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11:0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Dec 2005 11:0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6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olic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Dec 2005 11:02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homeofheroes.com/ H|../Local\\ Settings/My\\ Documents/My\\ Webs/HomeOfHeroes/medals/pages_trans/4af_dsm.html H|../Local\\ Settings/My\\ Documents/My\\ Webs/HomeOfHeroes/medals/pages_trans/4cg_dsm.html H|../Local\\ Settings/My\\ Documents/My\\ Webs/HomeOfHeroes/medals/pages_trans/4n_dsm.html H|../Local\\ Settings/My\\ Documents/My\\ Webs/HomeOfHeroes/medals/pages_trans/4a_dsm.html H|../Local\\ Settings/My\\ Documents/My\\ Webs/HomeOfHeroes/medals/pages_trans/3_ddsm.html H|../Local\\ Settings/My\\ Documents/My\\ Webs/HomeOfHeroes/medals/pages_trans/2af_afc.html H|../Local\\ Settings/My\\ Documents/My\\ Webs/HomeOfHeroes/medals/pages_trans/2n_ncross.html H|../Local\\ Settings/My\\ Documents/My\\ Webs/HomeOfHeroes/medals/pages_trans/2a_dsc.html H|#_Toc90316073 H|#_Toc90316072 H|#_Toc90316071 H|#_Toc90316070 H|#_Toc90316069 H|#_Toc109028427 H|#_Toc109028426 H|#_Toc109028425 H|#_Toc109028424 H|#_Toc109028423 H|#_Toc109028422 H|#_Toc109028421 H|#_Toc109028420 H|#_Toc109028419 H|#_Toc109028418 H|#_Toc109028417 H|#_Toc109028416 H|#_Toc109028415 H|#_Toc109028414 H|#_Toc109028413 H|#_Toc109028412 H|#_Toc109028411 H|#_Toc109028410 H|#_Toc109028409 H|#_Toc109028408 H|#_Toc109028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homeofheroes.com/ NHUS|Local\\ Settings/My\\ Documents/My\\ Webs/HomeOfHeroes/medals/pages_trans/4af_dsm.html NHUS|Local\\ Settings/My\\ Documents/My\\ Webs/HomeOfHeroes/medals/pages_trans/4cg_dsm.html NHUS|Local\\ Settings/My\\ Documents/My\\ Webs/HomeOfHeroes/medals/pages_trans/4n_dsm.html NHUS|Local\\ Settings/My\\ Documents/My\\ Webs/HomeOfHeroes/medals/pages_trans/4a_dsm.html NHUS|Local\\ Settings/My\\ Documents/My\\ Webs/HomeOfHeroes/medals/pages_trans/3_ddsm.html NHUS|Local\\ Settings/My\\ Documents/My\\ Webs/HomeOfHeroes/medals/pages_trans/2af_afc.html NHUS|Local\\ Settings/My\\ Documents/My\\ Webs/HomeOfHeroes/medals/pages_trans/2n_ncross.html NHUS|Local\\ Settings/My\\ Documents/My\\ Webs/HomeOfHeroes/medals/pages_trans/2a_dsc.html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 FHUS|temporary_files/legisla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olic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ohday/index.html temporary_files/legislation.doc temporary_files/moh_legislation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