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1 Jul 2006 14:52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1 Jul 2006 14:52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79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ajor Awards to Marine Corps Ra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usmc/10_usmc-raiders.doc members/books/books.html a_homepage/admin/boo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1 Jul 2006 14:52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1 Jul 2006 14:52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#_Toc142096773 H|#_Toc142096772 H|#_Toc142096771 H|#_Toc142096770 H|#_Toc142096769 H|#_Toc142096768 H|#_Toc142096767 H|#_Toc142096766 H|#_Toc142096765 H|#_Toc142096764 H|#_Toc142096763 H|#_Toc142096762 H|#_Toc142096761 H|#_Toc142096760 H|#_Toc142096759 H|#_Toc142096758 H|#_Toc142096757 H|#_Toc142096756 H|#_Toc142096755 H|#_Toc142096754 H|#_Toc142096753 H|#_Toc142096752 H|#_Toc142096751 H|#_Toc142096750 H|#_Toc142096749 H|#_Toc142096748 H|#_Toc142096747 H|#_Toc142096746 H|#_Toc142096745 H|#_Toc142096744 H|#_Toc142096743 H|#_Toc142096742 H|#_Toc142096741 H|#_Toc142096740 H|#_Toc142096739 H|#_Toc142096738 H|#_Toc142096737 H|#_Toc142096736 H|#_Toc142096735 H|#_Toc142096734 H|#_Toc142096733 H|#_Toc142096732 H|#_Toc142096731 H|#_Toc142096730 H|#_Toc142096729 H|#_Toc142096728 H|#_Toc142096727 H|#_Toc142096726 H|#_Toc142096725 H|#_Toc142096724 H|#_Toc142096723 H|#_Toc142096722 H|#_Toc142096721 H|#_Toc142096720 H|#_Toc142096719 H|#_Toc142096718 H|#_Toc142096717 H|#_Toc142096716 H|#_Toc142096715 H|#_Toc142096714 H|#_Toc142096713 H|#_Toc142096712 H|#_Toc142096711 H|#_Toc142096710 H|#_Toc142096709 H|#_Toc142096708 H|#_Toc142096707 H|#_Toc142096706 H|#_Toc142096705 H|#_Toc142096704 H|#_Toc142096703 H|#_Toc142096702 H|#_Toc142096701 H|#_Toc142096700 H|#_Toc142096699 H|#_Toc142096698 H|#_Toc142096697 H|#_Toc142096696 H|#_Toc142096695 H|#_Toc142096694 H|#_Toc142096693 H|#_Toc142096692 H|#_Toc142096691 H|#_Toc142096690 H|#_Toc142096689 H|#_Toc142096688 H|#_Toc142096687 H|#_Toc142096686 H|#_Toc142096685 H|#_Toc142096684 H|#_Toc142096683 H|#_Toc142096682 H|#_Toc142096681 H|#_Toc142096680 H|#_Toc142096679 H|#_Toc142096678 H|#_Toc142096677 H|#_Toc142096676 H|#_Toc142096675 H|#_Toc142096674 H|#_Toc142096673 H|#_Toc142096672 H|#_Toc142096671 H|#_Toc142096670 H|#_Toc142096669 H|#_Toc142096668 H|#_Toc142096667 H|#_Toc142096666 H|#_Toc142096665 H|#_Toc142096664 H|#_Toc142096663 H|#_Toc142096662 H|#_Toc142096661 H|#_Toc142096660 H|#_Toc142096659 H|#_Toc142096658 H|#_Toc142096657 H|#_Toc142096656 H|#_Toc142096655 H|#_Toc142096654 H|#_Toc142096653 H|#_Toc142096652 H|#_Toc142096651 H|#_Toc142096650 H|#_Toc142096649 H|#_Toc142096648 H|#_Toc142096647 H|#_Toc142096646 H|#_Toc142096645 H|#_Toc142096644 H|#_Toc142096643 H|#_Toc142096642 H|#_Toc142096641 H|#_Toc142096640 H|#_Toc142096639 H|#_Toc142096638 H|#_Toc142096637 H|#_Toc142096636 H|#_Toc142096635 H|#_Toc142096634 H|#_Toc142096633 H|#_Toc142096632 H|#_Toc142096631 H|#_Toc142096630 H|#_Toc142096629 H|#_Toc142096628 H|#_Toc142096627 H|#_Toc142096626 H|#_Toc142096625 H|#_Toc142096624 H|#_Toc142096623 H|#_Toc142096622 H|#_Toc142096621 H|#_Toc142096620 H|#_Toc142096619 H|#_Toc142096618 H|#_Toc142096617 H|#_Toc142096616 H|#_Toc142096615 H|#_Toc142096614 H|#_Toc142096613 H|#_Toc142096612 H|#_Toc142096611 H|#_Toc142096610 H|#_Toc142096609 H|#_Toc142096608 H|#_Toc142096607 H|#_Toc142096606 H|#_Toc142096605 H|#_Toc142096604 H|#_Toc142096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 FHUS|members/books/usmc/10_USMC-Raid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ajor Awards to Marine Corps Raid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