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0:4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7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.S. Marine Corps Distinguished Service Cross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navy/0_index.html valor/books/usmc/0_index.html valor/books/army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0:4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0:4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.S. Marine Corps Distinguished Service Cross Recipi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