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7 Jan 2006 22:20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Feb 2007 04:43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753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arine Corps Recipients of the Navy Cross - Vietnam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books.html members/books/usmc/07_ncrv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Feb 2007 04:43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Feb 2007 04:43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#_Toc158388945 H|#_Toc158388944 H|#_Toc158388943 H|#_Toc158388942 H|#_Toc158388941 H|#_Toc158388940 H|#_Toc158388939 H|#_Toc158388938 H|#_Toc158388937 H|#_Toc158388936 H|#_Toc158388935 H|#_Toc158388934 H|#_Toc158388933 H|#_Toc158388932 H|#_Toc158388931 H|#_Toc158388930 H|#_Toc158388929 H|#_Toc158388928 H|#_Toc158388927 H|#_Toc158388926 H|#_Toc158388925 H|#_Toc158388924 H|#_Toc158388923 H|#_Toc158388922 H|#_Toc158388921 H|#_Toc158388920 H|#_Toc158388919 H|#_Toc158388918 H|#_Toc158388917 H|#_Toc158388916 H|#_Toc158388915 H|#_Toc158388914 H|#_Toc158388913 H|#_Toc158388912 H|#_Toc158388911 H|#_Toc158388910 H|#_Toc158388909 H|#_Toc158388908 H|#_Toc158388907 H|#_Toc158388906 H|#_Toc158388905 H|#_Toc158388904 H|#_Toc158388903 H|#_Toc158388902 H|#_Toc158388901 H|#_Toc158388900 H|#_Toc158388899 H|#_Toc158388898 H|#_Toc158388897 H|#_Toc158388896 H|#_Toc158388895 H|#_Toc158388894 H|#_Toc158388893 H|#_Toc158388892 H|#_Toc158388891 H|#_Toc158388890 H|#_Toc158388889 H|#_Toc158388888 H|#_Toc158388887 H|#_Toc158388886 H|#_Toc158388885 H|#_Toc158388884 H|#_Toc158388883 H|#_Toc158388882 H|#_Toc158388881 H|#_Toc158388880 H|#_Toc158388879 H|#_Toc158388878 H|#_Toc158388877 H|#_Toc158388876 H|#_Toc158388875 H|#_Toc158388874 H|#_Toc158388873 H|#_Toc158388872 H|#_Toc158388871 H|#_Toc158388870 H|#_Toc158388869 H|#_Toc158388868 H|#_Toc158388867 H|#_Toc158388866 H|#_Toc158388865 H|#_Toc158388864 H|#_Toc158388863 H|#_Toc158388862 H|#_Toc158388861 H|#_Toc158388860 H|#_Toc158388859 H|#_Toc158388858 H|#_Toc158388857 H|#_Toc158388856 H|#_Toc158388855 H|#_Toc158388854 H|#_Toc158388853 H|#_Toc158388852 H|#_Toc158388851 H|#_Toc158388850 H|#_Toc158388849 H|#_Toc158388848 H|#_Toc158388847 H|#_Toc158388846 H|#_Toc158388845 H|#_Toc158388844 H|#_Toc158388843 H|#_Toc158388842 H|#_Toc158388841 H|#_Toc158388840 H|#_Toc158388839 H|#_Toc158388838 H|#_Toc158388837 H|#_Toc158388836 H|#_Toc158388835 H|#_Toc158388834 H|#_Toc158388833 H|#_Toc158388832 H|#_Toc158388831 H|#_Toc158388830 H|#_Toc158388829 H|#_Toc158388828 H|#_Toc158388827 H|#_Toc158388826 H|#_Toc158388825 H|#_Toc158388824 H|#_Toc158388823 H|#_Toc158388822 H|#_Toc158388821 H|#_Toc158388820 H|#_Toc158388819 H|#_Toc158388818 H|#_Toc158388817 H|#_Toc158388816 H|#_Toc158388815 H|#_Toc158388814 H|#_Toc158388813 H|#_Toc158388812 H|#_Toc158388811 H|#_Toc158388810 H|#_Toc158388809 H|#_Toc158388808 H|#_Toc158388807 H|#_Toc158388806 H|#_Toc158388805 H|#_Toc158388804 H|#_Toc158388803 H|#_Toc158388802 H|#_Toc158388801 H|#_Toc158388800 H|#_Toc158388799 H|#_Toc158388798 H|#_Toc158388797 H|#_Toc158388796 H|#_Toc158388795 H|#_Toc158388794 H|#_Toc158388793 H|#_Toc158388792 H|#_Toc158388791 H|#_Toc158388790 H|#_Toc158388789 H|#_Toc158388788 H|#_Toc158388787 H|#_Toc158388786 H|#_Toc158388785 H|#_Toc158388784 H|#_Toc158388783 H|#_Toc158388782 H|#_Toc158388781 H|#_Toc158388780 H|#_Toc158388779 H|#_Toc158388778 H|#_Toc158388777 H|#_Toc158388776 H|#_Toc158388775 H|#_Toc158388774 H|#_Toc158388773 H|#_Toc158388772 H|#_Toc158388771 H|#_Toc158388770 H|#_Toc158388769 H|#_Toc158388768 H|#_Toc158388767 H|#_Toc158388766 H|#_Toc158388765 H|#_Toc158388764 H|#_Toc158388763 H|#_Toc158388762 H|#_Toc158388761 H|#_Toc158388760 H|#_Toc158388759 H|#_Toc158388758 H|#_Toc158388757 H|#_Toc158388756 H|#_Toc158388755 H|#_Toc158388754 H|#_Toc158388753 H|#_Toc158388752 H|#_Toc158388751 H|#_Toc158388750 H|#_Toc158388749 H|#_Toc158388748 H|#_Toc158388747 H|#_Toc158388746 H|#_Toc158388745 H|#_Toc158388744 H|#_Toc158388743 H|#_Toc158388742 H|#_Toc158388741 H|#_Toc158388740 H|#_Toc158388739 H|#_Toc158388738 H|#_Toc158388737 H|#_Toc158388736 H|#_Toc158388735 H|#_Toc158388734 H|#_Toc158388733 H|#_Toc158388732 H|#_Toc158388731 H|#_Toc158388730 H|#_Toc158388729 H|#_Toc158388728 H|#_Toc158388727 H|#_Toc158388726 H|#_Toc158388725 H|#_Toc158388724 H|#_Toc158388723 H|#_Toc158388722 H|#_Toc158388721 H|#_Toc158388720 H|#_Toc158388719 H|#_Toc158388718 H|#_Toc158388717 H|#_Toc158388716 H|#_Toc158388715 H|#_Toc158388714 H|#_Toc158388713 H|#_Toc158388712 H|#_Toc158388711 H|#_Toc158388710 H|#_Toc158388709 H|#_Toc158388708 H|#_Toc158388707 H|#_Toc158388706 H|#_Toc158388705 H|#_Toc158388704 H|#_Toc158388703 H|#_Toc158388702 H|#_Toc158388701 H|#_Toc158388700 H|#_Toc158388699 H|#_Toc158388698 H|#_Toc158388697 H|#_Toc158388696 H|#_Toc158388695 H|#_Toc158388694 H|#_Toc158388693 H|#_Toc158388692 H|#_Toc158388691 H|#_Toc158388690 H|#_Toc158388689 H|#_Toc158388688 H|#_Toc158388687 H|#_Toc158388686 H|#_Toc158388685 H|#_Toc158388684 H|#_Toc158388683 H|#_Toc158388682 H|#_Toc158388681 H|#_Toc158388680 H|#_Toc158388679 H|#_Toc158388678 H|#_Toc158388677 H|#_Toc158388676 H|#_Toc158388675 H|#_Toc158388674 H|#_Toc158388673 H|#_Toc158388672 H|#_Toc158388671 H|#_Toc158388670 H|#_Toc158388669 H|#_Toc158388668 H|#_Toc158388667 H|#_Toc158388666 H|#_Toc158388665 H|#_Toc158388664 H|#_Toc158388663 H|#_Toc158388662 H|#_Toc158388661 H|#_Toc158388660 H|#_Toc158388659 H|#_Toc158388658 H|#_Toc158388657 H|#_Toc158388656 H|#_Toc158388655 H|#_Toc158388654 H|#_Toc158388653 H|#_Toc158388652 H|#_Toc158388651 H|#_Toc158388650 H|#_Toc158388649 H|#_Toc158388648 H|#_Toc158388647 H|#_Toc158388646 H|#_Toc158388645 H|#_Toc158388644 H|#_Toc158388643 H|#_Toc158388642 H|#_Toc158388641 H|#_Toc158388640 H|#_Toc158388639 H|#_Toc158388638 H|#_Toc158388637 H|#_Toc158388636 H|#_Toc158388635 H|#_Toc158388634 H|#_Toc158388633 H|#_Toc158388632 H|#_Toc158388631 H|#_Toc158388630 H|#_Toc158388629 H|#_Toc158388628 H|#_Toc158388627 H|#_Toc158388626 H|#_Toc158388625 H|#_Toc158388624 H|#_Toc158388623 H|#_Toc158388622 H|#_Toc158388621 H|#_Toc158388620 H|#_Toc158388619 H|#_Toc158388618 H|#_Toc158388617 H|#_Toc158388616 H|#_Toc158388615 H|#_Toc158388614 H|#_Toc158388613 H|#_Toc158388612 H|#_Toc158388611 H|#_Toc158388610 H|#_Toc158388609 H|#_Toc158388608 H|#_Toc158388607 H|#_Toc158388606 H|#_Toc158388605 H|#_Toc158388604 H|#_Toc158388603 H|#_Toc158388602 H|#_Toc158388601 H|#_Toc158388600 H|#_Toc158388599 H|#_Toc158388598 H|#_Toc158388597 H|#_Toc158388596 H|#_Toc158388595 H|#_Toc158388594 H|#_Toc158388593 H|#_Toc158388592 H|#_Toc158388591 H|#_Toc158388590 H|#_Toc158388589 H|#_Toc158388588 H|#_Toc158388587 H|#_Toc158388586 H|#_Toc158388585 H|#_Toc158388584 H|#_Toc158388583 H|#_Toc158388582 H|#_Toc158388581 H|#_Toc158388580 H|#_Toc158388579 H|#_Toc158388578 H|#_Toc158388577 H|#_Toc158388576 H|#_Toc158388575 H|#_Toc158388574 H|#_Toc158388573 H|#_Toc158388572 H|#_Toc158388571 H|#_Toc158388570 H|#_Toc158388569 H|#_Toc158388568 H|#_Toc158388567 H|#_Toc158388566 H|#_Toc158388565 H|#_Toc158388564 H|#_Toc158388563 H|#_Toc158388562 H|#_Toc158388561 H|#_Toc158388560 H|#_Toc158388559 H|#_Toc158388558 H|#_Toc158388557 H|#_Toc15838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 FHUS|members/books/usmc/07_NCrv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arine Corps Recipients of the Navy Cross - Vietnam to Pres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