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Feb 2006 03:1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rine Corps Recipients of the Navy Cross - Kore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Jul 2006 00:42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rine Corps Recipients of the Navy Cross - Korean W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