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Mar 2006 03:40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rine Corps Recipients of the Navy Cross -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rine Corps Recipients of the Navy Cross - World War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