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Jan 2006 07:14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1 Jul 2006 00:42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393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arine Corps Navy Cross Recipients 1919 to 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embers/books/books.html members/books/usmc/03_ncinterim.doc valor/books/usmc/0_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31 Jul 2006 00:42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1 Jul 2006 00:42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#_Toc129771794 H|#_Toc129771793 H|#_Toc129771792 H|#_Toc129771791 H|#_Toc129771790 H|#_Toc129771789 H|#_Toc129771788 H|#_Toc129771787 H|#_Toc129771786 H|#_Toc129771785 H|#_Toc129771784 H|#_Toc129771783 H|#_Toc129771782 H|#_Toc129771781 H|#_Toc129771780 H|#_Toc129771779 H|#_Toc129771778 H|#_Toc129771777 H|#_Toc129771776 H|#_Toc129771775 H|#_Toc129771774 H|#_Toc129771773 H|#_Toc129771772 H|#_Toc129771771 H|#_Toc129771770 H|#_Toc129771769 H|#_Toc129771768 H|#_Toc129771767 H|#_Toc129771766 H|#_Toc129771765 H|#_Toc129771764 H|#_Toc129771763 H|#_Toc129771762 H|#_Toc129771761 H|#_Toc129771760 H|#_Toc129771759 H|#_Toc129771758 H|#_Toc129771757 H|#_Toc129771756 H|#_Toc129771755 H|#_Toc129771754 H|#_Toc129771753 H|#_Toc129771752 H|#_Toc129771751 H|#_Toc129771750 H|#_Toc129771749 H|#_Toc129771748 H|#_Toc129771747 H|#_Toc129771746 H|#_Toc129771745 H|#_Toc129771744 H|#_Toc129771743 H|#_Toc129771742 H|#_Toc129771741 H|#_Toc129771740 H|#_Toc129771739 H|#_Toc129771738 H|#_Toc129771737 H|#_Toc129771736 H|#_Toc129771735 H|#_Toc129771734 H|#_Toc129771733 H|#_Toc129771732 H|#_Toc129771731 H|#_Toc129771730 H|#_Toc129771729 H|#_Toc129771728 H|#_Toc129771727 H|#_Toc129771726 H|#_Toc129771725 H|#_Toc129771724 H|#_Toc129771723 H|#_Toc129771722 H|#_Toc129771721 H|#_Toc129771720 H|#_Toc129771719 H|#_Toc129771718 H|#_Toc129771717 H|#_Toc129771716 H|#_Toc129771715 H|#_Toc129771714 H|#_Toc129771713 H|#_Toc129771712 H|#_Toc129771711 H|#_Toc129771710 H|#_Toc129771709 H|#_Toc129771708 H|#_Toc129771707 H|#_Toc129771706 H|#_Toc129771705 H|#_Toc129771704 H|#_Toc129771703 H|#_Toc129771702 H|#_Toc129771701 H|#_Toc129771700 H|#_Toc129771699 H|#_Toc129771698 H|#_Toc129771697 H|#_Toc129771696 H|#_Toc129771695 H|#_Toc129771694 H|#_Toc129771693 H|#_Toc129771692 H|#_Toc129771691 H|#_Toc129771690 H|#_Toc129771689 H|#_Toc129771688 H|#_Toc129771687 H|#_Toc129771686 H|#_Toc129771685 H|#_Toc129771684 H|#_Toc129771683 H|#_Toc129771682 H|#_Toc129771681 H|#_Toc129771680 H|#_Toc129771679 H|#_Toc129771678 H|#_Toc129771677 H|#_Toc129771676 H|#_Toc129771675 H|#_Toc129771674 H|#_Toc129771673 H|#_Toc129771672 H|#_Toc129771671 H|#_Toc129771670 H|#_Toc129771669 H|#_Toc129771668 H|#_Toc129771667 H|#_Toc129771666 H|#_Toc129771665 H|#_Toc129771664 H|#_Toc129771663 H|#_Toc129771662 H|#_Toc129771661 H|#_Toc129771660 H|#_Toc129771659 H|#_Toc129771658 H|#_Toc12977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 FHUS|members/books/usmc/03_NCinteri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arine Corps Navy Cross Recipients 1919 to 19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