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7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avy Cross Award Citations to US Marines (1916 - W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usmc/02_ncww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7946501 H|#_Toc127946500 H|#_Toc127946499 H|#_Toc127946498 H|#_Toc127946497 H|#_Toc127946496 H|#_Toc127946495 H|#_Toc127946494 H|#_Toc127946493 H|#_Toc127946492 H|#_Toc127946491 H|#_Toc127946490 H|#_Toc127946489 H|#_Toc127946488 H|#_Toc127946487 H|#_Toc127946486 H|#_Toc127946485 H|#_Toc127946484 H|#_Toc127946483 H|#_Toc127946482 H|#_Toc127946481 H|#_Toc127946480 H|#_Toc127946479 H|#_Toc127946478 H|#_Toc127946477 H|#_Toc127946476 H|#_Toc127946475 H|#_Toc127946474 H|#_Toc127946473 H|#_Toc127946472 H|#_Toc127946471 H|#_Toc127946470 H|#_Toc127946469 H|#_Toc127946468 H|#_Toc127946467 H|#_Toc127946466 H|#_Toc127946465 H|#_Toc127946464 H|#_Toc127946463 H|#_Toc127946462 H|#_Toc127946461 H|#_Toc127946460 H|#_Toc127946459 H|#_Toc127946458 H|#_Toc127946457 H|#_Toc127946456 H|#_Toc127946455 H|#_Toc127946454 H|#_Toc127946453 H|#_Toc127946452 H|#_Toc127946451 H|#_Toc127946450 H|#_Toc127946449 H|#_Toc127946448 H|#_Toc127946447 H|#_Toc127946446 H|#_Toc127946445 H|#_Toc127946444 H|#_Toc127946443 H|#_Toc127946442 H|#_Toc127946441 H|#_Toc127946440 H|#_Toc127946439 H|#_Toc127946438 H|#_Toc127946437 H|#_Toc127946436 H|#_Toc127946435 H|#_Toc127946434 H|#_Toc127946433 H|#_Toc127946432 H|#_Toc127946431 H|#_Toc127946430 H|#_Toc127946429 H|#_Toc127946428 H|#_Toc127946427 H|#_Toc127946426 H|#_Toc127946425 H|#_Toc127946424 H|#_Toc127946423 H|#_Toc127946422 H|#_Toc127946421 H|#_Toc127946420 H|#_Toc127946419 H|#_Toc127946418 H|#_Toc127946417 H|#_Toc127946416 H|#_Toc127946415 H|#_Toc127946414 H|#_Toc127946413 H|#_Toc127946412 H|#_Toc127946411 H|#_Toc127946410 H|#_Toc127946409 H|#_Toc127946408 H|#_Toc127946407 H|#_Toc127946406 H|#_Toc127946405 H|#_Toc127946404 H|#_Toc127946403 H|#_Toc127946402 H|#_Toc127946401 H|#_Toc127946400 H|#_Toc127946399 H|#_Toc127946398 H|#_Toc127946397 H|#_Toc127946396 H|#_Toc127946395 H|#_Toc127946394 H|#_Toc127946393 H|#_Toc127946392 H|#_Toc127946391 H|#_Toc127946390 H|#_Toc127946389 H|#_Toc127946388 H|#_Toc127946387 H|#_Toc127946386 H|#_Toc127946385 H|#_Toc127946384 H|#_Toc127946383 H|#_Toc127946382 H|#_Toc127946381 H|#_Toc127946380 H|#_Toc127946379 H|#_Toc127946378 H|#_Toc127946377 H|#_Toc127946376 H|#_Toc127946375 H|#_Toc127946374 H|#_Toc127946373 H|#_Toc127946372 H|#_Toc127946371 H|#_Toc127946370 H|#_Toc127946369 H|#_Toc127946368 H|#_Toc127946367 H|#_Toc127946366 H|#_Toc127946365 H|#_Toc127946364 H|#_Toc127946363 H|#_Toc127946362 H|#_Toc127946361 H|#_Toc127946360 H|#_Toc127946359 H|#_Toc127946358 H|#_Toc127946357 H|#_Toc127946356 H|#_Toc127946355 H|#_Toc127946354 H|#_Toc127946353 H|#_Toc127946352 H|#_Toc127946351 H|#_Toc127946350 H|#_Toc127946349 H|#_Toc127946348 H|#_Toc127946347 H|#_Toc127946346 H|#_Toc127946345 H|#_Toc127946344 H|#_Toc127946343 H|#_Toc127946342 H|#_Toc127946341 H|#_Toc127946340 H|#_Toc127946339 H|#_Toc127946338 H|#_Toc127946337 H|#_Toc127946336 H|#_Toc127946335 H|#_Toc127946334 H|#_Toc127946333 H|#_Toc127946332 H|#_Toc127946331 H|#_Toc127946330 H|#_Toc127946329 H|#_Toc127946328 H|#_Toc127946327 H|#_Toc127946326 H|#_Toc127946325 H|#_Toc127946324 H|#_Toc127946323 H|#_Toc127946322 H|#_Toc127946321 H|#_Toc127946320 H|#_Toc127946319 H|#_Toc127946318 H|#_Toc127946317 H|#_Toc127946316 H|#_Toc127946315 H|#_Toc127946314 H|#_Toc127946313 H|#_Toc127946312 H|#_Toc127946311 H|#_Toc127946310 H|#_Toc127946309 H|#_Toc127946308 H|#_Toc127946307 H|#_Toc127946306 H|#_Toc127946305 H|#_Toc127946304 H|#_Toc127946303 H|#_Toc127946302 H|#_Toc127946301 H|#_Toc127946300 H|#_Toc127946299 H|#_Toc127946298 H|#_Toc127946297 H|#_Toc127946296 H|#_Toc127946295 H|#_Toc127946294 H|#_Toc127946293 H|#_Toc127946292 H|#_Toc127946291 H|#_Toc127946290 H|#_Toc127946289 H|#_Toc127946288 H|#_Toc127946287 H|#_Toc127946286 H|#_Toc127946285 H|#_Toc127946284 H|#_Toc127946283 H|#_Toc127946282 H|#_Toc127946281 H|#_Toc127946280 H|#_Toc127946279 H|#_Toc127946278 H|#_Toc127946277 H|#_Toc127946276 H|#_Toc127946275 H|#_Toc127946274 H|#_Toc127946273 H|#_Toc127946272 H|#_Toc127946271 H|#_Toc127946270 H|#_Toc127946269 H|#_Toc127946268 H|#_Toc127946267 H|#_Toc127946266 H|#_Toc127946265 H|#_Toc127946264 H|#_Toc127946263 H|#_Toc127946262 H|#_Toc127946261 H|#_Toc127946260 H|#_Toc127946259 H|#_Toc127946258 H|#_Toc127946257 H|#_Toc127946256 H|#_Toc127946255 H|#_Toc127946254 H|#_Toc127946253 H|#_Toc127946252 H|#_Toc127946251 H|#_Toc127946250 H|#_Toc127946249 H|#_Toc127946248 H|#_Toc127946247 H|#_Toc127946246 H|#_Toc127946245 H|#_Toc127946244 H|#_Toc127946243 H|#_Toc127946242 H|#_Toc127946241 H|#_Toc127946240 H|#_Toc127946239 H|#_Toc127946238 H|#_Toc127946237 H|#_Toc127946236 H|#_Toc127946235 H|#_Toc127946234 H|#_Toc127946233 H|#_Toc127946232 H|#_Toc127946231 H|#_Toc127946230 H|#_Toc127946229 H|#_Toc127946228 H|#_Toc127946227 H|#_Toc127946226 H|#_Toc127946225 H|#_Toc127946224 H|#_Toc127946223 H|#_Toc127946222 H|#_Toc127946221 H|#_Toc127946220 H|#_Toc127946219 H|#_Toc127946218 H|#_Toc127946217 H|#_Toc127946216 H|#_Toc127946215 H|#_Toc127946214 H|#_Toc127946213 H|#_Toc127946212 H|#_Toc127946211 H|#_Toc127946210 H|#_Toc127946209 H|#_Toc127946208 H|#_Toc127946207 H|#_Toc127946206 H|#_Toc127946205 H|#_Toc127946204 H|#_Toc127946203 H|#_Toc127946202 H|#_Toc127946201 H|#_Toc127946200 H|#_Toc127946199 H|#_Toc127946198 H|#_Toc127946197 H|#_Toc127946196 H|#_Toc127946195 H|#_Toc127946194 H|#_Toc127946193 H|#_Toc127946192 H|#_Toc127946191 H|#_Toc127946190 H|#_Toc127946189 H|#_Toc127946188 H|#_Toc127946187 H|#_Toc127946186 H|#_Toc127946185 H|#_Toc127946184 H|#_Toc127946183 H|#_Toc127946182 H|#_Toc127946181 H|#_Toc127946180 H|#_Toc127946179 H|#_Toc127946178 H|#_Toc127946177 H|#_Toc127946176 H|#_Toc127946175 H|#_Toc127946174 H|#_Toc127946173 H|#_Toc127946172 H|#_Toc127946171 H|#_Toc127946170 H|#_Toc127946169 H|#_Toc127946168 H|#_Toc127946167 H|#_Toc127946166 H|#_Toc127946165 H|#_Toc127946164 H|#_Toc127946163 H|#_Toc127946162 H|#_Toc127946161 H|#_Toc127946160 H|#_Toc127946159 H|#_Toc127946158 H|#_Toc127946157 H|#_Toc127946156 H|#_Toc127946155 H|#_Toc127946154 H|#_Toc127946153 H|#_Toc127946152 H|#_Toc127946151 H|#_Toc127946150 H|#_Toc127946149 H|#_Toc127946148 H|#_Toc127946147 H|#_Toc127946146 H|#_Toc127946145 H|#_Toc127946144 H|#_Toc127946143 H|#_Toc127946142 H|#_Toc127946141 H|#_Toc127946140 H|#_Toc127946139 H|#_Toc127946138 H|#_Toc127946137 H|#_Toc127946136 H|#_Toc127946135 H|#_Toc127946134 H|#_Toc127946133 H|#_Toc127946132 H|#_Toc127946131 H|#_Toc127946130 H|#_Toc127946129 H|#_Toc127946128 H|#_Toc127946127 H|#_Toc127946126 H|#_Toc127946125 H|#_Toc127946124 H|#_Toc127946123 H|#_Toc127946122 H|#_Toc127946121 H|#_Toc127946120 H|#_Toc127946119 H|#_Toc127946118 H|#_Toc127946117 H|#_Toc127946116 H|#_Toc127946115 H|#_Toc127946114 H|#_Toc127946113 H|#_Toc127946112 H|#_Toc127946111 H|#_Toc127946110 H|#_Toc127946109 H|#_Toc127946108 H|#_Toc127946107 H|#_Toc127946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 FHUS|members/books/usmc/02_NCww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avy Cross Award Citations to US Marines (1916 - WW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