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Jan 2006 07:12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1 Jul 2006 00:42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1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he U.S. Marine Corps Brevet Medal -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valor/books/0_citations/moh.html valor/books/mail_order.html valorbooks/library/index.html members/books/books.html valorbooks/library/moh.html valor/books/0_citations/zzform.html valor/books/annual_pass.html valor/books/usmc/0_index.html members/books/usmc/01_bv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1 Jul 2006 00:42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1 Jul 2006 00:42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#_Toc125643829 H|#_Toc125643828 H|#_Toc125643827 H|#_Toc125643826 H|#_Toc125643825 H|#_Toc125643824 H|#_Toc125643823 H|#_Toc125643822 H|#_Toc125643821 H|#_Toc125643820 H|#_Toc125643819 H|#_Toc125643818 H|#_Toc125643817 H|#_Toc125643816 H|#_Toc125643815 H|#_Toc125643814 H|#_Toc125643813 H|#_Toc125643812 H|#_Toc125643811 H|#_Toc125643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members/books/usmc/01_BVT.doc FHUS|members/books/usmc/01_BVT.doc FHUS|members/books/usmc/01_BVT.doc FHUS|members/books/usmc/01_BVT.doc FHUS|members/books/usmc/01_BVT.doc FHUS|members/books/usmc/01_BVT.doc FHUS|members/books/usmc/01_BVT.doc FHUS|members/books/usmc/01_BVT.doc FHUS|members/books/usmc/01_BVT.doc FHUS|members/books/usmc/01_BVT.doc FHUS|members/books/usmc/01_BVT.doc FHUS|members/books/usmc/01_BVT.doc FHUS|members/books/usmc/01_BVT.doc FHUS|members/books/usmc/01_BVT.doc FHUS|members/books/usmc/01_BVT.doc FHUS|members/books/usmc/01_BVT.doc FHUS|members/books/usmc/01_BVT.doc FHUS|members/books/usmc/01_BVT.doc FHUS|members/books/usmc/01_BVT.doc FHUS|members/books/usmc/01_BV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he U.S. Marine Corps Brevet Medal - Recipie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