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7 Jan 2006 22:20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Feb 2007 04:43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3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Marine Corps Recipients of Major Awards for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/books/usmc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Feb 2007 04:43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Feb 2007 04:43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Marine Corps Recipients of Major Awards for Val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