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1 Jan 2006 05:56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Feb 2007 04:42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9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dex of Recipients of the Navy Cross by Hom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 members/books/nc/09_nc-hometown.doc valor/books/0_citations/navycro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Feb 2007 04:42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Feb 2007 04:42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Toc141997615 H|#_Toc141997614 H|#_Toc141997613 H|#_Toc141997612 H|#_Toc141997611 H|#_Toc141997610 H|#_Toc141997609 H|#_Toc141997608 H|#_Toc141997607 H|#_Toc141997606 H|#_Toc141997605 H|#_Toc141997604 H|#_Toc141997603 H|#_Toc141997602 H|#_Toc141997601 H|#_Toc141997600 H|#_Toc141997599 H|#_Toc141997598 H|#_Toc141997597 H|#_Toc141997596 H|#_Toc141997595 H|#_Toc141997594 H|#_Toc141997593 H|#_Toc141997592 H|#_Toc141997591 H|#_Toc141997590 H|#_Toc141997589 H|#_Toc141997588 H|#_Toc141997587 H|#_Toc141997586 H|#_Toc141997585 H|#_Toc141997584 H|#_Toc141997583 H|#_Toc141997582 H|#_Toc141997581 H|#_Toc141997580 H|#_Toc141997579 H|#_Toc141997578 H|#_Toc141997577 H|#_Toc141997576 H|#_Toc141997575 H|#_Toc141997574 H|#_Toc141997573 H|#_Toc141997572 H|#_Toc141997571 H|#_Toc141997570 H|#_Toc141997569 H|#_Toc141997568 H|#_Toc141997567 H|#_Toc141997566 H|#_Toc141997565 H|#_Toc141997564 H|#_Toc141997563 H|#_Toc141997562 H|#_Toc141997561 H|#_Toc141997560 H|#_Toc141997559 H|#_Toc141997558 H|#_Toc141997557 H|#_Toc141997556 H|#_Toc141997555 H|#_Toc141997554 H|#_Toc141997553 H|#_Toc141997552 H|#_Toc141997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 FHUS|members/books/nc/09_NC-Hometow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dex of Recipients of the Navy Cross by Home Tow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