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2006 02:31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Feb 2007 04:4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9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cipients of the Navy Cross - Vietnam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boo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Feb 2007 04:4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cipients of the Navy Cross - Vietnam to Pre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