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Feb 2006 06:2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l 2006 10:4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WI Recipients of the Nav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l 2006 10:4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l 2006 10:4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WI Recipients of the Navy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