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3:05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3:3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3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ex of Recipients of the Nav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valor/books/0_citations/navycro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3:3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ex of Recipients of the Navy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