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V</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00FF"/>
          <w:sz w:val="48"/>
          <w:szCs w:val="48"/>
        </w:rPr>
        <w:t>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247900" cy="2994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 r="-10" b="-8"/>
                    <a:stretch>
                      <a:fillRect/>
                    </a:stretch>
                  </pic:blipFill>
                  <pic:spPr bwMode="auto">
                    <a:xfrm>
                      <a:off x="0" y="0"/>
                      <a:ext cx="2247900" cy="2994660"/>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t>Korean War</w:t>
      </w:r>
    </w:p>
    <w:p>
      <w:pPr>
        <w:pStyle w:val="Normal"/>
        <w:jc w:val="center"/>
        <w:rPr>
          <w:rStyle w:val="03CovTable"/>
        </w:rPr>
      </w:pPr>
      <w:r>
        <w:rPr>
          <w:rStyle w:val="03CovTable"/>
        </w:rPr>
        <w:t>268 Awards</w:t>
      </w:r>
    </w:p>
    <w:p>
      <w:pPr>
        <w:pStyle w:val="Normal"/>
        <w:jc w:val="center"/>
        <w:rPr>
          <w:rStyle w:val="03CovTable"/>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950" w:type="pct"/>
        <w:jc w:val="center"/>
        <w:tblInd w:w="0" w:type="dxa"/>
        <w:tblLayout w:type="fixed"/>
        <w:tblCellMar>
          <w:top w:w="14" w:type="dxa"/>
          <w:left w:w="144" w:type="dxa"/>
          <w:bottom w:w="14" w:type="dxa"/>
          <w:right w:w="144" w:type="dxa"/>
        </w:tblCellMar>
      </w:tblPr>
      <w:tblGrid>
        <w:gridCol w:w="1357"/>
        <w:gridCol w:w="1357"/>
        <w:gridCol w:w="1357"/>
      </w:tblGrid>
      <w:tr>
        <w:trPr/>
        <w:tc>
          <w:tcPr>
            <w:tcW w:w="1357" w:type="dxa"/>
            <w:tcBorders>
              <w:top w:val="thickThinMediumGap" w:sz="24" w:space="0" w:color="0000FF"/>
              <w:left w:val="thickThinMediumGap" w:sz="24" w:space="0" w:color="0000FF"/>
              <w:bottom w:val="single" w:sz="4" w:space="0" w:color="000000"/>
              <w:right w:val="single" w:sz="4" w:space="0" w:color="000000"/>
            </w:tcBorders>
            <w:shd w:fill="FFFFFF" w:val="clear"/>
          </w:tcPr>
          <w:p>
            <w:pPr>
              <w:pStyle w:val="Normal"/>
              <w:jc w:val="center"/>
              <w:rPr/>
            </w:pPr>
            <w:r>
              <w:rPr>
                <w:rStyle w:val="03CovTable"/>
                <w:rFonts w:cs="Arial" w:ascii="Arial" w:hAnsi="Arial"/>
                <w:b/>
                <w:sz w:val="32"/>
                <w:szCs w:val="32"/>
              </w:rPr>
              <w:t>Navy</w:t>
            </w:r>
          </w:p>
        </w:tc>
        <w:tc>
          <w:tcPr>
            <w:tcW w:w="1357"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center"/>
              <w:rPr/>
            </w:pPr>
            <w:r>
              <w:rPr>
                <w:rStyle w:val="03CovTable"/>
                <w:rFonts w:cs="Arial" w:ascii="Arial" w:hAnsi="Arial"/>
                <w:b/>
                <w:sz w:val="32"/>
                <w:szCs w:val="32"/>
              </w:rPr>
              <w:t>USMC</w:t>
            </w:r>
          </w:p>
        </w:tc>
        <w:tc>
          <w:tcPr>
            <w:tcW w:w="1357" w:type="dxa"/>
            <w:tcBorders>
              <w:top w:val="thickThinMediumGap" w:sz="24" w:space="0" w:color="0000FF"/>
              <w:left w:val="single" w:sz="4" w:space="0" w:color="000000"/>
              <w:bottom w:val="single" w:sz="4" w:space="0" w:color="000000"/>
              <w:right w:val="thickThinMediumGap" w:sz="24" w:space="0" w:color="0000FF"/>
            </w:tcBorders>
            <w:shd w:fill="FFFFFF" w:val="clear"/>
          </w:tcPr>
          <w:p>
            <w:pPr>
              <w:pStyle w:val="Normal"/>
              <w:jc w:val="center"/>
              <w:rPr/>
            </w:pPr>
            <w:r>
              <w:rPr>
                <w:rStyle w:val="03CovTable"/>
                <w:rFonts w:cs="Arial" w:ascii="Arial" w:hAnsi="Arial"/>
                <w:b/>
                <w:sz w:val="32"/>
                <w:szCs w:val="32"/>
              </w:rPr>
              <w:t>Army</w:t>
            </w:r>
          </w:p>
        </w:tc>
      </w:tr>
      <w:tr>
        <w:trPr/>
        <w:tc>
          <w:tcPr>
            <w:tcW w:w="1357" w:type="dxa"/>
            <w:tcBorders>
              <w:top w:val="single" w:sz="4" w:space="0" w:color="000000"/>
              <w:left w:val="thickThinMediumGap" w:sz="24" w:space="0" w:color="0000FF"/>
              <w:bottom w:val="thickThinMediumGap" w:sz="24" w:space="0" w:color="0000FF"/>
              <w:right w:val="single" w:sz="4" w:space="0" w:color="000000"/>
            </w:tcBorders>
            <w:shd w:fill="FFFFFF" w:val="clear"/>
          </w:tcPr>
          <w:p>
            <w:pPr>
              <w:pStyle w:val="Normal"/>
              <w:jc w:val="right"/>
              <w:rPr/>
            </w:pPr>
            <w:bookmarkStart w:id="0" w:name="OLE_LINK1"/>
            <w:bookmarkEnd w:id="0"/>
            <w:r>
              <w:rPr>
                <w:rStyle w:val="03CovTable"/>
                <w:rFonts w:cs="Arial" w:ascii="Arial" w:hAnsi="Arial"/>
                <w:sz w:val="32"/>
                <w:szCs w:val="32"/>
              </w:rPr>
              <w:t>41</w:t>
            </w:r>
          </w:p>
        </w:tc>
        <w:tc>
          <w:tcPr>
            <w:tcW w:w="1357"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jc w:val="right"/>
              <w:rPr/>
            </w:pPr>
            <w:r>
              <w:rPr>
                <w:rStyle w:val="03CovTable"/>
                <w:rFonts w:cs="Arial" w:ascii="Arial" w:hAnsi="Arial"/>
                <w:sz w:val="32"/>
                <w:szCs w:val="32"/>
              </w:rPr>
              <w:t>224</w:t>
            </w:r>
          </w:p>
        </w:tc>
        <w:tc>
          <w:tcPr>
            <w:tcW w:w="1357" w:type="dxa"/>
            <w:tcBorders>
              <w:top w:val="single" w:sz="4" w:space="0" w:color="000000"/>
              <w:left w:val="single" w:sz="4" w:space="0" w:color="000000"/>
              <w:bottom w:val="thickThinMediumGap" w:sz="24" w:space="0" w:color="0000FF"/>
              <w:right w:val="thickThinMediumGap" w:sz="24" w:space="0" w:color="0000FF"/>
            </w:tcBorders>
            <w:shd w:fill="FFFFFF" w:val="clear"/>
          </w:tcPr>
          <w:p>
            <w:pPr>
              <w:pStyle w:val="Normal"/>
              <w:jc w:val="right"/>
              <w:rPr/>
            </w:pPr>
            <w:r>
              <w:rPr>
                <w:rStyle w:val="03CovTable"/>
                <w:rFonts w:cs="Arial" w:ascii="Arial" w:hAnsi="Arial"/>
                <w:sz w:val="32"/>
                <w:szCs w:val="32"/>
              </w:rPr>
              <w:t>3</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V</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Navy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Korean War</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margin">
                  <wp:posOffset>466090</wp:posOffset>
                </wp:positionH>
                <wp:positionV relativeFrom="margin">
                  <wp:posOffset>6970395</wp:posOffset>
                </wp:positionV>
                <wp:extent cx="5495290" cy="1075690"/>
                <wp:effectExtent l="0" t="0" r="0" b="0"/>
                <wp:wrapSquare wrapText="bothSides"/>
                <wp:docPr id="4" name="Frame1"/>
                <a:graphic xmlns:a="http://schemas.openxmlformats.org/drawingml/2006/main">
                  <a:graphicData uri="http://schemas.microsoft.com/office/word/2010/wordprocessingShape">
                    <wps:wsp>
                      <wps:cNvSpPr txBox="1"/>
                      <wps:spPr>
                        <a:xfrm>
                          <a:off x="0" y="0"/>
                          <a:ext cx="5495290" cy="1075690"/>
                        </a:xfrm>
                        <a:prstGeom prst="rect"/>
                        <a:solidFill>
                          <a:srgbClr val="C0C0C0"/>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NOTE:</w:t>
                            </w:r>
                          </w:p>
                          <w:p>
                            <w:pPr>
                              <w:pStyle w:val="Normal"/>
                              <w:jc w:val="both"/>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84.7pt;mso-wrap-distance-left:9.05pt;mso-wrap-distance-right:9.05pt;mso-wrap-distance-top:0pt;mso-wrap-distance-bottom:0pt;margin-top:548.85pt;mso-position-vertical-relative:margin;margin-left:36.7pt;mso-position-horizontal-relative:margin">
                <v:textbox>
                  <w:txbxContent>
                    <w:p>
                      <w:pPr>
                        <w:pStyle w:val="Normal"/>
                        <w:rPr>
                          <w:rFonts w:ascii="Arial" w:hAnsi="Arial" w:cs="Arial"/>
                          <w:b/>
                          <w:b/>
                          <w:sz w:val="20"/>
                          <w:szCs w:val="20"/>
                        </w:rPr>
                      </w:pPr>
                      <w:r>
                        <w:rPr>
                          <w:rFonts w:cs="Arial" w:ascii="Arial" w:hAnsi="Arial"/>
                          <w:b/>
                          <w:sz w:val="20"/>
                          <w:szCs w:val="20"/>
                        </w:rPr>
                        <w:t>NOTE:</w:t>
                      </w:r>
                    </w:p>
                    <w:p>
                      <w:pPr>
                        <w:pStyle w:val="Normal"/>
                        <w:jc w:val="both"/>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mallCaps/>
        </w:rPr>
      </w:pPr>
      <w:r>
        <w:rPr/>
        <w:t xml:space="preserve"> </w:t>
      </w:r>
      <w:r>
        <w:rPr/>
        <w:t>Copyright © 2006 by HomeOfHeroes.com</w:t>
        <w:br/>
      </w:r>
      <w:r>
        <w:rPr>
          <w:smallCaps/>
        </w:rPr>
        <w:t>All Rights Reserved</w:t>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Pr>
    </w:p>
    <w:p>
      <w:pPr>
        <w:pStyle w:val="Normal"/>
        <w:rPr>
          <w:smallCaps/>
        </w:rPr>
      </w:pPr>
      <w:r>
        <w:rPr>
          <w:smallCaps/>
        </w:rPr>
      </w:r>
    </w:p>
    <w:p>
      <w:pPr>
        <w:sectPr>
          <w:headerReference w:type="default" r:id="rId12"/>
          <w:headerReference w:type="first" r:id="rId13"/>
          <w:footerReference w:type="default" r:id="rId14"/>
          <w:footerReference w:type="first" r:id="rId15"/>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00Header2"/>
        <w:jc w:val="center"/>
        <w:rPr/>
      </w:pPr>
      <w:r>
        <w:rPr/>
        <w:t>Korean War</w:t>
      </w:r>
    </w:p>
    <w:p>
      <w:pPr>
        <w:pStyle w:val="001Name"/>
        <w:rPr/>
      </w:pPr>
      <w:r>
        <w:rPr/>
        <w:t>Abell, Welton R.</w:t>
      </w:r>
    </w:p>
    <w:p>
      <w:pPr>
        <w:pStyle w:val="005Citation"/>
        <w:rPr/>
      </w:pPr>
      <w:r>
        <w:rPr/>
        <w:t>Citation:</w:t>
      </w:r>
    </w:p>
    <w:p>
      <w:pPr>
        <w:pStyle w:val="006Body"/>
        <w:rPr/>
      </w:pPr>
      <w:r>
        <w:rPr/>
        <w:t>The Navy Cross is presented to Welton R. Abell, First Lieutenant, U.S. Marine Corps (Reserve), for extraordinary heroism as Commanding Officer of Company F, Second Battalion, Seventh Marines, first Marine Division Reinforced), in action against the enemy aggressor forces in Korea from 6 to 8 December 1950. Charged with the responsibility of integrating survivors from a five-day battle and special services personnel unfamiliar with infantry tactics into a coordinated combat group to act as part of the advance guard Battalion for the Division's move from Hagaru-ri to Koto-ri, First Lieutenant Abell placed himself at the head of his troops and boldly led them forward against a vastly outnumbering, deeply entrenched enemy along the line of march. Spearheading the assault throughout twenty-two hours of furious action in sub-zero weather, he continuously exposed himself to blistering automatic weapons, grenade, rifle and mortar fire to re-deploy his troops as casualties occurred and direct their effective fire in overcoming successive strong hostile positions which blocked the road. With all but two of his officers either killed or wounded and his ranks depleted by casualties early in the action, he dispatched runners to notify his platoons of an attempted enemy envelopment of the right flank area and, when both were struck down before completing the mission, moved to the area alone under the intense barrage and calmly disposed his men to shift their fire and block the threat to his lines. Assigned the mission of seizing a commanding ridgeline occupied by overwhelming forces in strong defensive positions the early morning of 8 December, First Lieutenant Abell skillfully maneuvered his depleted company up the steep, frozen hillside in a blinding snowstorm and, by late afternoon had succeeded in gaining a defensive position. Painfully wounded in the shoulder when the enemy launched a vicious counterattack shortly after dark, he steadfastly refused medical attention and continued to remain with his troops, offering words of encouragement and inspiring them to hold fast until the assault was repulsed. His brilliant leadership, fortitude and valiant devotion to duty against tremendous odds reflect the highest credit upon First Lieutenant Abell and the United States Naval Service.</w:t>
      </w:r>
    </w:p>
    <w:p>
      <w:pPr>
        <w:pStyle w:val="007GOs"/>
        <w:keepNext w:val="true"/>
        <w:numPr>
          <w:ilvl w:val="0"/>
          <w:numId w:val="2"/>
        </w:numPr>
        <w:ind w:left="0" w:hanging="0"/>
        <w:rPr/>
      </w:pPr>
      <w:r>
        <w:rPr/>
        <w:t>Authority:   Board Serial 1011 (September 29, 1951)</w:t>
      </w:r>
    </w:p>
    <w:p>
      <w:pPr>
        <w:pStyle w:val="008HomeTown"/>
        <w:rPr/>
      </w:pPr>
      <w:r>
        <w:rPr/>
        <w:t>Born:   at St. Louis, Missouri</w:t>
      </w:r>
    </w:p>
    <w:p>
      <w:pPr>
        <w:pStyle w:val="008HomeTown"/>
        <w:rPr/>
      </w:pPr>
      <w:r>
        <w:rPr/>
        <w:t>Home Town:   St. Louis, Missouri</w:t>
      </w:r>
    </w:p>
    <w:p>
      <w:pPr>
        <w:pStyle w:val="001Name"/>
        <w:rPr/>
      </w:pPr>
      <w:r>
        <w:rPr/>
        <w:t>Adams, Jon D.</w:t>
      </w:r>
    </w:p>
    <w:p>
      <w:pPr>
        <w:pStyle w:val="005Citation"/>
        <w:rPr/>
      </w:pPr>
      <w:r>
        <w:rPr/>
        <w:t>Citation:</w:t>
      </w:r>
    </w:p>
    <w:p>
      <w:pPr>
        <w:pStyle w:val="006Body"/>
        <w:rPr/>
      </w:pPr>
      <w:r>
        <w:rPr/>
        <w:t>The Navy Cross is presented to Jon D. Adams, Private First Class, U.S. Marine Corps, for extraordinary heroism while serving as a Machine Gunner of Weapons Company, Second Battalion, First Marines, First Marine Division (Reinforced), in action against enemy aggressor forces in Korea on the night of 4 - 5 September 1952. With his squad receiving the brunt of a devastating enemy artillery and mortar bombardment while occupying a vitally important sector of an outpost hill position, Private First Class Adams voluntarily moved forward through the murderous barrage and set up his machine gun on the forward slope of the hill in a daring attempt to repulse the inevitable hostile assault. Resolutely maintaining his position until three waves of the enemy were within accurate range of his gun, he opened fire and, delivering a deadly volley upon the onrushing troops, succeeded in repelling the main assault. Although seriously wounded while moving his weapon to a more advantageous position, he continued to bring accurate and effective fire upon the enemy, repulsing a second onslaught. While preparing to move to a third position, and having no tripod at this time, he threw a belt of ammunition over his shoulder, picked up the hot gun in his bare hands and, ignoring the painful burns he was sustaining, fired the weapon from his hip until momentarily blinded by a concussion grenade. Regaining partial sight, he gallantly continued to deliver a hail of effective fire until critically wounded by enemy shrapnel, refusing to be evacuated until all other friendly casualties had received medical treatment. By his exceptional valor, marked fortitude and indomitable fighting spirit in the face of overwhelming odds, Private First Class Adams single-handedly accounted for fifty-eight enemy casualties. His heroic actions sustain and enhance the highest traditions of the United States Naval Service.</w:t>
      </w:r>
    </w:p>
    <w:p>
      <w:pPr>
        <w:pStyle w:val="007GOs"/>
        <w:keepNext w:val="true"/>
        <w:numPr>
          <w:ilvl w:val="0"/>
          <w:numId w:val="2"/>
        </w:numPr>
        <w:ind w:left="0" w:hanging="0"/>
        <w:rPr/>
      </w:pPr>
      <w:r>
        <w:rPr/>
        <w:t>Authority:   Board Serial 976 (November 17, 1953)</w:t>
      </w:r>
    </w:p>
    <w:p>
      <w:pPr>
        <w:pStyle w:val="008HomeTown"/>
        <w:rPr/>
      </w:pPr>
      <w:r>
        <w:rPr/>
        <w:t>Born:   at Fort Worth, Texas</w:t>
      </w:r>
    </w:p>
    <w:p>
      <w:pPr>
        <w:pStyle w:val="008HomeTown"/>
        <w:rPr/>
      </w:pPr>
      <w:r>
        <w:rPr/>
        <w:t>Home Town:   Zapata, Texas</w:t>
      </w:r>
    </w:p>
    <w:p>
      <w:pPr>
        <w:pStyle w:val="001Name"/>
        <w:rPr/>
      </w:pPr>
      <w:r>
        <w:rPr/>
        <w:t>Adams, Richard J.</w:t>
      </w:r>
    </w:p>
    <w:p>
      <w:pPr>
        <w:pStyle w:val="005Citation"/>
        <w:rPr/>
      </w:pPr>
      <w:r>
        <w:rPr/>
        <w:t>Citation:</w:t>
      </w:r>
    </w:p>
    <w:p>
      <w:pPr>
        <w:pStyle w:val="006Body"/>
        <w:rPr/>
      </w:pPr>
      <w:r>
        <w:rPr/>
        <w:t>The Navy Cross is presented to Richard J. Adams, Private First Class, U.S. Marine Corps, for extraordinary heroism while serving as a Rifleman of Company G, Third Battalion, First Marines, First Marine Division (Reinforced), in action against enemy aggressor forces in Korea on the night of 19 - 20 March 1953. Although painfully wounded when the outpost occupied by his squad far forward of the main line of resistance was attacked by an enemy company following a preparatory mortar barrage, Private First Class Adams remained at his post and, delivering a devastating hail of accurate small-arms fire, inflicted heavy casualties upon the onrushing enemy. Observing an enemy grenade land in the trench line near two of his comrades, he unhesitatingly rushed to the scene and placed his helmet over the deadly missile the instant it exploded, thereby saving his fellow Marines from possible serious wounds. Despite additional wounds to himself sustained during this heroic act, he immediately returned to his fighting position and, encountering several of the enemy moving into the trench, single-handedly engaged them in hand-to-hand combat, forcing them from the trench. Nearing a point of complete exhaustion, he still refused medical aid until all other casualties had been treated, and walked unaided a distance of approximately three hundred yards to the main line of resistance. By his intrepid fighting spirit, exceptional fortitude and gallant initiative, Private First Class Adams served to inspire all who observed him and contributed in large measure to the success of his unit in repelling the attackers.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978 (January 9, 1953)</w:t>
      </w:r>
    </w:p>
    <w:p>
      <w:pPr>
        <w:pStyle w:val="008HomeTown"/>
        <w:rPr/>
      </w:pPr>
      <w:r>
        <w:rPr/>
        <w:t>Born:   at Des Moines, Iowa</w:t>
      </w:r>
    </w:p>
    <w:p>
      <w:pPr>
        <w:pStyle w:val="008HomeTown"/>
        <w:rPr/>
      </w:pPr>
      <w:r>
        <w:rPr/>
        <w:t>Home Town:   Clear Lake, Iowa</w:t>
      </w:r>
    </w:p>
    <w:p>
      <w:pPr>
        <w:pStyle w:val="001Name"/>
        <w:rPr/>
      </w:pPr>
      <w:r>
        <w:rPr/>
        <w:t>Alexander, George W., Jr.</w:t>
      </w:r>
    </w:p>
    <w:p>
      <w:pPr>
        <w:pStyle w:val="005Citation"/>
        <w:rPr/>
      </w:pPr>
      <w:r>
        <w:rPr/>
        <w:t>Citation:</w:t>
      </w:r>
    </w:p>
    <w:p>
      <w:pPr>
        <w:pStyle w:val="006Body"/>
        <w:rPr/>
      </w:pPr>
      <w:r>
        <w:rPr/>
        <w:t>The Navy Cross is presented to George W. Alexander, Jr., Second Lieutenant, U.S. Marine Corps, for extraordinary heroism as Intelligence Officer of the Third Battalion, Fifth Marines, First Marine Division (Reinforced), in action against enemy aggressor forces in Korea on the night of 8-9 April 1952. Learning that a returning combat patrol had suffered heavy casualties and had been forced to break contact with the enemy before recovering the body of the platoon leader, Second Lieutenant Alexander unhesitatingly volunteered to lead a party into hostile territory in a daring attempt to recover the deceased officer. Organizing a seven-man patrol, he bravely led his unit in fighting off repeated attacks by numerically superior hostile forces en route to the objective, personally killed three of the enemy, and pushed on toward his destination in the face of intense enemy mortar, small-arms and grenade fire. When a member of his unit was wounded, Second Lieutenant Alexander promptly killed one of the enemy who was attempting to capture the stricken man and, while skillfully directing the fire of his automatic riflemen, laid down effective fire with his own weapon until the success of the mission was assured. Throughout a period of three hours, he gallantly maneuvered his patrol across flooded rice paddies in the daylight under persistent enemy small-arms and mortar fire and successfully led his unit into friendly lines with the body of the missing platoon leader. By his outstanding courage, superb leadership and unswerving devotion to the fulfillment of his mission at the risk of his life, Second Lieutenant Alexander served to inspire all who observed him and upheld the highest traditions of the United States Naval Service.</w:t>
      </w:r>
    </w:p>
    <w:p>
      <w:pPr>
        <w:pStyle w:val="007GOs"/>
        <w:keepNext w:val="true"/>
        <w:numPr>
          <w:ilvl w:val="0"/>
          <w:numId w:val="2"/>
        </w:numPr>
        <w:ind w:left="0" w:hanging="0"/>
        <w:rPr/>
      </w:pPr>
      <w:r>
        <w:rPr/>
        <w:t>Authority:   Board Serial 152 (March 10, 1953)</w:t>
      </w:r>
    </w:p>
    <w:p>
      <w:pPr>
        <w:pStyle w:val="008HomeTown"/>
        <w:rPr/>
      </w:pPr>
      <w:r>
        <w:rPr/>
        <w:t>Born:   at Brookville, Pennsylvania</w:t>
      </w:r>
    </w:p>
    <w:p>
      <w:pPr>
        <w:pStyle w:val="008HomeTown"/>
        <w:rPr/>
      </w:pPr>
      <w:r>
        <w:rPr/>
        <w:t>Home Town:   Clarion, Pennsylvania</w:t>
      </w:r>
    </w:p>
    <w:p>
      <w:pPr>
        <w:pStyle w:val="001Name"/>
        <w:rPr/>
      </w:pPr>
      <w:r>
        <w:rPr/>
        <w:t>Alley, David W.</w:t>
      </w:r>
    </w:p>
    <w:p>
      <w:pPr>
        <w:pStyle w:val="005Citation"/>
        <w:rPr/>
      </w:pPr>
      <w:r>
        <w:rPr/>
        <w:t>Citation:</w:t>
      </w:r>
    </w:p>
    <w:p>
      <w:pPr>
        <w:pStyle w:val="006Body"/>
        <w:rPr/>
      </w:pPr>
      <w:r>
        <w:rPr/>
        <w:t>The Navy Cross is presented to David W. Alley, Private First Class, U.S. Marine Corps, for extraordinary heroism while serving as an Automatic Rifleman in Company G, Third Battalion, Fifth Marines, First Marine Division (Reinforced), in action against enemy aggressor forces on a hill overlooking Yudam-ni, Korea, on 30 November 1950. When the enemy launched an attack while his company was moving into new positions and platoon and squad officers and leaders were either killed or wounded, Private First Class Alley unhesitatingly assumed command of his squad and, skillfully reorganizing his group, conducted the effective defense of his sector with the result that the hostile troops were repulsed. Repeatedly braving intense enemy fire, he positioned and repositioned his men for efficient defense and supplied them with ammunition and grenades, successfully repelling continued hostile attacks throughout the night. Indefatigable in his efforts, he exposed himself to small-arms, automatic weapons and grenade fire again on the next morning to observe and adjust mortar fire for his company. When his company was ordered to break contact with the enemy located fifty yards to the front, he skillfully withdrew his squad without a single casualty. His cool and skilled leadership, indomitable fighting spirit and unwavering devotion to duty in the face of aggressive enemy action reflect the highest credit on Private First Alley and the United States Naval Service.</w:t>
      </w:r>
    </w:p>
    <w:p>
      <w:pPr>
        <w:pStyle w:val="007GOs"/>
        <w:keepNext w:val="true"/>
        <w:numPr>
          <w:ilvl w:val="0"/>
          <w:numId w:val="2"/>
        </w:numPr>
        <w:ind w:left="0" w:hanging="0"/>
        <w:rPr/>
      </w:pPr>
      <w:r>
        <w:rPr/>
        <w:t>Authority:   Board Serial 688 (July 11, 1951)</w:t>
      </w:r>
    </w:p>
    <w:p>
      <w:pPr>
        <w:pStyle w:val="008HomeTown"/>
        <w:rPr/>
      </w:pPr>
      <w:r>
        <w:rPr/>
        <w:t>Born:   at Sioux Falls, South Dakota</w:t>
      </w:r>
    </w:p>
    <w:p>
      <w:pPr>
        <w:pStyle w:val="008HomeTown"/>
        <w:rPr/>
      </w:pPr>
      <w:r>
        <w:rPr/>
        <w:t>Home Town:   Minneapolis, Minnesota</w:t>
      </w:r>
    </w:p>
    <w:p>
      <w:pPr>
        <w:pStyle w:val="001Name"/>
        <w:rPr/>
      </w:pPr>
      <w:r>
        <w:rPr/>
        <w:t>Austin, Wayne D.</w:t>
      </w:r>
    </w:p>
    <w:p>
      <w:pPr>
        <w:pStyle w:val="005Citation"/>
        <w:rPr/>
      </w:pPr>
      <w:r>
        <w:rPr/>
        <w:t>Citation:</w:t>
      </w:r>
    </w:p>
    <w:p>
      <w:pPr>
        <w:pStyle w:val="006Body"/>
        <w:rPr/>
      </w:pPr>
      <w:r>
        <w:rPr/>
        <w:t>The Navy Cross is presented to Wayne D. Austin, Chief Hospital Corpsman, U.S. Navy, for extraordinary heroism in action against the enemy while serving as Corpsman with the 1st Battalion, Fifth Marines, First Marine Division (Reinforced), near Seoul, Korea on 22 September 1950. At approximately 1645 the battalion aid station and supply dump was brought under heavy fire by enemy artillery and mortar shells, killing 7 and wounding 22 Marines. Chief Hospital Corpsman Austin, while administering aid to the wounded Marines, was severely wounded in the face, right shoulder, left arm, chest, thighs and suffered a fracture of the right ankle. He applied a compress to his ankle to partially control hemorrhage and with absolute disregard for the pain and loss of blood he continued to administer aid to the wounded. Those wounded that he could not reach were given aid by the uninjured who he instructed as he moved among the wounded. He then assisted in the organization of an evacuation party and helped load the wounded Marines into ambulances. He administered treatment to ten wounded after he was wounded and it was only after all wounded had been given medical aid and evacuated that he accepted further aid and evacuation for himself. Chief Hospital Corpsman Austin's display of outstanding courage and devotion to duty were in keeping with the traditions of the United States Naval Service.</w:t>
      </w:r>
    </w:p>
    <w:p>
      <w:pPr>
        <w:pStyle w:val="007GOs"/>
        <w:keepNext w:val="true"/>
        <w:numPr>
          <w:ilvl w:val="0"/>
          <w:numId w:val="2"/>
        </w:numPr>
        <w:ind w:left="0" w:hanging="0"/>
        <w:rPr/>
      </w:pPr>
      <w:r>
        <w:rPr/>
        <w:t>Board Serial 18134 (November 27 1950)</w:t>
      </w:r>
    </w:p>
    <w:p>
      <w:pPr>
        <w:pStyle w:val="001Name"/>
        <w:rPr/>
      </w:pPr>
      <w:r>
        <w:rPr/>
        <w:t>Babbitt, Arlene K.</w:t>
      </w:r>
    </w:p>
    <w:p>
      <w:pPr>
        <w:pStyle w:val="005Citation"/>
        <w:rPr/>
      </w:pPr>
      <w:r>
        <w:rPr/>
        <w:t>Synopsis:</w:t>
      </w:r>
    </w:p>
    <w:p>
      <w:pPr>
        <w:pStyle w:val="006Body"/>
        <w:rPr/>
      </w:pPr>
      <w:r>
        <w:rPr/>
        <w:t>The Navy Cross is presented to Arlene K. Babbitt, Chief Aviation Machinist's Mate, U.S. Navy, for extraordinary heroism as crewman of a helicopter in Helicopter Squadron One (HU-1), Unit FOURTEEN, attached to H.M.A.S. Sydney, during the rescue of two downed airmen behind enemy lines near Sariwon, Korea, on 26 October 1951. Despite grave hazards presented by the limited flying range of the rescue helicopter, approaching darkness, and the certainty of capture or possible death if the mission failed, Chief Aviation Machinist's Mate Babbitt voluntarily accompanied the helicopter pilot deep into enemy-held territory to assist in the rescue. Approaching the objective in the face of intense, hostile anti-aircraft and small arms fire, the helicopter landed, picked up the two airmen and departed to the safety of Kimpo airfield eighty miles away. By his great personal courage and inspiring devotion to duty, Chief Aviation Machinist's Mate Babbitt contributed in large measure to the successful rescue of the downed airman. His actions reflect the highest credit upon himself and the United States Naval Service.</w:t>
      </w:r>
    </w:p>
    <w:p>
      <w:pPr>
        <w:pStyle w:val="001Name"/>
        <w:rPr/>
      </w:pPr>
      <w:r>
        <w:rPr/>
        <w:t>*Bancroft, Arthur Richard</w:t>
      </w:r>
    </w:p>
    <w:p>
      <w:pPr>
        <w:pStyle w:val="005Citation"/>
        <w:rPr/>
      </w:pPr>
      <w:r>
        <w:rPr/>
        <w:t>Citation:</w:t>
      </w:r>
    </w:p>
    <w:p>
      <w:pPr>
        <w:pStyle w:val="006Body"/>
        <w:rPr/>
      </w:pPr>
      <w:r>
        <w:rPr/>
        <w:t>The Navy Cross is presented to Arthur Richard Bancroft, First Lieutenant, U.S. Marine Corps, for extraordinary heroism as Pilot of a Helicopter in Marine Observation Squadron SIX (VMO-6) during operations against enemy aggressor forces in Korea on 29 September 1950. Receiving information that a friendly observation plane was overdue from its mission and presumed downed behind enemy lines, First Lieutenant Bancroft voluntarily took his unarmed helicopter over enemy-infested territory to search for the missing aircraft. In the face of intense hostile small-arms and anti-aircraft fire, he deliberately flew at a low searching altitude and apparently sighted the downed plane just before hostile fire found its target and sent his helicopter crashing to the ground. By his daring initiative, outstanding courage and selfless devotion to duty, First Lieutenant Bancroft upheld the highest traditions of the United States Naval Service.</w:t>
      </w:r>
    </w:p>
    <w:p>
      <w:pPr>
        <w:pStyle w:val="007GOs"/>
        <w:keepNext w:val="true"/>
        <w:numPr>
          <w:ilvl w:val="0"/>
          <w:numId w:val="2"/>
        </w:numPr>
        <w:ind w:left="0" w:hanging="0"/>
        <w:rPr/>
      </w:pPr>
      <w:r>
        <w:rPr/>
        <w:t>Authority:   Board Serial 31 (January 24, 1952</w:t>
      </w:r>
    </w:p>
    <w:p>
      <w:pPr>
        <w:pStyle w:val="008HomeTown"/>
        <w:rPr/>
      </w:pPr>
      <w:r>
        <w:rPr/>
        <w:t>Born:   4/18/1920 at Des Moines, Iowa</w:t>
      </w:r>
    </w:p>
    <w:p>
      <w:pPr>
        <w:pStyle w:val="008HomeTown"/>
        <w:rPr/>
      </w:pPr>
      <w:r>
        <w:rPr/>
        <w:t>Home Town:   Hillsboro, Iowa</w:t>
      </w:r>
    </w:p>
    <w:p>
      <w:pPr>
        <w:pStyle w:val="001Name"/>
        <w:rPr/>
      </w:pPr>
      <w:r>
        <w:rPr/>
        <w:t>Banks, Charles L.</w:t>
      </w:r>
    </w:p>
    <w:p>
      <w:pPr>
        <w:pStyle w:val="005Citation"/>
        <w:rPr/>
      </w:pPr>
      <w:r>
        <w:rPr/>
        <w:t>Citation:</w:t>
      </w:r>
    </w:p>
    <w:p>
      <w:pPr>
        <w:pStyle w:val="006Body"/>
        <w:rPr/>
      </w:pPr>
      <w:r>
        <w:rPr/>
        <w:t>The Navy Cross is presented to Charles L. Banks, Lieutenant Colonel, U.S. Marine Corps, for extraordinary heroism as Commanding Officer of the First Service Battalion, First Marine Division (Reinforced), in action against enemy aggressor forces in Korea from 29 November to 6 December 1950. On the morning of 29 November when a numerically superior hostile regiment launched a combined grenade, small-arms, machine-gun and mortar attack against his supply dump area, Lieutenant Colonel Banks quickly deployed his non-tactical personnel into a well-formed defensive perimeter and, assisted by a friendly artillery battery and several tanks, succeeded in repelling the assault and in inflicting heavy casualties on the enemy. Aggressively defending his sector against a second determined hostile attack during which heavy and accurate mortar fire ignited several oil dumps and a small enemy force broke through his lines, he immediately shifted his defensive positions, engaged and repulsed the hostile troops and put them to rout, again inflicting heavy casualties. As Sector Commander of approximately one-half of the defense area, Lieutenant Colonel Banks skillfully coordinated the component elements of his command into an efficient fighting team which succeeded in repelling an enemy regiment and in wounding at least fifty per cent of the hostile forces during close fighting which lasted from 1 to 6 December. His tactical ability, organizational skill and inspiring leadership reflect the highest credit upon Lieutenant Colonel Banks and the United States Naval Service.</w:t>
      </w:r>
    </w:p>
    <w:p>
      <w:pPr>
        <w:pStyle w:val="007GOs"/>
        <w:keepNext w:val="true"/>
        <w:numPr>
          <w:ilvl w:val="0"/>
          <w:numId w:val="2"/>
        </w:numPr>
        <w:ind w:left="0" w:hanging="0"/>
        <w:rPr/>
      </w:pPr>
      <w:r>
        <w:rPr/>
        <w:t>Authority:   Board Serial 662 (July 14, 1951)</w:t>
      </w:r>
    </w:p>
    <w:p>
      <w:pPr>
        <w:pStyle w:val="008HomeTown"/>
        <w:rPr/>
      </w:pPr>
      <w:r>
        <w:rPr/>
        <w:t>Born:   at West Milford, New Jersey</w:t>
      </w:r>
    </w:p>
    <w:p>
      <w:pPr>
        <w:pStyle w:val="008HomeTown"/>
        <w:rPr/>
      </w:pPr>
      <w:r>
        <w:rPr/>
        <w:t>Home Town:   Newark, New Jersey</w:t>
      </w:r>
    </w:p>
    <w:p>
      <w:pPr>
        <w:pStyle w:val="001Name"/>
        <w:rPr/>
      </w:pPr>
      <w:r>
        <w:rPr/>
        <w:t>Banning, Virgil W.</w:t>
      </w:r>
    </w:p>
    <w:p>
      <w:pPr>
        <w:pStyle w:val="005Citation"/>
        <w:rPr/>
      </w:pPr>
      <w:r>
        <w:rPr/>
        <w:t>Citation:</w:t>
      </w:r>
    </w:p>
    <w:p>
      <w:pPr>
        <w:pStyle w:val="006Body"/>
        <w:rPr/>
      </w:pPr>
      <w:r>
        <w:rPr/>
        <w:t>The Navy Cross is presented to Virgil W. Banning, Lieutenant Colonel, U.S. Marine Corps, for extraordinary heroism as Commanding Officer of the Third Battalion, First Marines, First Marine Division (Reinforced), in action against enemy aggressor forces in Korea on 23 April 1951. When a determined night assault by a large hostile force of regimental strength deeply penetrated a friendly unit and threatened the west flank of the Marine Division, Lieutenant Colonel Banning led his battalion in a forced march across six kilometers of extremely rugged mountainous terrain to reach a vitally strategic position on top of a 900-meter ridge and halt the enemy attack. Although engaged in fierce fighting almost immediately upon reaching the objective, he boldly exposed himself to intense hostile small-arms and mortar fire to skillfully organize a defensive position, direct his battalion in beating off repeated assaults by the enemy and move among the men with words of encouragement. Receiving orders on the following morning to disengage and take up further blocking positions, he removed all casualties with the battalion while successfully breaking contact with the enemy, evacuating 93 dead and wounded by litter from the fire-swept ridge line. By his brilliant leadership, Lieutenant Colonel Banning served to inspire all who observed him and contributed materially to the success of his division in averting the threat of encirclement by the enemy. His outstanding courage, professional skill and valiant devotion to duty were in keeping with the highest traditions of the United States Naval Service.</w:t>
      </w:r>
    </w:p>
    <w:p>
      <w:pPr>
        <w:pStyle w:val="007GOs"/>
        <w:keepNext w:val="true"/>
        <w:numPr>
          <w:ilvl w:val="0"/>
          <w:numId w:val="2"/>
        </w:numPr>
        <w:ind w:left="0" w:hanging="0"/>
        <w:rPr/>
      </w:pPr>
      <w:r>
        <w:rPr/>
        <w:t>Authority:   Board Serial 10 (January 12, 1952)</w:t>
      </w:r>
    </w:p>
    <w:p>
      <w:pPr>
        <w:pStyle w:val="008HomeTown"/>
        <w:rPr/>
      </w:pPr>
      <w:r>
        <w:rPr/>
        <w:t>Born:   at Mott, North Dakota</w:t>
      </w:r>
    </w:p>
    <w:p>
      <w:pPr>
        <w:pStyle w:val="008HomeTown"/>
        <w:rPr/>
      </w:pPr>
      <w:r>
        <w:rPr/>
        <w:t>Home Town:   Liepzig, North Dakota</w:t>
      </w:r>
    </w:p>
    <w:p>
      <w:pPr>
        <w:pStyle w:val="001Name"/>
        <w:rPr/>
      </w:pPr>
      <w:r>
        <w:rPr/>
        <w:t>Barbosa, Arthur G.</w:t>
      </w:r>
    </w:p>
    <w:p>
      <w:pPr>
        <w:pStyle w:val="005Citation"/>
        <w:rPr/>
      </w:pPr>
      <w:r>
        <w:rPr/>
        <w:t>Citation:</w:t>
      </w:r>
    </w:p>
    <w:p>
      <w:pPr>
        <w:pStyle w:val="006Body"/>
        <w:rPr/>
      </w:pPr>
      <w:r>
        <w:rPr/>
        <w:t>The Navy Cross is presented to Arthur G. Barbosa, Sergeant, U.S. Marine Corps, for extraordinary heroism while serving as a Machine-Gun Squad Leader of Company E, Second Battalion, Fifth Marines, First Marine Division (Reinforced), in action against enemy aggressor forces in Korea on 15 April 1952. When his platoon's outpost was subjected to a night attack by a numerically superior enemy force employing a heavy barrage of artillery fire, Sergeant Barbosa skillfully maneuvered his squad under heavy machine-gun and rifle fire to more favorable positions and effectively directed his men in pinning down hostile gun positions, permitting the remainder of his platoon to reorganize and form a tighter perimeter. As the enemy attack gained momentum, inflicting casualties upon all of his men except one, he quickly manned his machine gun and placed it at a vantage point to cover both sides of the opposition's route of attack. Braving withering hostile fire, he expertly deployed his weapon and vigorously engaged the enemy at extremely close range, personally repelling three assaults on his sector, killing an estimated twelve of the enemy and wounding numerous others. Unyielding in the face of heavy odds, he constantly shouted words of encouragement to his fellow Marines and directed the evacuation of his wounded comrades. Painfully wounded during the fierce battle, Sergeant Barbosa, by his aggressive fighting spirit, exceptional courage and marked fortitude, served to inspire all who observed him and upheld the highest traditions of the United States Naval Service.</w:t>
      </w:r>
    </w:p>
    <w:p>
      <w:pPr>
        <w:pStyle w:val="007GOs"/>
        <w:keepNext w:val="true"/>
        <w:numPr>
          <w:ilvl w:val="0"/>
          <w:numId w:val="2"/>
        </w:numPr>
        <w:ind w:left="0" w:hanging="0"/>
        <w:rPr/>
      </w:pPr>
      <w:r>
        <w:rPr/>
        <w:t>Authority:   Board Serial 320 (April 29, 1953)</w:t>
      </w:r>
    </w:p>
    <w:p>
      <w:pPr>
        <w:pStyle w:val="008HomeTown"/>
        <w:rPr/>
      </w:pPr>
      <w:r>
        <w:rPr/>
        <w:t>Born:   at New York, New York</w:t>
      </w:r>
    </w:p>
    <w:p>
      <w:pPr>
        <w:pStyle w:val="008HomeTown"/>
        <w:rPr/>
      </w:pPr>
      <w:r>
        <w:rPr/>
        <w:t>Home Town:   New York, New York</w:t>
      </w:r>
    </w:p>
    <w:p>
      <w:pPr>
        <w:pStyle w:val="001Name"/>
        <w:rPr/>
      </w:pPr>
      <w:r>
        <w:rPr/>
        <w:t>Barlow, Quinton T.</w:t>
      </w:r>
    </w:p>
    <w:p>
      <w:pPr>
        <w:pStyle w:val="005Citation"/>
        <w:rPr/>
      </w:pPr>
      <w:r>
        <w:rPr/>
        <w:t>Citation:</w:t>
      </w:r>
    </w:p>
    <w:p>
      <w:pPr>
        <w:pStyle w:val="006Body"/>
        <w:rPr/>
      </w:pPr>
      <w:r>
        <w:rPr/>
        <w:t>The Navy Cross is presented to Quinton T. Barlow, Technical Sergeant, U.S. Marine Corps, for extraordinary heroism while serving as a Platoon Sergeant of Company E, Second Battalion, Fifth Marines, First Marine Division (Reinforced), during action against enemy aggressor forces in Korea on 16 April 1952. When a reinforced platoon outpost was subjected to a night attack by a numerically superior enemy force employing a barrage of mortar and artillery fire, Technical Sergeant Barlow immediately assumed command and, reorganizing his platoon into a tighter defensive perimeter, assisted his unit in maintaining control of the outpost. Directing the displacement of two light machine guns when the enemy penetrated into the position, he again organized a defensive perimeter and, despite intense hostile mortar and small-arms fire, moved from position to position, shouting words of encouragement and aiding the wounded. With the hostile forces formed for the final assault, he led the fight to repel the attackers, succeeding in dispersing the enemy within five yards of the defensive ridge. By his daring initiative, inspiring leadership and outstanding courage, Technical Sergeant Barlow served to inspire all who observed him and upheld the highest traditions of the United States Naval Service.</w:t>
      </w:r>
    </w:p>
    <w:p>
      <w:pPr>
        <w:pStyle w:val="007GOs"/>
        <w:keepNext w:val="true"/>
        <w:numPr>
          <w:ilvl w:val="0"/>
          <w:numId w:val="2"/>
        </w:numPr>
        <w:ind w:left="0" w:hanging="0"/>
        <w:rPr/>
      </w:pPr>
      <w:r>
        <w:rPr/>
        <w:t>Authority:   Board Serial 123 (March 5, 1953)</w:t>
      </w:r>
    </w:p>
    <w:p>
      <w:pPr>
        <w:pStyle w:val="008HomeTown"/>
        <w:rPr/>
      </w:pPr>
      <w:r>
        <w:rPr/>
        <w:t>Born:   at Trade, Tennessee</w:t>
      </w:r>
    </w:p>
    <w:p>
      <w:pPr>
        <w:pStyle w:val="008HomeTown"/>
        <w:rPr/>
      </w:pPr>
      <w:r>
        <w:rPr/>
        <w:t>Home Town:   Lancaster, Pennsylvania</w:t>
      </w:r>
    </w:p>
    <w:p>
      <w:pPr>
        <w:pStyle w:val="001Name"/>
        <w:rPr/>
      </w:pPr>
      <w:r>
        <w:rPr/>
        <w:t>Barrett, John M.</w:t>
      </w:r>
    </w:p>
    <w:p>
      <w:pPr>
        <w:pStyle w:val="005Citation"/>
        <w:rPr/>
      </w:pPr>
      <w:r>
        <w:rPr/>
        <w:t>Citation:</w:t>
      </w:r>
    </w:p>
    <w:p>
      <w:pPr>
        <w:pStyle w:val="006Body"/>
        <w:rPr/>
      </w:pPr>
      <w:r>
        <w:rPr/>
        <w:t>The Navy Cross is presented to John M. Barrett, Corporal, U.S. Marine Corps, for extraordinary heroism while serving as Leader of a Rifle Squad in Company F, Second Battalion, First Marines, First Marine Division (Reinforced), in action against enemy aggressor forces in Korea on 10 June 1951. Painfully wounded by hostile grenade fire while leading his men in an attack against a strong enemy hill position, Corporal Barrett courageously refused medical attention and, pressing forward through the intense hostile fire, resolutely continued the attack. Although wounded a second time, he paused only long enough to receive first aid and again charged forward across the fire-swept ground, inspiring his men to follow him in the final assault of the position. While engaged in overrunning the emplacement and routing the entrenched enemy, he was struck by hostile small-arms fire and fell, mortally wounded. By his valiant leadership, indomitable fighting spirit and unwavering devotion to duty in the face of heavy odds, Corporal Barrett aided immeasurably in the successful seizure of this strategic terrain and thereby upheld the highest traditions of the United States Naval Service. He gallantly gave his life for his country.</w:t>
      </w:r>
    </w:p>
    <w:p>
      <w:pPr>
        <w:pStyle w:val="007GOs"/>
        <w:keepNext w:val="true"/>
        <w:numPr>
          <w:ilvl w:val="0"/>
          <w:numId w:val="2"/>
        </w:numPr>
        <w:ind w:left="0" w:hanging="0"/>
        <w:rPr/>
      </w:pPr>
      <w:r>
        <w:rPr/>
        <w:t>Authority:   Board Serial 154 (March 22, 1952)</w:t>
      </w:r>
    </w:p>
    <w:p>
      <w:pPr>
        <w:pStyle w:val="008HomeTown"/>
        <w:rPr/>
      </w:pPr>
      <w:r>
        <w:rPr/>
        <w:t>Born:   at Newport, Rhode Island</w:t>
      </w:r>
    </w:p>
    <w:p>
      <w:pPr>
        <w:pStyle w:val="008HomeTown"/>
        <w:rPr/>
      </w:pPr>
      <w:r>
        <w:rPr/>
        <w:t>Home Town:   South Amboy, New Jersey</w:t>
      </w:r>
    </w:p>
    <w:p>
      <w:pPr>
        <w:pStyle w:val="001Name"/>
        <w:rPr/>
      </w:pPr>
      <w:r>
        <w:rPr/>
        <w:t>*Barrett, Ora Earl, Jr.</w:t>
      </w:r>
    </w:p>
    <w:p>
      <w:pPr>
        <w:pStyle w:val="005Citation"/>
        <w:rPr/>
      </w:pPr>
      <w:r>
        <w:rPr/>
        <w:t>Citation:</w:t>
      </w:r>
    </w:p>
    <w:p>
      <w:pPr>
        <w:pStyle w:val="006Body"/>
        <w:rPr/>
      </w:pPr>
      <w:r>
        <w:rPr/>
        <w:t>The Navy Cross is presented to Ora Earl Barratt, Jr., Private First Class, U.S. Marine Corps, for extraordinary heroism as an Automatic Rifleman while serving in Company A, First Battalion, Fifth Marines, First Marine Division (Reinforced), in action against enemy aggressor forces in Korea on the night of 10 June 1951. When his unit, hampered by heavy fog and approaching darkness, had withdrawn from a hill to reorganize and resume their attack on the following day, Private first Class Barrett quickly realized that several wounded men still lay in positions swept by intense hostile fire and, courageously moving forward up the slope, placed himself between the casualties and the enemy in order to lay down a base of fire behind which the wounded could be evacuated. Delivering heavy and accurate fire on the hostile positions, he succeeded in distracting the enemy and permitting the casualties to reach safety before he himself fell, mortally wounded. By his daring initiative, valiant fighting spirit and selfless devotion to duty in the face of insurmountable odds, Private First Class Barrett was responsible in a great measure for saving many of his comrades and thereby upheld the highest traditions of the United States Naval Service. He gallantly gave his life for his country.</w:t>
      </w:r>
    </w:p>
    <w:p>
      <w:pPr>
        <w:pStyle w:val="007GOs"/>
        <w:keepNext w:val="true"/>
        <w:numPr>
          <w:ilvl w:val="0"/>
          <w:numId w:val="2"/>
        </w:numPr>
        <w:ind w:left="0" w:hanging="0"/>
        <w:rPr/>
      </w:pPr>
      <w:r>
        <w:rPr/>
        <w:t>Authority:   Board Serial 174 (March 27, 1952)</w:t>
      </w:r>
    </w:p>
    <w:p>
      <w:pPr>
        <w:pStyle w:val="008HomeTown"/>
        <w:rPr/>
      </w:pPr>
      <w:r>
        <w:rPr/>
        <w:t>Home Town:   Bellevue, Idaho</w:t>
      </w:r>
    </w:p>
    <w:p>
      <w:pPr>
        <w:pStyle w:val="001Name"/>
        <w:rPr/>
      </w:pPr>
      <w:r>
        <w:rPr/>
        <w:t>Barrow, Robert H.</w:t>
      </w:r>
    </w:p>
    <w:p>
      <w:pPr>
        <w:pStyle w:val="005Citation"/>
        <w:rPr/>
      </w:pPr>
      <w:r>
        <w:rPr/>
        <w:t>Citation:</w:t>
      </w:r>
    </w:p>
    <w:p>
      <w:pPr>
        <w:pStyle w:val="006Body"/>
        <w:rPr/>
      </w:pPr>
      <w:r>
        <w:rPr/>
        <w:t>The Navy Cross is presented to Robert H. Barrow, Captain, U.S. Marine Corps, for extraordinary heroism as Commanding Officer of Company A, First Battalion, First Marines, First Marine Division (Reinforced), in action against enemy aggressor forces in the vicinity of Koto-ri, Korea, on 9 and 10 December 1950. Ordered to seize and occupy the high ground on Hill 1081 dominating the pass below and held by a heavily- fortified, deeply-entrenched enemy of approximately battalion strength controlling all approaches to his company's objective, Captain Barrow boldly led his company up the ice covered, windswept, razor backed ridge in a blinding snowstorm and, employing artillery, mortars and close air support, launched a well-coordinated attack. With his forward assault platoon suddenly brought under withering automatic weapons, small-arms and mortar fire from commanding ground as they moved along the narrow snow-covered ridge toward a bare mountain top studded with hostile bunkers and foxholes, he fearlessly advanced to the front under blistering shellfire, directing and deploying his men and shouting words of encouragement as they followed him to close with the enemy in furious hand-to-hand combat. Reorganizing his depleted units following the bitter conflict, he spearheaded a daring and skillful enveloping maneuver, striking the enemy by surprise on the right flank and destroying many emplacements as he continued the final drive up the steep slope in the face of heavy automatic weapons and grenade fire to secure the objective with a total loss to the enemy of more than 300 dead and wounded. By his gallant and forceful leadership, great personal valor and fortitude maintained in the face of overwhelming odds, Captain Barrow aided immeasurably in insuring the safe passage of the First Marine Division through this hazardous pass, and his inspiring devotion to duty throughout reflects the highest credit upon himself and the United States Naval Service.</w:t>
      </w:r>
    </w:p>
    <w:p>
      <w:pPr>
        <w:pStyle w:val="007GOs"/>
        <w:keepNext w:val="true"/>
        <w:numPr>
          <w:ilvl w:val="0"/>
          <w:numId w:val="2"/>
        </w:numPr>
        <w:ind w:left="0" w:hanging="0"/>
        <w:rPr/>
      </w:pPr>
      <w:r>
        <w:rPr/>
        <w:t>Authority:   Board Serial 30 (January 24, 1952)</w:t>
      </w:r>
    </w:p>
    <w:p>
      <w:pPr>
        <w:pStyle w:val="008HomeTown"/>
        <w:rPr/>
      </w:pPr>
      <w:r>
        <w:rPr/>
        <w:t>Born:   2/5/1922 at Baton Rouge, Louisiana</w:t>
      </w:r>
    </w:p>
    <w:p>
      <w:pPr>
        <w:pStyle w:val="008HomeTown"/>
        <w:rPr/>
      </w:pPr>
      <w:r>
        <w:rPr/>
        <w:t>Home Town:   St. Francisville, Louisiana</w:t>
      </w:r>
    </w:p>
    <w:p>
      <w:pPr>
        <w:pStyle w:val="009OtherAwd"/>
        <w:rPr/>
      </w:pPr>
      <w:r>
        <w:rPr/>
        <w:t>Other Award:   Distinguished Service Cross (Vietnam)</w:t>
      </w:r>
    </w:p>
    <w:p>
      <w:pPr>
        <w:pStyle w:val="001Name"/>
        <w:rPr/>
      </w:pPr>
      <w:r>
        <w:rPr/>
        <w:t>Bates, William H.</w:t>
      </w:r>
    </w:p>
    <w:p>
      <w:pPr>
        <w:pStyle w:val="005Citation"/>
        <w:rPr/>
      </w:pPr>
      <w:r>
        <w:rPr/>
        <w:t>Citation:</w:t>
      </w:r>
    </w:p>
    <w:p>
      <w:pPr>
        <w:pStyle w:val="006Body"/>
        <w:rPr/>
      </w:pPr>
      <w:r>
        <w:rPr/>
        <w:t>The Navy Cross is presented to William H. Bates, Second Lieutenant, U.S. Marine Corps, for extraordinary heroism as a Platoon Leader of Company H, Third Battalion, Fifth Marines, First Marine Division (Reinforced), in action against enemy aggressor forces in Korea on the night of 25 - 25 July 1953. With the outpost commander severely wounded when the position, located well in advance of the main line of resistance, was subjected to constant assault by a numerically superior enemy force supported by intense mortar and artillery barrages, Second Lieutenant Bates carried the wounded officer to a defiladed position to prepare him for evacuation, and immediately assumed command of the outpost. Due to heavy casualties and the overwhelming odds, he ordered the remaining men to withdraw to the reverse slope of the outpost where he reorganized the unit and prepared to counterattack. Leading the movement to clear the enemy from the trenches, he succeeded in regaining complete control of the vital combat outpost after several hours of bitter hand-to-hand fighting. Throughout the engagement he inspired his men to heroic efforts by his personal valor, frequently moving from man to man to lend words of encouragement and to direct the evacuation of casualties. By his courageous leadership and intrepid fighting spirit in the face of heavy enemy fire, Second Lieutenant Bates upheld the highest traditions of the United States Naval Service.</w:t>
      </w:r>
    </w:p>
    <w:p>
      <w:pPr>
        <w:pStyle w:val="007GOs"/>
        <w:keepNext w:val="true"/>
        <w:numPr>
          <w:ilvl w:val="0"/>
          <w:numId w:val="2"/>
        </w:numPr>
        <w:ind w:left="0" w:hanging="0"/>
        <w:rPr/>
      </w:pPr>
      <w:r>
        <w:rPr/>
        <w:t>Authority:   Board Serial 408 (June 17, 1954)</w:t>
      </w:r>
    </w:p>
    <w:p>
      <w:pPr>
        <w:pStyle w:val="008HomeTown"/>
        <w:rPr/>
      </w:pPr>
      <w:r>
        <w:rPr/>
        <w:t>Born:   at Sulpher, Oklahoma</w:t>
      </w:r>
    </w:p>
    <w:p>
      <w:pPr>
        <w:pStyle w:val="008HomeTown"/>
        <w:rPr/>
      </w:pPr>
      <w:r>
        <w:rPr/>
        <w:t>Home Town:   Portland, Oregon</w:t>
      </w:r>
    </w:p>
    <w:p>
      <w:pPr>
        <w:pStyle w:val="001Name"/>
        <w:rPr/>
      </w:pPr>
      <w:r>
        <w:rPr/>
        <w:t>Beard, James T.</w:t>
      </w:r>
    </w:p>
    <w:p>
      <w:pPr>
        <w:pStyle w:val="005Citation"/>
        <w:rPr/>
      </w:pPr>
      <w:r>
        <w:rPr/>
        <w:t>Citation:</w:t>
      </w:r>
    </w:p>
    <w:p>
      <w:pPr>
        <w:pStyle w:val="006Body"/>
        <w:rPr/>
      </w:pPr>
      <w:r>
        <w:rPr/>
        <w:t>The Navy Cross is presented to James T. Beard, Private, U.S. Marine Corps, for extraordinary heroism while serving as a Rifleman in Company B, First Battalion, Seventh Marines, First Marine Division (Reinforced), in action against enemy aggressor forces near Hagaru-ri, Korea, on 3 December 1950. When his platoon closed in fierce hand-to-hand combat with a numerically superior and bitterly resisting enemy force, Private Beard courageously exposed himself to intense hostile fire and, moving from position to position through deep snow drifts, successfully employed hand grenades and rifle fire against the well- entrenched enemy. After killing seven hostile soldiers in his initial attack, he single-handedly assaulted and seized an enemy machine gun, turned its fire against the hostile troops and personally accounted for ten more of their number. By his daring initiative, aggressive determination and unflagging devotion to duty in the face of heavy odds, Private Beard served to inspire all who observed him and contributed materially to the success of his platoon's attack, thereby upholding the highest traditions of the United States Naval Service.</w:t>
      </w:r>
    </w:p>
    <w:p>
      <w:pPr>
        <w:pStyle w:val="007GOs"/>
        <w:keepNext w:val="true"/>
        <w:numPr>
          <w:ilvl w:val="0"/>
          <w:numId w:val="2"/>
        </w:numPr>
        <w:ind w:left="0" w:hanging="0"/>
        <w:rPr/>
      </w:pPr>
      <w:r>
        <w:rPr/>
        <w:t>Authority:   Board Serial 235 (April 3, 1952)</w:t>
      </w:r>
    </w:p>
    <w:p>
      <w:pPr>
        <w:pStyle w:val="008HomeTown"/>
        <w:rPr/>
      </w:pPr>
      <w:r>
        <w:rPr/>
        <w:t>Born:   at Dawson Springs, Kentucky</w:t>
      </w:r>
    </w:p>
    <w:p>
      <w:pPr>
        <w:pStyle w:val="008HomeTown"/>
        <w:rPr/>
      </w:pPr>
      <w:r>
        <w:rPr/>
        <w:t>Home Town:   Wheatridge, Colorado</w:t>
      </w:r>
    </w:p>
    <w:p>
      <w:pPr>
        <w:pStyle w:val="001Name"/>
        <w:rPr/>
      </w:pPr>
      <w:r>
        <w:rPr/>
        <w:t>Beatty, Robert E.</w:t>
      </w:r>
    </w:p>
    <w:p>
      <w:pPr>
        <w:pStyle w:val="005Citation"/>
        <w:rPr/>
      </w:pPr>
      <w:r>
        <w:rPr/>
        <w:t>Citation:</w:t>
      </w:r>
    </w:p>
    <w:p>
      <w:pPr>
        <w:pStyle w:val="006Body"/>
        <w:rPr/>
      </w:pPr>
      <w:r>
        <w:rPr/>
        <w:t>The Navy Cross is presented to Robert E. Beatty, Private First Class, U.S. Marine Corps, for extraordinary heroism while serving as a member of Company I, Third Battalion, Fifth Marines, First Marine Division (Reinforced), in action against enemy aggressor forces in Korea on 8 and 9 April 1952. Despite a painful wound sustained while leading an assault against a heavily defended enemy position during a combat patrol, Private First Class Beatty fearlessly exposed himself to hostile mortar, small-arms and grenade fire in a gallant effort to recover the body of his platoon leader who had been fatally wounded in the attack. Carrying the deceased officer through the enemy fire to the foot of a near-by hill, he concealed the body in a thicket and, although exhausted, made his way back to friendly lines to seek help. Bravely concealing his wounds, he immediately volunteered to guide a recovery party through an intense hostile barrage to the position where he had hidden the body of his platoon leader and, although wounded three times by enemy fire during the intensive action and weakened by loss of blood, delivered effective covering fire for his comrades until the mission had been successfully accomplished. Upon returning to friendly lines, he refused to accept medical aid until the other wounded men had received attention, and walked to a forward aid station some three thousand yards distant before submitting to evacuation. By his outstanding courage, exceptional fortitude and valiant fighting spirit, Private First Class Beatty served to inspire all who observed him and upheld the highest traditions of the United States Naval Service.</w:t>
      </w:r>
    </w:p>
    <w:p>
      <w:pPr>
        <w:pStyle w:val="007GOs"/>
        <w:keepNext w:val="true"/>
        <w:numPr>
          <w:ilvl w:val="0"/>
          <w:numId w:val="2"/>
        </w:numPr>
        <w:ind w:left="0" w:hanging="0"/>
        <w:rPr/>
      </w:pPr>
      <w:r>
        <w:rPr/>
        <w:t>Authority:   Board Serial 238 (April 1, 1953)</w:t>
      </w:r>
    </w:p>
    <w:p>
      <w:pPr>
        <w:pStyle w:val="008HomeTown"/>
        <w:rPr/>
      </w:pPr>
      <w:r>
        <w:rPr/>
        <w:t>Born:   at Ross Township, Pennsylvania</w:t>
      </w:r>
    </w:p>
    <w:p>
      <w:pPr>
        <w:pStyle w:val="008HomeTown"/>
        <w:rPr/>
      </w:pPr>
      <w:r>
        <w:rPr/>
        <w:t>Home Town:   Avalon, Pennsylvania</w:t>
      </w:r>
    </w:p>
    <w:p>
      <w:pPr>
        <w:pStyle w:val="001Name"/>
        <w:rPr/>
      </w:pPr>
      <w:r>
        <w:rPr/>
        <w:t>Bell, Van D., Jr.</w:t>
      </w:r>
    </w:p>
    <w:p>
      <w:pPr>
        <w:pStyle w:val="002AwardNo"/>
        <w:rPr/>
      </w:pPr>
      <w:r>
        <w:rPr/>
        <w:t>(First Award)</w:t>
      </w:r>
    </w:p>
    <w:p>
      <w:pPr>
        <w:pStyle w:val="005Citation"/>
        <w:rPr/>
      </w:pPr>
      <w:r>
        <w:rPr/>
        <w:t>Citation:</w:t>
      </w:r>
    </w:p>
    <w:p>
      <w:pPr>
        <w:pStyle w:val="006Body"/>
        <w:rPr/>
      </w:pPr>
      <w:r>
        <w:rPr/>
        <w:t>The Navy Cross is presented to Van D. Bell, Jr., First Lieutenant, U.S. Marine Corps, for extraordinary heroism as Executive Officer of Company B, First Battalion, Seventh Marines, First Marine Division (Reinforced), in action against enemy aggressor forces in the vicinity of Hwach'on, Korea, on 29 May 1951. Accompanying the reserve platoon during the initial phase of his company's assault against a series of strongly defended hostile positions on a steep, rocky ridgeline, First Lieutenant Bell was quick to act when the leading elements suddenly came under devastating automatic weapons and small-arms fire and the platoon leader and several men became casualties. Moving quickly forward through the intense barrage, he assumed command of the disorganized platoon and, effecting a prompt and skillful reorganization, spearheaded an attack to neutralize three enemy bunkers in succession. Blown from his feet and painfully wounded by a bursting grenade upon reaching the fourth, heavily fortified emplacement, he succeeded in regaining his feet and, although partially blinded from facial wounds, led a final charge to capture the hill. Refusing medical attention, he continued at the head of his platoon to another ridge in pursuit of the fleeing enemy and, although wounded in the leg during the advance, personally directed machine-gun fire on the remaining hostile positions to the front, staunchly refusing assistance until the position had been consolidated. By his valiant leadership, indomitable fighting spirit and tenacious perseverance in the face of tremendous odds, First Lieutenant Bell served as an inspiration to all who observed him, and his selfless devotion to duty throughout the bitter action was in keeping with the highest traditions of the United States Naval Service.</w:t>
      </w:r>
    </w:p>
    <w:p>
      <w:pPr>
        <w:pStyle w:val="007GOs"/>
        <w:keepNext w:val="true"/>
        <w:numPr>
          <w:ilvl w:val="0"/>
          <w:numId w:val="2"/>
        </w:numPr>
        <w:ind w:left="0" w:hanging="0"/>
        <w:rPr/>
      </w:pPr>
      <w:r>
        <w:rPr/>
        <w:t>Authority:   Board Serial 234 (April 3, 1952)</w:t>
      </w:r>
    </w:p>
    <w:p>
      <w:pPr>
        <w:pStyle w:val="008HomeTown"/>
        <w:rPr/>
      </w:pPr>
      <w:r>
        <w:rPr/>
        <w:t>Born:   at Atlanta, Georgia</w:t>
      </w:r>
    </w:p>
    <w:p>
      <w:pPr>
        <w:pStyle w:val="008HomeTown"/>
        <w:rPr/>
      </w:pPr>
      <w:r>
        <w:rPr/>
        <w:t>Home Town:   Portsmouth, Rhode Island</w:t>
      </w:r>
    </w:p>
    <w:p>
      <w:pPr>
        <w:pStyle w:val="009OtherAwd"/>
        <w:rPr/>
      </w:pPr>
      <w:r>
        <w:rPr/>
        <w:t>Other Award:   Navy Cross w/Gold Star (Vietnam)</w:t>
      </w:r>
    </w:p>
    <w:p>
      <w:pPr>
        <w:pStyle w:val="001Name"/>
        <w:rPr/>
      </w:pPr>
      <w:r>
        <w:rPr/>
        <w:t>Benavides, Adolfo</w:t>
      </w:r>
    </w:p>
    <w:p>
      <w:pPr>
        <w:pStyle w:val="005Citation"/>
        <w:rPr/>
      </w:pPr>
      <w:r>
        <w:rPr/>
        <w:t>Citation:</w:t>
      </w:r>
    </w:p>
    <w:p>
      <w:pPr>
        <w:pStyle w:val="006Body"/>
        <w:rPr/>
      </w:pPr>
      <w:r>
        <w:rPr/>
        <w:t>The Navy Cross is presented to Adolfo Benavides, Private First Class, U.S. Marine Corps (Reserve), for extraordinary heroism while serving as a Rifleman of Company D, Second Battalion, First Marines, First Marine Division (Reinforced), in action against enemy aggressor forces in Korea on 6 October 1952. Although seriously wounded when his unit was subjected to intense hostile mortar and artillery fire while moving to a defensive position forward of the main line of resistance, Private First Class Benavides gallantly refused to be evacuated and bravely proceeded to his assigned position at the outpost. When a fanatical enemy attack by overwhelming forces was launched against the post immediately after the unit's arrival wounding and disabling the other Marines in a bunker occupied by Private First Class Benavides, he courageously recovered hostile hand grenades as they were thrown into the shelter and quickly hurled them back at the enemy. Severely wounded a second time when one of the grenades detonated in his hand, he was largely instrumental in saving the lives of his helpless comrades and in repulsing the enemy's attempts to occupy a vital position. His resolute fighting spirit and great personal valor in the face of heavy odds reflect the highest credit upon Private First Class Benavides and the United States Naval Service.</w:t>
      </w:r>
    </w:p>
    <w:p>
      <w:pPr>
        <w:pStyle w:val="007GOs"/>
        <w:keepNext w:val="true"/>
        <w:numPr>
          <w:ilvl w:val="0"/>
          <w:numId w:val="2"/>
        </w:numPr>
        <w:ind w:left="0" w:hanging="0"/>
        <w:rPr/>
      </w:pPr>
      <w:r>
        <w:rPr/>
        <w:t>Authority:   Board Serial 475 (June 11, 1953)</w:t>
      </w:r>
    </w:p>
    <w:p>
      <w:pPr>
        <w:pStyle w:val="008HomeTown"/>
        <w:rPr/>
      </w:pPr>
      <w:r>
        <w:rPr/>
        <w:t>Born:   at Valley Thello, Texas</w:t>
      </w:r>
    </w:p>
    <w:p>
      <w:pPr>
        <w:pStyle w:val="008HomeTown"/>
        <w:rPr/>
      </w:pPr>
      <w:r>
        <w:rPr/>
        <w:t>Home Town:   Ault, Colorado</w:t>
      </w:r>
    </w:p>
    <w:p>
      <w:pPr>
        <w:pStyle w:val="001Name"/>
        <w:rPr/>
      </w:pPr>
      <w:r>
        <w:rPr/>
        <w:t>Betts, Elmer R.</w:t>
      </w:r>
    </w:p>
    <w:p>
      <w:pPr>
        <w:pStyle w:val="005Citation"/>
        <w:rPr/>
      </w:pPr>
      <w:r>
        <w:rPr/>
        <w:t>Citation:</w:t>
      </w:r>
    </w:p>
    <w:p>
      <w:pPr>
        <w:pStyle w:val="006Body"/>
        <w:rPr/>
      </w:pPr>
      <w:r>
        <w:rPr/>
        <w:t>The Navy Cross is presented to Elmer R. Betts, Corporal, U.S. Marine Corps, for extraordinary heroism while serving with Headquarters Company, First Tank Battalion, First Marine Division (Reinforced), in action against enemy aggressor forces in Korea on 3 February 1953. While turning his flame-throwing tank around in preparation for a withdrawal after completing his mission of burning enemy trenches forward of the main line of resistance, corporal Betts noticed two wounded Marines in the ravine to the rear and immediately reversed the motion of the vehicle to get closer to the casualties. When his tank was stopped and held fast by an erosion ditch, he dismounted in the midst of heavy enemy small-arms and mortar fire and ground-guided his tank out of the ditch and into the ravine where he assisted the wounded Marines to climb aboard. Informed by the casualties that their tank had been penetrated twice by antitank projectiles which had probably killed the platoon leader and the loader, he immediately enlisted the aid of a fellow tank commander and, running through intense hostile fire to the disabled tank, which was located within twenty yards of well-entrenched enemy forces, succeeded in driving it back to the nearest first aid station. By his exceptional valor, daring initiative and unyielding devotion to duty in the face of heavy odds, Corporal Betts served to inspire all who observed him and was instrumental in saving the lives of the tank crew, thereby upholding the highest traditions of the United States Naval Service.</w:t>
      </w:r>
    </w:p>
    <w:p>
      <w:pPr>
        <w:pStyle w:val="007GOs"/>
        <w:keepNext w:val="true"/>
        <w:numPr>
          <w:ilvl w:val="0"/>
          <w:numId w:val="2"/>
        </w:numPr>
        <w:ind w:left="0" w:hanging="0"/>
        <w:rPr/>
      </w:pPr>
      <w:r>
        <w:rPr/>
        <w:t>Authority:   Board Serial 937 (October 23, 1953)</w:t>
      </w:r>
    </w:p>
    <w:p>
      <w:pPr>
        <w:pStyle w:val="008HomeTown"/>
        <w:rPr/>
      </w:pPr>
      <w:r>
        <w:rPr/>
        <w:t>Born:   at Pontiac, Michigan</w:t>
      </w:r>
    </w:p>
    <w:p>
      <w:pPr>
        <w:pStyle w:val="008HomeTown"/>
        <w:rPr/>
      </w:pPr>
      <w:r>
        <w:rPr/>
        <w:t>Home Town:   Pontiac, Michigan</w:t>
      </w:r>
    </w:p>
    <w:p>
      <w:pPr>
        <w:pStyle w:val="001Name"/>
        <w:rPr/>
      </w:pPr>
      <w:r>
        <w:rPr/>
        <w:t>Betts, Harrison F.</w:t>
      </w:r>
    </w:p>
    <w:p>
      <w:pPr>
        <w:pStyle w:val="005Citation"/>
        <w:rPr/>
      </w:pPr>
      <w:r>
        <w:rPr/>
        <w:t>Citation:</w:t>
      </w:r>
    </w:p>
    <w:p>
      <w:pPr>
        <w:pStyle w:val="006Body"/>
        <w:rPr/>
      </w:pPr>
      <w:r>
        <w:rPr/>
        <w:t>The Navy Cross is presented to Harrison F. Betts, First Lieutenant, U.S. Marine Corps (Reserve), for extraordinary heroism as a Machine Gun Platoon Commander in Company H, Third Battalion, First Marines, First Marine Division (Reinforced), in action against enemy aggressor forces at Hagaru-ri, Korea, on 28 and 29 November, 1950. With the company command post suffering heavy casualties following attack and penetration by an enemy force of estimated regiment strength, First Lieutenant Betts daringly exposed himself to the intense fire to lead a hastily organized platoon of reinforcements through darkness and snow in an attempt to seal a gap in the line. Undaunted when white phosphorous bomb explosions exposed his unit to fierce and concentrated enemy fire, resulting in severe casualties among his men, he gallantly pushed forward with but eight surviving Marines, seven of whom were wounded, and reached an abandoned house. Completely ignoring his own safety, First Lieutenant Betts dragged the men into the building, administered first aid, and immediately took measures to protect them by moving about outside the house and killing any of the enemy who attempted to enter. Single-handedly, he kept vigil for over three hours and personally accounted for eleven enemy dead, including a machine-gunner and his assistant who were attempting to set up their gun and fire on his position. By his fortitude and superb tactical ability, he was directly responsible for saving the lives of the wounded men and denying the position to the enemy, thereby contributing materially to the ultimate success of his company. His valiant fighting spirit, inspiring leadership and selfless devotion to duty reflect the highest credit upon First Lieutenant Betts and the United States Naval Service.</w:t>
      </w:r>
    </w:p>
    <w:p>
      <w:pPr>
        <w:pStyle w:val="007GOs"/>
        <w:keepNext w:val="true"/>
        <w:numPr>
          <w:ilvl w:val="0"/>
          <w:numId w:val="2"/>
        </w:numPr>
        <w:ind w:left="0" w:hanging="0"/>
        <w:rPr/>
      </w:pPr>
      <w:r>
        <w:rPr/>
        <w:t>Authority:   Board Serial 641 (July 20, 1951)</w:t>
      </w:r>
    </w:p>
    <w:p>
      <w:pPr>
        <w:pStyle w:val="008HomeTown"/>
        <w:rPr/>
      </w:pPr>
      <w:r>
        <w:rPr/>
        <w:t>Born:   at Santa Monica, California</w:t>
      </w:r>
    </w:p>
    <w:p>
      <w:pPr>
        <w:pStyle w:val="008HomeTown"/>
        <w:rPr/>
      </w:pPr>
      <w:r>
        <w:rPr/>
        <w:t>Home Town:   Culver City, California</w:t>
      </w:r>
    </w:p>
    <w:p>
      <w:pPr>
        <w:pStyle w:val="001Name"/>
        <w:rPr/>
      </w:pPr>
      <w:r>
        <w:rPr/>
        <w:t>Blasongame, Richard N.</w:t>
      </w:r>
    </w:p>
    <w:p>
      <w:pPr>
        <w:pStyle w:val="005Citation"/>
        <w:rPr/>
      </w:pPr>
      <w:r>
        <w:rPr/>
        <w:t>Citation:</w:t>
      </w:r>
    </w:p>
    <w:p>
      <w:pPr>
        <w:pStyle w:val="006Body"/>
        <w:rPr/>
      </w:pPr>
      <w:r>
        <w:rPr/>
        <w:t>The Navy Cross is presented to Richard N. Blasongame, Corporal, U.S. Marine Corps, for extraordinary heroism on the night of 15 - 16 September 1951 while serving with Weapons Company, Second Battalion, First Marines, First Marine Division (reinforced), in action against enemy aggressor forces in the Hwang-gi area, East-Central Korea. Acting as platoon sergeant of the heavy machine-gun platoon, Private First Class Blasongame was put in direct command of the first section of heavy machine guns which were emplaced along a ridgeline on the point of the battalion perimeter, exposed to attack from three sides, and in close proximity to fortified enemy positions. With his gun section bearing the brunt of a series of determined attacks carried out by the enemy during the night, Private First Class Blasongame exhibited unusual courage, leadership, and initiative. Despite the fierceness and intensity of the enemy attacks, he maintained perfect fire control, manned a gun when one of the gunners was wounded, hurled grenades, rendered first aid, supervised the evacuation of the wounded, and rallied his men to repulse each ensuing attack. When ammunition and grenades became critically short, he left his foxhole and exposed himself to a hail of hostile fire to notify the company commander of the situation and to supervise re-supply. On one occasion, upon discovering that the supporting troops on his flank positions had been either killed or wounded, he refused to withdraw his section and continued to hold the position, later going to adjacent positions, bringing up reinforcements, and placing them in positions on his flanks. When a grenade exploded under his last remaining gun, inflicting wounds on his face and hands, and jamming the traversing mechanism, Private First Class Blasongame continued to fire by moving the tripod from side to side. By the next morning, four survivors remained out of his original sixteen-man section, with three of the casualties having been killed. Two hundred and eighty-seven enemy dead were counted in front of the point position, representing only a small portion of the total casualties inflicted during the night. Through his valiant and inspiring actions in holding his position in the face of an apparently hopeless situation, Private First Class Blasongame upheld the highest traditions of the United States Naval Service.</w:t>
      </w:r>
    </w:p>
    <w:p>
      <w:pPr>
        <w:pStyle w:val="007GOs"/>
        <w:keepNext w:val="true"/>
        <w:numPr>
          <w:ilvl w:val="0"/>
          <w:numId w:val="2"/>
        </w:numPr>
        <w:ind w:left="0" w:hanging="0"/>
        <w:rPr/>
      </w:pPr>
      <w:r>
        <w:rPr/>
        <w:t>Authority:   Board Serial 178 (July 27, 1960)</w:t>
      </w:r>
    </w:p>
    <w:p>
      <w:pPr>
        <w:pStyle w:val="008HomeTown"/>
        <w:rPr/>
      </w:pPr>
      <w:r>
        <w:rPr/>
        <w:t>Born:   7/11/1929 at Los Angeles, California</w:t>
      </w:r>
    </w:p>
    <w:p>
      <w:pPr>
        <w:pStyle w:val="008HomeTown"/>
        <w:rPr/>
      </w:pPr>
      <w:r>
        <w:rPr/>
        <w:t>Home Town:   Boulder, Colorado</w:t>
      </w:r>
    </w:p>
    <w:p>
      <w:pPr>
        <w:pStyle w:val="001Name"/>
        <w:rPr/>
      </w:pPr>
      <w:r>
        <w:rPr/>
        <w:t>Blick, Joseph A.</w:t>
      </w:r>
    </w:p>
    <w:p>
      <w:pPr>
        <w:pStyle w:val="005Citation"/>
        <w:rPr/>
      </w:pPr>
      <w:r>
        <w:rPr/>
        <w:t>Citation:</w:t>
      </w:r>
    </w:p>
    <w:p>
      <w:pPr>
        <w:pStyle w:val="006Body"/>
        <w:rPr/>
      </w:pPr>
      <w:r>
        <w:rPr/>
        <w:t>The Navy Cross is presented to Joseph A. Blick, Private First Class, U.S. Marine Corps, for extraordinary heroism while serving as a Rifleman in Company G, Third Battalion, Seventh Marines, First Marine Division (Reinforced), in action against enemy aggressor forces in Korea on 7 and 8 December 1950. Voluntarily assuming command of his platoon during a fierce fire fight when the lead and all non-commissioned officers had become casualties, Private First Class Blick quickly reorganized the depleted and battered unit and led it through a blinding snowstorm and a vicious hail of enemy fire in an effective attack on well- entrenched hostile positions. Continuing to direct the assault after the primary objective had been secured, he spearheaded a successful attack against several hostile automatic weapons emplacements, coolly remaining exposed to intense fire during the entire maneuver. Although he sustain two leg wounds in the attack, he was personally responsible for killing fourteen and capturing four of the enemy, and served to inspire the men under his direction to heroic efforts in the accomplishment of their mission. His daring initiative, selfless determination and indomitable fighting spirit in the face of heavy odds reflect the highest credit upon Private First Class Blick and the United States Naval Service.</w:t>
      </w:r>
    </w:p>
    <w:p>
      <w:pPr>
        <w:pStyle w:val="007GOs"/>
        <w:keepNext w:val="true"/>
        <w:numPr>
          <w:ilvl w:val="0"/>
          <w:numId w:val="2"/>
        </w:numPr>
        <w:ind w:left="0" w:hanging="0"/>
        <w:rPr/>
      </w:pPr>
      <w:r>
        <w:rPr/>
        <w:t>Authority:   Board Serial 958 (October 8, 1951)</w:t>
      </w:r>
    </w:p>
    <w:p>
      <w:pPr>
        <w:pStyle w:val="008HomeTown"/>
        <w:rPr/>
      </w:pPr>
      <w:r>
        <w:rPr/>
        <w:t>Born:   6/15/1930 at Paducah, Kentucky</w:t>
      </w:r>
    </w:p>
    <w:p>
      <w:pPr>
        <w:pStyle w:val="008HomeTown"/>
        <w:rPr/>
      </w:pPr>
      <w:r>
        <w:rPr/>
        <w:t>Home Town:   St. Louis, Missouri</w:t>
      </w:r>
    </w:p>
    <w:p>
      <w:pPr>
        <w:pStyle w:val="001Name"/>
        <w:rPr/>
      </w:pPr>
      <w:r>
        <w:rPr/>
        <w:t>Bolt, John F.</w:t>
      </w:r>
    </w:p>
    <w:p>
      <w:pPr>
        <w:pStyle w:val="005Citation"/>
        <w:rPr/>
      </w:pPr>
      <w:r>
        <w:rPr/>
        <w:t>Citation:</w:t>
      </w:r>
    </w:p>
    <w:p>
      <w:pPr>
        <w:pStyle w:val="006Body"/>
        <w:rPr/>
      </w:pPr>
      <w:r>
        <w:rPr/>
        <w:t>The Navy Cross is presented to John F. Bolt, Major, U.S. Marine Corps, for extraordinary heroism while attached to the First Marine Fighter-Interceptor Squadron, Fifth Air Force, in action against enemy aggressor forces in Korea on 11 July 1953. Sighting four hostile jet interceptors immediately after the second section of his four-plane flight was forced to retire from the area because of a low fuel supply during a reconnaissance mission deep in enemy territory, Major Bolt quickly maneuvered his aircraft and that of his wingman into attack position and deliberately engaged the numerically superior enemy in a head-on firing run, destroying one of the hostile planes with his initial burst of fire. Although his fuel supply was dangerously low, he initiated repeated attacks on the remaining enemy aircraft and severely damaging the engine section of the lead interceptor, resolutely pressed his attack against the crippled plane until the enemy pilot was forced to bail out. By his exceptional courage and superb airmanship in destroying the two aircraft, Major Bolt raised his total of enemy jet planes destroyed during the Korean conflict to six, thereby becoming the first jet ace in the history of Marine Corps aviation. His inspiring leadership and great personal valor reflect the highest credit upon himself and was in keeping with the highest traditions of the United States Naval Service.</w:t>
      </w:r>
    </w:p>
    <w:p>
      <w:pPr>
        <w:pStyle w:val="007GOs"/>
        <w:keepNext w:val="true"/>
        <w:numPr>
          <w:ilvl w:val="0"/>
          <w:numId w:val="2"/>
        </w:numPr>
        <w:ind w:left="0" w:hanging="0"/>
        <w:rPr/>
      </w:pPr>
      <w:r>
        <w:rPr/>
        <w:t>Authority:   Board Serial 1138 (January 6, 1954)</w:t>
      </w:r>
    </w:p>
    <w:p>
      <w:pPr>
        <w:pStyle w:val="008HomeTown"/>
        <w:rPr/>
      </w:pPr>
      <w:r>
        <w:rPr/>
        <w:t>Born:   at Laurens, South Carolina</w:t>
      </w:r>
    </w:p>
    <w:p>
      <w:pPr>
        <w:pStyle w:val="008HomeTown"/>
        <w:rPr/>
      </w:pPr>
      <w:r>
        <w:rPr/>
        <w:t>Home Town:   Sanford, Florida</w:t>
      </w:r>
    </w:p>
    <w:p>
      <w:pPr>
        <w:pStyle w:val="001Name"/>
        <w:rPr/>
      </w:pPr>
      <w:r>
        <w:rPr/>
        <w:t>*Booker, Dorsie Henry, Jr.</w:t>
      </w:r>
    </w:p>
    <w:p>
      <w:pPr>
        <w:pStyle w:val="005Citation"/>
        <w:rPr/>
      </w:pPr>
      <w:r>
        <w:rPr/>
        <w:t>Citation:</w:t>
      </w:r>
    </w:p>
    <w:p>
      <w:pPr>
        <w:pStyle w:val="006Body"/>
        <w:rPr/>
      </w:pPr>
      <w:r>
        <w:rPr/>
        <w:t>The Navy Cross is presented to Dorsie Henry Booker, Jr., First Lieutenant, U.S. Marine Corps, for extraordinary heroism as Commander of a Provisional Rifle Platoon, attached to Company I, Third Battalion, Fifth Marines, First Marine Division (Reinforced), in action against enemy aggressor forces near Yudam-ni, Korea, during the early morning of 2 December 1950. Rushing to the scene of the heaviest fighting during a fierce hostile counterattack on his positions, First Lieutenant Booker efficiently reorganized his platoon to repulse the assault and, when the numerically superior enemy overran his platoon, he, although an artillery officer, skillfully directed and led successful counterattacks to regain the commanding ground vital to the security of the Battalion's left flank. Repeatedly exposing himself to hostile small-arms, mortar and grenade fire throughout the ensuing five-hour battle, he moved boldly among his group, encouraging the men and directing the evacuation of the many wounded. With no replacements to maintain the weakened perimeter defense, he utilized additional weapons and ammunition from the wounded and deceased, personally manned the most hazardous positions, effectively directed his own fire and that of his platoon to cover the evacuation of the wounded and sustained the defense of his sector until mortally wounded by enemy fire. His cool leadership, tactical ability and indomitable fighting spirit reflect the highest credit upon First Lieutenant Booker and the United States Naval Service. He gallantly gave his life for his country.</w:t>
      </w:r>
    </w:p>
    <w:p>
      <w:pPr>
        <w:pStyle w:val="007GOs"/>
        <w:keepNext w:val="true"/>
        <w:numPr>
          <w:ilvl w:val="0"/>
          <w:numId w:val="2"/>
        </w:numPr>
        <w:ind w:left="0" w:hanging="0"/>
        <w:rPr/>
      </w:pPr>
      <w:r>
        <w:rPr/>
        <w:t>Authority:   Board Serial 642 (July 14, 1951)</w:t>
      </w:r>
    </w:p>
    <w:p>
      <w:pPr>
        <w:pStyle w:val="008HomeTown"/>
        <w:rPr/>
      </w:pPr>
      <w:r>
        <w:rPr/>
        <w:t>Born:   1/18/1924 at Norfolk, Virginia</w:t>
      </w:r>
    </w:p>
    <w:p>
      <w:pPr>
        <w:pStyle w:val="008HomeTown"/>
        <w:rPr/>
      </w:pPr>
      <w:r>
        <w:rPr/>
        <w:t>Home Town:   San Diego, California</w:t>
      </w:r>
    </w:p>
    <w:p>
      <w:pPr>
        <w:pStyle w:val="001Name"/>
        <w:rPr/>
      </w:pPr>
      <w:r>
        <w:rPr/>
        <w:t>*Borawski, Walter Carl</w:t>
      </w:r>
    </w:p>
    <w:p>
      <w:pPr>
        <w:pStyle w:val="005Citation"/>
        <w:rPr/>
      </w:pPr>
      <w:r>
        <w:rPr/>
        <w:t>Citation:</w:t>
      </w:r>
    </w:p>
    <w:p>
      <w:pPr>
        <w:pStyle w:val="006Body"/>
        <w:rPr/>
      </w:pPr>
      <w:r>
        <w:rPr/>
        <w:t>The Navy Cross is presented to Walter Carl Borawski, Technical Sergeant, U.S. Marine Corps, for extraordinary heroism while serving as a Platoon Sergeant of Company G, Third Battalion, First Marines, First Marine Division (Reinforced), in action against enemy aggressor forces in Korea on the early morning of 13 January 1953. Participating in a platoon-sized raid on a strongly-defended enemy hill position far forward of the main line of resistance, Technical Sergeant Borawski skillfully maneuvered the assault element under cover of darkness through intense enemy small-arms and grenade fire to the objective. When his platoon commander was wounded by enemy fire, he immediately assumed command and proceeded to direct the annihilation of the enemy and the destruction of the hostile positions. Although critically wounded by an enemy grenade and suffering intense pain, he gallantly continued to direct the men of the assaulting squads and to shout words of encouragement to them. Upon successful completion of the mission, he steadfastly refused evacuation or medical treatment until assured that all casualties, which numbered over half of the assaulting force, were removed from the devastated area. Succumbing to his wounds while being evacuated to the main line of resistance, Technical Sergeant Borawski, by his indomitable fighting spirit, exceptional fortitude and inspiring efforts in behalf of his comrades, contributed in large measure to the success of his platoon in accomplishing its mission. His great personal valor reflects the highest credit upon himself and sustains and enhances the finest traditions of the United States Naval Service. He gallantly gave his life for his country.</w:t>
      </w:r>
    </w:p>
    <w:p>
      <w:pPr>
        <w:pStyle w:val="007GOs"/>
        <w:keepNext w:val="true"/>
        <w:numPr>
          <w:ilvl w:val="0"/>
          <w:numId w:val="2"/>
        </w:numPr>
        <w:ind w:left="0" w:hanging="0"/>
        <w:rPr/>
      </w:pPr>
      <w:r>
        <w:rPr/>
        <w:t>Authority:   Board Serial 1104 (December 18, 1953)</w:t>
      </w:r>
    </w:p>
    <w:p>
      <w:pPr>
        <w:pStyle w:val="008HomeTown"/>
        <w:rPr/>
      </w:pPr>
      <w:r>
        <w:rPr/>
        <w:t>Born:   9/16/1923 at Utica, New York</w:t>
      </w:r>
    </w:p>
    <w:p>
      <w:pPr>
        <w:pStyle w:val="008HomeTown"/>
        <w:rPr/>
      </w:pPr>
      <w:r>
        <w:rPr/>
        <w:t>Home Town:   Utica, New York</w:t>
      </w:r>
    </w:p>
    <w:p>
      <w:pPr>
        <w:pStyle w:val="001Name"/>
        <w:rPr/>
      </w:pPr>
      <w:r>
        <w:rPr/>
        <w:t>Bordelon, Guy Pierre</w:t>
      </w:r>
    </w:p>
    <w:p>
      <w:pPr>
        <w:pStyle w:val="005Citation"/>
        <w:rPr/>
      </w:pPr>
      <w:r>
        <w:rPr/>
        <w:t>Citation:</w:t>
      </w:r>
    </w:p>
    <w:p>
      <w:pPr>
        <w:pStyle w:val="006Body"/>
        <w:rPr/>
      </w:pPr>
      <w:r>
        <w:rPr/>
        <w:t>The Navy Cross is presented to Guy Pierre Bordelon, Lieutenant, U.S. Navy, for extraordinary heroism while participating in aerial flight as Pilot of a night fighter plane in Fighting Squadron ONE HUNDRED FIFTY-TWO (VF-152), in the vicinity of Seoul, Korea, on 17 July 1953. While flying a night mission, Lieutenant Bordelon intercepted and destroyed a Communist night intruder aircraft bringing to a total of five such aircraft he has destroyed recently, thereby becoming the first Navy pilot to achieve such a record during the Korean War. For many months the enemy has conducted a series of night air raids which constituted a serious threat in the thickly populated area of Seoul, and Lieutenant Bordelon's actions have assisted materially in the removal of this threat. He exhibited superior ability and airmanship by maneuvering his plane into an attack position which enabled him to destroy the enemy aircraft. His conspicuous gallantry, fearless aggressiveness and unparalleled performance in pressing home vigorous and superbly executed attacks contributed directly to the successful accomplishment of his assigned mission. By his outstanding professional skill and great personal courage, Lieutenant Bordelon's accomplishments represent an important increase in the night security of friendly forces. His conduct throughout reflects great credit upon himself and was in keeping with the highest traditions of the United States Naval Service.</w:t>
      </w:r>
    </w:p>
    <w:p>
      <w:pPr>
        <w:pStyle w:val="001Name"/>
        <w:rPr/>
      </w:pPr>
      <w:r>
        <w:rPr/>
        <w:t>*Bowen, Murray Malone</w:t>
      </w:r>
    </w:p>
    <w:p>
      <w:pPr>
        <w:pStyle w:val="005Citation"/>
        <w:rPr/>
      </w:pPr>
      <w:r>
        <w:rPr/>
        <w:t>Citation:</w:t>
      </w:r>
    </w:p>
    <w:p>
      <w:pPr>
        <w:pStyle w:val="006Body"/>
        <w:rPr/>
      </w:pPr>
      <w:r>
        <w:rPr/>
        <w:t>The Navy Cross is presented to Murray Malone Bowen, Hospital Corpsman, U.S. Navy, for extraordinary heroism in action while serving as Corpsman with Company F, Second Battalion, Fifth Marines, First Marine Division (Reinforced), in action against enemy aggressor forces at Yong Dong Po-Ri, Korea, on 21 September 1950. When the company with which Hospitalman Bowen was serving as a Company Corpsman came under intense fire from enemy small arms, machine guns and mortars, with absolute disregard for his own personal safety he moved from wounded to wounded to render first aid. Casualties were numerous and each time he went to the aid of a wounded Marine, he came under a virtual hail of enemy fire. After having aided at least nine wounded Marines, another fell seriously wounded in an alley between two buildings which was being swept by enemy machinegun fire. Fearlessly and courageously, he moved forward into the alley to aid the wounded Marine but was killed instantly by a burst of enemy machinegun fire just before reaching the side of the wounded Marine. Hospitalman Bowen's heroic actions and devotion to duty were in keeping with the highest traditions of the United States Naval Service. He gallantly gave his life for his country.</w:t>
      </w:r>
    </w:p>
    <w:p>
      <w:pPr>
        <w:pStyle w:val="008HomeTown"/>
        <w:rPr/>
      </w:pPr>
      <w:r>
        <w:rPr/>
        <w:t>Home Town:   Amarillo, Texas</w:t>
      </w:r>
    </w:p>
    <w:p>
      <w:pPr>
        <w:pStyle w:val="001Name"/>
        <w:rPr/>
      </w:pPr>
      <w:r>
        <w:rPr/>
        <w:t>Bowerman, Billie J.</w:t>
      </w:r>
    </w:p>
    <w:p>
      <w:pPr>
        <w:pStyle w:val="005Citation"/>
        <w:rPr/>
      </w:pPr>
      <w:r>
        <w:rPr/>
        <w:t>Citation:</w:t>
      </w:r>
    </w:p>
    <w:p>
      <w:pPr>
        <w:pStyle w:val="006Body"/>
        <w:rPr/>
      </w:pPr>
      <w:r>
        <w:rPr/>
        <w:t>The Navy Cross is presented to Billie J. Bowerman, Private First Class, U.S. Marine Corps (Reserve), for extraordinary heroism while serving as an Automatic Rifleman of Company A, First Battalion, First Marines, First Marine Division (Reinforced), in action against enemy aggressor forces in Korea on 10 May 1952. As a member of a raiding party which suffered many casualties when taken under intense mortar and automatic weapons fire during an assault on enemy forces occupying well-entrenched positions on commanding ground, Private First Class Bowerman, aware that the wounded were exposed to hostile machine-gun fire, unhesitatingly charged the enemy gun position in an attempt to protect the wounded Marines. Although painfully wounded, and deprived of the use of his rifle, which was blown from his hands during the bombardment, he bravely continued his attack and succeeded in neutralizing the gun position and killing three of the enemy with grenades. Wounded a second time and blown from his feet from the concussion of bursting grenades and mortar shells, he steadfastly refused medical aid and joined his comrades in routing the remainder of the hostile forces. By his inspiring initiative and valiant fighting spirit in the face of heavy odds, Private First Class Bowerman contributed materially to the success of the raid and upheld the highest traditions of the United States Naval Service.</w:t>
      </w:r>
    </w:p>
    <w:p>
      <w:pPr>
        <w:pStyle w:val="007GOs"/>
        <w:keepNext w:val="true"/>
        <w:numPr>
          <w:ilvl w:val="0"/>
          <w:numId w:val="2"/>
        </w:numPr>
        <w:ind w:left="0" w:hanging="0"/>
        <w:rPr/>
      </w:pPr>
      <w:r>
        <w:rPr/>
        <w:t>Authority:   Board Serial 236 (April 1, 1953)</w:t>
      </w:r>
    </w:p>
    <w:p>
      <w:pPr>
        <w:pStyle w:val="008HomeTown"/>
        <w:rPr/>
      </w:pPr>
      <w:r>
        <w:rPr/>
        <w:t>Born:   at Cordell, Oklahoma</w:t>
      </w:r>
    </w:p>
    <w:p>
      <w:pPr>
        <w:pStyle w:val="008HomeTown"/>
        <w:rPr/>
      </w:pPr>
      <w:r>
        <w:rPr/>
        <w:t>Home Town:   Stockton, California</w:t>
      </w:r>
    </w:p>
    <w:p>
      <w:pPr>
        <w:pStyle w:val="001Name"/>
        <w:rPr/>
      </w:pPr>
      <w:r>
        <w:rPr/>
        <w:t>*Braaten, Palmer Sylvester</w:t>
      </w:r>
    </w:p>
    <w:p>
      <w:pPr>
        <w:pStyle w:val="005Citation"/>
        <w:rPr/>
      </w:pPr>
      <w:r>
        <w:rPr/>
        <w:t>Citation:</w:t>
      </w:r>
    </w:p>
    <w:p>
      <w:pPr>
        <w:pStyle w:val="006Body"/>
        <w:rPr/>
      </w:pPr>
      <w:r>
        <w:rPr/>
        <w:t>The Navy Cross is presented to Palmer Sylvester Braaten, Private First Class, U.S. Marine Corps, for extraordinary heroism while serving as a Squad Leader in a Machine Gun Platoon of Company I, Third Battalion, Fifth Marines, First Marine Division (Reinforced), in action against enemy aggressor forces southeast of Yudam-ni, Korea, the early morning of 2 December 1950. With his company under vicious attack by a fanatical hostile force of Battalion strength during the hours of darkness, Private First Class Braaten fearlessly exposed himself to devastating hostile mortar, grenade, rifle and small-arms fire to direct the accurate and effective fire of his squad against the savage attackers. Moving from position to position throughout the furious battle, he skillfully repaired stoppages on the guns and calmly evacuated the wounded to the company command post as casualties occurred, at the same time encouraging his men and inspiring them to heroic efforts throughout more than two hours of bitter fighting in sub-zero temperatures. When the violent onslaught forced a withdrawal to a new position, he voluntarily manned a machine gun to cover the movement of his company and the evacuation of wounded from forward positions, remaining alone in his exposed position and continuing his fire until his ammunition was expended. Mortally wounded by a volley of hostile grenades as the last man left the area, Private First Class Braaten, by his fortitude, daring initiative and great personal valor maintained against tremendous odds, was responsible for the saving of many lives, and his gallant fighting spirit throughout reflects the highest credit upon himself and the United States Naval Service. He gallantly gave his life for his country.</w:t>
      </w:r>
    </w:p>
    <w:p>
      <w:pPr>
        <w:pStyle w:val="007GOs"/>
        <w:keepNext w:val="true"/>
        <w:numPr>
          <w:ilvl w:val="0"/>
          <w:numId w:val="2"/>
        </w:numPr>
        <w:ind w:left="0" w:hanging="0"/>
        <w:rPr/>
      </w:pPr>
      <w:r>
        <w:rPr/>
        <w:t>Authority:   Board Serial 1126 (November 5, 1951)</w:t>
      </w:r>
    </w:p>
    <w:p>
      <w:pPr>
        <w:pStyle w:val="008HomeTown"/>
        <w:rPr/>
      </w:pPr>
      <w:r>
        <w:rPr/>
        <w:t>Born:   6/6/1922 at Everett, Washington</w:t>
      </w:r>
    </w:p>
    <w:p>
      <w:pPr>
        <w:pStyle w:val="008HomeTown"/>
        <w:rPr/>
      </w:pPr>
      <w:r>
        <w:rPr/>
        <w:t>Home Town:   Everett, Washington</w:t>
      </w:r>
    </w:p>
    <w:p>
      <w:pPr>
        <w:pStyle w:val="001Name"/>
        <w:rPr/>
      </w:pPr>
      <w:r>
        <w:rPr/>
        <w:t>Bradley, Bobbie B.</w:t>
      </w:r>
    </w:p>
    <w:p>
      <w:pPr>
        <w:pStyle w:val="005Citation"/>
        <w:rPr/>
      </w:pPr>
      <w:r>
        <w:rPr/>
        <w:t>Citation:</w:t>
      </w:r>
    </w:p>
    <w:p>
      <w:pPr>
        <w:pStyle w:val="006Body"/>
        <w:rPr/>
      </w:pPr>
      <w:r>
        <w:rPr/>
        <w:t>The Navy Cross is presented to Bobbie B. Bradley, Second Lieutenant, U.S. Marine Corps, for extraordinary heroism as a Platoon Commander in Company A, First Battalion, Seventh Marines, First Marine Division (Reinforced), in action against enemy aggressor forces in Korea on 8 December 1950. Reorganizing his depleted units following a furious assault against a vastly outnumbering hostile force deeply entrenched on commanding ground, Second Lieutenant Bradley fearlessly exposed himself to heavy and intense enemy machine-gun, mortar and grenade fire from three directions to lead his platoon through a blinding snowstorm in a fierce frontal attack, over-running and destroying the enemy. With his ten remaining men nearing exhaustion and critically short of ammunition, he regrouped and set up a hasty defense in his new position, inspiring them to heroic efforts in repulsing a vigorous counterattack by strong hostile forces. By his superb leadership and aggressive tactics, he was directly instrumental in the successful seizure and defense of his platoon's objective. His gallant devotion to duty throughout reflects the highest credit upon Second Lieutenant Bradley and the United States Naval Service.</w:t>
      </w:r>
    </w:p>
    <w:p>
      <w:pPr>
        <w:pStyle w:val="007GOs"/>
        <w:keepNext w:val="true"/>
        <w:numPr>
          <w:ilvl w:val="0"/>
          <w:numId w:val="2"/>
        </w:numPr>
        <w:ind w:left="0" w:hanging="0"/>
        <w:rPr/>
      </w:pPr>
      <w:r>
        <w:rPr/>
        <w:t>Authority:   Board Serial 839 (August 6, 1951)</w:t>
      </w:r>
    </w:p>
    <w:p>
      <w:pPr>
        <w:pStyle w:val="008HomeTown"/>
        <w:rPr/>
      </w:pPr>
      <w:r>
        <w:rPr/>
        <w:t>Born:   at Lincoln, Nebraska</w:t>
      </w:r>
    </w:p>
    <w:p>
      <w:pPr>
        <w:pStyle w:val="008HomeTown"/>
        <w:rPr/>
      </w:pPr>
      <w:r>
        <w:rPr/>
        <w:t>Home Town:   Lincoln, Nebraska</w:t>
      </w:r>
    </w:p>
    <w:p>
      <w:pPr>
        <w:pStyle w:val="001Name"/>
        <w:rPr/>
      </w:pPr>
      <w:r>
        <w:rPr/>
        <w:t>*Bradshaw, Charles William (MIA)</w:t>
      </w:r>
    </w:p>
    <w:p>
      <w:pPr>
        <w:pStyle w:val="005Citation"/>
        <w:rPr/>
      </w:pPr>
      <w:r>
        <w:rPr/>
        <w:t>Citation:</w:t>
      </w:r>
    </w:p>
    <w:p>
      <w:pPr>
        <w:pStyle w:val="006Body"/>
        <w:rPr/>
      </w:pPr>
      <w:r>
        <w:rPr/>
        <w:t>The Navy Cross is presented to Charles William Bradshaw, Private First Class, U.S. Marine Corps, for extraordinary heroism while serving as a Fire Team Leader of Company E, Second Battalion, First Marines, First Marine Division (Reinforced), in action against enemy aggressor forces in Korea on the night of 25 -26 April 1953. Participating with a ten-man patrol in defense of an important hill position far forward of the main line of resistance, Private First Class Bradshaw detected an enemy force of approximately platoon size approaching within a few yards of the friendly outpost and immediately opened fire, killing the leading element of the hostile patrol and holding off the attackers until accurate fire could be brought to bear upon them by his comrades. Although severely wounded when a heavy barrage of enemy hand grenades landed upon his position, he steadfastly refused to be evacuated and, when it became apparent that the outpost would be overrun by the enemy, again refused evacuation, continuing to deliver effective fire upon the attackers until completely incapacitated by his wounds. Handing his weapon to another member of the patrol, he voluntarily remained in position and sacrificed his own safety in order to allow his comrades to effect a quick withdrawal. By his indomitable fighting spirit, marked fortitude and self-sacrificing efforts, Private First Class Bradshaw was instrumental in saving the lives of the other members of the patrol.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366 (June 5, 1954)</w:t>
      </w:r>
    </w:p>
    <w:p>
      <w:pPr>
        <w:pStyle w:val="008HomeTown"/>
        <w:rPr/>
      </w:pPr>
      <w:r>
        <w:rPr/>
        <w:t>Born:   9/17/1932 at Rossville, Georgia</w:t>
      </w:r>
    </w:p>
    <w:p>
      <w:pPr>
        <w:pStyle w:val="008HomeTown"/>
        <w:rPr/>
      </w:pPr>
      <w:r>
        <w:rPr/>
        <w:t>Home Town:   Kinsington, Georgia</w:t>
      </w:r>
    </w:p>
    <w:p>
      <w:pPr>
        <w:pStyle w:val="001Name"/>
        <w:rPr/>
      </w:pPr>
      <w:r>
        <w:rPr/>
        <w:t>Brady, Joseph C.</w:t>
      </w:r>
    </w:p>
    <w:p>
      <w:pPr>
        <w:pStyle w:val="005Citation"/>
        <w:rPr/>
      </w:pPr>
      <w:r>
        <w:rPr/>
        <w:t>Citation:</w:t>
      </w:r>
    </w:p>
    <w:p>
      <w:pPr>
        <w:pStyle w:val="006Body"/>
        <w:rPr/>
      </w:pPr>
      <w:r>
        <w:rPr/>
        <w:t>The Navy Cross is presented to Joseph C. Brady, Hospital Corpsman, U.S. Navy, for extraordinary heroism in action while serving in combat operations with the 1st Marine Division (Reinforced), in action against enemy aggressor forces in Korea on 13 September 1952. Serving as a Corpsman, Hospitalman Brady displayed unparalleled courage and devotion to his fellow men. He accompanied a patrol forward of the main line of resistance to a position where they established a combat outpost. Shortly after their arrival, the outpost was attacked on several sides by enemy ground forces. Although painfully wounded early in the action, he disregarded his personal safety and moved about administering aid to the wounded men. Exposing himself to the intense fire, he crawled forward and dragged a wounded Marine to a position of comparative safety and treated him. During this act, he received a second wound but in an effort to protect the man whom he was treating, he disregarded his personal comfort, picked up a sub machinegun and delivered accurate, killing fire on the approaching enemy. He succeeded in killing al least four of the hostile troops and repelled the assault in that sector. Later, after all other casualties had been evacuated, he permitted himself to be removed to the rear. Hospitalman Brady's heroic actions and calmness under fire served as an inspiration to all who observed him and were in keeping with the highest traditions of the United States Naval Service.</w:t>
      </w:r>
    </w:p>
    <w:p>
      <w:pPr>
        <w:pStyle w:val="001Name"/>
        <w:rPr/>
      </w:pPr>
      <w:r>
        <w:rPr/>
        <w:t>*Bratback, Earl Bennett</w:t>
      </w:r>
    </w:p>
    <w:p>
      <w:pPr>
        <w:pStyle w:val="005Citation"/>
        <w:rPr/>
      </w:pPr>
      <w:r>
        <w:rPr/>
        <w:t>Citation:</w:t>
      </w:r>
    </w:p>
    <w:p>
      <w:pPr>
        <w:pStyle w:val="006Body"/>
        <w:rPr/>
      </w:pPr>
      <w:r>
        <w:rPr/>
        <w:t>The Navy Cross is presented to Earl Bennett Bratback, Corporal, U.S. Marine Corps (Reserve), for extraordinary heroism while serving as Leader of a Rifle Squad in Company A, First Battalion, First Marines, First Marine Division (Reinforced), in action against enemy aggressor forces in Korea on 25 April 1951. Although the point unit was subjected to fierce hostile automatic-weapons, hand-grenade and small-arms fire from a large bunker directly to the front, and pinned down by flanking fire from high ground during the platoon attack against a strongly defended enemy ridge line, Corporal Bratback bravely refused to seek cover and, realizing that the elimination of the bunker was imperative before the men could move in any direction, carried out a daring assault on the hostile strongpoint. Despite intense enemy fire, he boldly ran across the open ground to within a few feet of his objective and, skillfully throwing a hand grenade into the aperture of the bunker, completely neutralized the position before he was struck by a burst of hostile fire and mortally wounded. By his aggressive fighting spirit and initiative, he served to inspire all who observed him and contributed directly to the security of his platoon. His outstanding courage, resolute leadership and unswerving devotion to duty reflect the highest credit upon Corporal Bratback and the United States Naval Service. He gallantly gave his life for his country.</w:t>
      </w:r>
    </w:p>
    <w:p>
      <w:pPr>
        <w:pStyle w:val="007GOs"/>
        <w:keepNext w:val="true"/>
        <w:numPr>
          <w:ilvl w:val="0"/>
          <w:numId w:val="2"/>
        </w:numPr>
        <w:ind w:left="0" w:hanging="0"/>
        <w:rPr/>
      </w:pPr>
      <w:r>
        <w:rPr/>
        <w:t>Authority:   Board Serial 230 (April 3, 1952)</w:t>
      </w:r>
    </w:p>
    <w:p>
      <w:pPr>
        <w:pStyle w:val="008HomeTown"/>
        <w:rPr/>
      </w:pPr>
      <w:r>
        <w:rPr/>
        <w:t>Born:   2/12/1928 at Tacoma, Washington</w:t>
      </w:r>
    </w:p>
    <w:p>
      <w:pPr>
        <w:pStyle w:val="008HomeTown"/>
        <w:rPr/>
      </w:pPr>
      <w:r>
        <w:rPr/>
        <w:t>Home Town:   Tacoma, Washington</w:t>
      </w:r>
    </w:p>
    <w:p>
      <w:pPr>
        <w:pStyle w:val="001Name"/>
        <w:rPr/>
      </w:pPr>
      <w:r>
        <w:rPr/>
        <w:t>Breen, Richard R.</w:t>
      </w:r>
    </w:p>
    <w:p>
      <w:pPr>
        <w:pStyle w:val="005Citation"/>
        <w:rPr/>
      </w:pPr>
      <w:r>
        <w:rPr/>
        <w:t>Citation:</w:t>
      </w:r>
    </w:p>
    <w:p>
      <w:pPr>
        <w:pStyle w:val="006Body"/>
        <w:rPr/>
      </w:pPr>
      <w:r>
        <w:rPr/>
        <w:t>The Navy Cross is presented to Richard R. Breen, Captain, U.S. Marine Corps (Reserve), for extraordinary heroism as Commanding Officer of Company D, Second Battalion, Seventh Marines, First Marine Division (Reinforced), in action against enemy aggressor forces in Korea on 26 and 27 September 1950. Although painfully wounded in the arm during the first enemy onslaught, Captain Breen skillfully organized and led his men in a fierce counterattack through a deadly hail of intense hostile fire against a well-entrenched and numerically superior enemy force occupying strong defensive positions overlooking the road to Seoul. Operating with ammunition obtained from an air drop when the enemy cut off his supply line, he continued to press the attack until defensible terrain was secured and the enemy-blocked road opened. Seriously wounded a second time during the night, he steadfastly refused evacuation, continuing to issue orders, encourage his troops, consolidate his position and supervise the care of the wounded until assured that his mission had been accomplished and his company had been relieved from the line. His valiant leadership, indomitable fighting spirit and selfless devotion to duty in the face of overwhelming odds reflect the highest credit upon Captain Breen and the United States Naval Service.</w:t>
      </w:r>
    </w:p>
    <w:p>
      <w:pPr>
        <w:pStyle w:val="007GOs"/>
        <w:keepNext w:val="true"/>
        <w:numPr>
          <w:ilvl w:val="0"/>
          <w:numId w:val="2"/>
        </w:numPr>
        <w:ind w:left="0" w:hanging="0"/>
        <w:rPr/>
      </w:pPr>
      <w:r>
        <w:rPr/>
        <w:t>Authority:   Board Serial 642 (August 6, 1951)</w:t>
      </w:r>
    </w:p>
    <w:p>
      <w:pPr>
        <w:pStyle w:val="008HomeTown"/>
        <w:rPr/>
      </w:pPr>
      <w:r>
        <w:rPr/>
        <w:t>Born:   at New Orleans, Louisiana</w:t>
      </w:r>
    </w:p>
    <w:p>
      <w:pPr>
        <w:pStyle w:val="008HomeTown"/>
        <w:rPr/>
      </w:pPr>
      <w:r>
        <w:rPr/>
        <w:t>Home Town:   New Orleans, Louisiana</w:t>
      </w:r>
    </w:p>
    <w:p>
      <w:pPr>
        <w:pStyle w:val="001Name"/>
        <w:rPr/>
      </w:pPr>
      <w:r>
        <w:rPr/>
        <w:t>*Brewer, Donald Edward</w:t>
      </w:r>
    </w:p>
    <w:p>
      <w:pPr>
        <w:pStyle w:val="005Citation"/>
        <w:rPr/>
      </w:pPr>
      <w:r>
        <w:rPr/>
        <w:t>Citation:</w:t>
      </w:r>
    </w:p>
    <w:p>
      <w:pPr>
        <w:pStyle w:val="006Body"/>
        <w:rPr/>
      </w:pPr>
      <w:r>
        <w:rPr/>
        <w:t>The Navy Cross is presented to Donald Edward Brewer, Lieutenant (j.g.), U.S. Navy (Reserve), for extraordinary heroism as Pilot of an attack plane of Attack Squadron FORTY-FIVE (VA-45), while flying a close air support mission against Communist-held positions on the central Korean front on 19 June 1953. Lieutenant (Junior Grade) Brewer pressed home his bombing attack against enemy front line troops, despite the fact that his plane was seriously damaged by 37-mm. anti-aircraft fire. Although hit at the beginning of his attack, Lieutenant (j.g.) Brewer continued his dive, dissipating life-saving altitude, until he was assured of a good hit. He was personally credited with the destruction of 150 yards of trenches containing enemy troops firing at friendly forces. Upon the completion of his attack, he bailed out of his now-disabled aircraft. However, too much altitude had been lost and his parachute did not have time to open. His disregard for personal safety and extraordinary heroism in action contributed materially to the mission of the United Nations in Korea, at the cost of his life. His devotion to duty was in keeping with the highest traditions of the United States Naval Service.</w:t>
      </w:r>
    </w:p>
    <w:p>
      <w:pPr>
        <w:pStyle w:val="008HomeTown"/>
        <w:rPr/>
      </w:pPr>
      <w:r>
        <w:rPr/>
        <w:t>Home Town:   Cincinnati, Ohio</w:t>
      </w:r>
    </w:p>
    <w:p>
      <w:pPr>
        <w:pStyle w:val="001Name"/>
        <w:rPr/>
      </w:pPr>
      <w:r>
        <w:rPr/>
        <w:t>Britt, William C.</w:t>
      </w:r>
    </w:p>
    <w:p>
      <w:pPr>
        <w:pStyle w:val="005Citation"/>
        <w:rPr/>
      </w:pPr>
      <w:r>
        <w:rPr/>
        <w:t>Citation:</w:t>
      </w:r>
    </w:p>
    <w:p>
      <w:pPr>
        <w:pStyle w:val="006Body"/>
        <w:rPr/>
      </w:pPr>
      <w:r>
        <w:rPr/>
        <w:t>The Navy Cross is presented to William C. Britt, First Lieutenant, U.S. Marine Corps (Reserve), for extraordinary heroism as a Platoon Leader of Company B, First Battalion, Fifth Marines, First Marine Division (Reinforced), in action against enemy aggressor forces in Korean on 19 March 1953. Participating in a raid against a heavily fortified enemy position forward of the main line of resistance, First Lieutenant Britt skillfully maneuvered his men from the line of departure in the face of heavy enemy mortar fire to seize the objective. Although painfully wounded when the position was subjected to intense hostile mortar fire which severed his platoon from the second assault wave and the main lines, he courageously directed and assisted in the evacuation of all wounded from his casualty-ridden platoon and, providing a stirring example of leadership and coolness under fire, inspired the few remaining Marines to carry out an orderly withdrawal. With his unit again subjected to heavy enemy mortar fire during the withdrawal which resulted in additional casualties, he refused medical treatment despite the intense pain of his wounds and continued to direct the removal of casualties to the main line, declining evacuation until assured that all of his men had been accounted for and had been given medical aid. By his exceptional fortitude, valiant leadership and resolute determination, First Lieutenant Britt served to inspire all who observed him and was directly responsible for the saving of many lives.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1068 (December 18, 1953</w:t>
      </w:r>
    </w:p>
    <w:p>
      <w:pPr>
        <w:pStyle w:val="008HomeTown"/>
        <w:rPr/>
      </w:pPr>
      <w:r>
        <w:rPr/>
        <w:t>Born:   at Fairmont, North Carolina</w:t>
      </w:r>
    </w:p>
    <w:p>
      <w:pPr>
        <w:pStyle w:val="008HomeTown"/>
        <w:rPr/>
      </w:pPr>
      <w:r>
        <w:rPr/>
        <w:t>Home Town:   Fairmont, North Carolina</w:t>
      </w:r>
    </w:p>
    <w:p>
      <w:pPr>
        <w:pStyle w:val="001Name"/>
        <w:rPr/>
      </w:pPr>
      <w:r>
        <w:rPr/>
        <w:t>Brown, Dale W.</w:t>
      </w:r>
    </w:p>
    <w:p>
      <w:pPr>
        <w:pStyle w:val="005Citation"/>
        <w:rPr/>
      </w:pPr>
      <w:r>
        <w:rPr/>
        <w:t>Citation:</w:t>
      </w:r>
    </w:p>
    <w:p>
      <w:pPr>
        <w:pStyle w:val="006Body"/>
        <w:rPr/>
      </w:pPr>
      <w:r>
        <w:rPr/>
        <w:t>The Navy Cross is presented to Dale W. Brown, Hospital Corpsman, U.S. Navy, for extraordinary heroism in action while serving in combat operations with the 1st Marine Division (Reinforced), in action against enemy aggressor forces in Korea on 18 April 1953. Serving as a Corpsman, Hospitalman Brown displayed incredible courage and devotion to duty. He was a member of a combat patrol operating far forward of the main line of resistance when it was ambushed by a numerically superior enemy force. He immediately delivered deadly accurate small arms fire upon the enemy when the hostile force showered numerous types of grenades upon the position, and displaying remarkable resourcefulness and gallantry picked them up and hurled them back at the attackers. One of the deadly missiles exploded seriously wounding him. As he lay painfully wounded the enemy overran the position and picked up his body. Feigning death, he lay limp and was soon thrown aside by the hostile troops and left for dead. A friendly rescue party came upon the stricken patrol and although he was unable to physically assist in rendering first aid to the wounded men, he very capably directed a Marine on the proper method to administer morphine to him and dress his wounds. Despite his critical condition, he courageously continued to advise the rescue party of the correct procedures in which to render medical aid to his stricken comrades. He gallantly persisted in directing the expeditious evacuation of the seriously wounded men. Hospitalman Brown's unparalleled display of courage and his indomitable spirit served as an inspiration to all who observed him and were in keeping with the highest traditions of the United States Naval Service.</w:t>
      </w:r>
    </w:p>
    <w:p>
      <w:pPr>
        <w:pStyle w:val="001Name"/>
        <w:rPr/>
      </w:pPr>
      <w:r>
        <w:rPr/>
        <w:t>*Brown, William Perry, Jr.</w:t>
      </w:r>
    </w:p>
    <w:p>
      <w:pPr>
        <w:pStyle w:val="002AwardNo"/>
        <w:rPr/>
      </w:pPr>
      <w:r>
        <w:rPr/>
        <w:t>(Second Award)</w:t>
      </w:r>
    </w:p>
    <w:p>
      <w:pPr>
        <w:pStyle w:val="005Citation"/>
        <w:rPr/>
      </w:pPr>
      <w:r>
        <w:rPr/>
        <w:t>Citation:</w:t>
      </w:r>
    </w:p>
    <w:p>
      <w:pPr>
        <w:pStyle w:val="006Body"/>
        <w:rPr/>
      </w:pPr>
      <w:r>
        <w:rPr/>
        <w:t>The Navy Cross (First Gold Star) is presented to William Perry Brown, Jr., Captain, U.S. Marine Corps (Reserve), for extraordinary heroism as Pilot of a Plane temporarily attached to Marine Fighting Squadron THREE HUNDRED TWENTY-THREE (VMF-323) in action against enemy aggressor forces in Korea on 24 February 1952. Volunteering to participate in an eight-plane strike against heavily defended rail and bridge installations along a main enemy supply route at Sariwon, Captain Brown fearlessly pressed home his attack in the face of an intense barrage of hostile antiaircraft fire and scored a direct hit on a rail line with a 1000- pound bomb. Spotting a convoy of enemy trucks entering a well-fortified supply center while he was recovering from his initial dive, he immediately launched a low-level strafing run on the objective despite damage to his plane from continuous hostile ground fire. Although his aircraft burst into flames, Captain Brown bravely continued to dive on the vehicles with his guns blazing until his plane crashed and exploded amid the convoy. His outstanding courage, superb airmanship and valiant devotion to duty in the face of overwhelming odds reflect the highest credit upon Captain Brown and the United States Naval Service. He gallantly gave his life for his country.</w:t>
      </w:r>
    </w:p>
    <w:p>
      <w:pPr>
        <w:pStyle w:val="007GOs"/>
        <w:keepNext w:val="true"/>
        <w:numPr>
          <w:ilvl w:val="0"/>
          <w:numId w:val="2"/>
        </w:numPr>
        <w:ind w:left="0" w:hanging="0"/>
        <w:rPr/>
      </w:pPr>
      <w:r>
        <w:rPr/>
        <w:t>Authority:   Board Serial 940 (November 26, 1952)</w:t>
      </w:r>
    </w:p>
    <w:p>
      <w:pPr>
        <w:pStyle w:val="008HomeTown"/>
        <w:rPr/>
      </w:pPr>
      <w:r>
        <w:rPr/>
        <w:t>Born:   12/23/1918 at Lovelady, Texas</w:t>
      </w:r>
    </w:p>
    <w:p>
      <w:pPr>
        <w:pStyle w:val="008HomeTown"/>
        <w:rPr/>
      </w:pPr>
      <w:r>
        <w:rPr/>
        <w:t>Home Town:   Kilgore, Texas</w:t>
      </w:r>
    </w:p>
    <w:p>
      <w:pPr>
        <w:pStyle w:val="009OtherAwd"/>
        <w:rPr/>
      </w:pPr>
      <w:r>
        <w:rPr/>
        <w:t>Other Award:   Navy Cross (World War II)</w:t>
      </w:r>
    </w:p>
    <w:p>
      <w:pPr>
        <w:pStyle w:val="001Name"/>
        <w:rPr/>
      </w:pPr>
      <w:r>
        <w:rPr/>
        <w:t>*Bryant, Rollins Mason</w:t>
      </w:r>
    </w:p>
    <w:p>
      <w:pPr>
        <w:pStyle w:val="005Citation"/>
        <w:rPr/>
      </w:pPr>
      <w:r>
        <w:rPr/>
        <w:t>Citation:</w:t>
      </w:r>
    </w:p>
    <w:p>
      <w:pPr>
        <w:pStyle w:val="006Body"/>
        <w:rPr/>
      </w:pPr>
      <w:r>
        <w:rPr/>
        <w:t>The Navy Cross is presented to Rollins Mason Bryant, Staff Sergeant, U.S. Marine Corps, for extraordinary heroism while serving as a Platoon Sergeant in Company A, First Battalion, Seventh Marines, First Marine Division (Reinforced), in action against enemy aggressor forces in Korea on 28 May 1952. During a company attack against a heavily defended enemy strong point located on a hill in the vicinity of Tumae-ri, Staff Sergeant Bryant fearlessly led one of his squads through a succession of hostile trenches and bunkers in the face of a hail of bullets and grenades, fought his way to the objective and deployed his men and machine guns in defensive positions despite the constant barrage of enemy mortar and artillery fire. When the platoon leader became a casualty, Staff Sergeant Bryant unhesitatingly assumed command and, although painfully wounded a short time later by hostile mortar fragments, repeatedly exposed himself to enemy fire to supervise the reorganization of the unit. Throughout several hours of intensive action, he continually moved from one position to another, establishing communications, redistributing ammunition, shouting words of encouragement to his men and assisting his comrades. Despite severe pain and loss of blood, he bravely refused to be evacuated and continued to direct the fire of his squads until he was mortally wounded by hostile mortar fragments. By his outstanding courage, inspiring leadership and valiant devotion to duty, Staff Sergeant Bryant was greatly instrumental in the success of the company's mission and upheld the highest traditions of the United States Naval Service. He gallantly gave his life for his country.</w:t>
      </w:r>
    </w:p>
    <w:p>
      <w:pPr>
        <w:pStyle w:val="007GOs"/>
        <w:keepNext w:val="true"/>
        <w:numPr>
          <w:ilvl w:val="0"/>
          <w:numId w:val="2"/>
        </w:numPr>
        <w:ind w:left="0" w:hanging="0"/>
        <w:rPr/>
      </w:pPr>
      <w:r>
        <w:rPr/>
        <w:t>Authority:   Board Serial 896 (November 12, 1952)</w:t>
      </w:r>
    </w:p>
    <w:p>
      <w:pPr>
        <w:pStyle w:val="008HomeTown"/>
        <w:rPr/>
      </w:pPr>
      <w:r>
        <w:rPr/>
        <w:t>Born:   8/18/1926 at Lancaster, Kentucky</w:t>
      </w:r>
    </w:p>
    <w:p>
      <w:pPr>
        <w:pStyle w:val="008HomeTown"/>
        <w:rPr/>
      </w:pPr>
      <w:r>
        <w:rPr/>
        <w:t>Home Town:   Paint Lick, Kentucky</w:t>
      </w:r>
    </w:p>
    <w:p>
      <w:pPr>
        <w:pStyle w:val="001Name"/>
        <w:rPr/>
      </w:pPr>
      <w:r>
        <w:rPr/>
        <w:t>Burchick, Thomas A.</w:t>
      </w:r>
    </w:p>
    <w:p>
      <w:pPr>
        <w:pStyle w:val="005Citation"/>
        <w:rPr/>
      </w:pPr>
      <w:r>
        <w:rPr/>
        <w:t>Citation:</w:t>
      </w:r>
    </w:p>
    <w:p>
      <w:pPr>
        <w:pStyle w:val="006Body"/>
        <w:rPr/>
      </w:pPr>
      <w:r>
        <w:rPr/>
        <w:t>The Navy Cross is presented to Thomas A. Burchick, Hospital Corpsman Third Class, U.S. Navy, for extraordinary heroism in action while serving in combat operations with the 1st Marine Division (Reinforced), in action against enemy aggressor forces in Korea on 29 May 1951. Serving as a Medical Corpsman in a rifle platoon, Hospital Corpsman Third Class Burchick was moving with the platoon over precipitous terrain in the attack of a strongly defended enemy hill position. When the order to fix bayonets was given, he, realizing that the platoon was under strength and needed every man in the assault, courageously fixed his bayonet and charged forward with the riflemen. The enemy opened up immediately with intense and accurate automatic weapons and small arms fire, and two men fell wounded. Moving without hesitation through the heavy fire to reach them, he skillfully rendered first aid, and then seized an automatic rifle from one fallen man and in defense of the wounded he continued the assault, storming a bunker and capturing three enemy soldiers. When he had expended his ammunition, he quickly seized an enemy machine gun and charged forward again through withering enemy fire, and was in the first wave to sweep over the crest of the hill. Observing four enemy troops who had been by-passed in the assault preparing to fire on his comrades behind him, he shouted a warning to a comrade and opened fire, killing the enemy soldiers. When groups of enemy opened fire from concealed bunkers, causing further casualties, he fearlessly and with complete disregard for his own personal safety advanced to within scant feet of the bunkers to drag the wounded to safety. When the position had been secured, an enemy mortar barrage hit the position, causing several more casualties, and he himself was painfully wounded. Disregarding the severe pain of his wounds he moved again through heavy enemy fire to reach them and render first aid. Throughout the difficult assault, his aggressiveness, great personal bravery, and professional skill while under enemy fire were an inspiration to all who observed him and aided materially in the success achieved by the company. Hospital Corpsman Third Class Burchick's display of outstanding courage and devotion to duty was in keeping with the highest traditions of the United States Naval Service.</w:t>
      </w:r>
    </w:p>
    <w:p>
      <w:pPr>
        <w:pStyle w:val="001Name"/>
        <w:rPr/>
      </w:pPr>
      <w:r>
        <w:rPr/>
        <w:t>Burr, Phillip J.</w:t>
      </w:r>
    </w:p>
    <w:p>
      <w:pPr>
        <w:pStyle w:val="005Citation"/>
        <w:rPr/>
      </w:pPr>
      <w:r>
        <w:rPr/>
        <w:t>Citation:</w:t>
      </w:r>
    </w:p>
    <w:p>
      <w:pPr>
        <w:pStyle w:val="006Body"/>
        <w:rPr/>
      </w:pPr>
      <w:r>
        <w:rPr/>
        <w:t>The Navy Cross is presented to Phillip J. Burr, Second Lieutenant, U.S. Marine Corps (Reserve), for extraordinary heroism as a Platoon Commander of Company C, First Battalion, Seventh Marines, First Marine Division (Reinforced), in action against enemy aggressor forces in Korea on the night of 6 October 1952. When the enemy launched a devastating artillery and mortar barrage followed by an infantry assault while his platoon was defending an outpost forward of the main line of resistance, Second Lieutenant Burr bravely made his way through the trenches in the face of withering hostile fire, encouraging his men, carrying ammunition, organizing the defense and supervising the evacuation of the wounded Marines. Although painfully wounded, he steadfastly refused to accept medical attention and continued to direct his men in the defense of the position. Hurled to the ground and wounded a second time by the explosion of an enemy shell while engaged in carrying ammunition until he was again seriously wounded. Immobilized by his many wounds and evacuated to the medical aid bunker, he skillfully controlled the defense while receiving treatment from a corpsman and maintained complete charge of his unit until relieved by another officer. By his indomitable courage, superb leadership and valiant fighting spirit, Second Lieutenant Burr served to inspire his men to heroic endeavor in their successful defense of the outpost. His outstanding bravery, exceptional fortitude and unswerving devotion to duty in the face of great odds reflect the highest credit upon himself and enhance the finest traditions of the United States Naval Service.</w:t>
      </w:r>
    </w:p>
    <w:p>
      <w:pPr>
        <w:pStyle w:val="007GOs"/>
        <w:keepNext w:val="true"/>
        <w:numPr>
          <w:ilvl w:val="0"/>
          <w:numId w:val="2"/>
        </w:numPr>
        <w:ind w:left="0" w:hanging="0"/>
        <w:rPr/>
      </w:pPr>
      <w:r>
        <w:rPr/>
        <w:t>Authority:   Board Serial 592 (July 17, 1953)</w:t>
      </w:r>
    </w:p>
    <w:p>
      <w:pPr>
        <w:pStyle w:val="008HomeTown"/>
        <w:rPr/>
      </w:pPr>
      <w:r>
        <w:rPr/>
        <w:t>Born:   at Norwood, Massachusetts</w:t>
      </w:r>
    </w:p>
    <w:p>
      <w:pPr>
        <w:pStyle w:val="008HomeTown"/>
        <w:rPr/>
      </w:pPr>
      <w:r>
        <w:rPr/>
        <w:t>Home Town:   Medfield, Massachusetts</w:t>
      </w:r>
    </w:p>
    <w:p>
      <w:pPr>
        <w:pStyle w:val="001Name"/>
        <w:rPr/>
      </w:pPr>
      <w:r>
        <w:rPr/>
        <w:t>Butler, George H.</w:t>
      </w:r>
    </w:p>
    <w:p>
      <w:pPr>
        <w:pStyle w:val="005Citation"/>
        <w:rPr/>
      </w:pPr>
      <w:r>
        <w:rPr/>
        <w:t>Citation:</w:t>
      </w:r>
    </w:p>
    <w:p>
      <w:pPr>
        <w:pStyle w:val="006Body"/>
        <w:rPr/>
      </w:pPr>
      <w:r>
        <w:rPr/>
        <w:t>The Navy Cross is presented to George H. Butler, Master Sergeant, U.S. Marine Corps, for extraordinary heroism while serving as First Sergeant of Company D, Second Battalion, Seventh Marines, First Marine Division (Reinforced), in action against enemy aggressor forces in the vicinity of Hongch-on, Korea, on 11 March 1951. Observing that the leading assault platoon was pinned down by intense mortar and automatic-weapons fire during a frontal attack against deeply entrenched and heavily fortified hostile bunker positions commanding all approaches, Master Sergeant Butler voluntarily left his relatively safe position and charged forward up the narrow ridge line, rallying the platoon and encouraging the men to follow him through the hail of enemy fire. Spearheading a fierce assault on t he hostile position, he courageously advanced in the face of devastating fire although suffering from painful facial wounds and blinded in one eye after an enemy grenade exploded a few feet from his head. When his own rifle was shot from his hands, he immediately seized another and moved steadily forward, killing ten of the enemy defending the emplacement and inspiring his own men to follow and take the objective. His gallant leadership, indomitable fighting spirit and unwavering devotion to duty in the face of heavy odds reflect the highest credit upon Master Sergeant Butler and the United States Naval Service.</w:t>
      </w:r>
    </w:p>
    <w:p>
      <w:pPr>
        <w:pStyle w:val="007GOs"/>
        <w:keepNext w:val="true"/>
        <w:numPr>
          <w:ilvl w:val="0"/>
          <w:numId w:val="2"/>
        </w:numPr>
        <w:ind w:left="0" w:hanging="0"/>
        <w:rPr/>
      </w:pPr>
      <w:r>
        <w:rPr/>
        <w:t>Authority:   Board Serial 232 (March 5, 1952)</w:t>
      </w:r>
    </w:p>
    <w:p>
      <w:pPr>
        <w:pStyle w:val="001Name"/>
        <w:rPr/>
      </w:pPr>
      <w:r>
        <w:rPr/>
        <w:t>*Butler, Wallace S., Jr.</w:t>
      </w:r>
    </w:p>
    <w:p>
      <w:pPr>
        <w:pStyle w:val="005Citation"/>
        <w:rPr/>
      </w:pPr>
      <w:r>
        <w:rPr/>
        <w:t>Citation:</w:t>
      </w:r>
    </w:p>
    <w:p>
      <w:pPr>
        <w:pStyle w:val="006Body"/>
        <w:rPr/>
      </w:pPr>
      <w:r>
        <w:rPr/>
        <w:t>The Navy Cross is presented to Wallace S. Butler, Jr., Second Lieutenant, U.S. Marine Corps, for extraordinary heroism as a Platoon Commander of Company A, First Battalion, First Marines, First Marine Division (Reinforced), in action against enemy aggressor forces in Korea on 8 April 1953. Shortly after midnight, Second Lieutenant Butler led a small rescue force through devastating enemy fire and extreme darkness to an area where a friendly patrol had become separated and had sustained numerous casualties in a raid against an enemy hill position. After discovering that two wounded Marines were still in the objective area, he gallantly advanced up the hill and returned with both men. Observing that enemy patrols were maneuvering in the immediate vicinity in search of prisoners, Second Lieutenant Butler left his only weapon with the defenseless men and dauntlessly raced approximately three hundred yards to a friendly outpost and, securing the aid of stretcher bearers, returned to direct the evacuation of the casualties. Throughout the remaining hours of darkness, he diligently searched the entire area to locate small groups of the more seriously wounded. By his exceptional courage, leadership and outstanding loyalty to his comrades in the face of heavy odds, Second Lieutenant Butler was largely responsible for the successful evacuation of casualties and served to inspire all who observed him, thereby upholding the highest traditions of the United States Naval Service.</w:t>
      </w:r>
    </w:p>
    <w:p>
      <w:pPr>
        <w:pStyle w:val="007GOs"/>
        <w:keepNext w:val="true"/>
        <w:numPr>
          <w:ilvl w:val="0"/>
          <w:numId w:val="2"/>
        </w:numPr>
        <w:ind w:left="0" w:hanging="0"/>
        <w:rPr/>
      </w:pPr>
      <w:r>
        <w:rPr/>
        <w:t>Authority:   Board Serial 102 ((December 2, 1953)</w:t>
      </w:r>
    </w:p>
    <w:p>
      <w:pPr>
        <w:pStyle w:val="008HomeTown"/>
        <w:rPr/>
      </w:pPr>
      <w:r>
        <w:rPr/>
        <w:t>Born:   10/10/1930 at Grand Forks, North Dakota</w:t>
      </w:r>
    </w:p>
    <w:p>
      <w:pPr>
        <w:pStyle w:val="008HomeTown"/>
        <w:rPr/>
      </w:pPr>
      <w:r>
        <w:rPr/>
        <w:t>Home Town:   Grand Forks, North Dakota</w:t>
      </w:r>
    </w:p>
    <w:p>
      <w:pPr>
        <w:pStyle w:val="001Name"/>
        <w:rPr/>
      </w:pPr>
      <w:r>
        <w:rPr/>
        <w:t>*Caldwell, Crayton Lowell</w:t>
      </w:r>
    </w:p>
    <w:p>
      <w:pPr>
        <w:pStyle w:val="005Citation"/>
        <w:rPr/>
      </w:pPr>
      <w:r>
        <w:rPr/>
        <w:t>Citation:</w:t>
      </w:r>
    </w:p>
    <w:p>
      <w:pPr>
        <w:pStyle w:val="006Body"/>
        <w:rPr/>
      </w:pPr>
      <w:r>
        <w:rPr/>
        <w:t>The Navy Cross is presented to Crayton Lowell Caldwell, Corporal, U.S. Marine Corps, for extraordinary heroism while attached to Battery D, Second Battalion, Eleventh Marines, First Marine Division (Reinforced), and serving as a wireman on an artillery observation team of a Marine Rifle Company in action against enemy aggressor forces in Korea on 6 October 1952. Volunteering to serve as a relief on an outpost, Corporal Caldwell immediately assumed the duties of the forward observer, who had become a casualty, and exposed himself to intense enemy sniper and mortar fire to adjust artillery fire on the enemy. When enemy forces launched a furious attack on the outpost, he called friendly artillery fire upon his own position which the enemy had overrun, steadfastly remaining exposed to hostile fire until he was mortally wounded by an enemy mortar shell. By his exceptional courage, daring initiative and unyielding devotion to duty in the face of tremendous odds, Corporal Caldwell served to inspire all who observed him and was instrumental in accounting for many enemy dead.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934 (October 23, 1953)</w:t>
      </w:r>
    </w:p>
    <w:p>
      <w:pPr>
        <w:pStyle w:val="008HomeTown"/>
        <w:rPr/>
      </w:pPr>
      <w:r>
        <w:rPr/>
        <w:t>Born:   1/17/1933 at Wadley, Alabama</w:t>
      </w:r>
    </w:p>
    <w:p>
      <w:pPr>
        <w:pStyle w:val="008HomeTown"/>
        <w:rPr/>
      </w:pPr>
      <w:r>
        <w:rPr/>
        <w:t>Home Town:   Wadley, Alabama</w:t>
      </w:r>
    </w:p>
    <w:p>
      <w:pPr>
        <w:pStyle w:val="001Name"/>
        <w:rPr/>
      </w:pPr>
      <w:r>
        <w:rPr/>
        <w:t>*Canney, John Joseph</w:t>
      </w:r>
    </w:p>
    <w:p>
      <w:pPr>
        <w:pStyle w:val="005Citation"/>
        <w:rPr/>
      </w:pPr>
      <w:r>
        <w:rPr/>
        <w:t>Citation:</w:t>
      </w:r>
    </w:p>
    <w:p>
      <w:pPr>
        <w:pStyle w:val="006Body"/>
        <w:rPr/>
      </w:pPr>
      <w:r>
        <w:rPr/>
        <w:t>The Navy Cross is presented to John Joseph Canney, Major, U.S. Marine Corps, for extraordinary heroism as Executive Officer of the Third Battalion, Fifth Marines, First Marine Division (Reinforced), in action against enemy aggressor forces in Korea on 28 November 1950. When a strong enemy force overran local outposts and threatened the Battalion command Post, Major Canney immediately organized headquarters personnel and established defensive positions. As the enemy troops moved to within twenty yards of certain command post installations, he, without regard for his own personal safety, courageously moved among the defense positions and directed the fire of his men, lending words of encouragement and redeploying the troops as necessary to meet the pressing penetration until he was mortally wounded. By his outstanding leadership, daring initiative and aggressive fighting spirit, Major Canney aided materially in containing the enemy attack and in gaining the necessary time in which to launch a coordinated, successful counterattack, thereby upholding the highest traditions of the United States Naval Service. He gallantly gave his life for his country.</w:t>
      </w:r>
    </w:p>
    <w:p>
      <w:pPr>
        <w:pStyle w:val="007GOs"/>
        <w:keepNext w:val="true"/>
        <w:numPr>
          <w:ilvl w:val="0"/>
          <w:numId w:val="2"/>
        </w:numPr>
        <w:ind w:left="0" w:hanging="0"/>
        <w:rPr/>
      </w:pPr>
      <w:r>
        <w:rPr/>
        <w:t>Authority:   Board Serial 632 (July 5, 1951)</w:t>
      </w:r>
    </w:p>
    <w:p>
      <w:pPr>
        <w:pStyle w:val="008HomeTown"/>
        <w:rPr/>
      </w:pPr>
      <w:r>
        <w:rPr/>
        <w:t>Born:   1/13/1916 at Cambridge, Massachusetts</w:t>
      </w:r>
    </w:p>
    <w:p>
      <w:pPr>
        <w:pStyle w:val="008HomeTown"/>
        <w:rPr/>
      </w:pPr>
      <w:r>
        <w:rPr/>
        <w:t>Home Town:   Cambridge, Massachusetts</w:t>
      </w:r>
    </w:p>
    <w:p>
      <w:pPr>
        <w:pStyle w:val="001Name"/>
        <w:rPr/>
      </w:pPr>
      <w:r>
        <w:rPr/>
        <w:t>*Cardillo, Mario Joseph</w:t>
      </w:r>
    </w:p>
    <w:p>
      <w:pPr>
        <w:pStyle w:val="005Citation"/>
        <w:rPr/>
      </w:pPr>
      <w:r>
        <w:rPr/>
        <w:t>Citation:</w:t>
      </w:r>
    </w:p>
    <w:p>
      <w:pPr>
        <w:pStyle w:val="006Body"/>
        <w:rPr/>
      </w:pPr>
      <w:r>
        <w:rPr/>
        <w:t>The Navy Cross is presented to Mario Joseph Cardillo, Private First Class, U.S. Marine Corps, for extraordinary heroism while serving as a Mortar Ammunition Carrier in Company a, First Battalion, Fifth Marines, First Marine Division (Reinforced), in action against enemy aggressor forces in Korea on 9 May 1952. Quick to answer a call for volunteers to go to the aid of a rifle platoon which was subjected to a heavy barrage of enemy artillery, mortar and small-arms fire from a numerically superior hostile force located in nearby, well-entrenched positions, Private First Class Cardillo, although suffering from painful wounds incurred the same day, unhesitatingly assumed a position on an exposed flank out of immediate contact with the platoon. Despite fierce enemy fire, he staunchly maintained his position and engaged the overwhelming force at close range, thereby preventing an encirclement of the platoon and enabling the unit to evacuate the wounded and to withdraw its forward elements. Struck by hostile fire and mortally wounded when the enemy overran his sector, Private First Class Cardillo had served to inspire all who observed him. His great personal valor, exceptional initiative and selfless devotion to duty were in keeping with the highest traditions of the United States Naval Service. He gallantly gave his life for his country.</w:t>
      </w:r>
    </w:p>
    <w:p>
      <w:pPr>
        <w:pStyle w:val="007GOs"/>
        <w:keepNext w:val="true"/>
        <w:numPr>
          <w:ilvl w:val="0"/>
          <w:numId w:val="2"/>
        </w:numPr>
        <w:ind w:left="0" w:hanging="0"/>
        <w:rPr/>
      </w:pPr>
      <w:r>
        <w:rPr/>
        <w:t>Authority:   Board Serial 854 (October 20, 1952)</w:t>
      </w:r>
    </w:p>
    <w:p>
      <w:pPr>
        <w:pStyle w:val="008HomeTown"/>
        <w:rPr/>
      </w:pPr>
      <w:r>
        <w:rPr/>
        <w:t>Born:   8/4/1933 at New York, New York</w:t>
      </w:r>
    </w:p>
    <w:p>
      <w:pPr>
        <w:pStyle w:val="008HomeTown"/>
        <w:rPr/>
      </w:pPr>
      <w:r>
        <w:rPr/>
        <w:t>Home Town:   New York, New York</w:t>
      </w:r>
    </w:p>
    <w:p>
      <w:pPr>
        <w:pStyle w:val="001Name"/>
        <w:rPr/>
      </w:pPr>
      <w:r>
        <w:rPr/>
        <w:t>*Chadwick, Fred David</w:t>
      </w:r>
    </w:p>
    <w:p>
      <w:pPr>
        <w:pStyle w:val="005Citation"/>
        <w:rPr/>
      </w:pPr>
      <w:r>
        <w:rPr/>
        <w:t>Citation:</w:t>
      </w:r>
    </w:p>
    <w:p>
      <w:pPr>
        <w:pStyle w:val="006Body"/>
        <w:rPr/>
      </w:pPr>
      <w:r>
        <w:rPr/>
        <w:t>The Navy Cross is presented to Fred David Chadwick, Sergeant, U.S. Marine Corps, for extraordinary heroism while serving as a Platoon Sergeant of Company D, Second Battalion, Fifth Marines, First Marine Division (Reinforced), in action against enemy aggressor forces in Korea on 31 January 1953. While assisting in the control of the base of fire during a raid against a heavily fortified enemy hill position forward of the main line of resistance, Sergeant Chadwick voluntarily advanced with a rescue party to aid a seriously wounded Marine. When the group was pinned down by a devastating barrage of enemy fire from two machine- gun emplacements, he fearlessly charged forward to deliver effective fire on the hostile positions and succeeded in diverting the enemy's fire from the evacuation unit. Although painfully wounded, he continued to advance and, firing his weapon with deadly accuracy, inflicted numerous casualties upon the enemy, silencing one of the machine guns and enabling his comrades to evacuate the casualty to a defiladed position. Mortally wounded during this heroic action, Sergeant Chadwick, by his indomitable fighting spirit, exceptional courage and resolute determination in the face of heavy odds, was directly responsible for the success of the mission and for saving the lives of his comrades. His great personal valor reflects the highest credit upon himself and sustains and enhances the finest traditions of the United States Naval Service.. He gallantly gave his life for his country.</w:t>
      </w:r>
    </w:p>
    <w:p>
      <w:pPr>
        <w:pStyle w:val="007GOs"/>
        <w:keepNext w:val="true"/>
        <w:numPr>
          <w:ilvl w:val="0"/>
          <w:numId w:val="2"/>
        </w:numPr>
        <w:ind w:left="0" w:hanging="0"/>
        <w:rPr/>
      </w:pPr>
      <w:r>
        <w:rPr/>
        <w:t>Authority:   Board Serial 1105 (December 18, 1953)</w:t>
      </w:r>
    </w:p>
    <w:p>
      <w:pPr>
        <w:pStyle w:val="008HomeTown"/>
        <w:rPr/>
      </w:pPr>
      <w:r>
        <w:rPr/>
        <w:t>Born:   8/5/1928 at Louellen, Kentucky</w:t>
      </w:r>
    </w:p>
    <w:p>
      <w:pPr>
        <w:pStyle w:val="008HomeTown"/>
        <w:rPr/>
      </w:pPr>
      <w:r>
        <w:rPr/>
        <w:t>Home Town:   Columbus, Ohio</w:t>
      </w:r>
    </w:p>
    <w:p>
      <w:pPr>
        <w:pStyle w:val="001Name"/>
        <w:rPr/>
      </w:pPr>
      <w:r>
        <w:rPr/>
        <w:t>Chain, William B., Jr.</w:t>
      </w:r>
    </w:p>
    <w:p>
      <w:pPr>
        <w:pStyle w:val="005Citation"/>
        <w:rPr/>
      </w:pPr>
      <w:r>
        <w:rPr/>
        <w:t>Citation:</w:t>
      </w:r>
    </w:p>
    <w:p>
      <w:pPr>
        <w:pStyle w:val="006Body"/>
        <w:rPr/>
      </w:pPr>
      <w:r>
        <w:rPr/>
        <w:t>The Navy Cross is presented to William B. Chain, Jr., Staff Sergeant, U.S. Marine Corps, for extraordinary heroism while serving as a Squad Leader of Company F, Second Battalion, First Marines, First Marine Division (Reinforced), in action against enemy aggressor forces in Korea on the night of 13 August 1952. Although painfully wounded and blinded by an exploding hostile grenade after he personally accounted for six enemy dead when his squad's forward outpost was attacked and surrounded by an overwhelming enemy force employing intense mortar, artillery and small-arms fire, Staff Sergeant Chain courageously refused evacuation and quickly reorganized his squad, skillfully directing its fire and calling in supporting arms fire. With the outpost subjected to savage attacks of artillery and mortar barrages followed by wave after wave of assaulting infantrymen, he staunchly refused medical aid and gallantly continued to direct the defense of his position for over a three-hour period, shouting words of encouragement to his men and inspiring them to hold the outpost until reinforcements arrived to relieve his beleaguered squad. By his indomitable fighting spirit, resolute fortitude and great personal valor in the face of heavy odds, Staff Sergeant Chain served to inspire all who observed him and his unfaltering devotion to duty reflects the highest credit upon himself and enhances the finest traditions of the United States Naval Service.</w:t>
      </w:r>
    </w:p>
    <w:p>
      <w:pPr>
        <w:pStyle w:val="007GOs"/>
        <w:keepNext w:val="true"/>
        <w:numPr>
          <w:ilvl w:val="0"/>
          <w:numId w:val="2"/>
        </w:numPr>
        <w:ind w:left="0" w:hanging="0"/>
        <w:rPr/>
      </w:pPr>
      <w:r>
        <w:rPr/>
        <w:t>Authority:   Board Serial 711 (August 17, 1953)</w:t>
      </w:r>
    </w:p>
    <w:p>
      <w:pPr>
        <w:pStyle w:val="008HomeTown"/>
        <w:rPr/>
      </w:pPr>
      <w:r>
        <w:rPr/>
        <w:t>Born:   at Camden, New Jersey</w:t>
      </w:r>
    </w:p>
    <w:p>
      <w:pPr>
        <w:pStyle w:val="008HomeTown"/>
        <w:rPr/>
      </w:pPr>
      <w:r>
        <w:rPr/>
        <w:t>Home Town:   Camden, New Jersey</w:t>
      </w:r>
    </w:p>
    <w:p>
      <w:pPr>
        <w:pStyle w:val="001Name"/>
        <w:rPr/>
      </w:pPr>
      <w:r>
        <w:rPr/>
        <w:t>Chenoweth, Theodore H.</w:t>
      </w:r>
    </w:p>
    <w:p>
      <w:pPr>
        <w:pStyle w:val="005Citation"/>
        <w:rPr/>
      </w:pPr>
      <w:r>
        <w:rPr/>
        <w:t>Citation:</w:t>
      </w:r>
    </w:p>
    <w:p>
      <w:pPr>
        <w:pStyle w:val="006Body"/>
        <w:rPr/>
      </w:pPr>
      <w:r>
        <w:rPr/>
        <w:t>The Navy Cross is presented to Theodore H. Chenoweth, Second Lieutenant, U.S. Marine Corps, for extraordinary heroism as a Platoon Commander of Company F, Second Battalion, Seventh Marines, First Marine Division (Reinforced), in action against enemy aggressor forces in Korea on 28 March 1953. Assigned the extremely difficult and hazardous mission of counter-attacking an entrenched enemy force on a vital outpost located far forward of the main line of resistance, Second Lieutenant Chenoweth skillfully led his platoon through unfamiliar terrain and along mine-infested routes under cover of darkness with a minimum of casualties. Although seriously wounded during an intense barrage of enemy mortar and artillery fire, he refused medical treatment and effectively directed the aid and evacuation of his stricken comrades. After assuming control of an adjacent platoon when its leader was critically wounded at a time when both platoons were pinned down by devastating hostile fire, he resumed his place at the head of the assaulting force and single-handedly charged the enemy position. Inspired by his remarkable display of courage, the men of his unit followed him and engaged the enemy in bitter hand-to-hand fighting in the trenches, succeeding in routing the hostile force. Quickly establishing a hasty defense, he skillfully consolidated the newly-won area and, despite his weakened condition, continued to direct the vital operations from a prone position, assuring himself that all other wounded were cared for before submitting to medical treatment for his own wounds. By his indomitable fighting spirit, marked fortitude and inspiring leadership, Second Lieutenant Chenoweth contributed in large measure to the accomplishment of his platoon's mission. His personal valor reflects the highest credit upon himself and the United States Naval Service.</w:t>
      </w:r>
    </w:p>
    <w:p>
      <w:pPr>
        <w:pStyle w:val="007GOs"/>
        <w:keepNext w:val="true"/>
        <w:numPr>
          <w:ilvl w:val="0"/>
          <w:numId w:val="2"/>
        </w:numPr>
        <w:ind w:left="0" w:hanging="0"/>
        <w:rPr/>
      </w:pPr>
      <w:r>
        <w:rPr/>
        <w:t>Authority:   Board Serial 456 (August 3, 1954)</w:t>
      </w:r>
    </w:p>
    <w:p>
      <w:pPr>
        <w:pStyle w:val="008HomeTown"/>
        <w:rPr/>
      </w:pPr>
      <w:r>
        <w:rPr/>
        <w:t>Born:   at Chicago, Illinois</w:t>
      </w:r>
    </w:p>
    <w:p>
      <w:pPr>
        <w:pStyle w:val="008HomeTown"/>
        <w:rPr/>
      </w:pPr>
      <w:r>
        <w:rPr/>
        <w:t>Home Town:   Hobart, Indiana</w:t>
      </w:r>
    </w:p>
    <w:p>
      <w:pPr>
        <w:pStyle w:val="001Name"/>
        <w:rPr/>
      </w:pPr>
      <w:r>
        <w:rPr/>
        <w:t>Chinner, John W.</w:t>
      </w:r>
    </w:p>
    <w:p>
      <w:pPr>
        <w:pStyle w:val="005Citation"/>
        <w:rPr/>
      </w:pPr>
      <w:r>
        <w:rPr/>
        <w:t>Citation:</w:t>
      </w:r>
    </w:p>
    <w:p>
      <w:pPr>
        <w:pStyle w:val="006Body"/>
        <w:rPr/>
      </w:pPr>
      <w:r>
        <w:rPr/>
        <w:t>The Navy Cross is presented to John W. Chinner, Sergeant, U.S. Marine Corps (Reserve), for extraordinary heroism while serving as leader of a Machine Gun Section attached to Company C, First Battalion, First Marines, First Marine Division (Reinforced), in action against enemy aggressor forces in Korea on 9 March 1951. With his platoon assigned the mission of seizing a strategic hill position, together with the extremely precipitous ridges leading to it, Sergeant Chinner voluntarily advanced some fifty yards ahead of the lead elements to scout the hazardous terrain and, although exceptionally heavy hostile machine-gun, rifle, grenade and mortar fire forces the unit to move in single file, bravely exposed himself to the enemy while skillfully employing hand signals to direct the leading squad over the best route of approach. When hostile automatic-weapons and grenade fire from two well-concealed bunkers pinned down the platoon and its leading squad, he boldly climbed a sheer twenty-foot rock embankment directly below the enemy positions and, employing only a pistol and hand grenades, killed four of the enemy, thereby permitting his platoon to advance. Armed only with his pistol and captured grenades, Sergeant Chinner continued his lone assault in front of the platoon and, braving heavy hostile rifle and machine-gun fire from a ridge seventy-five yards to his right, brilliantly outflanked three enemy bunkers which were impeding the advance and killed five of the occupants, causing the hostile troops to abandon their positions. Operating ahead of the platoon throughout the entire action, he was the first man to reach the op of the company objective and, by his gallant fighting spirit and daring initiative, contributed directly to the success of his unit. His outstanding courage and steadfast devotion to duty reflect the highest credit upon Sergeant Chinner and the United States Naval Service.</w:t>
      </w:r>
    </w:p>
    <w:p>
      <w:pPr>
        <w:pStyle w:val="007GOs"/>
        <w:keepNext w:val="true"/>
        <w:numPr>
          <w:ilvl w:val="0"/>
          <w:numId w:val="2"/>
        </w:numPr>
        <w:ind w:left="0" w:hanging="0"/>
        <w:rPr/>
      </w:pPr>
      <w:r>
        <w:rPr/>
        <w:t>Authority:   Board Serial 152 (March 3, 1922)</w:t>
      </w:r>
    </w:p>
    <w:p>
      <w:pPr>
        <w:pStyle w:val="008HomeTown"/>
        <w:rPr/>
      </w:pPr>
      <w:r>
        <w:rPr/>
        <w:t>Born:   at San Antonio, Texas</w:t>
      </w:r>
    </w:p>
    <w:p>
      <w:pPr>
        <w:pStyle w:val="008HomeTown"/>
        <w:rPr/>
      </w:pPr>
      <w:r>
        <w:rPr/>
        <w:t>Home Town:   El Paso, Texas</w:t>
      </w:r>
    </w:p>
    <w:p>
      <w:pPr>
        <w:pStyle w:val="001Name"/>
        <w:rPr/>
      </w:pPr>
      <w:r>
        <w:rPr/>
        <w:t>*Christensen, Thomas Andrew, Jr.</w:t>
      </w:r>
    </w:p>
    <w:p>
      <w:pPr>
        <w:pStyle w:val="005Citation"/>
        <w:rPr/>
      </w:pPr>
      <w:r>
        <w:rPr/>
        <w:t>Citation:</w:t>
      </w:r>
    </w:p>
    <w:p>
      <w:pPr>
        <w:pStyle w:val="006Body"/>
        <w:rPr/>
      </w:pPr>
      <w:r>
        <w:rPr/>
        <w:t>The Navy Cross is presented to Thomas Andrew Christensen, Jr., Dentalman, U.S. Navy, for extraordinary heroism in action while serving in combat operations with 1st Amphibian Tractor Battalion, First Marine Division (Reinforced), in action against enemy aggressor forces at Kowan, Korea on 6 November 1950. Dentalman Christensen was serving as a Corpsman with a railroad train guard when the train was ambushed by a strong enemy force while stopped in Kowan, Korea. The train was subjected to heavy enemy fire and numerous casualties were suffered. With absolute disregard for his own personal safety, he fearlessly exposed himself to enemy fire to treat wounded Marines and move them to positions of cover. When the enemy attacked the train the second time, he was mortally wounded by enemy fire and gallantly gave his life for his country. His aggressive actions, while subjected to intense enemy fire were an inspiration to all who observed him. Dentalman Christensen's display of outstanding courage and devotion to duty were in keeping with the highest traditions of the United States Naval Service.</w:t>
      </w:r>
    </w:p>
    <w:p>
      <w:pPr>
        <w:pStyle w:val="008HomeTown"/>
        <w:rPr/>
      </w:pPr>
      <w:r>
        <w:rPr/>
        <w:t>Home Town:   Philadelphia, Pennsylvania</w:t>
      </w:r>
    </w:p>
    <w:p>
      <w:pPr>
        <w:pStyle w:val="001Name"/>
        <w:rPr/>
      </w:pPr>
      <w:r>
        <w:rPr/>
        <w:t>Christofferson, Bernard W.</w:t>
      </w:r>
    </w:p>
    <w:p>
      <w:pPr>
        <w:pStyle w:val="005Citation"/>
        <w:rPr/>
      </w:pPr>
      <w:r>
        <w:rPr/>
        <w:t>Citation:</w:t>
      </w:r>
    </w:p>
    <w:p>
      <w:pPr>
        <w:pStyle w:val="006Body"/>
        <w:rPr/>
      </w:pPr>
      <w:r>
        <w:rPr/>
        <w:t>The Navy Cross is presented to Bernard W. Christofferson, First Lieutenant, U.S. Marine Corps (Reserve), for extraordinary heroism as Rifle Platoon Commander in Company F, Second Battalion, Fifth Marines, First Marine Division (Reinforced), in action against enemy aggressor forces at Yudam-ni, Korea, during a pre-dawn attack on 28 November 1950. With his platoon under attack by an overwhelming hostile force and unable to dig in on the frozen, mountainous ridgeline, First Lieutenant Christofferson promptly organized a squad of his men when the fanatical enemy overran the heavy and light machine-gun positions and, before the weapons could be place din action against the remainder of his platoon, personally led a brilliantly executed attack in the face of intense grenade, mortar, automatic rifle and machine-gun fire to recapture the weapons and close the gap in the line. During the furious action, fought in sub-zero temperatures, he alone felled more than 20 of the approximately 250 enemy killed and wounded and, by his courageous leadership and superb tactics, inspired his men to continue the assault to retake and hold the objective, thereby making tenable the Battalion's right flank and establishing a successful defense. Throughout repeated attempts by the enemy to break through, First Lieutenant Christofferson moved from man to man under blistering shellfire, encouraging and redeploying the remaining members of his platoon as casualties occurred and directing their valiant efforts in crushing the attackers in each encounter and in preventing further infiltration. His indomitable fighting spirit, fortitude and unrelenting devotion to duty in the face of tremendous odds reflect the highest credit upon First Lieutenant Christofferson and the United States Naval Service.</w:t>
      </w:r>
    </w:p>
    <w:p>
      <w:pPr>
        <w:pStyle w:val="007GOs"/>
        <w:keepNext w:val="true"/>
        <w:numPr>
          <w:ilvl w:val="0"/>
          <w:numId w:val="2"/>
        </w:numPr>
        <w:ind w:left="0" w:hanging="0"/>
        <w:rPr/>
      </w:pPr>
      <w:r>
        <w:rPr/>
        <w:t>Authority:   Board Serial 789 (August 2, 1951)</w:t>
      </w:r>
    </w:p>
    <w:p>
      <w:pPr>
        <w:pStyle w:val="008HomeTown"/>
        <w:rPr/>
      </w:pPr>
      <w:r>
        <w:rPr/>
        <w:t>Born:   at Mora, Minnesota</w:t>
      </w:r>
    </w:p>
    <w:p>
      <w:pPr>
        <w:pStyle w:val="008HomeTown"/>
        <w:rPr/>
      </w:pPr>
      <w:r>
        <w:rPr/>
        <w:t>Home Town:   St. Paul, Minnesota</w:t>
      </w:r>
    </w:p>
    <w:p>
      <w:pPr>
        <w:pStyle w:val="001Name"/>
        <w:rPr/>
      </w:pPr>
      <w:r>
        <w:rPr/>
        <w:t>Churchill, Joe V.</w:t>
      </w:r>
    </w:p>
    <w:p>
      <w:pPr>
        <w:pStyle w:val="005Citation"/>
        <w:rPr/>
      </w:pPr>
      <w:r>
        <w:rPr/>
        <w:t>Synopsis:</w:t>
      </w:r>
    </w:p>
    <w:p>
      <w:pPr>
        <w:pStyle w:val="006Body"/>
        <w:rPr/>
      </w:pPr>
      <w:r>
        <w:rPr/>
        <w:t>The Navy Cross is presented to Joe V. Churchill, Chief Hospital Corpsman, U.S. Navy, for extraordinary heroism in action while serving as a Corpsman in combat operations with Company C, First Battalion, First Marines, First Marine Division (Reinforced), in action against enemy aggressor forces in Korea on 23 April 1951. His conduct throughout was in keeping with the highest traditions of the Navy of the United States.</w:t>
      </w:r>
    </w:p>
    <w:p>
      <w:pPr>
        <w:pStyle w:val="001Name"/>
        <w:rPr/>
      </w:pPr>
      <w:r>
        <w:rPr/>
        <w:t>Clark, Eugene F.</w:t>
      </w:r>
    </w:p>
    <w:p>
      <w:pPr>
        <w:pStyle w:val="005Citation"/>
        <w:rPr/>
      </w:pPr>
      <w:r>
        <w:rPr/>
        <w:t>Citation:</w:t>
      </w:r>
    </w:p>
    <w:p>
      <w:pPr>
        <w:pStyle w:val="006Body"/>
        <w:rPr/>
      </w:pPr>
      <w:r>
        <w:rPr/>
        <w:t>The Navy Cross is presented to Eugene F. Clark, Lieutenant, U.S. Navy, for extraordinary heroism in action while serving with Special Operations Group, G-2, Headquarters, Far East Command, in enemy-held territory in North Korea on 13 and 14 March 1951. Lieutenant Clark was a member of a special operations group which landed in enemy-occupied territory to perform a confidential mission. Lieutenant Clark, in charge of the shore party, proceeded by boat from an offshore rendezvous lying approximately twenty miles offshore through rough seas to a point approximately two hundred yards off the beach of enemy-held territory, known to be occupied and in the process of being mined by Chinese Communist forces in anticipation of an invasion by United States forces. He then transferred to a small rubber boat and landed through the surf on the beach where he contacted friendly personnel who had been operating in that area. He then proceeded inland to the vicinity of an enemy-occupied village, reconnoitered the area and posted guards at the village and northward from the landing point to intercept Chinese Communist patrols in order to protect the remainder of the party during the performance of the confidential mission. On completion of the mission he returned by rubber boat through a surf which had subsequently become heavier and increasingly dangerous to the off-shore rendezvous. The hazards of capture based on losses of preceding groups, together with warnings received from ashore that the enemy was aware of the planned operation did not deter this gallant officer from continuing to volunteer and successfully completing the mission. He was well aware that if he fell into the hands of the enemy, who were on the alert and occupying the entire area, he could anticipate the same fate as those who had preceded him; that is, torture followed by death. Lieutenant Clark's display of outstanding courage and gallantry uphold the highest traditions of the United States Naval Service.</w:t>
      </w:r>
    </w:p>
    <w:p>
      <w:pPr>
        <w:pStyle w:val="001Name"/>
        <w:rPr/>
      </w:pPr>
      <w:r>
        <w:rPr/>
        <w:t>*Collins, Albert Harvey</w:t>
      </w:r>
    </w:p>
    <w:p>
      <w:pPr>
        <w:pStyle w:val="005Citation"/>
        <w:rPr/>
      </w:pPr>
      <w:r>
        <w:rPr/>
        <w:t>Citation:</w:t>
      </w:r>
    </w:p>
    <w:p>
      <w:pPr>
        <w:pStyle w:val="006Body"/>
        <w:rPr/>
      </w:pPr>
      <w:r>
        <w:rPr/>
        <w:t>The Navy Cross is presented to Albert Harvey Collins, Private First Class, U.S. Marine Corps (Reserve), for extraordinary heroism while serving as Assistant Machine Gunner in a Machine-Gun Squad of Company B, First Battalion, First Marines, First Marine Division (Reinforced), in action against enemy aggressor forces in Korea on 21 September 1950. Despite a mortal chest wound suffered while he was advancing with his company in a concerted attack against strong enemy gun positions, Private First Class Collins courageously continued to craw forward in the face of intense hostile small-arms and machine-gun fire to the area designated for him by his section leader. After reaching his assigned position, he manned his machine gun alone and delivered accurate and devastating fire on the enemy until a corpsman was able to reach him and administer medical aid. By his unflinching courage, outstanding initiative and selfless devotion to duty, Private First Class Collins upheld the highest traditions of the United States Naval Service. He gallantly gave his life for his country.</w:t>
      </w:r>
    </w:p>
    <w:p>
      <w:pPr>
        <w:pStyle w:val="007GOs"/>
        <w:keepNext w:val="true"/>
        <w:numPr>
          <w:ilvl w:val="0"/>
          <w:numId w:val="2"/>
        </w:numPr>
        <w:ind w:left="0" w:hanging="0"/>
        <w:rPr/>
      </w:pPr>
      <w:r>
        <w:rPr/>
        <w:t>Authority:   Board Serial 342 (April 5, 1951)</w:t>
      </w:r>
    </w:p>
    <w:p>
      <w:pPr>
        <w:pStyle w:val="008HomeTown"/>
        <w:rPr/>
      </w:pPr>
      <w:r>
        <w:rPr/>
        <w:t>Born:   5/21/1930 at Tulsa, Oklahoma</w:t>
      </w:r>
    </w:p>
    <w:p>
      <w:pPr>
        <w:pStyle w:val="008HomeTown"/>
        <w:rPr/>
      </w:pPr>
      <w:r>
        <w:rPr/>
        <w:t>Home Town:   Tulsa, Oklahoma</w:t>
      </w:r>
    </w:p>
    <w:p>
      <w:pPr>
        <w:pStyle w:val="001Name"/>
        <w:rPr/>
      </w:pPr>
      <w:r>
        <w:rPr/>
        <w:t>Conaway, Lyle F.</w:t>
      </w:r>
    </w:p>
    <w:p>
      <w:pPr>
        <w:pStyle w:val="005Citation"/>
        <w:rPr/>
      </w:pPr>
      <w:r>
        <w:rPr/>
        <w:t>Citation:</w:t>
      </w:r>
    </w:p>
    <w:p>
      <w:pPr>
        <w:pStyle w:val="006Body"/>
        <w:rPr/>
      </w:pPr>
      <w:r>
        <w:rPr/>
        <w:t>The Navy Cross is presented to Lyle F. Conaway, Private First Class, U.S. Marine Corps (Reserve), for extraordinary heroism while serving as a Rifleman of Company F, Second Battalion, First Marines, First Marine Division (Reinforced), in action against enemy aggressor forces in Korea on the night of 15-16 September 1951. When his unit was suddenly subjected to a fierce assault launched by a numerically superior hostile force from commanding ground under cover of darkness, Private First Class Conaway, along with another Marine, quickly volunteered to move forward to defend a heavy machine gun located on the extreme point of the northern flank. Courageously remaining in this exposed position in the face of the intense enemy barrage, he succeeded in delivering accurate and effective fire upon the attackers and, when the machine gun was rendered inoperative during the battle, raced from one fighting position to another, firing his weapon rapidly to simulate greater strength in the line until the machine gun was ready again for action. Although sustaining serious wounds, Private First Class Conaway steadfastly refused to be evacuated and continued his valiant stand against the enemy until he was too weak to fight any longer. By his indomitable spirit and great personal valor in the face of tremendous odds, he contributed immeasurably to the repulse of the hostile force. His inspiring actions were in keeping with the highest traditions of the United States Naval Service.</w:t>
      </w:r>
    </w:p>
    <w:p>
      <w:pPr>
        <w:pStyle w:val="007GOs"/>
        <w:keepNext w:val="true"/>
        <w:numPr>
          <w:ilvl w:val="0"/>
          <w:numId w:val="2"/>
        </w:numPr>
        <w:ind w:left="0" w:hanging="0"/>
        <w:rPr/>
      </w:pPr>
      <w:r>
        <w:rPr/>
        <w:t>Authority:   Board Serial 21 (January 17, 1955)</w:t>
      </w:r>
    </w:p>
    <w:p>
      <w:pPr>
        <w:pStyle w:val="008HomeTown"/>
        <w:rPr/>
      </w:pPr>
      <w:r>
        <w:rPr/>
        <w:t>Born:   at Virginia, Minnesota</w:t>
      </w:r>
    </w:p>
    <w:p>
      <w:pPr>
        <w:pStyle w:val="008HomeTown"/>
        <w:rPr/>
      </w:pPr>
      <w:r>
        <w:rPr/>
        <w:t>Home Town:   Virginia, Minnesota</w:t>
      </w:r>
    </w:p>
    <w:p>
      <w:pPr>
        <w:pStyle w:val="001Name"/>
        <w:rPr/>
      </w:pPr>
      <w:r>
        <w:rPr/>
        <w:t>Counselman, John D.</w:t>
      </w:r>
    </w:p>
    <w:p>
      <w:pPr>
        <w:pStyle w:val="005Citation"/>
        <w:rPr/>
      </w:pPr>
      <w:r>
        <w:rPr/>
        <w:t>Citation:</w:t>
      </w:r>
    </w:p>
    <w:p>
      <w:pPr>
        <w:pStyle w:val="006Body"/>
        <w:rPr/>
      </w:pPr>
      <w:r>
        <w:rPr/>
        <w:t>The Navy Cross is presented to John D. Counselman, Second Lieutenant, U.S. Marine Corps, for extraordinary heroism as Commander of a Rifle Platoon in Company G, Third Battalion, Fifth Marines, First Marine Division (Reinforced), in action against enemy aggressor forces in Korea on 17 and 26 September 1950. Receiving a head wound immediately upon contact with an undetermined number of the enemy defending a well entrenched and skillfully camouflaged machine-gun position near Seoul, Second Lieutenant Counselman refused to be evacuated and unhesitatingly led his combat patrol in destroying nineteen and wounding three of the hostile troops. Frequently exposing himself to automatic weapons, rifle and grenade fire, he skillfully directed the fight, personally killing several of the enemy, and attended to his own painful wound only after the hostile emplacement had been neutralized. Wounded again on 26 September by hostile fire from a road block which obstructed the advance of his platoon in Seoul, he strategically deployed his men and spotted effective fire which demolished the enemy and the block. His able and cool leadership, indomitable fighting spirit and gallant devotion to duty reflect the highest credit upon Second Lieutenant Counselman and the United States Naval Services.</w:t>
      </w:r>
    </w:p>
    <w:p>
      <w:pPr>
        <w:pStyle w:val="007GOs"/>
        <w:keepNext w:val="true"/>
        <w:numPr>
          <w:ilvl w:val="0"/>
          <w:numId w:val="2"/>
        </w:numPr>
        <w:ind w:left="0" w:hanging="0"/>
        <w:rPr/>
      </w:pPr>
      <w:r>
        <w:rPr/>
        <w:t>Authority:   Board Serial 661 (July 14, 1951)</w:t>
      </w:r>
    </w:p>
    <w:p>
      <w:pPr>
        <w:pStyle w:val="008HomeTown"/>
        <w:rPr/>
      </w:pPr>
      <w:r>
        <w:rPr/>
        <w:t>Born:   at Campbell, Alabama</w:t>
      </w:r>
    </w:p>
    <w:p>
      <w:pPr>
        <w:pStyle w:val="008HomeTown"/>
        <w:rPr/>
      </w:pPr>
      <w:r>
        <w:rPr/>
        <w:t>Home Town:   Mobile, Alabama</w:t>
      </w:r>
    </w:p>
    <w:p>
      <w:pPr>
        <w:pStyle w:val="001Name"/>
        <w:rPr/>
      </w:pPr>
      <w:r>
        <w:rPr/>
        <w:t>Crawford, Ernie LaRue</w:t>
      </w:r>
    </w:p>
    <w:p>
      <w:pPr>
        <w:pStyle w:val="005Citation"/>
        <w:rPr/>
      </w:pPr>
      <w:r>
        <w:rPr/>
        <w:t>Citation:</w:t>
      </w:r>
    </w:p>
    <w:p>
      <w:pPr>
        <w:pStyle w:val="006Body"/>
        <w:rPr/>
      </w:pPr>
      <w:r>
        <w:rPr/>
        <w:t>The Navy Cross is presented to Ernie LaRue Crawford, Aviation Machinist's Mate Second Class, U.S. Navy, for extraordinary heroism as crewman in a helicopter engaged in a Sea Air Rescue mission from the U.S.S. Rochester (CA-124) on 22 January 1952 in the Hungnam area of Korea. With courageous efficiency, Aviation Machinist Mate Second Class Crawford entered the near-freezing water within range of enemy shore batteries and small arms fire in order to rescue a downed pilot who, through exposure, had become unable to assist himself. When Crawford's hands became too numb for him to cut the parachute loose from the downed pilot, he attached the pilot to the rescue sling and remained in the water for twenty minutes while the helicopter delivered the unconscious pilot to a nearby ship and returned. Aviation Machinist's Mate Second Class Crawford was well aware of the danger to himself from both exposure and enemy gunfire. In the opinion of the attending medical officer, the pilot's life was saved only by this promptness of Crawford's action. Aviation Machinist's Mate Second Class Crawford's gallant devotion to duty, maintained with complete disregard for his own personal safety, was in keeping with the highest traditions of the United States Naval Service.</w:t>
      </w:r>
    </w:p>
    <w:p>
      <w:pPr>
        <w:pStyle w:val="001Name"/>
        <w:rPr/>
      </w:pPr>
      <w:r>
        <w:rPr/>
        <w:t>Cross, Frank S.</w:t>
      </w:r>
    </w:p>
    <w:p>
      <w:pPr>
        <w:pStyle w:val="005Citation"/>
        <w:rPr/>
      </w:pPr>
      <w:r>
        <w:rPr/>
        <w:t>Citation:</w:t>
      </w:r>
    </w:p>
    <w:p>
      <w:pPr>
        <w:pStyle w:val="006Body"/>
        <w:rPr/>
      </w:pPr>
      <w:r>
        <w:rPr/>
        <w:t>The Navy Cross is presented to Frank S. Cross, Private First Class, U.S. Marine Corps, for extraordinary heroism while serving as an Automatic Rifleman of Company G, Third Battalion, First Marines, First Marine Division (Reinforced), in action against enemy aggressor forces in Korea on the night of 19 - 20 March 1953. Participating in the defense of a vital outpost during an attack by an estimated enemy company, Private First Class Cross remained in his sector of the trench line, which covered the main avenue of approach into the position, and delivered effective fire upon the onrushing enemy despite intense hostile small- arms, mortar and grenade fire. When his supply of ammunition was exhausted, the hostile troops forced their way into the trench line through his position. Although suffering from concussion, he fearlessly continued to engage the enemy in bitter hand-to-hand combat, delivering blows with the butt of his rifle until he was able to move to the side of a stricken Marine and secure a loaded weapon. Returning to his position, he killed several of the enemy and forced the remainder to withdraw as he pursued them with accurate small-arms fire. Ignoring his injury, he remained at his post until relieved the following night. By his indomitable fighting spirit, courageous initiative and personal valor, Private First Class Cross served to inspire all who observed him and upheld the highest traditions of the United States Naval Service.</w:t>
      </w:r>
    </w:p>
    <w:p>
      <w:pPr>
        <w:pStyle w:val="007GOs"/>
        <w:keepNext w:val="true"/>
        <w:numPr>
          <w:ilvl w:val="0"/>
          <w:numId w:val="2"/>
        </w:numPr>
        <w:ind w:left="0" w:hanging="0"/>
        <w:rPr/>
      </w:pPr>
      <w:r>
        <w:rPr/>
        <w:t>Authority:   Board Serial 497 (August 3, 1954)</w:t>
      </w:r>
    </w:p>
    <w:p>
      <w:pPr>
        <w:pStyle w:val="008HomeTown"/>
        <w:rPr/>
      </w:pPr>
      <w:r>
        <w:rPr/>
        <w:t>Born:   at Ilhavo, Portugal</w:t>
      </w:r>
    </w:p>
    <w:p>
      <w:pPr>
        <w:pStyle w:val="008HomeTown"/>
        <w:rPr/>
      </w:pPr>
      <w:r>
        <w:rPr/>
        <w:t>Home Town:   Turlock, California</w:t>
      </w:r>
    </w:p>
    <w:p>
      <w:pPr>
        <w:pStyle w:val="001Name"/>
        <w:rPr/>
      </w:pPr>
      <w:r>
        <w:rPr/>
        <w:t>Daigneault, Donald A.</w:t>
      </w:r>
    </w:p>
    <w:p>
      <w:pPr>
        <w:pStyle w:val="005Citation"/>
        <w:rPr/>
      </w:pPr>
      <w:r>
        <w:rPr/>
        <w:t>Citation:</w:t>
      </w:r>
    </w:p>
    <w:p>
      <w:pPr>
        <w:pStyle w:val="006Body"/>
        <w:rPr/>
      </w:pPr>
      <w:r>
        <w:rPr/>
        <w:t>The Navy Cross is presented to Donald A. Daigneault, Private First Class, U.S. Marine Corps, for extraordinary heroism while serving as an Automatic Rifleman in Company D, Second Battalion, Seventh Marines, First Marine Division (Reinforced), in action against enemy aggressor forces in Korea on 12 September 1951. When his squad, assigned the mission of covering the company's attack on an enemy-held hill, encountered an intricate net of anti-personnel mines and booby traps which inflicted seven casualties, Private First Class Daigneault immediately observed that the enemy were preparing to press their advantage by moving down the ridge to attack the helpless squad and, although suffering from multiple shrapnel wounds sustained in the minefield, advanced with his automatic rifle to meet the oncoming hostile troops. Crawling forward to an exposed position to draw the enemy's fire away from the other wounded, he put his gun into action and, with deadly accuracy, killed four of the attackers, wounded three more and forced the others to withdraw. Steadfastly refusing evacuation until the enemy had been effectively repulsed, he was responsible for saving the lives of his comrades and for the accomplishment of his unit's mission. His heroic initiative, selfless determination and valiant devotion to duty in the face of heavy odds reflect the highest credit upon Private First Class Daigneault and the United States Naval Service.</w:t>
      </w:r>
    </w:p>
    <w:p>
      <w:pPr>
        <w:pStyle w:val="007GOs"/>
        <w:keepNext w:val="true"/>
        <w:numPr>
          <w:ilvl w:val="0"/>
          <w:numId w:val="2"/>
        </w:numPr>
        <w:ind w:left="0" w:hanging="0"/>
        <w:rPr/>
      </w:pPr>
      <w:r>
        <w:rPr/>
        <w:t>Authority:   Board Serial 285 (April 12, 1952)</w:t>
      </w:r>
    </w:p>
    <w:p>
      <w:pPr>
        <w:pStyle w:val="008HomeTown"/>
        <w:rPr/>
      </w:pPr>
      <w:r>
        <w:rPr/>
        <w:t>Born:   at Freeport, New York</w:t>
      </w:r>
    </w:p>
    <w:p>
      <w:pPr>
        <w:pStyle w:val="008HomeTown"/>
        <w:rPr/>
      </w:pPr>
      <w:r>
        <w:rPr/>
        <w:t>Home Town:   Hempstead, New York</w:t>
      </w:r>
    </w:p>
    <w:p>
      <w:pPr>
        <w:pStyle w:val="001Name"/>
        <w:rPr/>
      </w:pPr>
      <w:r>
        <w:rPr/>
        <w:t>Dailey, Joseph W.</w:t>
      </w:r>
    </w:p>
    <w:p>
      <w:pPr>
        <w:pStyle w:val="005Citation"/>
        <w:rPr/>
      </w:pPr>
      <w:r>
        <w:rPr/>
        <w:t>Citation:</w:t>
      </w:r>
    </w:p>
    <w:p>
      <w:pPr>
        <w:pStyle w:val="006Body"/>
        <w:rPr/>
      </w:pPr>
      <w:r>
        <w:rPr/>
        <w:t>The Navy Cross is presented to Joseph W. Dailey, Technical Sergeant, U.S. Marine Corps (Reserve), for extraordinary heroism while serving as a Platoon Leader of Company F, Second Battalion, Fifth Marines, First Marine Division (Reinforced), in action against enemy aggressor forces in Korea on 25 February 1953. While participating in a company raid on an enemy outpost, Technical Sergeant Dailey unhesitatingly volunteered to lead a rescue squad in an attempt to recover four Marine casualties who wee discovered lying a few feet from a strongly fortified enemy-held trench. Moving quickly to his objective, he skillfully maneuvered his squad into a position from which he was able to rescue the casualties and, despite an intense hail of enemy machine-gun, grenade and automatic-weapons fire, carried out a further search of the surrounding terrain until he located and recovered two other wounded Marines. As an enemy force advanced toward his position, he skillfully withdrew his men and all the recovered casualties to friendly lines. By his exceptional courage, outstanding leadership and daring initiative in the face of continuous hostile fire, Technical Sergeant Dailey was directly instrumental in saving the lives of six wounded Marines and upheld the highest traditions of the United States Naval Service.</w:t>
      </w:r>
    </w:p>
    <w:p>
      <w:pPr>
        <w:pStyle w:val="007GOs"/>
        <w:keepNext w:val="true"/>
        <w:numPr>
          <w:ilvl w:val="0"/>
          <w:numId w:val="2"/>
        </w:numPr>
        <w:ind w:left="0" w:hanging="0"/>
        <w:rPr/>
      </w:pPr>
      <w:r>
        <w:rPr/>
        <w:t>Authority:   Board Serial 1020 (December 1, 1953)</w:t>
      </w:r>
    </w:p>
    <w:p>
      <w:pPr>
        <w:pStyle w:val="008HomeTown"/>
        <w:rPr/>
      </w:pPr>
      <w:r>
        <w:rPr/>
        <w:t>Born:   at Mason City, Iowa</w:t>
      </w:r>
    </w:p>
    <w:p>
      <w:pPr>
        <w:pStyle w:val="008HomeTown"/>
        <w:rPr/>
      </w:pPr>
      <w:r>
        <w:rPr/>
        <w:t>Home Town:   Oakland, California</w:t>
      </w:r>
    </w:p>
    <w:p>
      <w:pPr>
        <w:pStyle w:val="001Name"/>
        <w:rPr/>
      </w:pPr>
      <w:r>
        <w:rPr/>
        <w:t>*Davis, James Carroll</w:t>
      </w:r>
    </w:p>
    <w:p>
      <w:pPr>
        <w:pStyle w:val="005Citation"/>
        <w:rPr/>
      </w:pPr>
      <w:r>
        <w:rPr/>
        <w:t>Citation:</w:t>
      </w:r>
    </w:p>
    <w:p>
      <w:pPr>
        <w:pStyle w:val="006Body"/>
        <w:rPr/>
      </w:pPr>
      <w:r>
        <w:rPr/>
        <w:t>The Navy Cross is presented to James Carroll Davis, Staff Sergeant, U.S. Marine Corps, for extraordinary heroism as a Platoon Leader of Company H, Third Battalion, Fifth Marines, First Provisional Marine Brigade (Reinforced), Fleet Marine Force, Pacific, in action against enemy aggressor forces in Korea on 8 august 1950. Engaged in the Chindong-ni Area where Company H had overrun its objective and had hastily deployed for night defense, Staff Sergeant Davis with his platoon assumed a forward position for more effective defense against an enemy force entrenched only 75 yards distant. While repairing a defective hand grenade, he inadvertently dropped it in the midst of his fellow Marines. Without a moment's hesitation, he chose to sacrifice himself rather than endanger his companions and threw himself upon the live grenade, absorbing the full impact of the explosion and thereby saving the lives of at least five men in the immediate vicinity. By his loyalty, fortitude and courageous devotion to duty, Staff Sergeant Davis upheld the highest traditions of the United States Naval Service. He gallantly gave his life for his country.</w:t>
      </w:r>
    </w:p>
    <w:p>
      <w:pPr>
        <w:pStyle w:val="007GOs"/>
        <w:keepNext w:val="true"/>
        <w:numPr>
          <w:ilvl w:val="0"/>
          <w:numId w:val="2"/>
        </w:numPr>
        <w:ind w:left="0" w:hanging="0"/>
        <w:rPr/>
      </w:pPr>
      <w:r>
        <w:rPr/>
        <w:t>Authority:   Board Serial 166 (April 13, 1951)</w:t>
      </w:r>
    </w:p>
    <w:p>
      <w:pPr>
        <w:pStyle w:val="008HomeTown"/>
        <w:rPr/>
      </w:pPr>
      <w:r>
        <w:rPr/>
        <w:t>Born:   9/23/1923 at Jasper County, Georgia</w:t>
      </w:r>
    </w:p>
    <w:p>
      <w:pPr>
        <w:pStyle w:val="008HomeTown"/>
        <w:rPr/>
      </w:pPr>
      <w:r>
        <w:rPr/>
        <w:t>Home Town:   Indianapolis, California</w:t>
      </w:r>
    </w:p>
    <w:p>
      <w:pPr>
        <w:pStyle w:val="001Name"/>
        <w:rPr/>
      </w:pPr>
      <w:r>
        <w:rPr/>
        <w:t>Demas, John G.</w:t>
      </w:r>
    </w:p>
    <w:p>
      <w:pPr>
        <w:pStyle w:val="005Citation"/>
        <w:rPr/>
      </w:pPr>
      <w:r>
        <w:rPr/>
        <w:t>Citation:</w:t>
      </w:r>
    </w:p>
    <w:p>
      <w:pPr>
        <w:pStyle w:val="006Body"/>
        <w:rPr/>
      </w:pPr>
      <w:r>
        <w:rPr/>
        <w:t>The Navy Cross is presented to John G. Demas, Captain, U.S. Marine Corps, for extraordinary heroism as Commanding Officer of Company H, Third Battalion, Seventh Marines, First Marine Division (Reinforced), in action against enemy aggressor forces in Korea from 13 to 15 August 1952. Charged with the mission of defending a vitally important hill position, Captain Demas bravely led his company to the objective area under an intense enemy artillery and mortar barrage and in the face of persistent sniper fire. Although wounded early during the action, he repeatedly exposed himself to withering hostile mortar, small- arms and artillery fire to select the most advantageous defensive positions and continuously moved from one foxhole to another to direct the fire of his men, shouting words of encouragement to them above the din of battle. When the enemy launched a series of vicious assaults against the company under cover of darkness, he constantly assumed positions in the thick of the fighting and, throughout a three-day period of intensive action, inspired his men in repelling the attackers. Blown from his feet while engaged in close combat with hostile troops, and with his clothes torn by shrapnel fragments, he continued to direct and reassure his men when the position was in danger of being overrun by the enemy and, although exposed to intense hostile fire, personally administered aid to the wounded whenever corpsmen were unavailable. By his superb courage, outstanding leadership and valiant fighting spirit in the face of overwhelming odds, Captain Demas upheld the highest traditions of the United States Naval Service.</w:t>
      </w:r>
    </w:p>
    <w:p>
      <w:pPr>
        <w:pStyle w:val="007GOs"/>
        <w:keepNext w:val="true"/>
        <w:numPr>
          <w:ilvl w:val="0"/>
          <w:numId w:val="2"/>
        </w:numPr>
        <w:ind w:left="0" w:hanging="0"/>
        <w:rPr/>
      </w:pPr>
      <w:r>
        <w:rPr/>
        <w:t>Authority:   Board Serial 348 (May 12, 1953)</w:t>
      </w:r>
    </w:p>
    <w:p>
      <w:pPr>
        <w:pStyle w:val="008HomeTown"/>
        <w:rPr/>
      </w:pPr>
      <w:r>
        <w:rPr/>
        <w:t>Born:   at Weirton, West Virginia</w:t>
      </w:r>
    </w:p>
    <w:p>
      <w:pPr>
        <w:pStyle w:val="008HomeTown"/>
        <w:rPr/>
      </w:pPr>
      <w:r>
        <w:rPr/>
        <w:t>Home Town:   Weirton, West Virginia</w:t>
      </w:r>
    </w:p>
    <w:p>
      <w:pPr>
        <w:pStyle w:val="001Name"/>
        <w:rPr/>
      </w:pPr>
      <w:r>
        <w:rPr/>
        <w:t>Dirst, Lloyd V.</w:t>
      </w:r>
    </w:p>
    <w:p>
      <w:pPr>
        <w:pStyle w:val="005Citation"/>
        <w:rPr/>
      </w:pPr>
      <w:r>
        <w:rPr/>
        <w:t>Citation:</w:t>
      </w:r>
    </w:p>
    <w:p>
      <w:pPr>
        <w:pStyle w:val="006Body"/>
        <w:rPr/>
      </w:pPr>
      <w:r>
        <w:rPr/>
        <w:t>The Navy Cross is presented to Lloyd V. Dirst, Chief Warrant Officer, U.S. Marine Corps, for extraordinary heroism as Officer in Charge of Military Police Company, Headquarters Battalion, First Marine Division (Reinforced), in action against enemy aggressor forces near Pusong-ni, Korea, on 29 and 30 November 1950. Traveling with his company in a road convoy from Koto-ri to Hagaru-ri when a numerically superior hostile force attacked with intense automatic-weapons, small-arms and grenade fire, Chief Warrant Officer Dirst quickly and skillfully organized his unit into a cohesive defense and, integrating other friendly elements, deployed the group along the ditch beside the road. Braving heavy and accurate enemy fire from distances as close as ten yards, he boldly observed the movements of the assailants and was responsible for aborting their desperate attempts to close and destroy his line of resistance with hand grenades. Throughout the night, he courageously moved up and down the road to encourage the hastily organized men in gallantly defending their precarious location and in repulsing the repeated enemy attacks. A vigilant and courageous leader, he personally accounted for several enemy casualties and supervised his group in holding off the enemy for approximately 12 hours before he was seriously wounded by hostile shrapnel which prevented him from continuing in combat. His tactical skill, indomitable courage and steadfast devotion to duty served to inspire all who observed him and reflect the highest credit upon Chief Warrant Officer Dirst and the United States Naval Service.</w:t>
      </w:r>
    </w:p>
    <w:p>
      <w:pPr>
        <w:pStyle w:val="007GOs"/>
        <w:keepNext w:val="true"/>
        <w:numPr>
          <w:ilvl w:val="0"/>
          <w:numId w:val="2"/>
        </w:numPr>
        <w:ind w:left="0" w:hanging="0"/>
        <w:rPr/>
      </w:pPr>
      <w:r>
        <w:rPr/>
        <w:t>Authority:   Board Serial 213 (March 31, 1952)</w:t>
      </w:r>
    </w:p>
    <w:p>
      <w:pPr>
        <w:pStyle w:val="008HomeTown"/>
        <w:rPr/>
      </w:pPr>
      <w:r>
        <w:rPr/>
        <w:t>Born:   at Hiawatha, Kansas</w:t>
      </w:r>
    </w:p>
    <w:p>
      <w:pPr>
        <w:pStyle w:val="008HomeTown"/>
        <w:rPr/>
      </w:pPr>
      <w:r>
        <w:rPr/>
        <w:t>Home Town:   Sabetha, Kansas</w:t>
      </w:r>
    </w:p>
    <w:p>
      <w:pPr>
        <w:pStyle w:val="001Name"/>
        <w:rPr/>
      </w:pPr>
      <w:r>
        <w:rPr/>
        <w:t>Doezema, Richard M.</w:t>
      </w:r>
    </w:p>
    <w:p>
      <w:pPr>
        <w:pStyle w:val="005Citation"/>
        <w:rPr/>
      </w:pPr>
      <w:r>
        <w:rPr/>
        <w:t>Citation:</w:t>
      </w:r>
    </w:p>
    <w:p>
      <w:pPr>
        <w:pStyle w:val="006Body"/>
        <w:rPr/>
      </w:pPr>
      <w:r>
        <w:rPr/>
        <w:t>The Navy Cross is presented to Richard M. Doezema, First Lieutenant, U.S. Marine Corps, for extraordinary heroism as an Artillery Forward Observer of the Eleventh Company, Third Battalion, First Korean Marine Corps Regiment in action against enemy aggressor forces in Korea on the early morning of 24 April 1951. When the adjacent unit was overrun and his position threatened by the rapidly approaching enemy during a violent attack by a numerically superior hostile force, First Lieutenant Doezema fearlessly braved intense enemy fire to assist in assigning friendly troops to strategic positions from which they could effectively resist the violent onslaught. Moving constantly among his troops despite the continued assault, he shouted words of encouragement to his men and, personally taking over abandoned weapons, placed accurate fire on the assailants and called for supporting artillery barrages to drive back the attacking units. A courageous and aggressive leader throughout this fierce action, he succeeded in rallying the confused allied troops to defend the strategic ground for several hours until ordered to withdraw. By his indomitable courage and inspiring devotion to duty, First Lieutenant Doezema upheld the highest traditions of the United States Naval Service.</w:t>
      </w:r>
    </w:p>
    <w:p>
      <w:pPr>
        <w:pStyle w:val="007GOs"/>
        <w:keepNext w:val="true"/>
        <w:numPr>
          <w:ilvl w:val="0"/>
          <w:numId w:val="2"/>
        </w:numPr>
        <w:ind w:left="0" w:hanging="0"/>
        <w:rPr/>
      </w:pPr>
      <w:r>
        <w:rPr/>
        <w:t>Authority:   Board Serial 170 (March 27, 1952)</w:t>
      </w:r>
    </w:p>
    <w:p>
      <w:pPr>
        <w:pStyle w:val="008HomeTown"/>
        <w:rPr/>
      </w:pPr>
      <w:r>
        <w:rPr/>
        <w:t>Born:   at Dunfries, Virginia</w:t>
      </w:r>
    </w:p>
    <w:p>
      <w:pPr>
        <w:pStyle w:val="008HomeTown"/>
        <w:rPr/>
      </w:pPr>
      <w:r>
        <w:rPr/>
        <w:t>Home Town:   Grand Rapids, Michigan</w:t>
      </w:r>
    </w:p>
    <w:p>
      <w:pPr>
        <w:pStyle w:val="001Name"/>
        <w:rPr/>
      </w:pPr>
      <w:r>
        <w:rPr/>
        <w:t>*Dragastin, Marion Thomas</w:t>
      </w:r>
    </w:p>
    <w:p>
      <w:pPr>
        <w:pStyle w:val="005Citation"/>
        <w:rPr/>
      </w:pPr>
      <w:r>
        <w:rPr/>
        <w:t>Citation:</w:t>
      </w:r>
    </w:p>
    <w:p>
      <w:pPr>
        <w:pStyle w:val="006Body"/>
        <w:rPr/>
      </w:pPr>
      <w:r>
        <w:rPr/>
        <w:t>The Navy Cross is presented to Marion Thomas Dragastin, Lieutenant (j.g.), U.S. Navy (Reserve), for extraordinary heroism as Pilot of a fighter plane attached to and serving with Fighter Squadron EIGHT HUNDRED EIGHTY-FOUR (VF-884), attached to the U.S.S. Boxer (CVA-21). On 18 May 1951, Lieutenant (Junior Grade) Dragstin was participating in close air support against enemy forces in North Korea when his division leader was hit by intense ground fire while behind enemy lines. Lieutenant (j.g.) Dragstin calmly assumed the lead ship and directed the disabled plane towards a friendly area. The stricken pilot was forced to parachute from his plane over a strongly contested area near the village of Hyong-ni. Lieutenant (j.g.) Dragstin then remained close to the descending parachute and maintained protective fighter cover over the injured pilot. Flying at tree-top level in the face of withering anti-aircraft fire, he made repeated strafing attacks upon the enemy troops attempting to close in on the downed pilot. His devastating fire kept them at bay until he himself was fatally hit. His relentless fighting spirit and courageous devotion to duty with complete disregard for his own personal safety were in keeping with the highest traditions of the United States Naval Service.</w:t>
      </w:r>
    </w:p>
    <w:p>
      <w:pPr>
        <w:pStyle w:val="008HomeTown"/>
        <w:rPr/>
      </w:pPr>
      <w:r>
        <w:rPr/>
        <w:t>Home Town:   Kansas City, Missouri</w:t>
      </w:r>
    </w:p>
    <w:p>
      <w:pPr>
        <w:pStyle w:val="001Name"/>
        <w:rPr/>
      </w:pPr>
      <w:r>
        <w:rPr/>
        <w:t>Dukes, Matthew D.</w:t>
      </w:r>
    </w:p>
    <w:p>
      <w:pPr>
        <w:pStyle w:val="005Citation"/>
        <w:rPr/>
      </w:pPr>
      <w:r>
        <w:rPr/>
        <w:t>Citation:</w:t>
      </w:r>
    </w:p>
    <w:p>
      <w:pPr>
        <w:pStyle w:val="006Body"/>
        <w:rPr/>
      </w:pPr>
      <w:r>
        <w:rPr/>
        <w:t>The Navy Cross is presented to Matthew D. Dukes, Corporal, U.S. Marine Corps, for extraordinary heroism while serving as a Fire Team Leader in company F, Second Battalion, First Marines, First Marine Division (Reinforced), in action against enemy aggressor forces in Korea on 14 September 1951. Moving forward with the point platoon when an enemy sniper temporarily pinned down advancing elements during an attack against a heavily fortified enemy deeply entrenched on commanding ground, Corporal Dukes boldly charged forward alone in pursuit of the sniper. Sustaining a bullet wound which deprived him of the use of his left eye, he gallantly continued on and, crawling across 40 yards of open fire-swept terrain launched a single-handed attack and destroyed the enemy with small-arms fire. Although bleeding profusely, he refused to seek aid and, remaining in the assault, drove forward with his unit until the objective had been seized and his platoon firmly established in defensive positions. Observing a fellow Marine lying wounded in an open area and under concerted hostile fire as he made his way toward the aid station, Corporal Dukes again exposed himself to the intense barrage in an effort to effect a rescue and, carefully lifting the helpless victim and placing him on his back, carried him to a covered position from which he could be evacuated. His fortitude, dauntless perseverance and great personal valor, maintained in the face of tremendous odds, served as an inspiration to all who observed him and reflect the highest credit upon corporal Dukes and the United States Naval Service.</w:t>
      </w:r>
    </w:p>
    <w:p>
      <w:pPr>
        <w:pStyle w:val="007GOs"/>
        <w:keepNext w:val="true"/>
        <w:numPr>
          <w:ilvl w:val="0"/>
          <w:numId w:val="2"/>
        </w:numPr>
        <w:ind w:left="0" w:hanging="0"/>
        <w:rPr/>
      </w:pPr>
      <w:r>
        <w:rPr/>
        <w:t>Authority:   Board Serial 546 (June 21, 1952)</w:t>
      </w:r>
    </w:p>
    <w:p>
      <w:pPr>
        <w:pStyle w:val="008HomeTown"/>
        <w:rPr/>
      </w:pPr>
      <w:r>
        <w:rPr/>
        <w:t>Born:   at Fort Sill, Oklahoma</w:t>
      </w:r>
    </w:p>
    <w:p>
      <w:pPr>
        <w:pStyle w:val="008HomeTown"/>
        <w:rPr/>
      </w:pPr>
      <w:r>
        <w:rPr/>
        <w:t>Home Town:   Marlow, Oklahoma</w:t>
      </w:r>
    </w:p>
    <w:p>
      <w:pPr>
        <w:pStyle w:val="001Name"/>
        <w:rPr/>
      </w:pPr>
      <w:r>
        <w:rPr/>
        <w:t>Dunay, Andrew F.</w:t>
      </w:r>
    </w:p>
    <w:p>
      <w:pPr>
        <w:pStyle w:val="005Citation"/>
        <w:rPr/>
      </w:pPr>
      <w:r>
        <w:rPr/>
        <w:t>Citation:</w:t>
      </w:r>
    </w:p>
    <w:p>
      <w:pPr>
        <w:pStyle w:val="006Body"/>
        <w:rPr/>
      </w:pPr>
      <w:r>
        <w:rPr/>
        <w:t>The Navy Cross is presented to Andrew F. Dunay, Sergeant, U.S. Marine Corps, for extraordinary heroism while serving as a Section Leader, attached to the First Platoon, Company E, Second Battalion, Fifth Marines, First Marine Division (Reinforced), in action against enemy aggressor forces in Korea on near Hagaru-ri, Korea, on 6 and 7 December 1950. Immediately following a fierce hostile attack which carried the enemy into the company positions, Sergeant Dunay checked the post of each of his men and, finding one of his rocket launcher operators knocked down by the impact of a grenade, skillfully manned the weapon in order to maintain maximum fire power at this strategic point. Undeterred by the lack of protective emplacements, he plunged forward to a better firing position on higher ground in front of both lines and, standing fully exposed to intense hostile grenade and automatic weapons fire, effectively discharged his launcher at the enemy, killing at least twenty. Although suffering from painful facial burns received from the propellant of his weapon each time he fired in the sub-zero weather, he rushed to the defense of a machine gun which was in danger of being outflanked and overrun by the onrushing enemy and, when his rocket launcher failed to operate, employed rockets as hand grenades, thereby repulsing the aggressive and determined hostile assault. By his daring initiative, indomitable fighting spirit and inspiring devotion to duty during a serious crisis, Sergeant Dunay contributed materially to the defense of one of the main approaches to Hagaru-ri, thereby upholding the highest traditions of the United States Naval Service.</w:t>
      </w:r>
    </w:p>
    <w:p>
      <w:pPr>
        <w:pStyle w:val="007GOs"/>
        <w:keepNext w:val="true"/>
        <w:numPr>
          <w:ilvl w:val="0"/>
          <w:numId w:val="2"/>
        </w:numPr>
        <w:ind w:left="0" w:hanging="0"/>
        <w:rPr/>
      </w:pPr>
      <w:r>
        <w:rPr/>
        <w:t>Authority:   Board Serial 658 (July 14, 1951)</w:t>
      </w:r>
    </w:p>
    <w:p>
      <w:pPr>
        <w:pStyle w:val="008HomeTown"/>
        <w:rPr/>
      </w:pPr>
      <w:r>
        <w:rPr/>
        <w:t>Born:   at Holyoke, Massachusetts</w:t>
      </w:r>
    </w:p>
    <w:p>
      <w:pPr>
        <w:pStyle w:val="008HomeTown"/>
        <w:rPr/>
      </w:pPr>
      <w:r>
        <w:rPr/>
        <w:t>Home Town:   Russellville, Massachusetts</w:t>
      </w:r>
    </w:p>
    <w:p>
      <w:pPr>
        <w:pStyle w:val="001Name"/>
        <w:rPr/>
      </w:pPr>
      <w:r>
        <w:rPr/>
        <w:t>*Ehrlich, Leland Ernest</w:t>
      </w:r>
    </w:p>
    <w:p>
      <w:pPr>
        <w:pStyle w:val="005Citation"/>
        <w:rPr/>
      </w:pPr>
      <w:r>
        <w:rPr/>
        <w:t>Citation:</w:t>
      </w:r>
    </w:p>
    <w:p>
      <w:pPr>
        <w:pStyle w:val="006Body"/>
        <w:rPr/>
      </w:pPr>
      <w:r>
        <w:rPr/>
        <w:t>The Navy Cross is presented to Leland Ernest Ehrlich, Sergeant, U.S. Marine Corps, for extraordinary heroism while attached to Service Battery, Third Battalion, Eleventh Marines, First Marine Division (Reinforced), in action against enemy aggressor forces in Korea on 7 December 1950. Proceeding with the forward platoon of an Infantry Battalion in darkness when a burning building illuminated the area and the enemy suddenly attacked with machine-gun fire from a strong roadblock, pinning down the advance elements and preventing them from delivering effective counterfire, Sergeant Ehrlich, deployed with his squad next to the supporting tank which had stalled on the bridge and was under blistering automatic weapons fire, voluntarily left his position of comparative safety and dashed alone toward the emplacement. Firing his rifle as he ran and drawing the enemy's fire to himself, he charged the machine-gun nest single-handedly, disrupting the attack and enabling his platoon to outflank and destroy the stronghold. Although mortally wounded during the furious action, Sergeant Ehrlich, by his gallant fighting spirit, fortitude and valiant efforts in the face of almost certain death, contributed to the saving of many lives and to the successful advance of his Regiment past this critical point. His inspiring devotion to duty throughout was in keeping with the highest traditions of the United States Naval Service. He gallantly gave his life for his country.</w:t>
      </w:r>
    </w:p>
    <w:p>
      <w:pPr>
        <w:pStyle w:val="007GOs"/>
        <w:keepNext w:val="true"/>
        <w:numPr>
          <w:ilvl w:val="0"/>
          <w:numId w:val="2"/>
        </w:numPr>
        <w:ind w:left="0" w:hanging="0"/>
        <w:rPr/>
      </w:pPr>
      <w:r>
        <w:rPr/>
        <w:t>Authority:   Board Serial 1115 (November 5, 1951)</w:t>
      </w:r>
    </w:p>
    <w:p>
      <w:pPr>
        <w:pStyle w:val="008HomeTown"/>
        <w:rPr/>
      </w:pPr>
      <w:r>
        <w:rPr/>
        <w:t>Born:   1/24/1928 at Dousman, Wisconsin</w:t>
      </w:r>
    </w:p>
    <w:p>
      <w:pPr>
        <w:pStyle w:val="008HomeTown"/>
        <w:rPr/>
      </w:pPr>
      <w:r>
        <w:rPr/>
        <w:t>Home Town:   Dousman, Wisconsin</w:t>
      </w:r>
    </w:p>
    <w:p>
      <w:pPr>
        <w:pStyle w:val="001Name"/>
        <w:rPr/>
      </w:pPr>
      <w:r>
        <w:rPr/>
        <w:t>*Elliott, Robert J.</w:t>
      </w:r>
    </w:p>
    <w:p>
      <w:pPr>
        <w:pStyle w:val="005Citation"/>
        <w:rPr/>
      </w:pPr>
      <w:r>
        <w:rPr/>
        <w:t>Citation:</w:t>
      </w:r>
    </w:p>
    <w:p>
      <w:pPr>
        <w:pStyle w:val="006Body"/>
        <w:rPr/>
      </w:pPr>
      <w:r>
        <w:rPr/>
        <w:t>The Navy Cross is presented to Robert J. Elliott, Private First Class, U.S. Marine Corps (Reserve), for extraordinary heroism while serving with Company C, First Battalion, Seventh Marines, First Marine Division (Reinforced), in action against enemy aggressor forces in Korea on 26 January 1951. Responding to a cry for help from a wounded comrade lying in an exposed position under a vicious hail of enemy fire, Private First Class Elliott courageously rushed across the fire-swept ground and, throwing himself upon the wounded man, used his own body as a shield until the hostile barrage had abated. Realizing the danger of remaining in the open area, he picked up the casualty and proceeded to carry him back to cover, gallantly continuing although enemy fire immediately increased in ferocity. Almost within reach of a protected position, he fell, and although mortally wounded, rolled his helpless companion to a position of defilade from which he was subsequently pulled to safety. By his daring initiative, valiant determination and selfless devotion to duty in the face of insurmountable odds, Private First Class Elliott served as an inspiration to all who observed him and thereby upheld the highest traditions of the United States Naval Service. He gallantly gave his life for his country.</w:t>
      </w:r>
    </w:p>
    <w:p>
      <w:pPr>
        <w:pStyle w:val="007GOs"/>
        <w:keepNext w:val="true"/>
        <w:numPr>
          <w:ilvl w:val="0"/>
          <w:numId w:val="2"/>
        </w:numPr>
        <w:ind w:left="0" w:hanging="0"/>
        <w:rPr/>
      </w:pPr>
      <w:r>
        <w:rPr/>
        <w:t>Authority:   Board Serial:   175 (March 27, 1952)</w:t>
      </w:r>
    </w:p>
    <w:p>
      <w:pPr>
        <w:pStyle w:val="008HomeTown"/>
        <w:rPr/>
      </w:pPr>
      <w:r>
        <w:rPr/>
        <w:t>Born:   1/16/1929 at Floydada, Texas</w:t>
      </w:r>
    </w:p>
    <w:p>
      <w:pPr>
        <w:pStyle w:val="008HomeTown"/>
        <w:rPr/>
      </w:pPr>
      <w:r>
        <w:rPr/>
        <w:t>Home Town:   Plainview, Texas</w:t>
      </w:r>
    </w:p>
    <w:p>
      <w:pPr>
        <w:pStyle w:val="001Name"/>
        <w:rPr/>
      </w:pPr>
      <w:r>
        <w:rPr/>
        <w:t>*Elmore, George William</w:t>
      </w:r>
    </w:p>
    <w:p>
      <w:pPr>
        <w:pStyle w:val="005Citation"/>
        <w:rPr/>
      </w:pPr>
      <w:r>
        <w:rPr/>
        <w:t>Citation:</w:t>
      </w:r>
    </w:p>
    <w:p>
      <w:pPr>
        <w:pStyle w:val="006Body"/>
        <w:rPr/>
      </w:pPr>
      <w:r>
        <w:rPr/>
        <w:t>The Navy Cross is presented to George William Elmore, Private First Class, U.S. Marine Corps (Reserve), for extraordinary heroism while serving as an Automatic Rifleman in Company G, Third Battalion, Fifth Marines, First Marine Division (Reinforced), in action against enemy aggressor forces in Korea on 26 February 1951. Braving intense hostile automatic-weapons and hand grenade fire which wounded several members of his squad while spearheading a platoon combat patrol, Private First Class Elmore moved to a more strategic position from which he delivered accurate rifle fire in order to furnish cover for the evacuation of casualties. Despite the personal risk involved in waging a lone fight from an unprotected location, he succeeded in effectively reducing the hostile fire and continued to engage the enemy until he received serious wounds which subsequently proved fatal. His courageous initiative, indomitable fighting spirit and unselfish devotion to duty were contributing factors in the successful removal of the wounded and in saving the lives of many of his comrades, thereby reflecting the highest credit upon Private First Class Elmore and the United States Naval Service. He gallantly gave his life for his country.</w:t>
      </w:r>
    </w:p>
    <w:p>
      <w:pPr>
        <w:pStyle w:val="007GOs"/>
        <w:keepNext w:val="true"/>
        <w:numPr>
          <w:ilvl w:val="0"/>
          <w:numId w:val="2"/>
        </w:numPr>
        <w:ind w:left="0" w:hanging="0"/>
        <w:rPr/>
      </w:pPr>
      <w:r>
        <w:rPr/>
        <w:t>Authority:   Board Serial 7 (January 12, 1952)</w:t>
      </w:r>
    </w:p>
    <w:p>
      <w:pPr>
        <w:pStyle w:val="008HomeTown"/>
        <w:rPr/>
      </w:pPr>
      <w:r>
        <w:rPr/>
        <w:t>Born:   8/7/1930 at Plasterco, Virginia</w:t>
      </w:r>
    </w:p>
    <w:p>
      <w:pPr>
        <w:pStyle w:val="008HomeTown"/>
        <w:rPr/>
      </w:pPr>
      <w:r>
        <w:rPr/>
        <w:t>Home Town:   Plasterco, Virginia</w:t>
      </w:r>
    </w:p>
    <w:p>
      <w:pPr>
        <w:pStyle w:val="001Name"/>
        <w:rPr/>
      </w:pPr>
      <w:r>
        <w:rPr/>
        <w:t>*Elwell, John Robert</w:t>
      </w:r>
    </w:p>
    <w:p>
      <w:pPr>
        <w:pStyle w:val="005Citation"/>
        <w:rPr/>
      </w:pPr>
      <w:r>
        <w:rPr/>
        <w:t>Citation:</w:t>
      </w:r>
    </w:p>
    <w:p>
      <w:pPr>
        <w:pStyle w:val="006Body"/>
        <w:rPr/>
      </w:pPr>
      <w:r>
        <w:rPr/>
        <w:t>The Navy Cross is presented to John Robert Elwell, Private First Class, U.S. Marine Corps, for extraordinary heroism while serving with Company A, First Battalion, Fifth Marines, First Marine Division (Reinforced), in action against enemy aggressor forces in Korea on 3 February 1953. With his unit subjected to intense enemy small-arms and mortar fire during an assault against a heavily fortified hostile position, Private First Class Elwell fearlessly exposed himself to the devastating barrage to encourage his men and direct their fire. When the unit advanced to within a few yards of the enemy trenches and was pinned down by a hail of small-arms and grenade fire from a nearby bunker, he single-handedly charged the emplacement and, firing his carbine and throwing grenades, completely routed the enemy from the bunker. While leading his fire team into the hostile trenches, he was struck by fragments from an enemy mortar shell and mortally wounded. By his exceptional courage, outstanding leadership and indomitable fighting spirit in the face of great odds, Private First Class Elwell served to inspire all who observed him and enhanced the finest traditions of the United States Naval Service. He gallantly gave his life for his country.</w:t>
      </w:r>
    </w:p>
    <w:p>
      <w:pPr>
        <w:pStyle w:val="007GOs"/>
        <w:keepNext w:val="true"/>
        <w:numPr>
          <w:ilvl w:val="0"/>
          <w:numId w:val="2"/>
        </w:numPr>
        <w:ind w:left="0" w:hanging="0"/>
        <w:rPr/>
      </w:pPr>
      <w:r>
        <w:rPr/>
        <w:t>Authority:   Board Serial 957 (October 30, 1953)</w:t>
      </w:r>
    </w:p>
    <w:p>
      <w:pPr>
        <w:pStyle w:val="008HomeTown"/>
        <w:rPr/>
      </w:pPr>
      <w:r>
        <w:rPr/>
        <w:t>Born:   3/17/1928 at Cunard, West Virginia</w:t>
      </w:r>
    </w:p>
    <w:p>
      <w:pPr>
        <w:pStyle w:val="008HomeTown"/>
        <w:rPr/>
      </w:pPr>
      <w:r>
        <w:rPr/>
        <w:t>Home Town:   Fayetteville, West Virginia</w:t>
      </w:r>
    </w:p>
    <w:p>
      <w:pPr>
        <w:pStyle w:val="001Name"/>
        <w:rPr/>
      </w:pPr>
      <w:r>
        <w:rPr/>
        <w:t>Estey, Ralph F.</w:t>
      </w:r>
    </w:p>
    <w:p>
      <w:pPr>
        <w:pStyle w:val="005Citation"/>
        <w:rPr/>
      </w:pPr>
      <w:r>
        <w:rPr/>
        <w:t>Citation:</w:t>
      </w:r>
    </w:p>
    <w:p>
      <w:pPr>
        <w:pStyle w:val="006Body"/>
        <w:rPr/>
      </w:pPr>
      <w:r>
        <w:rPr/>
        <w:t>The Navy Cross is presented to Ralph F. Estey, Captain, U.S. Marine Corps (Reserve), for extraordinary heroism as Commanding Officer of Company F, Second Battalion, Seventh Marines, First Marine Division (Reinforced), in action against enemy aggressor forces in Korea on the night of 27 - 28 March 1953. Assigned the difficult and extremely hazardous mission of counterattacking and reoccupying a vital enemy-held combat outpost far in advance of the main line of resistance, Captain Estey fearlessly led his company over unfamiliar terrain through a murderous barrage of enemy mortar and artillery fire to the line of departure. Although the deadly hail of fire pinned down the unit and continued to sweep the area throughout the assault, he repeatedly exposed himself to the devastating barrage to rally and direct his company, providing a stirring example of leadership and coolness under fire which inspired his men to heroic endeavor in maintaining the tactical integrity of the unit. Despite severe casualties, he gallantly led his men in six determined assaults on the objective in the face of a vastly outnumbering enemy force before securing and consolidating the greater part of the objective. With his gallant garrison of Marines reduced to forty-three men, he ordered preparatory fire on the remaining enemy-held portion of the outpost and made arrangements to advance and gain the entire area. Upon arrival of relief forces, he immediately directed the withdrawal of his casualty-ridden unit and remained to assist the relieving commander and acquaint him with the existing situation before leaving the area. By his aggressive fighting spirit, courageous leadership and resolute determination in the face of overwhelming odds, Captain Estey served to inspire all who observed him and was instrumental in the final and successful accomplishment of the mission.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959 (November 6, 1953)</w:t>
      </w:r>
    </w:p>
    <w:p>
      <w:pPr>
        <w:pStyle w:val="008HomeTown"/>
        <w:rPr/>
      </w:pPr>
      <w:r>
        <w:rPr/>
        <w:t>Born:   at Cambridge, Massachusetts</w:t>
      </w:r>
    </w:p>
    <w:p>
      <w:pPr>
        <w:pStyle w:val="008HomeTown"/>
        <w:rPr/>
      </w:pPr>
      <w:r>
        <w:rPr/>
        <w:t>Home Town:   Somerville, Massachusetts</w:t>
      </w:r>
    </w:p>
    <w:p>
      <w:pPr>
        <w:pStyle w:val="001Name"/>
        <w:rPr/>
      </w:pPr>
      <w:r>
        <w:rPr/>
        <w:t>Fauser, David K</w:t>
      </w:r>
    </w:p>
    <w:p>
      <w:pPr>
        <w:pStyle w:val="005Citation"/>
        <w:rPr/>
      </w:pPr>
      <w:r>
        <w:rPr/>
        <w:t>Citation:</w:t>
      </w:r>
    </w:p>
    <w:p>
      <w:pPr>
        <w:pStyle w:val="006Body"/>
        <w:rPr/>
      </w:pPr>
      <w:r>
        <w:rPr/>
        <w:t>The Navy Cross is presented to David K Fauser, First Lieutenant, U.S. Marine Corps (Reserve), for extraordinary heroism as a Platoon Commander of Company A, First Battalion, Fifth Marines, First Marine Division (Reinforced), in action against enemy aggressor forces in Korea on 3 February 1953. With his unit assigned a supporting and evacuation mission during a raid against two strongly fortified enemy hill positions, First Lieutenant Fauser advanced closely behind the assault unit in the face of intense enemy mortar and small-arms fire and, although severely wounded by shrapnel during the action, refused aid or evacuation and continued in the attack, rallying his men and directing their fire. Observing that the forward elements were pinned down by grazing hostile machine-gun fire from an enemy bunker, he quickly organized and led an enveloping force in a daring maneuver to destroy the emplacement. Skillfully employing grenades, a rocket launcher team and demolitions, he succeeded in neutralizing the bunker, thereby permitting the attacking force to proceed in the assault. Although painfully wounded a second time by enemy fire while directing a flame-thrower team, he again refused medical treatment or evacuation and, continuing in the attack, personally killed three of the enemy with his pistol. When the order to disengage was received, he organized the remaining forces, directed an orderly withdrawal off the hill and, although wounded a third time while supervising the evacuation of casualties under heavy enemy artillery fire, gallantly elected to remain at his position until all his men were accounted for. By his great personal valor, exceptional leadership and indomitable fighting spirit in the face of heavy odds, First Lieutenant Fauser served to inspire all who observed him and enhanced the finest traditions of the United States Naval Service.</w:t>
      </w:r>
    </w:p>
    <w:p>
      <w:pPr>
        <w:pStyle w:val="007GOs"/>
        <w:keepNext w:val="true"/>
        <w:numPr>
          <w:ilvl w:val="0"/>
          <w:numId w:val="2"/>
        </w:numPr>
        <w:ind w:left="0" w:hanging="0"/>
        <w:rPr/>
      </w:pPr>
      <w:r>
        <w:rPr/>
        <w:t>Authority:   Board Serial 956 (November 6, 1953)</w:t>
      </w:r>
    </w:p>
    <w:p>
      <w:pPr>
        <w:pStyle w:val="008HomeTown"/>
        <w:rPr/>
      </w:pPr>
      <w:r>
        <w:rPr/>
        <w:t>Born:   at Rochester, Pennsylvania</w:t>
      </w:r>
    </w:p>
    <w:p>
      <w:pPr>
        <w:pStyle w:val="008HomeTown"/>
        <w:rPr/>
      </w:pPr>
      <w:r>
        <w:rPr/>
        <w:t>Home Town:   Ambridge, Pennsylvania</w:t>
      </w:r>
    </w:p>
    <w:p>
      <w:pPr>
        <w:pStyle w:val="001Name"/>
        <w:rPr/>
      </w:pPr>
      <w:r>
        <w:rPr/>
        <w:t>Fenwick, John L., Jr.</w:t>
      </w:r>
    </w:p>
    <w:p>
      <w:pPr>
        <w:pStyle w:val="005Citation"/>
        <w:rPr/>
      </w:pPr>
      <w:r>
        <w:rPr/>
        <w:t>Citation:</w:t>
      </w:r>
    </w:p>
    <w:p>
      <w:pPr>
        <w:pStyle w:val="006Body"/>
        <w:rPr/>
      </w:pPr>
      <w:r>
        <w:rPr/>
        <w:t>The Navy Cross is presented to John L. Fenwick, Jr., Sergeant, U.S. Marine Corps (Reserve), for extraordinary heroism while serving as a temporary Squad Leader in Company A, First Battalion, Fifth Marines, First Marine Division (Reinforced), in action against enemy aggressor forces in the H'wachon Reservoir Area of Korea during the latter part of April 1951. With his platoon critically short of ammunition while pinned down by a heavy concentration of hostile automatic weapons fire during an assault on an enemy hill position, Sergeant (then Corporal) Fenwick twice exposed himself to the intense fire by moving out on the forward slope of the hill and returning with two fallen comrades, one of whom had already succumbed to his wounds. During his second trip to the open area, he hurled hand grenades at an enemy position which had been the point of greatest resistance, and succeeded in knocking it out. He then gathered together the rifles and ammunition of the two victims and returned to his platoon, enabling his unit to gain the advantage in fire power and to ultimately secure the objective. By his indomitable fighting spirit and selfless efforts in behalf of others, Sergeant Fenwick upheld the highest traditions of the United States Naval Service.</w:t>
      </w:r>
    </w:p>
    <w:p>
      <w:pPr>
        <w:pStyle w:val="007GOs"/>
        <w:keepNext w:val="true"/>
        <w:numPr>
          <w:ilvl w:val="0"/>
          <w:numId w:val="2"/>
        </w:numPr>
        <w:ind w:left="0" w:hanging="0"/>
        <w:rPr/>
      </w:pPr>
      <w:r>
        <w:rPr/>
        <w:t>Authority:   Board Serial 1008 (December 1, 1960)</w:t>
      </w:r>
    </w:p>
    <w:p>
      <w:pPr>
        <w:pStyle w:val="008HomeTown"/>
        <w:rPr/>
      </w:pPr>
      <w:r>
        <w:rPr/>
        <w:t>Born:   10/20/1929 at Baltimore, Maryland</w:t>
      </w:r>
    </w:p>
    <w:p>
      <w:pPr>
        <w:pStyle w:val="008HomeTown"/>
        <w:rPr/>
      </w:pPr>
      <w:r>
        <w:rPr/>
        <w:t>Home Town:   Baltimore, Maryland</w:t>
      </w:r>
    </w:p>
    <w:p>
      <w:pPr>
        <w:pStyle w:val="001Name"/>
        <w:rPr/>
      </w:pPr>
      <w:r>
        <w:rPr/>
        <w:t>Fielding, Teddy Roosevelt</w:t>
      </w:r>
    </w:p>
    <w:p>
      <w:pPr>
        <w:pStyle w:val="005Citation"/>
        <w:rPr/>
      </w:pPr>
      <w:r>
        <w:rPr/>
        <w:t>Citation:</w:t>
      </w:r>
    </w:p>
    <w:p>
      <w:pPr>
        <w:pStyle w:val="006Body"/>
        <w:rPr/>
      </w:pPr>
      <w:r>
        <w:rPr/>
        <w:t>The Navy Cross is presented to Teddy Roosevelt Fielding, Lieutenant, U.S. Navy, for extraordinary heroism while serving as a Reconnaissance Swimmer during an amphibious raid against enemy aggressor forces on the northeast coast of Korea on the night of 3 December 1951. After the boat in which he was riding grounded on some rocks close to the enemy-held beach, Lieutenant Fielding with courageous skill and utter disregard for his own safety, dived into shallow water to disarm a demolition charge which had been thrown overboard, thereby averting an explosion that would have resulted in the loss of the boat, her crew, and the troops aboard at the time. This act of spontaneous heroism reflected the aggressive and fearless spirit which he displayed during the entire operation against the enemy. During both raids on the nights of 2 and 3 December, Lieutenant Fielding coordinated his bold and daring work in conducting reconnaissance of the assault area, with that of the 41st Marine Commandos, and persisted in his efforts until a thorough reconnaissance of the target beaches was completed and this vital intelligence delivered to boat and troop personnel. His relentless fighting spirit and courageous devotion to duty, maintained with complete disregard for his own safety, were in keeping with the highest traditions of the United States Naval Service.</w:t>
      </w:r>
    </w:p>
    <w:p>
      <w:pPr>
        <w:pStyle w:val="001Name"/>
        <w:rPr/>
      </w:pPr>
      <w:r>
        <w:rPr/>
        <w:t>Fisher, Joseph R.</w:t>
      </w:r>
    </w:p>
    <w:p>
      <w:pPr>
        <w:pStyle w:val="005Citation"/>
        <w:rPr/>
      </w:pPr>
      <w:r>
        <w:rPr/>
        <w:t>Citation:</w:t>
      </w:r>
    </w:p>
    <w:p>
      <w:pPr>
        <w:pStyle w:val="006Body"/>
        <w:rPr/>
      </w:pPr>
      <w:r>
        <w:rPr/>
        <w:t>The Navy Cross is presented to Joseph R. Fisher, First Lieutenant, U.S. Marine Corps, for extraordinary heroism as Commanding Officer of Company I, Third Battalion, First Marines, First Marine Division (Reinforced), in action against enemy aggressor forces at Hagaru-ri, Korea, on 28 - 29 November 1950. With his company position under heavy attack by a numerically superior and fanatical enemy force estimated at more than regimental strength, First Lieutenant Fisher repeatedly exposed himself to a terrific hail of shattering hostile machine-gun, grenade, mortar, artillery and small-arms fire in order to move along the full length of his lines and re-deploy his men. Throughout the fierce eight-hour onslaught carried out at near-zero temperatures by wave upon wave of enemy troops operating under cover of darkness and a heavy snowfall, he continued to direct his troops in repulsing assault after assault, lending them words of encouragement and personally spotting accurate mortar fire upon hostile positions. By his superb leadership and cool courage in the face of overwhelming odds, First Lieutenant Fisher served to inspire his gallant men to heroic efforts in repulsing several vicious onslaughts by a resolute enemy, thus insuring the defense of a large segment of a perimeter vital to the welfare of the entire corps at that time. His valiant fighting spirit and selfless devotion to duty throughout were in keeping with the highest traditions of the United States Naval Service.</w:t>
      </w:r>
    </w:p>
    <w:p>
      <w:pPr>
        <w:pStyle w:val="007GOs"/>
        <w:keepNext w:val="true"/>
        <w:numPr>
          <w:ilvl w:val="0"/>
          <w:numId w:val="2"/>
        </w:numPr>
        <w:ind w:left="0" w:hanging="0"/>
        <w:rPr/>
      </w:pPr>
      <w:r>
        <w:rPr/>
        <w:t>Authority:   Board Serial 633 (July 24, 1951)</w:t>
      </w:r>
    </w:p>
    <w:p>
      <w:pPr>
        <w:pStyle w:val="008HomeTown"/>
        <w:rPr/>
      </w:pPr>
      <w:r>
        <w:rPr/>
        <w:t>Born:   at Allston, Massachusetts</w:t>
      </w:r>
    </w:p>
    <w:p>
      <w:pPr>
        <w:pStyle w:val="008HomeTown"/>
        <w:rPr/>
      </w:pPr>
      <w:r>
        <w:rPr/>
        <w:t>Home Town:   Westwood, Massachusetts</w:t>
      </w:r>
    </w:p>
    <w:p>
      <w:pPr>
        <w:pStyle w:val="001Name"/>
        <w:rPr/>
      </w:pPr>
      <w:r>
        <w:rPr/>
        <w:t>*Fitzpatrick, George Francis</w:t>
      </w:r>
    </w:p>
    <w:p>
      <w:pPr>
        <w:pStyle w:val="005Citation"/>
        <w:rPr/>
      </w:pPr>
      <w:r>
        <w:rPr/>
        <w:t>Citation:</w:t>
      </w:r>
    </w:p>
    <w:p>
      <w:pPr>
        <w:pStyle w:val="006Body"/>
        <w:rPr/>
      </w:pPr>
      <w:r>
        <w:rPr/>
        <w:t>The Navy Cross is presented to George Francis Fitzpatrick, Private First Class, U.S. Marine Corps, for extraordinary heroism while serving as a Rifleman of Company D, Second Battalion, Fifth Marines, First Marine Division (Reinforced), in action against enemy aggressor forces in Korea on 31 January 1953. When the unit was pinned down by withering fire from an enemy machine gun in a well-constructed bunker during a platoon-sized raid on a heavily fortified enemy hill position, Private First Class Fitzpatrick single-handedly moved forward through the murderous fire to silence the enemy weapon. Although severely wounded, he gallantly continued to advance and, firing his rifle with deadly accuracy, succeeded in diverting the enemy fire from his comrades and in enabling a flame thrower to move forward and destroy the bunker. Subsequently succumbing to his wounds, Private First Class Fitzpatrick, by his exceptional fortitude, indomitable fighting spirit and resolute determination in the face of heavy odds, inspired his comrades to sweep on, overrun and secure the objective.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1082 (December 14, 1953)</w:t>
      </w:r>
    </w:p>
    <w:p>
      <w:pPr>
        <w:pStyle w:val="008HomeTown"/>
        <w:rPr/>
      </w:pPr>
      <w:r>
        <w:rPr/>
        <w:t>Born:   2/22/1934 at Brooklyn, New York</w:t>
      </w:r>
    </w:p>
    <w:p>
      <w:pPr>
        <w:pStyle w:val="008HomeTown"/>
        <w:rPr/>
      </w:pPr>
      <w:r>
        <w:rPr/>
        <w:t>Home Town:   Brooklyn, New York</w:t>
      </w:r>
    </w:p>
    <w:p>
      <w:pPr>
        <w:pStyle w:val="001Name"/>
        <w:rPr/>
      </w:pPr>
      <w:r>
        <w:rPr/>
        <w:t>*Foster, Charlie</w:t>
      </w:r>
    </w:p>
    <w:p>
      <w:pPr>
        <w:pStyle w:val="005Citation"/>
        <w:rPr/>
      </w:pPr>
      <w:r>
        <w:rPr/>
        <w:t>Citation:</w:t>
      </w:r>
    </w:p>
    <w:p>
      <w:pPr>
        <w:pStyle w:val="006Body"/>
        <w:rPr/>
      </w:pPr>
      <w:r>
        <w:rPr/>
        <w:t>The Navy Cross is presented to Charlie Foster, Sergeant, U.S. Marine Corps, for extraordinary heroism while serving as a Platoon Sergeant in Company H, Third Battalion, Seventh Marines, First Marine Division (Reinforced), in action against enemy aggressor forces in Korea on 6 November 1950. Spearheading his platoon's assault against a numerically superior enemy, heavily reinforced with machine guns and occupying well-concealed positions on the crest of a ridge, Sergeant Foster pressed his attack with aggressive determination, inspiring his men to follow and fight their way through a vicious hail of hostile fire until they had reached the ridge-top. Then, reorganizing the unit for a final assault against the fanatical enemy, he took the lead and successfully launched a fierce onslaught, moving confidently through the terrific volume of small- arms, mortar, machine-gun and grenade fire hurled by the desperate hostile force, maneuvering his men over the jagged terrain, and neutralizing the enemy machine guns which had delayed the friendly advance. Finally, with the accomplishment of his objective in view, and an enemy rout virtually assured, Sergeant Foster fell mortally wounded. His superb courage, determined leadership and valiant fighting spirit in the face of overwhelming odds were in keeping with the highest traditions of the United States Naval Service. He gallantly gave his life for his country.</w:t>
      </w:r>
    </w:p>
    <w:p>
      <w:pPr>
        <w:pStyle w:val="007GOs"/>
        <w:keepNext w:val="true"/>
        <w:numPr>
          <w:ilvl w:val="0"/>
          <w:numId w:val="2"/>
        </w:numPr>
        <w:ind w:left="0" w:hanging="0"/>
        <w:rPr/>
      </w:pPr>
      <w:r>
        <w:rPr/>
        <w:t>Authority:   Board Serial 1132 (November 1, 1951)</w:t>
      </w:r>
    </w:p>
    <w:p>
      <w:pPr>
        <w:pStyle w:val="008HomeTown"/>
        <w:rPr/>
      </w:pPr>
      <w:r>
        <w:rPr/>
        <w:t>Home Town:   Chattanooga, Tennessee</w:t>
      </w:r>
    </w:p>
    <w:p>
      <w:pPr>
        <w:pStyle w:val="001Name"/>
        <w:rPr/>
      </w:pPr>
      <w:r>
        <w:rPr/>
        <w:t>Foster, Fred Townsend</w:t>
      </w:r>
    </w:p>
    <w:p>
      <w:pPr>
        <w:pStyle w:val="005Citation"/>
        <w:rPr/>
      </w:pPr>
      <w:r>
        <w:rPr/>
        <w:t>Citation:</w:t>
      </w:r>
    </w:p>
    <w:p>
      <w:pPr>
        <w:pStyle w:val="006Body"/>
        <w:rPr/>
      </w:pPr>
      <w:r>
        <w:rPr/>
        <w:t>The Navy Cross is presented to Fred Townsend Foster, Hospital Corpsman Third Class, U.S. Navy, for extraordinary heroism while serving as a Hospital Corpsman with a Marine Infantry Company, First Marine Division, in action against enemy aggressor forces in the vicinity of Yudam-ni, Korea, on 28 November 1950. When his platoon suffered five casualties while reinforcing a friendly unit subjected to a concerted enemy night attack, Foster unhesitatingly proceeded to the aid of the wounded men and, braving intense hostile small-arms and grenade fire, personally evacuated all five from the heavily engaged front lines. Exercising outstanding initiative, he established a temporary aid station in a warm-out tent approximately fifty yards behind the lines, thereby providing protection for the wounded against the bitter sub-zero temperatures. When at one point the enemy succeeded in forcing a penetration of the friendly line and threatened to overrun his aid station, he quickly organized a defense perimeter, utilizing the less seriously wounded of the thirty casualties for whom he was then caring and, skillfully placing them to disrupt all enemy attempts to take the position, carried on with his treatment of the wounded. Returning periodically to insure the security of the perimeter, Foster found the men particularly hard-pressed on one occasion, and seizing a rifle in defense of the helpless wounded, killed three of the enemy. Although the hostile fire steadily increased in violence, riddling his tent and inflicting wounds on the casualties, he steadfastly refused to seek cover and moved continually about, giving aid and comfort to the wounded and tenaciously defending his post. When at daybreak the enemy attackers were repulsed, he immediately took charge of an evacuation detail and successfully removed all casualties to the battalion aid station approximately one mile distant. His heroic initiative, selfless determination and valiant devotion to duty in the face of heavy odds reflect the highest credit upon Foster and the United States Naval Service.</w:t>
      </w:r>
    </w:p>
    <w:p>
      <w:pPr>
        <w:pStyle w:val="001Name"/>
        <w:rPr/>
      </w:pPr>
      <w:r>
        <w:rPr/>
        <w:t>*Fristock, Edward</w:t>
      </w:r>
    </w:p>
    <w:p>
      <w:pPr>
        <w:pStyle w:val="005Citation"/>
        <w:rPr/>
      </w:pPr>
      <w:r>
        <w:rPr/>
        <w:t>Citation:</w:t>
      </w:r>
    </w:p>
    <w:p>
      <w:pPr>
        <w:pStyle w:val="006Body"/>
        <w:rPr/>
      </w:pPr>
      <w:r>
        <w:rPr/>
        <w:t>The Navy Cross is presented to Edward Fristock, Master Sergeant, U.S. Marine Corps, for extraordinary heroism while serving as a Gunnery Sergeant of Company D, Second Battalion, Fifth Marines, First Marine Division (Reinforced), in action against enemy aggressor forces near Waryong-ni, Korea, on 7 June 1951. When a hail of enemy automatic-weapons fire resulted in the separation of two squads from their platoon during a vigorous company assault against fiercely defended hostile positions, Master Sergeant Fristock efficiently reorganized the two units and boldly led them up the hill while the enemy continued to sweep the area with deadly rifle, machine-gun and grenade fire from well-camouflaged bunkers. Risking the danger from bursting grenades and shellfire, he fearlessly directed a vigorous attack on the hostile emplacements, shouting words of encouragement and pointing out spots of cover to his men. Spearheading the assault as he neared the top of the enemy ridge, he was hit by hostile fire and fell mortally wounded. His intrepidity, courageous leadership and indomitable fighting spirit inspired the remaining men to sweep through the hostile positions and completely rout the enemy, thereby reflecting the highest credit upon Master Sergeant Fristock and the United States Naval Service. He gallantly gave his life for his country.</w:t>
      </w:r>
    </w:p>
    <w:p>
      <w:pPr>
        <w:pStyle w:val="007GOs"/>
        <w:keepNext w:val="true"/>
        <w:numPr>
          <w:ilvl w:val="0"/>
          <w:numId w:val="2"/>
        </w:numPr>
        <w:ind w:left="0" w:hanging="0"/>
        <w:rPr/>
      </w:pPr>
      <w:r>
        <w:rPr/>
        <w:t>Authority:   Board Serial 176 (March 31, 1952)</w:t>
      </w:r>
    </w:p>
    <w:p>
      <w:pPr>
        <w:pStyle w:val="008HomeTown"/>
        <w:rPr/>
      </w:pPr>
      <w:r>
        <w:rPr/>
        <w:t>Born:   9/12/1921 at Oglesby, Illinois</w:t>
      </w:r>
    </w:p>
    <w:p>
      <w:pPr>
        <w:pStyle w:val="008HomeTown"/>
        <w:rPr/>
      </w:pPr>
      <w:r>
        <w:rPr/>
        <w:t>Home Town:   Oglesby, Illinois</w:t>
      </w:r>
    </w:p>
    <w:p>
      <w:pPr>
        <w:pStyle w:val="001Name"/>
        <w:rPr/>
      </w:pPr>
      <w:r>
        <w:rPr/>
        <w:t>Gallagher, James P.</w:t>
      </w:r>
    </w:p>
    <w:p>
      <w:pPr>
        <w:pStyle w:val="005Citation"/>
        <w:rPr/>
      </w:pPr>
      <w:r>
        <w:rPr/>
        <w:t>Citation:</w:t>
      </w:r>
    </w:p>
    <w:p>
      <w:pPr>
        <w:pStyle w:val="006Body"/>
        <w:rPr/>
      </w:pPr>
      <w:r>
        <w:rPr/>
        <w:t>The Navy Cross is presented to James P. Gallagher, Private, U.S. Marine Corps (Reserve), for extraordinary heroism while serving as a Machine Gunner in Company E, Second Battalion, Seventh Marines, First Marine Division (Reinforced), in action against enemy aggressor forces in Korea on 27 and 28 November 1950. Although painfully wounded during the initial assault when his company was attacked at night by a fanatical and numerically superior hostile force estimated at two battalions and employing mortars, grenades and small arms, Private Gallagher refusing treatment resolutely remained at his gun, firing continually into the face of the enemy and thrusting them back with hand grenades when they threatened to overrun his position. Later in the attack, when his section leader was seriously wounded, he unhesitatingly assumed command, moving from one position to another in the sub-zero weather under vicious hostile fire, reorganizing the men and shouting words of encouragement. Possessing a comprehensive knowledge of machine- gun tactics, he skillfully directed the fire to best advantage and was directly instrumental in repelling the attack and in inflicting approximately one hundred casualties on the enemy. By his superb courage, determined leadership and valiant fighting spirit in the face of overwhelming odds, Private Gallagher served to inspire others to heroic efforts in defense of their positions, thereby upholding the highest traditions of the United States Naval Service.</w:t>
      </w:r>
    </w:p>
    <w:p>
      <w:pPr>
        <w:pStyle w:val="007GOs"/>
        <w:keepNext w:val="true"/>
        <w:numPr>
          <w:ilvl w:val="0"/>
          <w:numId w:val="2"/>
        </w:numPr>
        <w:ind w:left="0" w:hanging="0"/>
        <w:rPr/>
      </w:pPr>
      <w:r>
        <w:rPr/>
        <w:t>Authority:   Board Serial 1055 (October 15, 1951)</w:t>
      </w:r>
    </w:p>
    <w:p>
      <w:pPr>
        <w:pStyle w:val="008HomeTown"/>
        <w:rPr/>
      </w:pPr>
      <w:r>
        <w:rPr/>
        <w:t>Born:   at Philadelphia, Pennsylvania</w:t>
      </w:r>
    </w:p>
    <w:p>
      <w:pPr>
        <w:pStyle w:val="008HomeTown"/>
        <w:rPr/>
      </w:pPr>
      <w:r>
        <w:rPr/>
        <w:t>Home Town:   Philadelphia, Pennsylvania</w:t>
      </w:r>
    </w:p>
    <w:p>
      <w:pPr>
        <w:pStyle w:val="001Name"/>
        <w:rPr/>
      </w:pPr>
      <w:r>
        <w:rPr/>
        <w:t>*Gaul, William Marshall</w:t>
      </w:r>
    </w:p>
    <w:p>
      <w:pPr>
        <w:pStyle w:val="005Citation"/>
        <w:rPr/>
      </w:pPr>
      <w:r>
        <w:rPr/>
        <w:t>Citation:</w:t>
      </w:r>
    </w:p>
    <w:p>
      <w:pPr>
        <w:pStyle w:val="006Body"/>
        <w:rPr/>
      </w:pPr>
      <w:r>
        <w:rPr/>
        <w:t>The Navy Cross is presented to William Marshall Gaul, Sergeant, U.S. Marine Corps (Reserve), for extraordinary heroism while serving as a Platoon Sergeant in Company I, Third Battalion, First Marines, First Marine Division (Reinforced), in action against enemy aggressor forces in Korea on 14 and 14 September 1951. Leading his platoon in point position during a tortuous drive by his company against a fanatically defended, enemy-held key position on commanding ground, Sergeant Gaul succeeded in gaining the base of the objective hill with his own unit intact after inflicting heavy casualties among the aggressors. Repeatedly exposing himself to intense, coordinated fire from small arms, automatic weapons, mortars and artillery, he spearheaded the assault up approximately 800 yards of steep, jagged terrain, encouraging and directing his men and inspiring them to push on despite the overwhelming odds. With his units pinned down under a stream of fire emanating from a strategically located and seemingly impregnable bunker during a bitter night encounter, Sergeant Gaul personally charged and destroyed the emplacement with hand grenades, killing two of the attackers, incapacitating six more and enabling his men to surge onward. Responding at once when an adjacent platoon was in need of supporting fires, he skillfully maneuvered one of his own light machine guns to a strategic location for delivering devastating fire to secure the position and assure the platoon's advance. Consistently maintaining superb control to assure maximum fire power and, at the same time, provide the best possible cover and concealment for each individual, he pressed on in his unfaltering determination to overrun and destroy the aggressors and, after the objective had been seized, hastily positioned him men in a defensive perimeter and continued to direct their efforts in driving off each succeeding counterattack launched by the enemy. Mortally wounded when he moved from cover to direct his men in repulsing a counterattack and mortar barrage the following night, Sergeant Gaul, by his great personal valor, fortitude and brilliant leadership, had contributed immeasurably to the accomplishment of a vital mission with tremendous losses to the enemy, thereby upholding the highest traditions of the United States Naval Service. He gallantly gave his life for his country.</w:t>
      </w:r>
    </w:p>
    <w:p>
      <w:pPr>
        <w:pStyle w:val="007GOs"/>
        <w:keepNext w:val="true"/>
        <w:numPr>
          <w:ilvl w:val="0"/>
          <w:numId w:val="2"/>
        </w:numPr>
        <w:ind w:left="0" w:hanging="0"/>
        <w:rPr/>
      </w:pPr>
      <w:r>
        <w:rPr/>
        <w:t>Authority:   Board Serial 578 (June 26, 1952)</w:t>
      </w:r>
    </w:p>
    <w:p>
      <w:pPr>
        <w:pStyle w:val="008HomeTown"/>
        <w:rPr/>
      </w:pPr>
      <w:r>
        <w:rPr/>
        <w:t>Born:   4/18/1926 at Norristown, Pennsylvania</w:t>
      </w:r>
    </w:p>
    <w:p>
      <w:pPr>
        <w:pStyle w:val="008HomeTown"/>
        <w:rPr/>
      </w:pPr>
      <w:r>
        <w:rPr/>
        <w:t>Home Town:   Mignon, Pennsylvania</w:t>
      </w:r>
    </w:p>
    <w:p>
      <w:pPr>
        <w:pStyle w:val="001Name"/>
        <w:rPr/>
      </w:pPr>
      <w:r>
        <w:rPr/>
        <w:t>*George, Walter Wilfred</w:t>
      </w:r>
    </w:p>
    <w:p>
      <w:pPr>
        <w:pStyle w:val="005Citation"/>
        <w:rPr/>
      </w:pPr>
      <w:r>
        <w:rPr/>
        <w:t>Citation:</w:t>
      </w:r>
    </w:p>
    <w:p>
      <w:pPr>
        <w:pStyle w:val="006Body"/>
        <w:rPr/>
      </w:pPr>
      <w:r>
        <w:rPr/>
        <w:t>The Navy Cross is presented to Walter Wilfred George, Private First Class, U.S. Marine Corps, for extraordinary heroism while serving as an Automatic Rifleman with Company F, Second Battalion, Fifth Marines, First Marine Division (Reinforced), in action against enemy aggressor forces near Yudam-ni, Korea, the night of 2 December 1950. With his platoon unable to dig in on the frozen, snow-covered ridge and under vicious attack by a hostile force of battalion strength deeply entrenched on commanding ground, Private First Class George manned his gun with skill and courage in the darkness, delivering accurate and effective fire against the fanatic attackers at close range until his gun was put out of action. Seizing his ammunition, he dashed forward under intense small-arms and automatic weapons fire to deliver it to another automatic rifleman and, remaining exposed, continued reloading magazines with his bare hands in the sub-zero temperatures. Again risking his life when a member of his squad was struck down by enemy fire in front of his position, he proceeded under blistering shellfire to the wounded man's aid and, after evacuating him to a comparatively safe area, returned to the line with more ammunition for the rifleman. Wounded in the chest shortly thereafter, he refused to be evacuated and, although suffering intense pain, remained at his position until he lost consciousness and died. By his bold initiative, great personal valor and gallant fighting spirit, Private First Class George served to inspire others in his company to heroic efforts in holding a vitally strategic objective, and his self-sacrificing conduct throughout reflects the highest credit upon himself and the United States Naval Service. He gallantly gave his life for his country.</w:t>
      </w:r>
    </w:p>
    <w:p>
      <w:pPr>
        <w:pStyle w:val="007GOs"/>
        <w:keepNext w:val="true"/>
        <w:numPr>
          <w:ilvl w:val="0"/>
          <w:numId w:val="2"/>
        </w:numPr>
        <w:ind w:left="0" w:hanging="0"/>
        <w:rPr/>
      </w:pPr>
      <w:r>
        <w:rPr/>
        <w:t>Authority:   Board Serial 966 (October 8, 1951)</w:t>
      </w:r>
    </w:p>
    <w:p>
      <w:pPr>
        <w:pStyle w:val="008HomeTown"/>
        <w:rPr/>
      </w:pPr>
      <w:r>
        <w:rPr/>
        <w:t>Born:   9/15/1931 at Colton, California</w:t>
      </w:r>
    </w:p>
    <w:p>
      <w:pPr>
        <w:pStyle w:val="008HomeTown"/>
        <w:rPr/>
      </w:pPr>
      <w:r>
        <w:rPr/>
        <w:t>Home Town:   Los Angeles, California</w:t>
      </w:r>
    </w:p>
    <w:p>
      <w:pPr>
        <w:pStyle w:val="001Name"/>
        <w:rPr/>
      </w:pPr>
      <w:r>
        <w:rPr/>
        <w:t>Gilligan, Donald W.</w:t>
      </w:r>
    </w:p>
    <w:p>
      <w:pPr>
        <w:pStyle w:val="005Citation"/>
        <w:rPr/>
      </w:pPr>
      <w:r>
        <w:rPr/>
        <w:t>Citation:</w:t>
      </w:r>
    </w:p>
    <w:p>
      <w:pPr>
        <w:pStyle w:val="006Body"/>
        <w:rPr/>
      </w:pPr>
      <w:r>
        <w:rPr/>
        <w:t>The Navy Cross is presented to Donald W. Gilligan, Private First Class, U.S. Marine Corps, for extraordinary heroism while serving as an Assistant Gunner in a Heavy Machine Gun Squad attached to Company C, First Battalion, First Marines, First Marine Division (Reinforced), in action against enemy aggressor forces in Korea on 27 October 1950. When intense hostile small-arms and grenade fire caused the death of his squad leader and wounded three squad members including himself, Private First Class Gilligan voluntarily assumed command and, despite severe pain and loss of blood, efficiently reorganized and redeployed the squad. Placing the machine gun in a more advantageous position, he directed accurate and effective fire and succeeded in repelling the vigorous enemy attack. After obtaining medical treatment for the wounded, he assisted in moving two of the casualties to the rear and, refusing evacuation for himself, returned to his post where he continued to direct and control the fire and movements of his squad throughout the remainder of the night. By his gallant and aggressive leadership throughout this critical period, he contributed materially to the successful repulse of repeated enemy assaults. His courageous initiative, indomitable fighting spirit and unwavering devotion to duty reflect the highest credit upon Private First Class Gilligan and the United States Naval Service.</w:t>
      </w:r>
    </w:p>
    <w:p>
      <w:pPr>
        <w:pStyle w:val="007GOs"/>
        <w:keepNext w:val="true"/>
        <w:numPr>
          <w:ilvl w:val="0"/>
          <w:numId w:val="2"/>
        </w:numPr>
        <w:ind w:left="0" w:hanging="0"/>
        <w:rPr/>
      </w:pPr>
      <w:r>
        <w:rPr/>
        <w:t>Authority:   Board Serial 691 (July 11, 1951)</w:t>
      </w:r>
    </w:p>
    <w:p>
      <w:pPr>
        <w:pStyle w:val="008HomeTown"/>
        <w:rPr/>
      </w:pPr>
      <w:r>
        <w:rPr/>
        <w:t>Born:   at Dubuque, Iowa</w:t>
      </w:r>
    </w:p>
    <w:p>
      <w:pPr>
        <w:pStyle w:val="008HomeTown"/>
        <w:rPr/>
      </w:pPr>
      <w:r>
        <w:rPr/>
        <w:t>Home Town:   Dubuque, Iowa</w:t>
      </w:r>
    </w:p>
    <w:p>
      <w:pPr>
        <w:pStyle w:val="001Name"/>
        <w:rPr/>
      </w:pPr>
      <w:r>
        <w:rPr/>
        <w:t>Giovannucci, Joseph L.</w:t>
      </w:r>
    </w:p>
    <w:p>
      <w:pPr>
        <w:pStyle w:val="005Citation"/>
        <w:rPr/>
      </w:pPr>
      <w:r>
        <w:rPr/>
        <w:t>Citation:</w:t>
      </w:r>
    </w:p>
    <w:p>
      <w:pPr>
        <w:pStyle w:val="006Body"/>
        <w:rPr/>
      </w:pPr>
      <w:r>
        <w:rPr/>
        <w:t>The Navy Cross is presented to Joseph L. Giovannucci, Private First Class, U.S. Marine Corps, for extraordinary heroism while serving as an Assistant Machine Gunner in Company H, Third Battalion, Seventh Marines, First Marine Division (Reinforced), in action against enemy aggressor forces in Korea on 11 September 1951. Although painfully wounded in the right hand during a company attack against heavily entrenched and well-concealed hostile positions, Private First Class Giovannucci bravely refused to accept treatment and continued to aid in delivering devastating fire against the enemy in the face of intense hostile mortar, automatic-weapons and small-arms fire. Realizing that every man was vitally needed, he boldly remained in position for over four hours and again refused to leave his post when seriously wounded a second time in both legs and feet by an enemy hand grenade. Despite severe pain and loss of blood, he continued to assist in firing his gun until ordered to be evacuated and, by his aggressive fighting spirit and fortitude, served to inspire all who observed him. His outstanding courage, daring initiative and steadfast devotion to duty were contributing factors in the success of his company and reflect the highest credit upon Private First Class Giovannucci and the United States Naval Service.</w:t>
      </w:r>
    </w:p>
    <w:p>
      <w:pPr>
        <w:pStyle w:val="007GOs"/>
        <w:keepNext w:val="true"/>
        <w:numPr>
          <w:ilvl w:val="0"/>
          <w:numId w:val="2"/>
        </w:numPr>
        <w:ind w:left="0" w:hanging="0"/>
        <w:rPr/>
      </w:pPr>
      <w:r>
        <w:rPr/>
        <w:t>Authority:   Board Serial 283 (April 12, 1952)</w:t>
      </w:r>
    </w:p>
    <w:p>
      <w:pPr>
        <w:pStyle w:val="008HomeTown"/>
        <w:rPr/>
      </w:pPr>
      <w:r>
        <w:rPr/>
        <w:t>Born:   at Buffalo, New York</w:t>
      </w:r>
    </w:p>
    <w:p>
      <w:pPr>
        <w:pStyle w:val="008HomeTown"/>
        <w:rPr/>
      </w:pPr>
      <w:r>
        <w:rPr/>
        <w:t>Home Town:   Toledo, Ohio</w:t>
      </w:r>
    </w:p>
    <w:p>
      <w:pPr>
        <w:pStyle w:val="001Name"/>
        <w:rPr/>
      </w:pPr>
      <w:r>
        <w:rPr/>
        <w:t>*Givot, Martin Lionel</w:t>
      </w:r>
    </w:p>
    <w:p>
      <w:pPr>
        <w:pStyle w:val="005Citation"/>
        <w:rPr/>
      </w:pPr>
      <w:r>
        <w:rPr/>
        <w:t>Citation:</w:t>
      </w:r>
    </w:p>
    <w:p>
      <w:pPr>
        <w:pStyle w:val="006Body"/>
        <w:rPr/>
      </w:pPr>
      <w:r>
        <w:rPr/>
        <w:t>The Navy Cross is presented to Martin Lionel Givot, Second Lieutenant, U.S. Marine Corps (Reserve), for extraordinary heroism as a Platoon Commander of Company C, First Battalion, Seventh Marines, First Marine Division (Reinforced), in action against enemy aggressor forces in Korea on 26 and 27 October 1952. When the position to the right of his platoon on the main line of resistance was subjected to a vicious assault and overrun by the enemy, Second Lieutenant Givot organized the right flank of his unit and successfully resisted a hostile flanking attack. Receiving word that two wounded Marines were in proximity to the enemy strong point, he personally led a bold attack against the position and, although painfully wounded himself, completed the mission of evacuating the wounded. On the following morning, joining with elements of another company, Second Lieutenant Givot personally led the assault up a hill to counterattack and recapture the enemy-held position. After successfully routing the hostile forces and securing the hill, he immediately reorganized his unit and established a defense. Mortally wounded while fulfilling this vital assignment, Second Lieutenant Givot, by his outstanding valor, superb leadership and self-sacrificing devotion to duty, served to inspire all who observed him, and upheld the highest traditions of the United States Naval Service. He gallantly gave his life for his country.</w:t>
      </w:r>
    </w:p>
    <w:p>
      <w:pPr>
        <w:pStyle w:val="007GOs"/>
        <w:keepNext w:val="true"/>
        <w:numPr>
          <w:ilvl w:val="0"/>
          <w:numId w:val="2"/>
        </w:numPr>
        <w:ind w:left="0" w:hanging="0"/>
        <w:rPr/>
      </w:pPr>
      <w:r>
        <w:rPr/>
        <w:t>Authority:   Board Serial 598 (July 17, 1953)</w:t>
      </w:r>
    </w:p>
    <w:p>
      <w:pPr>
        <w:pStyle w:val="008HomeTown"/>
        <w:rPr/>
      </w:pPr>
      <w:r>
        <w:rPr/>
        <w:t>Born:   7/8/1929 at Detroit, Michigan</w:t>
      </w:r>
    </w:p>
    <w:p>
      <w:pPr>
        <w:pStyle w:val="008HomeTown"/>
        <w:rPr/>
      </w:pPr>
      <w:r>
        <w:rPr/>
        <w:t>Home Town:   Washington, D.C.</w:t>
      </w:r>
    </w:p>
    <w:p>
      <w:pPr>
        <w:pStyle w:val="001Name"/>
        <w:rPr/>
      </w:pPr>
      <w:r>
        <w:rPr/>
        <w:t>Gooding, Callis C.</w:t>
      </w:r>
    </w:p>
    <w:p>
      <w:pPr>
        <w:pStyle w:val="005Citation"/>
        <w:rPr/>
      </w:pPr>
      <w:r>
        <w:rPr/>
        <w:t>Citation:</w:t>
      </w:r>
    </w:p>
    <w:p>
      <w:pPr>
        <w:pStyle w:val="006Body"/>
        <w:rPr/>
      </w:pPr>
      <w:r>
        <w:rPr/>
        <w:t>The Navy Cross is presented to Callis C. Gooding, Aviation Machinist's Mate Third Class, U.S. Navy, for extraordinary heroism as crewman of a helicopter in Helicopter Squadron One (HU-1), Unit FOURTEEN, attached to H.M.A.S. Sydney, during the rescue of two downed airmen behind enemy lines near Sariwon, Korea, on 26 October 1951. Despite grave hazards presented by the limited flying range of the rescue helicopter, approaching darkness, and the certainty of capture or possible death if the mission failed, Aviation Machinist's Mate Third Class Gooding voluntarily accompanied the helicopter pilot deep into enemy-held territory to assist in the rescue. Approaching the objective in the face of intense, hostile anti-aircraft and small arms fire, Aviation Machinist's Mate Third Class Gooding provided effective cover and fire support with a submachine gun, accounting for two enemy casualties during the period in which the helicopter landed, picked up the two airmen and departed to the safety of Kimpo airfield eighty miles away. By his great personal courage and inspiring devotion to duty, Aviation Machinist's Mate Third Class Gooding contributed in large measure to the successful rescue of the downed airman. His actions reflect the highest credit upon himself and the United States Naval Service.</w:t>
      </w:r>
    </w:p>
    <w:p>
      <w:pPr>
        <w:pStyle w:val="001Name"/>
        <w:rPr/>
      </w:pPr>
      <w:r>
        <w:rPr/>
        <w:t>Green, Rodney J.</w:t>
      </w:r>
    </w:p>
    <w:p>
      <w:pPr>
        <w:pStyle w:val="005Citation"/>
        <w:rPr/>
      </w:pPr>
      <w:r>
        <w:rPr/>
        <w:t>Citation:</w:t>
      </w:r>
    </w:p>
    <w:p>
      <w:pPr>
        <w:pStyle w:val="006Body"/>
        <w:rPr/>
      </w:pPr>
      <w:r>
        <w:rPr/>
        <w:t>The Navy Cross is presented to Rodney J. Green, Private First Class, U.S. Marine Corps, for extraordinary heroism while serving as a Machine Gun Squad Leader of Company E, Second Battalion, First Marines, First Marine Division (Reinforced), in action against enemy aggressor forces in Korea on the night of 4 - 5 September 1952. When his squad was subjected to an intense hostile mortar and artillery barrage followed by an infantry attack by a numerically superior enemy force while defending a hill sector of the main line of resistance, Private First Class Green, although painfully wounded in the hand, delivered effective counterfire on the attackers with his machine gun. Observing several wounded men in front of his position, he assigned his weapon to the assistant gunner and moved forward through hostile fire to render aid to the wounded. Returning to his position and finding two other machine-gun positions overrun by the enemy, he picked up the light machine gun and fired it with deadly accuracy to retake both positions single-handedly. After reorganizing the remaining men, he held the positions by instructing a rifleman in the firing of one of the machine guns while he manned the other, despite a second wound from a hostile mortar fragment. Wounded for a third time while replenishing the exhausted supply of ammunition, he refused the use of a stretcher, walked to the evacuation point for medical aid and returned to his post on the flank to check his men and positions before allowing himself to be evacuated. By his outstanding courage, indomitable fighting spirit and resolute determination, Private First Class Green served to inspire all who observed him and upheld the highest traditions of the United States Naval Service.</w:t>
      </w:r>
    </w:p>
    <w:p>
      <w:pPr>
        <w:pStyle w:val="007GOs"/>
        <w:keepNext w:val="true"/>
        <w:numPr>
          <w:ilvl w:val="0"/>
          <w:numId w:val="2"/>
        </w:numPr>
        <w:ind w:left="0" w:hanging="0"/>
        <w:rPr/>
      </w:pPr>
      <w:r>
        <w:rPr/>
        <w:t>Authority:   Board Serial 682 (August 4, 1953)</w:t>
      </w:r>
    </w:p>
    <w:p>
      <w:pPr>
        <w:pStyle w:val="008HomeTown"/>
        <w:rPr/>
      </w:pPr>
      <w:r>
        <w:rPr/>
        <w:t>Born:   at Scanlon, Minnesota</w:t>
      </w:r>
    </w:p>
    <w:p>
      <w:pPr>
        <w:pStyle w:val="008HomeTown"/>
        <w:rPr/>
      </w:pPr>
      <w:r>
        <w:rPr/>
        <w:t>Home Town:   Scanlon, Minnesota</w:t>
      </w:r>
    </w:p>
    <w:p>
      <w:pPr>
        <w:pStyle w:val="001Name"/>
        <w:rPr/>
      </w:pPr>
      <w:r>
        <w:rPr/>
        <w:t>*Guild, John Ninian</w:t>
      </w:r>
    </w:p>
    <w:p>
      <w:pPr>
        <w:pStyle w:val="005Citation"/>
        <w:rPr/>
      </w:pPr>
      <w:r>
        <w:rPr/>
        <w:t>Citation:</w:t>
      </w:r>
    </w:p>
    <w:p>
      <w:pPr>
        <w:pStyle w:val="006Body"/>
        <w:rPr/>
      </w:pPr>
      <w:r>
        <w:rPr/>
        <w:t>The Navy Cross is presented to John Ninian Guild, Second Lieutenant, U.S. Marine Corps, for extraordinary heroism as a Platoon Leader in Company C, First Battalion, First Marines, First Marine Division, in action against enemy aggressor forces during the assault and capture of Hill 85 near Yongdungp'o, Korea, on 20 September 1950. Leading his platoon in an aggressive attack up a steep slope without cover against well-entrenched enemy positions on high ground, Second Lieutenant Guild coolly directed the deployment of his men and, exposing himself to hostile grenades and machine-gun, rifle and mortar fire, succeeded in personally destroying two of the enemy. Pressing onward at the head of his group in the face of the continued intense hostile barrage, he was fatally wounded but refused medical attention until all his men had been cared for and, despite his own critical condition, continued to direct the attack until he lost consciousness. An officer of outstanding courage and leadership, Second Lieutenant Guild, by his indomitable fighting spirit and unwavering devotion to duty, upheld the highest traditions of the United States Naval Service. He gallantly gave his life for his country.</w:t>
      </w:r>
    </w:p>
    <w:p>
      <w:pPr>
        <w:pStyle w:val="007GOs"/>
        <w:keepNext w:val="true"/>
        <w:numPr>
          <w:ilvl w:val="0"/>
          <w:numId w:val="2"/>
        </w:numPr>
        <w:ind w:left="0" w:hanging="0"/>
        <w:rPr/>
      </w:pPr>
      <w:r>
        <w:rPr/>
        <w:t>Authority:   Board Serial 358 (April 9, 1951)</w:t>
      </w:r>
    </w:p>
    <w:p>
      <w:pPr>
        <w:pStyle w:val="008HomeTown"/>
        <w:rPr/>
      </w:pPr>
      <w:r>
        <w:rPr/>
        <w:t>Born:   5/19/1925 at Fort Banks, Mississippi</w:t>
      </w:r>
    </w:p>
    <w:p>
      <w:pPr>
        <w:pStyle w:val="008HomeTown"/>
        <w:rPr/>
      </w:pPr>
      <w:r>
        <w:rPr/>
        <w:t>Home Town:   Glenwood Springs, Colorado</w:t>
      </w:r>
    </w:p>
    <w:p>
      <w:pPr>
        <w:pStyle w:val="001Name"/>
        <w:rPr/>
      </w:pPr>
      <w:r>
        <w:rPr/>
        <w:t>*Gzik, Richard Stanley</w:t>
      </w:r>
    </w:p>
    <w:p>
      <w:pPr>
        <w:pStyle w:val="005Citation"/>
        <w:rPr/>
      </w:pPr>
      <w:r>
        <w:rPr/>
        <w:t>Citation:</w:t>
      </w:r>
    </w:p>
    <w:p>
      <w:pPr>
        <w:pStyle w:val="006Body"/>
        <w:rPr/>
      </w:pPr>
      <w:r>
        <w:rPr/>
        <w:t>The Navy Cross is presented to Richard Stanley Gzik, Private First Class, U.S. Marine Corps, for extraordinary heroism while serving as an Automatic Rifleman with a Provisional Rifle Platoon of Battery M, Fourth Battalion, Eleventh Marines, First Marine Division (Reinforced), in action against enemy aggressor forces in Korea on 2 December 1950. When a hostile attack developed while he held a key defensive position to cover possible avenues of approach with his automatic rifle, Private First Class Gzik took full advantage of his excellent observation and field of fire and delivered accurate and effective fire upon the advancing enemy troops, killing or wounding many of them and completely breaking up the hostile attack. Although the enemy, now aware of his position, concentrated its strength in his direction in an effort to silence his deadly fire and neutralize his position, he courageously remained at his post and delivered a steady and deliberate hail of bullets into enemy positions, destroying a hostile machine gun and its surrounding crew. During this action, he was mortally wounded by hostile hand grenade fragments. By his outstanding fortitude, daring initiative and steadfast devotion to duty, Private First Class Gzik contributed directly to the repulse of an enemy attack, thereby upholding the highest traditions of the United States Naval Service. He gallantly gave his life for his country.</w:t>
      </w:r>
    </w:p>
    <w:p>
      <w:pPr>
        <w:pStyle w:val="007GOs"/>
        <w:keepNext w:val="true"/>
        <w:numPr>
          <w:ilvl w:val="0"/>
          <w:numId w:val="2"/>
        </w:numPr>
        <w:ind w:left="0" w:hanging="0"/>
        <w:rPr/>
      </w:pPr>
      <w:r>
        <w:rPr/>
        <w:t>Authority:   Board Serial 637 (July 7, 1951)</w:t>
      </w:r>
    </w:p>
    <w:p>
      <w:pPr>
        <w:pStyle w:val="008HomeTown"/>
        <w:rPr/>
      </w:pPr>
      <w:r>
        <w:rPr/>
        <w:t>Born:   9/28/1931 at Toledo, Ohio</w:t>
      </w:r>
    </w:p>
    <w:p>
      <w:pPr>
        <w:pStyle w:val="008HomeTown"/>
        <w:rPr/>
      </w:pPr>
      <w:r>
        <w:rPr/>
        <w:t>Home Town:   Toledo, Ohio</w:t>
      </w:r>
    </w:p>
    <w:p>
      <w:pPr>
        <w:pStyle w:val="001Name"/>
        <w:rPr/>
      </w:pPr>
      <w:r>
        <w:rPr/>
        <w:t>Hamby, John H. C.</w:t>
      </w:r>
    </w:p>
    <w:p>
      <w:pPr>
        <w:pStyle w:val="005Citation"/>
        <w:rPr/>
      </w:pPr>
      <w:r>
        <w:rPr/>
        <w:t>Citation:</w:t>
      </w:r>
    </w:p>
    <w:p>
      <w:pPr>
        <w:pStyle w:val="006Body"/>
        <w:rPr/>
      </w:pPr>
      <w:r>
        <w:rPr/>
        <w:t>The Navy Cross is presented to John H. C. Hamby, Sergeant, U.S. Marine Corps (Reserve), for extraordinary heroism while serving as a Squad Leader in Company G, Third Battalion, Seventh Marines, First Marine Division (Reinforced), in action against enemy aggressor forces in the vicinity of Yudam-ni, Korea, on 27 November 1950. Undeterred by intense hand-grenade, machine-gun and small-arms fire from a numerically superior enemy force estimated at battalion strength, Sergeant Hamby voluntarily left a covered position and proceeded unaccompanied beyond friendly front lines toward an enemy machine gun which had been impeding the progress of his unit. Placing his grenade and rifle fire with deadly accuracy, he advanced alone on the hostile gun emplacement, reached and overran the enemy position, knocked out the machine gun and captured two prisoners in the process. Although painfully wounded in the shoulder, he steadfastly refused to be evacuated and continued the attack while the objective was being secured and reorganization completed, remaining with his unit until intense pain and loss of blood forced his evacuation from the lines. By his superb courage, indomitable fighting spirit and staunch devotion to duty in the face of grave personal risk, Sergeant Hamby contributed materially to the success of the assault, thereby upholding the highest traditions of the United States Naval Service.</w:t>
      </w:r>
    </w:p>
    <w:p>
      <w:pPr>
        <w:pStyle w:val="007GOs"/>
        <w:keepNext w:val="true"/>
        <w:numPr>
          <w:ilvl w:val="0"/>
          <w:numId w:val="2"/>
        </w:numPr>
        <w:ind w:left="0" w:hanging="0"/>
        <w:rPr/>
      </w:pPr>
      <w:r>
        <w:rPr/>
        <w:t>Authority:   Board Serial 969 (September 27, 1951)</w:t>
      </w:r>
    </w:p>
    <w:p>
      <w:pPr>
        <w:pStyle w:val="008HomeTown"/>
        <w:rPr/>
      </w:pPr>
      <w:r>
        <w:rPr/>
        <w:t>Born:   at Spokane, Washington</w:t>
      </w:r>
    </w:p>
    <w:p>
      <w:pPr>
        <w:pStyle w:val="008HomeTown"/>
        <w:rPr/>
      </w:pPr>
      <w:r>
        <w:rPr/>
        <w:t>Home Town:   Honolulu, Hawaii</w:t>
      </w:r>
    </w:p>
    <w:p>
      <w:pPr>
        <w:pStyle w:val="001Name"/>
        <w:rPr/>
      </w:pPr>
      <w:r>
        <w:rPr/>
        <w:t>*Harris, Weldon Darwood</w:t>
      </w:r>
    </w:p>
    <w:p>
      <w:pPr>
        <w:pStyle w:val="005Citation"/>
        <w:rPr/>
      </w:pPr>
      <w:r>
        <w:rPr/>
        <w:t>Citation:</w:t>
      </w:r>
    </w:p>
    <w:p>
      <w:pPr>
        <w:pStyle w:val="006Body"/>
        <w:rPr/>
      </w:pPr>
      <w:r>
        <w:rPr/>
        <w:t>The Navy Cross is presented to Weldon Darwood Harris, Corporal, U.S. Marine Corps, for extraordinary heroism while serving as a Fire Team Leader in Company F, Second Battalion, Fifth Marines, First Marine Division (Reinforced), in action against enemy aggressor forces near Seoul, Korea, on 23 and 24 September 1950. On 23 September after leading his fire team to the crest of a strongly defended hill, Corporal Harris was painfully wounded by hostile grenade fragments and, refusing to be evacuated, continued to lead the attack against well-defended enemy positions until the ammunition supply was exhausted and he had to withdraw his squad. Remaining overnight with his men, he reorganized his group the next day, and, while leading a bold assault in the face of intense hostile fire, was again wounded. Although suffering from loss of blood and severe pain, he resolutely directed a vigorous attack despite heavy opposition from numerically superior troops. Fatally wounded during this action, Corporal Harris, by his indomitable fighting spirit, courageous leadership and unwavering devotion to duty, contributed to the successful completion of his company's mission, thereby upholding the highest traditions of the United States Naval Service. He gallantly gave his life for his country.</w:t>
      </w:r>
    </w:p>
    <w:p>
      <w:pPr>
        <w:pStyle w:val="007GOs"/>
        <w:keepNext w:val="true"/>
        <w:numPr>
          <w:ilvl w:val="0"/>
          <w:numId w:val="2"/>
        </w:numPr>
        <w:ind w:left="0" w:hanging="0"/>
        <w:rPr/>
      </w:pPr>
      <w:r>
        <w:rPr/>
        <w:t>Authority:   Board Serial 355 (April 9, 1951)</w:t>
      </w:r>
    </w:p>
    <w:p>
      <w:pPr>
        <w:pStyle w:val="008HomeTown"/>
        <w:rPr/>
      </w:pPr>
      <w:r>
        <w:rPr/>
        <w:t>Born:   1/8/1931 at Corsicana, Texas</w:t>
      </w:r>
    </w:p>
    <w:p>
      <w:pPr>
        <w:pStyle w:val="008HomeTown"/>
        <w:rPr/>
      </w:pPr>
      <w:r>
        <w:rPr/>
        <w:t>Home Town:   Dallas, Texas</w:t>
      </w:r>
    </w:p>
    <w:p>
      <w:pPr>
        <w:pStyle w:val="001Name"/>
        <w:rPr/>
      </w:pPr>
      <w:r>
        <w:rPr/>
        <w:t>*Harris, William Frederick (MIA)</w:t>
      </w:r>
    </w:p>
    <w:p>
      <w:pPr>
        <w:pStyle w:val="005Citation"/>
        <w:rPr/>
      </w:pPr>
      <w:r>
        <w:rPr/>
        <w:t>Citation:</w:t>
      </w:r>
    </w:p>
    <w:p>
      <w:pPr>
        <w:pStyle w:val="006Body"/>
        <w:rPr/>
      </w:pPr>
      <w:r>
        <w:rPr/>
        <w:t>The Navy Cross is presented to William Frederick Harris, Lieutenant Colonel, U.S. Marine Corps, for extraordinary heroism as Commanding Officer of the Third Battalion, Seventh Marines, First Marine Division (Reinforced), in action against enemy aggressor forces in Korea the early morning of 7 December 1950. Directing his Battalion in affording flank protection for the regimental vehicle train and the first echelon of the division trains proceeding from Hagaru-ri to Koto-ri, Lieutenant Colonel Harris, despite numerous casualties suffered in the bitterly fought advance, promptly went into action when a vastly outnumbering, deeply entrenched hostile force suddenly attacked at point-blank range from commanding ground during the hours of darkness. With his column disposed on open, frozen terrain and in danger of being cut off from the convoy as the enemy laid down enfilade fire from a strong roadblock, he organized a group of men and personally led them in a bold attack to neutralize the position with heavy losses to the enemy, thereby enabling the convoy to move through the blockade. Consistently exposing himself to devastating hostile grenade, rifle and automatic weapons fire throughout repeated determined attempts by the enemy to break through, Lieutenant Colonel Harris fought gallantly with his men, offering words of encouragement and directing their heroic efforts in driving off the fanatic attackers. Stout-hearted and indomitable despite tremendous losses in dead and wounded, Lieutenant Colonel Harris, by his inspiring leadership, daring combat tactics and valiant devotion to duty, contributed to the successful accomplishment of a vital mission and upheld the highest traditions of the United States Naval Service.</w:t>
      </w:r>
    </w:p>
    <w:p>
      <w:pPr>
        <w:pStyle w:val="007GOs"/>
        <w:keepNext w:val="true"/>
        <w:numPr>
          <w:ilvl w:val="0"/>
          <w:numId w:val="2"/>
        </w:numPr>
        <w:ind w:left="0" w:hanging="0"/>
        <w:rPr/>
      </w:pPr>
      <w:r>
        <w:rPr/>
        <w:t>Authority:   Board Serial 1089 (October 17, 1951)</w:t>
      </w:r>
    </w:p>
    <w:p>
      <w:pPr>
        <w:pStyle w:val="008HomeTown"/>
        <w:rPr/>
      </w:pPr>
      <w:r>
        <w:rPr/>
        <w:t>Born:   3/6/1918 at Lexington, Kentucky</w:t>
      </w:r>
    </w:p>
    <w:p>
      <w:pPr>
        <w:pStyle w:val="008HomeTown"/>
        <w:rPr/>
      </w:pPr>
      <w:r>
        <w:rPr/>
        <w:t>Home Town:   Washington, D.C.</w:t>
      </w:r>
    </w:p>
    <w:p>
      <w:pPr>
        <w:pStyle w:val="001Name"/>
        <w:rPr/>
      </w:pPr>
      <w:r>
        <w:rPr/>
        <w:t>*Harrison, Roy Ernest</w:t>
      </w:r>
    </w:p>
    <w:p>
      <w:pPr>
        <w:pStyle w:val="005Citation"/>
        <w:rPr/>
      </w:pPr>
      <w:r>
        <w:rPr/>
        <w:t>Citation:</w:t>
      </w:r>
    </w:p>
    <w:p>
      <w:pPr>
        <w:pStyle w:val="006Body"/>
        <w:rPr/>
      </w:pPr>
      <w:r>
        <w:rPr/>
        <w:t>The Navy Cross is presented to Roy Ernest Harrison, Private First Class, U.S. Marine Corps, for extraordinary heroism while serving as a Machine Gunner in Company B, First Battalion, Fifth Marines, First Marine Division (Reinforced), in action against enemy aggressor forces in the vicinity of Inje, Korea, on 11 June 1951. When a numerically superior enemy force launched a vicious attack against his platoon's strategic position commanding a ford in the Soyang River, Private First Class Harrison courageously remained at his post in the face of intense hostile fire to deliver heavy and accurate machine-gun fire on the attacking enemy and, by his gallant action, successfully broke up the hostile assault. When the hostile troops regrouped and launched a second attack directly at his gun position, he steadfastly continued to fire into their ranks and, although all the other members of his crew became casualties during the assault, aggressively persisted in his efforts to stop the onrushing troops. Even after the attackers reached and passed his position, he swung his gun around a poured damaging fire into their rear elements thereby succeeding a second time in disrupting the assault before he fell, mortally wounded by an enemy hand grenade. By his indomitable fighting spirit, unflagging determination and valiant devotion to duty in the face of insurmountable odds, Private First Class Harrison contributed immeasurably to the success of his platoon in preventing the enemy from gaining command of the important river crossing and thereby upheld the highest traditions of the United States Naval Service. He gallantly gave his life for his country.</w:t>
      </w:r>
    </w:p>
    <w:p>
      <w:pPr>
        <w:pStyle w:val="007GOs"/>
        <w:keepNext w:val="true"/>
        <w:numPr>
          <w:ilvl w:val="0"/>
          <w:numId w:val="2"/>
        </w:numPr>
        <w:ind w:left="0" w:hanging="0"/>
        <w:rPr/>
      </w:pPr>
      <w:r>
        <w:rPr/>
        <w:t>Authority:   Board Serial 171 (March 22, 1952)</w:t>
      </w:r>
    </w:p>
    <w:p>
      <w:pPr>
        <w:pStyle w:val="008HomeTown"/>
        <w:rPr/>
      </w:pPr>
      <w:r>
        <w:rPr/>
        <w:t>Born:   2/10/1931 at Sissonville, West Virginia</w:t>
      </w:r>
    </w:p>
    <w:p>
      <w:pPr>
        <w:pStyle w:val="008HomeTown"/>
        <w:rPr/>
      </w:pPr>
      <w:r>
        <w:rPr/>
        <w:t>Home Town:   Sissonville, West Virginia</w:t>
      </w:r>
    </w:p>
    <w:p>
      <w:pPr>
        <w:pStyle w:val="001Name"/>
        <w:rPr/>
      </w:pPr>
      <w:r>
        <w:rPr/>
        <w:t>*Harvey, Amon Frank, Jr. (MIA)</w:t>
      </w:r>
    </w:p>
    <w:p>
      <w:pPr>
        <w:pStyle w:val="005Citation"/>
        <w:rPr/>
      </w:pPr>
      <w:r>
        <w:rPr/>
        <w:t>Citation:</w:t>
      </w:r>
    </w:p>
    <w:p>
      <w:pPr>
        <w:pStyle w:val="006Body"/>
        <w:rPr/>
      </w:pPr>
      <w:r>
        <w:rPr/>
        <w:t>The Navy Cross is presented to Amon Frank Harvey, Jr., Private First Class, U.S. Marine Corps, for extraordinary heroism while serving as a Rifleman in a Provisional Infantry Platoon attached to Company I, Third Battalion, Fifth Marines, First Marine Division (Reinforced), in action against enemy aggressor forces south of Yudam-ni, Korea, on the night of 2 December 1950. When a numerically superior hostile force suddenly attacked with intense and accurate small-arms and machine-gun fire which inflicted heavy casualties in his platoon, Private First Class Harvey efficiently reorganized the remaining members of his group and skillfully led them in repulsing the enemy assault. Fearlessly manning the foremost position during the ensuing critical fight for commanding ground, he spearheaded two separate attacks which routed infiltrating hostile troops from the platoon positions and, although wounded in the arm, boldly continued to deliver effective fire himself while directing the accurate fire of his men. Undaunted by his inability to move from his exposed location after being severely wounded in both arms and legs during a third assault, he urged his group to carry on the fight, shouting words of encouragement until rendered unconscious by a serious head wound inflicted by hostile small-arms fire. His quick initiative, cool courageous leadership and indomitable devotion to duty in the face of overwhelming enemy opposition reflect the highest credit upon Private First Class Harvey and the United States Naval Service.</w:t>
      </w:r>
    </w:p>
    <w:p>
      <w:pPr>
        <w:pStyle w:val="007GOs"/>
        <w:keepNext w:val="true"/>
        <w:numPr>
          <w:ilvl w:val="0"/>
          <w:numId w:val="2"/>
        </w:numPr>
        <w:ind w:left="0" w:hanging="0"/>
        <w:rPr/>
      </w:pPr>
      <w:r>
        <w:rPr/>
        <w:t>Authority:   Board Serial 626 (July 7, 1951)</w:t>
      </w:r>
    </w:p>
    <w:p>
      <w:pPr>
        <w:pStyle w:val="008HomeTown"/>
        <w:rPr/>
      </w:pPr>
      <w:r>
        <w:rPr/>
        <w:t>Born:   4/5/1931 at Wortham, Texas</w:t>
      </w:r>
    </w:p>
    <w:p>
      <w:pPr>
        <w:pStyle w:val="008HomeTown"/>
        <w:rPr/>
      </w:pPr>
      <w:r>
        <w:rPr/>
        <w:t>Home Town:   Farmersville, Louisiana</w:t>
      </w:r>
    </w:p>
    <w:p>
      <w:pPr>
        <w:pStyle w:val="001Name"/>
        <w:rPr/>
      </w:pPr>
      <w:r>
        <w:rPr/>
        <w:t>Hendrickson, Robert C.</w:t>
      </w:r>
    </w:p>
    <w:p>
      <w:pPr>
        <w:pStyle w:val="005Citation"/>
        <w:rPr/>
      </w:pPr>
      <w:r>
        <w:rPr/>
        <w:t>Citation:</w:t>
      </w:r>
    </w:p>
    <w:p>
      <w:pPr>
        <w:pStyle w:val="006Body"/>
        <w:rPr/>
      </w:pPr>
      <w:r>
        <w:rPr/>
        <w:t>The Navy Cross is presented to Robert C. Hendrickson, Captain, U.S. Marine Corps (Reserve), for extraordinary heroism as Commanding Officer of Company G, Third Battalion, Seventh Marines, First Marine Division (Reinforced), in action against enemy aggressor forces in Korea on 12 September 1951. Assigned the mission of attacking and seizing a heavily fortified hill position defended by a determined and well-armed enemy force estimated at battalion strength, Captain Hendrickson, although suffering from serious wounds received during a previous action, gallantly led his troops up the steep slope of the hill mass constituting the key hostile position. Despite an intense barrage of enemy small-arms, mortar and artillery fire, he skillfully maneuvered his platoons, launched a vigorous well-coordinated attack which neutralized successive entrenchments and then led his men in the final assault which secured the objective. His courageous leadership, professional and tactical skill and inspiring devotion to the fulfillment of a vital assignment were contributing factors in the success achieved by his battalion and reflect the highest credit upon Captain Hendrickson and the United States Naval Service.</w:t>
      </w:r>
    </w:p>
    <w:p>
      <w:pPr>
        <w:pStyle w:val="007GOs"/>
        <w:keepNext w:val="true"/>
        <w:numPr>
          <w:ilvl w:val="0"/>
          <w:numId w:val="2"/>
        </w:numPr>
        <w:ind w:left="0" w:hanging="0"/>
        <w:rPr/>
      </w:pPr>
      <w:r>
        <w:rPr/>
        <w:t>Authority:   Board Serial 286 (April 12, 1952</w:t>
      </w:r>
    </w:p>
    <w:p>
      <w:pPr>
        <w:pStyle w:val="008HomeTown"/>
        <w:rPr/>
      </w:pPr>
      <w:r>
        <w:rPr/>
        <w:t>Born:   at Berwyn, Illinois</w:t>
      </w:r>
    </w:p>
    <w:p>
      <w:pPr>
        <w:pStyle w:val="008HomeTown"/>
        <w:rPr/>
      </w:pPr>
      <w:r>
        <w:rPr/>
        <w:t>Home Town:   Seattle, Washington</w:t>
      </w:r>
    </w:p>
    <w:p>
      <w:pPr>
        <w:pStyle w:val="001Name"/>
        <w:rPr/>
      </w:pPr>
      <w:r>
        <w:rPr/>
        <w:t>Hensley, Howard C., Jr.</w:t>
      </w:r>
    </w:p>
    <w:p>
      <w:pPr>
        <w:pStyle w:val="005Citation"/>
        <w:rPr/>
      </w:pPr>
      <w:r>
        <w:rPr/>
        <w:t>Citation:</w:t>
      </w:r>
    </w:p>
    <w:p>
      <w:pPr>
        <w:pStyle w:val="006Body"/>
        <w:rPr/>
      </w:pPr>
      <w:r>
        <w:rPr/>
        <w:t>The Navy Cross is presented to Howard C. Hensley, Jr., Sergeant, U.S. Marine Corps, for extraordinary heroism while serving as a Squad Leader of Company G, Third Battalion, First Marines, First Marine Division (Reinforced), in action against enemy aggressor forces in Korea on the night of 13 January 1953. Participating in a platoon-sized raid on a strongly defended enemy hill position far forward of the main line of resistance, Sergeant Hensley fearlessly led his squad under cover of darkness through intense hostile small-arms and grenade fire and, despite the heavy casualties sustained by his unit, effectively employed his weapons to pin down the enemy and allow his men to reach the objective. Subsequently, he quickly positioned his men at vantage points to cut off enemy reinforcements and proceeded to annihilate the entrenched hostile force. Observing that the platoon commander was wounded, he unhesitatingly moved under enemy fire to the side of the stricken officer and called a corpsman forward. Then, when the Platoon Sergeant also became a casualty, he immediately assumed command despite his own painful wounds and directed his men in completing the destruction of the hostile position. After skillfully deploying his depleted platoon to cover the evacuation of casualties, which numbered over half of the assaulting force, he courageously searched the enemy position to insure that all casualties were accounted for and removed to a safe area. Throughout the withdrawal, he maintained direct supervision of the rear guard that that was covering the evacuation and engaged the enemy in sporadic fire fights for approximately three hours until all casualties were evacuated to the main lines. By his indomitable fighting spirit, exceptional fortitude and valiant leadership, Sergeant Hensley served to inspire all who observed him and contributed in large measure to the success of his squad in completing its mission.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1103 (December 18, 1953)</w:t>
      </w:r>
    </w:p>
    <w:p>
      <w:pPr>
        <w:pStyle w:val="008HomeTown"/>
        <w:rPr/>
      </w:pPr>
      <w:r>
        <w:rPr/>
        <w:t>Born:   at Brandinsville, Illinois</w:t>
      </w:r>
    </w:p>
    <w:p>
      <w:pPr>
        <w:pStyle w:val="008HomeTown"/>
        <w:rPr/>
      </w:pPr>
      <w:r>
        <w:rPr/>
        <w:t>Home Town:   Macob, Illinois</w:t>
      </w:r>
    </w:p>
    <w:p>
      <w:pPr>
        <w:pStyle w:val="001Name"/>
        <w:rPr/>
      </w:pPr>
      <w:r>
        <w:rPr/>
        <w:t>Herndon, Wilbur N.</w:t>
      </w:r>
    </w:p>
    <w:p>
      <w:pPr>
        <w:pStyle w:val="005Citation"/>
        <w:rPr/>
      </w:pPr>
      <w:r>
        <w:rPr/>
        <w:t>Citation:</w:t>
      </w:r>
    </w:p>
    <w:p>
      <w:pPr>
        <w:pStyle w:val="006Body"/>
        <w:rPr/>
      </w:pPr>
      <w:r>
        <w:rPr/>
        <w:t>The Navy Cross is presented to Wilbur N. Herndon, First Lieutenant, U.S. Marine Corps, for extraordinary heroism as Executive Officer of Battery H, Third Battalion, Eleventh Marines, First Marine Division (Reinforced), in action against enemy aggressor forces in Korea on 7 December 1950. With the Division train halted by a strong road-block and his battery brought under heavy enemy mortar, grenade, automatic weapons and small-arms fire during an early morning attack, First Lieutenant Herndon promptly organized a firing line consisting of truck drivers and other non-artillery personnel along the road and, integrating them with his own battery, set up his guns between the vehicles in convoy while repeatedly exposed to the intense hostile barrage. Calmly moving up and down the line, he expertly supervised truck displacements and the supplying of ammunition for artillery pieces and machine guns; guided moving howitzers into position; pointed out targets of opportunity, often at distances of forty yards, and directed accurate and effective fire against the onrushing attackers. Painfully wounded in the right hand by shrapnel during the action, he staunchly refused medical treatment and continued to move from gun to gun, shouting words of encouragement to his men and inspiring them to heroic efforts in killing approximately five hundred hostile troops during the furious encounter in contrast to three killed and thirty-four wounded among his own units. His superb combat tactics, brilliant leadership and great personal valor in the face of grave peril were essential factors in saving the convoy from almost certain capture, and contributed to the success of the First Marine Division in reaching its objective. His fortitude and courageous devotion to duty throughout reflect the highest credit upon First Lieutenant Herndon and the United States Naval Service.</w:t>
      </w:r>
    </w:p>
    <w:p>
      <w:pPr>
        <w:pStyle w:val="007GOs"/>
        <w:keepNext w:val="true"/>
        <w:numPr>
          <w:ilvl w:val="0"/>
          <w:numId w:val="2"/>
        </w:numPr>
        <w:ind w:left="0" w:hanging="0"/>
        <w:rPr/>
      </w:pPr>
      <w:r>
        <w:rPr/>
        <w:t>Authority:   Board Serial 1188 (November 9, 1951)</w:t>
      </w:r>
    </w:p>
    <w:p>
      <w:pPr>
        <w:pStyle w:val="008HomeTown"/>
        <w:rPr/>
      </w:pPr>
      <w:r>
        <w:rPr/>
        <w:t>Born:   at Tennessee</w:t>
      </w:r>
    </w:p>
    <w:p>
      <w:pPr>
        <w:pStyle w:val="008HomeTown"/>
        <w:rPr/>
      </w:pPr>
      <w:r>
        <w:rPr/>
        <w:t>Home Town:   Appleton, Wisconsin</w:t>
      </w:r>
    </w:p>
    <w:p>
      <w:pPr>
        <w:pStyle w:val="001Name"/>
        <w:rPr/>
      </w:pPr>
      <w:r>
        <w:rPr/>
        <w:t>*Hightower, Ernest James</w:t>
      </w:r>
    </w:p>
    <w:p>
      <w:pPr>
        <w:pStyle w:val="005Citation"/>
        <w:rPr/>
      </w:pPr>
      <w:r>
        <w:rPr/>
        <w:t>Citation:</w:t>
      </w:r>
    </w:p>
    <w:p>
      <w:pPr>
        <w:pStyle w:val="006Body"/>
        <w:rPr/>
      </w:pPr>
      <w:r>
        <w:rPr/>
        <w:t>The Navy Cross is presented to Ernest James Hightower, Private First Class, U.S. Marine Corps (Reserve), for extraordinary heroism as a Fire Team Leader in Company E, Second Battalion, Fifth Marines, First Marine Division (Reinforced), in action against enemy aggressor forces in Korea on the early morning of 1 June 1951. Quick to act when his platoon was pinned down by blistering fire emanating from a heavy enemy machine gun during an assault against a hostile force of approximately battalion strength disposed in heavily fortified, well-camouflaged positions on a steep ridgeline, Private First Class Hightower voluntarily left his position and crawled directly through the hostile weapon's fire lane, boldly advancing up the incline to within five yards of the bunker. Hurling a fragmentation grenade into the emplacement with deadly accuracy, he killed the gunner and then charged the position and, when the assistant gunner attempted to swing the weapon in his direction, promptly trained his rifle and fired at point-blank range, killing him instantly and seizing his gun. Manning the weapon himself, he turned it around and temporarily pinned down a second hostile light machine gun firing on friendly troops below, continuing his effective fire until a stoppage developed and put the captured gun out of action. Immediately rejoining his unit, he moved further up the ridge in a valiant attempt to wipe out the position and while engaged in a vicious bayonet charge, was fatally wounded by enemy automatic-rife fire. By his daring and forceful leadership, indomitable fighting spirit and great personal valor in the face of tremendous odds, Private First Class Hightower contributed immeasurably to the success of the determined assault, and his stouthearted devotion to duty throughout was in keeping with the highest traditions of the United States Naval Service. He gallantly gave his life for his country.</w:t>
      </w:r>
    </w:p>
    <w:p>
      <w:pPr>
        <w:pStyle w:val="007GOs"/>
        <w:keepNext w:val="true"/>
        <w:numPr>
          <w:ilvl w:val="0"/>
          <w:numId w:val="2"/>
        </w:numPr>
        <w:ind w:left="0" w:hanging="0"/>
        <w:rPr/>
      </w:pPr>
      <w:r>
        <w:rPr/>
        <w:t>Authority:   Board Serial 229 (April 3, 1952)</w:t>
      </w:r>
    </w:p>
    <w:p>
      <w:pPr>
        <w:pStyle w:val="008HomeTown"/>
        <w:rPr/>
      </w:pPr>
      <w:r>
        <w:rPr/>
        <w:t>Born:   10/6/1926 at Plainview, Washington</w:t>
      </w:r>
    </w:p>
    <w:p>
      <w:pPr>
        <w:pStyle w:val="008HomeTown"/>
        <w:rPr/>
      </w:pPr>
      <w:r>
        <w:rPr/>
        <w:t>Home Town:   Portland, Oregon</w:t>
      </w:r>
    </w:p>
    <w:p>
      <w:pPr>
        <w:pStyle w:val="001Name"/>
        <w:rPr/>
      </w:pPr>
      <w:r>
        <w:rPr/>
        <w:t>Hilliard, Frederick E.</w:t>
      </w:r>
    </w:p>
    <w:p>
      <w:pPr>
        <w:pStyle w:val="005Citation"/>
        <w:rPr/>
      </w:pPr>
      <w:r>
        <w:rPr/>
        <w:t>Citation:</w:t>
      </w:r>
    </w:p>
    <w:p>
      <w:pPr>
        <w:pStyle w:val="006Body"/>
        <w:rPr/>
      </w:pPr>
      <w:r>
        <w:rPr/>
        <w:t>The Navy Cross is presented to Frederick E. Hilliard, Second Lieutenant, U.S. Marine Corps (Reserve), for extraordinary heroism as a Platoon Commander of Company G, Third Battalion, First Marines, First Marine Division (Reinforced), in action against enemy aggressor forces in Korea on the night of 16 December 1952. In preparation for a raid against a strongly defended enemy hill position, Second Lieutenant Hilliard fearlessly led two reconnaissance patrols into the hostile area and succeeded in gaining vital information which aided in the successful accomplishment of his mission. During the subsequent assault, he led his platoon under cover of overhead tank and machine-gun fire to a point approximately fifty yards downhill from the enemy trenches. Although painfully wounded when the leading elements were showered by a murderous hail of hand grenades after the friendly supporting fire was lifted, he called in heavy caliber tank fire within yards of his position and, despite intense hostile fire, gallantly spearheaded the assault o the edge of the enemy trenches where he skillfully directed his men in delivering devastating flame-thrower, grenade and small-arms fire. Seriously wounded a second time and unable to walk when struck down by grenade fragments, Second Lieutenant Hilliard steadfastly continued to direct the fire of his unit, accounting for eighteen enemy dead before he ordered his men to break contact. Although suffering intense pain, he supervised the removal of his wounded men and refused evacuation until assured that all casualties were removed to safe positions. By his valiant leadership, exceptional fortitude and courageous initiative, Second Lieutenant Hilliard served to inspire all who observed him and contributed in large measure to the success of the mission.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977 (November 9, 1953)</w:t>
      </w:r>
    </w:p>
    <w:p>
      <w:pPr>
        <w:pStyle w:val="008HomeTown"/>
        <w:rPr/>
      </w:pPr>
      <w:r>
        <w:rPr/>
        <w:t>Born:   at Englewood, New Jersey</w:t>
      </w:r>
    </w:p>
    <w:p>
      <w:pPr>
        <w:pStyle w:val="008HomeTown"/>
        <w:rPr/>
      </w:pPr>
      <w:r>
        <w:rPr/>
        <w:t>Home Town:   Newton, New Jersey</w:t>
      </w:r>
    </w:p>
    <w:p>
      <w:pPr>
        <w:pStyle w:val="001Name"/>
        <w:rPr/>
      </w:pPr>
      <w:r>
        <w:rPr/>
        <w:t>Holladay, Morse L</w:t>
      </w:r>
    </w:p>
    <w:p>
      <w:pPr>
        <w:pStyle w:val="005Citation"/>
        <w:rPr/>
      </w:pPr>
      <w:r>
        <w:rPr/>
        <w:t>Citation:</w:t>
      </w:r>
    </w:p>
    <w:p>
      <w:pPr>
        <w:pStyle w:val="006Body"/>
        <w:rPr/>
      </w:pPr>
      <w:r>
        <w:rPr/>
        <w:t>The Navy Cross is presented to Morse L Holladay, Captain, U.S. Marine Corps (Reserve), for extraordinary heroism as Commanding Officer of Headquarters Company, First Service battalion, First Marine Division (Reinforced), in action against enemy aggressor forces in the vicinity of Hagaru-ri, Korea, on 29 and 30 November 1950. When a numerically superior enemy force launched a concentrated attack on his sector, Captain Holladay, as second-in-command of the defense perimeter, repeatedly exposed himself to intense hostile fire to direct and encourage his group in maintaining a strong perimeter defense. Immediately assuming charge of a sub-sector when its commander was seriously wounded, he reorganized and redeployed the men and, by skillfully directing their effective fire, succeeded in repelling the hostile attack. Aware that ammunition was being rapidly depleted during attempts to stop repeated enemy assaults, he led a personally organized group of volunteers on several trips through heavy, close-range hostile fire to obtain sufficient ammunition to replenish the critically low supply, thereby contributing materially to the successful repulse of all enemy attacks and to the continued defense of the perimeter. His gallant leadership, tactical ability and courageous devotion to duty reflect the highest credit upon Captain Holladay and the United States Naval Service.</w:t>
      </w:r>
    </w:p>
    <w:p>
      <w:pPr>
        <w:pStyle w:val="007GOs"/>
        <w:keepNext w:val="true"/>
        <w:numPr>
          <w:ilvl w:val="0"/>
          <w:numId w:val="2"/>
        </w:numPr>
        <w:ind w:left="0" w:hanging="0"/>
        <w:rPr/>
      </w:pPr>
      <w:r>
        <w:rPr/>
        <w:t>Authority:   Board Serial 690 (July 11, 1951)</w:t>
      </w:r>
    </w:p>
    <w:p>
      <w:pPr>
        <w:pStyle w:val="008HomeTown"/>
        <w:rPr/>
      </w:pPr>
      <w:r>
        <w:rPr/>
        <w:t>Born:   at Pima, Arizona</w:t>
      </w:r>
    </w:p>
    <w:p>
      <w:pPr>
        <w:pStyle w:val="008HomeTown"/>
        <w:rPr/>
      </w:pPr>
      <w:r>
        <w:rPr/>
        <w:t>Home Town:   Tucson, Arizona</w:t>
      </w:r>
    </w:p>
    <w:p>
      <w:pPr>
        <w:pStyle w:val="001Name"/>
        <w:rPr/>
      </w:pPr>
      <w:r>
        <w:rPr/>
        <w:t>Holmberg, William C.</w:t>
      </w:r>
    </w:p>
    <w:p>
      <w:pPr>
        <w:pStyle w:val="005Citation"/>
        <w:rPr/>
      </w:pPr>
      <w:r>
        <w:rPr/>
        <w:t>Citation:</w:t>
      </w:r>
    </w:p>
    <w:p>
      <w:pPr>
        <w:pStyle w:val="006Body"/>
        <w:rPr/>
      </w:pPr>
      <w:r>
        <w:rPr/>
        <w:t>The Navy Cross is presented to William C. Holmberg, Second Lieutenant, U.S. Marine Corps, for extraordinary heroism as a Rifle Platoon Leader of Company F, Second Battalion, First Marines, First Marine Division (Reinforced), in action against enemy aggressor forces in Korea on 13 June 1952. Assigned the mission of attacking a strong enemy position far forward of the main line of resistance, Second Lieutenant Holmberg courageously and skillfully led his platoon deep into the heavily defended and well-patrolled hostile territory and, upon making direct contact with enemy troops, engaged them in a fierce hand-to-hand battle while under an intense concentration of hostile mortar, machine-gun and small-arms fire. Although severely wounded during the engagement, he refused to be evacuated and, while receiving first aid, continued to issue orders and to direct the offensive operations of his unit. By his outstanding valor, inspiring leadership and selfless devotion to duty, Second Lieutenant Holmberg was greatly responsible for the success achieved by his platoon in capturing a prisoner of war and annihilating one hundred and two of the enemy, thereby upholding the highest traditions of the United States Naval Service.</w:t>
      </w:r>
    </w:p>
    <w:p>
      <w:pPr>
        <w:pStyle w:val="007GOs"/>
        <w:keepNext w:val="true"/>
        <w:numPr>
          <w:ilvl w:val="0"/>
          <w:numId w:val="2"/>
        </w:numPr>
        <w:ind w:left="0" w:hanging="0"/>
        <w:rPr/>
      </w:pPr>
      <w:r>
        <w:rPr/>
        <w:t>Authority:   Board Serial 237 (April 1, 1953)</w:t>
      </w:r>
    </w:p>
    <w:p>
      <w:pPr>
        <w:pStyle w:val="008HomeTown"/>
        <w:rPr/>
      </w:pPr>
      <w:r>
        <w:rPr/>
        <w:t>Born:   at Sumas, Washington</w:t>
      </w:r>
    </w:p>
    <w:p>
      <w:pPr>
        <w:pStyle w:val="008HomeTown"/>
        <w:rPr/>
      </w:pPr>
      <w:r>
        <w:rPr/>
        <w:t>Home Town:   Hoquaim, Washington</w:t>
      </w:r>
    </w:p>
    <w:p>
      <w:pPr>
        <w:pStyle w:val="001Name"/>
        <w:rPr/>
      </w:pPr>
      <w:r>
        <w:rPr/>
        <w:t>Holt, William P.</w:t>
      </w:r>
    </w:p>
    <w:p>
      <w:pPr>
        <w:pStyle w:val="005Citation"/>
        <w:rPr/>
      </w:pPr>
      <w:r>
        <w:rPr/>
        <w:t>Citation:</w:t>
      </w:r>
    </w:p>
    <w:p>
      <w:pPr>
        <w:pStyle w:val="006Body"/>
        <w:rPr/>
      </w:pPr>
      <w:r>
        <w:rPr/>
        <w:t>The Navy Cross is presented to William P. Holt, Private First Class, U.S. Marine Corps, for extraordinary heroism while serving as a Machine Gunner in an Anti-Tank Company of the First Marines, First Marine Division (Reinforced), in action against enemy aggressor forces in the town of Sudong-ni, Korea, on the night of 10 December 1950. Observing that the foremost elements of the regimental motor convoy were pinned down by intense hostile fire following a highly organized enemy ambush, Private First Class Holt advanced unaccompanied to the head of the column in the face of hostile small-arms, machine-gun and mortar fire from well-entrenched enemy emplacements. Skillfully manning his light machine gun from an advantageous position, he furnished cover for the deployment of the beleaguered convoy troops and, undeterred by the lack of protection, inflicted severe damage and destruction on the enemy. When heavy supporting weapons delivered a barrage of accurate shellfire on hostile position, he fired adroitly on the enemy, killing several as they fled from their bombarded locations. Courageously remaining at his post throughout the night, he continued to direct effective fire until his machine gun became inoperative, and then, moving forward, fired his carbine into hostile lines and at targets of opportunity until ordered to withdraw. His quick initiative, skilled marksmanship and indomitable fighting spirit reflect the highest credit upon Private First Class Holt and the United States Naval Service.</w:t>
      </w:r>
    </w:p>
    <w:p>
      <w:pPr>
        <w:pStyle w:val="007GOs"/>
        <w:keepNext w:val="true"/>
        <w:numPr>
          <w:ilvl w:val="0"/>
          <w:numId w:val="2"/>
        </w:numPr>
        <w:ind w:left="0" w:hanging="0"/>
        <w:rPr/>
      </w:pPr>
      <w:r>
        <w:rPr/>
        <w:t>Authority:   Board Serial 625 (July 5, 1951)</w:t>
      </w:r>
    </w:p>
    <w:p>
      <w:pPr>
        <w:pStyle w:val="008HomeTown"/>
        <w:rPr/>
      </w:pPr>
      <w:r>
        <w:rPr/>
        <w:t>Born:   at Nashville, Tennessee</w:t>
      </w:r>
    </w:p>
    <w:p>
      <w:pPr>
        <w:pStyle w:val="008HomeTown"/>
        <w:rPr/>
      </w:pPr>
      <w:r>
        <w:rPr/>
        <w:t>Home Town:   Detroit, Michigan</w:t>
      </w:r>
    </w:p>
    <w:p>
      <w:pPr>
        <w:pStyle w:val="001Name"/>
        <w:rPr/>
      </w:pPr>
      <w:r>
        <w:rPr/>
        <w:t>Hopkins, John L.</w:t>
      </w:r>
    </w:p>
    <w:p>
      <w:pPr>
        <w:pStyle w:val="005Citation"/>
        <w:rPr/>
      </w:pPr>
      <w:r>
        <w:rPr/>
        <w:t>Citation:</w:t>
      </w:r>
    </w:p>
    <w:p>
      <w:pPr>
        <w:pStyle w:val="006Body"/>
        <w:rPr/>
      </w:pPr>
      <w:r>
        <w:rPr/>
        <w:t>The Navy Cross is presented to John L. Hopkins, Lieutenant Colonel, U.S. Marine Corps, for extraordinary heroism as Commanding Officer of the First Battalion, Fifth Marines, First Marine Division (Reinforced), in action against enemy aggressor forces in Korea on 2 June 1951. Assigned the extremely difficult mission of seizing Hill 611, a heavily fortified and bitterly defended hostile position commanding a vital enemy lateral supply route, Lieutenant Colonel Hopkins skillfully directed and coordinated the attack, fearlessly moving in close proximity to the assaulting elements and, although his forward units were subjected to intense hostile mortar, artillery, automatic-weapons and small-arms fire, courageously advanced to a fire-swept observation post where he remained throughout the day-long engagement. Despite the strength of the enemy's defense which consisted of cleverly placed land mines and mutually supporting log and earth bunkers, he expertly controlled the battalion's action, utilizing supporting arms to maximum advantage, skillfully directing the movements of his assault companies and exercising his vast tactical knowledge in decisions regarding the commitment of his reserves. By his coolness and outstanding professional ability, he was responsible for the success of his battalion in wresting the objective from an enemy force estimated at regimental strength, thereby successfully dominating the enemy's supply route in his zone of action. His exceptional courage, inspiring leadership and valiant devotion to duty reflect the highest credit upon Lieutenant Colonel Hopkins and the United States Naval Service.</w:t>
      </w:r>
    </w:p>
    <w:p>
      <w:pPr>
        <w:pStyle w:val="007GOs"/>
        <w:keepNext w:val="true"/>
        <w:numPr>
          <w:ilvl w:val="0"/>
          <w:numId w:val="2"/>
        </w:numPr>
        <w:ind w:left="0" w:hanging="0"/>
        <w:rPr/>
      </w:pPr>
      <w:r>
        <w:rPr/>
        <w:t>Authority:   Board Serial 257 (April 9, 1952)</w:t>
      </w:r>
    </w:p>
    <w:p>
      <w:pPr>
        <w:pStyle w:val="008HomeTown"/>
        <w:rPr/>
      </w:pPr>
      <w:r>
        <w:rPr/>
        <w:t>Born:   at Marshfield, Oregon</w:t>
      </w:r>
    </w:p>
    <w:p>
      <w:pPr>
        <w:pStyle w:val="008HomeTown"/>
        <w:rPr/>
      </w:pPr>
      <w:r>
        <w:rPr/>
        <w:t>Home Town:   Sacramento, California</w:t>
      </w:r>
    </w:p>
    <w:p>
      <w:pPr>
        <w:pStyle w:val="001Name"/>
        <w:rPr/>
      </w:pPr>
      <w:r>
        <w:rPr/>
        <w:t>*House, Russell Junior</w:t>
      </w:r>
    </w:p>
    <w:p>
      <w:pPr>
        <w:pStyle w:val="005Citation"/>
        <w:rPr/>
      </w:pPr>
      <w:r>
        <w:rPr/>
        <w:t>Citation:</w:t>
      </w:r>
    </w:p>
    <w:p>
      <w:pPr>
        <w:pStyle w:val="006Body"/>
        <w:rPr/>
      </w:pPr>
      <w:r>
        <w:rPr/>
        <w:t>The Navy Cross is presented to Russell Junior House, Corporal, U.S. Marine Corps, for extraordinary heroism while serving as a Gunner in a Marine 70-mm. Recoilless Rifle Platoon of Company E, Second Battalion, Fifth Marines, First Marine Division (Reinforced), at Kimpo Airfield, Korea, 18 September 1950. When the rest of his platoon was pinned down by intense small-arms fire from concealed hostile positions, Corporal House moved forward alone in the face of intense enemy fire, throwing a hand grenade and single-handedly killing five of the enemy while bringing his gun into position. Repeatedly exposing himself to enemy fire in order to ready the ammunitions for firing, he prepared to engage the hostile troops at point blank range and was sighting in at the target when struck down. As a result of Corporal House's great personal courage, fortitude and fighting spirit, his platoon was inspired to heroic efforts in holding the enemy at bay, and the opposing troops were finally destroyed. His devotion to duty in the face of overwhelming odds reflects the highest credit upon Corporal House and the United States Naval Service. He gallantly gave his life for his country.</w:t>
      </w:r>
    </w:p>
    <w:p>
      <w:pPr>
        <w:pStyle w:val="007GOs"/>
        <w:keepNext w:val="true"/>
        <w:numPr>
          <w:ilvl w:val="0"/>
          <w:numId w:val="2"/>
        </w:numPr>
        <w:ind w:left="0" w:hanging="0"/>
        <w:rPr/>
      </w:pPr>
      <w:r>
        <w:rPr/>
        <w:t>Authority:   Board Serial 318 (March 28, 1951)</w:t>
      </w:r>
    </w:p>
    <w:p>
      <w:pPr>
        <w:pStyle w:val="008HomeTown"/>
        <w:rPr/>
      </w:pPr>
      <w:r>
        <w:rPr/>
        <w:t>Born:   3/24/1926 at Nevada, Iowa</w:t>
      </w:r>
    </w:p>
    <w:p>
      <w:pPr>
        <w:pStyle w:val="008HomeTown"/>
        <w:rPr/>
      </w:pPr>
      <w:r>
        <w:rPr/>
        <w:t>Home Town:   Nevada, Iowa</w:t>
      </w:r>
    </w:p>
    <w:p>
      <w:pPr>
        <w:pStyle w:val="001Name"/>
        <w:rPr/>
      </w:pPr>
      <w:r>
        <w:rPr/>
        <w:t>*Hovatter, Donald James</w:t>
      </w:r>
    </w:p>
    <w:p>
      <w:pPr>
        <w:pStyle w:val="005Citation"/>
        <w:rPr/>
      </w:pPr>
      <w:r>
        <w:rPr/>
        <w:t>Citation:</w:t>
      </w:r>
    </w:p>
    <w:p>
      <w:pPr>
        <w:pStyle w:val="006Body"/>
        <w:rPr/>
      </w:pPr>
      <w:r>
        <w:rPr/>
        <w:t>The Navy Cross is presented to Donald James Hovatter, Hospital Corpsman Third Class, U.S. Navy, for extraordinary heroism in action against the enemy while serving with a Marine infantry company of the 1st Marine Division (Reinforced), in Korea on 29 May 1951. A Rifle Platoon Corpsman, Hospital Corpsman Third Class Hovatter exhibited extreme courage and devotion to duty. While the company was engaged in the attack of a heavily defended enemy position, it was suddenly brought under a deadly volume of accurate small arms, mortar and artillery fire. Although fully aware of the danger, he fearlessly moved from one wounded Marine to another administering aid. When he observed another fallen comrade lying on the forward slope, he unhesitatingly raced down the slope in the face of almost certain death until he too fell seriously wounded by enemy fire. Although the wounded man still lay approximately one hundred yards away, he struggled toward him and was actually administering aid when he was again struck by enemy fire and was mortally wounded, gallantly giving his life for his country. Hospital Corpsman Third Class Hovatter's display of outstanding courage and devotion to duty was in keeping with the highest traditions of the United States Naval Service.</w:t>
      </w:r>
    </w:p>
    <w:p>
      <w:pPr>
        <w:pStyle w:val="008HomeTown"/>
        <w:rPr/>
      </w:pPr>
      <w:r>
        <w:rPr/>
        <w:t>Home Town:   Santa Barbara, California</w:t>
      </w:r>
    </w:p>
    <w:p>
      <w:pPr>
        <w:pStyle w:val="001Name"/>
        <w:rPr/>
      </w:pPr>
      <w:r>
        <w:rPr/>
        <w:t>Howard, Warren C.</w:t>
      </w:r>
    </w:p>
    <w:p>
      <w:pPr>
        <w:pStyle w:val="005Citation"/>
        <w:rPr/>
      </w:pPr>
      <w:r>
        <w:rPr/>
        <w:t>Citation:</w:t>
      </w:r>
    </w:p>
    <w:p>
      <w:pPr>
        <w:pStyle w:val="006Body"/>
        <w:rPr/>
      </w:pPr>
      <w:r>
        <w:rPr/>
        <w:t>The Navy Cross is presented to Warren C. Howard, Private First Class, U.S. Marine Corps, for extraordinary heroism while serving as a Machine Gunner in Company D, Second Battalion, Fifth Marines, First Marine Division (Reinforced), in action against enemy aggressor forces in Korea on 7 December 1950. When an overwhelming hostile force, wearing white uniforms and advancing through concealed avenues of approach on a mountainous, snow-covered ridge east of the town, suddenly launched a vicious attack against his company's defensive position on the forward slope of the hill, Private First Class Howard bravely manned his machine gun during the furious action, killing and wounding several of the enemy as they charged within ten feet of his position. With all but one member of his crew a casualty, he voluntarily exposed himself to the blistering shellfire on three occasions to secure hand grenades to hold back the onrushing enemy and, with his position in danger of being overrun, remained steadfast and continued the fight until his fallen comrades could be removed to safety. Struck in the arm and leg by a burst of sub-machine-gun fire while displacing his gun to a better firing position, he refused medical attention and continued to assist in placing the weapon in operation before he would submit to evacuation. By his fortitude, daring initiative and gallant fighting spirit in the face of extreme odds, Private First Class Howard contributed to the saving of many lives and his inspiring devotion to duty throughout was in keeping with the highest traditions of the United States Naval Service.</w:t>
      </w:r>
    </w:p>
    <w:p>
      <w:pPr>
        <w:pStyle w:val="007GOs"/>
        <w:keepNext w:val="true"/>
        <w:numPr>
          <w:ilvl w:val="0"/>
          <w:numId w:val="2"/>
        </w:numPr>
        <w:ind w:left="0" w:hanging="0"/>
        <w:rPr/>
      </w:pPr>
      <w:r>
        <w:rPr/>
        <w:t>Authority:   Board Serial 790 (August 2, 1951)</w:t>
      </w:r>
    </w:p>
    <w:p>
      <w:pPr>
        <w:pStyle w:val="008HomeTown"/>
        <w:rPr/>
      </w:pPr>
      <w:r>
        <w:rPr/>
        <w:t>Born:   at La Grange, Texas</w:t>
      </w:r>
    </w:p>
    <w:p>
      <w:pPr>
        <w:pStyle w:val="008HomeTown"/>
        <w:rPr/>
      </w:pPr>
      <w:r>
        <w:rPr/>
        <w:t>Home Town:   Houston, Texas</w:t>
      </w:r>
    </w:p>
    <w:p>
      <w:pPr>
        <w:pStyle w:val="001Name"/>
        <w:rPr/>
      </w:pPr>
      <w:r>
        <w:rPr/>
        <w:t>Hull, Milton A.</w:t>
      </w:r>
    </w:p>
    <w:p>
      <w:pPr>
        <w:pStyle w:val="005Citation"/>
        <w:rPr/>
      </w:pPr>
      <w:r>
        <w:rPr/>
        <w:t>Citation:</w:t>
      </w:r>
    </w:p>
    <w:p>
      <w:pPr>
        <w:pStyle w:val="006Body"/>
        <w:rPr/>
      </w:pPr>
      <w:r>
        <w:rPr/>
        <w:t>The Navy Cross is presented to Milton A. Hull, Captain, U.S. Marine Corps, for extraordinary heroism as Commanding Officer of Company D, Second Battalion, Seventh Marines, First Marine Division (Reinforced), in action against enemy aggressor forces in Korea on 27 November 1950. Undeterred by the continuous barrage of heavy hostile fire from a fanatical and numerically superior enemy force which attacked and drove his company from defensive positions on the high ground north of Yudam-ni, Captain Hull immediately reorganized his company and personally led his men in a valiant effort to retake the hill. Although seriously wounded during the fierce counterattack which ensued, he refused to be evacuated and continued to lead his company in the assault, moving bout among his men in the face of intense enemy fire and shouting words of encouragement. By his outstanding and heroic leadership, he served to inspire his troops to Herculean efforts in successfully regaining and defending the vital hill position despite heavy casualties which reduced his force to approximately fifteen men. His cool courage, aggressive fighting spirit and unfaltering devotion to duty reflect the highest credit upon Captain Hull and the United States Naval Service.</w:t>
      </w:r>
    </w:p>
    <w:p>
      <w:pPr>
        <w:pStyle w:val="007GOs"/>
        <w:keepNext w:val="true"/>
        <w:numPr>
          <w:ilvl w:val="0"/>
          <w:numId w:val="2"/>
        </w:numPr>
        <w:ind w:left="0" w:hanging="0"/>
        <w:rPr/>
      </w:pPr>
      <w:r>
        <w:rPr/>
        <w:t>Authority:   Board Serial 791 (August 2, 1951)</w:t>
      </w:r>
    </w:p>
    <w:p>
      <w:pPr>
        <w:pStyle w:val="008HomeTown"/>
        <w:rPr/>
      </w:pPr>
      <w:r>
        <w:rPr/>
        <w:t>Born:   at Plant City, Florida</w:t>
      </w:r>
    </w:p>
    <w:p>
      <w:pPr>
        <w:pStyle w:val="008HomeTown"/>
        <w:rPr/>
      </w:pPr>
      <w:r>
        <w:rPr/>
        <w:t>Home Town:   Plant City, Florida</w:t>
      </w:r>
    </w:p>
    <w:p>
      <w:pPr>
        <w:pStyle w:val="001Name"/>
        <w:rPr/>
      </w:pPr>
      <w:r>
        <w:rPr/>
        <w:t>*Hyde, David Lee</w:t>
      </w:r>
    </w:p>
    <w:p>
      <w:pPr>
        <w:pStyle w:val="005Citation"/>
        <w:rPr/>
      </w:pPr>
      <w:r>
        <w:rPr/>
        <w:t>Citation:</w:t>
      </w:r>
    </w:p>
    <w:p>
      <w:pPr>
        <w:pStyle w:val="006Body"/>
        <w:rPr/>
      </w:pPr>
      <w:r>
        <w:rPr/>
        <w:t>The Navy Cross is presented to David Lee Hyde, Second Lieutenant, U.S. Marine Corps (Reserve), for extraordinary heroism as a Platoon Commander of Company H, Third Battalion, Seventh Marines, First Marine Division (Reinforced), in action against enemy aggressor forces in Korea on 27 October 1952. When his platoon was assigned a zone of action necessitating a direct frontal assault on three enemy machine- gun positions while the company was engaged in an attempt to seize a vitally important hill mass which had been overrun by hostile forces on the previous night, Second Lieutenant Hyde bravely led his men up the slope through intense enemy small-arms, mortar and artillery fire in a daring effort to neutralize the hostile strong points. With his platoon pinned down by heavy enemy fire near its goal after repeated attempts to reach the objective, he quickly reorganized the unit and gallantly led his men up the hill and into the hostile trenches, throwing grenades and firing his carbine while working his way through the trench lines. Locating an enemy infantryman who was attempting to escape, Second Lieutenant Hyde promptly assisted in subduing the hostile soldier, returned the prisoner to the rear and led his unit in clearing the remainder of the trenches and bunkers, killing the occupants and repeatedly exposing himself to enemy sniper and mortar fire to obtain ammunition for his men. Learning that a member of his platoon had been wounded and inadvertently left behind after the lines had been relieved by another company and his unit had been withdrawn for the purposes of reorganization, he again braved the deadly enemy fire in an effort to seek out the casualty, and was mortally wounded while carrying the stricken man to safety. Second Lieutenant Hyde's exceptional bravery and superb leadership served to inspire his men to heroic endeavor in securing the objective. His indomitable courage, valiant fighting spirit and selfless efforts in behalf of a fellow Marine reflect the highest credit upon himself and the United States Naval Service. He gallantly gave his life for his country.</w:t>
      </w:r>
    </w:p>
    <w:p>
      <w:pPr>
        <w:pStyle w:val="007GOs"/>
        <w:keepNext w:val="true"/>
        <w:numPr>
          <w:ilvl w:val="0"/>
          <w:numId w:val="2"/>
        </w:numPr>
        <w:ind w:left="0" w:hanging="0"/>
        <w:rPr/>
      </w:pPr>
      <w:r>
        <w:rPr/>
        <w:t>Authority:   Board Serial 397 (May 22, 1953)</w:t>
      </w:r>
    </w:p>
    <w:p>
      <w:pPr>
        <w:pStyle w:val="008HomeTown"/>
        <w:rPr/>
      </w:pPr>
      <w:r>
        <w:rPr/>
        <w:t>Born:   9/8/1928 at San Francisco, California</w:t>
      </w:r>
    </w:p>
    <w:p>
      <w:pPr>
        <w:pStyle w:val="008HomeTown"/>
        <w:rPr/>
      </w:pPr>
      <w:r>
        <w:rPr/>
        <w:t>Home Town:   San Francisco, California</w:t>
      </w:r>
    </w:p>
    <w:p>
      <w:pPr>
        <w:pStyle w:val="001Name"/>
        <w:rPr/>
      </w:pPr>
      <w:r>
        <w:rPr/>
        <w:t>Ingemansson, Nils V.</w:t>
      </w:r>
    </w:p>
    <w:p>
      <w:pPr>
        <w:pStyle w:val="005Citation"/>
        <w:rPr/>
      </w:pPr>
      <w:r>
        <w:rPr/>
        <w:t>Citation:</w:t>
      </w:r>
    </w:p>
    <w:p>
      <w:pPr>
        <w:pStyle w:val="006Body"/>
        <w:rPr/>
      </w:pPr>
      <w:r>
        <w:rPr/>
        <w:t>The Navy Cross is presented to Nils V. Ingemansson, Sergeant, U.S. Marine Corps, for extraordinary heroism while serving as a Squad Leader of Company I, Third Battalion, Fifth Marines, First Marine Division (Reinforced), in action against enemy aggressor forces in Korea on 6 and 7 September 1952. When his unit was attacked by numerically superior hostile forces while defending a combat outpost well in advance of the main line of resistance, Sergeant Ingemansson bravely took up a position on top of a bunker in the face of an intense hostile artillery and mortar barrage and delivered devastating fire upon the attackers to prevent the enemy from penetrating his sector of the perimeter, personally killing fifteen of the enemy with rifle fire and dispersing many others with hand grenades. A gallant and inspiring leader, he constantly aided and reassured the wounded during breaks in the fighting, distributed ammunition among his men and, throughout the night, encouraged the Marines in repelling the enemy. By his superb courage, valiant fighting spirit and unwavering devotion to duty in the face of great odds, Sergeant Ingemansson was directly instrumental in the successful defense of the entire position and upheld the highest traditions of the United States Naval Service.</w:t>
      </w:r>
    </w:p>
    <w:p>
      <w:pPr>
        <w:pStyle w:val="007GOs"/>
        <w:keepNext w:val="true"/>
        <w:numPr>
          <w:ilvl w:val="0"/>
          <w:numId w:val="2"/>
        </w:numPr>
        <w:ind w:left="0" w:hanging="0"/>
        <w:rPr/>
      </w:pPr>
      <w:r>
        <w:rPr/>
        <w:t>Authority:   Board Serial 276 (April 14, 1953)</w:t>
      </w:r>
    </w:p>
    <w:p>
      <w:pPr>
        <w:pStyle w:val="008HomeTown"/>
        <w:rPr/>
      </w:pPr>
      <w:r>
        <w:rPr/>
        <w:t>Born:   at Gothenburg, Sweden</w:t>
      </w:r>
    </w:p>
    <w:p>
      <w:pPr>
        <w:pStyle w:val="008HomeTown"/>
        <w:rPr/>
      </w:pPr>
      <w:r>
        <w:rPr/>
        <w:t>Home Town:   Reno, Nevada</w:t>
      </w:r>
    </w:p>
    <w:p>
      <w:pPr>
        <w:pStyle w:val="001Name"/>
        <w:rPr/>
      </w:pPr>
      <w:r>
        <w:rPr/>
        <w:t>*Jackson, James Edward, Jr.</w:t>
      </w:r>
    </w:p>
    <w:p>
      <w:pPr>
        <w:pStyle w:val="005Citation"/>
        <w:rPr/>
      </w:pPr>
      <w:r>
        <w:rPr/>
        <w:t>Citation:</w:t>
      </w:r>
    </w:p>
    <w:p>
      <w:pPr>
        <w:pStyle w:val="006Body"/>
        <w:rPr/>
      </w:pPr>
      <w:r>
        <w:rPr/>
        <w:t>The Navy Cross is presented to James Edward Jackson, Jr., Private First Class, U.S. Marine Corps, for extraordinary heroism while serving as an Automatic Rifleman in Company I, Third Battalion, Seventh Marines, First Marine Division (Reinforced), in action against enemy aggressor forces in Korea on 17 May 1951. When a numerically superior enemy force effected a penetration of his unit's position during a vicious attack, Private First Class Jackson boldly manned his forward post which became cut off from the remainder of the unit and, courageously braving the fierce hail of hostile automatic-weapons and small-arms fire, steadfastly held his ground, delivering accurate fire into the enemy's ranks. Firing continually, he succeeded in pinning down large numbers of the enemy and effectively denied them the opportunity to exploit the penetration. Although painfully and seriously wounded during the action, he gallantly continued to engage the enemy who virtually surrounded his position until his comrades counterattacked and routed the hostile force. While helping to drive the enemy completely from the position, he was severely wounded a second time, but resolutely chose to remain with his unit until he was ordered to the rear where he subsequently succumbed to his wounds. By his indomitable fighting spirit, valiant determination and unwavering devotion to duty in the face of heavy odds, Private First Class Jackson contributed materially to the successful securing of the friendly position and thereby upheld the highest traditions of the United States Naval Service. He gallantly gave his life for his country.</w:t>
      </w:r>
    </w:p>
    <w:p>
      <w:pPr>
        <w:pStyle w:val="007GOs"/>
        <w:keepNext w:val="true"/>
        <w:numPr>
          <w:ilvl w:val="0"/>
          <w:numId w:val="2"/>
        </w:numPr>
        <w:ind w:left="0" w:hanging="0"/>
        <w:rPr/>
      </w:pPr>
      <w:r>
        <w:rPr/>
        <w:t>Authority:   Board Serial 172 (March 27, 1952)</w:t>
      </w:r>
    </w:p>
    <w:p>
      <w:pPr>
        <w:pStyle w:val="008HomeTown"/>
        <w:rPr/>
      </w:pPr>
      <w:r>
        <w:rPr/>
        <w:t>Born:   2/15/1932 at Coolidge, Georgia</w:t>
      </w:r>
    </w:p>
    <w:p>
      <w:pPr>
        <w:pStyle w:val="008HomeTown"/>
        <w:rPr/>
      </w:pPr>
      <w:r>
        <w:rPr/>
        <w:t>Home Town:   Monticello, Florida</w:t>
      </w:r>
    </w:p>
    <w:p>
      <w:pPr>
        <w:pStyle w:val="001Name"/>
        <w:rPr/>
      </w:pPr>
      <w:r>
        <w:rPr/>
        <w:t>*Jackson, R. A.</w:t>
      </w:r>
    </w:p>
    <w:p>
      <w:pPr>
        <w:pStyle w:val="005Citation"/>
        <w:rPr/>
      </w:pPr>
      <w:r>
        <w:rPr/>
        <w:t>Citation:</w:t>
      </w:r>
    </w:p>
    <w:p>
      <w:pPr>
        <w:pStyle w:val="006Body"/>
        <w:rPr/>
      </w:pPr>
      <w:r>
        <w:rPr/>
        <w:t>The Navy Cross is presented to R. A. Jackson, Private First Class, U.S. Marine Corps, for extraordinary heroism while serving as a Rifleman in Company E, Second Battalion, Fifth Marines, First Marine Division (Reinforced), in action against enemy aggressor forces in the vicinity of Yudam-ni, Korea, on the morning of 28 November 1950. Arming himself with several hand grenades to replace his rifle which failed to operate in the sub-zero temperature, Private First Class Jackson unhesitatingly joined his platoon in a daring attack up an exposed, icy, snow-covered slope to remain adjacent high ground that had been seized and occupied by the enemy during the night. When a hostile machine gun located on the flank pinned down his group with heavy fire, he spotted its position and coolly started to work his way toward the site. Moving in the face of continued intense fire, he succeeded in reaching a position within grenade-throwing distance and, standing upright in full view of the enemy, hurled a grenade with deadly accuracy, destroying the hostile weapon and killing or wounding its entire crew. Mortally wounded by a burst of hostile fire during this action, Private First Class Jackson, by his daring initiative, self-sacrificing efforts in behalf of others and steadfast devotion to duty, upheld the highest traditions of the United States Naval Service. He gallantly gave his life for his country.</w:t>
      </w:r>
    </w:p>
    <w:p>
      <w:pPr>
        <w:pStyle w:val="007GOs"/>
        <w:keepNext w:val="true"/>
        <w:numPr>
          <w:ilvl w:val="0"/>
          <w:numId w:val="2"/>
        </w:numPr>
        <w:ind w:left="0" w:hanging="0"/>
        <w:rPr/>
      </w:pPr>
      <w:r>
        <w:rPr/>
        <w:t>Authority:   Board Serial 290 (April 12, 1952)</w:t>
      </w:r>
    </w:p>
    <w:p>
      <w:pPr>
        <w:pStyle w:val="008HomeTown"/>
        <w:rPr/>
      </w:pPr>
      <w:r>
        <w:rPr/>
        <w:t>Born:   12/31/1928 at Durant, Oklahoma</w:t>
      </w:r>
    </w:p>
    <w:p>
      <w:pPr>
        <w:pStyle w:val="008HomeTown"/>
        <w:rPr/>
      </w:pPr>
      <w:r>
        <w:rPr/>
        <w:t>Home Town:   Patterson, California</w:t>
      </w:r>
    </w:p>
    <w:p>
      <w:pPr>
        <w:pStyle w:val="001Name"/>
        <w:rPr/>
      </w:pPr>
      <w:r>
        <w:rPr/>
        <w:t>*Jenson, Austin Clifford</w:t>
      </w:r>
    </w:p>
    <w:p>
      <w:pPr>
        <w:pStyle w:val="005Citation"/>
        <w:rPr/>
      </w:pPr>
      <w:r>
        <w:rPr/>
        <w:t>Citation:</w:t>
      </w:r>
    </w:p>
    <w:p>
      <w:pPr>
        <w:pStyle w:val="006Body"/>
        <w:rPr/>
      </w:pPr>
      <w:r>
        <w:rPr/>
        <w:t>The Navy Cross is presented to Austin Clifford Jenson, Second Lieutenant, U.S. Marine Corps, for extraordinary heroism as a Platoon Leader in Company B, First Battalion, Fifth Marines, First Marine Division (Reinforced), in action against enemy aggressor forces near Yudam-ni, Korea, on 29 November 1950. Following the success of an adjacent platoon in repelling a vicious assault by the enemy, many of whom withdrew in disorder to a heavily fortified key position to the front of friendly lines, Second Lieutenant Jenson promptly assumed the responsibility of attempting to storm and seize the stronghold. Spearheading the attack, he advanced to within forty yards of the area before the enemy pinned down his unit under a blistering automatic weapons and small-arms barrage. Ordering his men to cover him, he crawled forward alone under the intense fire to reconnoiter a tactical route of approach and, after locating a defiladed area to the left flank of his platoon, directed a forward movement, at the same time delivering accurate fire into the pillbox with his carbine. When the enemy again attacked from concealed fox holes at the base of the stronghold, seriously endangering his troops, he boldly stood upright to draw the fire to himself, thus distracting the enemy's attention and, firing upon the hostile force, disorganized them sufficiently to enable his platoon to proceed. Stouthearted and indomitable, Second Lieutenant Jenson accounted for many dead and wounded while firing from his exposed position before he himself was fatally struck down. By his valiant fighting spirit, courageous leadership and concern for others in the face of almost certain death, he inspired his men to heroic efforts in driving off the attackers a short time later, and his gallant devotion to duty throughout was in keeping with the highest traditions of the United States Naval Service. He gallantly gave his life for his country.</w:t>
      </w:r>
    </w:p>
    <w:p>
      <w:pPr>
        <w:pStyle w:val="007GOs"/>
        <w:keepNext w:val="true"/>
        <w:numPr>
          <w:ilvl w:val="0"/>
          <w:numId w:val="2"/>
        </w:numPr>
        <w:ind w:left="0" w:hanging="0"/>
        <w:rPr/>
      </w:pPr>
      <w:r>
        <w:rPr/>
        <w:t>Authority:   Board Serial 1058 (October 15, 1951)</w:t>
      </w:r>
    </w:p>
    <w:p>
      <w:pPr>
        <w:pStyle w:val="008HomeTown"/>
        <w:rPr/>
      </w:pPr>
      <w:r>
        <w:rPr/>
        <w:t>Born:   10/20/1924 at Coolidge, Texas</w:t>
      </w:r>
    </w:p>
    <w:p>
      <w:pPr>
        <w:pStyle w:val="008HomeTown"/>
        <w:rPr/>
      </w:pPr>
      <w:r>
        <w:rPr/>
        <w:t>Home Town:   Abernathy, Texas</w:t>
      </w:r>
    </w:p>
    <w:p>
      <w:pPr>
        <w:pStyle w:val="001Name"/>
        <w:rPr/>
      </w:pPr>
      <w:r>
        <w:rPr/>
        <w:t>Johnson, Horace L., Jr.</w:t>
      </w:r>
    </w:p>
    <w:p>
      <w:pPr>
        <w:pStyle w:val="005Citation"/>
        <w:rPr/>
      </w:pPr>
      <w:r>
        <w:rPr/>
        <w:t>Citation:</w:t>
      </w:r>
    </w:p>
    <w:p>
      <w:pPr>
        <w:pStyle w:val="006Body"/>
        <w:rPr/>
      </w:pPr>
      <w:r>
        <w:rPr/>
        <w:t>The Navy Cross is presented to Horace L. Johnson, Jr., First Lieutenant, U.S. Marine Corps (Reserve), for extraordinary heroism as Executive Officer of Company H, Third Battalion, First Marines, First Marine Division (Reinforced), in action against enemy aggressor forces in Korea on 28 and 29 November 1950. When a numerically superior hostile force employing large quantities of mortars and hand grenades penetrated the center of his company's lines, inflicting heavy casualties and cutting off all communications, First Lieutenant Johnson voluntarily left his covered position and proceeded to the platoon position on the right of the penetration to secure first-hand information of the exact situation. Although continually subjected to heavy enemy fire, he reached the right flank position and, after determining the extent of the penetration and the situation of the platoon, immediately moved to the Battalion Command Post and requested reinforcements. Personally leading the additional troops to his company's position, he skillfully placed them in the lines and succeeded in containing the enemy penetration. Despite shock suffered when a hostile rifle bullet struck his helmet and temporarily stunned him, he unhesitatingly continued his efforts to repel the enemy. As the enemy attack increased in intensity and threatened to overrun his positions, he organized a group of Marines and led the men in a successful counterattack, repulsing the enemy and regaining the company's original positions. His outstanding courage, leadership and initiative reflect the highest credit upon First Lieutenant Johnson and the United States Naval Service.</w:t>
      </w:r>
    </w:p>
    <w:p>
      <w:pPr>
        <w:pStyle w:val="007GOs"/>
        <w:keepNext w:val="true"/>
        <w:numPr>
          <w:ilvl w:val="0"/>
          <w:numId w:val="2"/>
        </w:numPr>
        <w:ind w:left="0" w:hanging="0"/>
        <w:rPr/>
      </w:pPr>
      <w:r>
        <w:rPr/>
        <w:t>Authority:   Board Serial 585 (July 11, 1951)</w:t>
      </w:r>
    </w:p>
    <w:p>
      <w:pPr>
        <w:pStyle w:val="008HomeTown"/>
        <w:rPr/>
      </w:pPr>
      <w:r>
        <w:rPr/>
        <w:t>Born:   at Denison, Texas</w:t>
      </w:r>
    </w:p>
    <w:p>
      <w:pPr>
        <w:pStyle w:val="008HomeTown"/>
        <w:rPr/>
      </w:pPr>
      <w:r>
        <w:rPr/>
        <w:t>Home Town:   Ashley, Illinois</w:t>
      </w:r>
    </w:p>
    <w:p>
      <w:pPr>
        <w:pStyle w:val="001Name"/>
        <w:rPr/>
      </w:pPr>
      <w:r>
        <w:rPr/>
        <w:t>Johnson, Walter P.</w:t>
      </w:r>
    </w:p>
    <w:p>
      <w:pPr>
        <w:pStyle w:val="005Citation"/>
        <w:rPr/>
      </w:pPr>
      <w:r>
        <w:rPr/>
        <w:t>Citation:</w:t>
      </w:r>
    </w:p>
    <w:p>
      <w:pPr>
        <w:pStyle w:val="006Body"/>
        <w:rPr/>
      </w:pPr>
      <w:r>
        <w:rPr/>
        <w:t>The Navy Cross is presented to Walter P. Johnson, Private First Class, U.S. Marine Corps, for extraordinary heroism while serving with Company E, Second Battalion, Fifth Marines, First Marine Division (Reinforced), in action against enemy aggressor forces in Korea on the night of 5 July 1952. When an enemy hand grenade landed in his bunker while he was participating as a member of a thirty-man unit defending an outpost against a fierce assault by an estimated company of the enemy supported by artillery, mortar and heavy machine-gun fire, Private First Class Johnson unhesitatingly threw himself on the deadly grenade, smothering the blast in order to protect a companion occupying the same bunker. Severely wounded as a result of this heroic and selfless action which left his comrade unscathed, Private First Class Johnson, by his great personal valor in the face of almost certain death, upheld the highest traditions of the United States Naval Service.</w:t>
      </w:r>
    </w:p>
    <w:p>
      <w:pPr>
        <w:pStyle w:val="007GOs"/>
        <w:keepNext w:val="true"/>
        <w:numPr>
          <w:ilvl w:val="0"/>
          <w:numId w:val="2"/>
        </w:numPr>
        <w:ind w:left="0" w:hanging="0"/>
        <w:rPr/>
      </w:pPr>
      <w:r>
        <w:rPr/>
        <w:t>Authority:   Board Serial 865</w:t>
      </w:r>
    </w:p>
    <w:p>
      <w:pPr>
        <w:pStyle w:val="008HomeTown"/>
        <w:rPr/>
      </w:pPr>
      <w:r>
        <w:rPr/>
        <w:t>Born:   at Gastonia, North Carolina</w:t>
      </w:r>
    </w:p>
    <w:p>
      <w:pPr>
        <w:pStyle w:val="008HomeTown"/>
        <w:rPr/>
      </w:pPr>
      <w:r>
        <w:rPr/>
        <w:t>Home Town:   Oakton, Virginia</w:t>
      </w:r>
    </w:p>
    <w:p>
      <w:pPr>
        <w:pStyle w:val="001Name"/>
        <w:rPr/>
      </w:pPr>
      <w:r>
        <w:rPr/>
        <w:t>Jones, Donald R.</w:t>
      </w:r>
    </w:p>
    <w:p>
      <w:pPr>
        <w:pStyle w:val="005Citation"/>
        <w:rPr/>
      </w:pPr>
      <w:r>
        <w:rPr/>
        <w:t>Citation:</w:t>
      </w:r>
    </w:p>
    <w:p>
      <w:pPr>
        <w:pStyle w:val="006Body"/>
        <w:rPr/>
      </w:pPr>
      <w:r>
        <w:rPr/>
        <w:t>The Navy Cross is presented to Donald R. Jones, Second Lieutenant, U.S. Marine Corps, for extraordinary heroism as Leader of a Rifle Platoon, Company A, First Battalion, First Marines, First Marine Division (Reinforced), in action against enemy aggressor forces near Koto-ri Pass, Korea, on 8 December 1950. Although the approaches to the enemy positions were practically inaccessible and exposed to direct hostile small-arms and machine-gun fire, Second Lieutenant Jones bravely led his platoon up the steep snow-covered precipice to attack and seize a mountain peak defended by well-entrenched, numerically superior hostile forces. Moving fearlessly among the squads, he skillfully maneuvered his men into strategic positions from which they could deliver accurate rifle fire and employ hand grenades more effectively. Spearheading his well-planned assault, he directed his group in hand-to-hand fighting which resulted in the destruction of over seventy-five of the enemy and numerous machine-gun bunkers. When the hostile troops launched an aggressive counterattack while he was reorganizing his platoon immediately following the seizure of the objective, he conducted a successful defense of the newly-won positions, thereby contributing materially to the success of the Battalion in securing enemy-held terrain from which to cover the advance of the Division. His tactical ability, indomitable fighting spirit and courageous devotion to duty in the face of intense hostile opposition reflect the highest credit upon Second Lieutenant Jones and the United States Naval Service.</w:t>
      </w:r>
    </w:p>
    <w:p>
      <w:pPr>
        <w:pStyle w:val="007GOs"/>
        <w:keepNext w:val="true"/>
        <w:numPr>
          <w:ilvl w:val="0"/>
          <w:numId w:val="2"/>
        </w:numPr>
        <w:ind w:left="0" w:hanging="0"/>
        <w:rPr/>
      </w:pPr>
      <w:r>
        <w:rPr/>
        <w:t>Authority:   Board Serial 765 (July 23, 1951)</w:t>
      </w:r>
    </w:p>
    <w:p>
      <w:pPr>
        <w:pStyle w:val="008HomeTown"/>
        <w:rPr/>
      </w:pPr>
      <w:r>
        <w:rPr/>
        <w:t>Born:   at Milwaukee, Wisconsin</w:t>
      </w:r>
    </w:p>
    <w:p>
      <w:pPr>
        <w:pStyle w:val="008HomeTown"/>
        <w:rPr/>
      </w:pPr>
      <w:r>
        <w:rPr/>
        <w:t>Home Town:   Maywood, Illinois</w:t>
      </w:r>
    </w:p>
    <w:p>
      <w:pPr>
        <w:pStyle w:val="001Name"/>
        <w:rPr/>
      </w:pPr>
      <w:r>
        <w:rPr/>
        <w:t>Jones, Jack R.</w:t>
      </w:r>
    </w:p>
    <w:p>
      <w:pPr>
        <w:pStyle w:val="005Citation"/>
        <w:rPr/>
      </w:pPr>
      <w:r>
        <w:rPr/>
        <w:t>Citation:</w:t>
      </w:r>
    </w:p>
    <w:p>
      <w:pPr>
        <w:pStyle w:val="006Body"/>
        <w:rPr/>
      </w:pPr>
      <w:r>
        <w:rPr/>
        <w:t>The Navy Cross is presented to Jack R. Jones, Captain, U.S. Marine Corps, for extraordinary heroism as Commanding Officer of Company C, First Battalion, Fifth Marines, First Marine Division (Reinforced), in action against enemy aggressor forces in Korea, from 27 November to 7 December 1950. Assigned to reinforce friendly troops pinned down on a reverse slope by direct automatic weapons fire when driven from commanding high ground near Yudam-ni by a numerically superior hostile force estimated at two regiment strength, Captain Jones boldly led his company over unfamiliar terrain under cover of darkness and, reaching his objective to find that all other officers in the immediate area were casualties, unhesitatingly assumed over all command to launch an attack, killing approximately 65 of the enemy and driving the remainder from the ridge line. In the early morning of 29 November, he bravely exposed himself to direct enemy small-arms, mortar and machine-gun fire to reconnoiter hostile positions well in front of his own lines and, although painfully wounded in the right leg, continued to observe the opposition and direct his troops in beating off heavy attacks. Throughout the day, he continually moved among his men, supervising and personally assisting in the removal of more than 200 casualties while refusing aid for himself. When a regiment of the enemy employing small-arms, machine-guns, mortars and hand grenades attacked his defensive position in sub-zero weather on the night of 30 November, Captain Jones daringly moved back and forth along his sector in the face of intensive hostile fire, encouraging his men, supervising the evacuation of casualties and directing the defense. By the following morning, the enemy was repelled with losses of approximately 200 killed, with but 16 casualties to our forces. Again attacked by an enemy regiment on the night of 6 December at Hagaru-ri, he continually exposed himself to heavy mortar barrages while maneuvering his men to fill gaps in the defensive perimeter. During the heaviest period of fighting, he gallantly led a tank into position to place effective fire on the enemy and, although again wounded in the right leg by mortar shell fragments, continued to direct his forces throughout the long, bitterly cold night until the opposition retired, leaving 241 of their dead within 200 yards of the company front lines. Later, despite his wounds and frostbite in the hands and feet, he led his company into Majon-Dong, as a well organized and fighting unit. By his outstanding courage, skilled leadership and valiant devotion to duty, Captain Jones served to inspire all who observed him and upheld the highest traditions of the United States Naval Service.</w:t>
      </w:r>
    </w:p>
    <w:p>
      <w:pPr>
        <w:pStyle w:val="007GOs"/>
        <w:keepNext w:val="true"/>
        <w:numPr>
          <w:ilvl w:val="0"/>
          <w:numId w:val="2"/>
        </w:numPr>
        <w:ind w:left="0" w:hanging="0"/>
        <w:rPr/>
      </w:pPr>
      <w:r>
        <w:rPr/>
        <w:t>Authority:   Board Serial 270 (January 4, 1952)</w:t>
      </w:r>
    </w:p>
    <w:p>
      <w:pPr>
        <w:pStyle w:val="008HomeTown"/>
        <w:rPr/>
      </w:pPr>
      <w:r>
        <w:rPr/>
        <w:t>Born:   at Eureka, Utah</w:t>
      </w:r>
    </w:p>
    <w:p>
      <w:pPr>
        <w:pStyle w:val="008HomeTown"/>
        <w:rPr/>
      </w:pPr>
      <w:r>
        <w:rPr/>
        <w:t>Home Town:   Elberta, Utah</w:t>
      </w:r>
    </w:p>
    <w:p>
      <w:pPr>
        <w:pStyle w:val="001Name"/>
        <w:rPr/>
      </w:pPr>
      <w:r>
        <w:rPr/>
        <w:t>Kee, Vance E.</w:t>
      </w:r>
    </w:p>
    <w:p>
      <w:pPr>
        <w:pStyle w:val="005Citation"/>
        <w:rPr/>
      </w:pPr>
      <w:r>
        <w:rPr/>
        <w:t>Citation:</w:t>
      </w:r>
    </w:p>
    <w:p>
      <w:pPr>
        <w:pStyle w:val="006Body"/>
        <w:rPr/>
      </w:pPr>
      <w:r>
        <w:rPr/>
        <w:t>The Navy Cross is presented to Vance E. Kee, Hospital Corpsman Third Class, U.S. Navy, for extraordinary heroism in action against the enemy while serving with a Marine infantry company with the 1st Marine Division (Reinforced), near Yang Gu, Korea, on 19 June 1951. Hospitalman Third Class Kee, serving as a Corpsman, moved through a mine field while subjected to intense enemy fire to administer first aid to a wounded Marine. He then summoned a stretcher party to evacuate the casualty and while en route, one of the litter bearers stepped on an enemy mine. With complete disregard for his own personal safety, after hearing the ignition of the primer, he threw himself across the body of the wounded Marine. Although blown several feet and severely dazed by the resulting blast, he rushed to the aid of the second wounded man. After assuring himself that both men were adequately cared for, he probed with his feet until he found a safe passage through the mine field. He then led two stretcher parties into the mine field to evacuate the wounded, thereby enabling them to receive complete medical treatment much sooner than otherwise would have been possible. His display of initiative and skill served as an inspiration to all who observed him and contributed materially to the success achieved by the company. Hospitalman Third Class Kee's courageous actions and outstanding devotion to duty were in keeping with the highest traditions of the United States Naval Service.</w:t>
      </w:r>
    </w:p>
    <w:p>
      <w:pPr>
        <w:pStyle w:val="001Name"/>
        <w:rPr/>
      </w:pPr>
      <w:r>
        <w:rPr/>
        <w:t>*Keenan, Joseph Francis</w:t>
      </w:r>
    </w:p>
    <w:p>
      <w:pPr>
        <w:pStyle w:val="005Citation"/>
        <w:rPr/>
      </w:pPr>
      <w:r>
        <w:rPr/>
        <w:t>Citation:</w:t>
      </w:r>
    </w:p>
    <w:p>
      <w:pPr>
        <w:pStyle w:val="006Body"/>
        <w:rPr/>
      </w:pPr>
      <w:r>
        <w:rPr/>
        <w:t>The Navy Cross is presented to Joseph Francis Keenan, Hospital Corpsman Third Class, U.S. Navy, for extraordinary heroism in action against an enemy while assigned as a Hospital Corpsman for Company F, Second Battalion, Fifth Marine Division, First Marine Division (Reinforced), serving in the Republic of Korea on 26 and 27 March 1953. On the evening of 26 March, 3,500 enemy soldiers attacked 120 Marines at three small outposts forward of the Marines' main line of resistance. Petty Officer Keenan's company moved forward to repel the enemy when they were pinned down by murderous artillery and mortar fire. While moving to treat one of the numerous casualties, he was struck down by shrapnel in the hand. Petty Officer Keenan waived off Medical attention from another hospital corpsman, directing that assistance to his wounded Marines, when he was struck a second time in the head. Despite the serious nature of his wounds, he returned to the fight immediately after basic treatment and a re-supply of medical items. Moving through open terrain to treat the wounded, Petty Officer Keenan was partially blinded by dirt from one of the many nearby explosions. Although his sight was impaired, he found and assisted two hospital corpsmen in caring for bleeding Marines in an open position. Having helped the casualties there, Petty Officer Keenan struck out to find other wounded despite his own pain and the constant threat of deadly shellfire. Petty Officer Keenan then proceeded to collect and treat six casualties in a gully that afforded scant cover. When two Marines saw his wounds and his dangerous situation, he defiantly refused their pleas to seek treatment and safety for himself. Holding his duty to his patients paramount, he remained with his downed comrades. Later in the fight, Petty Officer Keenan was struck by shrapnel as he continued his ministrations of mercy, gallantly sacrificing his life for his Marines and for his Country. Petty Officer Keenan's courage, drive and unselfish dedication to duty reflected great credit upon himself and were in keeping with the highest traditions of the United States Naval Service.</w:t>
      </w:r>
    </w:p>
    <w:p>
      <w:pPr>
        <w:pStyle w:val="007GOs"/>
        <w:keepNext w:val="true"/>
        <w:numPr>
          <w:ilvl w:val="0"/>
          <w:numId w:val="2"/>
        </w:numPr>
        <w:ind w:left="0" w:hanging="0"/>
        <w:rPr/>
      </w:pPr>
      <w:r>
        <w:rPr/>
        <w:t>Authorized by Public Law 105-261, section 532 (d)</w:t>
      </w:r>
    </w:p>
    <w:p>
      <w:pPr>
        <w:pStyle w:val="008HomeTown"/>
        <w:rPr/>
      </w:pPr>
      <w:r>
        <w:rPr/>
        <w:t>Home Town:   Dorchester, Massachusetts</w:t>
      </w:r>
    </w:p>
    <w:p>
      <w:pPr>
        <w:pStyle w:val="001Name"/>
        <w:rPr/>
      </w:pPr>
      <w:r>
        <w:rPr/>
        <w:t>Kiser, Harrol</w:t>
      </w:r>
    </w:p>
    <w:p>
      <w:pPr>
        <w:pStyle w:val="005Citation"/>
        <w:rPr/>
      </w:pPr>
      <w:r>
        <w:rPr/>
        <w:t>Citation:</w:t>
      </w:r>
    </w:p>
    <w:p>
      <w:pPr>
        <w:pStyle w:val="006Body"/>
        <w:rPr/>
      </w:pPr>
      <w:r>
        <w:rPr/>
        <w:t>The Navy Cross is presented to Harrol Kiser, First Lieutenant, U.S. Marine Corps, for extraordinary heroism as a Platoon Commander in Company B, First Battalion, Seventh Marines, First Marine Division (Reinforced), in action against enemy aggressor forces in Korea on 3 December 1950. After leading his men in a fierce attack on hostile positions near Hagaru-ri, which added three more casualties to his already badly depleted platoon, First Lieutenant Kiser boldly engaged his unit, with the rest of the company committed in the action, in a fresh assault to gain higher ground. Skillfully reorganizing his platoon and inspiring them to heroic efforts, he personally headed the remaining eighteen men in an aggressive attack against an estimated sixty of the enemy, armed with automatic weapons and reinforced with heavy machine guns and mortars. Although painfully wounded, he steadfastly remained in an exposed position, directing and encouraging his men until the hostile positions were completely overrun. By his superb leadership, he served to inspire his men to heroic efforts in killing thirty-nine of the enemy and in firmly securing the assigned objective without further loss of life to his platoon. His great personal courage, valiant fighting spirit and unwavering devotion to duty in the face of tremendous odds reflect the highest credit upon First Lieutenant Kiser and the United States Naval Service.</w:t>
      </w:r>
    </w:p>
    <w:p>
      <w:pPr>
        <w:pStyle w:val="007GOs"/>
        <w:keepNext w:val="true"/>
        <w:numPr>
          <w:ilvl w:val="0"/>
          <w:numId w:val="2"/>
        </w:numPr>
        <w:ind w:left="0" w:hanging="0"/>
        <w:rPr/>
      </w:pPr>
      <w:r>
        <w:rPr/>
        <w:t>Authority:   Board Serial 1038 (November 1, 1951)</w:t>
      </w:r>
    </w:p>
    <w:p>
      <w:pPr>
        <w:pStyle w:val="008HomeTown"/>
        <w:rPr/>
      </w:pPr>
      <w:r>
        <w:rPr/>
        <w:t>Born:   at Eureka, Texas</w:t>
      </w:r>
    </w:p>
    <w:p>
      <w:pPr>
        <w:pStyle w:val="008HomeTown"/>
        <w:rPr/>
      </w:pPr>
      <w:r>
        <w:rPr/>
        <w:t>Home Town:   Denver City, Texas</w:t>
      </w:r>
    </w:p>
    <w:p>
      <w:pPr>
        <w:pStyle w:val="001Name"/>
        <w:rPr/>
      </w:pPr>
      <w:r>
        <w:rPr/>
        <w:t>Kita, Alex J.</w:t>
      </w:r>
    </w:p>
    <w:p>
      <w:pPr>
        <w:pStyle w:val="005Citation"/>
        <w:rPr/>
      </w:pPr>
      <w:r>
        <w:rPr/>
        <w:t>Synopsis:</w:t>
      </w:r>
    </w:p>
    <w:p>
      <w:pPr>
        <w:pStyle w:val="006Body"/>
        <w:rPr/>
      </w:pPr>
      <w:r>
        <w:rPr/>
        <w:t>The Navy Cross is presented to Alex J. Kita, Hospital Corpsman Third Class, U.S. Navy, for extraordinary heroism in action while serving as a Corpsman with the Marine Corps, in action against enemy aggressor forces in Korea on 16 July 1953. His conduct throughout was in keeping with the highest traditions of the Navy of the United States.</w:t>
      </w:r>
    </w:p>
    <w:p>
      <w:pPr>
        <w:pStyle w:val="001Name"/>
        <w:rPr/>
      </w:pPr>
      <w:r>
        <w:rPr/>
        <w:t>Knox, Edwin L.</w:t>
      </w:r>
    </w:p>
    <w:p>
      <w:pPr>
        <w:pStyle w:val="005Citation"/>
        <w:rPr/>
      </w:pPr>
      <w:r>
        <w:rPr/>
        <w:t>Citation:</w:t>
      </w:r>
    </w:p>
    <w:p>
      <w:pPr>
        <w:pStyle w:val="006Body"/>
        <w:rPr/>
      </w:pPr>
      <w:r>
        <w:rPr/>
        <w:t>The Navy Cross is presented to Edwin L. Knox, Technical Sergeant, U.S. Marine Corps, for extraordinary heroism while serving as a Platoon Sergeant of Company A, First Engineer Battalion, First Marine Division (Reinforced), in action against enemy aggressor forces in Korea from 1 to 3 December 1950. With his platoon employed as an infantry rifle platoon of the Third Battalion, Fifth Marines, during a determined night attack on the defense position in sub-zero weather by a numerically superior enemy force, Technical Sergeant Knox courageously assumed command of the platoon when the leader became a casualty, and braved a devastating barrage of hostile fire to rescue his platoon commander and wounded comrades, at the same time shouting words of encouragement to the other members of the unit, directing their fire and supervising the disengagement with the enemy. Assured that all casualties had been removed to a sheltered area, he assisted in rendering first aid treatment and unhesitatingly removed his outer winter clothing to protect the wounded from the severe cold while awaiting evacuation. Later, with his platoon acting as point of a column proceeding from Yudam-ni to Hagaru-ri, he spotted a large concentration of hostile troops preparing to ambush a Marine rifle company advancing on the right flank of the column. Although his own platoon was pinned down by a withering hail of enemy fire, he calmly held his ground and directed his machine-gun section in delivering accurate fire which almost completely annihilated the enemy force and permitted the Marine company to continue its advance with a minimum of casualties. During this extremely critical period, Technical Sergeant Knox expertly directed the construction of a by-pass near a demolished bridge in the face of harassing fire, ingeniously utilizing steel rails from a near-by railroad track to serve as a foundation. After the structure was completed, he deployed his engineers as a machine-gun section and directed effective fire to protect the convoy from further harassment while crossing the by-pass. By his courageous leadership, exceptional initiative and aggressive fighting spirit, Technical Sergeant Knox was greatly instrumental in the successful passage of all the vehicle trains from the Yudam-ni area, as the by-pass was the only avenue of escape from this sector. His great personal valor in the face of overwhelming odds reflects the highest credit upon himself and enhances the finest traditions of the United States Naval Service.</w:t>
      </w:r>
    </w:p>
    <w:p>
      <w:pPr>
        <w:pStyle w:val="007GOs"/>
        <w:keepNext w:val="true"/>
        <w:numPr>
          <w:ilvl w:val="0"/>
          <w:numId w:val="2"/>
        </w:numPr>
        <w:ind w:left="0" w:hanging="0"/>
        <w:rPr/>
      </w:pPr>
      <w:r>
        <w:rPr/>
        <w:t>Authority:   Board Serial 477 (June 11, 1953)</w:t>
      </w:r>
    </w:p>
    <w:p>
      <w:pPr>
        <w:pStyle w:val="008HomeTown"/>
        <w:rPr/>
      </w:pPr>
      <w:r>
        <w:rPr/>
        <w:t>Born:   at Winchester, Tennessee</w:t>
      </w:r>
    </w:p>
    <w:p>
      <w:pPr>
        <w:pStyle w:val="008HomeTown"/>
        <w:rPr/>
      </w:pPr>
      <w:r>
        <w:rPr/>
        <w:t>Home Town:   Winchester, Tennessee</w:t>
      </w:r>
    </w:p>
    <w:p>
      <w:pPr>
        <w:pStyle w:val="001Name"/>
        <w:rPr/>
      </w:pPr>
      <w:r>
        <w:rPr/>
        <w:t>Kohler, Robert D.</w:t>
      </w:r>
    </w:p>
    <w:p>
      <w:pPr>
        <w:pStyle w:val="005Citation"/>
        <w:rPr/>
      </w:pPr>
      <w:r>
        <w:rPr/>
        <w:t>Citation:</w:t>
      </w:r>
    </w:p>
    <w:p>
      <w:pPr>
        <w:pStyle w:val="006Body"/>
        <w:rPr/>
      </w:pPr>
      <w:r>
        <w:rPr/>
        <w:t>The Navy Cross is presented to Robert D. Kohler, Private First Class, U.S. Marine Corps, for extraordinary heroism while serving as an Automatic Rifleman of Company E, Second Battalion, Fifth Marines, First Marine Division (Reinforced), in action against enemy aggressor forces in Korea on 3 March 1953. When his unit was engaged in fierce combat with the enemy during an assault on a strongly fortified hostile position far forward of the main line of resistance, Private First Class Kohler sighted a machine gun that was bringing murderous enfilade fire to bear upon the unit and causing many casualties. Single-handedly charging the enemy emplacement, he moved over an estimated thirty yards of open ground and delivered deadly automatic-rifle and grenade fire to silence the hostile weapon. Rushing to the assistance of the wounded during the initial outbreak of a savage fire fight between friendly forces and deeply entrenched enemy troops, he immediately proceeded to administer first aid and, when an enemy grenade landed in the immediate area, unhesitatingly stepped on the deadly missile, absorbing the full impact of the explosion in order to protect his wounded comrades. Seriously wounded while carrying out this heroic action, Private First Class Kohler, by his indomitable fighting spirit, exceptional initiative and valiant efforts in behalf of others in the face of almost certain death, was directly responsible for saving the lives of the wounded Marines. His great personal valor reflects the highest credit upon himself and was in keeping with the highest traditions of the United States Naval Service.</w:t>
      </w:r>
    </w:p>
    <w:p>
      <w:pPr>
        <w:pStyle w:val="007GOs"/>
        <w:keepNext w:val="true"/>
        <w:numPr>
          <w:ilvl w:val="0"/>
          <w:numId w:val="2"/>
        </w:numPr>
        <w:ind w:left="0" w:hanging="0"/>
        <w:rPr/>
      </w:pPr>
      <w:r>
        <w:rPr/>
        <w:t>Authority:   Board Serial 1140 (January 5, 1954)</w:t>
      </w:r>
    </w:p>
    <w:p>
      <w:pPr>
        <w:pStyle w:val="008HomeTown"/>
        <w:rPr/>
      </w:pPr>
      <w:r>
        <w:rPr/>
        <w:t>Born:   at Brady, Nebraska</w:t>
      </w:r>
    </w:p>
    <w:p>
      <w:pPr>
        <w:pStyle w:val="008HomeTown"/>
        <w:rPr/>
      </w:pPr>
      <w:r>
        <w:rPr/>
        <w:t>Home Town:   Klamath Falls, Oregon</w:t>
      </w:r>
    </w:p>
    <w:p>
      <w:pPr>
        <w:pStyle w:val="001Name"/>
        <w:rPr/>
      </w:pPr>
      <w:r>
        <w:rPr/>
        <w:t>Kramer, Vincent R.</w:t>
      </w:r>
    </w:p>
    <w:p>
      <w:pPr>
        <w:pStyle w:val="005Citation"/>
        <w:rPr/>
      </w:pPr>
      <w:r>
        <w:rPr/>
        <w:t>Citation:</w:t>
      </w:r>
    </w:p>
    <w:p>
      <w:pPr>
        <w:pStyle w:val="006Body"/>
        <w:rPr/>
      </w:pPr>
      <w:r>
        <w:rPr/>
        <w:t>The Navy Cross is presented to Vincent R. Kramer, Major, U.S. Marine Corps, for extraordinary heroism in action against enemy aggressor forces during operations in Korea. Assigned to highly important and dangerous missions on 30 June and 2 July 1951, Major Kramer, with complete disregard for his own life, proceeded to pre-arranged rendezvous points deep in enemy territory. On 7 July 1951 he personally led 100 specially trained Koreans to points deep behind the enemy lines to carry out a very important and dangerous mission directed against the common enemy. In accomplishing these missions Major Kramer displayed a high degree of leadership, courage and heroism and repeatedly placed his own life in jeopardy at the risk of being taken prisoners. His daring initiative and gallant devotion to duty reflect the highest credit upon himself and enhances the finest traditions of the United States Naval Service.</w:t>
      </w:r>
    </w:p>
    <w:p>
      <w:pPr>
        <w:pStyle w:val="007GOs"/>
        <w:keepNext w:val="true"/>
        <w:numPr>
          <w:ilvl w:val="0"/>
          <w:numId w:val="2"/>
        </w:numPr>
        <w:ind w:left="0" w:hanging="0"/>
        <w:rPr/>
      </w:pPr>
      <w:r>
        <w:rPr/>
        <w:t>Authority:   Board Serial 0001 (January 22, 1952)</w:t>
      </w:r>
    </w:p>
    <w:p>
      <w:pPr>
        <w:pStyle w:val="008HomeTown"/>
        <w:rPr/>
      </w:pPr>
      <w:r>
        <w:rPr/>
        <w:t>Born:   at Paterson, New Jersey</w:t>
      </w:r>
    </w:p>
    <w:p>
      <w:pPr>
        <w:pStyle w:val="008HomeTown"/>
        <w:rPr/>
      </w:pPr>
      <w:r>
        <w:rPr/>
        <w:t>Home Town:   Paterson, New Jersey</w:t>
      </w:r>
    </w:p>
    <w:p>
      <w:pPr>
        <w:pStyle w:val="001Name"/>
        <w:rPr/>
      </w:pPr>
      <w:r>
        <w:rPr/>
        <w:t>*Kurcaba, Joseph Richard</w:t>
      </w:r>
    </w:p>
    <w:p>
      <w:pPr>
        <w:pStyle w:val="005Citation"/>
        <w:rPr/>
      </w:pPr>
      <w:r>
        <w:rPr/>
        <w:t>Citation:</w:t>
      </w:r>
    </w:p>
    <w:p>
      <w:pPr>
        <w:pStyle w:val="006Body"/>
        <w:rPr/>
      </w:pPr>
      <w:r>
        <w:rPr/>
        <w:t>The Navy Cross is presented to Joseph Richard Kurcaba, First Lieutenant, U.S. Marine Corps, for extraordinary heroism as Commanding Officer of Company B, First Battalion, Seventh Marines, First Marine Division (Reinforced), in action against enemy aggressor forces in Korea, from 21 October to 8 December 1950. With both platoon commanders seriously wounded when his assault platoons were pinned down under intense hostile fire during a fierce attack against a well-entrenched and numerically superior enemy force, First Lieutenant Kurcaba gallantly rushed forward through blinding snow which seriously hampered vision and precluded the use of supporting arms and, although continually drawing heavy hostile small-arms and machine-gun fire to himself, courageously moved from position to position, reorganizing his men and preparing them to continue the assault. After completing the reorganization, he personally led the forward platoon in a renewed attack, constantly encouraging the men and resolutely pressing ahead until he fell, mortally wounded. By his inspiring leadership, indomitable fighting spirit and unwavering devotion in the face of seemingly insurmountable odds, First Lieutenant Kurcaba was responsible for the successful overrunning of the enemy position and thereby upheld the highest traditions of the United States Naval Service. He gallantly gave his life for his country.</w:t>
      </w:r>
    </w:p>
    <w:p>
      <w:pPr>
        <w:pStyle w:val="007GOs"/>
        <w:keepNext w:val="true"/>
        <w:numPr>
          <w:ilvl w:val="0"/>
          <w:numId w:val="2"/>
        </w:numPr>
        <w:ind w:left="0" w:hanging="0"/>
        <w:rPr/>
      </w:pPr>
      <w:r>
        <w:rPr/>
        <w:t>Authority:   Board Serial 1133 (November 7, 1951)</w:t>
      </w:r>
    </w:p>
    <w:p>
      <w:pPr>
        <w:pStyle w:val="008HomeTown"/>
        <w:rPr/>
      </w:pPr>
      <w:r>
        <w:rPr/>
        <w:t>Born:   3/16/1917 at New York, New York</w:t>
      </w:r>
    </w:p>
    <w:p>
      <w:pPr>
        <w:pStyle w:val="008HomeTown"/>
        <w:rPr/>
      </w:pPr>
      <w:r>
        <w:rPr/>
        <w:t>Home Town:   New York, New York</w:t>
      </w:r>
    </w:p>
    <w:p>
      <w:pPr>
        <w:pStyle w:val="001Name"/>
        <w:rPr/>
      </w:pPr>
      <w:r>
        <w:rPr/>
        <w:t>*Lambert, Donald Francis</w:t>
      </w:r>
    </w:p>
    <w:p>
      <w:pPr>
        <w:pStyle w:val="005Citation"/>
        <w:rPr/>
      </w:pPr>
      <w:r>
        <w:rPr/>
        <w:t>Citation:</w:t>
      </w:r>
    </w:p>
    <w:p>
      <w:pPr>
        <w:pStyle w:val="006Body"/>
        <w:rPr/>
      </w:pPr>
      <w:r>
        <w:rPr/>
        <w:t>The Navy Cross is presented to Donald Francis Lambert, Second Lieutenant, U.S. Marine Corps (Reserve), for extraordinary heroism as a Platoon Commander of Company I, Third Battalion, Seventh Marines, First Marine Division (Reinforced), in action against enemy aggressor forces in Korea on 8 January 1953. When elements of his platoon were assigned the mission of raiding a heavily fortified and strongly defended enemy-held hill far forward of the main line of resistance, Second Lieutenant Lambert skillfully directed his men during the initial phase of the assault to gain full advantage of supporting arms and, fearlessly leading his unit through a hail of hostile small-arms and grenade fire, succeeded in reaching enemy trenches near the top of the hill. Realizing the need for a vantage point where he could direct his men in wiping out enemy troops concealed in the trench line, he again exposed himself to intense enemy fire to advance to a position on the crest of the hill and dauntlessly commanded the activities of his men in the enemy trenches. Struck down by a burst of hostile machine-gun fire and unable to rise, he continued to direct and encourage his men, urging them on to the successful completion of their mission. When members of his unit attempted to move him to a sheltered position, he steadfastly refused evacuation or medical assistance until all other wounded had been removed to safety. Succumbing to his wounds while being carried to the main line of resistance, Second Lieutenant Lambert, by his inspiring leadership, indomitable courage and great personal valor, contributed materially to the success of the mission and upheld the highest traditions of the United States Naval Service. He gallantly gave his life for his country.</w:t>
      </w:r>
    </w:p>
    <w:p>
      <w:pPr>
        <w:pStyle w:val="007GOs"/>
        <w:keepNext w:val="true"/>
        <w:numPr>
          <w:ilvl w:val="0"/>
          <w:numId w:val="2"/>
        </w:numPr>
        <w:ind w:left="0" w:hanging="0"/>
        <w:rPr/>
      </w:pPr>
      <w:r>
        <w:rPr/>
        <w:t>Authority:   Board Serial 936 (October 23, 1953)</w:t>
      </w:r>
    </w:p>
    <w:p>
      <w:pPr>
        <w:pStyle w:val="008HomeTown"/>
        <w:rPr/>
      </w:pPr>
      <w:r>
        <w:rPr/>
        <w:t>Born:   12/8/1929 at Oak park, Illinois</w:t>
      </w:r>
    </w:p>
    <w:p>
      <w:pPr>
        <w:pStyle w:val="008HomeTown"/>
        <w:rPr/>
      </w:pPr>
      <w:r>
        <w:rPr/>
        <w:t>Home Town:   Summit, Illinois</w:t>
      </w:r>
    </w:p>
    <w:p>
      <w:pPr>
        <w:pStyle w:val="001Name"/>
        <w:rPr/>
      </w:pPr>
      <w:r>
        <w:rPr/>
        <w:t>Larson, Jack F.</w:t>
      </w:r>
    </w:p>
    <w:p>
      <w:pPr>
        <w:pStyle w:val="005Citation"/>
        <w:rPr/>
      </w:pPr>
      <w:r>
        <w:rPr/>
        <w:t>Citation:</w:t>
      </w:r>
    </w:p>
    <w:p>
      <w:pPr>
        <w:pStyle w:val="006Body"/>
        <w:rPr/>
      </w:pPr>
      <w:r>
        <w:rPr/>
        <w:t>The Navy Cross is presented to Jack F. Larson, Sergeant, U.S. Marine Corps (Reserve), for extraordinary heroism while serving as a Squad Leader of Company D, Second Battalion, Seventh Marines, First Marine Division (Reinforced), in action against enemy aggressor forces south of Hongch-on, Korea, on 11 March 1951. Observing an excellent avenue of approach leading directly into the forward portion of his position while arranging the defense of newly-won high ground following a bitter fight, Sergeant Larson conducted one fire team to an area covering the lane of access and, while digging in, was forced to withdraw when a hail of hostile automatic-weapons and small-arms fire rendered the site temporarily untenable. Occupying an alternate position until darkness, he returned to complete his defensive preparations despite continued enemy fire. When a large hostile force subsequently launched a vigorous assault, inflicting serious wounds on his comrades and himself, he braved intense enemy fire to remain at his post and, by skillfully manning his weapon, prevented the hostile troops from penetrating the sector and jeopardizing the entire company position. Despite severe pain from his wounds, he single-handedly withstood all enemy assaults for approximately two hours and, after the hostile assailants had been repulsed and his wounded comrades had received aid, consented to submit to treatment for his own wounds. By his inspiring leadership, indomitable fighting spirit and steadfast devotion to duty, Sergeant Larson contributed materially to the security of the company position, thereby upholding the highest traditions of the United States Naval Service.</w:t>
      </w:r>
    </w:p>
    <w:p>
      <w:pPr>
        <w:pStyle w:val="007GOs"/>
        <w:keepNext w:val="true"/>
        <w:numPr>
          <w:ilvl w:val="0"/>
          <w:numId w:val="2"/>
        </w:numPr>
        <w:ind w:left="0" w:hanging="0"/>
        <w:rPr/>
      </w:pPr>
      <w:r>
        <w:rPr/>
        <w:t>Authority:   Board Serial 177 (March 27, 1952)</w:t>
      </w:r>
    </w:p>
    <w:p>
      <w:pPr>
        <w:pStyle w:val="008HomeTown"/>
        <w:rPr/>
      </w:pPr>
      <w:r>
        <w:rPr/>
        <w:t>Born:   at Tacoma, Washington</w:t>
      </w:r>
    </w:p>
    <w:p>
      <w:pPr>
        <w:pStyle w:val="008HomeTown"/>
        <w:rPr/>
      </w:pPr>
      <w:r>
        <w:rPr/>
        <w:t>Home Town:   Tacoma, Washington</w:t>
      </w:r>
    </w:p>
    <w:p>
      <w:pPr>
        <w:pStyle w:val="001Name"/>
        <w:rPr/>
      </w:pPr>
      <w:r>
        <w:rPr/>
        <w:t>Lawrence, James F., Jr.</w:t>
      </w:r>
    </w:p>
    <w:p>
      <w:pPr>
        <w:pStyle w:val="005Citation"/>
        <w:rPr/>
      </w:pPr>
      <w:r>
        <w:rPr/>
        <w:t>Citation:</w:t>
      </w:r>
    </w:p>
    <w:p>
      <w:pPr>
        <w:pStyle w:val="006Body"/>
        <w:rPr/>
      </w:pPr>
      <w:r>
        <w:rPr/>
        <w:t>The Navy Cross is presented to James F. Lawrence, Jr., Major, U.S. Marine Corps, for extraordinary heroism as Operations Officer, and later as Executive Officer of the Second Battalion, Seventh Marines, First Marine Division (Reinforced), in action against enemy aggressor forces in Korea on 6 and 7 December 1950. With his battalion designated as the division vanguard during the crucial movement from Hagaru-ri to Koto-ri in the face of surrounding numerically superior enemy forces, Major Lawrence unhesitatingly volunteered to lead a small command group directly behind the forward assault platoon to coordinate the advance of the attacking rifle companies and, despite an almost ceaseless hail of hostile mortar and small-arms fire, constantly maintained his hazardous position to direct the supporting arms. Although seriously shaken by the bursts of enemy shells, he bravely continued to direct the supporting aircraft, tanks and mortars, completely neutralizing three hostile roadblocks during the first four miles of the attack. When the battalion commander and the executive officer became casualties, Major Lawrence promptly assumed command of and skillfully directed the battalion in breaking through the last enemy barriers outside the Koto-ri perimeter during the early morning hours of 7 December. Receiving orders to move back toward Hagaru-ri to assist the division column in its attempt to overcome reestablished hostile roadblocks, he fearlessly led his men in a daring blocking maneuver despite near exhaustion from the bitter cold, enabling the remainder of the division to move into friendly lines without further resistance from the enemy. By his outstanding courage, inspiring leadership and valiant devotion to duty in the face of overwhelming odds, Major Lawrence was directly instrumental in the success achieved by his division and upheld the highest traditions of the United States Naval Service.</w:t>
      </w:r>
    </w:p>
    <w:p>
      <w:pPr>
        <w:pStyle w:val="007GOs"/>
        <w:keepNext w:val="true"/>
        <w:numPr>
          <w:ilvl w:val="0"/>
          <w:numId w:val="2"/>
        </w:numPr>
        <w:ind w:left="0" w:hanging="0"/>
        <w:rPr/>
      </w:pPr>
      <w:r>
        <w:rPr/>
        <w:t>Authority:   Board Serial 830 (October 10, 1952)</w:t>
      </w:r>
    </w:p>
    <w:p>
      <w:pPr>
        <w:pStyle w:val="008HomeTown"/>
        <w:rPr/>
      </w:pPr>
      <w:r>
        <w:rPr/>
        <w:t>Born:   at Rutledge, Tennessee</w:t>
      </w:r>
    </w:p>
    <w:p>
      <w:pPr>
        <w:pStyle w:val="008HomeTown"/>
        <w:rPr/>
      </w:pPr>
      <w:r>
        <w:rPr/>
        <w:t>Home Town:   Chandler, North Carolina</w:t>
      </w:r>
    </w:p>
    <w:p>
      <w:pPr>
        <w:pStyle w:val="001Name"/>
        <w:rPr/>
      </w:pPr>
      <w:r>
        <w:rPr/>
        <w:t>*Lee, Benjamin G.</w:t>
      </w:r>
    </w:p>
    <w:p>
      <w:pPr>
        <w:pStyle w:val="005Citation"/>
        <w:rPr/>
      </w:pPr>
      <w:r>
        <w:rPr/>
        <w:t>Citation:</w:t>
      </w:r>
    </w:p>
    <w:p>
      <w:pPr>
        <w:pStyle w:val="006Body"/>
        <w:rPr/>
      </w:pPr>
      <w:r>
        <w:rPr/>
        <w:t>The Navy Cross is presented to Benjamin G. Lee, Major, U.S. Marine Corps, for extraordinary heroism as S-3 of the Second Battalion, Fifth Marines, First Marine Division (Reinforced), in action against enemy aggressor forces in Korea on 29 March 1953. When disorganized elements of several companies had succeeded in establishing a precarious hold on a portion of the high ground on a bitterly contested outpost position forward of the main line of resistance, Major Lee unhesitatingly volunteered to assume command of the gallant garrison of Marines and to reorganize and defend the newly won position. Courageously moving across an estimated thousand yards of rugged terrain which was swept by deadly enemy mortar and artillery fire, he reached the hard-pressed unit and, moving among the men to encourage them and assure the integrity of the position, succeeded in reorganizing the forces and in launching a series of attacks upon the enemy who were attempting to overrun the position. In an effort to direct accurate friendly artillery and mortar fire upon the enemy and to rally his forces to the attack, he repeatedly exposed himself to murderous automatic-weapons, mortar and artillery fire and expertly directed his men in a successful assault which firmly established the stalwart defenders upon the objective before he was mortally wounded by an enemy mortar shell. By his inspiring leadership, outstanding tactical ability and exceptional courage, Major Lee was directly instrumental in the accomplishment of the vital mission.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939 (October 23, 1953)</w:t>
      </w:r>
    </w:p>
    <w:p>
      <w:pPr>
        <w:pStyle w:val="008HomeTown"/>
        <w:rPr/>
      </w:pPr>
      <w:r>
        <w:rPr/>
        <w:t>Born:   4/10/1910 at Kansas City, Missouri</w:t>
      </w:r>
    </w:p>
    <w:p>
      <w:pPr>
        <w:pStyle w:val="008HomeTown"/>
        <w:rPr/>
      </w:pPr>
      <w:r>
        <w:rPr/>
        <w:t>Home Town:   San Francisco, California</w:t>
      </w:r>
    </w:p>
    <w:p>
      <w:pPr>
        <w:pStyle w:val="001Name"/>
        <w:rPr/>
      </w:pPr>
      <w:r>
        <w:rPr/>
        <w:t>Lee, Kurt Chew-Een</w:t>
      </w:r>
    </w:p>
    <w:p>
      <w:pPr>
        <w:pStyle w:val="005Citation"/>
        <w:rPr/>
      </w:pPr>
      <w:r>
        <w:rPr/>
        <w:t>Citation:</w:t>
      </w:r>
    </w:p>
    <w:p>
      <w:pPr>
        <w:pStyle w:val="006Body"/>
        <w:rPr/>
      </w:pPr>
      <w:r>
        <w:rPr/>
        <w:t>The Navy Cross is presented to Kurt Chew-Een Lee, First Lieutenant, U.S. Marine Corps, for extraordinary heroism as Commanding Officer of a Machine-Gun Platoon of Company B, First Battalion, Seventh Marines, First Marine Division (Reinforced), in action against enemy aggressor forces in Korea, on 2 and 3 November 1950. Immediately taking countermeasures when a numerically superior enemy force fiercely attacked his platoon and overran its left flank during the defense of strategic terrain commanding approaches to the main supply route south of Sudong, first Lieutenant Lee boldly exposed himself to intense hostile automatic weapons, grenade and sniper small-arms fire to carry out a personal reconnaissance, well in advance of his own lines, in order to re-deploy the machine-gun posts within the defensive perimeter. Momentarily forced back by extremely heavy opposition, he quickly reorganized his unit and, instructing his men to cover his approach, bravely moved up an enemy held slope in a deliberate attempt to draw fire and thereby disclose hostile troop positions. Despite serious wounds sustained as he pushed forward, First Lieutenant Lee charged directly into the face of the enemy fire and, by his dauntless fighting spirit and resourcefulness, served to inspire other members of his platoon to heroic efforts in pressing a determined counterattack and driving the hostile forces from the sector. His outstanding courage, brilliant leadership and unswerving devotion to duty were contributing factors in the success achieved by his company and reflect the highest credit upon First Lieutenant Lee and the United States Naval Service.</w:t>
      </w:r>
    </w:p>
    <w:p>
      <w:pPr>
        <w:pStyle w:val="007GOs"/>
        <w:keepNext w:val="true"/>
        <w:numPr>
          <w:ilvl w:val="0"/>
          <w:numId w:val="2"/>
        </w:numPr>
        <w:ind w:left="0" w:hanging="0"/>
        <w:rPr/>
      </w:pPr>
      <w:r>
        <w:rPr/>
        <w:t>Authority:   Board Serial 1204 (December 4, 1951)</w:t>
      </w:r>
    </w:p>
    <w:p>
      <w:pPr>
        <w:pStyle w:val="008HomeTown"/>
        <w:rPr/>
      </w:pPr>
      <w:r>
        <w:rPr/>
        <w:t>Born:   at San Francisco, California</w:t>
      </w:r>
    </w:p>
    <w:p>
      <w:pPr>
        <w:pStyle w:val="008HomeTown"/>
        <w:rPr/>
      </w:pPr>
      <w:r>
        <w:rPr/>
        <w:t>Home Town:   Sacramento, California</w:t>
      </w:r>
    </w:p>
    <w:p>
      <w:pPr>
        <w:pStyle w:val="001Name"/>
        <w:rPr/>
      </w:pPr>
      <w:r>
        <w:rPr/>
        <w:t>*Leeds, Joseph Robert</w:t>
      </w:r>
    </w:p>
    <w:p>
      <w:pPr>
        <w:pStyle w:val="005Citation"/>
        <w:rPr/>
      </w:pPr>
      <w:r>
        <w:rPr/>
        <w:t>Citation:</w:t>
      </w:r>
    </w:p>
    <w:p>
      <w:pPr>
        <w:pStyle w:val="006Body"/>
        <w:rPr/>
      </w:pPr>
      <w:r>
        <w:rPr/>
        <w:t>The Navy Cross is presented to Joseph Robert Leeds, Corporal, U.S. Marine Corps, for extraordinary heroism while serving as a Fire Team Leader in Company A, First Battalion, First Marines, First Marine Division (Reinforced), in action against enemy aggressor forces in the vicinity of Koto-ri, Korea, on 8 December 1950. When intense, accurate small-arms, automatic weapons and mortar fire from well-entrenched enemy positions caused many casualties and checked the advance of his platoon up the steep slopes of a mountain which controlled Koto-ri Pass, Corporal Leeds gallantly led his fire team in a bold assault upon the vigorously-defended hostile positions located on commanding ground. Although handicapped by the heavily falling snow and sub-zero temperatures, he located the focal point of the enemy fire and, bravely moving forward, destroyed the machine-gun emplacement and a total of nine enemy soldiers in hand-to-hand combat before he fell mortally wounded. His indomitable fighting spirit and courageous initiative served to inspire his unit in overrunning the hostile positions and seizing its vital objective. By his leadership and inspiring devotion to duty, Corporal Leeds upheld the highest traditions of the United States Naval Service. He gallantly gave his life for his country.</w:t>
      </w:r>
    </w:p>
    <w:p>
      <w:pPr>
        <w:pStyle w:val="007GOs"/>
        <w:keepNext w:val="true"/>
        <w:numPr>
          <w:ilvl w:val="0"/>
          <w:numId w:val="2"/>
        </w:numPr>
        <w:ind w:left="0" w:hanging="0"/>
        <w:rPr/>
      </w:pPr>
      <w:r>
        <w:rPr/>
        <w:t>Authority:   Board Serial 639 (July 14, 1951)</w:t>
      </w:r>
    </w:p>
    <w:p>
      <w:pPr>
        <w:pStyle w:val="008HomeTown"/>
        <w:rPr/>
      </w:pPr>
      <w:r>
        <w:rPr/>
        <w:t>Born:   9/4/1928 at Atlantic City, New Jersey</w:t>
      </w:r>
    </w:p>
    <w:p>
      <w:pPr>
        <w:pStyle w:val="008HomeTown"/>
        <w:rPr/>
      </w:pPr>
      <w:r>
        <w:rPr/>
        <w:t>Home Town:   Atlantic City, New Jersey</w:t>
      </w:r>
    </w:p>
    <w:p>
      <w:pPr>
        <w:pStyle w:val="001Name"/>
        <w:rPr/>
      </w:pPr>
      <w:r>
        <w:rPr/>
        <w:t>*Lett, Lawrence Everette</w:t>
      </w:r>
    </w:p>
    <w:p>
      <w:pPr>
        <w:pStyle w:val="005Citation"/>
        <w:rPr/>
      </w:pPr>
      <w:r>
        <w:rPr/>
        <w:t>Citation:</w:t>
      </w:r>
    </w:p>
    <w:p>
      <w:pPr>
        <w:pStyle w:val="006Body"/>
        <w:rPr/>
      </w:pPr>
      <w:r>
        <w:rPr/>
        <w:t>The Navy Cross is presented to Lawrence Everette Lett, Corporal, U.S. Marine Corps, for extraordinary heroism while serving as a Squad Leader of Company I, Third Battalion, First Marines, First Marine Division (Reinforced), in action against enemy aggressor forces in Korea on 27 October 1952. Participating in an attack to recapture a vitally important sector of the main line of resistance which was previously overrun by the enemy, Corporal Lett fearlessly led his squad through intense enemy artillery, mortar and small-arms fire to reach his portion of the objective and single-handedly charged several enemy bunkers, hurling hand grenades and firing his rifle to rout the hostile troops. Although painfully wounded at point-blank range by hostile machine-gun fire from one emplacement, he succeeded in completely destroying the enemy position. When his men became separated from the platoon, he gallantly continued in the attack until the enemy was forced to withdraw and then reorganized his squad to assault a second objective. Throughout this action, he constantly exposed himself to withering hostile fire and, moving into an enemy trench, courageously engaged three enemy soldiers in hand-to-hand combat until he fell, mortally wounded. By his indomitable fighting spirit, valiant leadership and marked fortitude in the face of heavy odds, Corporal Lett served to inspire all who observed him and contributed in large measure to the success of his squad in accomplishing its mission. His great personal valor reflects the highest credit upon himself and sustains and enhances the finest traditions of the United States Naval Service. He gallantly gave his life for his country.</w:t>
      </w:r>
    </w:p>
    <w:p>
      <w:pPr>
        <w:pStyle w:val="007GOs"/>
        <w:keepNext w:val="true"/>
        <w:numPr>
          <w:ilvl w:val="0"/>
          <w:numId w:val="2"/>
        </w:numPr>
        <w:ind w:left="0" w:hanging="0"/>
        <w:rPr/>
      </w:pPr>
      <w:r>
        <w:rPr/>
        <w:t>Authority:   Board Serial 1084 (December 14, 1953)</w:t>
      </w:r>
    </w:p>
    <w:p>
      <w:pPr>
        <w:pStyle w:val="008HomeTown"/>
        <w:rPr/>
      </w:pPr>
      <w:r>
        <w:rPr/>
        <w:t>Born:   8/21/1932 at Fountain City, Tennessee</w:t>
      </w:r>
    </w:p>
    <w:p>
      <w:pPr>
        <w:pStyle w:val="008HomeTown"/>
        <w:rPr/>
      </w:pPr>
      <w:r>
        <w:rPr/>
        <w:t>Home Town:   Fountain City, Tennessee</w:t>
      </w:r>
    </w:p>
    <w:p>
      <w:pPr>
        <w:pStyle w:val="001Name"/>
        <w:rPr/>
      </w:pPr>
      <w:r>
        <w:rPr/>
        <w:t>*Levasseur, Ronald Norman</w:t>
      </w:r>
    </w:p>
    <w:p>
      <w:pPr>
        <w:pStyle w:val="005Citation"/>
        <w:rPr/>
      </w:pPr>
      <w:r>
        <w:rPr/>
        <w:t>Citation:</w:t>
      </w:r>
    </w:p>
    <w:p>
      <w:pPr>
        <w:pStyle w:val="006Body"/>
        <w:rPr/>
      </w:pPr>
      <w:r>
        <w:rPr/>
        <w:t>The Navy Cross is presented to Ronald Norman Levasseur, Private First Class, U.S. Marine Corps, for extraordinary heroism while serving as a Platoon Messenger in Company I, Third Battalion, First Marines, First Marine Division (Reinforced), in action against enemy aggressor forces near Hagaru-ri, Korea, on the night of 28 - 29 November 1950. Immediately following the initial assault on his platoon by a numerically superior enemy force, Private First Class Levasseur fearlessly exposed himself to intense hostile small-arms fire to assist in restoring the wire communications between his platoon and the company command post and, undaunted by the continual enemy small-arms and grenade attacks, repeatedly traversed open terrain to deliver messages in various sections of the platoon area. Courageously refusing to take cover during the interim periods, he maintained a constant watch and, firing from a standing position, killed a total of six of the enemy who were attempting to advance into his sector. Observing an enemy soldier, on one of these occasions, penetrate friendly lines and jump into a foxhole, he tossed a grenade into the hole from a short distance, closed with the hostile invader and killed him with rifle fire. While voluntarily delivering an important message to two company tank commanders later that night, he was mortally wounded by a burst from an enemy weapon as he ran across an unprotected area covered by intense hostile machine-gun fire. His courageous initiative and indomitable fighting spirit in the face of strong enemy opposition reflect the highest credit upon Private First Class Levasseur and the United States Naval Service. He gallantly gave his life for his country.</w:t>
      </w:r>
    </w:p>
    <w:p>
      <w:pPr>
        <w:pStyle w:val="007GOs"/>
        <w:keepNext w:val="true"/>
        <w:numPr>
          <w:ilvl w:val="0"/>
          <w:numId w:val="2"/>
        </w:numPr>
        <w:ind w:left="0" w:hanging="0"/>
        <w:rPr/>
      </w:pPr>
      <w:r>
        <w:rPr/>
        <w:t>Authority:   Board Serial 943 (September 14, 1951)</w:t>
      </w:r>
    </w:p>
    <w:p>
      <w:pPr>
        <w:pStyle w:val="008HomeTown"/>
        <w:rPr/>
      </w:pPr>
      <w:r>
        <w:rPr/>
        <w:t>Born:   10/7/1930 at Laconia, New Hampshire</w:t>
      </w:r>
    </w:p>
    <w:p>
      <w:pPr>
        <w:pStyle w:val="008HomeTown"/>
        <w:rPr/>
      </w:pPr>
      <w:r>
        <w:rPr/>
        <w:t>Home Town:   Portsmouth, New Hampshire</w:t>
      </w:r>
    </w:p>
    <w:p>
      <w:pPr>
        <w:pStyle w:val="001Name"/>
        <w:rPr/>
      </w:pPr>
      <w:r>
        <w:rPr/>
        <w:t>Little, Charles G.</w:t>
      </w:r>
    </w:p>
    <w:p>
      <w:pPr>
        <w:pStyle w:val="005Citation"/>
        <w:rPr/>
      </w:pPr>
      <w:r>
        <w:rPr/>
        <w:t>Citation:</w:t>
      </w:r>
    </w:p>
    <w:p>
      <w:pPr>
        <w:pStyle w:val="006Body"/>
        <w:rPr/>
      </w:pPr>
      <w:r>
        <w:rPr/>
        <w:t>The Navy Cross is presented to Charles G. Little, Second Lieutenant, U.S. Marine Corps, for extraordinary heroism as Leader of a Rifle Platoon of Company F, Second Battalion, Fifth Marines, First Marine Division (Reinforced), in action against enemy aggressor forces in Korea on 24 - 25 June 1952. When the enemy attacked in battalion strength while his platoon was defending a combat outpost in advance of the main line of resistance, Second Lieutenant Little bravely exposed himself to intense hostile artillery, mortar and small-arms fire to call in accurate artillery fire on the attackers, and personally killed all the enemy attempting to infiltrate into a bunker housing his wounded men. Concerned only with the welfare of the casualties and the reorganization of his small force of Marines, he constantly moved from one position to another to encourage the men during a brief lull in the sharp hand-to-hand fighting. Throughout a second assault by the hostile force, he gallantly remained on guard to prevent the attackers from infiltrating into the bunker containing the stricken men, again killed all the enemy attempting to reach and casualties, and called in accurate artillery fire which was greatly instrumental in repelling the assault. Although wounded during the fierce hand-to-hand encounter, he refused to accept medical aid until all the casualties had been treated. By his outstanding courage, superb leadership and selfless efforts in behalf of his wounded men in the face of overwhelming odds, Second Lieutenant Little served to inspire all who observed him and upheld the highest traditions of the United States Naval Service.</w:t>
      </w:r>
    </w:p>
    <w:p>
      <w:pPr>
        <w:pStyle w:val="007GOs"/>
        <w:keepNext w:val="true"/>
        <w:numPr>
          <w:ilvl w:val="0"/>
          <w:numId w:val="2"/>
        </w:numPr>
        <w:ind w:left="0" w:hanging="0"/>
        <w:rPr/>
      </w:pPr>
      <w:r>
        <w:rPr/>
        <w:t>Authority:   Board Serial 196 (March 20, 1953)</w:t>
      </w:r>
    </w:p>
    <w:p>
      <w:pPr>
        <w:pStyle w:val="008HomeTown"/>
        <w:rPr/>
      </w:pPr>
      <w:r>
        <w:rPr/>
        <w:t>Born:   at Natick, Massachusetts</w:t>
      </w:r>
    </w:p>
    <w:p>
      <w:pPr>
        <w:pStyle w:val="008HomeTown"/>
        <w:rPr/>
      </w:pPr>
      <w:r>
        <w:rPr/>
        <w:t>Home Town:   Wheeling, West Virginia</w:t>
      </w:r>
    </w:p>
    <w:p>
      <w:pPr>
        <w:pStyle w:val="001Name"/>
        <w:rPr/>
      </w:pPr>
      <w:r>
        <w:rPr/>
        <w:t>Litzenberg, Homer Laurence, Jr.</w:t>
      </w:r>
    </w:p>
    <w:p>
      <w:pPr>
        <w:pStyle w:val="005Citation"/>
        <w:rPr/>
      </w:pPr>
      <w:r>
        <w:rPr/>
        <w:t>Citation:</w:t>
      </w:r>
    </w:p>
    <w:p>
      <w:pPr>
        <w:pStyle w:val="006Body"/>
        <w:rPr/>
      </w:pPr>
      <w:r>
        <w:rPr/>
        <w:t>The Navy Cross is presented to Homer Laurence Litzenberg, Jr., Colonel, U.S. Marine Corps, for extraordinary heroism in action while serving as Commanding Officer of the Seventh Marines, First Marine Division (Reinforced), in action against enemy aggressor forces in Korea on 6 and 7 December 1950. Confronted with tremendous difficulties imposed by several days of continuous fighting in subzero temperatures against a numerically superior enemy force which had severely depleted his Regiment, Colonel Litzenberg unhesitatingly proceeded to carry out his orders to attack from Hagaru-ri to Koto-ri and to join other units there. With the only route of attack blocked and strong elements of two hostile Divisions holding positions to his front and flanks, he skillfully directed his assault from a position exposed to vicious enemy artillery, mortar and machine-gun fire. Expertly supervising the care and evacuation of casualties and moving tirelessly among his men to inspire and exhort them to heroic efforts, he finally succeeded in pressing through to his objective with an offensive so devastating that the enemy was unable to recover rapidly enough to deliver concerted attacks against the flanks of the rear guard Regiment which followed his unit. His great personal courage, daring initiative and indomitable fighting spirit in the face of overwhelming odds reflect the highest credit upon Colonel Litzenberg and the United States Naval Service.</w:t>
      </w:r>
    </w:p>
    <w:p>
      <w:pPr>
        <w:pStyle w:val="007GOs"/>
        <w:keepNext w:val="true"/>
        <w:numPr>
          <w:ilvl w:val="0"/>
          <w:numId w:val="2"/>
        </w:numPr>
        <w:ind w:left="0" w:hanging="0"/>
        <w:rPr/>
      </w:pPr>
      <w:r>
        <w:rPr/>
        <w:t>Authority:   Board Serial 1123 (November 5, 1951)</w:t>
      </w:r>
    </w:p>
    <w:p>
      <w:pPr>
        <w:pStyle w:val="008HomeTown"/>
        <w:rPr/>
      </w:pPr>
      <w:r>
        <w:rPr/>
        <w:t>Born:   1/8/1903 at Steelton, Pennsylvania</w:t>
      </w:r>
    </w:p>
    <w:p>
      <w:pPr>
        <w:pStyle w:val="008HomeTown"/>
        <w:rPr/>
      </w:pPr>
      <w:r>
        <w:rPr/>
        <w:t>Home Town:   Philadelphia, Pennsylvania</w:t>
      </w:r>
    </w:p>
    <w:p>
      <w:pPr>
        <w:pStyle w:val="009OtherAwd"/>
        <w:rPr/>
      </w:pPr>
      <w:r>
        <w:rPr/>
        <w:t>Other Award:   Distinguished Service Cross (Korea)</w:t>
      </w:r>
    </w:p>
    <w:p>
      <w:pPr>
        <w:pStyle w:val="001Name"/>
        <w:rPr/>
      </w:pPr>
      <w:r>
        <w:rPr/>
        <w:t>Livingston, William J.</w:t>
      </w:r>
    </w:p>
    <w:p>
      <w:pPr>
        <w:pStyle w:val="005Citation"/>
        <w:rPr/>
      </w:pPr>
      <w:r>
        <w:rPr/>
        <w:t>Citation:</w:t>
      </w:r>
    </w:p>
    <w:p>
      <w:pPr>
        <w:pStyle w:val="006Body"/>
        <w:rPr/>
      </w:pPr>
      <w:r>
        <w:rPr/>
        <w:t>The Navy Cross is presented to William J. Livingston, First Lieutenant, U.S. Marine Corps (Reserve), for extraordinary heroism as a Platoon commander of Reconnaissance Company, Headquarters Battalion, First Marine Division (Reinforced), in action against enemy aggressor forces in Korea on the night of 27 February 1953. Encountering a numerically superior enemy force employing automatic weapons and grenades while he was leading his platoon into a blocking position in support of another platoon occupying an ambush position well forward of the main line of resistance, Second Lieutenant Livingston, although wounded during the initial assault, gallantly refused medical assistance and quickly organized and directed his unit in repelling the hostile attack. Sustaining additional wounds when the enemy placed heavy mortar and machine- gun fire upon his platoon as he was supervising the evacuation of wounded Marines, he continued to direct the removal of the stricken men and personally carried several of them under fire to a shelter. Continually operating the radio after his radioman became a casualty, he maintained communications with his company commander throughout the battle and directed accurate artillery and mortar fire upon the enemy. When the enemy launched a final assault on the remainder of his platoon, Second Lieutenant Livingston fearlessly exposed himself to the hail of withering fire to carry out a vigorous defense of the position, moving rapidly about the area to fire his carbine and to hurl grenades at every hostile group he encountered. Again refusing medical care when he was wounded a third time as the enemy withdrew, he expertly guided his unit back to friendly lines and assisted in carrying a stretcher, permitting himself to be evacuated only after he was assured that all of his men were within the main line of resistance. By his indomitable fighting spirit, marked fortitude and courageous leadership, Second Lieutenant Livingston served to inspire all who observed him and was instrumental in the success of his unit in inflicting heavy casualties upon the enemy.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958 (October 30, 1953)</w:t>
      </w:r>
    </w:p>
    <w:p>
      <w:pPr>
        <w:pStyle w:val="008HomeTown"/>
        <w:rPr/>
      </w:pPr>
      <w:r>
        <w:rPr/>
        <w:t>Born:   at Chicago, Illinois</w:t>
      </w:r>
    </w:p>
    <w:p>
      <w:pPr>
        <w:pStyle w:val="008HomeTown"/>
        <w:rPr/>
      </w:pPr>
      <w:r>
        <w:rPr/>
        <w:t>Home Town:   Chicago, Illinois</w:t>
      </w:r>
    </w:p>
    <w:p>
      <w:pPr>
        <w:pStyle w:val="001Name"/>
        <w:rPr/>
      </w:pPr>
      <w:r>
        <w:rPr/>
        <w:t>Lorence, Herbert M.</w:t>
      </w:r>
    </w:p>
    <w:p>
      <w:pPr>
        <w:pStyle w:val="005Citation"/>
        <w:rPr/>
      </w:pPr>
      <w:r>
        <w:rPr/>
        <w:t>Citation:</w:t>
      </w:r>
    </w:p>
    <w:p>
      <w:pPr>
        <w:pStyle w:val="006Body"/>
        <w:rPr/>
      </w:pPr>
      <w:r>
        <w:rPr/>
        <w:t>The Navy Cross is presented to Herbert M. Lorence, Captain, U.S. Marine Corps, for extraordinary heroism as Commanding Officer of Company E, Second Battalion, Fifth Marines, First Marine Division (Reinforced), in action against enemy aggressor forces in Korea on 28 March 1953. When the leading company in the assault to recapture a strategic outpost sustained extremely heavy casualties from enemy small- arms, mortar and artillery fire, and was holding its advanced position with only the company commander and twelve men remaining, Captain Lorence moved his company through the depleted ranks of the leading unit and, despite heavy casualties sustained from the devastating fire, successfully led his men in a gallant charge up the fire-swept slopes to seize the enemy-held objective. Although the position was constantly subjected to a heavy enemy mortar and artillery barrage, he fearlessly exposed himself to the deadly fire to move from one position to another along the trench lines to rally and direct his shattered garrison of Marines and, providing a stirring example of leadership and coolness under fire, inspired his men to heroic endeavor in repulsing repeated and determined counterattacks by a numerically superior enemy until sufficient friendly forces could join his unit to insure retention of the outpost. By his indomitable fighting spirit, courageous leadership and resolute determination in the face of overwhelming odds, Captain Lorence was directly instrumental in the success of the important mission.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960 (November 6, 1953</w:t>
      </w:r>
    </w:p>
    <w:p>
      <w:pPr>
        <w:pStyle w:val="008HomeTown"/>
        <w:rPr/>
      </w:pPr>
      <w:r>
        <w:rPr/>
        <w:t>Born:   at Seeaucus, New Jersey</w:t>
      </w:r>
    </w:p>
    <w:p>
      <w:pPr>
        <w:pStyle w:val="008HomeTown"/>
        <w:rPr/>
      </w:pPr>
      <w:r>
        <w:rPr/>
        <w:t>Home Town:   Queens Village, New York</w:t>
      </w:r>
    </w:p>
    <w:p>
      <w:pPr>
        <w:pStyle w:val="001Name"/>
        <w:rPr/>
      </w:pPr>
      <w:r>
        <w:rPr/>
        <w:t>Louder, Joseph J.</w:t>
      </w:r>
    </w:p>
    <w:p>
      <w:pPr>
        <w:pStyle w:val="005Citation"/>
        <w:rPr/>
      </w:pPr>
      <w:r>
        <w:rPr/>
        <w:t>Citation:</w:t>
      </w:r>
    </w:p>
    <w:p>
      <w:pPr>
        <w:pStyle w:val="006Body"/>
        <w:rPr/>
      </w:pPr>
      <w:r>
        <w:rPr/>
        <w:t>The Navy Cross is presented to Joseph J. Louder, Staff Sergeant, U.S. Marine Corps, for extraordinary heroism while serving as a Platoon Sergeant of Company F, Second Battalion, Fifth Marines, First Marine Division (Reinforced), in action against enemy aggressor forces in Korea on 17 August 1952. When a friendly patrol en route to a forward combat outpost suffered a surprise attack by a well-entrenched and cleverly concealed enemy force, Staff Sergeant Louder skillfully maneuvered a relief unit of ten Marines through intense hostile mortar and artillery fire to the vicinity of the casualties. With his own unit pinned down by a withering hail of small-arms fire, he expertly deployed his men to positions where fire superiority could be established and, in company with one other man, attempted to assault t he hostile position. When his comrade sustained painful wounds and was forced to withdraw, Staff Sergeant Louder continued the assault alone, worked his way up the hill and into the hostile trenches and, firing his weapon with deadly accuracy, succeeded in forcing the enemy back and in silencing all hostile small-arms fire, thereby enabling the remainder of his unit to move forward and successfully evacuate the casualties. By his valiant leadership, indomitable fighting spirit and resolute determination in the face of intense enemy opposition, Staff Sergeant Louder served to inspire all who observed him and upheld the highest traditions of the United States Naval Service.</w:t>
      </w:r>
    </w:p>
    <w:p>
      <w:pPr>
        <w:pStyle w:val="007GOs"/>
        <w:keepNext w:val="true"/>
        <w:numPr>
          <w:ilvl w:val="0"/>
          <w:numId w:val="2"/>
        </w:numPr>
        <w:ind w:left="0" w:hanging="0"/>
        <w:rPr/>
      </w:pPr>
      <w:r>
        <w:rPr/>
        <w:t>Authority:   Board Serial 666 (August 4, 1953)</w:t>
      </w:r>
    </w:p>
    <w:p>
      <w:pPr>
        <w:pStyle w:val="008HomeTown"/>
        <w:rPr/>
      </w:pPr>
      <w:r>
        <w:rPr/>
        <w:t>Born:   at Altoona, Pennsylvania</w:t>
      </w:r>
    </w:p>
    <w:p>
      <w:pPr>
        <w:pStyle w:val="008HomeTown"/>
        <w:rPr/>
      </w:pPr>
      <w:r>
        <w:rPr/>
        <w:t>Home Town:   Altoona, Pennsylvania</w:t>
      </w:r>
    </w:p>
    <w:p>
      <w:pPr>
        <w:pStyle w:val="001Name"/>
        <w:rPr/>
      </w:pPr>
      <w:r>
        <w:rPr/>
        <w:t>*Lourim, William Brian</w:t>
      </w:r>
    </w:p>
    <w:p>
      <w:pPr>
        <w:pStyle w:val="005Citation"/>
        <w:rPr/>
      </w:pPr>
      <w:r>
        <w:rPr/>
        <w:t>Citation:</w:t>
      </w:r>
    </w:p>
    <w:p>
      <w:pPr>
        <w:pStyle w:val="006Body"/>
        <w:rPr/>
      </w:pPr>
      <w:r>
        <w:rPr/>
        <w:t>The Navy Cross is presented to William Brian Lourim, Sergeant, U.S. Marine Corps (Reserve), for extraordinary heroism while serving as a Combat Correspondent attached to Company A, First Battalion, First Marines, First Marine Division (Reinforced), in action against enemy aggressor forces in Korea on 10 June 1951. volunteering to accompany the point squad of the assault platoon during an attack against a strongly- held enemy hill position north of Yanggu, Sergeant Lourim bravely moved forward in the face of fierce hostile automatic-weapons, small-arms and grenade fire, alternately firing his rifle and taking notes of the action. When a Marine was wounded nearby, he quickly went to the aid of the helpless man despite intense close-range enemy machine-gun fire and, after moving the casualty to a safer place, gallantly shielded him with his own body with his own body until the stretcher bearers arrived. Learning that the assault unit was heavily engaged and subjected to hostile cross-fire, he hurriedly rejoined the attack and assisted in caring for the casualties during the ensuing fire fight. Later, in a daring attempt to aid another stricken Marine, he dashed across an open area swept by frontal and flanking hostile machine-gun fire and, while assisting the casualty, was himself mortally wounded by the enemy. By his outstanding courage, unselfish efforts in behalf of his comrades and unswerving devotion to duty, Sergeant Lourim served to inspire all who observed him and upheld the highest traditions of the United States Naval Service. He gallantly gave his life for his country.</w:t>
      </w:r>
    </w:p>
    <w:p>
      <w:pPr>
        <w:pStyle w:val="007GOs"/>
        <w:keepNext w:val="true"/>
        <w:numPr>
          <w:ilvl w:val="0"/>
          <w:numId w:val="2"/>
        </w:numPr>
        <w:ind w:left="0" w:hanging="0"/>
        <w:rPr/>
      </w:pPr>
      <w:r>
        <w:rPr/>
        <w:t>Authority:   Board Serial 156 (March 22, 1952)</w:t>
      </w:r>
    </w:p>
    <w:p>
      <w:pPr>
        <w:pStyle w:val="008HomeTown"/>
        <w:rPr/>
      </w:pPr>
      <w:r>
        <w:rPr/>
        <w:t>Born:   4/14/1919 at Bay County, Michigan</w:t>
      </w:r>
    </w:p>
    <w:p>
      <w:pPr>
        <w:pStyle w:val="008HomeTown"/>
        <w:rPr/>
      </w:pPr>
      <w:r>
        <w:rPr/>
        <w:t>Home Town:   Wyandotte, North Dakota</w:t>
      </w:r>
    </w:p>
    <w:p>
      <w:pPr>
        <w:pStyle w:val="001Name"/>
        <w:rPr/>
      </w:pPr>
      <w:r>
        <w:rPr/>
        <w:t>*Lovett, Frank Earnest, Jr.</w:t>
      </w:r>
    </w:p>
    <w:p>
      <w:pPr>
        <w:pStyle w:val="005Citation"/>
        <w:rPr/>
      </w:pPr>
      <w:r>
        <w:rPr/>
        <w:t>Citation:</w:t>
      </w:r>
    </w:p>
    <w:p>
      <w:pPr>
        <w:pStyle w:val="006Body"/>
        <w:rPr/>
      </w:pPr>
      <w:r>
        <w:rPr/>
        <w:t>The Navy Cross is presented to Frank Earnest Lovett, Jr., Sergeant, U.S. Marine Corps, for extraordinary heroism while serving as a Squad Leader of Company F, Second Battalion, Fifth Marines, First Marine Division (Reinforced), in action against enemy aggressor forces in Korea on the night of 26 March 1953. Participating in a platoon counterattack against a bitterly contested enemy-held combat outpost far forward of the main line of resistance, Sergeant Lovett gallantly moved his squad and a machine-gun unit up the hill in the face of intense enemy artillery and mortar fire and cleared the trench line of hostile troops as he advanced. Upon reaching a position that was defended by a strong enemy force, he skillfully maneuvered his men to the left of the enemy and, fearlessly leading his squad through murderous hostile fire, closed with the foe and annihilated them with grenades and automatic-weapons fire, thereby enabling the platoon to continue its advance. When a devastating barrage of hostile fire forced the unit to withdraw to a defilade position, he quickly reorganized his squad and, establishing a hasty defense, moved about the area in the face of the heavy fire to direct their evacuation and to assist in administering aid to his wounded comrades. Observing that a wounded Marine was lying near the scene of the original encounter, he unhesitatingly left his position of comparative safety and advance through a hail of withering enemy fire toward his stricken comrade until he was stuck down and mortally wounded by an enemy mortar shell. By his valiant leadership, aggressive fighting spirit and courageous initiative, Sergeant Lovett served to inspire all who observed him and contributed in large measure to the success of his squad's mission.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1019 (December 1, 1953</w:t>
      </w:r>
    </w:p>
    <w:p>
      <w:pPr>
        <w:pStyle w:val="008HomeTown"/>
        <w:rPr/>
      </w:pPr>
      <w:r>
        <w:rPr/>
        <w:t>Born:   at Fort Worth, Texas</w:t>
      </w:r>
    </w:p>
    <w:p>
      <w:pPr>
        <w:pStyle w:val="008HomeTown"/>
        <w:rPr/>
      </w:pPr>
      <w:r>
        <w:rPr/>
        <w:t>Home Town:   Fort Worth, Texas</w:t>
      </w:r>
    </w:p>
    <w:p>
      <w:pPr>
        <w:pStyle w:val="001Name"/>
        <w:rPr/>
      </w:pPr>
      <w:r>
        <w:rPr/>
        <w:t>Lutz, Eugene L.</w:t>
      </w:r>
    </w:p>
    <w:p>
      <w:pPr>
        <w:pStyle w:val="005Citation"/>
        <w:rPr/>
      </w:pPr>
      <w:r>
        <w:rPr/>
        <w:t>Citation:</w:t>
      </w:r>
    </w:p>
    <w:p>
      <w:pPr>
        <w:pStyle w:val="006Body"/>
        <w:rPr/>
      </w:pPr>
      <w:r>
        <w:rPr/>
        <w:t>The Navy Cross is presented to Eugene L. Lutz, Sergeant, U.S. Marine Corps, for extraordinary heroism while serving as Leader of a Machine-Gun Section of Company I, Third Battalion, First Marines, First Marine Division (Reinforced), in action against enemy aggressor forces in Korea on 26 June 1951. Although painfully wounded when the platoon was subjected to a heavy enemy mortar barrage while preparing defensive positions, Sergeant Lutz bravely rushed to the assistance of another casualty lying helpless in an exposed area. Undaunted by the hail of fire from a second hostile mortar attack, he gallantly placed himself across the body of the stricken man and, although sustaining an additional shrapnel wound in the back, boldly maintained his hazardous position to protect the wounded Marine from further injury. When the enemy barrage lifted, he assisted a corpsman in tending the wounded man, refusing treatment for his own wounds until all other casualties had received attention. By his outstanding courage, valiant devotion to duty and selfless efforts in behalf of his comrades, Sergeant Lutz upheld the highest traditions of the United States Naval Service.</w:t>
      </w:r>
    </w:p>
    <w:p>
      <w:pPr>
        <w:pStyle w:val="007GOs"/>
        <w:keepNext w:val="true"/>
        <w:numPr>
          <w:ilvl w:val="0"/>
          <w:numId w:val="2"/>
        </w:numPr>
        <w:ind w:left="0" w:hanging="0"/>
        <w:rPr/>
      </w:pPr>
      <w:r>
        <w:rPr/>
        <w:t>Authority:   Board Serial 292 (April 12, 1952)</w:t>
      </w:r>
    </w:p>
    <w:p>
      <w:pPr>
        <w:pStyle w:val="008HomeTown"/>
        <w:rPr/>
      </w:pPr>
      <w:r>
        <w:rPr/>
        <w:t>Born:   at Maspeth, New York</w:t>
      </w:r>
    </w:p>
    <w:p>
      <w:pPr>
        <w:pStyle w:val="008HomeTown"/>
        <w:rPr/>
      </w:pPr>
      <w:r>
        <w:rPr/>
        <w:t>Home Town:   Elmhurst, New York</w:t>
      </w:r>
    </w:p>
    <w:p>
      <w:pPr>
        <w:pStyle w:val="001Name"/>
        <w:rPr/>
      </w:pPr>
      <w:r>
        <w:rPr/>
        <w:t>Lutz, Theodore J., Jr.</w:t>
      </w:r>
    </w:p>
    <w:p>
      <w:pPr>
        <w:pStyle w:val="005Citation"/>
        <w:rPr/>
      </w:pPr>
      <w:r>
        <w:rPr/>
        <w:t>Citation:</w:t>
      </w:r>
    </w:p>
    <w:p>
      <w:pPr>
        <w:pStyle w:val="006Body"/>
        <w:rPr/>
      </w:pPr>
      <w:r>
        <w:rPr/>
        <w:t>The Navy Cross is presented to Theodore J. Lutz, Jr., First Lieutenant, U.S. Marine Corps, for extraordinary heroism as a Platoon Leader of company H, Third Battalion, First Marines, First Marine Division (Reinforced), in action against enemy aggressor forces in Korea on 25 July 1953. Subjected to a devastating hostile mortar and artillery barrage while leading his platoon to the main line of resistance in order to effect the relief of a bitterly contested sector, Second Lieutenant Lutz fearlessly remained in an exposed position and quickly directed his troops into positions of safety. Assured that all of his men were under cover, he gallantly moved forward into the trench line to investigate the situation. Informed that the left flank of his platoon's sector had been overrun by hostile troops, he immediately organized a small detail of Marines to re- establish contact with friendly elements on the flank and proceeded to lead the group towards the enemy. Although seriously wounded by hostile small-arms fire which knocked his helmet and gun to the ground, he directed his men to safe positions and personally engaged the enemy, killing one and wounding several others with hand grenades. Sustaining additional wounds during this action, he refused to be evacuated and reorganized his platoon, leading it in three successive counterattacks in the face of extremely heavy mortar, artillery and small-arms fire to rout the enemy from the trenches. After placing his men in defensive positions in the newly regained area, he remained with his platoon for over forty-eight hours, submitting to medical treatment only after the cease-fire agreement brought the fighting to an end. By his marked fortitude, courageous leadership and indomitable fighting sprit, Second Lieutenant Lutz served to inspire all who observed him. His personal valor reflects the highest credit upon himself and the United States Naval Service.</w:t>
      </w:r>
    </w:p>
    <w:p>
      <w:pPr>
        <w:pStyle w:val="007GOs"/>
        <w:keepNext w:val="true"/>
        <w:numPr>
          <w:ilvl w:val="0"/>
          <w:numId w:val="2"/>
        </w:numPr>
        <w:ind w:left="0" w:hanging="0"/>
        <w:rPr/>
      </w:pPr>
      <w:r>
        <w:rPr/>
        <w:t>Authority:   Board Serial 457 (august 3, 1954)</w:t>
      </w:r>
    </w:p>
    <w:p>
      <w:pPr>
        <w:pStyle w:val="008HomeTown"/>
        <w:rPr/>
      </w:pPr>
      <w:r>
        <w:rPr/>
        <w:t>Born:   at Boston, Massachusetts</w:t>
      </w:r>
    </w:p>
    <w:p>
      <w:pPr>
        <w:pStyle w:val="008HomeTown"/>
        <w:rPr/>
      </w:pPr>
      <w:r>
        <w:rPr/>
        <w:t>Home Town:   Quincy, Massachusetts</w:t>
      </w:r>
    </w:p>
    <w:p>
      <w:pPr>
        <w:pStyle w:val="001Name"/>
        <w:rPr/>
      </w:pPr>
      <w:r>
        <w:rPr/>
        <w:t>*Magda, John Joseph</w:t>
      </w:r>
    </w:p>
    <w:p>
      <w:pPr>
        <w:pStyle w:val="005Citation"/>
        <w:rPr/>
      </w:pPr>
      <w:r>
        <w:rPr/>
        <w:t>Synopsis:</w:t>
      </w:r>
    </w:p>
    <w:p>
      <w:pPr>
        <w:pStyle w:val="006Body"/>
        <w:rPr/>
      </w:pPr>
      <w:r>
        <w:rPr/>
        <w:t>The Navy Cross is presented to John Joseph Magda, Lieutenant Commander, U.S. Navy, for extraordinary heroism in action while serving with Fighting Squadron ONE HUNDRED NINETY-ONE (VF-191) embarked from the U.S.S. Princeton (CV-37), on 8 March 1951. His actions at all times were in keeping with the highest traditions of the United States Naval Service. He gallantly gave his life for his country.</w:t>
      </w:r>
    </w:p>
    <w:p>
      <w:pPr>
        <w:pStyle w:val="008HomeTown"/>
        <w:rPr/>
      </w:pPr>
      <w:r>
        <w:rPr/>
        <w:t>Home Town:   Camp Taylor, Kentucky</w:t>
      </w:r>
    </w:p>
    <w:p>
      <w:pPr>
        <w:pStyle w:val="001Name"/>
        <w:rPr/>
      </w:pPr>
      <w:r>
        <w:rPr/>
        <w:t>Mallette, Perry A.</w:t>
      </w:r>
    </w:p>
    <w:p>
      <w:pPr>
        <w:pStyle w:val="005Citation"/>
        <w:rPr/>
      </w:pPr>
      <w:r>
        <w:rPr/>
        <w:t>Citation:</w:t>
      </w:r>
    </w:p>
    <w:p>
      <w:pPr>
        <w:pStyle w:val="006Body"/>
        <w:rPr/>
      </w:pPr>
      <w:r>
        <w:rPr/>
        <w:t>The Navy Cross is presented to Perry A. Mallette, Sergeant, U.S. Marine Corps, for extraordinary heroism while serving as a member of Battery D, Second Battalion, Eleventh Marines, First Marine Division (Reinforced), in action against enemy aggressor forces in Korea on the night of 6 July 1952. When the forward observer team he was accompanying came under intense hostile mortar and small-arms fire while in the assault against an enemy hill position, forcing the unit to abandon wire communications and continue with only a radio, Sergeant Mallette, acting as a wireman, voluntarily remained with his team and continued to move forward with the assault elements of the attack, repeatedly exposing himself to the devastating enemy barrage to assist in adjusting fire on the hostile positions. While he was engaged in this hazardous undertaking, he was seriously wounded and was removed to a sheltered area for medical treatment. Observing machine-gun fire emanating from an enemy bunker and raking the advancing infantry, he refused further medical assistance, arose from his stretcher and, although extremely weak and bleeding profusely, proceeded to assault the bunker with hand grenades, reaching a point within twenty-five feet of the emplacement before he was wounded again and forced to submit to evacuation. By his outstanding courage and valiant fighting spirit in the face of heavy odds, Sergeant Mallette served to inspire all who observed him and upheld the highest traditions of the United States Naval Service.</w:t>
      </w:r>
    </w:p>
    <w:p>
      <w:pPr>
        <w:pStyle w:val="007GOs"/>
        <w:keepNext w:val="true"/>
        <w:numPr>
          <w:ilvl w:val="0"/>
          <w:numId w:val="2"/>
        </w:numPr>
        <w:ind w:left="0" w:hanging="0"/>
        <w:rPr/>
      </w:pPr>
      <w:r>
        <w:rPr/>
        <w:t>Authority:   Board Serial 445 (June 11, 1953)</w:t>
      </w:r>
    </w:p>
    <w:p>
      <w:pPr>
        <w:pStyle w:val="008HomeTown"/>
        <w:rPr/>
      </w:pPr>
      <w:r>
        <w:rPr/>
        <w:t>Born:   at Clymer, Pennsylvania</w:t>
      </w:r>
    </w:p>
    <w:p>
      <w:pPr>
        <w:pStyle w:val="008HomeTown"/>
        <w:rPr/>
      </w:pPr>
      <w:r>
        <w:rPr/>
        <w:t>Home Town:   Detroit, Michigan</w:t>
      </w:r>
    </w:p>
    <w:p>
      <w:pPr>
        <w:pStyle w:val="001Name"/>
        <w:rPr/>
      </w:pPr>
      <w:r>
        <w:rPr/>
        <w:t>Markland, Frederick J.</w:t>
      </w:r>
    </w:p>
    <w:p>
      <w:pPr>
        <w:pStyle w:val="005Citation"/>
        <w:rPr/>
      </w:pPr>
      <w:r>
        <w:rPr/>
        <w:t>Citation:</w:t>
      </w:r>
    </w:p>
    <w:p>
      <w:pPr>
        <w:pStyle w:val="006Body"/>
        <w:rPr/>
      </w:pPr>
      <w:r>
        <w:rPr/>
        <w:t>The Navy Cross is presented to Frederick J. Markland, Private First Class, U.S. Marine Corps, for extraordinary heroism while serving as a Railroad Train Guard, attached to Company C, First Amphibian Tractor Battalion, Fleet Marine Force, Pacific, in action against enemy aggressor forces in Korea on 6 November 1950. During an enemy ambush of his train while stopped in Kowon, Private Markland volunteered to try to start he train moving despite the intense hostile fire. Discovering a wounded Marine lying on the ground near the engine, he carried the casualty to a protected area, returned to the train and, with the assistance of the engineer, started to back the train after failing to move the engine forward. When a heavy concentration of enemy small-arms fire and grenades killed the engineer and wounded himself, he withdrew from the cab and killed two of the enemy who were attempting to board the train. Returning to his platoon commander, he assisted in defending a small group of wounded Marines isolated in a coach. After enemy troops forced their way into the car and fired at point-blank range into the bodies of those so badly wounded that they were unable to defend themselves, he feigned death during a brutal attack on his face and remained in the car until daylight when he escaped with one other wounded survivor. Traveling on foot a distance of ten miles to a place of safety with friendly forces, he refused medical attention until he had completed a full report of the ambush to the executive officer of his company. His outstanding courage, daring initiative and gallant devotion to duty throughout reflect the highest credit upon Private Markland and were in keeping with the highest traditions of the United States Naval Service.</w:t>
      </w:r>
    </w:p>
    <w:p>
      <w:pPr>
        <w:pStyle w:val="007GOs"/>
        <w:keepNext w:val="true"/>
        <w:numPr>
          <w:ilvl w:val="0"/>
          <w:numId w:val="2"/>
        </w:numPr>
        <w:ind w:left="0" w:hanging="0"/>
        <w:rPr/>
      </w:pPr>
      <w:r>
        <w:rPr/>
        <w:t>Authority:   Board Serial 627 (July 6, 1951)</w:t>
      </w:r>
    </w:p>
    <w:p>
      <w:pPr>
        <w:pStyle w:val="008HomeTown"/>
        <w:rPr/>
      </w:pPr>
      <w:r>
        <w:rPr/>
        <w:t>Born:   at Santa Anna Township, Illinois</w:t>
      </w:r>
    </w:p>
    <w:p>
      <w:pPr>
        <w:pStyle w:val="008HomeTown"/>
        <w:rPr/>
      </w:pPr>
      <w:r>
        <w:rPr/>
        <w:t>Home Town:   Chicago, Illinois</w:t>
      </w:r>
    </w:p>
    <w:p>
      <w:pPr>
        <w:pStyle w:val="001Name"/>
        <w:rPr/>
      </w:pPr>
      <w:r>
        <w:rPr/>
        <w:t>Mason, Donald E.</w:t>
      </w:r>
    </w:p>
    <w:p>
      <w:pPr>
        <w:pStyle w:val="005Citation"/>
        <w:rPr/>
      </w:pPr>
      <w:r>
        <w:rPr/>
        <w:t>Citation:</w:t>
      </w:r>
    </w:p>
    <w:p>
      <w:pPr>
        <w:pStyle w:val="006Body"/>
        <w:rPr/>
      </w:pPr>
      <w:r>
        <w:rPr/>
        <w:t>The Navy Cross is presented to Donald E. Mason, Hospital Corpsman, U.S. Navy, for extraordinary heroism while serving with a Marine Infantry Company of the 1st Marine Division (Reinforced), in action against enemy aggressor forces in Korea on the night of 12 October 1952. Serving as a Corpsman, Hospitalman Mason displayed unbelievable courage and professional skill in the performance of his duties while under heavy enemy fire. When the platoon was pinned down by heavy enemy machine-gun and automatic-weapons fire forward of the main line of resistance, Mason unhesitatingly moved about the devastated area to administer first aid and to lend words of encouragement to the many wounded Marines. Although painfully wounded himself and temporarily blinded by the searing flash burns of an enemy concussion grenade which exploded directly in front of him, he steadfastly continued to render medical treatment to other casualties. Informed that a comrade was seriously wounded and was unable to be moved, he requested to be taken by the hand and led to the side of the stricken man where he succeeded in applying a difficult splint by sense of touch. By his courageous initiative, resolute fortitude and selfless efforts in behalf of others, Mason served to inspire all who observed him and was instrumental in saving the lives of many wounded Marines, thereby upholding the highest traditions of the United States Naval Service.</w:t>
      </w:r>
    </w:p>
    <w:p>
      <w:pPr>
        <w:pStyle w:val="008HomeTown"/>
        <w:rPr/>
      </w:pPr>
      <w:r>
        <w:rPr/>
        <w:t>Born:   4/13/1933 at Indianapolis, Indiana</w:t>
      </w:r>
    </w:p>
    <w:p>
      <w:pPr>
        <w:pStyle w:val="008HomeTown"/>
        <w:rPr/>
      </w:pPr>
      <w:r>
        <w:rPr/>
        <w:t>Home Town:   Indianapolis, Indiana</w:t>
      </w:r>
    </w:p>
    <w:p>
      <w:pPr>
        <w:pStyle w:val="001Name"/>
        <w:rPr/>
      </w:pPr>
      <w:r>
        <w:rPr/>
        <w:t>Matheney, Richard</w:t>
      </w:r>
    </w:p>
    <w:p>
      <w:pPr>
        <w:pStyle w:val="005Citation"/>
        <w:rPr/>
      </w:pPr>
      <w:r>
        <w:rPr/>
        <w:t>Citation:</w:t>
      </w:r>
    </w:p>
    <w:p>
      <w:pPr>
        <w:pStyle w:val="006Body"/>
        <w:rPr/>
      </w:pPr>
      <w:r>
        <w:rPr/>
        <w:t>The Navy Cross is presented to Richard Matheney, Private First Class, U.S. Marine Corps, for extraordinary heroism while serving as a member of an Artillery Forward Observer Team of the Eleventh Company, Third Battalion, First Korean Marine Corps Regiment, in action against enemy aggressor forces in Korea on the early morning of 24 April 1951. When the adjacent unit was overrun and his outpost threatened by the rapidly approaching enemy during a violent attack by a numerically superior hostile force, Private First Class Matheney braved intense fire to man an abandoned machine-gun position and engage the enemy in a vigorous fire fight. Shouting words of encouragement to the defenders while moving continually through the position to meet the hostile charges, he skillfully employed an automatic rifle and successive abandoned machine guns, personally accounting for thirty enemy dead during the furious action and agreeing to withdraw only after he had expended all available ammunition. His indomitable fighting spirit, intrepidity and gallant devotion to duty in the face of overwhelming odds were contributing factors in prolonging the defense and in obtaining sufficient time to permit an orderly withdrawal of attached elements, thereby reflecting great credit upon Private First Class Matheney and the United States Naval Service.</w:t>
      </w:r>
    </w:p>
    <w:p>
      <w:pPr>
        <w:pStyle w:val="007GOs"/>
        <w:keepNext w:val="true"/>
        <w:numPr>
          <w:ilvl w:val="0"/>
          <w:numId w:val="2"/>
        </w:numPr>
        <w:ind w:left="0" w:hanging="0"/>
        <w:rPr/>
      </w:pPr>
      <w:r>
        <w:rPr/>
        <w:t>Authority:   Board Serial 178 (March 27, 1952)</w:t>
      </w:r>
    </w:p>
    <w:p>
      <w:pPr>
        <w:pStyle w:val="008HomeTown"/>
        <w:rPr/>
      </w:pPr>
      <w:r>
        <w:rPr/>
        <w:t>Born:   at Detroit, Michigan</w:t>
      </w:r>
    </w:p>
    <w:p>
      <w:pPr>
        <w:pStyle w:val="008HomeTown"/>
        <w:rPr/>
      </w:pPr>
      <w:r>
        <w:rPr/>
        <w:t>Home Town:   Detroit, Michigan</w:t>
      </w:r>
    </w:p>
    <w:p>
      <w:pPr>
        <w:pStyle w:val="001Name"/>
        <w:rPr/>
      </w:pPr>
      <w:r>
        <w:rPr/>
        <w:t>*Mathewson, Bruce, Jr.</w:t>
      </w:r>
    </w:p>
    <w:p>
      <w:pPr>
        <w:pStyle w:val="005Citation"/>
        <w:rPr/>
      </w:pPr>
      <w:r>
        <w:rPr/>
        <w:t>Citation:</w:t>
      </w:r>
    </w:p>
    <w:p>
      <w:pPr>
        <w:pStyle w:val="006Body"/>
        <w:rPr/>
      </w:pPr>
      <w:r>
        <w:rPr/>
        <w:t>The Navy Cross is presented to Bruce Mathewson, Jr., Staff Sergeant, U.S. Marine Corps, for extraordinary heroism while serving as Leader of a Light Machine Gun Section in Company E, Second Battalion, First Marines, First Marine Division (Reinforced), in action against enemy aggressor forces near Koto-ri, Korea, on 29 November 1950. When a determined hostile force attacked his sector of the company defense line with automatic weapons, small arms and hand grenades during the hours of darkness, Staff Sergeant Mathewson quickly ordered his guns into action and, risking his life in the face of heavy enemy fire, boldly moved from gun to gun in order to control effective fire and to encourage his men in resisting the fierce assault. Skillfully adjusting his guns, he succeeded in limiting the penetration of hostile troops who had forced their way into his sector and, armed only with a pistol, charged forward over the fire-swept ground to engage five of the enemy who had gained strategic positions between the guns of his section. After killing two of the invaders, he was struck by a burst of hostile fire and fell mortally wounded. His aggressive leadership, indomitable fighting spirit and steadfast devotion to duty were contributing factors in the ultimate repulse of the enemy and reflect the highest credit upon Staff Sergeant Mathewson and the United States Naval Service. He gallantly gave his life for his country.</w:t>
      </w:r>
    </w:p>
    <w:p>
      <w:pPr>
        <w:pStyle w:val="007GOs"/>
        <w:keepNext w:val="true"/>
        <w:numPr>
          <w:ilvl w:val="0"/>
          <w:numId w:val="2"/>
        </w:numPr>
        <w:ind w:left="0" w:hanging="0"/>
        <w:rPr/>
      </w:pPr>
      <w:r>
        <w:rPr/>
        <w:t>Authority:   Board Serial 214 (March 31, 1952)</w:t>
      </w:r>
    </w:p>
    <w:p>
      <w:pPr>
        <w:pStyle w:val="008HomeTown"/>
        <w:rPr/>
      </w:pPr>
      <w:r>
        <w:rPr/>
        <w:t>Born:   11/14/1917 at Lansdale, Pennsylvania</w:t>
      </w:r>
    </w:p>
    <w:p>
      <w:pPr>
        <w:pStyle w:val="008HomeTown"/>
        <w:rPr/>
      </w:pPr>
      <w:r>
        <w:rPr/>
        <w:t>Home Town:   Philadelphia, Pennsylvania</w:t>
      </w:r>
    </w:p>
    <w:p>
      <w:pPr>
        <w:pStyle w:val="001Name"/>
        <w:rPr/>
      </w:pPr>
      <w:r>
        <w:rPr/>
        <w:t>Mausen, John E., Jr.</w:t>
      </w:r>
    </w:p>
    <w:p>
      <w:pPr>
        <w:pStyle w:val="005Citation"/>
        <w:rPr/>
      </w:pPr>
      <w:r>
        <w:rPr/>
        <w:t>Citation:</w:t>
      </w:r>
    </w:p>
    <w:p>
      <w:pPr>
        <w:pStyle w:val="006Body"/>
        <w:rPr/>
      </w:pPr>
      <w:r>
        <w:rPr/>
        <w:t>The Navy Cross is presented to John E. Mausen, Jr., Hospital Corpsman, U.S. Navy, for extraordinary heroism in action against the enemy while serving with a Marine infantry company of the 1st Marine Division (Reinforced), in Korea on 6 October 1952. Serving as a Corpsman, Hospitalman Mausen displayed unbelievable courage and devotion to duty while under intense enemy fire. He accompanied the assaulting platoon during a company attack on an enemy strongpoint and although painfully wounded early in the action, he expressed complete disregard for his personal safety and continued administering emergency treatment to other casualties incurred during the initial assault. Although the area was swept by deadly enemy mortar, small arms and grenade fire, he repeatedly exposed himself in order to move from casualty to casualty performing his duties. As the tempo of battle increased with a second assault on the hostile position, he received a second wound rendering him unable to walk or to use his left arm or leg. Undaunted by his critical condition, he displayed incredible stamina as he crawled about the devastated area, treating the wounds of his comrades. Hospitalman Mausen's courageous actions served as an inspiration to all who observed him and his unparalleled heroism was in keeping with the highest traditions of the United States Naval Service.</w:t>
      </w:r>
    </w:p>
    <w:p>
      <w:pPr>
        <w:pStyle w:val="001Name"/>
        <w:rPr/>
      </w:pPr>
      <w:r>
        <w:rPr/>
        <w:t>McCloskey, Paul Norton, Jr.</w:t>
      </w:r>
    </w:p>
    <w:p>
      <w:pPr>
        <w:pStyle w:val="005Citation"/>
        <w:rPr/>
      </w:pPr>
      <w:r>
        <w:rPr/>
        <w:t>Citation:</w:t>
      </w:r>
    </w:p>
    <w:p>
      <w:pPr>
        <w:pStyle w:val="006Body"/>
        <w:rPr/>
      </w:pPr>
      <w:r>
        <w:rPr/>
        <w:t>The Navy Cross is presented to Paul Norton McCloskey, Jr., Second Lieutenant, U.S. Marine Corps (Reserve), for extraordinary heroism as Commander of a Rifle Platoon in Company C, First Battalion, Fifth Marines, First Marine Division (Reinforced), in action against enemy aggressor forces in Korea on 29 May 1951. Assigned the difficult mission of assaulting a strongly defended enemy hill position from the flank, Second Lieutenant McCloskey skillfully led his platoon through a vicious hail of automatic-weapons, small-arms and grenade fire into the heart of the hostile position. Although painfully wounded in the initial charge, he resolutely continued to spearhead the assault, coolly directing and encouraging his men and personally moving into the enemy-held bunkers to seek out and destroy their occupants. By his daring initiative, aggressive determination and inspiring leadership, he was responsible for the success of the attack which left forty of the enemy dead and twenty-two captured, and for the seizing of a strategic position from a numerically superior hostile force. His unwavering devotion to duty in the face of heavy odds reflects the highest credit upon Second Lieutenant McCloskey and the United States Naval Service.</w:t>
      </w:r>
    </w:p>
    <w:p>
      <w:pPr>
        <w:pStyle w:val="007GOs"/>
        <w:keepNext w:val="true"/>
        <w:numPr>
          <w:ilvl w:val="0"/>
          <w:numId w:val="2"/>
        </w:numPr>
        <w:ind w:left="0" w:hanging="0"/>
        <w:rPr/>
      </w:pPr>
      <w:r>
        <w:rPr/>
        <w:t>Authority:   Board Serial 9 (January 12, 1952)</w:t>
      </w:r>
    </w:p>
    <w:p>
      <w:pPr>
        <w:pStyle w:val="008HomeTown"/>
        <w:rPr/>
      </w:pPr>
      <w:r>
        <w:rPr/>
        <w:t>Born:   9/29/1927 at San Marino, California</w:t>
      </w:r>
    </w:p>
    <w:p>
      <w:pPr>
        <w:pStyle w:val="008HomeTown"/>
        <w:rPr/>
      </w:pPr>
      <w:r>
        <w:rPr/>
        <w:t>Home Town:   Loma Linda, California</w:t>
      </w:r>
    </w:p>
    <w:p>
      <w:pPr>
        <w:pStyle w:val="001Name"/>
        <w:rPr/>
      </w:pPr>
      <w:r>
        <w:rPr/>
        <w:t>McClung, William J. III</w:t>
      </w:r>
    </w:p>
    <w:p>
      <w:pPr>
        <w:pStyle w:val="005Citation"/>
        <w:rPr/>
      </w:pPr>
      <w:r>
        <w:rPr/>
        <w:t>Citation:</w:t>
      </w:r>
    </w:p>
    <w:p>
      <w:pPr>
        <w:pStyle w:val="006Body"/>
        <w:rPr/>
      </w:pPr>
      <w:r>
        <w:rPr/>
        <w:t>The Navy Cross is presented to William J. III McClung, Master Sergeant, U.S. Marine Corps, for extraordinary heroism while serving as Non-Commissioned Officer in Charge of Advanced Elements of Headquarters Company, Headquarters Battalion, First Marine Division (Reinforced), during action against enemy aggressor forces in Korea on 7 December 1950. When his unit was attacked by a numerically superior and well-entrenched enemy force employing automatic weapons, machine guns, mortars and rocket launchers, Master Sergeant McClung repeatedly exposed himself to short-range enemy fire in order to deploy and direct the fire of his party to better advantage. Although the lead truck of his convoy was afire, which made him easily visible to the enemy, he moved from man to man over a period of three hours, lending words of encouragement and controlling their fire. When two burning vehicles brightly illuminated the defensive area, making his unit's position untenable, he calmly directed his men to new positions in an area offering better concealment and improved firing conditions. Returning to the illuminated area, he was mortally wounded while removing wounded Marines to concealed positions in the face of enemy fire. By his outstanding leadership, cool courage and selfless devotion to duty throughout, Master Sergeant McClung served to inspire others of his group toward the successful repulse of the enemy attack, thereby upholding the highest traditions of the United States Naval Service. He gallantly gave his life for his country.</w:t>
      </w:r>
    </w:p>
    <w:p>
      <w:pPr>
        <w:pStyle w:val="007GOs"/>
        <w:keepNext w:val="true"/>
        <w:numPr>
          <w:ilvl w:val="0"/>
          <w:numId w:val="2"/>
        </w:numPr>
        <w:ind w:left="0" w:hanging="0"/>
        <w:rPr/>
      </w:pPr>
      <w:r>
        <w:rPr/>
        <w:t>Authority:   Board Serial 640 (July 6, 1951)</w:t>
      </w:r>
    </w:p>
    <w:p>
      <w:pPr>
        <w:pStyle w:val="008HomeTown"/>
        <w:rPr/>
      </w:pPr>
      <w:r>
        <w:rPr/>
        <w:t>Born:   3/26/1917 at Philadelphia, Pennsylvania</w:t>
      </w:r>
    </w:p>
    <w:p>
      <w:pPr>
        <w:pStyle w:val="008HomeTown"/>
        <w:rPr/>
      </w:pPr>
      <w:r>
        <w:rPr/>
        <w:t>Home Town:   Fallbrook, California</w:t>
      </w:r>
    </w:p>
    <w:p>
      <w:pPr>
        <w:pStyle w:val="001Name"/>
        <w:rPr/>
      </w:pPr>
      <w:r>
        <w:rPr/>
        <w:t>McEachern, Harold O.</w:t>
      </w:r>
    </w:p>
    <w:p>
      <w:pPr>
        <w:pStyle w:val="005Citation"/>
        <w:rPr/>
      </w:pPr>
      <w:r>
        <w:rPr/>
        <w:t>Citation:</w:t>
      </w:r>
    </w:p>
    <w:p>
      <w:pPr>
        <w:pStyle w:val="006Body"/>
        <w:rPr/>
      </w:pPr>
      <w:r>
        <w:rPr/>
        <w:t>The Navy Cross is presented to Harold O. McEachern, Lieutenant (j.g.), U.S. Navy, for extraordinary heroism while participating in aerial flight against the enemy as a member of an Air-Sea Rescue Squadron in Korea. On 5 August 1952, Lieutenant (Junior Grade) McEachern, as Pilot of a Navy Helicopter in Helicopter Utility Squadron ONE (HU-1), participated in the daring rescue of the Commanding Officer of a Marine aircraft group whose aircraft had crashed deep in enemy territory. Resolutely maneuvering at tree top level in the face of intense hostile ground fire, Lieutenant (j.g.) McEachern promptly located the downed aviator and skillfully effected the pickup from a position in precipitous terrain that afforded the helicopter less than four feet of clearance. During the hazardous return over enemy infested territory, increasingly accurate barrages of defensive fire severely damaged the helicopter, but Lieutenant (j.g.) McEachern elected to continue directly on course because of the critical condition of the Marine aviator. Dangerously low on fuel, he maneuvered his battle-damaged helicopter through the hostile fire and conducted a successful night landing less than four hours after the rescued pilot had parachuted fifty miles behind enemy lines. Lieutenant (j.g.) McEachern's heroic actions and exemplary initiative were responsible for saving the life of a Marine aviator. His courageous conduct, outstanding perseverance and steadfast devotion to duty throughout reflected great credit upon himself and were in keeping with the highest traditions of the United States Naval Service.</w:t>
      </w:r>
    </w:p>
    <w:p>
      <w:pPr>
        <w:pStyle w:val="008HomeTown"/>
        <w:rPr/>
      </w:pPr>
      <w:r>
        <w:rPr/>
        <w:t>Born:   8/25/1924 at Clyde, Texas</w:t>
      </w:r>
    </w:p>
    <w:p>
      <w:pPr>
        <w:pStyle w:val="008HomeTown"/>
        <w:rPr/>
      </w:pPr>
      <w:r>
        <w:rPr/>
        <w:t>Home Town:   San Diego, California</w:t>
      </w:r>
    </w:p>
    <w:p>
      <w:pPr>
        <w:pStyle w:val="001Name"/>
        <w:rPr/>
      </w:pPr>
      <w:r>
        <w:rPr/>
        <w:t>McGahn, Patrick T., Jr.</w:t>
      </w:r>
    </w:p>
    <w:p>
      <w:pPr>
        <w:pStyle w:val="005Citation"/>
        <w:rPr/>
      </w:pPr>
      <w:r>
        <w:rPr/>
        <w:t>Citation:</w:t>
      </w:r>
    </w:p>
    <w:p>
      <w:pPr>
        <w:pStyle w:val="006Body"/>
        <w:rPr/>
      </w:pPr>
      <w:r>
        <w:rPr/>
        <w:t>The Navy Cross is presented to Patrick T. McGahn, Jr., Second Lieutenant, U.S. Marine Corps (Reserve), for extraordinary heroism as a Platoon Leader of Company B, First Battalion, Fifth Marines, First Marine Division (Reinforced), in action against enemy aggressor forces in Korea on the night of 22-23 April 1951. When the enemy launched a strong offensive and seized a key terrain feature which dominated the approaches to his company's position and provided the enemy with a direct observation of friendly units and routes, Second Lieutenant McGahn gallantly led his platoon through heavy enemy fire in a counterattack. Although seriously wounded, he spearheaded a daring bayonet charge up the rocky terrain and succeeded in capturing one strategic position, personally killing several of the enemy. Despite the intense pain of his wounds, he courageously assisted in leading a successful attack on a second objective and steadfastly refused medical aid or evacuation until assured that all other casualties had been given medical treatment. By his indomitable fighting spirit, exceptional fortitude and resolute determination in the face of overwhelming odds, Second Lieutenant McGahn served to inspire all who observed him and contributed in large measure to the successful accomplishment of the regiment's mission.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1107 (December 18, 1953)</w:t>
      </w:r>
    </w:p>
    <w:p>
      <w:pPr>
        <w:pStyle w:val="008HomeTown"/>
        <w:rPr/>
      </w:pPr>
      <w:r>
        <w:rPr/>
        <w:t>Born:   at Pleasantville, New Jersey</w:t>
      </w:r>
    </w:p>
    <w:p>
      <w:pPr>
        <w:pStyle w:val="008HomeTown"/>
        <w:rPr/>
      </w:pPr>
      <w:r>
        <w:rPr/>
        <w:t>Home Town:   Atlantic City, New Jersey</w:t>
      </w:r>
    </w:p>
    <w:p>
      <w:pPr>
        <w:pStyle w:val="001Name"/>
        <w:rPr/>
      </w:pPr>
      <w:r>
        <w:rPr/>
        <w:t>McGuire, Thomas P.</w:t>
      </w:r>
    </w:p>
    <w:p>
      <w:pPr>
        <w:pStyle w:val="005Citation"/>
        <w:rPr/>
      </w:pPr>
      <w:r>
        <w:rPr/>
        <w:t>Citation:</w:t>
      </w:r>
    </w:p>
    <w:p>
      <w:pPr>
        <w:pStyle w:val="006Body"/>
        <w:rPr/>
      </w:pPr>
      <w:r>
        <w:rPr/>
        <w:t>The Navy Cross is presented to Thomas P. McGuire, Sergeant, U.S. Marine Corps, for extraordinary heroism while serving as a Squad Leader of Company I, Third Battalion, Seventh Marines, First Marine Division (Reinforced), in action against enemy aggressor forces in Korea on 8 January 1953. Leading his group in the assault against the right flank of a numerically superior enemy force occupying strongly entrenched positions on the crest of Hill 134, Sergeant McGuire exhibited exceptional leadership and repeatedly exposed himself to intense hostile small-arms, grenade and automatic-weapons fire to rally and encourage his battered unit in the advance up the slope to reach the objective. With enemy resistance becoming increasingly severe as he approached his destination, he personally leaped into the trenches and fought at extremely close quarters, accounting for several enemy dead and silencing a concealed gun position which was halting the advance of his unit. Upon learning that the platoon commander on the left flank was severely wounded, Sergeant McGuire quickly reorganized his own squad and led his men to the opposite side o the hill where he assumed command of the remainder of the force. In the face of fierce hostile fire, he commenced his withdrawal and supervised the orderly evacuation of the dead and the wounded, assuring himself that all his men had withdrawn before ha rejoined them and returned to friendly lines. By his daring initiative, great personal bravery and inspiring leadership, Sergeant McGuire contributed in large measure to the success of the assaulting group in destroying and demoralizing the enemy and in obtaining invaluable intelligence. His heroic actions were in keeping with the highest traditions of the United States Naval Service.</w:t>
      </w:r>
    </w:p>
    <w:p>
      <w:pPr>
        <w:pStyle w:val="007GOs"/>
        <w:keepNext w:val="true"/>
        <w:numPr>
          <w:ilvl w:val="0"/>
          <w:numId w:val="2"/>
        </w:numPr>
        <w:ind w:left="0" w:hanging="0"/>
        <w:rPr/>
      </w:pPr>
      <w:r>
        <w:rPr/>
        <w:t>Authority:   Board Serial 215 (March 30, 1955)</w:t>
      </w:r>
    </w:p>
    <w:p>
      <w:pPr>
        <w:pStyle w:val="008HomeTown"/>
        <w:rPr/>
      </w:pPr>
      <w:r>
        <w:rPr/>
        <w:t>Born:   12/19/1930 at East Norwalk, Connecticut</w:t>
      </w:r>
    </w:p>
    <w:p>
      <w:pPr>
        <w:pStyle w:val="008HomeTown"/>
        <w:rPr/>
      </w:pPr>
      <w:r>
        <w:rPr/>
        <w:t>Home Town:   Yorkville, New York</w:t>
      </w:r>
    </w:p>
    <w:p>
      <w:pPr>
        <w:pStyle w:val="001Name"/>
        <w:rPr/>
      </w:pPr>
      <w:r>
        <w:rPr/>
        <w:t>McNaughton, George C.</w:t>
      </w:r>
    </w:p>
    <w:p>
      <w:pPr>
        <w:pStyle w:val="005Citation"/>
        <w:rPr/>
      </w:pPr>
      <w:r>
        <w:rPr/>
        <w:t>Citation:</w:t>
      </w:r>
    </w:p>
    <w:p>
      <w:pPr>
        <w:pStyle w:val="006Body"/>
        <w:rPr/>
      </w:pPr>
      <w:r>
        <w:rPr/>
        <w:t>The Navy Cross is presented to George C. McNaughton, First Lieutenant, U.S. Marine Corps, for extraordinary heroism as a Rifle Platoon Leader in Company D, Second Battalion, Fifth Marines, First Marine Division, in action against enemy aggressor forces near Seoul, Korea, on 24 September 1950. When his company commander was fatally wounded a few moments after the beginning of an attack, First Lieutenant McNaughton immediately assumed command of the assault group which was composed of the remaining members of his own platoon and those of Company D and, although suffering from a painful shoulder wound, fearlessly led the charge against 500 to 700 of the enemy located in well-camouflaged fox-holes almost completely surrounding his position. An officer of outstanding courage and indomitable fighting spirit, he continued the attack against overwhelming odds and, with twenty-five Marines, reached and seized the objective. Hastily reorganizing his men, he deployed them in strategic defense positions to resist a possible counterattack. His cool leadership, strategic ability and unwavering devotion to duty in the assault and capture of this vital objective made possible the entrance of our forces into Seoul from the northwest and reflect the highest credit on First Lieutenant McNaughton and the United States Naval Service.</w:t>
      </w:r>
    </w:p>
    <w:p>
      <w:pPr>
        <w:pStyle w:val="007GOs"/>
        <w:keepNext w:val="true"/>
        <w:numPr>
          <w:ilvl w:val="0"/>
          <w:numId w:val="2"/>
        </w:numPr>
        <w:ind w:left="0" w:hanging="0"/>
        <w:rPr/>
      </w:pPr>
      <w:r>
        <w:rPr/>
        <w:t>Authority:   Board Serial 311 (March 28, 1951)</w:t>
      </w:r>
    </w:p>
    <w:p>
      <w:pPr>
        <w:pStyle w:val="008HomeTown"/>
        <w:rPr/>
      </w:pPr>
      <w:r>
        <w:rPr/>
        <w:t>Born:   at Sullivan, Indiana</w:t>
      </w:r>
    </w:p>
    <w:p>
      <w:pPr>
        <w:pStyle w:val="008HomeTown"/>
        <w:rPr/>
      </w:pPr>
      <w:r>
        <w:rPr/>
        <w:t>Home Town:   Hammond, Indiana</w:t>
      </w:r>
    </w:p>
    <w:p>
      <w:pPr>
        <w:pStyle w:val="001Name"/>
        <w:rPr/>
      </w:pPr>
      <w:r>
        <w:rPr/>
        <w:t>*McVeen, James Herbert</w:t>
      </w:r>
    </w:p>
    <w:p>
      <w:pPr>
        <w:pStyle w:val="005Citation"/>
        <w:rPr/>
      </w:pPr>
      <w:r>
        <w:rPr/>
        <w:t>Citation:</w:t>
      </w:r>
    </w:p>
    <w:p>
      <w:pPr>
        <w:pStyle w:val="006Body"/>
        <w:rPr/>
      </w:pPr>
      <w:r>
        <w:rPr/>
        <w:t>The Navy Cross is presented to James Herbert McVeen, Hospital Corpsman, U.S. Navy, for extraordinary heroism in action against the enemy while serving with a Marine infantry company of the 1st Marine Division (Reinforced), in Korea on 27 March 1953. Serving as Platoon Corpsman, Hospitalman McVeen displayed incredible courage and devotion to duty. During an attack on an outpost recently captured by the enemy, the unit was subjected to devastating hostile mortar and small arms fire which caused over seventy-five percent casualties within the platoon. Expressing absolute disregard for his personal safety, Hospitalman McVeen courageously exposed himself to move among his wounded comrades in order to render invaluable medical aid and direct their expeditious evacuation. Despite the fact that he had gone twenty- four hours without food or sleep, his heroic actions were tireless. Although painfully wounded and literally thrown off his feet by the intense enemy fire, he refused to be evacuated and dauntlessly continued with his vital life-saving administrations until he fell mortally wounded, gallantly giving his life for his country. While performing his intrepid actions and expending his energy beyond normal endurance, he had completely exhausted his medical supplies as he willingly sacrificed his life for his stricken comrades. Hospitalman McVeen's unparalleled display of courage and exceptional devotion to duty served as an inspiration to all who observed him and were in keeping with the highest traditions of the United States Naval Service.</w:t>
      </w:r>
    </w:p>
    <w:p>
      <w:pPr>
        <w:pStyle w:val="008HomeTown"/>
        <w:rPr/>
      </w:pPr>
      <w:r>
        <w:rPr/>
        <w:t>Home Town:   Buffalo, New York</w:t>
      </w:r>
    </w:p>
    <w:p>
      <w:pPr>
        <w:pStyle w:val="001Name"/>
        <w:rPr/>
      </w:pPr>
      <w:r>
        <w:rPr/>
        <w:t>Meade, John F.</w:t>
      </w:r>
    </w:p>
    <w:p>
      <w:pPr>
        <w:pStyle w:val="005Citation"/>
        <w:rPr/>
      </w:pPr>
      <w:r>
        <w:rPr/>
        <w:t>Citation:</w:t>
      </w:r>
    </w:p>
    <w:p>
      <w:pPr>
        <w:pStyle w:val="006Body"/>
        <w:rPr/>
      </w:pPr>
      <w:r>
        <w:rPr/>
        <w:t>The Navy Cross is presented to John F. Meade, Private First Class, U.S. Marine Corps, for extraordinary heroism while serving as a Platoon Runner in the First Platoon of Company F, Second Battalion, Fifth Marines, First Marine Division (Reinforced), in action against enemy aggressor forces west of Yudam-ni, Korea, on 27 November 1950. During a fierce small-arms, machine-gun, grenade and mortar fire attack by a numerically superior hostile force which broke through the defensive perimeter, threatening to overrun the platoon and company sectors, Private First Class Meade quickly assembled several Marines, placed them in tactical positions to defend the gap in the lines and directed accurate and effective fire, thereby contributing materially to the successful repulse of the hostile attack. Although wounded by an enemy grenade while carrying vitally needed ammunition over the hazardous icy terrain to front line units, he fearlessly returned to the supply dump on three different occasions, repeatedly braving intense and accurate hostile small-arms and grenade fire. Skillfully manning his weapon after each trip, he personally killed fifteen and wounded an unknown number of the enemy during vigorous fire fights, courageously remaining at his post until he was wounded a second time and evacuated to the rear. His courageous initiative, quick-wittedness and indomitable fighting spirit reflect the highest credit upon Private First Class Meade and the United States Naval Service.</w:t>
      </w:r>
    </w:p>
    <w:p>
      <w:pPr>
        <w:pStyle w:val="007GOs"/>
        <w:keepNext w:val="true"/>
        <w:numPr>
          <w:ilvl w:val="0"/>
          <w:numId w:val="2"/>
        </w:numPr>
        <w:ind w:left="0" w:hanging="0"/>
        <w:rPr/>
      </w:pPr>
      <w:r>
        <w:rPr/>
        <w:t>Authority:   Board Serial 660 (July 14, 1951)</w:t>
      </w:r>
    </w:p>
    <w:p>
      <w:pPr>
        <w:pStyle w:val="008HomeTown"/>
        <w:rPr/>
      </w:pPr>
      <w:r>
        <w:rPr/>
        <w:t>Born:   at Hudson Falls, New York</w:t>
      </w:r>
    </w:p>
    <w:p>
      <w:pPr>
        <w:pStyle w:val="008HomeTown"/>
        <w:rPr/>
      </w:pPr>
      <w:r>
        <w:rPr/>
        <w:t>Home Town:   Hudson Falls, New York</w:t>
      </w:r>
    </w:p>
    <w:p>
      <w:pPr>
        <w:pStyle w:val="001Name"/>
        <w:rPr/>
      </w:pPr>
      <w:r>
        <w:rPr/>
        <w:t>Melvin, John B.</w:t>
      </w:r>
    </w:p>
    <w:p>
      <w:pPr>
        <w:pStyle w:val="005Citation"/>
        <w:rPr/>
      </w:pPr>
      <w:r>
        <w:rPr/>
        <w:t>Citation:</w:t>
      </w:r>
    </w:p>
    <w:p>
      <w:pPr>
        <w:pStyle w:val="006Body"/>
        <w:rPr/>
      </w:pPr>
      <w:r>
        <w:rPr/>
        <w:t>The Navy Cross is presented to John B. Melvin, Captain, U.S. Marine Corps, for extraordinary heroism as Commanding Officer of Company D, Second Battalion, Fifth Marines, First Marine Division (Reinforced), in action against enemy aggressor forces in Korea from 26 to 29 March 1953. Participating in a counterattack against a firmly entrenched and well-concealed enemy force which had previously overrun a vital outpost far forward of the main line of resistance, Captain Melvin repeatedly exposed himself to devastating hostile mortar, artillery and small-arms fire to direct and encourage his men in their gallant attack. As the number of casualties mounted, he courageously moved his depleted forces up the fire-swept slopes until, at the furthest point of advance, his effective fighting strength was reduced to twelve men. Although painfully wounded, he tenaciously directed his shattered garrison of Marines in holding the bitterly contested position until the next company could pass through his valiant line of defense and continue the assault on the final heights. Skillfully reorganizing his company, he moved to an exposed and heavily interdicted area to protect he flank of the newly-won position from hostile envelopment. Despite murderous enemy fire and repeated attempts to outflank or overrun his unit, Captain Melvin inspired his men to heroic endeavor in defending their vulnerable positions throughout the four-day battle. When an enemy mortar fragment shattered the radio in his hands and disrupted communications with the battalion command post, he unhesitatingly proceeded alone in the face of heavy enemy mortar and artillery fire across an estimated eight hundred yards of terrain infested by enemy suicide patrols attempting to cut the line of supply to the company holding the outpost. Reaching the friendly trench line, he secured new radios and returned over the same hazardous route to his embattled company. By his indomitable fighting spirit, dauntless leadership and resolute determination in the face of overwhelming odds, Captain Melvin served to inspire all who observed him and contributed in large measure to the successful recapture of the strategic objective.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979 (November 9, 1953)</w:t>
      </w:r>
    </w:p>
    <w:p>
      <w:pPr>
        <w:pStyle w:val="008HomeTown"/>
        <w:rPr/>
      </w:pPr>
      <w:r>
        <w:rPr/>
        <w:t>Born:   at Annapolis, Maryland</w:t>
      </w:r>
    </w:p>
    <w:p>
      <w:pPr>
        <w:pStyle w:val="008HomeTown"/>
        <w:rPr/>
      </w:pPr>
      <w:r>
        <w:rPr/>
        <w:t>Home Town:   Annapolis, Maryland</w:t>
      </w:r>
    </w:p>
    <w:p>
      <w:pPr>
        <w:pStyle w:val="001Name"/>
        <w:rPr/>
      </w:pPr>
      <w:r>
        <w:rPr/>
        <w:t>*Merrick, Richard Charles</w:t>
      </w:r>
    </w:p>
    <w:p>
      <w:pPr>
        <w:pStyle w:val="005Citation"/>
        <w:rPr/>
      </w:pPr>
      <w:r>
        <w:rPr/>
        <w:t>Citation:</w:t>
      </w:r>
    </w:p>
    <w:p>
      <w:pPr>
        <w:pStyle w:val="006Body"/>
        <w:rPr/>
      </w:pPr>
      <w:r>
        <w:rPr/>
        <w:t>The Navy Cross is presented to Richard Charles Merrick, Commander, U.S. Navy, for extraordinary heroism in action while serving as Commander, Carrier Air Group NINETEEN (CAG-19), embarked from the U.S.S. Princeton (CV-37), and as a Strike Leader during operations against enemy North Korean and Chinese Communist forces in direct support of United Nations forces in Korea. On two separate occasions, displaying extraordinary qualities of leadership and personal heroism, Commander Merrick participated in and led such aggressive attacks against the enemy and enemy installations that the resultant damage imposed a visible setback to the Pukhan River as scheduled, and of relieving an extremely hard-pressed and threatened unit of our own forces. His safety in the face of intense enemy fire were characteristic of this outstanding officer whose conduct and performance were at all times an example of the spirit which fosters the highest traditions of the United States Naval Service. He gallantly gave his life for his country.</w:t>
      </w:r>
    </w:p>
    <w:p>
      <w:pPr>
        <w:pStyle w:val="008HomeTown"/>
        <w:rPr/>
      </w:pPr>
      <w:r>
        <w:rPr/>
        <w:t>Home Town:   Weiner, Idaho</w:t>
      </w:r>
    </w:p>
    <w:p>
      <w:pPr>
        <w:pStyle w:val="001Name"/>
        <w:rPr/>
      </w:pPr>
      <w:r>
        <w:rPr/>
        <w:t>Midkiff, Earl D.</w:t>
      </w:r>
    </w:p>
    <w:p>
      <w:pPr>
        <w:pStyle w:val="005Citation"/>
        <w:rPr/>
      </w:pPr>
      <w:r>
        <w:rPr/>
        <w:t>Citation:</w:t>
      </w:r>
    </w:p>
    <w:p>
      <w:pPr>
        <w:pStyle w:val="006Body"/>
        <w:rPr/>
      </w:pPr>
      <w:r>
        <w:rPr/>
        <w:t>The Navy Cross is presented to Earl D. Midkiff, Private First Class, U.S. Marine Corps, for extraordinary heroism while attached to Company F, Second Battalion, Seventh Marines, First Marine Division (Reinforced), in action against enemy aggressor forces in Korea on 3 November 1950. When an enemy hand grenade landed in the foxhole he and a fellow Marine were occupying in mountainous terrain during a heavy enemy attack just at daybreak, Private First Class Midkiff immediately picked u the grenade and attempted to hurl it back toward the enemy. Before he could release the grenade, it exploded, severely wounding him in the face and hands. By his alert and courageous action at the risk of his own life, Private First Class Midkiff undoubtedly saved his comrade from serious injury and possible death. His outstanding courage and selfless devotion to duty were in keeping with the highest traditions of the United States Naval Service.</w:t>
      </w:r>
    </w:p>
    <w:p>
      <w:pPr>
        <w:pStyle w:val="007GOs"/>
        <w:keepNext w:val="true"/>
        <w:numPr>
          <w:ilvl w:val="0"/>
          <w:numId w:val="2"/>
        </w:numPr>
        <w:ind w:left="0" w:hanging="0"/>
        <w:rPr/>
      </w:pPr>
      <w:r>
        <w:rPr/>
        <w:t>Authority:   Board Serial 57 (February 12, 1964)</w:t>
      </w:r>
    </w:p>
    <w:p>
      <w:pPr>
        <w:pStyle w:val="008HomeTown"/>
        <w:rPr/>
      </w:pPr>
      <w:r>
        <w:rPr/>
        <w:t>Born:   at Mount Airy, North Carolina</w:t>
      </w:r>
    </w:p>
    <w:p>
      <w:pPr>
        <w:pStyle w:val="008HomeTown"/>
        <w:rPr/>
      </w:pPr>
      <w:r>
        <w:rPr/>
        <w:t>Home Town:   Mount Airy, North Carolina</w:t>
      </w:r>
    </w:p>
    <w:p>
      <w:pPr>
        <w:pStyle w:val="001Name"/>
        <w:rPr/>
      </w:pPr>
      <w:r>
        <w:rPr/>
        <w:t>Mize, Charles D.</w:t>
      </w:r>
    </w:p>
    <w:p>
      <w:pPr>
        <w:pStyle w:val="005Citation"/>
        <w:rPr/>
      </w:pPr>
      <w:r>
        <w:rPr/>
        <w:t>Citation:</w:t>
      </w:r>
    </w:p>
    <w:p>
      <w:pPr>
        <w:pStyle w:val="006Body"/>
        <w:rPr/>
      </w:pPr>
      <w:r>
        <w:rPr/>
        <w:t>The Navy Cross is presented to Charles D. Mize, First Lieutenant, U.S. Marine Corps, for extraordinary heroism as Commanding Officer of Company G, Third Battalion, Fifth Marines, First Marine Division (Reinforced), in action against enemy aggressor forces in Korea from 23 to 27 September 1950. When the Company Commander was wounded and evacuated from Hill 216 in the vicinity of Seoul, First Lieutenant Mize immediately assumed command of the company and, by his alert and efficient leadership, successfully assisted the Battalion in carrying out its mission of protecting the First Marine Division's left flank from counterattack and enemy infiltration. During a coordinated attack against heavy hostile resistance at the approaches to Seoul from 24 to 27 September, he repeatedly exposed himself to accurate and intensive hostile small-arms, automatic and mortar fire in order t o direct the fire of his company and to encourage his men. Refusing to be evacuated when wounded in action, he continued to lead his company in overrunning enemy positions and seizing the desired objectives. In a later attack against the enemy through the streets of Seoul, he led his company in capturing the Government General Palace in the face of heavy resistance and hoisted the United States flag over the building. His courage, outstanding leadership and loyal devotion to duty throughout reflect the highest credit upon First Lieutenant Mize and the United States Naval Service.</w:t>
      </w:r>
    </w:p>
    <w:p>
      <w:pPr>
        <w:pStyle w:val="007GOs"/>
        <w:keepNext w:val="true"/>
        <w:numPr>
          <w:ilvl w:val="0"/>
          <w:numId w:val="2"/>
        </w:numPr>
        <w:ind w:left="0" w:hanging="0"/>
        <w:rPr/>
      </w:pPr>
      <w:r>
        <w:rPr/>
        <w:t>Authority:   Board Serial 364 (April 16, 1951)</w:t>
      </w:r>
    </w:p>
    <w:p>
      <w:pPr>
        <w:pStyle w:val="008HomeTown"/>
        <w:rPr/>
      </w:pPr>
      <w:r>
        <w:rPr/>
        <w:t>Born:   at Cave Spring, Georgia</w:t>
      </w:r>
    </w:p>
    <w:p>
      <w:pPr>
        <w:pStyle w:val="008HomeTown"/>
        <w:rPr/>
      </w:pPr>
      <w:r>
        <w:rPr/>
        <w:t>Home Town:   Cave Spring, Georgia</w:t>
      </w:r>
    </w:p>
    <w:p>
      <w:pPr>
        <w:pStyle w:val="001Name"/>
        <w:rPr/>
      </w:pPr>
      <w:r>
        <w:rPr/>
        <w:t>Monroe, Charles H., Jr.</w:t>
      </w:r>
    </w:p>
    <w:p>
      <w:pPr>
        <w:pStyle w:val="005Citation"/>
        <w:rPr/>
      </w:pPr>
      <w:r>
        <w:rPr/>
        <w:t>Citation:</w:t>
      </w:r>
    </w:p>
    <w:p>
      <w:pPr>
        <w:pStyle w:val="006Body"/>
        <w:rPr/>
      </w:pPr>
      <w:r>
        <w:rPr/>
        <w:t>The Navy Cross is presented to Charles H. Monroe, Jr., Private First Class, U.S. Marine Corps (Reserve), for extraordinary heroism while serving as a Rifleman in Company H, Third Battalion, First Marines, First Marine Division (Reinforced), in action against enemy aggressor forces near Hagaru-ri, Korea, on 28 and 29 November 1950. Severely wounded and blown from his foxhole by a hostile grenade when a numerically superior enemy force attacked and penetrated his company's positions, Private First Class Monroe repeatedly refused evacuation and medical attention and fearlessly remained directly in the line of the hostile assault. Although his squad was pinned down by heavy enemy opposition, he continued to deliver accurate and effective fire until he lost consciousness. By his daring initiative, outstanding courage and skilled marksmanship, he personally destroyed eleven of the enemy, thereby inspiring the remaining members of his squad to more determined efforts in successfully repulsing the hostile attack. His indomitable fighting spirit and unswerving devotion to duty in the face of enemy fire reflect the highest credit upon Private First Class Monroe and the United States Naval Service.</w:t>
      </w:r>
    </w:p>
    <w:p>
      <w:pPr>
        <w:pStyle w:val="007GOs"/>
        <w:keepNext w:val="true"/>
        <w:numPr>
          <w:ilvl w:val="0"/>
          <w:numId w:val="2"/>
        </w:numPr>
        <w:ind w:left="0" w:hanging="0"/>
        <w:rPr/>
      </w:pPr>
      <w:r>
        <w:rPr/>
        <w:t>Authority:   Board Serial 663 (July 14, 1951)</w:t>
      </w:r>
    </w:p>
    <w:p>
      <w:pPr>
        <w:pStyle w:val="008HomeTown"/>
        <w:rPr/>
      </w:pPr>
      <w:r>
        <w:rPr/>
        <w:t>Born:   at Savannah, Georgia</w:t>
      </w:r>
    </w:p>
    <w:p>
      <w:pPr>
        <w:pStyle w:val="008HomeTown"/>
        <w:rPr/>
      </w:pPr>
      <w:r>
        <w:rPr/>
        <w:t>Home Town:   Savannah, Georgia</w:t>
      </w:r>
    </w:p>
    <w:p>
      <w:pPr>
        <w:pStyle w:val="001Name"/>
        <w:rPr/>
      </w:pPr>
      <w:r>
        <w:rPr/>
        <w:t>Moody, Clarence G., Jr.</w:t>
      </w:r>
    </w:p>
    <w:p>
      <w:pPr>
        <w:pStyle w:val="005Citation"/>
        <w:rPr/>
      </w:pPr>
      <w:r>
        <w:rPr/>
        <w:t>Citation:</w:t>
      </w:r>
    </w:p>
    <w:p>
      <w:pPr>
        <w:pStyle w:val="006Body"/>
        <w:rPr/>
      </w:pPr>
      <w:r>
        <w:rPr/>
        <w:t>The Navy Cross is presented to Clarence G. Moody, Jr., Captain, U.S. Marine Corps, for extraordinary heroism as Commanding Officer of Company F, Second Battalion, First Marines, First Marine Division (Reinforced), in action against enemy aggressor forces in Korea on 12 - 13 August 1952. When his company's outpost was surrounded by a strong enemy force during a fierce night attack and the main line of resistance was subjected to an intense mortar and artillery barrage, wounding three rifle platoon leaders, Captain Moody fearlessly moved forward from his observation post to the main line of resistance in the face of heavy fire. Moving rapidly along the company front, he quickly restored the integrity of the line and rallied the two engaged platoons, remaining in command until friendly forces gained fire superiority. Organizing a reinforced squad, he courageously led the unit forward through heavy enemy artillery, mortar and small-arms fire to the surrounded outpost. Finding the entire defending force to be casualties, he skillfully directed their evacuation and maintained effective supporting-arms fire to halt the advance of the hostile force, re-establishing a strong defense of the position before returning to the main line. By his exemplary leadership, intrepid fighting spirit and outstanding tactical ability in successfully defending his assigned sector, Captain Moody served to inspire the men under his command and upheld the highest traditions of the United States Naval Service.</w:t>
      </w:r>
    </w:p>
    <w:p>
      <w:pPr>
        <w:pStyle w:val="007GOs"/>
        <w:keepNext w:val="true"/>
        <w:numPr>
          <w:ilvl w:val="0"/>
          <w:numId w:val="2"/>
        </w:numPr>
        <w:ind w:left="0" w:hanging="0"/>
        <w:rPr/>
      </w:pPr>
      <w:r>
        <w:rPr/>
        <w:t>Authority:   Board Serial 409 (May 22, 1953)</w:t>
      </w:r>
    </w:p>
    <w:p>
      <w:pPr>
        <w:pStyle w:val="008HomeTown"/>
        <w:rPr/>
      </w:pPr>
      <w:r>
        <w:rPr/>
        <w:t>Born:   at Woodville, Georgia</w:t>
      </w:r>
    </w:p>
    <w:p>
      <w:pPr>
        <w:pStyle w:val="008HomeTown"/>
        <w:rPr/>
      </w:pPr>
      <w:r>
        <w:rPr/>
        <w:t>Home Town:   Woodville, Georgia</w:t>
      </w:r>
    </w:p>
    <w:p>
      <w:pPr>
        <w:pStyle w:val="001Name"/>
        <w:rPr/>
      </w:pPr>
      <w:r>
        <w:rPr/>
        <w:t>*Morrison, Anthony George</w:t>
      </w:r>
    </w:p>
    <w:p>
      <w:pPr>
        <w:pStyle w:val="005Citation"/>
        <w:rPr/>
      </w:pPr>
      <w:r>
        <w:rPr/>
        <w:t>Citation:</w:t>
      </w:r>
    </w:p>
    <w:p>
      <w:pPr>
        <w:pStyle w:val="006Body"/>
        <w:rPr/>
      </w:pPr>
      <w:r>
        <w:rPr/>
        <w:t>The Navy Cross is presented to Anthony George Morrison, First Lieutenant, U.S. Marine Corps, for extraordinary heroism as Commanding Officer of Company E, Second Battalion, Fifth Marines, First Marine Division (Reinforced), in action against enemy aggressor forces in Korea on 11 November 1952. During a night raid on a strongly defended enemy position, First Lieutenant Morrison volunteered to move to an exposed vantage point more than one mile forward of the main line of resistance to more effectively call in supporting fire. When the first squad of the attack platoon contacted the enemy and suffered heavy casualties, he personally led the two remaining squads in an assault to aid the stricken unit in recovering their wounded and in disengaging in an orderly manner. Regrouping his forces, he skillfully adjusted supporting arms fire which greatly reduced long range enemy weapons, and again spearheaded the attack through devastating hostile fire in a valiant attempt to envelop the objective. Throughout the fierce engagement, he repeatedly exposed himself to the withering barrage of enemy fire in order to encourage and exhort his men to heroic endeavor in accomplishing the mission. When the unit sustained several casualties and it became necessary to withdraw, he directed his forces to the main line of resistance, remaining with the rear guard to insure that all his men were accounted for. While helping to carry a casualty back to friendly lines, he was mortally wounded by an incoming enemy mortar shell. By his exceptional valor, outstanding leadership and unwavering devotion to duty in the face of great odds, First Lieutenant Morrison served to inspire all who observed him and enhanced the finest traditions of the United States Naval Service. He gallantly gave his life for his country.</w:t>
      </w:r>
    </w:p>
    <w:p>
      <w:pPr>
        <w:pStyle w:val="007GOs"/>
        <w:keepNext w:val="true"/>
        <w:numPr>
          <w:ilvl w:val="0"/>
          <w:numId w:val="2"/>
        </w:numPr>
        <w:ind w:left="0" w:hanging="0"/>
        <w:rPr/>
      </w:pPr>
      <w:r>
        <w:rPr/>
        <w:t>Authority:   Board Serial 935 (October 23, 1953)</w:t>
      </w:r>
    </w:p>
    <w:p>
      <w:pPr>
        <w:pStyle w:val="008HomeTown"/>
        <w:rPr/>
      </w:pPr>
      <w:r>
        <w:rPr/>
        <w:t>Home Town:   Pittsburgh, Pennsylvania</w:t>
      </w:r>
    </w:p>
    <w:p>
      <w:pPr>
        <w:pStyle w:val="001Name"/>
        <w:rPr/>
      </w:pPr>
      <w:r>
        <w:rPr/>
        <w:t>Murphy, Daniel M.</w:t>
      </w:r>
    </w:p>
    <w:p>
      <w:pPr>
        <w:pStyle w:val="005Citation"/>
        <w:rPr/>
      </w:pPr>
      <w:r>
        <w:rPr/>
        <w:t>Citation:</w:t>
      </w:r>
    </w:p>
    <w:p>
      <w:pPr>
        <w:pStyle w:val="006Body"/>
        <w:rPr/>
      </w:pPr>
      <w:r>
        <w:rPr/>
        <w:t>The Navy Cross is presented to Daniel M. Murphy, Staff Sergeant, U.S. Marine Corps, for extraordinary heroism while serving as a Platoon Sergeant in Company E, Second Battalion, Seventh Marines, First Marine Division (Reinforced), in action against enemy aggressor forces in Korea on 27 and 28 November 1950. With an overwhelming hostile force of approximately two battalions making a fierce and sustained night attack on his company in sub-zero weather north of Yudam-ni, and with the company command post surrounded and overrun, Staff Sergeant Murphy daringly exposed himself to intense machine-gun, mortar, grenade and small-arms fire to lead a group of twelve in a self-imposed attempt to reach the post and aid its personnel. When the enemy detected his right-flanking attack and subjected his group to heavy concentrated fire, he boldly rallied his men and, firing his weapon and throwing grenades, continued to spearhead the uphill assault until the hostile forces were driven from the action and his objective attained. Finding the company command post stricken by severe casualties and without a leader, Staff Sergeant Murphy immediately assumed command and, calling the remaining thirty-five men together, reorganized them in readiness to defend the position. With high combat efficiency, he redeployed the machine-gun crews and directed effective fire on the main body of the enemy by personally spotting all the hostile strong points. Throughout the long hours of darkness, he encouraged his troops as they fought to hold the line and continued to brave the hail of hostile fire from all directions as he moved among the men to distribute the waning supply of ammunition and comfort the wounded. By his gallant leadership and superb tactical ability, he was directly responsible for denying the key position to the enemy. His outstanding courage and unswerving devotion to duty were an inspiration to all who observed him, thereby reflecting the highest credit upon Staff Sergeant Murphy and the United States Naval Service.</w:t>
      </w:r>
    </w:p>
    <w:p>
      <w:pPr>
        <w:pStyle w:val="007GOs"/>
        <w:keepNext w:val="true"/>
        <w:numPr>
          <w:ilvl w:val="0"/>
          <w:numId w:val="2"/>
        </w:numPr>
        <w:ind w:left="0" w:hanging="0"/>
        <w:rPr/>
      </w:pPr>
      <w:r>
        <w:rPr/>
        <w:t>Authority:   Board Serial 968 (October 8, 1951)</w:t>
      </w:r>
    </w:p>
    <w:p>
      <w:pPr>
        <w:pStyle w:val="008HomeTown"/>
        <w:rPr/>
      </w:pPr>
      <w:r>
        <w:rPr/>
        <w:t>Born:   at Pittsburgh, Pennsylvania</w:t>
      </w:r>
    </w:p>
    <w:p>
      <w:pPr>
        <w:pStyle w:val="008HomeTown"/>
        <w:rPr/>
      </w:pPr>
      <w:r>
        <w:rPr/>
        <w:t>Home Town:   Pittsburgh, Pennsylvania</w:t>
      </w:r>
    </w:p>
    <w:p>
      <w:pPr>
        <w:pStyle w:val="001Name"/>
        <w:rPr/>
      </w:pPr>
      <w:r>
        <w:rPr/>
        <w:t>Murray, Benjamin H.</w:t>
      </w:r>
    </w:p>
    <w:p>
      <w:pPr>
        <w:pStyle w:val="005Citation"/>
        <w:rPr/>
      </w:pPr>
      <w:r>
        <w:rPr/>
        <w:t>Citation:</w:t>
      </w:r>
    </w:p>
    <w:p>
      <w:pPr>
        <w:pStyle w:val="006Body"/>
        <w:rPr/>
      </w:pPr>
      <w:r>
        <w:rPr/>
        <w:t>The Navy Cross is presented to Benjamin H. Murray, Second Lieutenant, U.S. Marine Corps (Reserve), for extraordinary heroism as a forward Outpost Commander while attached to Company I, Third Battalion, First Marines, First Marine Division (Reinforced), in action against enemy aggressor forces in Korea on the night of 26 March 1953. With the outpost subjected to intense artillery and mortar fire and savagely attacked by enemy troops who secured the forward portion of the trench lines, Second Lieutenant Murray unhesitatingly moved from one position to another in the face of heavy mortar, artillery and small-arms fire to organize the defense and resist the enemy penetration. When an automatic rifleman, occupying a key position, became a casualty, Second Lieutenant Murray quickly manned the rifle and delivered accurate and devastating fire on the enemy until another member of the platoon could be moved into the position. Although seriously wounded by an enemy grenade, he refused medical aid and moved through the trenches to encourage his men and strengthen their position. Threatened with a shortage of ammunition on the critical right flank, he braved deadly small-arms and grenade fire to re-supply his men and, on several occasions, picked up and hurled the grenades back at the attackers. Following a friendly artillery barrage on the outpost sector that had been overrun by hostile troops, he gallantly led a fire team over the crest of the position and routed the enemy. By his inspiring leadership, marked fortitude and exceptional courage, Second Lieutenant Murray contributed in large measure to the successful defense of the outpost.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938 (October 23, 1953)</w:t>
      </w:r>
    </w:p>
    <w:p>
      <w:pPr>
        <w:pStyle w:val="008HomeTown"/>
        <w:rPr/>
      </w:pPr>
      <w:r>
        <w:rPr/>
        <w:t>Born:   at Baltimore, Maryland</w:t>
      </w:r>
    </w:p>
    <w:p>
      <w:pPr>
        <w:pStyle w:val="008HomeTown"/>
        <w:rPr/>
      </w:pPr>
      <w:r>
        <w:rPr/>
        <w:t>Home Town:   Glydon, Maryland</w:t>
      </w:r>
    </w:p>
    <w:p>
      <w:pPr>
        <w:pStyle w:val="001Name"/>
        <w:rPr/>
      </w:pPr>
      <w:r>
        <w:rPr/>
        <w:t>Murray, Raymond Leroy</w:t>
      </w:r>
    </w:p>
    <w:p>
      <w:pPr>
        <w:pStyle w:val="002AwardNo"/>
        <w:rPr/>
      </w:pPr>
      <w:r>
        <w:rPr/>
        <w:t>(Second Award)</w:t>
      </w:r>
    </w:p>
    <w:p>
      <w:pPr>
        <w:pStyle w:val="005Citation"/>
        <w:rPr/>
      </w:pPr>
      <w:r>
        <w:rPr/>
        <w:t>Citation:</w:t>
      </w:r>
    </w:p>
    <w:p>
      <w:pPr>
        <w:pStyle w:val="006Body"/>
        <w:rPr/>
      </w:pPr>
      <w:r>
        <w:rPr/>
        <w:t>The Navy Cross (First Gold Star) is presented to Raymond Leroy Murray, Lieutenant Colonel, U.S. Marine Corps, for extraordinary heroism as Commanding Officer of the Fifth Marines, First Marine Division (Reinforced), in action against enemy aggressor forces in Korea on 6 and 7 December 1950. Charged with the tremendous responsibility of taking over the perimeter defense of Hagaru-ri, and subsequently pressing the attack to Koto-ri in conjunction with another Marine regiment, (the then) Lieutenant Colonel Murray, with his ranks depleted by casualties and all his officers and men exhausted from several days of fierce fighting in sub-zero temperatures, launched vigorous attacks to the eastward to seize a vital enemy-held ridge and consolidate his positions. Affording protection for the airstrip where approximately one thousand vehicles containing division supplies, ammunition and equipment were assembled, he remained until all the wounded had been evacuated. Before directing his regiment in forming a rear guard for the entire column. Throughout the night, he beat of vicious onslaughts continuously launched by the enemy and, on the following morning, carried out a brilliantly executed counterattack, taking two hundred prisoners and leaving an ineffective and decimated enemy in his wake as he continued on to his destination, arriving that evening with units intact and ready to continue the attack to the south. By his great personal valor, daring combat tactics and superb leadership throughout this bitter offensive and defensive action, Lieutenant Colonel Murray served as a constant inspiration to his regiment in completing this extremely hazardous mission against tremendous odds, and his courageous devotion to duty reflects the highest credit upon himself, his gallant officers and men, and the United States Naval Service.</w:t>
      </w:r>
    </w:p>
    <w:p>
      <w:pPr>
        <w:pStyle w:val="007GOs"/>
        <w:keepNext w:val="true"/>
        <w:numPr>
          <w:ilvl w:val="0"/>
          <w:numId w:val="2"/>
        </w:numPr>
        <w:ind w:left="0" w:hanging="0"/>
        <w:rPr/>
      </w:pPr>
      <w:r>
        <w:rPr/>
        <w:t>Authority:   Board Serial 1135 (November 19, 1951)</w:t>
      </w:r>
    </w:p>
    <w:p>
      <w:pPr>
        <w:pStyle w:val="008HomeTown"/>
        <w:rPr/>
      </w:pPr>
      <w:r>
        <w:rPr/>
        <w:t>Born:   1/30/1913 at Los Angeles, California</w:t>
      </w:r>
    </w:p>
    <w:p>
      <w:pPr>
        <w:pStyle w:val="008HomeTown"/>
        <w:rPr/>
      </w:pPr>
      <w:r>
        <w:rPr/>
        <w:t>Home Town:   San Diego, California</w:t>
      </w:r>
    </w:p>
    <w:p>
      <w:pPr>
        <w:pStyle w:val="009OtherAwd"/>
        <w:rPr/>
      </w:pPr>
      <w:r>
        <w:rPr/>
        <w:t>Other Award:   Navy Cross (WWII), Distinguished Service Cross (Korea)</w:t>
      </w:r>
    </w:p>
    <w:p>
      <w:pPr>
        <w:pStyle w:val="001Name"/>
        <w:rPr/>
      </w:pPr>
      <w:r>
        <w:rPr/>
        <w:t>Neal, George Milton (POW)</w:t>
      </w:r>
    </w:p>
    <w:p>
      <w:pPr>
        <w:pStyle w:val="005Citation"/>
        <w:rPr/>
      </w:pPr>
      <w:r>
        <w:rPr/>
        <w:t>Citation:</w:t>
      </w:r>
    </w:p>
    <w:p>
      <w:pPr>
        <w:pStyle w:val="006Body"/>
        <w:rPr/>
      </w:pPr>
      <w:r>
        <w:rPr/>
        <w:t>The Navy Cross is presented to George Milton Neal, Aviation Machinist's Mate Third Class, U.S. Navy, for extraordinary heroism in action against the enemy while serving with Helicopter Utility Squadron ONE (HU-1), a Navy Helicopter Rescue Unit embarked from H.M.A.S. Sydney over North Korea on 3 July 1951. Aviation Machinist's Mate Third Class Neal volunteered as crewman to fly in a helicopter deep into North Korean mountains to attempt the rescue of a Marine Aviator who had been shot down and was trapped by the enemy. Despite a low overcast of clouds which prevented their being protected by fighter aircraft, the helicopter crew descended below the clouds where the downed aviator's parachute was located. Not finding the aviator during their first tour of the valley, the helicopter crew entered the area a second time in the face of intense enemy fire, approaching darkness, and adverse weather, any one of which made the mission extremely hazardous. Because of their courageous persistence, and their absolute disregard for their own safety, the helicopter's crews' search was successful. Aviation Machinist's Mate Third Class Neal fearlessly exposed himself to the intense enemy gunfire and guided the rescue sling to the downed aviator. As Neal was hoisting him up to the helicopter, the enemy fire became so effective that the helicopter was disabled and crashed. Neal then assisted his pilot and the Marine aviator, who was seriously burned, in attempting to escape from the enemy troops. The small party effectively evaded the enemy forces for nine days under the most adverse conditions during which time Aviation Machinist's Mate Third Class Neal contributed immeasurably to the success of the maneuver by his unflagging physical endurance, courageous persistence and fighting spirit which did much to maintain the morale of his companions. Aviation Machinist's Mate Third Class Neal's devotion to duty, to his country, and to his fellow men as well as his outstanding conduct before and after capture and the indomitable courage he displayed at all times were in keeping with the highest traditions of the United States Naval Service.</w:t>
      </w:r>
    </w:p>
    <w:p>
      <w:pPr>
        <w:pStyle w:val="001Name"/>
        <w:rPr/>
      </w:pPr>
      <w:r>
        <w:rPr/>
        <w:t>Nihart, Franklin B.</w:t>
      </w:r>
    </w:p>
    <w:p>
      <w:pPr>
        <w:pStyle w:val="005Citation"/>
        <w:rPr/>
      </w:pPr>
      <w:r>
        <w:rPr/>
        <w:t>Citation:</w:t>
      </w:r>
    </w:p>
    <w:p>
      <w:pPr>
        <w:pStyle w:val="006Body"/>
        <w:rPr/>
      </w:pPr>
      <w:r>
        <w:rPr/>
        <w:t>The Navy Cross is presented to Franklin B. Nihart, Lieutenant Colonel, U.S. Marine Corps, for extraordinary heroism as Commanding Officer of the Second Battalion, First Marines, First Marine Division (Reinforced), in action against enemy aggressor forces in the area of Hwanggi, Korea, on 15 and 16 September 1951. With the advance of the forward assaulting echelons virtually halted by a well-entrenched and numerically superior enemy force employing artillery, mortars, grenades and automatic weapons during an attempt by the battalion to seize and defend the key terrain in the vicinity of Hill 749, Lieutenant Colonel Nihart boldly made his way through the volume of hostile fire to the exposed positions of the leading elements and personally coordinated all the available supporting arms and aircraft in successfully furthering the attack. Constantly in the thick of the fighting when the enemy launched a furious, night-long counterattack, he skillfully maneuvered his units to meet the continued thrusts by waves of opposing troops and, although exposed to intense hostile fire from a distance of less than 200 meters, maintained an effective defense perimeter despite severe casualties within his battalion. By his outstanding courage, inspiring leadership and unswerving devotion to duty throughout this period of intensive action, Lieutenant Colonel Nihart was directly instrumental in securing and holding the vitally strategic position and upheld the highest traditions of the United States Naval Service.</w:t>
      </w:r>
    </w:p>
    <w:p>
      <w:pPr>
        <w:pStyle w:val="007GOs"/>
        <w:keepNext w:val="true"/>
        <w:numPr>
          <w:ilvl w:val="0"/>
          <w:numId w:val="2"/>
        </w:numPr>
        <w:ind w:left="0" w:hanging="0"/>
        <w:rPr/>
      </w:pPr>
      <w:r>
        <w:rPr/>
        <w:t>Authority:   Board Serial 532 (July 2, 1952)</w:t>
      </w:r>
    </w:p>
    <w:p>
      <w:pPr>
        <w:pStyle w:val="008HomeTown"/>
        <w:rPr/>
      </w:pPr>
      <w:r>
        <w:rPr/>
        <w:t>Born:   at Los Angeles, California</w:t>
      </w:r>
    </w:p>
    <w:p>
      <w:pPr>
        <w:pStyle w:val="008HomeTown"/>
        <w:rPr/>
      </w:pPr>
      <w:r>
        <w:rPr/>
        <w:t>Home Town:   Los Angeles, California</w:t>
      </w:r>
    </w:p>
    <w:p>
      <w:pPr>
        <w:pStyle w:val="001Name"/>
        <w:rPr/>
      </w:pPr>
      <w:r>
        <w:rPr/>
        <w:t>Nolan, Harvey W.</w:t>
      </w:r>
    </w:p>
    <w:p>
      <w:pPr>
        <w:pStyle w:val="005Citation"/>
        <w:rPr/>
      </w:pPr>
      <w:r>
        <w:rPr/>
        <w:t>Citation:</w:t>
      </w:r>
    </w:p>
    <w:p>
      <w:pPr>
        <w:pStyle w:val="006Body"/>
        <w:rPr/>
      </w:pPr>
      <w:r>
        <w:rPr/>
        <w:t>The Navy Cross is presented to Harvey W. Nolan, Second Lieutenant, U.S. Marine Corps (Reserve), for extraordinary heroism as a Platoon Leader in Company B, First Battalion, fifth Marines, First Marine Division (Reinforced), in action against enemy aggressor forces in Korea on 23 April 1951. When numerically superior hostile forces penetrated an adjacent unit and threatened the security of the Battalion, Second Lieutenant Nolan boldly led his platoon up a steep slope during the hours of darkness in an attempt to dislodge the enemy from their well-entrenched hill positions dominating the city of Hwach'on. Although painfully wounded when the unit was subjected to a sudden hail of hostile automatic weapons and grenade fire near the summit of the slope, he bravely refused to be evacuated, seized an automatic rifle from one of the casualties, put it into action and, at the same time, directed his leading elements in delivering effective fire on the enemy, thereby gaining the initiative. After successfully evacuating the dead and wounded, he skillfully reorganized the remainder of his unit and led a vigorous fixed-bayonet assault on the objective in the face of intense hostile fire. Unable to dislodge the enemy, he led his platoon to an adjacent hill and, throughout the night, moved among his unit, encouraging his men and directing heavy automatic weapons and mortar fire on the hostile positions in an effort to deny the enemy the use of the vital ground. At dawn, he gallantly spearheaded the remaining fifteen men of his platoon in a second determined attack, completely routing the enemy and driving them from the hill. By his brilliant leadership and sound tactical ability, he served to inspire all who observed him and contributed materially to the security of friendly forces within the area. His outstanding courage, aggressive fighting spirit and unswerving devotion to duty reflect the highest credit upon Second Lieutenant Nolan and the United States Naval Service.</w:t>
      </w:r>
    </w:p>
    <w:p>
      <w:pPr>
        <w:pStyle w:val="007GOs"/>
        <w:keepNext w:val="true"/>
        <w:numPr>
          <w:ilvl w:val="0"/>
          <w:numId w:val="2"/>
        </w:numPr>
        <w:ind w:left="0" w:hanging="0"/>
        <w:rPr/>
      </w:pPr>
      <w:r>
        <w:rPr/>
        <w:t>Authority:   Board Serial 48 (February 6, 1952)</w:t>
      </w:r>
    </w:p>
    <w:p>
      <w:pPr>
        <w:pStyle w:val="008HomeTown"/>
        <w:rPr/>
      </w:pPr>
      <w:r>
        <w:rPr/>
        <w:t>Born:   at New Bedford, Massachusetts</w:t>
      </w:r>
    </w:p>
    <w:p>
      <w:pPr>
        <w:pStyle w:val="008HomeTown"/>
        <w:rPr/>
      </w:pPr>
      <w:r>
        <w:rPr/>
        <w:t>Home Town:   North Smithfield, Rhode Island</w:t>
      </w:r>
    </w:p>
    <w:p>
      <w:pPr>
        <w:pStyle w:val="001Name"/>
        <w:rPr/>
      </w:pPr>
      <w:r>
        <w:rPr/>
        <w:t>Noonkester, Henry E.</w:t>
      </w:r>
    </w:p>
    <w:p>
      <w:pPr>
        <w:pStyle w:val="005Citation"/>
        <w:rPr/>
      </w:pPr>
      <w:r>
        <w:rPr/>
        <w:t>Citation:</w:t>
      </w:r>
    </w:p>
    <w:p>
      <w:pPr>
        <w:pStyle w:val="006Body"/>
        <w:rPr/>
      </w:pPr>
      <w:r>
        <w:rPr/>
        <w:t>The Navy Cross is presented to Henry E. Noonkester, Sergeant, U.S. Marine Corps, for extraordinary heroism while serving as a Squad Leader in Company A, First Battalion, First Marines, First Marine Division (Reinforced), in action against enemy aggressor forces in the vicinity of Koto-ri, Korea, on 9 December 1950. Participating in an attack against three strong hostile positions located on successive precipitous mountain peaks, Sergeant Noonkester courageously led his squad in a very difficult enveloping maneuver against a well-fortified and vigorously defended enemy emplacement from which friendly assault units, including his own squad, were receiving heavy, accurate machine-gun and grenade fire. Undeterred by the barrage of direct hostile automatic weapons, mortar and grenade fire during the final assault up the face of a snow- covered precipice, he fearlessly closed with the hostile troops and, in the ensuing hand-to-hand fighting, succeeded in killing eight of the enemy and in seizing the strategic positions. By his cool leadership and outstanding tactical ability, he contributed materially to the success of the Battalion in seizing enemy-held terrain from which to cover the Division's advance through the pass. His indomitable fighting spirit and gallant devotion to duty in the face of intense hostile opposition reflect the highest credit upon Sergeant Noonkester and the United States Naval Service.</w:t>
      </w:r>
    </w:p>
    <w:p>
      <w:pPr>
        <w:pStyle w:val="007GOs"/>
        <w:keepNext w:val="true"/>
        <w:numPr>
          <w:ilvl w:val="0"/>
          <w:numId w:val="2"/>
        </w:numPr>
        <w:ind w:left="0" w:hanging="0"/>
        <w:rPr/>
      </w:pPr>
      <w:r>
        <w:rPr/>
        <w:t>Authority:   Board Serial 718 (July 24, 1951)</w:t>
      </w:r>
    </w:p>
    <w:p>
      <w:pPr>
        <w:pStyle w:val="008HomeTown"/>
        <w:rPr/>
      </w:pPr>
      <w:r>
        <w:rPr/>
        <w:t>Born:   at Wallace, Virginia</w:t>
      </w:r>
    </w:p>
    <w:p>
      <w:pPr>
        <w:pStyle w:val="008HomeTown"/>
        <w:rPr/>
      </w:pPr>
      <w:r>
        <w:rPr/>
        <w:t>Home Town:   Bristol, Virginia</w:t>
      </w:r>
    </w:p>
    <w:p>
      <w:pPr>
        <w:pStyle w:val="001Name"/>
        <w:rPr/>
      </w:pPr>
      <w:r>
        <w:rPr/>
        <w:t>*Nunez-Juarez, Ramon (MIA)</w:t>
      </w:r>
    </w:p>
    <w:p>
      <w:pPr>
        <w:pStyle w:val="005Citation"/>
        <w:rPr/>
      </w:pPr>
      <w:r>
        <w:rPr/>
        <w:t>Citation:</w:t>
      </w:r>
    </w:p>
    <w:p>
      <w:pPr>
        <w:pStyle w:val="006Body"/>
        <w:rPr/>
      </w:pPr>
      <w:r>
        <w:rPr/>
        <w:t>The Navy Cross is presented to Ramon Nunez-Juarez, Private First Class, U.S. Marine Corps, for extraordinary heroism while serving as an Automatic Rifleman of Company E, Second Battalion, First Marines, First Marine Division (Reinforced), in action against enemy aggressor forces in Korea on 9 august 1952. With his squad's position on a vitally important hill encircled and attacked from three sides by a numerically superior enemy force following an intense hostile artillery and mortar barrage, Private First Class Nunez-Juarez fearlessly remained in his forward position and delivered effective rifle fire which greatly aided in halting the attackers. When his supply of ammunition was expended, he unhesitatingly left his fighting position and crawled down the slope to acquire a re-supply from one of his comrades. Unable to return to his original position, he quickly set up his weapon at an alternate point near the crest of the hill and continued to deliver devastating fire upon the enemy. Aware that his squad was unable to evacuate its casualties without covering fire, he gallantly held his commanding ground when the order to withdraw was given and poured accurate fire on the hostile force to enable his unit to withdraw to a safe position. By his indomitable fighting spirit, courageous initiative and resolute determination in the face of overwhelming odds, Private First Class Nunez-Juarez served to inspire all who observed him and contributed in large measure to the successful withdrawal of his entire squad.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1022 (December 1, 1953)</w:t>
      </w:r>
    </w:p>
    <w:p>
      <w:pPr>
        <w:pStyle w:val="008HomeTown"/>
        <w:rPr/>
      </w:pPr>
      <w:r>
        <w:rPr/>
        <w:t>Born:   5/25/1931 at San Sebastian, Puerto Rico</w:t>
      </w:r>
    </w:p>
    <w:p>
      <w:pPr>
        <w:pStyle w:val="008HomeTown"/>
        <w:rPr/>
      </w:pPr>
      <w:r>
        <w:rPr/>
        <w:t>Home Town:   San Sebastian, Puerto Rico</w:t>
      </w:r>
    </w:p>
    <w:p>
      <w:pPr>
        <w:pStyle w:val="001Name"/>
        <w:rPr/>
      </w:pPr>
      <w:r>
        <w:rPr/>
        <w:t>*O'Donnell, Terrance William</w:t>
      </w:r>
    </w:p>
    <w:p>
      <w:pPr>
        <w:pStyle w:val="005Citation"/>
        <w:rPr/>
      </w:pPr>
      <w:r>
        <w:rPr/>
        <w:t>Citation:</w:t>
      </w:r>
    </w:p>
    <w:p>
      <w:pPr>
        <w:pStyle w:val="006Body"/>
        <w:rPr/>
      </w:pPr>
      <w:r>
        <w:rPr/>
        <w:t>The Navy Cross is presented to Terrance William O'Donnell, Hospital Corpsman, U.S. Navy, for extraordinary heroism in action against the enemy while serving with a Marine infantry company of the 1st Marine Division (Reinforced), in Korea on 25 June 1952. Hospitalman O'Donnell, serving with a rifle platoon on a combat outpost forward of the main line of resistance, displayed exceptional courage and devotion to duty when the position was attacked and overrun by a numerically superior enemy force. Although seriously wounded, he continued to expose himself to heavy enemy small arms and artillery fire, moving about the trench line from bunker to bunker giving aid where needed and personally carrying wounded men to cover until he collapsed and died of his wounds, gallantly giving his life for his country. His heroic actions were directly responsible for the saving of the lives of several Marines. Hospitalman O'Donnell's display of outstanding courage and devotion to duty were in keeping with the highest traditions of the United States Naval Service.</w:t>
      </w:r>
    </w:p>
    <w:p>
      <w:pPr>
        <w:pStyle w:val="008HomeTown"/>
        <w:rPr/>
      </w:pPr>
      <w:r>
        <w:rPr/>
        <w:t>Home Town:   Chicago, Illinois</w:t>
      </w:r>
    </w:p>
    <w:p>
      <w:pPr>
        <w:pStyle w:val="001Name"/>
        <w:rPr/>
      </w:pPr>
      <w:r>
        <w:rPr/>
        <w:t>*Ogden, James Wellington</w:t>
      </w:r>
    </w:p>
    <w:p>
      <w:pPr>
        <w:pStyle w:val="005Citation"/>
        <w:rPr/>
      </w:pPr>
      <w:r>
        <w:rPr/>
        <w:t>Citation:</w:t>
      </w:r>
    </w:p>
    <w:p>
      <w:pPr>
        <w:pStyle w:val="006Body"/>
        <w:rPr/>
      </w:pPr>
      <w:r>
        <w:rPr/>
        <w:t>The Navy Cross is presented to James Wellington Ogden, Private First Class, U.S. Marine Corps, for extraordinary heroism while serving as a member of Company B, First Engineer Battalion, First Marine Division (Reinforced), in action against enemy aggressor forces at Hagaru-ri, Korea, on 30 November 1950. When an adjacent company was forced to call for reinforcements during a vicious enemy attack, Private First Class Ogden volunteered to set up and man a machine gun to defend a key position. Although exposed to intense hostile small-arms, machine-gun and grenade fire, he steadfastly remained at his gun, firing directly into the face of the enemy and shouting words of encouragement to the friendly troops around him. Refusing to leave his position even when wounded, he continued firing for three hours, personally inflicting heavy casualties and inspiring others to heroic efforts in defense of their position until he was struck a second time by a hostile bullet and fatally wounded. By his superb courage, aggressive determination and staunch devotion to duty in the face of tremendous odds, Private First Class Ogden contributed directly to the success of the Battalion in the repulse of the hostile attack, thereby upholding the highest traditions of the United States Naval Service. He gallantly gave his life for his country.</w:t>
      </w:r>
    </w:p>
    <w:p>
      <w:pPr>
        <w:pStyle w:val="007GOs"/>
        <w:keepNext w:val="true"/>
        <w:numPr>
          <w:ilvl w:val="0"/>
          <w:numId w:val="2"/>
        </w:numPr>
        <w:ind w:left="0" w:hanging="0"/>
        <w:rPr/>
      </w:pPr>
      <w:r>
        <w:rPr/>
        <w:t>Authority:   Board Serial 1048 (October 15, 1951)</w:t>
      </w:r>
    </w:p>
    <w:p>
      <w:pPr>
        <w:pStyle w:val="008HomeTown"/>
        <w:rPr/>
      </w:pPr>
      <w:r>
        <w:rPr/>
        <w:t>Born:   6/16/1928 at St. Francesville, Illinois</w:t>
      </w:r>
    </w:p>
    <w:p>
      <w:pPr>
        <w:pStyle w:val="008HomeTown"/>
        <w:rPr/>
      </w:pPr>
      <w:r>
        <w:rPr/>
        <w:t>Home Town:   Bridgeport, Illinois</w:t>
      </w:r>
    </w:p>
    <w:p>
      <w:pPr>
        <w:pStyle w:val="001Name"/>
        <w:rPr/>
      </w:pPr>
      <w:r>
        <w:rPr/>
        <w:t>Olihovik, John</w:t>
      </w:r>
    </w:p>
    <w:p>
      <w:pPr>
        <w:pStyle w:val="005Citation"/>
        <w:rPr/>
      </w:pPr>
      <w:r>
        <w:rPr/>
        <w:t>Citation:</w:t>
      </w:r>
    </w:p>
    <w:p>
      <w:pPr>
        <w:pStyle w:val="006Body"/>
        <w:rPr/>
      </w:pPr>
      <w:r>
        <w:rPr/>
        <w:t>The Navy Cross is presented to John Olihovik, Captain, U.S. Army, for extraordinary heroism in action on 20 February 1951, while serving as Pilot of an L-5 airplane with the Aviation Section, Headquarters Company, 7th Infantry Division, at Chuchon-ni, Korea. When a Navy aircraft was hit by enemy ground fire and crashed into the riverbed of the Chu'chongang, Captain Olihovik, flying an unarmed plane, proceeded immediately to the area and, skillfully landing in the rough terrain, made his way on foot to the stricken aircraft despite intense, direct fire from enemy troops only 300 yards away. Reaching and lifting the critically injured pilot, he carried him back to the rescue plane which was idling 100 yards distant. Miraculously escaping almost certain death, injury or capture, Captain Olihovik took off and flew the injured man directly to the Chech'on airstrip where he was quickly transferred to a field hospital. By his daring initiative and superb courage, he served to inspire other pilots to heroic efforts, thus contributing to the effectiveness of the striking power in the task force as a whole. His selfless devotion to duty in the face of grave personal risk reflects the highest credit upon Captain Olihovik and the United States Armed Forces.</w:t>
      </w:r>
    </w:p>
    <w:p>
      <w:pPr>
        <w:pStyle w:val="001Name"/>
        <w:rPr/>
      </w:pPr>
      <w:r>
        <w:rPr/>
        <w:t>Orsulak, Edmond T.</w:t>
      </w:r>
    </w:p>
    <w:p>
      <w:pPr>
        <w:pStyle w:val="005Citation"/>
        <w:rPr/>
      </w:pPr>
      <w:r>
        <w:rPr/>
        <w:t>Citation:</w:t>
      </w:r>
    </w:p>
    <w:p>
      <w:pPr>
        <w:pStyle w:val="006Body"/>
        <w:rPr/>
      </w:pPr>
      <w:r>
        <w:rPr/>
        <w:t>The Navy Cross is presented to Edmond T. Orsulak, Private First Class, U.S. Marine Corps, for extraordinary heroism while serving s a Platoon Runner in Company G, Third Battalion, Fifth Marines, First Marine Division (Reinforced), in action against enemy aggressor forces in the vicinity of Yudam-ni, Korea, from 30 November to 1 December 1950. Immediately assuming command when the platoon officers and two squad leaders were killed or severely wounded during a vigorous hostile automatic weapons and grenade attack on his company, Private First Class Orsulak skillfully reorganized the right flank of the platoon and, placing his men in tactical defense positions, led them in repulsing the assault. Carrying out the duties of a platoon sergeant throughout the remainder of the day and night, he supplied the platoon with necessary rations and vitally needed ammunition and, in addition, redeployed the men to furnish more effective support, leading them in delivering accurate, direct fire on the enemy. When the platoon came under intense hostile attack again on the morning of 1 December, he repeatedly braved heavy hostile fire to observe and adjust 60-mm. mortar fire on enemy targets thereby contributing materially to the successful repelling of the attack. His quick initiative, courageous leadership and gallant devotion to duty during a serious crisis reflect the highest credit upon Private First Class Orsulak and the United States Naval Service.</w:t>
      </w:r>
    </w:p>
    <w:p>
      <w:pPr>
        <w:pStyle w:val="007GOs"/>
        <w:keepNext w:val="true"/>
        <w:numPr>
          <w:ilvl w:val="0"/>
          <w:numId w:val="2"/>
        </w:numPr>
        <w:ind w:left="0" w:hanging="0"/>
        <w:rPr/>
      </w:pPr>
      <w:r>
        <w:rPr/>
        <w:t>Authority:   Board Serial 687 (July 11, 1951)</w:t>
      </w:r>
    </w:p>
    <w:p>
      <w:pPr>
        <w:pStyle w:val="008HomeTown"/>
        <w:rPr/>
      </w:pPr>
      <w:r>
        <w:rPr/>
        <w:t>Born:   at Holyoke, Massachusetts</w:t>
      </w:r>
    </w:p>
    <w:p>
      <w:pPr>
        <w:pStyle w:val="008HomeTown"/>
        <w:rPr/>
      </w:pPr>
      <w:r>
        <w:rPr/>
        <w:t>Home Town:   Holyoke, Massachusetts</w:t>
      </w:r>
    </w:p>
    <w:p>
      <w:pPr>
        <w:pStyle w:val="001Name"/>
        <w:rPr/>
      </w:pPr>
      <w:r>
        <w:rPr/>
        <w:t>*O'Toole, James William</w:t>
      </w:r>
    </w:p>
    <w:p>
      <w:pPr>
        <w:pStyle w:val="005Citation"/>
        <w:rPr/>
      </w:pPr>
      <w:r>
        <w:rPr/>
        <w:t>Citation:</w:t>
      </w:r>
    </w:p>
    <w:p>
      <w:pPr>
        <w:pStyle w:val="006Body"/>
        <w:rPr/>
      </w:pPr>
      <w:r>
        <w:rPr/>
        <w:t>The Navy Cross is presented to James William O'Toole, Private First Class, U.S. Marine Corps, for extraordinary heroism while serving as a Machine Gunner in Company D, Second Battalion, Fifth Marines, First Marine Division (Reinforced), in action against enemy aggressor forces near Seoul, Korea, on 24 September 1950. Participating in an attack against 500 to 700 of the enemy heavily entrenched in well-camouflaged foxholes, Private First Class O'Toole courageously manned his gun until he was severely wounded in the back and removed for first aid treatment. Fully aware of the overwhelming opposition and the shortage of men in his company, he refused to be evacuated and, despite attempts to relieve him, gallantly returned to his gun and continued to fire until fatally wounded. His unselfish and determined actions and loyal devotion to duty were contributing factors in the successful attainment of his company's objective, thereby reflecting the highest credit on Private First Class O'Toole and the United States Naval Service. He gallantly gave his life for his country.</w:t>
      </w:r>
    </w:p>
    <w:p>
      <w:pPr>
        <w:pStyle w:val="007GOs"/>
        <w:keepNext w:val="true"/>
        <w:numPr>
          <w:ilvl w:val="0"/>
          <w:numId w:val="2"/>
        </w:numPr>
        <w:ind w:left="0" w:hanging="0"/>
        <w:rPr/>
      </w:pPr>
      <w:r>
        <w:rPr/>
        <w:t>Authority:   Board Serial 356 (April 9, 1951)</w:t>
      </w:r>
    </w:p>
    <w:p>
      <w:pPr>
        <w:pStyle w:val="008HomeTown"/>
        <w:rPr/>
      </w:pPr>
      <w:r>
        <w:rPr/>
        <w:t>Born:   2/22/1928 at Chicago, Illinois</w:t>
      </w:r>
    </w:p>
    <w:p>
      <w:pPr>
        <w:pStyle w:val="008HomeTown"/>
        <w:rPr/>
      </w:pPr>
      <w:r>
        <w:rPr/>
        <w:t>Home Town:   Chicago, Illinois</w:t>
      </w:r>
    </w:p>
    <w:p>
      <w:pPr>
        <w:pStyle w:val="001Name"/>
        <w:rPr/>
      </w:pPr>
      <w:r>
        <w:rPr/>
        <w:t>*Page, John Upshur Dennis</w:t>
      </w:r>
    </w:p>
    <w:p>
      <w:pPr>
        <w:pStyle w:val="005Citation"/>
        <w:rPr/>
      </w:pPr>
      <w:r>
        <w:rPr/>
        <w:t>Citation:</w:t>
      </w:r>
    </w:p>
    <w:p>
      <w:pPr>
        <w:pStyle w:val="006Body"/>
        <w:rPr/>
      </w:pPr>
      <w:r>
        <w:rPr/>
        <w:t>The Navy Cross is presented to John Upshur Dennis Page, Lieutenant Colonel, U.S. Army, for extraordinary heroism while serving with the 52d Transportation Battalion, X Corps Artillery, in action against enemy aggressor forces near Sudong-ni, Korea, on 10 December 1950. When numerically superior enemy forces ambushed a Marine regimental convoy with which he was traveling, Lieutenant Colonel Page repeatedly exposed himself to intense hostile machine-gun, mortar and small-arms fire to move forward in an effort to organize friendly elements and reduce the roadblock. Realizing the extreme danger to the stationary convoy while under the relentless fire of enemy forces commanding high ground on both sides of the road, he bravely fought his way to the head of the column accompanied by a Marine private and, undaunted by point-blank machine-gun fire, continued directly into the hostile strong-point, taking thirty of the enemy completely by surprise and inflicting severe casualties among them. With the Marine private wounded by a hand-grenade fragment, Lieutenant Colonel Page ordered him to withdraw and provided him with covering fire, fiercely continuing to engage the enemy single-handedly and killing twelve of them before he himself was mortally wounded. By his valiant and aggressive fighting spirit in the face of overwhelming odds during this self-imposed mission, he was directly responsible in disrupting the hostile attack, thereby allowing the members of the convoy to regroup, re-deploy and fight off succeeding attacks. His outstanding courage, self-sacrificing efforts and unswerving devotion to duty reflect the highest credit upon Lieutenant Colonel Page and the United States Armed Forces. He gallantly gave his life for his country.</w:t>
      </w:r>
    </w:p>
    <w:p>
      <w:pPr>
        <w:pStyle w:val="008HomeTown"/>
        <w:rPr/>
      </w:pPr>
      <w:r>
        <w:rPr/>
        <w:t>Born:   2/8/1904 at Malahi Island, Philippine Islands</w:t>
      </w:r>
    </w:p>
    <w:p>
      <w:pPr>
        <w:pStyle w:val="008HomeTown"/>
        <w:rPr/>
      </w:pPr>
      <w:r>
        <w:rPr/>
        <w:t>Home Town:   St. Paul, Minnesota</w:t>
      </w:r>
    </w:p>
    <w:p>
      <w:pPr>
        <w:pStyle w:val="009OtherAwd"/>
        <w:rPr/>
      </w:pPr>
      <w:r>
        <w:rPr/>
        <w:t>Other Award:   Medal of Honor (Korea)</w:t>
      </w:r>
    </w:p>
    <w:p>
      <w:pPr>
        <w:pStyle w:val="001Name"/>
        <w:rPr/>
      </w:pPr>
      <w:r>
        <w:rPr/>
        <w:t>Parker, Waller J.</w:t>
      </w:r>
    </w:p>
    <w:p>
      <w:pPr>
        <w:pStyle w:val="005Citation"/>
        <w:rPr/>
      </w:pPr>
      <w:r>
        <w:rPr/>
        <w:t>Citation:</w:t>
      </w:r>
    </w:p>
    <w:p>
      <w:pPr>
        <w:pStyle w:val="006Body"/>
        <w:rPr/>
      </w:pPr>
      <w:r>
        <w:rPr/>
        <w:t>The Navy Cross is presented to Waller J. Parker, Hospital Corpsman, U.S. Navy (Reserve), for extraordinary heroism while serving as a Corpsman attached to a Marine Infantry Company, First Marine Division (Reinforced), in action against enemy aggressor forces near Yudam-ni, Korea on 29 November 1950. With the platoon reinforcing a friendly unit in defense of a strategic ridge during a strong enemy night attack, Parker bravely moved through a hail of fire to aid six men critically wounded by an intense hostile mortar barrage. Although the ridge was devoid of cover, he boldly administered treatment to the casualties while fully exposed to the enemy fire and supervised their evacuation to positions of comparative safety on the reverse slope. Despite a painful face wound sustained early in the action, he continually moved among the men in total darkness and sub-zero weather, administering to casualties while exposed to close-range hostile fire throughout six consecutive enemy attacks. Unable to perform his duties while wearing gloves, he continued to work in the bitter cold until his hands became severely frost bitten and, when the medical supplies were expended, constantly spoke words of encouragement to the wounded while keeping them as comfortable as possible. Seizing a weapon during one particularly violent enemy assault, Parker assisted in defending the stricken men in his charge and, although seriously wounded a second time when nearing the end of the night- long engagement, gallantly refused aid for himself until all the casualties had been evacuated. By his daring initiative, fortitude and selfless efforts in behalf of his comrades, he served to inspire all who observed him and aided immeasurably in the saving of many lives. His outstanding courage, skill and steadfast devotion to duty reflect the highest credit upon Parker and the United States Naval Service.</w:t>
      </w:r>
    </w:p>
    <w:p>
      <w:pPr>
        <w:pStyle w:val="008HomeTown"/>
        <w:rPr/>
      </w:pPr>
      <w:r>
        <w:rPr/>
        <w:t>Home Town:   Richmond, California</w:t>
      </w:r>
    </w:p>
    <w:p>
      <w:pPr>
        <w:pStyle w:val="001Name"/>
        <w:rPr/>
      </w:pPr>
      <w:r>
        <w:rPr/>
        <w:t>*Parks, Donald Lawrence</w:t>
      </w:r>
    </w:p>
    <w:p>
      <w:pPr>
        <w:pStyle w:val="005Citation"/>
        <w:rPr/>
      </w:pPr>
      <w:r>
        <w:rPr/>
        <w:t>Citation:</w:t>
      </w:r>
    </w:p>
    <w:p>
      <w:pPr>
        <w:pStyle w:val="006Body"/>
        <w:rPr/>
      </w:pPr>
      <w:r>
        <w:rPr/>
        <w:t>The Navy Cross is presented to Donald Lawrence Parks, Second Lieutenant, U.S. Marine Corps (Reserve), for extraordinary heroism as Pilot of a Fighter-Bomber Aircraft in Marine Attack Squadron ONE HUNDRED TWENTY-ONE (VMA-121) in action against enemy aggressor forces in Korea on 6 May 1952. When his plane was hit by heavy enemy anti-aircraft, causing the aircraft to lose its power and catch fire while he was participating in a combat air patrol covering a friendly pilot downed in hostile territory close to friendly lines, Second Lieutenant Parks, cognizant of the dangers of the full ordnance load he carried, bravely maneuvered the burning plane clear of the position occupied by the downed airman and jettisoned his wing bombs unarmed. Keenly award of the proximity of friendly lines, he unhesitatingly elected to remain in the blazing aircraft rather than jettison his napalm bombs in the area and, maintaining superb control of the plane, courageously effected a crash landing without inflicting casualties upon the friendly troops. Upon impact with the ground, the napalm bombs burst into a sheet of flames, causing the plane to explode and burn. By his indomitable courage, outstanding airmanship and selfless efforts on behalf of others in the face of almost certain death, Second Lieutenant Parks served to inspire all who observed him. His exceptional bravery and valiant self-command reflect the highest credit upon himself and enhance the finest traditions of the United States Naval Service. He gallantly gave his life for his country.</w:t>
      </w:r>
    </w:p>
    <w:p>
      <w:pPr>
        <w:pStyle w:val="007GOs"/>
        <w:keepNext w:val="true"/>
        <w:numPr>
          <w:ilvl w:val="0"/>
          <w:numId w:val="2"/>
        </w:numPr>
        <w:ind w:left="0" w:hanging="0"/>
        <w:rPr/>
      </w:pPr>
      <w:r>
        <w:rPr/>
        <w:t>Authority:   Board Serial 002 (May 26, 1953)</w:t>
      </w:r>
    </w:p>
    <w:p>
      <w:pPr>
        <w:pStyle w:val="008HomeTown"/>
        <w:rPr/>
      </w:pPr>
      <w:r>
        <w:rPr/>
        <w:t>Born:   5/24/1929 at Henning, Minnesota</w:t>
      </w:r>
    </w:p>
    <w:p>
      <w:pPr>
        <w:pStyle w:val="008HomeTown"/>
        <w:rPr/>
      </w:pPr>
      <w:r>
        <w:rPr/>
        <w:t>Home Town:   Grand Rapids, New York</w:t>
      </w:r>
    </w:p>
    <w:p>
      <w:pPr>
        <w:pStyle w:val="001Name"/>
        <w:rPr/>
      </w:pPr>
      <w:r>
        <w:rPr/>
        <w:t>*Peach, Earl Francis</w:t>
      </w:r>
    </w:p>
    <w:p>
      <w:pPr>
        <w:pStyle w:val="005Citation"/>
        <w:rPr/>
      </w:pPr>
      <w:r>
        <w:rPr/>
        <w:t>Citation:</w:t>
      </w:r>
    </w:p>
    <w:p>
      <w:pPr>
        <w:pStyle w:val="006Body"/>
        <w:rPr/>
      </w:pPr>
      <w:r>
        <w:rPr/>
        <w:t>The Navy Cross is presented to Earl Francis Peach, Sergeant, U.S. Marine Corps (Reserve), for extraordinary heroism while serving as a Platoon Runner in Company F, Second Battalion, Seventh Marines, First Marine Division (Reinforced), in action against enemy aggressor forces in the Korean Area during the early morning hours of 3 November 1950. When his company was attacked and almost completely surrounded by a strong hostile force employing rifles, grenades, and automatic weapons, Sergeant Peach stormed the enemy gun emplacements with hand grenades and succeeded in neutralizing two machineguns and in destroying twelve of the enemy. During the ensuing fire fight which severely wounded a mortar crewman, he exposed himself to the fierce enemy barrage to carry medical supplies to the casualty who was lying bout fifty feet away and, while administering first aid treatment was himself fatally wounded. His intrepidity, indomitable fighting spirit and daring initiative in risking his life to aid another reflect the highest credit upon Sergeant Peach and the United States Naval Service. He gallantly gave his life for his country.</w:t>
      </w:r>
    </w:p>
    <w:p>
      <w:pPr>
        <w:pStyle w:val="007GOs"/>
        <w:keepNext w:val="true"/>
        <w:numPr>
          <w:ilvl w:val="0"/>
          <w:numId w:val="2"/>
        </w:numPr>
        <w:ind w:left="0" w:hanging="0"/>
        <w:rPr/>
      </w:pPr>
      <w:r>
        <w:rPr/>
        <w:t>Authority:   Board Serial 746 (July 24, 1951)</w:t>
      </w:r>
    </w:p>
    <w:p>
      <w:pPr>
        <w:pStyle w:val="008HomeTown"/>
        <w:rPr/>
      </w:pPr>
      <w:r>
        <w:rPr/>
        <w:t>Born:   4/3/1926 at Pickering, Missouri</w:t>
      </w:r>
    </w:p>
    <w:p>
      <w:pPr>
        <w:pStyle w:val="008HomeTown"/>
        <w:rPr/>
      </w:pPr>
      <w:r>
        <w:rPr/>
        <w:t>Home Town:   Hamburg, Iowa</w:t>
      </w:r>
    </w:p>
    <w:p>
      <w:pPr>
        <w:pStyle w:val="001Name"/>
        <w:rPr/>
      </w:pPr>
      <w:r>
        <w:rPr/>
        <w:t>*Penney, Chester Osgood, Jr.</w:t>
      </w:r>
    </w:p>
    <w:p>
      <w:pPr>
        <w:pStyle w:val="005Citation"/>
        <w:rPr/>
      </w:pPr>
      <w:r>
        <w:rPr/>
        <w:t>Citation:</w:t>
      </w:r>
    </w:p>
    <w:p>
      <w:pPr>
        <w:pStyle w:val="006Body"/>
        <w:rPr/>
      </w:pPr>
      <w:r>
        <w:rPr/>
        <w:t>The Navy Cross is presented to Chester Osgood Penney, Jr., First Lieutenant, U.S. Marine Corps (Reserve), for extraordinary heroism as Leader of an Infantry Platoon of Company C, First Battalion, Seventh Marines, First Marine Division (Reinforced), in action against enemy aggressor forces in Korea from 2 to 11 November 1950. With his company pinned down by intense automatic weapons and small-arms fire emanating from a well-entrenched hostile strongpoint on commanding ground to the direct front of his position on 11 November, First Lieutenant Penney voluntarily risked his life to reconnoiter the approaches to the ridgeline. Continually exposing himself to shattering hostile machine-gun and small-arms fire as he advanced, he determined the key features and disposition of the enemy before returning to his own lines to prepare for attack. Spearheading the assault, he led his platoon directly into the heart of the position under blistering fire, plunging into the emplacement and personally killing at least seven of the enemy during the furious encounter. Coordinating and leading his platoon with superb skill until he was fatally struck down by a bursting hostile grenade, First Lieutenant Penney, by his aggressive leadership, valiant fighting spirit and grim determination, was directly instrumental in neutralizing the enemy force and in enabling his company to continue its advance. His fortitude and unrelenting devotion to duty throughout this period of intensive combat action served as a constant inspiration to all who observed him and reflect the highest credit upon himself and the United States Naval Service. He gallantly gave his life for his country.</w:t>
      </w:r>
    </w:p>
    <w:p>
      <w:pPr>
        <w:pStyle w:val="007GOs"/>
        <w:keepNext w:val="true"/>
        <w:numPr>
          <w:ilvl w:val="0"/>
          <w:numId w:val="2"/>
        </w:numPr>
        <w:ind w:left="0" w:hanging="0"/>
        <w:rPr/>
      </w:pPr>
      <w:r>
        <w:rPr/>
        <w:t>Authority:   Board Serial 1203 (December 4, 1951)</w:t>
      </w:r>
    </w:p>
    <w:p>
      <w:pPr>
        <w:pStyle w:val="008HomeTown"/>
        <w:rPr/>
      </w:pPr>
      <w:r>
        <w:rPr/>
        <w:t>Born:   10/18/1924 at San Fernando, California</w:t>
      </w:r>
    </w:p>
    <w:p>
      <w:pPr>
        <w:pStyle w:val="008HomeTown"/>
        <w:rPr/>
      </w:pPr>
      <w:r>
        <w:rPr/>
        <w:t>Home Town:   Long Beach, California</w:t>
      </w:r>
    </w:p>
    <w:p>
      <w:pPr>
        <w:pStyle w:val="001Name"/>
        <w:rPr/>
      </w:pPr>
      <w:r>
        <w:rPr/>
        <w:t>Peters, Uel D.</w:t>
      </w:r>
    </w:p>
    <w:p>
      <w:pPr>
        <w:pStyle w:val="005Citation"/>
        <w:rPr/>
      </w:pPr>
      <w:r>
        <w:rPr/>
        <w:t>Citation:</w:t>
      </w:r>
    </w:p>
    <w:p>
      <w:pPr>
        <w:pStyle w:val="006Body"/>
        <w:rPr/>
      </w:pPr>
      <w:r>
        <w:rPr/>
        <w:t>The Navy Cross is presented to Uel D. Peters, Captain, U.S. Marine Corps, for extraordinary heroism as Commanding Officer of Company F, Second Battalion, First Marine Division (Reinforced), in action against enemy aggressor forces in the Chosin Reservoir Area, Korea, during the period from 27 November to 6 December 1950. When a strong enemy attack penetrated the right flank of his company on the night of 27 November, Captain Peters skillfully deployed his command group to prevent a further roll-back of the flank and succeeded in containing the enemy penetration throughout the night. With his company battling to provide flank protection for the rear guard and with one platoon position overrun and the combined command posts of the Marine forces in imminent danger during the critical days and nights that followed, Captain Peters led his men in the face of devastating hostile grenade, rifle and automatic-weapons fire to repel repeated determined attacks by a vastly outnumbering enemy force attempting to break through the line. Despite sub-zero weather, heavy casualties and the extremely critical military situation, he personally rallied his men and directed the heroic effort to drive off the savage attackers and maintain the position. Gravely wounded by mortar fragments in both legs and suffering burns on face and body when hit by a white phosphorous shell on the afternoon of 6 December, Captain Peters, by his inspiring leadership and daring combat tactics, contributed materially to the successful accomplishment of a vital mission. His exceptional courage, perseverance and valiant devotion to duty in the face of tremendous odds reflect the highest credit upon himself and the United States Naval Service.</w:t>
      </w:r>
    </w:p>
    <w:p>
      <w:pPr>
        <w:pStyle w:val="007GOs"/>
        <w:keepNext w:val="true"/>
        <w:numPr>
          <w:ilvl w:val="0"/>
          <w:numId w:val="2"/>
        </w:numPr>
        <w:ind w:left="0" w:hanging="0"/>
        <w:rPr/>
      </w:pPr>
      <w:r>
        <w:rPr/>
        <w:t>Authority:   Board Serial 998 (December 22, 1952)</w:t>
      </w:r>
    </w:p>
    <w:p>
      <w:pPr>
        <w:pStyle w:val="008HomeTown"/>
        <w:rPr/>
      </w:pPr>
      <w:r>
        <w:rPr/>
        <w:t>Born:   at Springerton, Illinois</w:t>
      </w:r>
    </w:p>
    <w:p>
      <w:pPr>
        <w:pStyle w:val="008HomeTown"/>
        <w:rPr/>
      </w:pPr>
      <w:r>
        <w:rPr/>
        <w:t>Home Town:   Piggott, Arkansas</w:t>
      </w:r>
    </w:p>
    <w:p>
      <w:pPr>
        <w:pStyle w:val="001Name"/>
        <w:rPr/>
      </w:pPr>
      <w:r>
        <w:rPr/>
        <w:t>Petro, George E.</w:t>
      </w:r>
    </w:p>
    <w:p>
      <w:pPr>
        <w:pStyle w:val="005Citation"/>
        <w:rPr/>
      </w:pPr>
      <w:r>
        <w:rPr/>
        <w:t>Citation:</w:t>
      </w:r>
    </w:p>
    <w:p>
      <w:pPr>
        <w:pStyle w:val="006Body"/>
        <w:rPr/>
      </w:pPr>
      <w:r>
        <w:rPr/>
        <w:t>The Navy Cross is presented to George E. Petro, Captain, U.S. Marine Corps, for extraordinary heroism as Commanding Officer of an Anti-Tank Company of the First Marines, First Marine Division (Reinforced), in action against enemy aggressor forces en route to Hamhung, Korea, on 10 December 1950. When a strong, well-organized hostile force ambushed the regimental motor convoy at Sudong-ni, Captain Petro immediately assumed command and, building up fire power with additional machine guns, organized the effective defense of the convoy. Repeatedly braving heavy, accurate enemy small-arms fire, he deployed his men in strategic locations and, undeterred by the difficulty of spotting the well-concealed hostile positions in the darkness, personally directed damaging fire which routed the enemy. At the height of the action, he advanced alone to rescue a severely wounded Marine and subsequently led a patrol in front of the lines to evacuate two casualties and personally captured a prisoner of war. His quick initiative, tactical ability and cool leadership during a serious crisis were contributing factors in the successful repulse of the enemy and in the continued safe passage of the convoy, thereby reflecting the highest credit upon Captain Petro and the United States Naval Service.</w:t>
      </w:r>
    </w:p>
    <w:p>
      <w:pPr>
        <w:pStyle w:val="007GOs"/>
        <w:keepNext w:val="true"/>
        <w:numPr>
          <w:ilvl w:val="0"/>
          <w:numId w:val="2"/>
        </w:numPr>
        <w:ind w:left="0" w:hanging="0"/>
        <w:rPr/>
      </w:pPr>
      <w:r>
        <w:rPr/>
        <w:t>Authority:   Board Serial 657 (July 14, 1951)</w:t>
      </w:r>
    </w:p>
    <w:p>
      <w:pPr>
        <w:pStyle w:val="008HomeTown"/>
        <w:rPr/>
      </w:pPr>
      <w:r>
        <w:rPr/>
        <w:t>Born:   at Mount Clare, West Virginia</w:t>
      </w:r>
    </w:p>
    <w:p>
      <w:pPr>
        <w:pStyle w:val="008HomeTown"/>
        <w:rPr/>
      </w:pPr>
      <w:r>
        <w:rPr/>
        <w:t>Home Town:   Clarksburg, West Virginia</w:t>
      </w:r>
    </w:p>
    <w:p>
      <w:pPr>
        <w:pStyle w:val="001Name"/>
        <w:rPr/>
      </w:pPr>
      <w:r>
        <w:rPr/>
        <w:t>*Phillips, Walter Dixon</w:t>
      </w:r>
    </w:p>
    <w:p>
      <w:pPr>
        <w:pStyle w:val="005Citation"/>
        <w:rPr/>
      </w:pPr>
      <w:r>
        <w:rPr/>
        <w:t>Citation:</w:t>
      </w:r>
    </w:p>
    <w:p>
      <w:pPr>
        <w:pStyle w:val="006Body"/>
        <w:rPr/>
      </w:pPr>
      <w:r>
        <w:rPr/>
        <w:t>The Navy Cross is presented to Walter Dixon Phillips, Captain, U.S. Marine Corps, for extraordinary heroism as Commanding Officer of Company E, Second Battalion, Seventh Marines, First Marine Division (Reinforced), in action against enemy aggressor forces in Korea on the night of 27 November 1950. When an estimated two-battalion hostile force launched a sudden, vicious attack against his company's position, penetrating the command post and surrounding his defense area on the frozen, snow-covered hillside north of Yudam-ni, Captain Phillips boldly charged to the forward platoon where the fighting was heaviest and, under blistering small-arms, grenade and mortar fire, personally directed the efforts of his units in fighting off the fanatic attackers. Undaunted by painful wounds sustained in the initial stages of the action and tremendous losses suffered in dead and wounded along the line of battle, he quickly moved from man to man in the forward areas, effectively redeploying his remaining troops and instilling in every man the will and determination to hold his position at all costs. Fighting furiously throughout four hours of intense action before he was mortally wounded in a grenade assault, Captain Phillips, by his forceful leadership, superb combat tactics and valiant efforts, was directly instrumental in the success of his company in repelling the enemy and in holding a vital objective despite overwhelming odds. His fortitude and devotion to duty throughout reflect the highest credit upon Captain Phillips and the United States Naval Service. He gallantly gave his life for his country.</w:t>
      </w:r>
    </w:p>
    <w:p>
      <w:pPr>
        <w:pStyle w:val="007GOs"/>
        <w:keepNext w:val="true"/>
        <w:numPr>
          <w:ilvl w:val="0"/>
          <w:numId w:val="2"/>
        </w:numPr>
        <w:ind w:left="0" w:hanging="0"/>
        <w:rPr/>
      </w:pPr>
      <w:r>
        <w:rPr/>
        <w:t>Authority:   Board Serial 975 (October 24, 1951)</w:t>
      </w:r>
    </w:p>
    <w:p>
      <w:pPr>
        <w:pStyle w:val="008HomeTown"/>
        <w:rPr/>
      </w:pPr>
      <w:r>
        <w:rPr/>
        <w:t>Born:   10/29/1917 at Americus, Georgia</w:t>
      </w:r>
    </w:p>
    <w:p>
      <w:pPr>
        <w:pStyle w:val="008HomeTown"/>
        <w:rPr/>
      </w:pPr>
      <w:r>
        <w:rPr/>
        <w:t>Home Town:   Americus, Georgia</w:t>
      </w:r>
    </w:p>
    <w:p>
      <w:pPr>
        <w:pStyle w:val="001Name"/>
        <w:rPr/>
      </w:pPr>
      <w:r>
        <w:rPr/>
        <w:t>Polley, Paul N.</w:t>
      </w:r>
    </w:p>
    <w:p>
      <w:pPr>
        <w:pStyle w:val="005Citation"/>
        <w:rPr/>
      </w:pPr>
      <w:r>
        <w:rPr/>
        <w:t>Citation:</w:t>
      </w:r>
    </w:p>
    <w:p>
      <w:pPr>
        <w:pStyle w:val="006Body"/>
        <w:rPr/>
      </w:pPr>
      <w:r>
        <w:rPr/>
        <w:t>The Navy Cross is presented to Paul N. Polley, Hospital Corpsman, U.S. Navy, for extraordinary heroism as a Medical Corpsman serving with the First Marine Division (Reinforced), in action against enemy aggressor forces in Korea on the night of 26-27 March 1953. With his unit subjected to a murderous barrage of hostile mortar, artillery and small-arms fire after reaching an intermediate objective during a counterattack against a heavily entrenched and numerically superior enemy force occupying commanding ground on a bitterly contested outpost far in advance of the mainline of resistance, Polley courageously moved about in the face of a veritable curtain of fire to render medical treatment to the numerous casualties. Although painfully wounded and temporarily blinded when a round of enemy fire shattered the immediate area, he steadfastly refused evacuation and valiantly continued to search out his stricken comrades by sense of touch, skillfully administering first aid until physically exhausted and ordered to be evacuated. While en route to the main line of resistance, he approached an area where a number of wounded Marines were being processed for evacuation and, insisting on remaining with them, was led from one man to another, administering medical assistance until he was completely incapacitated by his wounds. By his exceptional fortitude, inspiring initiative and selfless efforts in behalf of others, Polley was instrumental in saving the lives of many of his comrades. His great personal valor reflects the highest credit upon himself and enhances the finest traditions of the United States Naval Service.</w:t>
      </w:r>
    </w:p>
    <w:p>
      <w:pPr>
        <w:pStyle w:val="001Name"/>
        <w:rPr/>
      </w:pPr>
      <w:r>
        <w:rPr/>
        <w:t>*Pope, Charles Edward</w:t>
      </w:r>
    </w:p>
    <w:p>
      <w:pPr>
        <w:pStyle w:val="005Citation"/>
        <w:rPr/>
      </w:pPr>
      <w:r>
        <w:rPr/>
        <w:t>Citation:</w:t>
      </w:r>
    </w:p>
    <w:p>
      <w:pPr>
        <w:pStyle w:val="006Body"/>
        <w:rPr/>
      </w:pPr>
      <w:r>
        <w:rPr/>
        <w:t>The Navy Cross is presented to Charles Edward Pope, Hospital Corpsman Third Class, U.S. Navy, for extraordinary heroism in action against the enemy while serving with a Marine infantry company of the 1st Marine Division (Reinforced), in Korea on 22 February 1953. Serving as a Corpsman, Hospital Corpsman Third Class Pope displayed incredible courage and devotion to duty. He was a member of a combat patrol operating far forward of the main line of resistance when it was subjected to murderous hostile mortar and artillery fire and several casualties were sustained. Expressing complete disregard for his personal safety, he courageously traversed the entire area rendering first aid to his injured comrades. Although painfully wounded during the initial phase of the action, he gallantly disregarded his condition and continued his intrepid movements. Ignoring suggestions to take cover and despite his weakened condition, he never faltered in his devotion to his comrades. While moving forward to aid a stricken Marine, he collapsed, mortally wounded, gallantly giving his life for his country. Hospital Corpsman Third Class Pope's unparalleled display of courage together with his selfless devotion to his comrades served as an inspiration to all who observed him and were in keeping with the highest traditions of the United States Naval Service.</w:t>
      </w:r>
    </w:p>
    <w:p>
      <w:pPr>
        <w:pStyle w:val="008HomeTown"/>
        <w:rPr/>
      </w:pPr>
      <w:r>
        <w:rPr/>
        <w:t>Home Town:   Kalispell, Montana</w:t>
      </w:r>
    </w:p>
    <w:p>
      <w:pPr>
        <w:pStyle w:val="001Name"/>
        <w:rPr/>
      </w:pPr>
      <w:r>
        <w:rPr/>
        <w:t>Puckett, Clinton A.</w:t>
      </w:r>
    </w:p>
    <w:p>
      <w:pPr>
        <w:pStyle w:val="005Citation"/>
        <w:rPr/>
      </w:pPr>
      <w:r>
        <w:rPr/>
        <w:t>Citation:</w:t>
      </w:r>
    </w:p>
    <w:p>
      <w:pPr>
        <w:pStyle w:val="006Body"/>
        <w:rPr/>
      </w:pPr>
      <w:r>
        <w:rPr/>
        <w:t>The Navy Cross is presented to Clinton A. Puckett, Technical Sergeant, U.S. Marine Corps, for extraordinary heroism while serving as a Platoon Sergeant of Company G, Third Battalion, Fifth Marines, First Marine Division (Reinforced), in action against enemy aggressor forces in Korea on the night of 21 June 1952. With his patrol unit occupying positions well forward of a friendly outpost when a vastly outnumbering enemy force suddenly pinned down the patrol by enveloping both flanks with small-arms and grenade fire, Staff Sergeant Puckett repeatedly exposed himself to the devastating fire in order to cover the withdrawal of his men. Employing a submachine gun to harass and throw the enemy off balance, he accounted for four enemy dead and, although wounded in the left hand by grenade fragments, continued to deliver accurate fire until the rear of the patrol had left the area. Upon returning to the outpost and discovering that three of his men were missing, Staff Sergeant Puckett organized a small rescue party and went back into hostile territory to search for his comrades. After a brief skirmish with the enemy, he located the three missing men, two of whom were seriously wounded in the legs, and assisted in returning them to the outpost. By his valiant leadership, inspiring fighting spirit and determined efforts in the face of heavy odds, Staff Sergeant Puckett was instrumental in saving several lives. His gallant actions were in keeping with the highest traditions of the United States Naval Service.</w:t>
      </w:r>
    </w:p>
    <w:p>
      <w:pPr>
        <w:pStyle w:val="007GOs"/>
        <w:keepNext w:val="true"/>
        <w:numPr>
          <w:ilvl w:val="0"/>
          <w:numId w:val="2"/>
        </w:numPr>
        <w:ind w:left="0" w:hanging="0"/>
        <w:rPr/>
      </w:pPr>
      <w:r>
        <w:rPr/>
        <w:t>Authority:   Board Serial 715</w:t>
      </w:r>
    </w:p>
    <w:p>
      <w:pPr>
        <w:pStyle w:val="008HomeTown"/>
        <w:rPr/>
      </w:pPr>
      <w:r>
        <w:rPr/>
        <w:t>Born:   3/6/1926 at Waurika, Oklahoma</w:t>
      </w:r>
    </w:p>
    <w:p>
      <w:pPr>
        <w:pStyle w:val="008HomeTown"/>
        <w:rPr/>
      </w:pPr>
      <w:r>
        <w:rPr/>
        <w:t>Home Town:   Roswell, New Mexico</w:t>
      </w:r>
    </w:p>
    <w:p>
      <w:pPr>
        <w:pStyle w:val="001Name"/>
        <w:rPr/>
      </w:pPr>
      <w:r>
        <w:rPr/>
        <w:t>Puller, Lewis B.</w:t>
      </w:r>
    </w:p>
    <w:p>
      <w:pPr>
        <w:pStyle w:val="002AwardNo"/>
        <w:rPr/>
      </w:pPr>
      <w:r>
        <w:rPr/>
        <w:t>(Fifth Award)</w:t>
      </w:r>
    </w:p>
    <w:p>
      <w:pPr>
        <w:pStyle w:val="005Citation"/>
        <w:rPr/>
      </w:pPr>
      <w:r>
        <w:rPr/>
        <w:t>Citation:</w:t>
      </w:r>
    </w:p>
    <w:p>
      <w:pPr>
        <w:pStyle w:val="006Body"/>
        <w:rPr/>
      </w:pPr>
      <w:r>
        <w:rPr/>
        <w:t>The Navy Cross (Fourth Gold Star) is presented to Lewis B. Puller, Colonel, U.S. Marine Corps, for extraordinary heroism as Commanding Officer of the First Marines, First Marine Division (Reinforced), in action against aggressor forces in the vicinity of Koto-ri, Korea, from 5 to 10 December 1950. Fighting continuously in sub-zero weather against a vastly outnumbering hostile force, Colonel Puller drove off repeated and fanatical enemy attacks upon his Regimental defense sector and supply points. Although the area was frequently covered by grazing machine-gun fire and intense artillery and mortar fire, he coolly moved along his troops to insure their correct tactical employment, reinforced the lines as the situation demanded, and successfully defended the perimeter, keeping open the main supply routes for the movement of the Division. During the attack from Koto-ri to Hungnam, he expertly utilized his Regiment as the Division rear guard, repelling two fierce enemy assaults which severely threatened the security of the unit, and personally supervised the care and prompt evacuation of all casualties. By his unflagging determination, he served to inspire his men to heroic efforts in defense of their positions and assured the safety of much valuable equipment which would otherwise have been lost to the enemy. His skilled leadership, superb courage and valiant devotion to duty in the face of overwhelming odds reflect the highest credit upon Colonel Puller and the United States Naval Service.</w:t>
      </w:r>
    </w:p>
    <w:p>
      <w:pPr>
        <w:pStyle w:val="007GOs"/>
        <w:keepNext w:val="true"/>
        <w:numPr>
          <w:ilvl w:val="0"/>
          <w:numId w:val="2"/>
        </w:numPr>
        <w:ind w:left="0" w:hanging="0"/>
        <w:rPr/>
      </w:pPr>
      <w:r>
        <w:rPr/>
        <w:t>Authority:   Board Serial 1186 (November 19, 1951)</w:t>
      </w:r>
    </w:p>
    <w:p>
      <w:pPr>
        <w:pStyle w:val="008HomeTown"/>
        <w:rPr/>
      </w:pPr>
      <w:r>
        <w:rPr/>
        <w:t>Born:   6/26/1898 at West Point, Virginia</w:t>
      </w:r>
    </w:p>
    <w:p>
      <w:pPr>
        <w:pStyle w:val="008HomeTown"/>
        <w:rPr/>
      </w:pPr>
      <w:r>
        <w:rPr/>
        <w:t>Home Town:   Saluda, Virginia</w:t>
      </w:r>
    </w:p>
    <w:p>
      <w:pPr>
        <w:pStyle w:val="009OtherAwd"/>
        <w:rPr/>
      </w:pPr>
      <w:r>
        <w:rPr/>
        <w:t>Other Award:   Navy Cross and Gold Star (2nd Nicaragua), 2nd Gold Star (WWII), 3rd Gold Star (WWII), Distinguished Service Cross (Korea)</w:t>
      </w:r>
    </w:p>
    <w:p>
      <w:pPr>
        <w:pStyle w:val="001Name"/>
        <w:rPr/>
      </w:pPr>
      <w:r>
        <w:rPr/>
        <w:t>*Ramsay, Arlis W.</w:t>
      </w:r>
    </w:p>
    <w:p>
      <w:pPr>
        <w:pStyle w:val="005Citation"/>
        <w:rPr/>
      </w:pPr>
      <w:r>
        <w:rPr/>
        <w:t>Citation:</w:t>
      </w:r>
    </w:p>
    <w:p>
      <w:pPr>
        <w:pStyle w:val="006Body"/>
        <w:rPr/>
      </w:pPr>
      <w:r>
        <w:rPr/>
        <w:t>The Navy Cross is presented to Arlis W. Ramsay, Sergeant, U.S. Marine Corps, for extraordinary heroism while serving as a Squad Leader of Weapons Company, Second Battalion, Seventh Marines, First Marine Division (Reinforced), in action against enemy aggressor forces in Korea on 28 March 1953. When the company was pinned down by an intense enemy mortar and artillery barrage while advancing far forward of the main line of resistance to occupy and hold a vitally important outpost, Sergeant Ramsay constantly exposed himself to the heavy fire, moving among his men to insure that they were taking advantage of available cover, and skillfully directed the expeditious evacuation of casualties. Later, when the company gained the outpost, he gallantly continued to move about the area in the face of a devastating enemy artillery barrage to check the positions of his men and to maintain the integrity of the defense. Although seriously wounded when struck by enemy shell fragments, he unhesitatingly assisted in administering aid to other casualties and directed their evacuation. Wounded a second time by the continuing hail of enemy fire, he steadfastly refused medical aid and requested a corpsman to use the life saving serum for other critically wounded Marines. Subsequently succumbing to his wounds, Sergeant Ramsay, by his marked fortitude, heroic leadership and self-sacrificing efforts, served to inspire all who observed him and contributed in large measure to the success of his squad's mission.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1050 (December 7, 1953)</w:t>
      </w:r>
    </w:p>
    <w:p>
      <w:pPr>
        <w:pStyle w:val="008HomeTown"/>
        <w:rPr/>
      </w:pPr>
      <w:r>
        <w:rPr/>
        <w:t>Born:   1/14/1934 at Lamesa, Texas</w:t>
      </w:r>
    </w:p>
    <w:p>
      <w:pPr>
        <w:pStyle w:val="008HomeTown"/>
        <w:rPr/>
      </w:pPr>
      <w:r>
        <w:rPr/>
        <w:t>Home Town:   Odessa, Texas</w:t>
      </w:r>
    </w:p>
    <w:p>
      <w:pPr>
        <w:pStyle w:val="001Name"/>
        <w:rPr/>
      </w:pPr>
      <w:r>
        <w:rPr/>
        <w:t>*Raymond, Robert J.</w:t>
      </w:r>
    </w:p>
    <w:p>
      <w:pPr>
        <w:pStyle w:val="005Citation"/>
        <w:rPr/>
      </w:pPr>
      <w:r>
        <w:rPr/>
        <w:t>Citation:</w:t>
      </w:r>
    </w:p>
    <w:p>
      <w:pPr>
        <w:pStyle w:val="006Body"/>
        <w:rPr/>
      </w:pPr>
      <w:r>
        <w:rPr/>
        <w:t>The Navy Cross is presented to Robert J. Raymond, Sergeant, U.S. Marine Corps (Reserve), for extraordinary heroism while serving as a Platoon Guide of Company F, Second Battalion, Seventh Marines, First Marine Division (Reinforced), in action against enemy aggressor forces in Korea on 26 July 1953. Participating in the defense of a vital outpost position when the enemy launched a mortar and artillery barrage upon that sector, followed by an attack by infantry troops, Sergeant Raymond unhesitatingly exposed himself to the hail of hostile fire and raced across an open area to a tank position where he utilized the tank's telephone to direct fire on the onrushing enemy forces although subjected to point-blank fire from the attackers. Despite painful wounds sustained when the telephone was shot from his hand, he refused medical aid and returned to the trench-line to engage the enemy troops who were swarming over all positions. Unable to manipulate a weapon, he used his one good hand to hurl grenades directly at the enemy and to repair weapons for his comrades. When a new phone was attached to the tank, he proceeded again toward the vehicle to help direct its fire upon the enemy, but was mortally wounded by an incoming hostile shell. By his indomitable fighting spirit and outstanding courage, Sergeant Raymond served to inspire his comrades to heroic endeavor in routing the enemy and in regaining the vital position. His personal valor reflects the highest credit upon himself and the United States Naval Service. He gallantly gave his life for his country.</w:t>
      </w:r>
    </w:p>
    <w:p>
      <w:pPr>
        <w:pStyle w:val="007GOs"/>
        <w:keepNext w:val="true"/>
        <w:numPr>
          <w:ilvl w:val="0"/>
          <w:numId w:val="2"/>
        </w:numPr>
        <w:ind w:left="0" w:hanging="0"/>
        <w:rPr/>
      </w:pPr>
      <w:r>
        <w:rPr/>
        <w:t>Authority:   Board Serial 431 (June 28, 1954)</w:t>
      </w:r>
    </w:p>
    <w:p>
      <w:pPr>
        <w:pStyle w:val="008HomeTown"/>
        <w:rPr/>
      </w:pPr>
      <w:r>
        <w:rPr/>
        <w:t>Born:   8/15/1926 at LaCrosse, Wisconsin</w:t>
      </w:r>
    </w:p>
    <w:p>
      <w:pPr>
        <w:pStyle w:val="008HomeTown"/>
        <w:rPr/>
      </w:pPr>
      <w:r>
        <w:rPr/>
        <w:t>Home Town:   Park Ridge, Illinois</w:t>
      </w:r>
    </w:p>
    <w:p>
      <w:pPr>
        <w:pStyle w:val="001Name"/>
        <w:rPr/>
      </w:pPr>
      <w:r>
        <w:rPr/>
        <w:t>Read, Benjamin S.</w:t>
      </w:r>
    </w:p>
    <w:p>
      <w:pPr>
        <w:pStyle w:val="005Citation"/>
        <w:rPr/>
      </w:pPr>
      <w:r>
        <w:rPr/>
        <w:t>Citation:</w:t>
      </w:r>
    </w:p>
    <w:p>
      <w:pPr>
        <w:pStyle w:val="006Body"/>
        <w:rPr/>
      </w:pPr>
      <w:r>
        <w:rPr/>
        <w:t>The Navy Cross is presented to Benjamin S. Read, Captain, U.S. Marine Corps, for extraordinary heroism as Commanding Officer of Battery H, Third Battalion, Eleventh Marines, First Marine Division (Reinforced), in action against enemy aggressor forces in Korea on 7 December 1950. After the convoy of which his battery was a part had been subjected to an intense barrage of hostile fire just before daylight, Captain Read promptly reconnoitered the area in anticipation of a heavy assault, determined the probable point of enemy attack, drew his howitzers off the road and maneuvered them by hand into direct firing positions to protect the column against an estimated 800 of the enemy who had massed during the night less than two hundred yards distant. Throughout the ensuing battle, he repeatedly exposed himself to a blistering hail of hostile mortar, automatic weapons and small-arms fire, rallying his men, reorganizing depleted gun crews, supervising the evacuation of the wounded, spotting targets, brilliantly directing the fire of his battery and steadfastly refusing any aid for himself although he had been seriously wounded during the assault. Relentlessly pursuing the attack, he continued to shatter the enemy with point-blank fire until the fanatical assault had been repulsed and the hostile troops had suffer ed approximately ninety-five per cent casualties. His superb courage, valiant leadership and indomitable fighting spirit in the face of overwhelming odds reflect the highest credit upon Captain Read and the United States Naval Service.</w:t>
      </w:r>
    </w:p>
    <w:p>
      <w:pPr>
        <w:pStyle w:val="007GOs"/>
        <w:keepNext w:val="true"/>
        <w:numPr>
          <w:ilvl w:val="0"/>
          <w:numId w:val="2"/>
        </w:numPr>
        <w:ind w:left="0" w:hanging="0"/>
        <w:rPr/>
      </w:pPr>
      <w:r>
        <w:rPr/>
        <w:t>Authority:   Board Serial 1056 (October 15, 1951)</w:t>
      </w:r>
    </w:p>
    <w:p>
      <w:pPr>
        <w:pStyle w:val="008HomeTown"/>
        <w:rPr/>
      </w:pPr>
      <w:r>
        <w:rPr/>
        <w:t>Born:   at Palmer Springs, Virginia</w:t>
      </w:r>
    </w:p>
    <w:p>
      <w:pPr>
        <w:pStyle w:val="008HomeTown"/>
        <w:rPr/>
      </w:pPr>
      <w:r>
        <w:rPr/>
        <w:t>Home Town:   Palmer Springs, Virginia</w:t>
      </w:r>
    </w:p>
    <w:p>
      <w:pPr>
        <w:pStyle w:val="001Name"/>
        <w:rPr/>
      </w:pPr>
      <w:r>
        <w:rPr/>
        <w:t>Reusser, Kenneth L.</w:t>
      </w:r>
    </w:p>
    <w:p>
      <w:pPr>
        <w:pStyle w:val="002AwardNo"/>
        <w:rPr/>
      </w:pPr>
      <w:r>
        <w:rPr/>
        <w:t>(Second Award)</w:t>
      </w:r>
    </w:p>
    <w:p>
      <w:pPr>
        <w:pStyle w:val="005Citation"/>
        <w:rPr/>
      </w:pPr>
      <w:r>
        <w:rPr/>
        <w:t>Citation:</w:t>
      </w:r>
    </w:p>
    <w:p>
      <w:pPr>
        <w:pStyle w:val="006Body"/>
        <w:rPr/>
      </w:pPr>
      <w:r>
        <w:rPr/>
        <w:t>The Navy Cross (First Gold Star) is presented to Kenneth L. Reusser, Major, U.S. Marine Corps (Reserve), for extraordinary heroism as Pilot of a Fighter Plane in Marine Fighter Squadron TWO HUNDRED FOURTEEN (VMF-214), attached to the U.S.S. SICILY, during an aerial attack on enemy targets in the Inch'on Area of Korea, on 5 August 1950. As Flight Leader of a Combat Air Patrol assigned the mission of seeking targets of opportunity, Major Reusser led his flight in a strafing attack against a hostile factory, destroying several vehicles and 30 of the enemy in a truck despite intense and accurate hostile antiaircraft fire. Suspecting that the strong defenses protected vehicles of war, he ordered his flight to orbit the target at 3000 feet while he investigated the factory at window-level and, on his second pass made in the face of automatic fire coming from the windows, discovered that the factory was a vehicle and tank assembly plant. With both wings of his plane damaged by antiaircraft fire, he flew back to the U.S.S. SICILY and returned to the target with napalm and rockets, destroying the plant with napalm and blasting six completed enemy tanks and four trucks in the factory courtyard in spite of accurate antiaircraft fire. This mission completed, he led his flight into the heavily fortified Inch'on Harbor and destroyed a large oil storage tank. Determined to inflict the greatest possible damage on the enemy even though his heavy ordinance was expended, he dived to within ten feet of a camouflaged oil tanker and raked the hull with his 20-mm guns, causing an explosion which not only destroyed the enemy ship, but also damaged his own craft and blew it out of control. Successful in returning his crippled plane to carrier base, Major Reusser, by his gallant fighting spirit, courage and devotion to duty, upheld the highest traditions of the United States Naval Service.</w:t>
      </w:r>
    </w:p>
    <w:p>
      <w:pPr>
        <w:pStyle w:val="007GOs"/>
        <w:keepNext w:val="true"/>
        <w:numPr>
          <w:ilvl w:val="0"/>
          <w:numId w:val="2"/>
        </w:numPr>
        <w:ind w:left="0" w:hanging="0"/>
        <w:rPr/>
      </w:pPr>
      <w:r>
        <w:rPr/>
        <w:t>Authority:   Board Serial 124 (March 5, 1951)</w:t>
      </w:r>
    </w:p>
    <w:p>
      <w:pPr>
        <w:pStyle w:val="008HomeTown"/>
        <w:rPr/>
      </w:pPr>
      <w:r>
        <w:rPr/>
        <w:t>Born:   at Cloverdale, Oregon</w:t>
      </w:r>
    </w:p>
    <w:p>
      <w:pPr>
        <w:pStyle w:val="008HomeTown"/>
        <w:rPr/>
      </w:pPr>
      <w:r>
        <w:rPr/>
        <w:t>Home Town:   Cloverdale, Oregon</w:t>
      </w:r>
    </w:p>
    <w:p>
      <w:pPr>
        <w:pStyle w:val="009OtherAwd"/>
        <w:rPr/>
      </w:pPr>
      <w:r>
        <w:rPr/>
        <w:t>Other Award:   Navy Cross (WWII)</w:t>
      </w:r>
    </w:p>
    <w:p>
      <w:pPr>
        <w:pStyle w:val="001Name"/>
        <w:rPr/>
      </w:pPr>
      <w:r>
        <w:rPr/>
        <w:t>*Roberts, Clayton Leroy</w:t>
      </w:r>
    </w:p>
    <w:p>
      <w:pPr>
        <w:pStyle w:val="005Citation"/>
        <w:rPr/>
      </w:pPr>
      <w:r>
        <w:rPr/>
        <w:t>Citation:</w:t>
      </w:r>
    </w:p>
    <w:p>
      <w:pPr>
        <w:pStyle w:val="006Body"/>
        <w:rPr/>
      </w:pPr>
      <w:r>
        <w:rPr/>
        <w:t>The Navy Cross is presented to Clayton Leroy Roberts, Staff Sergeant, U.S. Marine Corps, for extraordinary heroism while serving as Leader of a Light Machine Gun Squad in Company B, First Battalion, First Marines, First Marine Division (Reinforced), in action against enemy aggressor forces in Korea on the night of 27 October 1950. When a sudden devastating night assault by a numerically superior and well-concealed enemy force was launched on the right squad position of his platoon, necessitating the shifting of the remainder of the platoon to avoid encirclement, Sergeant Roberts voluntarily remained in position with his machine gun in order to cover the movement of the platoon and to protect several casualties in the vicinity of his gun. Despite the tremendous danger from hostile small arms and automatic weapons firing at close range, he steadfastly held his position, continuing to fire into the face of the massed enemy while his platoon took up new positions on the main line of defense without further losses. When his position was finally overrun, he still refused to give up the fight, engaging the first swarm of the enemy in hand-to-hand combat until, overcome by sheer strength of numbers, he fell mortally wounded. By his superb courage and indomitable fighting spirit, he saved the lives of many members of his platoon and contributed materially to the successful repulse of the hostile attack. His staunch devotion to duty in the face of insurmountable odds reflects the highest credit upon Sergeant Roberts and the United States Naval Service. He gallantly gave his life for his country.</w:t>
      </w:r>
    </w:p>
    <w:p>
      <w:pPr>
        <w:pStyle w:val="007GOs"/>
        <w:keepNext w:val="true"/>
        <w:numPr>
          <w:ilvl w:val="0"/>
          <w:numId w:val="2"/>
        </w:numPr>
        <w:ind w:left="0" w:hanging="0"/>
        <w:rPr/>
      </w:pPr>
      <w:r>
        <w:rPr/>
        <w:t>Authority:   Board Serial 976 (October 8, 1951)</w:t>
      </w:r>
    </w:p>
    <w:p>
      <w:pPr>
        <w:pStyle w:val="008HomeTown"/>
        <w:rPr/>
      </w:pPr>
      <w:r>
        <w:rPr/>
        <w:t>Born:   4/7/1925 at Oklahoma City, Oklahoma</w:t>
      </w:r>
    </w:p>
    <w:p>
      <w:pPr>
        <w:pStyle w:val="008HomeTown"/>
        <w:rPr/>
      </w:pPr>
      <w:r>
        <w:rPr/>
        <w:t>Home Town:   Oklahoma City, Oklahoma</w:t>
      </w:r>
    </w:p>
    <w:p>
      <w:pPr>
        <w:pStyle w:val="001Name"/>
        <w:rPr/>
      </w:pPr>
      <w:r>
        <w:rPr/>
        <w:t>Robinson, Stanley S.</w:t>
      </w:r>
    </w:p>
    <w:p>
      <w:pPr>
        <w:pStyle w:val="005Citation"/>
        <w:rPr/>
      </w:pPr>
      <w:r>
        <w:rPr/>
        <w:t>Citation:</w:t>
      </w:r>
    </w:p>
    <w:p>
      <w:pPr>
        <w:pStyle w:val="006Body"/>
        <w:rPr/>
      </w:pPr>
      <w:r>
        <w:rPr/>
        <w:t>The Navy Cross is presented to Stanley S. Robinson, Private, U.S. Marine Corps, for extraordinary heroism while serving as a Fire Team Leader of Company E, Second Battalion, Seventh Marines, First Marine Division (Reinforced), in action against enemy aggressor forces near Sudong, Korea, from 2 to 4 November 1950. With the remainder of his team killed or wounded during his platoon's frontal attack against a well- entrenched hostile force estimated at 100-strong and occupying the top of a steep hill, Private Robinson boldly exposed himself to a hail of enemy machine-gun and automatic weapons fire to continue his lone advance to a point where hand grenades could be effectively thrown on an opposing strongpoint. Carrying out a single-handed assault, he destroyed a heavy machine-gun emplacement and killed or routed all the surrounding enemy. Although painfully wounded in the shoulder and back during the fierce close-in encounter, he bravely consolidated his position as security against possible counterattack and, when that assault materialized, successfully beat off the enemy and drove them from the hill. Personally killing fifteen of the enemy throughout the action, Private Robinson, by his outstanding courage, daring initiative and unswerving devotion to duty served to inspire all who observed him and upheld the highest traditions of the United States Naval Service.</w:t>
      </w:r>
    </w:p>
    <w:p>
      <w:pPr>
        <w:pStyle w:val="007GOs"/>
        <w:keepNext w:val="true"/>
        <w:numPr>
          <w:ilvl w:val="0"/>
          <w:numId w:val="2"/>
        </w:numPr>
        <w:ind w:left="0" w:hanging="0"/>
        <w:rPr/>
      </w:pPr>
      <w:r>
        <w:rPr/>
        <w:t>Authority:   Board Serial 1270 (January 4, 1952)</w:t>
      </w:r>
    </w:p>
    <w:p>
      <w:pPr>
        <w:pStyle w:val="008HomeTown"/>
        <w:rPr/>
      </w:pPr>
      <w:r>
        <w:rPr/>
        <w:t>Born:   at Wichita, Kansas</w:t>
      </w:r>
    </w:p>
    <w:p>
      <w:pPr>
        <w:pStyle w:val="008HomeTown"/>
        <w:rPr/>
      </w:pPr>
      <w:r>
        <w:rPr/>
        <w:t>Home Town:   Plains, Kansas</w:t>
      </w:r>
    </w:p>
    <w:p>
      <w:pPr>
        <w:pStyle w:val="001Name"/>
        <w:rPr/>
      </w:pPr>
      <w:r>
        <w:rPr/>
        <w:t>Roise, Harold S.</w:t>
      </w:r>
    </w:p>
    <w:p>
      <w:pPr>
        <w:pStyle w:val="002AwardNo"/>
        <w:rPr/>
      </w:pPr>
      <w:r>
        <w:rPr/>
        <w:t>(First Award)</w:t>
      </w:r>
    </w:p>
    <w:p>
      <w:pPr>
        <w:pStyle w:val="005Citation"/>
        <w:rPr/>
      </w:pPr>
      <w:r>
        <w:rPr/>
        <w:t>Citation:</w:t>
      </w:r>
    </w:p>
    <w:p>
      <w:pPr>
        <w:pStyle w:val="006Body"/>
        <w:rPr/>
      </w:pPr>
      <w:r>
        <w:rPr/>
        <w:t>The Navy Cross is presented to Harold S. Roise, Lieutenant Colonel, U.S. Marine Corps, for extraordinary heroism as Commanding Officer of the Second Battalion, Fifth Marines, First Marine Division (Reinforced), in action against enemy aggressor forces in Korea from 15 to 26 September 1950. With his battalion assigned the lead position during the amphibious assault at Inchon the night of 15 September, Lieutenant Colonel Roise hit the beach in darkness under heavy enemy fire. Maintaining superb control of his companies in the bitter action that followed, he took position on the beachhead line in a heavy rainstorm and personally directed his units into a defensive perimeter to drive off repeated counterattacks launched by the fanatical aggressors. Continually subjecting himself to devastating artillery, mortar, automatic-weapons and small-arms fire, he pressed forward in his rapid advance to the city, expeditiously capturing assigned objectives and, on one occasion, leading a brilliantly executed maneuver to repulse a heavy counterattack with six hostile tanks and approximately 100 of the enemy destroyed without a single loss among his own units. Seriously wounded in a mortar barrage against his forward observation post as he directed his assault companies against the enemy's main line of resistance outside the city of Seoul, on 24 September, Lieutenant Colonel Roise refused medical attention for his own wounds and diligently supervised the care and evacuation of all the wounded. Calling for and briefing his executive officer in the tactical situation, he submitted to emergency first aid but refused evacuation and, although suffering severe pain, encouraged and deployed his men in routing and destroying the enemy in each fierce encounter on their drive to capture the city. His gallant leadership, great personal valor and cool courage, maintained against tremendous odds, served to inspire all the men of his battalion and reflect the highest credit upon Lieutenant Colonel Roise, his heroic command and the United States Naval Service.</w:t>
      </w:r>
    </w:p>
    <w:p>
      <w:pPr>
        <w:pStyle w:val="007GOs"/>
        <w:keepNext w:val="true"/>
        <w:numPr>
          <w:ilvl w:val="0"/>
          <w:numId w:val="2"/>
        </w:numPr>
        <w:ind w:left="0" w:hanging="0"/>
        <w:rPr/>
      </w:pPr>
      <w:r>
        <w:rPr/>
        <w:t>Authority:   Board Serial 587 (July 2, 1952)</w:t>
      </w:r>
    </w:p>
    <w:p>
      <w:pPr>
        <w:pStyle w:val="008HomeTown"/>
        <w:rPr/>
      </w:pPr>
      <w:r>
        <w:rPr/>
        <w:t>Born:   at Moscow, Idaho</w:t>
      </w:r>
    </w:p>
    <w:p>
      <w:pPr>
        <w:pStyle w:val="008HomeTown"/>
        <w:rPr/>
      </w:pPr>
      <w:r>
        <w:rPr/>
        <w:t>Home Town:   Moscow, Idaho</w:t>
      </w:r>
    </w:p>
    <w:p>
      <w:pPr>
        <w:pStyle w:val="009OtherAwd"/>
        <w:rPr/>
      </w:pPr>
      <w:r>
        <w:rPr/>
        <w:t>Other Award:   Navy Cross w/Gold Star (Korea)</w:t>
      </w:r>
    </w:p>
    <w:p>
      <w:pPr>
        <w:pStyle w:val="001Name"/>
        <w:rPr/>
      </w:pPr>
      <w:r>
        <w:rPr/>
        <w:t>Roise, Harold S.</w:t>
      </w:r>
    </w:p>
    <w:p>
      <w:pPr>
        <w:pStyle w:val="002AwardNo"/>
        <w:rPr/>
      </w:pPr>
      <w:r>
        <w:rPr/>
        <w:t>(Second Award)</w:t>
      </w:r>
    </w:p>
    <w:p>
      <w:pPr>
        <w:pStyle w:val="005Citation"/>
        <w:rPr/>
      </w:pPr>
      <w:r>
        <w:rPr/>
        <w:t>Citation:</w:t>
      </w:r>
    </w:p>
    <w:p>
      <w:pPr>
        <w:pStyle w:val="006Body"/>
        <w:rPr/>
      </w:pPr>
      <w:r>
        <w:rPr/>
        <w:t>The Navy Cross (First Gold Star) is presented to Harold S. Roise, Lieutenant Colonel, U.S. Marine Corps, for extraordinary heroism as Commanding Officer of the Second Battalion, Fifth Marines, First Marine Division (Reinforced), in action against enemy aggressor forces in Korea from 27 November to 11 December 1950. With his battalion in point position in defense of Yudam-ni as Marine elements moved out in the attack to Koto-ri on 27 November, Lieutenant Colonel Roise consistently remained with the leading assault forces under heavy enemy fire emanating from hostile positions deeply entrenched on commanding ground, personally deploying directing his companies and utilizing all available supporting fires in defeating the outnumbering enemy in each furious encounter. Realizing the impossibility of gaining the assigned objective before nightfall in the face of the fierce resistance and treacherous terrain conditions, he ordered his units to set up a hasty defense on the ice and snow-covered hillside and, throughout the night as wave after wave of outnumbering forces persisted in their attempts to penetrate the area, expertly shifted elements of his command from one portion of the perimeter to another and supervised each maneuver to prevent the enemy from breaching his lines. Assigned as rear guard commander for his regiment's withdrawal from Yudam-ni on 1 December, Lieutenant Colonel Roise welded his remaining men and reinforcing units into an impregnable defense of several key terrain features imperative to the continued drive to the sea. With the column held up by a roadblock following an all-night march in bitter sub-zero weather over a narrow, frozen path along the mountain north of Hagaru-ri, he formulated and directed a brilliantly executed Maneuver to wipe out the obstruction and enable the entire column to proceed. Inculcating in his officers and men his own courageous spirit of heroism and determination, he again employed his 'moving perimeter' to cover the retrograde movement of all elements of the First Marine Division from the Chosin Reservoir area and, on 11 December, arrived at Hungnam with his battalion an intact, fighting organization. His brilliant combat tactics, inspiring leadership and great personal valor against tremendous odds reflect the highest credit upon Lieutenant Colonel Roise, his intrepid command and the United States Naval Service.</w:t>
      </w:r>
    </w:p>
    <w:p>
      <w:pPr>
        <w:pStyle w:val="007GOs"/>
        <w:keepNext w:val="true"/>
        <w:numPr>
          <w:ilvl w:val="0"/>
          <w:numId w:val="2"/>
        </w:numPr>
        <w:ind w:left="0" w:hanging="0"/>
        <w:rPr/>
      </w:pPr>
      <w:r>
        <w:rPr/>
        <w:t>Authority:   1stMarDiv Serial 10643 (August 21, 1952)</w:t>
      </w:r>
    </w:p>
    <w:p>
      <w:pPr>
        <w:pStyle w:val="008HomeTown"/>
        <w:rPr/>
      </w:pPr>
      <w:r>
        <w:rPr/>
        <w:t>Born:   at Moscow, Idaho</w:t>
      </w:r>
    </w:p>
    <w:p>
      <w:pPr>
        <w:pStyle w:val="008HomeTown"/>
        <w:rPr/>
      </w:pPr>
      <w:r>
        <w:rPr/>
        <w:t>Home Town:   Moscow, Idaho</w:t>
      </w:r>
    </w:p>
    <w:p>
      <w:pPr>
        <w:pStyle w:val="009OtherAwd"/>
        <w:rPr/>
      </w:pPr>
      <w:r>
        <w:rPr/>
        <w:t>Other Award:   Navy Cross (Korea)</w:t>
      </w:r>
    </w:p>
    <w:p>
      <w:pPr>
        <w:pStyle w:val="001Name"/>
        <w:rPr/>
      </w:pPr>
      <w:r>
        <w:rPr/>
        <w:t>Romero-Nieves, Enrique</w:t>
      </w:r>
    </w:p>
    <w:p>
      <w:pPr>
        <w:pStyle w:val="005Citation"/>
        <w:rPr/>
      </w:pPr>
      <w:r>
        <w:rPr/>
        <w:t>Citation:</w:t>
      </w:r>
    </w:p>
    <w:p>
      <w:pPr>
        <w:pStyle w:val="006Body"/>
        <w:rPr/>
      </w:pPr>
      <w:r>
        <w:rPr/>
        <w:t>The Navy Cross is presented to Enrique Romero-Nieves, Private First Class, U.S. Marine Corps, for extraordinary heroism while serving as a Squad Leader of Company A, First Battalion, Seventh Marines, First Marine Division (Reinforced), in action against enemy aggressor forces in Korea on 26 October 1952. When both the platoon commander and sergeant were wounded and evacuated during his platoon's night counterattack against a bitterly defended hill mass which had been overrun by the enemy a few hours before, Private First Class Romero-Nieves unhesitatingly continued the attack in the face of intense artillery, mortar, automatic-weapons and grenade fire and skillfully directed the emplacement of a machine gun within seventy-five yards of the hostile position to increase the volume of covering and supporting fire fore the final assault on an enemy bunker. Armed only with hand grenades, he single-handedly charged the bunker and, although knocked down and painfully wounded by an enemy grenade, which rendered his left arm useless, quickly regained his feet and again stormed the bunker. Unable to pull the bin of a grenade with his wounded left hand, he coolly extracted the pin by hooking it in his belt buckle and hurled the deadly missile into the bunker, killing six of the enemy and enabling his comrades to continue in the assault. His intrepid fighting spirit, resolute determination and courageous initiative were contributing factors in the recapture of the platoon's objective and reflect the highest credit upon Private First Class Romero-Nieves and the United States Naval Service.</w:t>
      </w:r>
    </w:p>
    <w:p>
      <w:pPr>
        <w:pStyle w:val="007GOs"/>
        <w:keepNext w:val="true"/>
        <w:numPr>
          <w:ilvl w:val="0"/>
          <w:numId w:val="2"/>
        </w:numPr>
        <w:ind w:left="0" w:hanging="0"/>
        <w:rPr/>
      </w:pPr>
      <w:r>
        <w:rPr/>
        <w:t>Authority:   Board Serial 423 (June 1, 1953)</w:t>
      </w:r>
    </w:p>
    <w:p>
      <w:pPr>
        <w:pStyle w:val="008HomeTown"/>
        <w:rPr/>
      </w:pPr>
      <w:r>
        <w:rPr/>
        <w:t>Born:   at Culebra, Puerto Rico</w:t>
      </w:r>
    </w:p>
    <w:p>
      <w:pPr>
        <w:pStyle w:val="008HomeTown"/>
        <w:rPr/>
      </w:pPr>
      <w:r>
        <w:rPr/>
        <w:t>Home Town:   Ferderiksted, Puerto Rico</w:t>
      </w:r>
    </w:p>
    <w:p>
      <w:pPr>
        <w:pStyle w:val="001Name"/>
        <w:rPr/>
      </w:pPr>
      <w:r>
        <w:rPr/>
        <w:t>Rowe, John A.</w:t>
      </w:r>
    </w:p>
    <w:p>
      <w:pPr>
        <w:pStyle w:val="005Citation"/>
        <w:rPr/>
      </w:pPr>
      <w:r>
        <w:rPr/>
        <w:t>Citation:</w:t>
      </w:r>
    </w:p>
    <w:p>
      <w:pPr>
        <w:pStyle w:val="006Body"/>
        <w:rPr/>
      </w:pPr>
      <w:r>
        <w:rPr/>
        <w:t>The Navy Cross is presented to John A. Rowe, Second Lieutenant, U.S. Marine Corps, for extraordinary heroism as a Platoon Commander of Company D, Second Battalion, Seventh Marines, First Marine Division (Reinforced), in action against enemy aggressor forces in Korea on 31 May 1952. When his unit was subjected to intense hostile small-arms, grenade and mortar fire while participating in a combat patrol, Second Lieutenant Rowe, despite wounds in both legs, constantly exposed himself to the enemy fire to deploy his platoon for an assault. Although his carbine was blown from his hands by the explosion of a hostile grenade, he continued to supervise and direct his unit in the face of withering enemy fire. When a grenade landed among a group of his men, he bravely grasped the deadly missile in a daring attempt to hurl it from the area and, despite serious wounds to his hands and face from the resultant explosion, urged his men forward in the assault until he lost consciousness. By his courageous leadership, valiant fighting spirit and selfless devotion to the fulfillment of his mission in the face of overwhelming odds, Second Lieutenant Rowe served to inspire all who observed him and upheld the highest traditions of the United States Naval Service.</w:t>
      </w:r>
    </w:p>
    <w:p>
      <w:pPr>
        <w:pStyle w:val="007GOs"/>
        <w:keepNext w:val="true"/>
        <w:numPr>
          <w:ilvl w:val="0"/>
          <w:numId w:val="2"/>
        </w:numPr>
        <w:ind w:left="0" w:hanging="0"/>
        <w:rPr/>
      </w:pPr>
      <w:r>
        <w:rPr/>
        <w:t>Authority:   Board Serial 254 (April 7, 1953)</w:t>
      </w:r>
    </w:p>
    <w:p>
      <w:pPr>
        <w:pStyle w:val="008HomeTown"/>
        <w:rPr/>
      </w:pPr>
      <w:r>
        <w:rPr/>
        <w:t>Born:   at Wilmington, Delaware</w:t>
      </w:r>
    </w:p>
    <w:p>
      <w:pPr>
        <w:pStyle w:val="008HomeTown"/>
        <w:rPr/>
      </w:pPr>
      <w:r>
        <w:rPr/>
        <w:t>Home Town:   Wilmington, Delaware</w:t>
      </w:r>
    </w:p>
    <w:p>
      <w:pPr>
        <w:pStyle w:val="001Name"/>
        <w:rPr/>
      </w:pPr>
      <w:r>
        <w:rPr/>
        <w:t>Roy, Franklin D.</w:t>
      </w:r>
    </w:p>
    <w:p>
      <w:pPr>
        <w:pStyle w:val="005Citation"/>
        <w:rPr/>
      </w:pPr>
      <w:r>
        <w:rPr/>
        <w:t>Citation:</w:t>
      </w:r>
    </w:p>
    <w:p>
      <w:pPr>
        <w:pStyle w:val="006Body"/>
        <w:rPr/>
      </w:pPr>
      <w:r>
        <w:rPr/>
        <w:t>The Navy Cross is presented to Franklin D. Roy, Sergeant, U.S. Marine Corps, for extraordinary heroism while serving as a Wireman in Headquarters Battery, Eleventh Marines, First Marine Division (Reinforced), in action against enemy aggressor forces in Korea on the night of 26 October 1952. With the entire area subjected to intense artillery and mortar fire after the outpost was destroyed and the observation team forced to seek cover in a bunker on the reverse slope of the hill, Corporal Roy quickly armed himself and unhesitatingly left the bunker with his comrades to meet the impending round attack. When the intensity of the barrage increased, preventing the evacuation of the wounded and forcing most of the defenders to withdraw to an adjoining hill, he immediately returned to the bunker with a companion and positioned himself in front of the entrance to protect the wounded. Receiving the brunt of the hostile attack, he gallantly engaged the enemy and aided in killing an estimated twelve attackers before his ammunition was expended. Although painfully wounded when a hostile grenade landed in the bunker, he and his comrade feigned death until enemy soldiers had searched the shelter and departed. Refusing to leave his wounded companion, Corporal Roy remained in the danger area until the early hours of dawn and, although unarmed and aware that the position was still under enemy control, fearlessly left the bunker to go for aid. Twice wounded when the enemy opened fire on him from an observation trench immediately above the bunker, he chanced upon a box of hand grenades in the rubble and hurled the missiles into the trench until his supply was exhausted, escaping through a hail of hostile fire to friendly lines where he refused evacuation until he disclosed the situation on the hill. His indomitable fighting spirit, great personal valor and exemplary courage in the face of heavy odds reflect the highest credit upon Corporal Roy and enhance the finest traditions of the United States Naval Service.</w:t>
      </w:r>
    </w:p>
    <w:p>
      <w:pPr>
        <w:pStyle w:val="007GOs"/>
        <w:keepNext w:val="true"/>
        <w:numPr>
          <w:ilvl w:val="0"/>
          <w:numId w:val="2"/>
        </w:numPr>
        <w:ind w:left="0" w:hanging="0"/>
        <w:rPr/>
      </w:pPr>
      <w:r>
        <w:rPr/>
        <w:t>Authority:   Board Serial 790 (September 15, 1953)</w:t>
      </w:r>
    </w:p>
    <w:p>
      <w:pPr>
        <w:pStyle w:val="008HomeTown"/>
        <w:rPr/>
      </w:pPr>
      <w:r>
        <w:rPr/>
        <w:t>Born:   at Manchester, New Hampshire</w:t>
      </w:r>
    </w:p>
    <w:p>
      <w:pPr>
        <w:pStyle w:val="008HomeTown"/>
        <w:rPr/>
      </w:pPr>
      <w:r>
        <w:rPr/>
        <w:t>Home Town:   Manchester, New Hampshire</w:t>
      </w:r>
    </w:p>
    <w:p>
      <w:pPr>
        <w:pStyle w:val="001Name"/>
        <w:rPr/>
      </w:pPr>
      <w:r>
        <w:rPr/>
        <w:t>*Rust, Charles Vernon</w:t>
      </w:r>
    </w:p>
    <w:p>
      <w:pPr>
        <w:pStyle w:val="005Citation"/>
        <w:rPr/>
      </w:pPr>
      <w:r>
        <w:rPr/>
        <w:t>Citation:</w:t>
      </w:r>
    </w:p>
    <w:p>
      <w:pPr>
        <w:pStyle w:val="006Body"/>
        <w:rPr/>
      </w:pPr>
      <w:r>
        <w:rPr/>
        <w:t>The Navy Cross is presented to Charles Vernon Rust, Corporal, U.S. Marine Corps (Reserve), for extraordinary heroism while serving as a Fire Team Leader of Company B, First Battalion, Seventh Marines, First Marine Division (Reinforced), in action against enemy aggressor forces in Korea on 12 September 1951. Boldly leading his fire team through intense enemy fire in a daring frontal assault against a hostile stronghold of well-fortified bunkers on Hill 673, Corporal Rust skillfully knocked out the first of four bunkers with accurately placed grenades and, although sustaining a serious arm wound during the action, steadfastly refused evacuation to continue in the attack. As the assault team moved forward, he seized an automatic rifle and, resting it on a tree stump, delivered deadly fire with his uninjured arm to cover the advance. After neutralizing an enemy machine-gun emplacement, he courageously rejoined the leading elements for the assault on the final objective, taking command of his entire squad when its leader was fatally wounded. Leading the men steadily forward, he spearheaded a fierce assault on the remaining hostile positions, braving heavy enemy grenade fire to launch a final attack which enabled the remainder of the assaulting unit to secure the objective, although he himself fell, mortally wounded in this last valiant effort. By his heroic initiative, aggressive determination and unflagging devotion to duty in the face of heavy odds, Corporal Rust served to inspire all who observed him and upheld the highest traditions of the United States Naval Service. He gallantly gave his life for his country.</w:t>
      </w:r>
    </w:p>
    <w:p>
      <w:pPr>
        <w:pStyle w:val="007GOs"/>
        <w:keepNext w:val="true"/>
        <w:numPr>
          <w:ilvl w:val="0"/>
          <w:numId w:val="2"/>
        </w:numPr>
        <w:ind w:left="0" w:hanging="0"/>
        <w:rPr/>
      </w:pPr>
      <w:r>
        <w:rPr/>
        <w:t>Authority:   Board Serial 288 (April 12, 1952)</w:t>
      </w:r>
    </w:p>
    <w:p>
      <w:pPr>
        <w:pStyle w:val="008HomeTown"/>
        <w:rPr/>
      </w:pPr>
      <w:r>
        <w:rPr/>
        <w:t>Born:   8/21/1930 at Shreveport, Louisiana</w:t>
      </w:r>
    </w:p>
    <w:p>
      <w:pPr>
        <w:pStyle w:val="008HomeTown"/>
        <w:rPr/>
      </w:pPr>
      <w:r>
        <w:rPr/>
        <w:t>Home Town:   Shreveport, Louisiana</w:t>
      </w:r>
    </w:p>
    <w:p>
      <w:pPr>
        <w:pStyle w:val="001Name"/>
        <w:rPr/>
      </w:pPr>
      <w:r>
        <w:rPr/>
        <w:t>*Ryan, Howard</w:t>
      </w:r>
    </w:p>
    <w:p>
      <w:pPr>
        <w:pStyle w:val="005Citation"/>
        <w:rPr/>
      </w:pPr>
      <w:r>
        <w:rPr/>
        <w:t>Citation:</w:t>
      </w:r>
    </w:p>
    <w:p>
      <w:pPr>
        <w:pStyle w:val="006Body"/>
        <w:rPr/>
      </w:pPr>
      <w:r>
        <w:rPr/>
        <w:t>The Navy Cross is presented to Howard Ryan, Sergeant, U.S. Marine Corps, for extraordinary heroism while serving as a Squad Leader of Company I, Third Battalion, Seventh Marines, First Marine Division (Reinforced), in action against enemy aggressor forces in Korea on 7 October 1952. Assigned the mission of assaulting a portion of a steep hill, strongly defended by well-entrenched enemy troops, Sergeant Ryan vigorously led his squad up the slope during a twilight attack in the face of intense enemy small-arms and grenade fire. When his unit was pinned down by hostile machine-gun fire, he quickly picked up an automatic rifle from a wounded comrade and single-handedly charged the emplacement, hurling grenades and firing his weapon to silence the machine gun and permit the squad's advance into the trench line to the crest of the hill. Continually exposing himself to the devastating fire, he bravely moved forward to clear out bunkers and entrenched enemy positions until all resistance had ceased in his zone of action. With his unit subjected to a heavy mortar and artillery barrage after securing the objective, he immediately proceeded to reorganize and re-supply his men in preparation for the defense of the position. Mortally wounded by enemy fire while moving bout the area, Sergeant Ryan, by his outstanding leadership, courageous initiative and aggressive fighting spirit, served to inspire all who observed him.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411 (May 22, 1953)</w:t>
      </w:r>
    </w:p>
    <w:p>
      <w:pPr>
        <w:pStyle w:val="008HomeTown"/>
        <w:rPr/>
      </w:pPr>
      <w:r>
        <w:rPr/>
        <w:t>Born:   5/31/1929 at East Meadow, New York</w:t>
      </w:r>
    </w:p>
    <w:p>
      <w:pPr>
        <w:pStyle w:val="008HomeTown"/>
        <w:rPr/>
      </w:pPr>
      <w:r>
        <w:rPr/>
        <w:t>Home Town:   Bellmore, New York</w:t>
      </w:r>
    </w:p>
    <w:p>
      <w:pPr>
        <w:pStyle w:val="001Name"/>
        <w:rPr/>
      </w:pPr>
      <w:r>
        <w:rPr/>
        <w:t>Salsberry, Robert B.</w:t>
      </w:r>
    </w:p>
    <w:p>
      <w:pPr>
        <w:pStyle w:val="005Citation"/>
        <w:rPr/>
      </w:pPr>
      <w:r>
        <w:rPr/>
        <w:t>Citation:</w:t>
      </w:r>
    </w:p>
    <w:p>
      <w:pPr>
        <w:pStyle w:val="006Body"/>
        <w:rPr/>
      </w:pPr>
      <w:r>
        <w:rPr/>
        <w:t>The Navy Cross is presented to Robert B. Salsberry, Corporal, U.S. Marine Corps, for extraordinary heroism while serving as a Squad Leader in Company I, Third Battalion, Fifth Marines, First Marine Division (Reinforced), in action against enemy aggressor forces in the vicinity of Seoul, Korea, on 26 September 1950. Although six members of his group became casualties and he, himself, suffered serious wounds when his squad was cut off from the rest of the company and pinned down by an intense barrage of enemy small-arms and machine-gun fire, Corporal Salsberry remained with the wounded and single-handedly held off the enemy for seven hours until friendly reinforcements arrive to assist him and evacuate the dead and wounded Marines. By his outstanding courage, daring initiative and selfless devotion to duty in the face of almost insuperable odds, Corporal Salsberry upheld the highest traditions of the United States Naval Service.</w:t>
      </w:r>
    </w:p>
    <w:p>
      <w:pPr>
        <w:pStyle w:val="007GOs"/>
        <w:keepNext w:val="true"/>
        <w:numPr>
          <w:ilvl w:val="0"/>
          <w:numId w:val="2"/>
        </w:numPr>
        <w:ind w:left="0" w:hanging="0"/>
        <w:rPr/>
      </w:pPr>
      <w:r>
        <w:rPr/>
        <w:t>Authority:   Board Serial 365 (April 16, 1951)</w:t>
      </w:r>
    </w:p>
    <w:p>
      <w:pPr>
        <w:pStyle w:val="008HomeTown"/>
        <w:rPr/>
      </w:pPr>
      <w:r>
        <w:rPr/>
        <w:t>Born:   at East Liverpool, Ohio</w:t>
      </w:r>
    </w:p>
    <w:p>
      <w:pPr>
        <w:pStyle w:val="008HomeTown"/>
        <w:rPr/>
      </w:pPr>
      <w:r>
        <w:rPr/>
        <w:t>Home Town:   East Liverpool, Ohio</w:t>
      </w:r>
    </w:p>
    <w:p>
      <w:pPr>
        <w:pStyle w:val="001Name"/>
        <w:rPr/>
      </w:pPr>
      <w:r>
        <w:rPr/>
        <w:t>Sawyer, Webb D.</w:t>
      </w:r>
    </w:p>
    <w:p>
      <w:pPr>
        <w:pStyle w:val="005Citation"/>
        <w:rPr/>
      </w:pPr>
      <w:r>
        <w:rPr/>
        <w:t>Citation:</w:t>
      </w:r>
    </w:p>
    <w:p>
      <w:pPr>
        <w:pStyle w:val="006Body"/>
        <w:rPr/>
      </w:pPr>
      <w:r>
        <w:rPr/>
        <w:t>The Navy Cross is presented to Webb D. Sawyer, Lieutenant Colonel, U.S. Marine Corps, for extraordinary heroism as Commanding Officer of the First Battalion, Seventh Marines, First Marine Division (Reinforced), in action against enemy aggressor forces in Korea from 22 to 25 April 1951. In the face of mounting enemy resistance on 22 April, Lieutenant Colonel Sawyer courageously moved among the foremost elements of his command, boldly exposing himself to intense hostile fire in order to direct his battalion in attacking and seizing strongly defended enemy positions. When a numerically superior enemy force launched a concerted night attack and penetrated an adjacent friendly unit, leaving his left flank completely exposed, he skillfully deployed his men to meet the threat before moving to a forward command post from which he could effectively observe and control the action. Remaining in this exposed position throughout the night and the following morning despite the imminent danger of enemy encirclement, he personally directed the repulse of repeated hostile thrusts and the containing of a dangerous penetration of the center of the line after bitter hand-to-hand fighting. When the enemy withdrew to the immediate front of the battalion shortly before daylight, simultaneously delivering a fierce volume of fire and sending a large force to envelop the penetrated unit on the left flank, he coolly supervised the evacuation of casualties and steadfastly refused to relinquish his exposed position until all had reached safety and he was ordered to assume new defensive positions. Selecting locations for defenses for the night after skillfully guiding the battalion over tortuous mountain trails to the assigned area, he conducted his unit in inflicting severe losses on the hostile force, continuing his engagement of the enemy throughout the night and remaining with the last elements of his command until the withdrawal of two friendly regiments had been covered. His inspiring leadership, aggressive determination and valiant devotion to duty in the face of constant attack and overwhelming odds were contributing factors in containing the hostile attack and in securing the vital left flank of the Division, thereby reflecting the highest credit upon Lieutenant Colonel Sawyer and the United States Naval Service.</w:t>
      </w:r>
    </w:p>
    <w:p>
      <w:pPr>
        <w:pStyle w:val="007GOs"/>
        <w:keepNext w:val="true"/>
        <w:numPr>
          <w:ilvl w:val="0"/>
          <w:numId w:val="2"/>
        </w:numPr>
        <w:ind w:left="0" w:hanging="0"/>
        <w:rPr/>
      </w:pPr>
      <w:r>
        <w:rPr/>
        <w:t>Authority:   Board Serial 173 (March 27, 1952)</w:t>
      </w:r>
    </w:p>
    <w:p>
      <w:pPr>
        <w:pStyle w:val="008HomeTown"/>
        <w:rPr/>
      </w:pPr>
      <w:r>
        <w:rPr/>
        <w:t>Born:   at Toledo, Ohio</w:t>
      </w:r>
    </w:p>
    <w:p>
      <w:pPr>
        <w:pStyle w:val="008HomeTown"/>
        <w:rPr/>
      </w:pPr>
      <w:r>
        <w:rPr/>
        <w:t>Home Town:   Toledo, Ohio</w:t>
      </w:r>
    </w:p>
    <w:p>
      <w:pPr>
        <w:pStyle w:val="001Name"/>
        <w:rPr/>
      </w:pPr>
      <w:r>
        <w:rPr/>
        <w:t>Scott, James E.</w:t>
      </w:r>
    </w:p>
    <w:p>
      <w:pPr>
        <w:pStyle w:val="005Citation"/>
        <w:rPr/>
      </w:pPr>
      <w:r>
        <w:rPr/>
        <w:t>Citation:</w:t>
      </w:r>
    </w:p>
    <w:p>
      <w:pPr>
        <w:pStyle w:val="006Body"/>
        <w:rPr/>
      </w:pPr>
      <w:r>
        <w:rPr/>
        <w:t>The Navy Cross is presented to James E. Scott, Sergeant, U.S. Marine Corps, for extraordinary heroism while serving in Headquarters and Service Company, Fifth Marines, First Marine Division (Reinforced), in action against enemy aggressor forces at Hagaru-ri, Korea, on 30 November 1950. When a numerically superior hostile force attacked vital regimental supply dumps and threatened to overrun friendly defensive positions, Sergeant Scott mounted the lead vehicle of a column of six Army tanks which arrived on the scene and personally directed accurate, effective fire on the enemy. Undaunted by intense hostile small-arms and mortar fire, he moved fearlessly among the vehicles and spotted enemy positions until fire superiority was gained and the hostile attack was successfully repulsed. Blown from a tank on two different occasions by the enemy barrage, he courageously remounted the vehicle and continued his voluntary mission, thereby assisting materially in preventing the determined hostile force from attaining its objective. His courageous initiative, indomitable fighting spirit and inspiring devotion to duty reflect the highest credit upon Sergeant Scott and the United States Naval Service.</w:t>
      </w:r>
    </w:p>
    <w:p>
      <w:pPr>
        <w:pStyle w:val="007GOs"/>
        <w:keepNext w:val="true"/>
        <w:numPr>
          <w:ilvl w:val="0"/>
          <w:numId w:val="2"/>
        </w:numPr>
        <w:ind w:left="0" w:hanging="0"/>
        <w:rPr/>
      </w:pPr>
      <w:r>
        <w:rPr/>
        <w:t>Authority:   Board Serial 659 (July 14, 1951)</w:t>
      </w:r>
    </w:p>
    <w:p>
      <w:pPr>
        <w:pStyle w:val="008HomeTown"/>
        <w:rPr/>
      </w:pPr>
      <w:r>
        <w:rPr/>
        <w:t>Born:   at Cleveland, Oklahoma</w:t>
      </w:r>
    </w:p>
    <w:p>
      <w:pPr>
        <w:pStyle w:val="008HomeTown"/>
        <w:rPr/>
      </w:pPr>
      <w:r>
        <w:rPr/>
        <w:t>Home Town:   Cleveland, Oklahoma</w:t>
      </w:r>
    </w:p>
    <w:p>
      <w:pPr>
        <w:pStyle w:val="001Name"/>
        <w:rPr/>
      </w:pPr>
      <w:r>
        <w:rPr/>
        <w:t>Seeburger, Edward H.</w:t>
      </w:r>
    </w:p>
    <w:p>
      <w:pPr>
        <w:pStyle w:val="005Citation"/>
        <w:rPr/>
      </w:pPr>
      <w:r>
        <w:rPr/>
        <w:t>Citation:</w:t>
      </w:r>
    </w:p>
    <w:p>
      <w:pPr>
        <w:pStyle w:val="006Body"/>
        <w:rPr/>
      </w:pPr>
      <w:r>
        <w:rPr/>
        <w:t>The Navy Cross is presented to Edward H. Seeburger, First Lieutenant, U.S. Marine Corps (Reserve), for extraordinary heroism as Unit Commander of the Dog Company Unit, Provisional Dog-Easy Company, Composite Battalion, Seventh Marines, First Marine Division (Reinforced), in action against enemy aggressor forces in Korea on 2 December 1950. First Lieutenant Seeburger was ordered to lead the attack of the combined Regimental Combat Teams FIVE and SEVEN in the breakout from Yudam-ni south to Hagaru. Soon after jumping off along the Main Supply Route with a single tank in the lead together with the remnants of about 20 men, he came under intense enemy fire from small arms, automatic weapons, rockets, and mortars from enemy forces deeply entrenched over commanding ground to the front and both flanks. First Lieutenant Seeburger began deploying his men in defilade on either side of the road. When he spotted many of the enemy on the high ground on the right flank, he contacted the tank commander through the integral phone on the back of the tank and directed their fire to silence the enemy there. As he was doing this, enemy fire severed the telephone connection and wounded him in the knee. At the same time, with well- entrenched machine guns defending a roadblock to the front, and with his ranks depleted by eight further casualties and he himself painfully wounded and unable to walk, he staunchly refused evacuation, and directed his men in an enfilade movement which wiped out the obstruction and enabled the entire column to move forward. By his great personal valor and dauntless perseverance in the face of almost certain death, First Lieutenant Seeburger saved the lives of many Marines; thereby reflecting great credit upon himself and upholding the highest traditions of the Marine Corps and the United States Naval Service.</w:t>
      </w:r>
    </w:p>
    <w:p>
      <w:pPr>
        <w:pStyle w:val="001Name"/>
        <w:rPr/>
      </w:pPr>
      <w:r>
        <w:rPr/>
        <w:t>Seldal, Russell J.</w:t>
      </w:r>
    </w:p>
    <w:p>
      <w:pPr>
        <w:pStyle w:val="005Citation"/>
        <w:rPr/>
      </w:pPr>
      <w:r>
        <w:rPr/>
        <w:t>Citation:</w:t>
      </w:r>
    </w:p>
    <w:p>
      <w:pPr>
        <w:pStyle w:val="006Body"/>
        <w:rPr/>
      </w:pPr>
      <w:r>
        <w:rPr/>
        <w:t>The Navy Cross is presented to Russell J. Seldal, Private First Class, U.S. Marine Corps (Reserve), for extraordinary heroism while serving as a Cannoneer in Battery B, First Battalion, Eleventh Marines, First Marine Division (Reinforced), in action against enemy aggressor forces in Korea on 4 December 1950. Quickly realizing the extreme danger of the situation when the lead truck in his convoy was set afire during an attack by a numerically superior and cleverly concealed enemy force well-entrenched in near-by hill positions, Private First Class Seldal rushed forward from his covered position to the blazing vehicle which was loaded with ammunition and, braving a concentrated hail of intense and accurate hostile machine-gun and rifle fire, courageously disposed of the burning ammunition and smothered the flames that were spreading throughout the remaining ammunition. By his swift action, he averted an almost certain catastrophe, saving valuable ammunition, preventing an explosion that would have resulted in numerous casualties, and keeping open the only road to safety for the friendly forces. His outstanding initiative, superb courage and selfless devotion to duty reflect the highest credit upon Private First Class Seldal and the United States Naval Service.</w:t>
      </w:r>
    </w:p>
    <w:p>
      <w:pPr>
        <w:pStyle w:val="007GOs"/>
        <w:keepNext w:val="true"/>
        <w:numPr>
          <w:ilvl w:val="0"/>
          <w:numId w:val="2"/>
        </w:numPr>
        <w:ind w:left="0" w:hanging="0"/>
        <w:rPr/>
      </w:pPr>
      <w:r>
        <w:rPr/>
        <w:t>Authority:   Board Serial 970 (September 27, 1951)</w:t>
      </w:r>
    </w:p>
    <w:p>
      <w:pPr>
        <w:pStyle w:val="008HomeTown"/>
        <w:rPr/>
      </w:pPr>
      <w:r>
        <w:rPr/>
        <w:t>Born:   at Madison, Wisconsin</w:t>
      </w:r>
    </w:p>
    <w:p>
      <w:pPr>
        <w:pStyle w:val="008HomeTown"/>
        <w:rPr/>
      </w:pPr>
      <w:r>
        <w:rPr/>
        <w:t>Home Town:   Madison, Wisconsin</w:t>
      </w:r>
    </w:p>
    <w:p>
      <w:pPr>
        <w:pStyle w:val="001Name"/>
        <w:rPr/>
      </w:pPr>
      <w:r>
        <w:rPr/>
        <w:t>Serrano, Robert</w:t>
      </w:r>
    </w:p>
    <w:p>
      <w:pPr>
        <w:pStyle w:val="005Citation"/>
        <w:rPr/>
      </w:pPr>
      <w:r>
        <w:rPr/>
        <w:t>Citation:</w:t>
      </w:r>
    </w:p>
    <w:p>
      <w:pPr>
        <w:pStyle w:val="006Body"/>
        <w:rPr/>
      </w:pPr>
      <w:r>
        <w:rPr/>
        <w:t>The Navy Cross is presented to Robert Serrano, Hospital Corpsman, U.S. Navy, for extraordinary heroism in action against the enemy while serving with a Marine infantry company of the 7th Marines, 1st Marine Division (Reinforced), in Korea on 12 September 1951. Serving as a Medical Corpsman, Hospitalman Serrano was moving with the assault platoon in the attack of a heavily fortified and strongly defended enemy hill position, when the unit was subjected to intense and accurate mortar and small arms fire from well concealed bunkers. As he was fearlessly dashing through the heavy enemy fire to reach a wounded Marine, he accidentally tripped the wire of a hidden anti-personnel mine. Hearing the snap of the fuse primer, and realizing that his wounded comrade lay helpless beside the deadly explosive, he courageously and with complete disregard for his own personal safety threw himself on the man to shield him from the explosion. Although he was seriously wounded in the back and legs by fragments, and was blown several feet by the concussion, he crawled back to his comrade and administered first aid to him. Although suffering severe pain from his multiple wounds, he refused to seek medical aid for himself until he had completed treatment of his comrade, and then, refusing a stretcher, crawled part of the way to the aid station. Hospitalman Serrano's display of outstanding courage and devotion to duty was in keeping with the highest traditions of the United States Naval Service.</w:t>
      </w:r>
    </w:p>
    <w:p>
      <w:pPr>
        <w:pStyle w:val="001Name"/>
        <w:rPr/>
      </w:pPr>
      <w:r>
        <w:rPr/>
        <w:t>Shonk, Walter C.</w:t>
      </w:r>
    </w:p>
    <w:p>
      <w:pPr>
        <w:pStyle w:val="005Citation"/>
        <w:rPr/>
      </w:pPr>
      <w:r>
        <w:rPr/>
        <w:t>Citation:</w:t>
      </w:r>
    </w:p>
    <w:p>
      <w:pPr>
        <w:pStyle w:val="006Body"/>
        <w:rPr/>
      </w:pPr>
      <w:r>
        <w:rPr/>
        <w:t>The Navy Cross is presented to Walter C. Shonk, Private First Class, U.S. Marine Corps (Reserve), for extraordinary heroism while serving as an Automatic Rifleman of Company A, First Battalion, First Marines, First Marine Division (Reinforced), in action against enemy aggressor forces in Korea on 10 June 1951. When his squad temporarily halted its attack to allow four enemy soldiers to approach with hands raised in token of surrender, when the four supposed prisoners suddenly took advantage of the situation to begin a vicious hand grenade attack, Private First Class Shonk courageously remained in his exposed position to cut down all four with bursts from his gun. Although bleeding from multiple wounds caused by the hostile grenades, he charged forward in a fierce assault on concealed enemy positions from which a hail of small-arms fire had begun simultaneously with the grenade attack. Boldly pressing his assault, he killed four more of the enemy occupying a well-hidden bunker and, despite further wounds received during this action, aggressively continued his attack until he was ordered to seek medical treatment. By his daring initiative and indomitable fighting spirit, he was responsible for neutralizing two serious attempts on the security of his unit and thereby served to inspire all who observed him. His valiant devotion to duty in the face of tremendous odds reflects the highest credit upon Private First Class Shonk and the United States Naval Service.</w:t>
      </w:r>
    </w:p>
    <w:p>
      <w:pPr>
        <w:pStyle w:val="007GOs"/>
        <w:keepNext w:val="true"/>
        <w:numPr>
          <w:ilvl w:val="0"/>
          <w:numId w:val="2"/>
        </w:numPr>
        <w:ind w:left="0" w:hanging="0"/>
        <w:rPr/>
      </w:pPr>
      <w:r>
        <w:rPr/>
        <w:t>Authority:   Board Serial 210 (March 31, 1952)</w:t>
      </w:r>
    </w:p>
    <w:p>
      <w:pPr>
        <w:pStyle w:val="008HomeTown"/>
        <w:rPr/>
      </w:pPr>
      <w:r>
        <w:rPr/>
        <w:t>Born:   at Oakland, California</w:t>
      </w:r>
    </w:p>
    <w:p>
      <w:pPr>
        <w:pStyle w:val="008HomeTown"/>
        <w:rPr/>
      </w:pPr>
      <w:r>
        <w:rPr/>
        <w:t>Home Town:   Oakland, California</w:t>
      </w:r>
    </w:p>
    <w:p>
      <w:pPr>
        <w:pStyle w:val="001Name"/>
        <w:rPr/>
      </w:pPr>
      <w:r>
        <w:rPr/>
        <w:t>Shouldice, Darcy V.</w:t>
      </w:r>
    </w:p>
    <w:p>
      <w:pPr>
        <w:pStyle w:val="005Citation"/>
        <w:rPr/>
      </w:pPr>
      <w:r>
        <w:rPr/>
        <w:t>Citation:</w:t>
      </w:r>
    </w:p>
    <w:p>
      <w:pPr>
        <w:pStyle w:val="006Body"/>
        <w:rPr/>
      </w:pPr>
      <w:r>
        <w:rPr/>
        <w:t>The Navy Cross is presented to Darcy V. Shouldice, Lieutenant Commander, U.S. Navy, for extraordinary heroism as Commander of Mine Division 31 and in Tactical Command of that Division during mine sweeping operations off Wonsan Harbor on the Coast of Korea on 12 October 1950. When two heavy mine sweepers of another Division were mined within a few minutes of each other and were still under severe enemy gunfire from hostile shore batteries, Lieutenant Commander Shouldice led his Division into supporting positions exposed to enemy fire in order to rescue survivors and to take in tow a third heavy mine sweeper. Maneuvering his command skillfully throughout this operation in unswept and densely mined waters, he returned effective gunfire against enemy shore batteries until his Division and tow had reached safe waters without further loss or serious damage. In the following days, Lieutenant Commander Shouldice continued to lead his Division in the vital task of sweeping heavily mined areas until an anchorage and a channel had been cleared to the landing beaches, thereby contributing essentially to the success of Naval operations in the Wonsan area. His inspiring leadership and gallant devotion to duty were in keeping with the highest traditions of the United States Naval Service.</w:t>
      </w:r>
    </w:p>
    <w:p>
      <w:pPr>
        <w:pStyle w:val="001Name"/>
        <w:rPr/>
      </w:pPr>
      <w:r>
        <w:rPr/>
        <w:t>Sigmund, Louis J.</w:t>
      </w:r>
    </w:p>
    <w:p>
      <w:pPr>
        <w:pStyle w:val="005Citation"/>
        <w:rPr/>
      </w:pPr>
      <w:r>
        <w:rPr/>
        <w:t>Citation:</w:t>
      </w:r>
    </w:p>
    <w:p>
      <w:pPr>
        <w:pStyle w:val="006Body"/>
        <w:rPr/>
      </w:pPr>
      <w:r>
        <w:rPr/>
        <w:t>The Navy Cross is presented to Louis J. Sigmund, Private First Class, U.S. Marine Corps, for extraordinary heroism while serving as a Fire Team Leader of Company E, Second Battalion, Fifth Marines, First Marine Division (Reinforced), in action against enemy aggressor forces in Korea on 28 November 1951. Although heavily outnumbered during a strong enemy assault against the company's defensive positions, Private First Class Sigmund boldly delivered effective fire on the hostile force until the attack was repulsed. When a grenade from the retreating enemy landed within an adjacent bunker occupied by another Marine, he bravely leaped into the emplacement, seized the missile and threw it clear in time to avoid the full force of the explosion, suffering the loss of his left hand and sustaining severe shrapnel wounds on his head and face. By his outstanding courage, daring initiative and selfless efforts in saving the life of a comrade in the face of grave peril to himself, Private First Class Sigmund upheld the highest traditions of the United States Naval Service.</w:t>
      </w:r>
    </w:p>
    <w:p>
      <w:pPr>
        <w:pStyle w:val="007GOs"/>
        <w:keepNext w:val="true"/>
        <w:numPr>
          <w:ilvl w:val="0"/>
          <w:numId w:val="2"/>
        </w:numPr>
        <w:ind w:left="0" w:hanging="0"/>
        <w:rPr/>
      </w:pPr>
      <w:r>
        <w:rPr/>
        <w:t>Authority:   Board Serial 669 (July 28, 1952)</w:t>
      </w:r>
    </w:p>
    <w:p>
      <w:pPr>
        <w:pStyle w:val="008HomeTown"/>
        <w:rPr/>
      </w:pPr>
      <w:r>
        <w:rPr/>
        <w:t>Born:   at Philadelphia, Pennsylvania</w:t>
      </w:r>
    </w:p>
    <w:p>
      <w:pPr>
        <w:pStyle w:val="008HomeTown"/>
        <w:rPr/>
      </w:pPr>
      <w:r>
        <w:rPr/>
        <w:t>Home Town:   Philadelphia, Pennsylvania</w:t>
      </w:r>
    </w:p>
    <w:p>
      <w:pPr>
        <w:pStyle w:val="001Name"/>
        <w:rPr/>
      </w:pPr>
      <w:r>
        <w:rPr/>
        <w:t>*Smalley, Lloyd Buchanan</w:t>
      </w:r>
    </w:p>
    <w:p>
      <w:pPr>
        <w:pStyle w:val="005Citation"/>
        <w:rPr/>
      </w:pPr>
      <w:r>
        <w:rPr/>
        <w:t>Citation:</w:t>
      </w:r>
    </w:p>
    <w:p>
      <w:pPr>
        <w:pStyle w:val="006Body"/>
        <w:rPr/>
      </w:pPr>
      <w:r>
        <w:rPr/>
        <w:t>The Navy Cross is presented to Lloyd Buchanan Smalley, Sergeant, U.S. Marine Corps, for extraordinary heroism while serving as a Squad Leader of Reconnaissance Company, Headquarters Battalion, First Marine Division (Reinforced), in action against enemy aggressor forces in Korea on the night of 8 December 1952. When a numerically superior enemy force effected a partial penetration of his squad's position far forward of the main line of resistance, Sergeant Smalley skillfully directed the fire and efforts of his small group of men in repelling the attack, inflicting heavy casualties and forcing the enemy to withdraw. During a temporary lull in the battle, he quickly moved about the area to locate and rescue his wounded comrades and, while working his way to a sector extremely close to the enemy, discovered a severely wounded Marine in urgent need of medical treatment. While subjected to intense hostile automatic-weapons and hand-grenade fire, he proceeded to remove the stricken man to the comparative safety of the squad's position. Although sustaining two severe and painful wounds while engaged in this action, he succeeded in gaining the friendly position with his comrade before he was again struck by enemy fire and fell, mortally wounded. By his marked fortitude and resolute determination in the face of heavy odds, Sergeant Smalley served to inspire all who observed him and contributed in large measure to the success of his squad in repulsing the enemy and in safely returning to the main line of resistance.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1042 (December 7, 1953)</w:t>
      </w:r>
    </w:p>
    <w:p>
      <w:pPr>
        <w:pStyle w:val="008HomeTown"/>
        <w:rPr/>
      </w:pPr>
      <w:r>
        <w:rPr/>
        <w:t>Born:   6/26/1930 at Boston, Massachusetts</w:t>
      </w:r>
    </w:p>
    <w:p>
      <w:pPr>
        <w:pStyle w:val="008HomeTown"/>
        <w:rPr/>
      </w:pPr>
      <w:r>
        <w:rPr/>
        <w:t>Home Town:   New York, New York</w:t>
      </w:r>
    </w:p>
    <w:p>
      <w:pPr>
        <w:pStyle w:val="001Name"/>
        <w:rPr/>
      </w:pPr>
      <w:r>
        <w:rPr/>
        <w:t>*Smith, Billy Doyle</w:t>
      </w:r>
    </w:p>
    <w:p>
      <w:pPr>
        <w:pStyle w:val="005Citation"/>
        <w:rPr/>
      </w:pPr>
      <w:r>
        <w:rPr/>
        <w:t>Citation:</w:t>
      </w:r>
    </w:p>
    <w:p>
      <w:pPr>
        <w:pStyle w:val="006Body"/>
        <w:rPr/>
      </w:pPr>
      <w:r>
        <w:rPr/>
        <w:t>The Navy Cross is presented to Billy Doyle Smith, Hospital Corpsman, U.S. Navy, for extraordinary heroism in action against the enemy while serving with a Marine infantry company of the 1st Marine Division (Reinforced), in Korea from 11 to 13 July 1953. Serving as a Corpsman, Hospitalman Smith displayed incredible courage and devotion to duty. While a vital friendly outpost position located far forward of the main line of resistance was under constant devastating enemy mortar and artillery fire, he unhesitatingly volunteered to relieve the Corpsman assigned to the outpost. Exhibiting remarkable resourcefulness under the deadly hostile fire, he continuously exposed himself in order to care for his stricken comrades and carry them to safety. For two days he courageously continued in this capacity, rendering urgently needed first aid to the wounded Marines and competently directing their expeditious evacuation. When the enemy unleashed a particularly intensive mortar and artillery barrage upon the outpost and several friendly casualties were sustained, he gallantly leaped to his feet and ignoring his own safety proceeded forward to offer medical aid. Observing a stricken comrade lying in a completely exposed area, he dauntlessly crawled through the deadly hail of hostile fire to aid him. While heroically attempting to cover the injured Marine with his body in order to protect him from the intense enemy fire, he fell, mortally wounded, gallantly giving his life for his country. Through his unselfish sacrifice and intrepid actions, the wounded man was not further injured by the hostile fire and was later evacuated to a place of safety. Hospitalman Smith's unparalleled display of courage and loyalty to his comrades served as an inspiration to all who observed him and were in keeping with the highest traditions of the United States Naval Service.</w:t>
      </w:r>
    </w:p>
    <w:p>
      <w:pPr>
        <w:pStyle w:val="008HomeTown"/>
        <w:rPr/>
      </w:pPr>
      <w:r>
        <w:rPr/>
        <w:t>Home Town:   Cosby, Missouri</w:t>
      </w:r>
    </w:p>
    <w:p>
      <w:pPr>
        <w:pStyle w:val="001Name"/>
        <w:rPr/>
      </w:pPr>
      <w:r>
        <w:rPr/>
        <w:t>*Smith, David E.</w:t>
      </w:r>
    </w:p>
    <w:p>
      <w:pPr>
        <w:pStyle w:val="005Citation"/>
        <w:rPr/>
      </w:pPr>
      <w:r>
        <w:rPr/>
        <w:t>Citation:</w:t>
      </w:r>
    </w:p>
    <w:p>
      <w:pPr>
        <w:pStyle w:val="006Body"/>
        <w:rPr/>
      </w:pPr>
      <w:r>
        <w:rPr/>
        <w:t>The Navy Cross is presented to David E. Smith, Sergeant, U.S. Marine Corps, for extraordinary heroism while serving as a Squad Leader of Company F, Second Battalion, Seventh Marines, First Marine Division (Reinforced), in action against enemy aggressor forces in Korea on 9 July 1953. With the forward outpost he was commanding subjected to an attack by an overwhelming force of enemy troops who surged into the trench lines under cover of a devastating mortar and artillery barrage, Sergeant Smith immediately organized the defense and maintained constant contact by radio with the company command post. When the situation became hopeless, he dauntlessly called in machine-gun fire on his own position, thereby making it extremely difficult for the attackers to approach, and accounting for a large toll of enemy dead. Together with the remaining men of his squad, he proceeded to fight his way through the trench line and off the outpost in order to return to the main line of resistance. Hearing the cry of a wounded comrade who was inadvertently left behind, Sergeant Smith ordered his men to continue on to friendly lines and returned alone to the outpost to aid the stricken Marines. Although the position was overrun with hostile troops, he fearlessly moved into the trench line and engaged the enemy in bitter hand-to-hand combat until he fell, mortally wounded. When another counterattack was organized, the men of his unit, aroused by his courageous act, succeeded in routing the hostile force, killing every enemy defender and secured the vital outpost position. By his indomitable fighting spirit, courageous leadership and self-sacrificing efforts in behalf of a comrade, Sergeant Smith served as an inspiration to all who observed him. His great personal valor reflects the highest credit upon himself and sustains the highest traditions of the United States Naval Service. He gallantly gave his life for his country.</w:t>
      </w:r>
    </w:p>
    <w:p>
      <w:pPr>
        <w:pStyle w:val="007GOs"/>
        <w:keepNext w:val="true"/>
        <w:numPr>
          <w:ilvl w:val="0"/>
          <w:numId w:val="2"/>
        </w:numPr>
        <w:ind w:left="0" w:hanging="0"/>
        <w:rPr/>
      </w:pPr>
      <w:r>
        <w:rPr/>
        <w:t>Authority:   Board Serial 368 (June 5, 1954)</w:t>
      </w:r>
    </w:p>
    <w:p>
      <w:pPr>
        <w:pStyle w:val="008HomeTown"/>
        <w:rPr/>
      </w:pPr>
      <w:r>
        <w:rPr/>
        <w:t>Born:   4/24/1932 at Richmond, Virginia</w:t>
      </w:r>
    </w:p>
    <w:p>
      <w:pPr>
        <w:pStyle w:val="008HomeTown"/>
        <w:rPr/>
      </w:pPr>
      <w:r>
        <w:rPr/>
        <w:t>Home Town:   Richmond, Virginia</w:t>
      </w:r>
    </w:p>
    <w:p>
      <w:pPr>
        <w:pStyle w:val="001Name"/>
        <w:rPr/>
      </w:pPr>
      <w:r>
        <w:rPr/>
        <w:t>*Smith, H. J.</w:t>
      </w:r>
    </w:p>
    <w:p>
      <w:pPr>
        <w:pStyle w:val="005Citation"/>
        <w:rPr/>
      </w:pPr>
      <w:r>
        <w:rPr/>
        <w:t>Citation:</w:t>
      </w:r>
    </w:p>
    <w:p>
      <w:pPr>
        <w:pStyle w:val="006Body"/>
        <w:rPr/>
      </w:pPr>
      <w:r>
        <w:rPr/>
        <w:t>The Navy Cross is presented to H. J. Smith, First Lieutenant, U.S. Marine Corps, for extraordinary heroism as Commanding Officer of Company D, Second Battalion, Fifth Marines, First Marine Division (Reinforced), in action against enemy aggressor forces in the Seoul Area of Korea on 24 September 1950. With the fighting strength of his company severely reduced by heavy casualties suffered under punishing hostile rifle and automatic weapons fire, First Lieutenant Smith was ordered to assault and seize the enemy-held high ground to the front. Although pinned down on three sides by enemy forces vastly superior in numbers and fire power, he quickly mustered all available men, including the seventeen men remaining of two of his three rifle platoons, forward observers and machine gunners, and led this small but aggressive group of only forty-four men into the assault against an estimated five to seven hundred well dug-in and well camouflaged hostile troops. Out in front without benefit of cover of any kind, he moved forward, shouting encouragement to his men and directing them in the attack until he was fatally struck down by enemy automatic weapons fire after advancing about two hundred yards. Inspired to heroic endeavor by their leader's courage and fighting spirit, twenty-six of his men were able to drive to the top of Hill 90 and seize it. First Lieutenant Smith's forceful leadership and unwavering devotion to duty in the face of tremendous odds sustain and enhance the finest traditions of the United States Naval Service. He gallantly gave his life for his country.</w:t>
      </w:r>
    </w:p>
    <w:p>
      <w:pPr>
        <w:pStyle w:val="007GOs"/>
        <w:keepNext w:val="true"/>
        <w:numPr>
          <w:ilvl w:val="0"/>
          <w:numId w:val="2"/>
        </w:numPr>
        <w:ind w:left="0" w:hanging="0"/>
        <w:rPr/>
      </w:pPr>
      <w:r>
        <w:rPr/>
        <w:t>Authority:   Board Serial 477 (May 22, 1951)</w:t>
      </w:r>
    </w:p>
    <w:p>
      <w:pPr>
        <w:pStyle w:val="008HomeTown"/>
        <w:rPr/>
      </w:pPr>
      <w:r>
        <w:rPr/>
        <w:t>Born:   3/22/1918 at New Blaine, Arkansas</w:t>
      </w:r>
    </w:p>
    <w:p>
      <w:pPr>
        <w:pStyle w:val="008HomeTown"/>
        <w:rPr/>
      </w:pPr>
      <w:r>
        <w:rPr/>
        <w:t>Home Town:   Tulsa, Oklahoma</w:t>
      </w:r>
    </w:p>
    <w:p>
      <w:pPr>
        <w:pStyle w:val="001Name"/>
        <w:rPr/>
      </w:pPr>
      <w:r>
        <w:rPr/>
        <w:t>Smith, Loren R.</w:t>
      </w:r>
    </w:p>
    <w:p>
      <w:pPr>
        <w:pStyle w:val="005Citation"/>
        <w:rPr/>
      </w:pPr>
      <w:r>
        <w:rPr/>
        <w:t>Citation:</w:t>
      </w:r>
    </w:p>
    <w:p>
      <w:pPr>
        <w:pStyle w:val="006Body"/>
        <w:rPr/>
      </w:pPr>
      <w:r>
        <w:rPr/>
        <w:t>The Navy Cross is presented to Loren R. Smith, First Lieutenant, U.S. Marine Corps, for extraordinary heroism as Executive Officer of Company C, First Battalion, Fifth Marines, First Marine Division (Reinforced), in action against enemy aggressor forces in Korea the early morning of 28 November 1950. Ordered to reinforce a friendly unit on a strategic hill near Yudam-ni, and forced to approach the objective over an un-reconnoitered route, First Lieutenant Smith led his company forward in darkness and sub-zero temperatures, maneuvering up the reverse slopes and gaining the crest and adjoining ridges of the assigned positions before the enemy suddenly opened fire against the forward elements with small arms, automatic weapons, rockets and mortars. Spotting approximately twenty-five of the enemy attempting an enveloping movement of the left flank and firing relentlessly on stretcher bearers evacuating the wounded at the height of the action, he promptly left his command post position under intense enemy fire and, organizing a group of four Marines from the mortar section and machine-gun platoon, personally led them in an assault against the attackers, killing at least ten and forcing the others to withdraw in disorder. With his ranks depleted by casualties and he himself painfully wounded in the face by grenade fragments, he staunchly refused evacuation and, after directing men from the carrying parties into a hasty defense to protect the flank, quickly went forward to the command post to obtain reinforcing units. Integrating a squad from an attacking rifle platoon with elements from Company Headquarters, he placed them in advantageous positions to secure the area, thereby protecting the supply and evacuation route and contributing to the success of his company's mission. By his inspiring leadership, indomitable fighting spirit and courageous devotion to duty in the face of grave peril, First Lieutenant Smith was in large measure responsible for the saving of many lives and upheld the highest traditions of the United States Naval Service.</w:t>
      </w:r>
    </w:p>
    <w:p>
      <w:pPr>
        <w:pStyle w:val="007GOs"/>
        <w:keepNext w:val="true"/>
        <w:numPr>
          <w:ilvl w:val="0"/>
          <w:numId w:val="2"/>
        </w:numPr>
        <w:ind w:left="0" w:hanging="0"/>
        <w:rPr/>
      </w:pPr>
      <w:r>
        <w:rPr/>
        <w:t>Authority:   Board Serial 1047 (November 1, 1951)</w:t>
      </w:r>
    </w:p>
    <w:p>
      <w:pPr>
        <w:pStyle w:val="008HomeTown"/>
        <w:rPr/>
      </w:pPr>
      <w:r>
        <w:rPr/>
        <w:t>Born:   at Hartford, Kansas</w:t>
      </w:r>
    </w:p>
    <w:p>
      <w:pPr>
        <w:pStyle w:val="008HomeTown"/>
        <w:rPr/>
      </w:pPr>
      <w:r>
        <w:rPr/>
        <w:t>Home Town:   Lebo, Kansas</w:t>
      </w:r>
    </w:p>
    <w:p>
      <w:pPr>
        <w:pStyle w:val="001Name"/>
        <w:rPr/>
      </w:pPr>
      <w:r>
        <w:rPr/>
        <w:t>Smith, Raymond C.</w:t>
      </w:r>
    </w:p>
    <w:p>
      <w:pPr>
        <w:pStyle w:val="005Citation"/>
        <w:rPr/>
      </w:pPr>
      <w:r>
        <w:rPr/>
        <w:t>Citation:</w:t>
      </w:r>
    </w:p>
    <w:p>
      <w:pPr>
        <w:pStyle w:val="006Body"/>
        <w:rPr/>
      </w:pPr>
      <w:r>
        <w:rPr/>
        <w:t>The Navy Cross is presented to Raymond C. Smith, Private First Class, U.S. Marine Corps, for extraordinary heroism while serving as a member of Company H, Third Battalion, Seventh Marines, First Marine Division (Reinforced), in action against enemy aggressor forces in Korea on the night of 6 October 1952. Participating in the defense of a vital combat outpost forward of the main line of resistance when the enemy launched an intense mortar and artillery bombardment which completely disrupted the platoon's communication system, Private First Class Smith, keenly aware of the personal danger involved, advanced through the trench line to lay and repair wire and re-establish contact between the units on the outpost. Fearlessly manning his automatic weapon as an overwhelming force of hostile troops attacked the position, he aided in repelling the first enemy wave and delivered counterfire until his ammunition was expended and the outpost was overrun. Suffering from painful wounds sustained during this furious action, Private First Class Smith refused to leave his post and, armed with a bayonet knife attacked to a broken carbine, stood guard outside the command post bunker to protect the wounded Marines placed within, successfully repulsing the hostile troops as they attempted to approach the bunker. When the enemy threw hand grenades into the bunker, he hurled the deadly missiles back at them and, after a rescue unit arrived, assisted in carrying the wounded back to the main line of resistance, continuing his heroic efforts until he dropped to the ground from exhaustion. By his exemplary valor, fortitude and gallant devotion to duty, Private First Class Smith served to inspire all who observed him and upheld the highest traditions of the United States Naval Service.</w:t>
      </w:r>
    </w:p>
    <w:p>
      <w:pPr>
        <w:pStyle w:val="007GOs"/>
        <w:keepNext w:val="true"/>
        <w:numPr>
          <w:ilvl w:val="0"/>
          <w:numId w:val="2"/>
        </w:numPr>
        <w:ind w:left="0" w:hanging="0"/>
        <w:rPr/>
      </w:pPr>
      <w:r>
        <w:rPr/>
        <w:t>Authority:   Board Serial 594 (July 20, 1953)</w:t>
      </w:r>
    </w:p>
    <w:p>
      <w:pPr>
        <w:pStyle w:val="008HomeTown"/>
        <w:rPr/>
      </w:pPr>
      <w:r>
        <w:rPr/>
        <w:t>Born:   at Walker County, Georgia</w:t>
      </w:r>
    </w:p>
    <w:p>
      <w:pPr>
        <w:pStyle w:val="008HomeTown"/>
        <w:rPr/>
      </w:pPr>
      <w:r>
        <w:rPr/>
        <w:t>Home Town:   Chickamauga, Georgia</w:t>
      </w:r>
    </w:p>
    <w:p>
      <w:pPr>
        <w:pStyle w:val="001Name"/>
        <w:rPr/>
      </w:pPr>
      <w:r>
        <w:rPr/>
        <w:t>Smith, Samuel S., Jr.</w:t>
      </w:r>
    </w:p>
    <w:p>
      <w:pPr>
        <w:pStyle w:val="005Citation"/>
        <w:rPr/>
      </w:pPr>
      <w:r>
        <w:rPr/>
        <w:t>Citation:</w:t>
      </w:r>
    </w:p>
    <w:p>
      <w:pPr>
        <w:pStyle w:val="006Body"/>
        <w:rPr/>
      </w:pPr>
      <w:r>
        <w:rPr/>
        <w:t>The Navy Cross is presented to Samuel S. Smith, Jr., Captain, U.S. Marine Corps (Reserve), for extraordinary heroism while serving as Commanding Officer of Company D, Second Battalion, Fifth Marines, First Marine Division (Reinforced), in action against enemy aggressor forces in Korea on 6 and 7 December 1950. With the main supply route from Hagaru-ri menaced by numerically superior and well-entrenched hostile forces commanding strategic hill positions overlooking open terrain, Captain Smith daringly exposed himself to intense mortar, grenade and machine-gun fire to direct his company in a fierce attack on the enemy strongholds. Personally leading his men up the icebound, rocky incline in the face of overwhelming odds, he succeeded in attaining his objective and was materially responsible for the killing of an estimated 200 of the enemy and the capture of 180. Early on the following morning, with the company command post subjected to a savage counter-attack by a hostile force of approximately battalion strength, resulting in heavy casualties to his men, Captain Smith bravely rallied his forces on the razor-backed ledge and, undaunted by heavy fire, gallantly held his ground until the wounded could be evacuated. Later, when mounting casualties and the ferocity of the attack necessitated redeployment to higher ground, he skillfully directed the movement across the treacherous terrain and was one of the last to leave, remaining at his post and inflicting heavy losses on the enemy. Reaching his new position, he immediately reorganized his depleted company to offset any further hostile attacks. By his brilliant strategy and leadership, he contributed directly to the capture and maintenance of valuable ridge lines overlooking the main supply route from Hagaru-ri. His outstanding courage, perseverance and devotion to duty reflect the highest credit upon Captain Smith and the United States Naval Service.</w:t>
      </w:r>
    </w:p>
    <w:p>
      <w:pPr>
        <w:pStyle w:val="007GOs"/>
        <w:keepNext w:val="true"/>
        <w:numPr>
          <w:ilvl w:val="0"/>
          <w:numId w:val="2"/>
        </w:numPr>
        <w:ind w:left="0" w:hanging="0"/>
        <w:rPr/>
      </w:pPr>
      <w:r>
        <w:rPr/>
        <w:t>Authority:   Board Serial 838 (August 8, 1951)</w:t>
      </w:r>
    </w:p>
    <w:p>
      <w:pPr>
        <w:pStyle w:val="008HomeTown"/>
        <w:rPr/>
      </w:pPr>
      <w:r>
        <w:rPr/>
        <w:t>Born:   at Bellingham, Washington</w:t>
      </w:r>
    </w:p>
    <w:p>
      <w:pPr>
        <w:pStyle w:val="008HomeTown"/>
        <w:rPr/>
      </w:pPr>
      <w:r>
        <w:rPr/>
        <w:t>Home Town:   Independence, Missouri</w:t>
      </w:r>
    </w:p>
    <w:p>
      <w:pPr>
        <w:pStyle w:val="001Name"/>
        <w:rPr/>
      </w:pPr>
      <w:r>
        <w:rPr/>
        <w:t>Snelling, Edward W.</w:t>
      </w:r>
    </w:p>
    <w:p>
      <w:pPr>
        <w:pStyle w:val="005Citation"/>
        <w:rPr/>
      </w:pPr>
      <w:r>
        <w:rPr/>
        <w:t>Citation:</w:t>
      </w:r>
    </w:p>
    <w:p>
      <w:pPr>
        <w:pStyle w:val="006Body"/>
        <w:rPr/>
      </w:pPr>
      <w:r>
        <w:rPr/>
        <w:t>The Navy Cross is presented to Edward W. Snelling, Second Lieutenant, U.S. Marine Corps, for extraordinary heroism as Leader of a 60-mm. Mortar Section, Company H, Third Battalion, First Marines, First Marine Division (Reinforced), in action against enemy aggressor forces at Hagaru-ri, Korea, on 28 and 29 November 1950. When a numerically superior hostile force attacked and overran the company's center platoon, Second Lieutenant Snelling braved enemy small-arms, machine-gun, mortar and artillery fire to lead his section in retarding the hostile attack until the command post personnel could organize an effective defense. Observing that his section was drawing enemy mortar and artillery fire, he displaced his weapons in tactical positions and directed their fire until the ammunition supply was exhausted. Although repeatedly exposed to hostile fire, he crossed and re-crossed two open fields to aid the Company Commander in placing reinforcements and, obtaining additional ammunition for his mortars on one trip, was responsible for breaking up an enemy concentration preparing to launch a vigorous attack. Fearlessly traversing an unprotected area, he procured a jeep and trailer loaded with ammunition which had been abandoned between friendly and hostile lines and, driving the vehicle back to the lines, again spotted accurate fire until the ammunition was depleted. By his quick initiative, courageous leadership and steadfast devotion to duty, Second Lieutenant Snelling aided materially in routing the enemy and in successfully defending the company positions, thereby upholding the highest traditions of the United States Naval Service.</w:t>
      </w:r>
    </w:p>
    <w:p>
      <w:pPr>
        <w:pStyle w:val="007GOs"/>
        <w:keepNext w:val="true"/>
        <w:numPr>
          <w:ilvl w:val="0"/>
          <w:numId w:val="2"/>
        </w:numPr>
        <w:ind w:left="0" w:hanging="0"/>
        <w:rPr/>
      </w:pPr>
      <w:r>
        <w:rPr/>
        <w:t>Authority:   Board Serial 630 (July 14, 1951)</w:t>
      </w:r>
    </w:p>
    <w:p>
      <w:pPr>
        <w:pStyle w:val="008HomeTown"/>
        <w:rPr/>
      </w:pPr>
      <w:r>
        <w:rPr/>
        <w:t>Born:   at Greenville, South Carolina</w:t>
      </w:r>
    </w:p>
    <w:p>
      <w:pPr>
        <w:pStyle w:val="008HomeTown"/>
        <w:rPr/>
      </w:pPr>
      <w:r>
        <w:rPr/>
        <w:t>Home Town:   Greenville, South Carolina</w:t>
      </w:r>
    </w:p>
    <w:p>
      <w:pPr>
        <w:pStyle w:val="001Name"/>
        <w:rPr/>
      </w:pPr>
      <w:r>
        <w:rPr/>
        <w:t>Southall, James B.</w:t>
      </w:r>
    </w:p>
    <w:p>
      <w:pPr>
        <w:pStyle w:val="005Citation"/>
        <w:rPr/>
      </w:pPr>
      <w:r>
        <w:rPr/>
        <w:t>Citation:</w:t>
      </w:r>
    </w:p>
    <w:p>
      <w:pPr>
        <w:pStyle w:val="006Body"/>
        <w:rPr/>
      </w:pPr>
      <w:r>
        <w:rPr/>
        <w:t>The Navy Cross is presented to James B. Southall, Sergeant, U.S. Marine Corps, for extraordinary heroism while serving as a Platoon Sergeant of Company I, Third Battalion, First Marines, First Marine Division (reinforced), in action against enemy aggressor forces in Korea on 14 September 1951. Volunteering to lead the assault elements of his platoon up a steep, bare, fire-swept hill during the hours of darkness, Sergeant Southall continually exposed himself to intense hostile small-arms, mortar and automatic-weapons fire in a brave attempt to dislodge stubborn enemy forces from their well entrenched positions on the crest of the vitally strategic ridge. Boldly firing his carbine as he advanced, he inflicted numerous casualties among the hostile troops and, refusing to fall back to obtain a fresh supply when his ammunition was expended, shouted words of encouragement to his men while urging them to make a final effort to reach the top of the hill. Sergeant Southall skillfully directed and coordinated effective machine-gun fire on the hostile positions until his unit, inspired by his daring leadership, charged the last 100 yards, seized the objective and killed the defending enemy troops. Although severely wounded in the wrist, he refused to be evacuated and, remaining with the platoon to organize a hasty defense of the area, aided his men throughout the night in repelling several hostile counter-attacks. By his magnificent courage, fortitude and unswerving devotion to duty throughout the intensive action, Sergeant Southall was greatly instrumental in the success achieved by his battalion and upheld the highest traditions of the United States Naval Service.</w:t>
      </w:r>
    </w:p>
    <w:p>
      <w:pPr>
        <w:pStyle w:val="007GOs"/>
        <w:keepNext w:val="true"/>
        <w:numPr>
          <w:ilvl w:val="0"/>
          <w:numId w:val="2"/>
        </w:numPr>
        <w:ind w:left="0" w:hanging="0"/>
        <w:rPr/>
      </w:pPr>
      <w:r>
        <w:rPr/>
        <w:t>Authority:   Board Serial 654 (July 28, 1952)</w:t>
      </w:r>
    </w:p>
    <w:p>
      <w:pPr>
        <w:pStyle w:val="008HomeTown"/>
        <w:rPr/>
      </w:pPr>
      <w:r>
        <w:rPr/>
        <w:t>Born:   at Fordyce, Arkansas</w:t>
      </w:r>
    </w:p>
    <w:p>
      <w:pPr>
        <w:pStyle w:val="008HomeTown"/>
        <w:rPr/>
      </w:pPr>
      <w:r>
        <w:rPr/>
        <w:t>Home Town:   Chicago, Illinois</w:t>
      </w:r>
    </w:p>
    <w:p>
      <w:pPr>
        <w:pStyle w:val="001Name"/>
        <w:rPr/>
      </w:pPr>
      <w:r>
        <w:rPr/>
        <w:t>Speir, Frank</w:t>
      </w:r>
    </w:p>
    <w:p>
      <w:pPr>
        <w:pStyle w:val="005Citation"/>
        <w:rPr/>
      </w:pPr>
      <w:r>
        <w:rPr/>
        <w:t>Citation:</w:t>
      </w:r>
    </w:p>
    <w:p>
      <w:pPr>
        <w:pStyle w:val="006Body"/>
        <w:rPr/>
      </w:pPr>
      <w:r>
        <w:rPr/>
        <w:t>The Navy Cross is presented to Frank Speir, Major, U.S. Army, for conspicuous gallantry and intrepidity in action while temporarily attached to Army Tug LT-636 and engaged in evacuating Republic of Korea guerrilla troops from a stranded LST far behind the enemy line on 19 September 1950. Sensing the reluctance of the relief LST to beach in enemy territory under fire, Major Speir volunteered to board it and beach it, which he did. After beaching the relief LST, Major Speir supervised the evacuation of the relief LST, Major Speir supervised the evacuation of over one hundred wounded and about six hundred troops by utilizing three life rafts in tandem. He swam to the beach though pinned down many times by enemy mortar, machinegun and small arms fire and managed to successfully evacuate all personnel with a minimum of losses. By his professional skill, indomitable courage and perseverance in the face of most trying circumstances, Major Speir was responsible for the evacuation of a large number of highly trained valuable troops and his unselfish devotion to duty reflects the highest credit upon himself and the United States Military Services.</w:t>
      </w:r>
    </w:p>
    <w:p>
      <w:pPr>
        <w:pStyle w:val="001Name"/>
        <w:rPr/>
      </w:pPr>
      <w:r>
        <w:rPr/>
        <w:t>*Stephen, James William</w:t>
      </w:r>
    </w:p>
    <w:p>
      <w:pPr>
        <w:pStyle w:val="005Citation"/>
        <w:rPr/>
      </w:pPr>
      <w:r>
        <w:rPr/>
        <w:t>Citation:</w:t>
      </w:r>
    </w:p>
    <w:p>
      <w:pPr>
        <w:pStyle w:val="006Body"/>
        <w:rPr/>
      </w:pPr>
      <w:r>
        <w:rPr/>
        <w:t>The Navy Cross is presented to James William Stephen, Sergeant, U.S. Marine Corps, for extraordinary heroism while serving as a Squad Leader of Company H, Third Battalion, Seventh Marines, First Marine Division (Reinforced), in action against enemy aggressor forces in Korea on the night of 6 October 1952. When the outpost was subjected to an intense hostile artillery and mortar barrage and an overwhelming enemy force immediately assaulted and overran the position under cover of darkness, Sergeant Stephen quickly organized his squad to defend his sector and, during the ensuing close-combat struggle with the enemy, personally accounted for several enemy dead with accurate counterfire. Encouraging and inspiring his men to heroic efforts, he spearheaded three determined counterattacks and succeeded in temporarily driving off the hostile forces and in inflicting numerous casualties. With his squad cut down to only four wounded Marines, he ordered his men to take cover and assisted them to the comparative safety of a bunker. Observing six enemy infantrymen advancing along the trench line, Sergeant Stephen single-handedly charged forward with fixed bayonet and, taking the enemy by complete surprise, was last seen alive in full pursuit of the retreating troops. By his daring initiative and resolute fighting spirit in the face of tremendous odds, he enabled the remaining Marines to escape detection until the outpost was retaken by friendly troops. His great personal valor reflects the highest credit upon Sergeant Stephen and the United States Naval Service. He gallantly gave his life for his country.</w:t>
      </w:r>
    </w:p>
    <w:p>
      <w:pPr>
        <w:pStyle w:val="007GOs"/>
        <w:keepNext w:val="true"/>
        <w:numPr>
          <w:ilvl w:val="0"/>
          <w:numId w:val="2"/>
        </w:numPr>
        <w:ind w:left="0" w:hanging="0"/>
        <w:rPr/>
      </w:pPr>
      <w:r>
        <w:rPr/>
        <w:t>Authority:   Board Serial 789 (September 15, 1953)</w:t>
      </w:r>
    </w:p>
    <w:p>
      <w:pPr>
        <w:pStyle w:val="008HomeTown"/>
        <w:rPr/>
      </w:pPr>
      <w:r>
        <w:rPr/>
        <w:t>Born:   11/15/1929 at Detroit, Michigan</w:t>
      </w:r>
    </w:p>
    <w:p>
      <w:pPr>
        <w:pStyle w:val="008HomeTown"/>
        <w:rPr/>
      </w:pPr>
      <w:r>
        <w:rPr/>
        <w:t>Home Town:   Madison, Michigan</w:t>
      </w:r>
    </w:p>
    <w:p>
      <w:pPr>
        <w:pStyle w:val="001Name"/>
        <w:rPr/>
      </w:pPr>
      <w:r>
        <w:rPr/>
        <w:t>Stevens, John W. II</w:t>
      </w:r>
    </w:p>
    <w:p>
      <w:pPr>
        <w:pStyle w:val="005Citation"/>
        <w:rPr/>
      </w:pPr>
      <w:r>
        <w:rPr/>
        <w:t>Citation:</w:t>
      </w:r>
    </w:p>
    <w:p>
      <w:pPr>
        <w:pStyle w:val="006Body"/>
        <w:rPr/>
      </w:pPr>
      <w:r>
        <w:rPr/>
        <w:t>The Navy Cross is presented to John W. II Stevens, Lieutenant Colonel, U.S. Marine Corps, for extraordinary heroism as Commanding Officer of the First Battalion, Fifth Marines, First Marine Division (Reinforced), in action against enemy aggressor forces in Korea from 27 November to 11 December 1950. Throughout this period of intensive action, Lieutenant Colonel Stevens gallantly led his battalion in almost daily contact with the enemy in exceedingly difficult mountainous terrain and under bitter, sub-zero weather conditions. Called upon to reinforce heavily-engaged units when the enemy launched a concerted attack against all friendly forces in the Chosin Reservoir Area on 27 November, he personally contacted each company commander and, realizing that they were not familiar with the terrain they were about to occupy, led or directed them to proper routes of approach to their assigned areas in the face of an intense hostile mortar barrage. With his battalion committed to an all-out defense of key terrain features during the following three days, he labored unceasingly to direct and coordinate the successful defense of the vital strategic ground, the loss of which would have seriously jeopardized the bi-regimental defense perimeter. During the redeployment from Yudam-ni to new positions, he established his command post immediately to the rear of the heavily-engaged companies in order to control the precise timing required for a successful disengagement from an aggressive enemy force and, bravely remaining with the last unit to break contact, maintained his post at a key bridge until all elements of the battalion had crossed and the bridge was destroyed by demolition. On the morning of 4 December, when the road on the outskirts of Hagaru-ri was blocked by vehicles of other units and subjected to fierce hostile mortar and automatic weapons fire, Lieutenant Colonel Stevens immediately committed elements of his command to seize and neutralize enemy-held positions, boldly moving through the fire-swept area to clear key vehicles and facilitate movement of the stalled column. When the battalion defense sector was attacked by two enemy regiments at Hagaru-ri on the night of 6 - 7 December, he expertly controlled his forces and, although his command post was exposed to intense and accurate hostile fire throughout the action, skillfully directed the repulse of the enemy with heavy losses. By his outstanding courage, inspiring leadership and steadfast devotion to duty, Lieutenant Colonel Stevens contributed immeasurably to the success of the First Marine Division during this period and upheld the highest traditions of the United States Naval Service.</w:t>
      </w:r>
    </w:p>
    <w:p>
      <w:pPr>
        <w:pStyle w:val="007GOs"/>
        <w:keepNext w:val="true"/>
        <w:numPr>
          <w:ilvl w:val="0"/>
          <w:numId w:val="2"/>
        </w:numPr>
        <w:ind w:left="0" w:hanging="0"/>
        <w:rPr/>
      </w:pPr>
      <w:r>
        <w:rPr/>
        <w:t>Authority:   Board Serial 415 (March 19, 1952)</w:t>
      </w:r>
    </w:p>
    <w:p>
      <w:pPr>
        <w:pStyle w:val="008HomeTown"/>
        <w:rPr/>
      </w:pPr>
      <w:r>
        <w:rPr/>
        <w:t>Born:   at Takoma Park, Maryland</w:t>
      </w:r>
    </w:p>
    <w:p>
      <w:pPr>
        <w:pStyle w:val="008HomeTown"/>
        <w:rPr/>
      </w:pPr>
      <w:r>
        <w:rPr/>
        <w:t>Home Town:   Evanston, Illinois</w:t>
      </w:r>
    </w:p>
    <w:p>
      <w:pPr>
        <w:pStyle w:val="001Name"/>
        <w:rPr/>
      </w:pPr>
      <w:r>
        <w:rPr/>
        <w:t>Stewart, Roy L.</w:t>
      </w:r>
    </w:p>
    <w:p>
      <w:pPr>
        <w:pStyle w:val="005Citation"/>
        <w:rPr/>
      </w:pPr>
      <w:r>
        <w:rPr/>
        <w:t>Citation:</w:t>
      </w:r>
    </w:p>
    <w:p>
      <w:pPr>
        <w:pStyle w:val="006Body"/>
        <w:rPr/>
      </w:pPr>
      <w:r>
        <w:rPr/>
        <w:t>The Navy Cross is presented to Roy L. Stewart, Private First Class, U.S. Marine Corps, for extraordinary heroism while serving with Company A, First Battalion, Fifth Marines, First Marine Division (Reinforced), in action against enemy aggressor forces in Korea on the night of 16 - 17 July 1953. Participating as a member of a combat patrol operating three thousand yards forward of the main line of resistance, Private First Class Stewart was directly instrumental in saving the lives of at least eight fellow Marines. When the patrol sustained fifty percent casualties when ambushed by a numerically superior enemy force under cover of darkness at extremely close quarters, he repeatedly exposed himself to the hail of hostile fire to protect his fallen comrades and succeeded in repelling numerous attempts by the attackers to overrun the position. On one occasion during the fierce fire-fight, a live enemy grenade landed among the wounded. Without a moment's hesitation, Private First Class Stewart retrieved the burning missile and hurled it back at the enemy. On a later occasion when the patrol was completely surrounded and he was the only man able to fire, he stood upright to draw the hostile fire from his comrades and personally killed five of the onrushing enemy before he was seriously wounded. Despite his wounds, he single-handedly kept the enemy at bay until the arrival of reinforcements. Private First Class Stewart's dauntless determination, great personal valor and heroic fighting spirit in the face of almost prohibitive odds reflect the highest credit upon himself and enhance the finest traditions of the United States Naval Service.</w:t>
      </w:r>
    </w:p>
    <w:p>
      <w:pPr>
        <w:pStyle w:val="007GOs"/>
        <w:keepNext w:val="true"/>
        <w:numPr>
          <w:ilvl w:val="0"/>
          <w:numId w:val="2"/>
        </w:numPr>
        <w:ind w:left="0" w:hanging="0"/>
        <w:rPr/>
      </w:pPr>
      <w:r>
        <w:rPr/>
        <w:t>Authority:   Board Serial 650</w:t>
      </w:r>
    </w:p>
    <w:p>
      <w:pPr>
        <w:pStyle w:val="008HomeTown"/>
        <w:rPr/>
      </w:pPr>
      <w:r>
        <w:rPr/>
        <w:t>Born:   at Star City, Arkansas</w:t>
      </w:r>
    </w:p>
    <w:p>
      <w:pPr>
        <w:pStyle w:val="008HomeTown"/>
        <w:rPr/>
      </w:pPr>
      <w:r>
        <w:rPr/>
        <w:t>Home Town:   Pine Bluff, Arkansas</w:t>
      </w:r>
    </w:p>
    <w:p>
      <w:pPr>
        <w:pStyle w:val="001Name"/>
        <w:rPr/>
      </w:pPr>
      <w:r>
        <w:rPr/>
        <w:t>Stone, Cletus H.</w:t>
      </w:r>
    </w:p>
    <w:p>
      <w:pPr>
        <w:pStyle w:val="005Citation"/>
        <w:rPr/>
      </w:pPr>
      <w:r>
        <w:rPr/>
        <w:t>Citation:</w:t>
      </w:r>
    </w:p>
    <w:p>
      <w:pPr>
        <w:pStyle w:val="006Body"/>
        <w:rPr/>
      </w:pPr>
      <w:r>
        <w:rPr/>
        <w:t>The Navy Cross is presented to Cletus H. Stone, Hospital Corpsman, U.S. Navy, for extraordinary heroism while serving as a Corpsman with a Marine Company, First Marine Division (Reinforced), in action against enemy aggressor forces in Korea on 16 September 1951. When his unit was suddenly subjected to cross fire from two bunkers while he was advancing with the assault squad of a rifle platoon during an attack against a group of strongly fortified enemy emplacements located along a ridge line, Hospital Corpsman Stone bravely exposed himself to the hostile fire to treat casualties and assisted the stricken men to a covered position. With the remainder of the squad pinned down and receiving further casualties, Hospital Corpsman Stone promptly gathered the grenades dropped by the wounded men, made his way through intense enemy machine-gun, grenade and small-arms fire to a position closely flanking the hostile bunkers and, in a gallant attempt to protect his comrades, hurled the missiles into the enemy emplacements, killing all the occupants and completely neutralizing both strong points. By his indomitable courage, outstanding initiative and valiant efforts on behalf of his comrades in the face of great odds, Hospital Corpsman Stone served to inspire all who observed him and was directly instrumental in the successful seizure of the platoon's objective. His exceptional bravery and superb self-command reflect the highest credit upon himself and enhance the finest traditions of the United States Naval Service.</w:t>
      </w:r>
    </w:p>
    <w:p>
      <w:pPr>
        <w:pStyle w:val="001Name"/>
        <w:rPr/>
      </w:pPr>
      <w:r>
        <w:rPr/>
        <w:t>Stouffer, Frederick E.</w:t>
      </w:r>
    </w:p>
    <w:p>
      <w:pPr>
        <w:pStyle w:val="005Citation"/>
        <w:rPr/>
      </w:pPr>
      <w:r>
        <w:rPr/>
        <w:t>Citation:</w:t>
      </w:r>
    </w:p>
    <w:p>
      <w:pPr>
        <w:pStyle w:val="006Body"/>
        <w:rPr/>
      </w:pPr>
      <w:r>
        <w:rPr/>
        <w:t>The Navy Cross is presented to Frederick E. Stouffer, Private First Class, U.S. Marine Corps, for extraordinary heroism while serving as a Platoon Runner to Company A, First Battalion, Seventh Marines, First Marine Division (Reinforced), in action against enemy aggressor forces south of Koto-ri, Korea, on 8 December 1950. When his platoon was cut off from two friendly M-1 tanks spearheading an assault and forced to take cover under a blistering automatic weapons and machine-gun attack suddenly launched by an overwhelming hostile force deeply-entrenched on commanding ground, Private First Class Stouffer voluntarily charged through fifty yards of open fire-swept terrain and climbed to the top of the lead tank. Remaining in his exposed position as the concentrated hostile fire continued, he expertly directed a deadly barrage to neutralize the emplacements and enabled his platoon to advance and overwhelm the enemy. Although painfully wounded and bleeding profusely, Private First Class Stouffer refused to be evacuated and, when the enemy viciously counterattacked in force from the right flank, staunchly remained in his position to direct the tank's effective fire until the attackers were repulsed and his unit's objective attained. By his daring initiative, fortitude and gallant fighting spirit in the face of tremendous odds, Private First Class Stouffer served as an inspiration to all who observed him and contributed to the success achieved by his unit. His valiant devotion to duty throughout was in keeping with the highest traditions of the United States Naval Service.</w:t>
      </w:r>
    </w:p>
    <w:p>
      <w:pPr>
        <w:pStyle w:val="008HomeTown"/>
        <w:rPr/>
      </w:pPr>
      <w:r>
        <w:rPr/>
        <w:t>Born:   at Huntington, Pennsylvania</w:t>
      </w:r>
    </w:p>
    <w:p>
      <w:pPr>
        <w:pStyle w:val="008HomeTown"/>
        <w:rPr/>
      </w:pPr>
      <w:r>
        <w:rPr/>
        <w:t>Home Town:   Johnstown, Pennsylvania</w:t>
      </w:r>
    </w:p>
    <w:p>
      <w:pPr>
        <w:pStyle w:val="001Name"/>
        <w:rPr/>
      </w:pPr>
      <w:r>
        <w:rPr/>
        <w:t>*Stropes, Dale Lemoine</w:t>
      </w:r>
    </w:p>
    <w:p>
      <w:pPr>
        <w:pStyle w:val="005Citation"/>
        <w:rPr/>
      </w:pPr>
      <w:r>
        <w:rPr/>
        <w:t>Citation:</w:t>
      </w:r>
    </w:p>
    <w:p>
      <w:pPr>
        <w:pStyle w:val="006Body"/>
        <w:rPr/>
      </w:pPr>
      <w:r>
        <w:rPr/>
        <w:t>The Navy Cross is presented to Dale Lemoine Stropes, Master Sergeant, U.S. Marine Corps, for extraordinary heroism while serving as Gunnery Sergeant of Company I, Third Battalion, Fifth Marines, First Marine Division (Reinforced), in action against enemy aggressor forces in Korea on 2 December 1950. When numerically superior enemy forces attacked his company's defensive position in the vicinity of Yudam-ni, Master Sergeant Stropes repeatedly exposed himself to hostile small-arms and machine-gun fire, pole charges and hand grenades to move among his company position while directing the accurate and effective fire of his men, shouting orders and words of encouragement and assisting in the rapid evacuation of casualties. Although seriously wounded during this action, he refused medical attention and voluntarily continued to assist in the evacuation of other Marine casualties until he was mortally wounded by enemy mortar fire. By his aggressive and courageous actions while under hostile fire, Master Sergeant Stropes served to inspire all who observed him and materially contributed to the successful repulse of the enemy attack. His outstanding leadership, initiative and selfless devotion to duty were in keeping with the highest traditions of the United States Naval Service. He gallantly gave his life for his country.</w:t>
      </w:r>
    </w:p>
    <w:p>
      <w:pPr>
        <w:pStyle w:val="007GOs"/>
        <w:keepNext w:val="true"/>
        <w:numPr>
          <w:ilvl w:val="0"/>
          <w:numId w:val="2"/>
        </w:numPr>
        <w:ind w:left="0" w:hanging="0"/>
        <w:rPr/>
      </w:pPr>
      <w:r>
        <w:rPr/>
        <w:t>Authority:   Board Serial 636 (July 6, 1951)</w:t>
      </w:r>
    </w:p>
    <w:p>
      <w:pPr>
        <w:pStyle w:val="008HomeTown"/>
        <w:rPr/>
      </w:pPr>
      <w:r>
        <w:rPr/>
        <w:t>Born:   9/14/1921 at Andelusia, Illinois</w:t>
      </w:r>
    </w:p>
    <w:p>
      <w:pPr>
        <w:pStyle w:val="008HomeTown"/>
        <w:rPr/>
      </w:pPr>
      <w:r>
        <w:rPr/>
        <w:t>Home Town:   Andelusia, Illinois</w:t>
      </w:r>
    </w:p>
    <w:p>
      <w:pPr>
        <w:pStyle w:val="001Name"/>
        <w:rPr/>
      </w:pPr>
      <w:r>
        <w:rPr/>
        <w:t>*Sulliman, George Simon</w:t>
      </w:r>
    </w:p>
    <w:p>
      <w:pPr>
        <w:pStyle w:val="005Citation"/>
        <w:rPr/>
      </w:pPr>
      <w:r>
        <w:rPr/>
        <w:t>Citation:</w:t>
      </w:r>
    </w:p>
    <w:p>
      <w:pPr>
        <w:pStyle w:val="006Body"/>
        <w:rPr/>
      </w:pPr>
      <w:r>
        <w:rPr/>
        <w:t>The Navy Cross is presented to George Simon Sulliman, First Lieutenant, U.S. Marine Corps (Reserve), for extraordinary heroism as a Platoon Leader of Company H, Third Battalion, First Marines, First Marine Division (Reinforced), in action against enemy aggressor forces near Map'yong-ni, Korea, on 24 April 1951. Observing approximately one hundred twenty-five of the enemy charging toward his position on his battalion's exposed left flank as his company was reorganizing to occupy new defense positions near Hill 435, First Lieutenant Sulliman quickly shouted a warning and rallied the extremely limited friendly troops available into position to attack. Almost instantly the fanatical force approached to within twenty-five yards of the exposed flank, attacking with automatic weapons, mortars and devastating hand grenade barrages as First Lieutenant Sulliman crawled from position to position, controlling his men, pointing out targets and shouting words of encouragement, instilling in his men the will and determination to hold at all costs. When a heavy machine gun jammed and failed to fire at the height of the furious battle as the attackers advanced to within feet of the area, he ordered fixed bayonets, then charged toward the forward slope of the hill where the heavy gun was located and leaped into the exposed emplacement, manning the gun himself when the gunner was struck by enemy fire and seriously wounded. Fending off the attackers and attempting to clear the gun as the enemy advanced almost to the muzzle of the weapon, he was desperately trying to put the gun into action when he himself was fatally wounded. First Lieutenant Sulliman's indomitable courage, brilliant and forceful leadership and great personal valor maintained against tremendous odds, served as the driving force which spirited his men to fight a brief but fierce battle which ultimately ended in victory, and his fortitude and devotion to duty sustain and enhance the highest traditions of the United States Naval Service. He gallantly gave his life for his country.</w:t>
      </w:r>
    </w:p>
    <w:p>
      <w:pPr>
        <w:pStyle w:val="007GOs"/>
        <w:keepNext w:val="true"/>
        <w:numPr>
          <w:ilvl w:val="0"/>
          <w:numId w:val="2"/>
        </w:numPr>
        <w:ind w:left="0" w:hanging="0"/>
        <w:rPr/>
      </w:pPr>
      <w:r>
        <w:rPr/>
        <w:t>Authority:   Board Serial 1278</w:t>
      </w:r>
    </w:p>
    <w:p>
      <w:pPr>
        <w:pStyle w:val="008HomeTown"/>
        <w:rPr/>
      </w:pPr>
      <w:r>
        <w:rPr/>
        <w:t>Born:   4/26/1929 at New Britain, Connecticut</w:t>
      </w:r>
    </w:p>
    <w:p>
      <w:pPr>
        <w:pStyle w:val="008HomeTown"/>
        <w:rPr/>
      </w:pPr>
      <w:r>
        <w:rPr/>
        <w:t>Home Town:   New Britain, Connecticut</w:t>
      </w:r>
    </w:p>
    <w:p>
      <w:pPr>
        <w:pStyle w:val="001Name"/>
        <w:rPr/>
      </w:pPr>
      <w:r>
        <w:rPr/>
        <w:t>Sutter, Allan</w:t>
      </w:r>
    </w:p>
    <w:p>
      <w:pPr>
        <w:pStyle w:val="005Citation"/>
        <w:rPr/>
      </w:pPr>
      <w:r>
        <w:rPr/>
        <w:t>Citation:</w:t>
      </w:r>
    </w:p>
    <w:p>
      <w:pPr>
        <w:pStyle w:val="006Body"/>
        <w:rPr/>
      </w:pPr>
      <w:r>
        <w:rPr/>
        <w:t>The Navy Cross is presented to Allan Sutter, Lieutenant Colonel, U.S. Marine Corps, for extraordinary heroism as Commanding Officer of the Second Battalion, First Marines, First Marine Division (Reinforced), in action against enemy aggressor forces at Koto-ri, Korea, during the period 25 November to 10 December 1950. A gallant and resolute leader, Lieutenant Colonel Sutter continuously exposed himself to intense hostile machine-gun, mortar and small-arms fire to direct his Battalion in repelling the repeated fanatical assaults of enemy forces, estimated at two Divisions, surrounding his defensive position. With his sector constantly swept by grazing hostile fire over a period of 14 days, he bravely moved among his troops across open terrain in sub-zero weather, encouraging the men and sustaining their fighting spirit. When the enemy launched an exceptionally savage and determined assault on the night of 29 November, Lieutenant Colonel Sutter, by his brilliant direction of all phases of the defense and expert maintenance of operational control throughout the action, inspired his Battalion in repulsing the hostile force and inflicting severe casualties, including 175 dead and several hundred wounded. During the attack from Koto-ri to Sudong-ni on 10 December, he skillfully led his unit on a continuous march down a tortuous mountain defile and, although suffering from a high fever, reached his objective in minimum time with personnel and equipment intact. His superb tactical ability, fortitude and Battalion leadership in holding the strategic position at Koto-ri were contributing factors in the successful redeployment of the First Marine Division to Hungnam. His outstanding courage, selfless devotion to duty and unwavering perseverance in the face of great odds reflect the highest credit upon Lieutenant Colonel Sutter and the United States Naval Service.</w:t>
      </w:r>
    </w:p>
    <w:p>
      <w:pPr>
        <w:pStyle w:val="007GOs"/>
        <w:keepNext w:val="true"/>
        <w:numPr>
          <w:ilvl w:val="0"/>
          <w:numId w:val="2"/>
        </w:numPr>
        <w:ind w:left="0" w:hanging="0"/>
        <w:rPr/>
      </w:pPr>
      <w:r>
        <w:rPr/>
        <w:t>Authority:   Board Serial 1075 (October 25, 1951)</w:t>
      </w:r>
    </w:p>
    <w:p>
      <w:pPr>
        <w:pStyle w:val="008HomeTown"/>
        <w:rPr/>
      </w:pPr>
      <w:r>
        <w:rPr/>
        <w:t>Born:   at Mount Holy, New Jersey</w:t>
      </w:r>
    </w:p>
    <w:p>
      <w:pPr>
        <w:pStyle w:val="008HomeTown"/>
        <w:rPr/>
      </w:pPr>
      <w:r>
        <w:rPr/>
        <w:t>Home Town:   Germantown, Pennsylvania</w:t>
      </w:r>
    </w:p>
    <w:p>
      <w:pPr>
        <w:pStyle w:val="001Name"/>
        <w:rPr/>
      </w:pPr>
      <w:r>
        <w:rPr/>
        <w:t>Swigart, Oral R., Jr.</w:t>
      </w:r>
    </w:p>
    <w:p>
      <w:pPr>
        <w:pStyle w:val="005Citation"/>
        <w:rPr/>
      </w:pPr>
      <w:r>
        <w:rPr/>
        <w:t>Citation:</w:t>
      </w:r>
    </w:p>
    <w:p>
      <w:pPr>
        <w:pStyle w:val="006Body"/>
        <w:rPr/>
      </w:pPr>
      <w:r>
        <w:rPr/>
        <w:t>The Navy Cross is presented to Oral R. Swigart, Jr., First Lieutenant, U.S. Marine Corps, for extraordinary heroism as Commanding Officer of Company G, Third Battalion, First Marines, First Marine Division (Reinforced), in action against enemy aggressor forces in Korea on 24 and 25 July 1953. Assigned the mission of defending a vital sector of the main line of resistance, Captain Swigart carried out a thorough reconnaissance to ensure that his men and automatic weapons were disposed to the best advantage. Although painfully wounded and rendered unconscious when the position was subjected to an intense mortar and artillery barrage which was followed by an attack by an overwhelming enemy force, he quickly reassumed command of his unit when he regained consciousness, alerted his platoon commanders of the impending attack and, after repelling the enemy, immediately prepared for another encounter. Through his remarkable leadership, a second vicious enemy attack on his position was also repulsed. Despite his painful wounds, he continued to supervise operations throughout the night and constantly exposed himself to intense enemy artillery, mortar and small-arms fire in order to direct his men effectively and to offer them words of encouragement. By his inspiring leadership, marked fortitude and courageous initiative, Captain Swigart contributed in large measure to the successful defense of his position and to the accomplishment of the battalion's mission. His personal valor reflects the highest credit upon himself and the United States Naval Service.</w:t>
      </w:r>
    </w:p>
    <w:p>
      <w:pPr>
        <w:pStyle w:val="007GOs"/>
        <w:keepNext w:val="true"/>
        <w:numPr>
          <w:ilvl w:val="0"/>
          <w:numId w:val="2"/>
        </w:numPr>
        <w:ind w:left="0" w:hanging="0"/>
        <w:rPr/>
      </w:pPr>
      <w:r>
        <w:rPr/>
        <w:t>Authority:   Board Serial 460 (August 3, 1954)</w:t>
      </w:r>
    </w:p>
    <w:p>
      <w:pPr>
        <w:pStyle w:val="008HomeTown"/>
        <w:rPr/>
      </w:pPr>
      <w:r>
        <w:rPr/>
        <w:t>Born:   at Annapolis, Maryland</w:t>
      </w:r>
    </w:p>
    <w:p>
      <w:pPr>
        <w:pStyle w:val="008HomeTown"/>
        <w:rPr/>
      </w:pPr>
      <w:r>
        <w:rPr/>
        <w:t>Home Town:   Norfolk, Virginia</w:t>
      </w:r>
    </w:p>
    <w:p>
      <w:pPr>
        <w:pStyle w:val="001Name"/>
        <w:rPr/>
      </w:pPr>
      <w:r>
        <w:rPr/>
        <w:t>*Taft, Kenneth Edwin, Jr.</w:t>
      </w:r>
    </w:p>
    <w:p>
      <w:pPr>
        <w:pStyle w:val="005Citation"/>
        <w:rPr/>
      </w:pPr>
      <w:r>
        <w:rPr/>
        <w:t>Citation:</w:t>
      </w:r>
    </w:p>
    <w:p>
      <w:pPr>
        <w:pStyle w:val="006Body"/>
        <w:rPr/>
      </w:pPr>
      <w:r>
        <w:rPr/>
        <w:t>The Navy Cross is presented to Kenneth Edwin Taft, Jr., Captain, U.S. Marine Corps, for extraordinary heroism as a Platoon Commander of Company H, Third Battalion, Fifth Marines, First Marine Division (Reinforced), in action against enemy aggressor forces in Korea on 26 March 1953. When a numerically superior hostile force launched a savage assault on the critically important outpost position his unit was defending far forward of the main line of resistance, Captain Taft, fearlessly exposing himself to murderous enemy artillery and mortar fire, skillfully effected an urgently needed reorganization of his intrepid garrison of Marines in a gallant attempt to stem the onrushing hostile troops. When the enemy gained the friendly trench line and overran the position forcing his platoon to withdraw to the command post bunker, he provided a stirring example of leadership and courage during these crucial moments by opening fire with his pistol in a final courageous effort to stave off the attackers, personally killing several of the enemy before a hostile satchel charge was hurled into the shelter. Mortally wounded by the exploding missile, Captain Taft, by his indomitable fighting spirit and resolute determination in the face of overwhelming odds, served to inspire all who observed him. His great personal valor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30 (January 29, 1954)</w:t>
      </w:r>
    </w:p>
    <w:p>
      <w:pPr>
        <w:pStyle w:val="008HomeTown"/>
        <w:rPr/>
      </w:pPr>
      <w:r>
        <w:rPr/>
        <w:t>Born:   12/17/1926 at Belleville, Illinois</w:t>
      </w:r>
    </w:p>
    <w:p>
      <w:pPr>
        <w:pStyle w:val="008HomeTown"/>
        <w:rPr/>
      </w:pPr>
      <w:r>
        <w:rPr/>
        <w:t>Home Town:   White Plains, New York</w:t>
      </w:r>
    </w:p>
    <w:p>
      <w:pPr>
        <w:pStyle w:val="001Name"/>
        <w:rPr/>
      </w:pPr>
      <w:r>
        <w:rPr/>
        <w:t>Taplett, Robert D.</w:t>
      </w:r>
    </w:p>
    <w:p>
      <w:pPr>
        <w:pStyle w:val="005Citation"/>
        <w:rPr/>
      </w:pPr>
      <w:r>
        <w:rPr/>
        <w:t>Citation:</w:t>
      </w:r>
    </w:p>
    <w:p>
      <w:pPr>
        <w:pStyle w:val="006Body"/>
        <w:rPr/>
      </w:pPr>
      <w:r>
        <w:rPr/>
        <w:t>The Navy Cross is presented to Robert D. Taplett, Lieutenant Colonel, U.S. Marine Corps, for extraordinary heroism as Commanding Officer of the Third Battalion, Fifth Marines, First Marine Division (Reinforced), in action against enemy aggressor forces in Korea from 28 November to 10 December 1950. When a vastly outnumbering hostile force attacked his Battalion assembly area northwest of Yudam-ni during the pre-dawn hours of 28 November, Lieutenant Colonel Taplett remained steadfast in the midst of heavy fire and bursting grenades as the enemy penetrated to within ten yards of the command post, maintaining communications with and directing the fire of two of his companies which were also under attack and directing the third reserve company in delivering a brilliantly executed counterattack to repel the onslaught in all sectors before daybreak. Assigned, on 1 December, to break the enemy's main line of resistance which controlled the principal supply route of entrapped Marine units near Yudam-ni, he placed himself in a forward position to observe and control operations and, although he was knocked to the ground by mortar fire on one occasion, and subjected to continuous small-arms and artillery fire throughout two days of intensive action, succeeded in driving the enemy from the area, thereby enabling the First Marine Division to remove all troops, casualties, equipment and supplies in safety. With the Division train cut in half by hostile fire during the march from Hagaru-ri to Koto-ri on 7 December, and the rear elements unable to advance for a period of more than ten hours, Lieutenant Colonel Taplett moved two miles to the head of the convoy under heavy fire and, effecting a skillful reorganization, started the train moving, at the same time supervising his own Battalion in offensive neutralizing action against the strongpoint. Later the same day when the enemy struck the rear echelon in estimated battalion strength, he again left his position and braved the intense fire to analyze the situation. Promptly calling for air strikes, bringing his own supportive fire to bear and maneuvering two rifle companies into action, he conducted a devastating offensive to annihilate the attackers and enable the Marine units to reach their destination without further opposition. By his inspiring leadership, forceful combat tactics and gallant fighting spirit maintained against staggering odds, Lieutenant Colonel Taplett contributed to the success of his Battalion in accounting for more than 2,000 of the enemy with a total of only 117 in his own ranks. His fortitude and devotion to duty throughout the bitterly fought twelve-day battle reflect the highest credit upon himself and the United States Naval Service.</w:t>
      </w:r>
    </w:p>
    <w:p>
      <w:pPr>
        <w:pStyle w:val="007GOs"/>
        <w:keepNext w:val="true"/>
        <w:numPr>
          <w:ilvl w:val="0"/>
          <w:numId w:val="2"/>
        </w:numPr>
        <w:ind w:left="0" w:hanging="0"/>
        <w:rPr/>
      </w:pPr>
      <w:r>
        <w:rPr/>
        <w:t>Authority:   Board Serial 1119 (November 5, 1951)</w:t>
      </w:r>
    </w:p>
    <w:p>
      <w:pPr>
        <w:pStyle w:val="008HomeTown"/>
        <w:rPr/>
      </w:pPr>
      <w:r>
        <w:rPr/>
        <w:t>Born:   at Tyndall, South Dakota</w:t>
      </w:r>
    </w:p>
    <w:p>
      <w:pPr>
        <w:pStyle w:val="008HomeTown"/>
        <w:rPr/>
      </w:pPr>
      <w:r>
        <w:rPr/>
        <w:t>Home Town:   Tyndall, South Dakota</w:t>
      </w:r>
    </w:p>
    <w:p>
      <w:pPr>
        <w:pStyle w:val="001Name"/>
        <w:rPr/>
      </w:pPr>
      <w:r>
        <w:rPr/>
        <w:t>*Thomas, Francis Robert, Jr.</w:t>
      </w:r>
    </w:p>
    <w:p>
      <w:pPr>
        <w:pStyle w:val="005Citation"/>
        <w:rPr/>
      </w:pPr>
      <w:r>
        <w:rPr/>
        <w:t>Citation:</w:t>
      </w:r>
    </w:p>
    <w:p>
      <w:pPr>
        <w:pStyle w:val="006Body"/>
        <w:rPr/>
      </w:pPr>
      <w:r>
        <w:rPr/>
        <w:t>The Navy Cross is presented to Francis Robert Thomas, Jr., Private First Class, U.S. Marine Corps, for extraordinary heroism while serving as a Fire Team Leader of Company C, First Battalion, Seventh Marines, First Marine Division (Reinforced), in action against enemy aggressor forces in Korea on the early morning of 27 October 1952. While advancing in an attack against a series of mutually supporting hostile bunkers and trenches massed on a hill overlooking the company front, his unit was subjected to a murderous hail of enemy mortar and artillery fire. With members of his squad pinned down by intense small-arms and hand-grenade fire as they neared the objective, Private First Class Thomas, fully aware of the danger involved, picked up an automatic rifle and, dashing through the open area in the face of almost certain death, single-handedly stormed the hostile position. Firing his gun with devastating effect and hurling grenades with deadly accuracy, he continued to advance against the enemy until mortally wounded by an exploding enemy grenade. By his courageous leadership, indomitable fighting spirit and selfless devotion to the fulfillment of his mission in the face of overwhelming odds, Private First Class Thomas inspired the remaining members of his squad to charge the enemy and overrun the position. His heroic actions reflect the highest credit upon himself and the United States Naval Service. He gallantly gave his life for his country.</w:t>
      </w:r>
    </w:p>
    <w:p>
      <w:pPr>
        <w:pStyle w:val="007GOs"/>
        <w:keepNext w:val="true"/>
        <w:numPr>
          <w:ilvl w:val="0"/>
          <w:numId w:val="2"/>
        </w:numPr>
        <w:ind w:left="0" w:hanging="0"/>
        <w:rPr/>
      </w:pPr>
      <w:r>
        <w:rPr/>
        <w:t>Authority:   Board Serial 422 (June 4, 1953)</w:t>
      </w:r>
    </w:p>
    <w:p>
      <w:pPr>
        <w:pStyle w:val="008HomeTown"/>
        <w:rPr/>
      </w:pPr>
      <w:r>
        <w:rPr/>
        <w:t>Born:   9/1/1930 at Millvale, Pennsylvania</w:t>
      </w:r>
    </w:p>
    <w:p>
      <w:pPr>
        <w:pStyle w:val="008HomeTown"/>
        <w:rPr/>
      </w:pPr>
      <w:r>
        <w:rPr/>
        <w:t>Home Town:   Millvale, Pennsylvania</w:t>
      </w:r>
    </w:p>
    <w:p>
      <w:pPr>
        <w:pStyle w:val="001Name"/>
        <w:rPr/>
      </w:pPr>
      <w:r>
        <w:rPr/>
        <w:t>*Thompson, Will Allen</w:t>
      </w:r>
    </w:p>
    <w:p>
      <w:pPr>
        <w:pStyle w:val="005Citation"/>
        <w:rPr/>
      </w:pPr>
      <w:r>
        <w:rPr/>
        <w:t>Citation:</w:t>
      </w:r>
    </w:p>
    <w:p>
      <w:pPr>
        <w:pStyle w:val="006Body"/>
        <w:rPr/>
      </w:pPr>
      <w:r>
        <w:rPr/>
        <w:t>The Navy Cross is presented to Will Allen Thompson, Staff Sergeant, U.S. Marine Corps, for extraordinary heroism while serving as a Platoon Sergeant of Company C, First Battalion, Seventh Marines, First Marine Division (Reinforced), in action against enemy aggressor forces in Korea on 6 October 1952. When the assault platoon suffered heavy casualties during the initial attack against a fiercely defended and well- concealed enemy outpost on commanding ground while he was engaged in directing covering fire for the operation, Staff Sergeant Thompson unhesitatingly volunteered to lead a second assault on the objective. Although constantly exposed to the withering hail of hostile mortar fire which blanketed the area, he bravely led his men to the enemy trench lines, reorganized the remaining five survivors of his unit and led them in a gallant and final assault on the hostile strong point. When the enemy launched a determined counterattack on his position, Staff Sergeant Thompson promptly seized an automatic rifle and a supply of hand grenades and single-handedly repelled the hostile troops while his wounded comrades were removed from the area, continuing to deliver deadly fire upon the enemy until he was mortally wounded. By his indomitable courage, outstanding leadership and selfless efforts in behalf of his fellow Marines, Staff Sergeant Thompson served to inspire all who observed him. His exceptional bravery and valiant fighting spirit in the face of overwhelming odds reflect the highest credit upon himself and enhance the finest traditions of the United States Naval Service. He gallantly gave his life for his country.</w:t>
      </w:r>
    </w:p>
    <w:p>
      <w:pPr>
        <w:pStyle w:val="007GOs"/>
        <w:keepNext w:val="true"/>
        <w:numPr>
          <w:ilvl w:val="0"/>
          <w:numId w:val="2"/>
        </w:numPr>
        <w:ind w:left="0" w:hanging="0"/>
        <w:rPr/>
      </w:pPr>
      <w:r>
        <w:rPr/>
        <w:t>Authority:   Board Serial 412 (May 27, 1953)</w:t>
      </w:r>
    </w:p>
    <w:p>
      <w:pPr>
        <w:pStyle w:val="008HomeTown"/>
        <w:rPr/>
      </w:pPr>
      <w:r>
        <w:rPr/>
        <w:t>Born:   8/29/1929 at Sallis, Mississippi</w:t>
      </w:r>
    </w:p>
    <w:p>
      <w:pPr>
        <w:pStyle w:val="008HomeTown"/>
        <w:rPr/>
      </w:pPr>
      <w:r>
        <w:rPr/>
        <w:t>Home Town:   Brandon, Mississippi</w:t>
      </w:r>
    </w:p>
    <w:p>
      <w:pPr>
        <w:pStyle w:val="001Name"/>
        <w:rPr/>
      </w:pPr>
      <w:r>
        <w:rPr/>
        <w:t>Thornton, John William (POW)</w:t>
      </w:r>
    </w:p>
    <w:p>
      <w:pPr>
        <w:pStyle w:val="005Citation"/>
        <w:rPr/>
      </w:pPr>
      <w:r>
        <w:rPr/>
        <w:t>Citation:</w:t>
      </w:r>
    </w:p>
    <w:p>
      <w:pPr>
        <w:pStyle w:val="006Body"/>
        <w:rPr/>
      </w:pPr>
      <w:r>
        <w:rPr/>
        <w:t>The Navy Cross is presented to John William Thornton, Lieutenant (j.g.), U.S. Navy (Reserve), for extraordinary heroism in action as pilot of a helicopter serving with Navy Helicopter Utility Squadron ONE ( HU-1 ), in action against enemy aggressor forces near Wonsan, Korea, on 31 March 1951. Lieutenant (Junior Grade) Thornton volunteered for the dangerous mission of rescuing a key intelligence unit trapped on a high ridge behind enemy lines. First to arrive at the scene, he daringly attempted a landing on a small clearing atop the ridge and, although his craft was wrecked during this intricate operation, quickly extricated him- self and prepared to direct other helicopters as they arrived to rescue the marooned personnel. Undaunted by the hail of small arms fire from the fast converging hostile forces, he gallantly refused to be evacuated and continued to direct the hovering helicopters as they hoisted three men into their aircraft and departed. After requesting one of the rescue pilots to return to the area with guns and ammunition, he was last seen firing his rifle at the enemy besiegers. By his exceptional resourcefulness, he was directly responsible for the safe evacuation of three men possessing vital intelligence. His outstanding courage, valiant fighting spirit and selfless devotion to duty reflect the highest credit upon Lieutenant (Junior Grade) Thornton and the United States Naval Service.</w:t>
      </w:r>
    </w:p>
    <w:p>
      <w:pPr>
        <w:pStyle w:val="001Name"/>
        <w:rPr/>
      </w:pPr>
      <w:r>
        <w:rPr/>
        <w:t>*Tidwell, Gerald Gladden</w:t>
      </w:r>
    </w:p>
    <w:p>
      <w:pPr>
        <w:pStyle w:val="005Citation"/>
        <w:rPr/>
      </w:pPr>
      <w:r>
        <w:rPr/>
        <w:t>Citation:</w:t>
      </w:r>
    </w:p>
    <w:p>
      <w:pPr>
        <w:pStyle w:val="006Body"/>
        <w:rPr/>
      </w:pPr>
      <w:r>
        <w:rPr/>
        <w:t>The Navy Cross is presented to Gerald Gladden Tidwell, Second Lieutenant, U.S. Marine Corps, for extraordinary heroism as a Platoon Commander in Company B, First Amphibian Tractor Battalion, Fleet Marine Force, Pacific, during the evacuation of friendly forces from Hungnam, Korea, on 24 December 1950. When a large fire in an ammunition dump threatened to destroy several near-by amphibian tractors with crews on board, Second Lieutenant Tidwell requested and received permission to move the vehicles to a place of safety. Racing fearlessly down the beach, he warned tractor crews and other personnel in the vicinity to evacuate the danger area immediately. When the fire gained momentum and exploded the ammunition dump, he was mortally wounded, still gallantly attempting to wave vehicles off the beach to safety. His quick and courageous initiative and self-sacrificing efforts in saving the vitally needed amphibian tractors and their crews reflect the highest credit upon Second Lieutenant Tidwell and the United States Naval Service. He gallantly gave his life for his country.</w:t>
      </w:r>
    </w:p>
    <w:p>
      <w:pPr>
        <w:pStyle w:val="007GOs"/>
        <w:keepNext w:val="true"/>
        <w:numPr>
          <w:ilvl w:val="0"/>
          <w:numId w:val="2"/>
        </w:numPr>
        <w:ind w:left="0" w:hanging="0"/>
        <w:rPr/>
      </w:pPr>
      <w:r>
        <w:rPr/>
        <w:t>Authority:   Board Serial 715 (July 21, 1951)</w:t>
      </w:r>
    </w:p>
    <w:p>
      <w:pPr>
        <w:pStyle w:val="008HomeTown"/>
        <w:rPr/>
      </w:pPr>
      <w:r>
        <w:rPr/>
        <w:t>Born:   8/24/1929 at Langdale, Alabama</w:t>
      </w:r>
    </w:p>
    <w:p>
      <w:pPr>
        <w:pStyle w:val="008HomeTown"/>
        <w:rPr/>
      </w:pPr>
      <w:r>
        <w:rPr/>
        <w:t>Home Town:   Long Beach, California</w:t>
      </w:r>
    </w:p>
    <w:p>
      <w:pPr>
        <w:pStyle w:val="001Name"/>
        <w:rPr/>
      </w:pPr>
      <w:r>
        <w:rPr/>
        <w:t>*Toland, Donald Timothy</w:t>
      </w:r>
    </w:p>
    <w:p>
      <w:pPr>
        <w:pStyle w:val="005Citation"/>
        <w:rPr/>
      </w:pPr>
      <w:r>
        <w:rPr/>
        <w:t>Citation:</w:t>
      </w:r>
    </w:p>
    <w:p>
      <w:pPr>
        <w:pStyle w:val="006Body"/>
        <w:rPr/>
      </w:pPr>
      <w:r>
        <w:rPr/>
        <w:t>The Navy Cross is presented to Donald Timothy Toland, Corporal, U.S. Marine Corps, for extraordinary heroism while serving as a Radio Operator of a Forward Observer Team of Company C, First Battalion, Seventh Marines, First Marine Division (Reinforced), in action against enemy aggressor forces in Korea on 28 May 1951. Courageously refusing to return to the medical aid station to be treated for serious wounds that he received while en route to a forward observation post during a strong enemy attack, Corporal Toland ingeniously utilized field expedients in repairing his damaged radio and restored it to operation. Although considerably weakened from loss of blood, he steadfastly refused to seek cover and, braving continued hostile fire, succeeded in transmitting vital fire mission commands for the forward observer, thereby aiding materially in bringing repeated heavy artillery barrages to bear on the advancing enemy. When hostile forces threatened to penetrate the position during the action, he boldly seized a weapon and engaged the enemy, inflicting heavy casualties and assisting materially in preventing a break-through. Aggressively and boldly manning his gun throughout the fire fight, he was mortally wounded in the closing minutes of the battle. His indomitable fighting spirit and steadfast devotion to duty reflect the highest credit upon Corporal Toland and the United States Naval Service. He gallantly gave his life for his country.</w:t>
      </w:r>
    </w:p>
    <w:p>
      <w:pPr>
        <w:pStyle w:val="007GOs"/>
        <w:keepNext w:val="true"/>
        <w:numPr>
          <w:ilvl w:val="0"/>
          <w:numId w:val="2"/>
        </w:numPr>
        <w:ind w:left="0" w:hanging="0"/>
        <w:rPr/>
      </w:pPr>
      <w:r>
        <w:rPr/>
        <w:t>Authority:   Board Serial 179 (March 27, 1952)</w:t>
      </w:r>
    </w:p>
    <w:p>
      <w:pPr>
        <w:pStyle w:val="008HomeTown"/>
        <w:rPr/>
      </w:pPr>
      <w:r>
        <w:rPr/>
        <w:t>Born:   6/5/1932 at Boston, Massachusetts</w:t>
      </w:r>
    </w:p>
    <w:p>
      <w:pPr>
        <w:pStyle w:val="008HomeTown"/>
        <w:rPr/>
      </w:pPr>
      <w:r>
        <w:rPr/>
        <w:t>Home Town:   Boston, Massachusetts</w:t>
      </w:r>
    </w:p>
    <w:p>
      <w:pPr>
        <w:pStyle w:val="001Name"/>
        <w:rPr/>
      </w:pPr>
      <w:r>
        <w:rPr/>
        <w:t>Touchette, Robert F.</w:t>
      </w:r>
    </w:p>
    <w:p>
      <w:pPr>
        <w:pStyle w:val="005Citation"/>
        <w:rPr/>
      </w:pPr>
      <w:r>
        <w:rPr/>
        <w:t>Citation:</w:t>
      </w:r>
    </w:p>
    <w:p>
      <w:pPr>
        <w:pStyle w:val="006Body"/>
        <w:rPr/>
      </w:pPr>
      <w:r>
        <w:rPr/>
        <w:t>The Navy Cross is presented to Robert F. Touchette, Sergeant, U.S. Marine Corps, for extraordinary heroism while serving as a Squad Leader of Company A, First Battalion, Seventh Marines, First Marine Division (Reinforced), in action against enemy aggressor forces in Korea on 28 May 1952. With the platoon fighting its way through barbed wire, minefields and intense hostile machine-gun, mortar and artillery fire during the initial assault against a strongly defended enemy hill in the vicinity of Tumae-ri, Sergeant Touchette bravely remained in the forefront of the attack and delivered effective machine-gun fire into the hostile bunkers and trenches. When his squad was pinned down by enemy machine-gun fire from a heavily fortified bunker while halfway to the objective, he boldly charged the obstacle with hand grenades in a daring attempt to wipe out the emplacement and killed two of the occupants, enabling his unit to resume the advance. Although seriously wounded in the right arm and in both legs, he refused to be evacuated and continued to move forward in the assault, shouted words of encouragement to his men and skillfully directed their fire until the objective had been secured. His exceptional courage, inspiring leadership and valiant fighting spirit were major factors in the ultimate destruction of the hostile force and reflect the highest credit upon Sergeant Touchette and the United States Naval Service.</w:t>
      </w:r>
    </w:p>
    <w:p>
      <w:pPr>
        <w:pStyle w:val="007GOs"/>
        <w:keepNext w:val="true"/>
        <w:numPr>
          <w:ilvl w:val="0"/>
          <w:numId w:val="2"/>
        </w:numPr>
        <w:ind w:left="0" w:hanging="0"/>
        <w:rPr/>
      </w:pPr>
      <w:r>
        <w:rPr/>
        <w:t>Authority:   Board Serial 211 (April 1, 1952)</w:t>
      </w:r>
    </w:p>
    <w:p>
      <w:pPr>
        <w:pStyle w:val="008HomeTown"/>
        <w:rPr/>
      </w:pPr>
      <w:r>
        <w:rPr/>
        <w:t>Born:   at Boston, Massachusetts</w:t>
      </w:r>
    </w:p>
    <w:p>
      <w:pPr>
        <w:pStyle w:val="008HomeTown"/>
        <w:rPr/>
      </w:pPr>
      <w:r>
        <w:rPr/>
        <w:t>Home Town:   Cambridge, Massachusetts</w:t>
      </w:r>
    </w:p>
    <w:p>
      <w:pPr>
        <w:pStyle w:val="001Name"/>
        <w:rPr/>
      </w:pPr>
      <w:r>
        <w:rPr/>
        <w:t>Trombly, Alfred D.</w:t>
      </w:r>
    </w:p>
    <w:p>
      <w:pPr>
        <w:pStyle w:val="005Citation"/>
        <w:rPr/>
      </w:pPr>
      <w:r>
        <w:rPr/>
        <w:t>Citation:</w:t>
      </w:r>
    </w:p>
    <w:p>
      <w:pPr>
        <w:pStyle w:val="006Body"/>
        <w:rPr/>
      </w:pPr>
      <w:r>
        <w:rPr/>
        <w:t>The Navy Cross is presented to Alfred D. Trombly, Hospital Corpsman Third Class, U.S. Navy, for extraordinary heroism while serving as a Corpsman with a Marine Company, First Marine Division (Reinforced), in action against enemy aggressor forces in Korea on 8 June 1951. Serving as a Medical Corpsman, Hospital Corpsman Third Class Trombly advanced with his company into enemy terrain when the unit was subjected to an intense barrage of enemy mortar and artillery fire, causing numerous casualties. Courageously and with complete disregard for his personal safety, he refused to take cover from the vicious hail of bursting shells and shrapnel, and despite a serious wound in the leg, crawled from fallen man to fallen man, coolly administering first aid. When the enemy fire increased in intensity, he threw himself over two wounded comrades, using his own body as a shield to protect them. He was again seriously wounded in the back by shrapnel, but despite the excruciating pain of his wounds, he continued fearlessly to administer aid to the wounded, refusing aid for himself until all other casualties had been properly cared for. Hospital Corpsman Third Class Trombly's display of outstanding courage and devotion to duty was in keeping with the highest traditions of the United States Naval Service.</w:t>
      </w:r>
    </w:p>
    <w:p>
      <w:pPr>
        <w:pStyle w:val="001Name"/>
        <w:rPr/>
      </w:pPr>
      <w:r>
        <w:rPr/>
        <w:t>*Umbaugh, Ernest Junior</w:t>
      </w:r>
    </w:p>
    <w:p>
      <w:pPr>
        <w:pStyle w:val="005Citation"/>
        <w:rPr/>
      </w:pPr>
      <w:r>
        <w:rPr/>
        <w:t>Citation:</w:t>
      </w:r>
    </w:p>
    <w:p>
      <w:pPr>
        <w:pStyle w:val="006Body"/>
        <w:rPr/>
      </w:pPr>
      <w:r>
        <w:rPr/>
        <w:t>The Navy Cross is presented to Ernest Junior Umbaugh, Staff Sergeant, U.S. Marine Corps, for extraordinary heroism while serving as Platoon Sergeant of the First Platoon, Company A, First Battalion, First Marines, First Marine Division (Reinforced), in action against enemy aggressor forces in Korea on 9 December 1950. Subjected to heavy and accurate fire while leading his platoon in the attack against well-entrenched hostile positions on snow-covered mountain slopes dominating the Koto-ri Pass Road, Staff Sergeant Umbaugh repeatedly exposed himself to enemy fire to cross and re-cross the crest of the ridgeline as he coordinated and directed the systematic destruction of two of the three heavily defended hostile positions. Although his platoon was suffering many casualties, he rallied his men and charged in the lead of the final assault in which he personally destroyed two enemy machine-gun bunkers and annihilated ten of the gun crew. As he advanced toward a third hostile machine gun, he was mortally wounded by enemy small arms fire. By his courageous actions, he served to inspire others of his group to heroic endeavor in quickly overrunning the remaining hostile positions and seizing the objective, thereby contributing materially to the successful advance of the Division through Koto-ri Pass. His outstanding fortitude, leadership and aggressive fighting spirit reflect the highest credit upon Staff Sergeant Umbaugh and the United States Naval Service. He gallantly gave his life for his country.</w:t>
      </w:r>
    </w:p>
    <w:p>
      <w:pPr>
        <w:pStyle w:val="007GOs"/>
        <w:keepNext w:val="true"/>
        <w:numPr>
          <w:ilvl w:val="0"/>
          <w:numId w:val="2"/>
        </w:numPr>
        <w:ind w:left="0" w:hanging="0"/>
        <w:rPr/>
      </w:pPr>
      <w:r>
        <w:rPr/>
        <w:t>Authority:   Board Serial 636 (July 5, 1951)</w:t>
      </w:r>
    </w:p>
    <w:p>
      <w:pPr>
        <w:pStyle w:val="008HomeTown"/>
        <w:rPr/>
      </w:pPr>
      <w:r>
        <w:rPr/>
        <w:t>Born:   2/21/1923 at Coon Rapids, Iowa</w:t>
      </w:r>
    </w:p>
    <w:p>
      <w:pPr>
        <w:pStyle w:val="008HomeTown"/>
        <w:rPr/>
      </w:pPr>
      <w:r>
        <w:rPr/>
        <w:t>Home Town:   Marshalltown, Iowa</w:t>
      </w:r>
    </w:p>
    <w:p>
      <w:pPr>
        <w:pStyle w:val="001Name"/>
        <w:rPr/>
      </w:pPr>
      <w:r>
        <w:rPr/>
        <w:t>*Valentine, Earl Lester, Jr.</w:t>
      </w:r>
    </w:p>
    <w:p>
      <w:pPr>
        <w:pStyle w:val="005Citation"/>
        <w:rPr/>
      </w:pPr>
      <w:r>
        <w:rPr/>
        <w:t>Citation:</w:t>
      </w:r>
    </w:p>
    <w:p>
      <w:pPr>
        <w:pStyle w:val="006Body"/>
        <w:rPr/>
      </w:pPr>
      <w:r>
        <w:rPr/>
        <w:t>The Navy Cross is presented to Earl Lester Valentine, Jr., Second Lieutenant, U.S. Marine Corps, for extraordinary heroism as a Platoon Commander of Company H, Third Battalion, First Marines, First Marine Division (Reinforced), in action against enemy aggressor forces in Korea on the night of 25 - 26 August 1953. Assigned the mission of restoring the company defensive perimeter when numerically superior hostile forces overran a key ridge line on the right flank, Second Lieutenant Valentine bravely led his platoon through intense enemy artillery and mortar barrages to the line of departure in preparation for a counterattack. Undeterred by persistent hostile fire, he boldly reconnoitered the terrain in the darkness, called in a mortar fire plan to the company command post to support his attack and, although wounded, moved his unit forward in the assault. At the height of the battle, he assumed a position forward of the platoon and spearheaded the attack in the face of a barrage of hostile mortar, grenade and artillery fire until he was mortally wounded. Second Lieutenant Valentine's forceful and determined leadership served to inspire his men to heroic endeavor in driving the enemy from the ridge and in restoring the company perimeter. His superb courage and valiant fighting spirit reflect the highest credit upon himself and the United States Naval Service. He gallantly gave his life for his country.</w:t>
      </w:r>
    </w:p>
    <w:p>
      <w:pPr>
        <w:pStyle w:val="007GOs"/>
        <w:keepNext w:val="true"/>
        <w:numPr>
          <w:ilvl w:val="0"/>
          <w:numId w:val="2"/>
        </w:numPr>
        <w:ind w:left="0" w:hanging="0"/>
        <w:rPr/>
      </w:pPr>
      <w:r>
        <w:rPr/>
        <w:t>Authority:   Board Serial 301 (April 28, 1953)</w:t>
      </w:r>
    </w:p>
    <w:p>
      <w:pPr>
        <w:pStyle w:val="008HomeTown"/>
        <w:rPr/>
      </w:pPr>
      <w:r>
        <w:rPr/>
        <w:t>Born:   3/19/1929 at Lexington, Virginia</w:t>
      </w:r>
    </w:p>
    <w:p>
      <w:pPr>
        <w:pStyle w:val="008HomeTown"/>
        <w:rPr/>
      </w:pPr>
      <w:r>
        <w:rPr/>
        <w:t>Home Town:   Lexington, Virginia</w:t>
      </w:r>
    </w:p>
    <w:p>
      <w:pPr>
        <w:pStyle w:val="001Name"/>
        <w:rPr/>
      </w:pPr>
      <w:r>
        <w:rPr/>
        <w:t>Vestal, Lucian L.</w:t>
      </w:r>
    </w:p>
    <w:p>
      <w:pPr>
        <w:pStyle w:val="005Citation"/>
        <w:rPr/>
      </w:pPr>
      <w:r>
        <w:rPr/>
        <w:t>Citation:</w:t>
      </w:r>
    </w:p>
    <w:p>
      <w:pPr>
        <w:pStyle w:val="006Body"/>
        <w:rPr/>
      </w:pPr>
      <w:r>
        <w:rPr/>
        <w:t>The Navy Cross is presented to Lucian L. Vestal, First Lieutenant, U.S. Marine Corps (Reserve), for extraordinary heroism as Leader of a Rifle Platoon of Company F, Second Battalion, Fifth Marines, First Marine Division (Reinforced), in action against enemy aggressor forces in Korea on 28 May 1951. Assigned the mission of assaulting a strongly fortified enemy hill position which necessitated a frontal attack across open ground, First Lieutenant Vestal bravely led his platoon in a fierce bayonet charge in the face of hostile machine-gun, small-arms and grenade fire. Although seriously wounded in the stomach when intense enemy fire inflicted numerous casualties among his men as they reached a position within a few yards of the objective, he skillfully redeployed his platoon and personally directed the removal of the wounded and a screen of protective fire to cover the evacuation. Ordered evacuation for medical attention, he cheerfully joked with his men despite the pain from his wound and, by his gallant fighting spirit and aggressive leadership, served to inspire his platoon in carrying out a second assault which completely routed the enemy. His outstanding courage, fortitude and unswerving devotion to duty reflect the highest credit upon First Lieutenant Vestal and the United States Naval Service.</w:t>
      </w:r>
    </w:p>
    <w:p>
      <w:pPr>
        <w:pStyle w:val="007GOs"/>
        <w:keepNext w:val="true"/>
        <w:numPr>
          <w:ilvl w:val="0"/>
          <w:numId w:val="2"/>
        </w:numPr>
        <w:ind w:left="0" w:hanging="0"/>
        <w:rPr/>
      </w:pPr>
      <w:r>
        <w:rPr/>
        <w:t>Authority:   Board Serial 291 (April 15, 1952)</w:t>
      </w:r>
    </w:p>
    <w:p>
      <w:pPr>
        <w:pStyle w:val="008HomeTown"/>
        <w:rPr/>
      </w:pPr>
      <w:r>
        <w:rPr/>
        <w:t>Born:   at Whitewright, Texas</w:t>
      </w:r>
    </w:p>
    <w:p>
      <w:pPr>
        <w:pStyle w:val="008HomeTown"/>
        <w:rPr/>
      </w:pPr>
      <w:r>
        <w:rPr/>
        <w:t>Home Town:   Whitewright, Texas</w:t>
      </w:r>
    </w:p>
    <w:p>
      <w:pPr>
        <w:pStyle w:val="001Name"/>
        <w:rPr/>
      </w:pPr>
      <w:r>
        <w:rPr/>
        <w:t>*Vogel, Raymond William, Jr.</w:t>
      </w:r>
    </w:p>
    <w:p>
      <w:pPr>
        <w:pStyle w:val="005Citation"/>
        <w:rPr/>
      </w:pPr>
      <w:r>
        <w:rPr/>
        <w:t>Citation:</w:t>
      </w:r>
    </w:p>
    <w:p>
      <w:pPr>
        <w:pStyle w:val="006Body"/>
        <w:rPr/>
      </w:pPr>
      <w:r>
        <w:rPr/>
        <w:t>The Navy Cross is presented to Raymond William Vogel, Jr., Commander, U.S. Navy, for conspicuous gallantry and heroism as Commander, Air Group ELEVEN (AG-11), attached to the U.S.S. Philippine Sea (CV-47), in action against enemy North Korean forces in the vicinity of Seoul, Korea, on 19 August 1950. Commander Vogel led an attack by Corsair and Skyraider aircraft against the railroad bridge at Seoul, Korea, which constituted a vital link in the land communications of the enemy. In the face of a heavy concentration of anti-aircraft defenses, he pressed home his attack and obtained the first bomb hit on the bridge. Following his bombing attack on the bridge, he unstintingly and without hesitation directed his fire on enemy anti-aircraft batteries. While thus protecting the other aircraft in his group during their attack on the bridge, Commander Vogel's plane was struck by intense anti-aircraft fire and was shot down. By his outstanding courage, his aggressive leadership, and his disregard for personal danger, Commander Vogel upheld the highest traditions of the United States Naval Service.</w:t>
      </w:r>
    </w:p>
    <w:p>
      <w:pPr>
        <w:pStyle w:val="008HomeTown"/>
        <w:rPr/>
      </w:pPr>
      <w:r>
        <w:rPr/>
        <w:t>Home Town:   Ann Arbor, Michigan</w:t>
      </w:r>
    </w:p>
    <w:p>
      <w:pPr>
        <w:pStyle w:val="001Name"/>
        <w:rPr/>
      </w:pPr>
      <w:r>
        <w:rPr/>
        <w:t>Waddill, Thomas, H.</w:t>
      </w:r>
    </w:p>
    <w:p>
      <w:pPr>
        <w:pStyle w:val="005Citation"/>
        <w:rPr/>
      </w:pPr>
      <w:r>
        <w:rPr/>
        <w:t>Citation:</w:t>
      </w:r>
    </w:p>
    <w:p>
      <w:pPr>
        <w:pStyle w:val="006Body"/>
        <w:rPr/>
      </w:pPr>
      <w:r>
        <w:rPr/>
        <w:t>The Navy Cross is presented to H. Waddill, Hospital Corpsman, U.S. Navy, for extraordinary heroism while serving as a Corpsman with a Marine Company, First Marine Division (Reinforced), in action against enemy aggressor forces in Korea on 26 March 1953. Throughout the fierce enemy attack on that night, Hospitalman Waddill conducted himself in a valorous and courageous manner, inspiring all who saw him. He administered aid and treated the wounded in the face of heavy enemy artillery and small arms fire, showing complete disregard for his own safety. At one point during the enemy assault Hospitalman Waddill threw himself on several wounded men to protect them from enemy small arms fire from a distance of ten feet. By this heroic action Hospitalman Waddill saved, temporarily, the lives of three men and in the process was severely wounded. Hospitalman Waddill's action was in keeping with the highest traditions of the United States Naval Service.</w:t>
      </w:r>
    </w:p>
    <w:p>
      <w:pPr>
        <w:pStyle w:val="001Name"/>
        <w:rPr/>
      </w:pPr>
      <w:r>
        <w:rPr/>
        <w:t>Wagner, Robert C.</w:t>
      </w:r>
    </w:p>
    <w:p>
      <w:pPr>
        <w:pStyle w:val="005Citation"/>
        <w:rPr/>
      </w:pPr>
      <w:r>
        <w:rPr/>
        <w:t>Citation:</w:t>
      </w:r>
    </w:p>
    <w:p>
      <w:pPr>
        <w:pStyle w:val="006Body"/>
        <w:rPr/>
      </w:pPr>
      <w:r>
        <w:rPr/>
        <w:t>The Navy Cross is presented to Robert C. Wagner, Hospital Corpsman, U.S. Navy, for extraordinary heroism while serving as a Corpsman with a Marine Company, 7th Marines, First Marine Division (Reinforced), in action against enemy aggressor forces in Korea on 7 September 1951. Hospitalman Wagner was accompanying a platoon on a combat patrol with the assigned mission of destroying several enemy bunkers on strategic Hill 673. Forward elements of the patrol had advanced almost to the crest of the hill when the enemy unleashed a vicious automatic weapons crossfire, which pinned down and cut off the leading element from the remainder of the platoon. Although he was warned by the platoon leader to withdraw to a covered position, Hospitalman Wagner observed a wounded comrade lying in a completely exposed position swept by withering enemy fire. Completely disregarding his own personal safety, he unhesitatingly dashed through the heavy enemy fire to reach and render aid to the wounded man. Despite the increasing intensity of the enemy fire directed at him, he skillfully treated his comrade and then carried him to a sheltered position, although he was painfully wounded in the hand. Then, observing a second casualty isolated from the remainder of the platoon, he took charge of him as well, remaining with both men in a concealed position until darkness would permit their returning to friendly lines. Although he was unable to move in any direction because of the withering enemy fire, he continued to render all possible aid to his patients, without further disclosing their position to the enemy. When the platoon was forced to withdraw, leaving him alone with the two wounded men, he remained with them for approximately forty hours, within a few yards of the enemy position, and finally succeeded in assisting them to the safety of friendly lines. His great personal bravery and heroic actions undoubtedly saved his comrades from death or capture by the enemy. Hospitalman Wagner's display of outstanding courage and devotion to duty was in keeping with the highest traditions of the United States Naval Service.</w:t>
      </w:r>
    </w:p>
    <w:p>
      <w:pPr>
        <w:pStyle w:val="001Name"/>
        <w:rPr/>
      </w:pPr>
      <w:r>
        <w:rPr/>
        <w:t>*Walter, Stephen C.</w:t>
      </w:r>
    </w:p>
    <w:p>
      <w:pPr>
        <w:pStyle w:val="005Citation"/>
        <w:rPr/>
      </w:pPr>
      <w:r>
        <w:rPr/>
        <w:t>Citation:</w:t>
      </w:r>
    </w:p>
    <w:p>
      <w:pPr>
        <w:pStyle w:val="006Body"/>
        <w:rPr/>
      </w:pPr>
      <w:r>
        <w:rPr/>
        <w:t>The Navy Cross is presented to Stephen C. Walter, Sergeant, U.S. Marine Corps, for extraordinary heroism while serving as Squad Leader of the advance assault element of a combat patrol of Company C, First Battalion, Seventh Marines, First Marine Division (Reinforced), in action against enemy aggressor forces in Korea on the night of 17 - 18 July 1953. With the enemy opening fire with a machine gun and hurling a shower of grenades upon his men during the squad's initial assault against a strongly fortified hostile position located far forward of the main line of resistance, Sergeant Walter fearlessly moved about in the face of heavy fire and skillfully directed his unit in destroying the enemy machine gun and its crew. Observing a group of the enemy attempting to outflank the patrol, he immediately led his men in a determined fire fight and succeeded in cutting down the hostile troops and in achieving fire superiority over the fanatical enemy. Although critically wounded by an enemy fragmentation grenade as the patrol proceeded to move to the main lines, Sergeant Walter bravely attempted to persuade the patrol leader to leave him in order to facilitate the safe return of his comrades. Concerned only with the welfare of his unit and the successful completion of the mission, he gallantly fought off the imminent threat of shock and unconsciousness from loss of blood during the return trip and continued to instruct his men and to offer advice to the patrol leader. When extreme darkness prevented the patrol from sighting the exact location of the main line of resistance, he requested that a white phosphorous grenade be thrown from the main lines as a guide, which enabled the group to move in without further incident. Succumbing to his wounds shortly after being evacuated, Sergeant Walter, by his indomitable fighting spirit, inspiring leadership and exceptional fortitude, was largely responsible for the success of the patrol's mission. His great personal valor reflects the highest credit upon himself and the United States Naval Service. He gallantly gave his life for his country.</w:t>
      </w:r>
    </w:p>
    <w:p>
      <w:pPr>
        <w:pStyle w:val="007GOs"/>
        <w:keepNext w:val="true"/>
        <w:numPr>
          <w:ilvl w:val="0"/>
          <w:numId w:val="2"/>
        </w:numPr>
        <w:ind w:left="0" w:hanging="0"/>
        <w:rPr/>
      </w:pPr>
      <w:r>
        <w:rPr/>
        <w:t>Authority:   Board Serial 227 (April 16, 1954)</w:t>
      </w:r>
    </w:p>
    <w:p>
      <w:pPr>
        <w:pStyle w:val="008HomeTown"/>
        <w:rPr/>
      </w:pPr>
      <w:r>
        <w:rPr/>
        <w:t>Born:   2/3/1931 at Philadelphia, Pennsylvania</w:t>
      </w:r>
    </w:p>
    <w:p>
      <w:pPr>
        <w:pStyle w:val="008HomeTown"/>
        <w:rPr/>
      </w:pPr>
      <w:r>
        <w:rPr/>
        <w:t>Home Town:   Philadelphia, Pennsylvania</w:t>
      </w:r>
    </w:p>
    <w:p>
      <w:pPr>
        <w:pStyle w:val="001Name"/>
        <w:rPr/>
      </w:pPr>
      <w:r>
        <w:rPr/>
        <w:t>*Walz, Ralph L.</w:t>
      </w:r>
    </w:p>
    <w:p>
      <w:pPr>
        <w:pStyle w:val="005Citation"/>
        <w:rPr/>
      </w:pPr>
      <w:r>
        <w:rPr/>
        <w:t>Citation:</w:t>
      </w:r>
    </w:p>
    <w:p>
      <w:pPr>
        <w:pStyle w:val="006Body"/>
        <w:rPr/>
      </w:pPr>
      <w:r>
        <w:rPr/>
        <w:t>The Navy Cross is presented to Ralph L. Walz, Captain, U.S. Marine Corps, for extraordinary heroism as Commanding Officer of Company F, Second Battalion, Fifth Marines, First Marine Division (Reinforced), in action against enemy aggressor forces in Korea on 29 March 1953. Assigned the mission of recapturing a vitally important hill position forward of the main line of resistance after sustaining heavy casualties in a counterattack against an enemy outpost, Captain Walz led his men over rugged and difficult terrain under heavy enemy fire to a launching point for a determined assault against the strategic objective. Skillfully maneuvering his depleted striking force up steep slopes in the face of devastating enemy artillery and mortar fire, he succeeded in gaining the crest of the hill despite additional heavy casualties. Through sheer courage and exceptional leadership, he inspired his shattered forces to heroic endeavor in sweeping the hostile troops from the position and in repelling repeated counterattacks by a fanatical and numerically superior enemy force. Fully recognizing the importance of holding the vital position, he exposed himself to the continuing barrage of withering hostile fire to move along the lines, strengthening the company's defensive perimeter and exhorting his men to hold their positions. Fatally wounded by enemy mortar fire shortly after the success of the mission was assured, Captain Walz, by his exceptional valor, outstanding leadership and indomitable fighting spirit in the face of great odds, served to inspire all who observed him and enhanced the finest traditions of the United States Naval Service. He gallantly gave his life for his country.</w:t>
      </w:r>
    </w:p>
    <w:p>
      <w:pPr>
        <w:pStyle w:val="007GOs"/>
        <w:keepNext w:val="true"/>
        <w:numPr>
          <w:ilvl w:val="0"/>
          <w:numId w:val="2"/>
        </w:numPr>
        <w:ind w:left="0" w:hanging="0"/>
        <w:rPr/>
      </w:pPr>
      <w:r>
        <w:rPr/>
        <w:t>Authority:   Board Serial 941 (October 23, 1953)</w:t>
      </w:r>
    </w:p>
    <w:p>
      <w:pPr>
        <w:pStyle w:val="008HomeTown"/>
        <w:rPr/>
      </w:pPr>
      <w:r>
        <w:rPr/>
        <w:t>Born:   10/21/1921 at Park City, Montana</w:t>
      </w:r>
    </w:p>
    <w:p>
      <w:pPr>
        <w:pStyle w:val="008HomeTown"/>
        <w:rPr/>
      </w:pPr>
      <w:r>
        <w:rPr/>
        <w:t>Home Town:   Revillo, South Dakota</w:t>
      </w:r>
    </w:p>
    <w:p>
      <w:pPr>
        <w:pStyle w:val="001Name"/>
        <w:rPr/>
      </w:pPr>
      <w:r>
        <w:rPr/>
        <w:t>Ward, Joseph M.</w:t>
      </w:r>
    </w:p>
    <w:p>
      <w:pPr>
        <w:pStyle w:val="005Citation"/>
        <w:rPr/>
      </w:pPr>
      <w:r>
        <w:rPr/>
        <w:t>Citation:</w:t>
      </w:r>
    </w:p>
    <w:p>
      <w:pPr>
        <w:pStyle w:val="006Body"/>
        <w:rPr/>
      </w:pPr>
      <w:r>
        <w:rPr/>
        <w:t>The Navy Cross is presented to Joseph M. Ward, Sergeant, U.S. Marine Corps, for extraordinary heroism while serving as a Squad Leader in the Second Platoon of Company C, First Battalion, Fifth Marines, First Marine Division, in action against enemy aggressor forces in Korea on 19 September 1950. When an enemy grenade fell into a foxhole occupied by two members of his squad during an enemy attack, Sergeant Ward immediately leaped into the hole, picked up the grenade, and attempted to hurl it back toward the enemy. Directly after leaving his hand, the grenade exploded in mid-air and severely wounded his right hand and lower arm. By his alert and courageous actions at the risk of his own life, Sergeant Ward undoubtedly saved the two men from serious injury and possible death. His outstanding fortitude and selfless devotion to duty were in keeping with the highest traditions of the United States Naval Service.</w:t>
      </w:r>
    </w:p>
    <w:p>
      <w:pPr>
        <w:pStyle w:val="007GOs"/>
        <w:keepNext w:val="true"/>
        <w:numPr>
          <w:ilvl w:val="0"/>
          <w:numId w:val="2"/>
        </w:numPr>
        <w:ind w:left="0" w:hanging="0"/>
        <w:rPr/>
      </w:pPr>
      <w:r>
        <w:rPr/>
        <w:t>Authority:   Board Serial 309 (March 27, 1951)</w:t>
      </w:r>
    </w:p>
    <w:p>
      <w:pPr>
        <w:pStyle w:val="008HomeTown"/>
        <w:rPr/>
      </w:pPr>
      <w:r>
        <w:rPr/>
        <w:t>Born:   at Leitrim, Ireland</w:t>
      </w:r>
    </w:p>
    <w:p>
      <w:pPr>
        <w:pStyle w:val="008HomeTown"/>
        <w:rPr/>
      </w:pPr>
      <w:r>
        <w:rPr/>
        <w:t>Home Town:   Pittsfield, Massachusetts</w:t>
      </w:r>
    </w:p>
    <w:p>
      <w:pPr>
        <w:pStyle w:val="001Name"/>
        <w:rPr/>
      </w:pPr>
      <w:r>
        <w:rPr/>
        <w:t>Wasson, Marvin L.</w:t>
      </w:r>
    </w:p>
    <w:p>
      <w:pPr>
        <w:pStyle w:val="005Citation"/>
        <w:rPr/>
      </w:pPr>
      <w:r>
        <w:rPr/>
        <w:t>Citation:</w:t>
      </w:r>
    </w:p>
    <w:p>
      <w:pPr>
        <w:pStyle w:val="006Body"/>
        <w:rPr/>
      </w:pPr>
      <w:r>
        <w:rPr/>
        <w:t>The Navy Cross is presented to Marvin L. Wasson, Private First Class, U.S. Marine Corps, for extraordinary heroism while serving as a Gunner in Anti-Tank Company, First Marines, First Marine Division (Reinforced), in action against enemy aggressor forces in the town of Sudong-ni, Korea, on the night of 10 December 1950. Immediately following a highly organized enemy ambush of the Regimental motor convoy, Private First Class Wasson participated in a dangerous reconnaissance well into the hostile lines and, after his companion had been killed and he himself wounded by intense hostile fire, returned to the column. Boldly placing his weapon in a strategic position within close range of the enemy, he delivered effective fire which drove the hostile troops from well-concealed emplacements and other tactical locations into several houses nearby where he observed the enemy organizing an attempted attack against his company positions. Voluntarily firing white phosphorus, he succeeded in burning down the buildings and in illuminating the area, thereby destroying possible strong hostile points and aiding his company in repulsing the enemy. His daring initiative, indomitable fighting spirit and staunch devotion to duty in the face of intense hostile opposition reflect the highest credit upon Private First Class Wasson and the United States Naval Service.</w:t>
      </w:r>
    </w:p>
    <w:p>
      <w:pPr>
        <w:pStyle w:val="007GOs"/>
        <w:keepNext w:val="true"/>
        <w:numPr>
          <w:ilvl w:val="0"/>
          <w:numId w:val="2"/>
        </w:numPr>
        <w:ind w:left="0" w:hanging="0"/>
        <w:rPr/>
      </w:pPr>
      <w:r>
        <w:rPr/>
        <w:t>Authority:   Board Serial 629 (July 7, 1951)</w:t>
      </w:r>
    </w:p>
    <w:p>
      <w:pPr>
        <w:pStyle w:val="008HomeTown"/>
        <w:rPr/>
      </w:pPr>
      <w:r>
        <w:rPr/>
        <w:t>Born:   at New Gloucester, Maine</w:t>
      </w:r>
    </w:p>
    <w:p>
      <w:pPr>
        <w:pStyle w:val="008HomeTown"/>
        <w:rPr/>
      </w:pPr>
      <w:r>
        <w:rPr/>
        <w:t>Home Town:   Naples, Maine</w:t>
      </w:r>
    </w:p>
    <w:p>
      <w:pPr>
        <w:pStyle w:val="001Name"/>
        <w:rPr/>
      </w:pPr>
      <w:r>
        <w:rPr/>
        <w:t>Watson, John E.</w:t>
      </w:r>
    </w:p>
    <w:p>
      <w:pPr>
        <w:pStyle w:val="005Citation"/>
        <w:rPr/>
      </w:pPr>
      <w:r>
        <w:rPr/>
        <w:t>Citation:</w:t>
      </w:r>
    </w:p>
    <w:p>
      <w:pPr>
        <w:pStyle w:val="006Body"/>
        <w:rPr/>
      </w:pPr>
      <w:r>
        <w:rPr/>
        <w:t>The Navy Cross is presented to John E. Watson, Second Lieutenant, U.S. Marine Corps, for extraordinary heroism while attached to Headquarters and Service Company, Third Battalion, First Marines, First Marine Division (Reinforced), in action against enemy aggressor forces in Korea on 12 and 13 August 1952. When a numerically superior hostile force isolated a rifle company on a vitally important outpost far forward of the main line of resistance, Second Lieutenant Watson fearlessly led his unit forward under full enemy observation and through a heavy small-arms and mortar barrage to an enemy-occupied ridge in an effort to determine the strength and disposition of the hostile troops. Upon successful completion of the mission, he voluntarily returned to the same area in a daring attempt to recover the casualties sustained by his unit and subsequently led his remaining force forward of the main battle position to protect he highly vulnerable left flank of the beleaguered outpost. When an estimated enemy regiment launched a series of strong attacks against the outpost and bombarded it with a devastating artillery and mortar barrage throughout an eight and one half hour period, Second Lieutenant Watson courageously led his men in aggressive counterattacks and in hand-to-hand combat with hostile forces and, skillfully directing the few Marines under his command, succeeded in repulsing at least three savage attacks on his exposed position and in inflicting heavy losses on the enemy. By his indomitable fighting spirit, valiant leadership and resolute determination in the face of overwhelming odds, Second Lieutenant Watson served to inspire all who observed him and contributed in large measure to the success of his unit in insuring the integrity of the critical hill position. His great personal valor reflects the highest credit upon himself and enhances the finest traditions of the United States Naval Service.</w:t>
      </w:r>
    </w:p>
    <w:p>
      <w:pPr>
        <w:pStyle w:val="007GOs"/>
        <w:keepNext w:val="true"/>
        <w:numPr>
          <w:ilvl w:val="0"/>
          <w:numId w:val="2"/>
        </w:numPr>
        <w:ind w:left="0" w:hanging="0"/>
        <w:rPr/>
      </w:pPr>
      <w:r>
        <w:rPr/>
        <w:t>Authority:   Board Serial 1023 (December 4, 1953)</w:t>
      </w:r>
    </w:p>
    <w:p>
      <w:pPr>
        <w:pStyle w:val="008HomeTown"/>
        <w:rPr/>
      </w:pPr>
      <w:r>
        <w:rPr/>
        <w:t>Born:   at Griswold, Connecticut</w:t>
      </w:r>
    </w:p>
    <w:p>
      <w:pPr>
        <w:pStyle w:val="008HomeTown"/>
        <w:rPr/>
      </w:pPr>
      <w:r>
        <w:rPr/>
        <w:t>Home Town:   Jewett City, Connecticut</w:t>
      </w:r>
    </w:p>
    <w:p>
      <w:pPr>
        <w:pStyle w:val="001Name"/>
        <w:rPr/>
      </w:pPr>
      <w:r>
        <w:rPr/>
        <w:t>Wawrzyniak, Stanley J.</w:t>
      </w:r>
    </w:p>
    <w:p>
      <w:pPr>
        <w:pStyle w:val="002AwardNo"/>
        <w:rPr/>
      </w:pPr>
      <w:r>
        <w:rPr/>
        <w:t>(First Award)</w:t>
      </w:r>
    </w:p>
    <w:p>
      <w:pPr>
        <w:pStyle w:val="005Citation"/>
        <w:rPr/>
      </w:pPr>
      <w:r>
        <w:rPr/>
        <w:t>Citation:</w:t>
      </w:r>
    </w:p>
    <w:p>
      <w:pPr>
        <w:pStyle w:val="006Body"/>
        <w:rPr/>
      </w:pPr>
      <w:r>
        <w:rPr/>
        <w:t>The Navy Cross is presented to Stanley J. Wawrzyniak, Staff Sergeant, U.S. Marine Corps, for extraordinary heroism while serving as Gunnery Sergeant of Company F, Second Battalion, Fifth Marines, First Marine Division (Reinforced), in action against enemy aggressor forces in Korea on 19 September 1951. Voluntarily joining the leading assault squad in his company's final attack against a heavily fortified and strongly defended enemy hill position, Staff Sergeant Wawrzyniak courageously exposed himself to a hail of intense, hostile small-arms and grenade fire to move along the line, encouraging the men and pointing out targets for their fire. As the unit neared the crest of the hill, he observed an enemy position which threatened the squad's entire left flank and, single-handedly charging the emplacement, killed its three occupants. Although painfully wounded by an enemy grenade during the action, he immediately rejoined the attack and, seizing an automatic rifle from a fallen comrade when his own ammunition was exhausted, aggressively aided the squad in overrunning the position, directed the pursuit of the fleeing enemy and consolidated the ground. By his daring initiative, gallant determination and steadfast devotion to duty in the face of heavy hostile opposition, Staff Sergeant Wawrzyniak served to inspire all who observed him and contributed materially to the success achieved by his company, thereby upholding the highest traditions of the United States Naval Service.</w:t>
      </w:r>
    </w:p>
    <w:p>
      <w:pPr>
        <w:pStyle w:val="007GOs"/>
        <w:keepNext w:val="true"/>
        <w:numPr>
          <w:ilvl w:val="0"/>
          <w:numId w:val="2"/>
        </w:numPr>
        <w:ind w:left="0" w:hanging="0"/>
        <w:rPr/>
      </w:pPr>
      <w:r>
        <w:rPr/>
        <w:t>Authority:   Board Serial 320 (April 28, 1952)</w:t>
      </w:r>
    </w:p>
    <w:p>
      <w:pPr>
        <w:pStyle w:val="008HomeTown"/>
        <w:rPr/>
      </w:pPr>
      <w:r>
        <w:rPr/>
        <w:t>Born:   at Gary, West Virginia</w:t>
      </w:r>
    </w:p>
    <w:p>
      <w:pPr>
        <w:pStyle w:val="008HomeTown"/>
        <w:rPr/>
      </w:pPr>
      <w:r>
        <w:rPr/>
        <w:t>Home Town:   Buffalo, New York</w:t>
      </w:r>
    </w:p>
    <w:p>
      <w:pPr>
        <w:pStyle w:val="009OtherAwd"/>
        <w:rPr/>
      </w:pPr>
      <w:r>
        <w:rPr/>
        <w:t>Other Award:   Navy Cross w/Gold Star (Korea)</w:t>
      </w:r>
    </w:p>
    <w:p>
      <w:pPr>
        <w:pStyle w:val="001Name"/>
        <w:rPr/>
      </w:pPr>
      <w:r>
        <w:rPr/>
        <w:t>Wawrzyniak, Stanley J.</w:t>
      </w:r>
    </w:p>
    <w:p>
      <w:pPr>
        <w:pStyle w:val="002AwardNo"/>
        <w:rPr/>
      </w:pPr>
      <w:r>
        <w:rPr/>
        <w:t>(Second Award)</w:t>
      </w:r>
    </w:p>
    <w:p>
      <w:pPr>
        <w:pStyle w:val="005Citation"/>
        <w:rPr/>
      </w:pPr>
      <w:r>
        <w:rPr/>
        <w:t>Citation:</w:t>
      </w:r>
    </w:p>
    <w:p>
      <w:pPr>
        <w:pStyle w:val="006Body"/>
        <w:rPr/>
      </w:pPr>
      <w:r>
        <w:rPr/>
        <w:t>The Navy Cross (First Gold Star) is presented to Stanley J. Wawrzyniak, Technical Sergeant, U.S. Marine Corps, for extraordinary heroism while serving as a member of Company E, Second Battalion, Fifth Marines, First Marine Division (Reinforced), in action against enemy aggressor forces in Korea on 16 April 1952. When an outpost occupied by his unit was subjected to a fierce assault by vastly outnumbering enemy forces and the outpost commander and a section of the area were cut off during the intensive action, Technical Sergeant Wawrzyniak unhesitatingly assumed command of the remaining troops and promptly organized an effective defense against the fanatical attackers. With the position completely encircled and subjected to extremely heavy enemy machine-gun, recoilless rifle, mortar and small-arms fire, he repeatedly braved the hail of blistering fire to reach the groups cut off by the enemy, boldly led the men back into the defensive perimeter, replenished their supply of ammunition and encouraged them in repelling the close-in enemy attacks. Although painfully wounded, he refused immediate treatment for himself, dressed the wounds of other casualties and assisted the stricken men to the safety of the bunkers before accepting medical aid. By his outstanding courage, inspiring leadership and valiant devotion to duty in the face of overwhelming odds, Technical Sergeant Wawrzyniak was greatly instrumental in the successful defense of the outpost and upheld the highest traditions of the United States Naval Service.</w:t>
      </w:r>
    </w:p>
    <w:p>
      <w:pPr>
        <w:pStyle w:val="007GOs"/>
        <w:keepNext w:val="true"/>
        <w:numPr>
          <w:ilvl w:val="0"/>
          <w:numId w:val="2"/>
        </w:numPr>
        <w:ind w:left="0" w:hanging="0"/>
        <w:rPr/>
      </w:pPr>
      <w:r>
        <w:rPr/>
        <w:t>Authority:   Board Serial 868 (October 30, 1952)</w:t>
      </w:r>
    </w:p>
    <w:p>
      <w:pPr>
        <w:pStyle w:val="008HomeTown"/>
        <w:rPr/>
      </w:pPr>
      <w:r>
        <w:rPr/>
        <w:t>Born:   at Gary, West Virginia</w:t>
      </w:r>
    </w:p>
    <w:p>
      <w:pPr>
        <w:pStyle w:val="008HomeTown"/>
        <w:rPr/>
      </w:pPr>
      <w:r>
        <w:rPr/>
        <w:t>Home Town:   Buffalo, New York</w:t>
      </w:r>
    </w:p>
    <w:p>
      <w:pPr>
        <w:pStyle w:val="009OtherAwd"/>
        <w:rPr/>
      </w:pPr>
      <w:r>
        <w:rPr/>
        <w:t>Other Award:   Navy Cross (Korea)</w:t>
      </w:r>
    </w:p>
    <w:p>
      <w:pPr>
        <w:pStyle w:val="001Name"/>
        <w:rPr/>
      </w:pPr>
      <w:r>
        <w:rPr/>
        <w:t>Weisgerber, William D.</w:t>
      </w:r>
    </w:p>
    <w:p>
      <w:pPr>
        <w:pStyle w:val="005Citation"/>
        <w:rPr/>
      </w:pPr>
      <w:r>
        <w:rPr/>
        <w:t>Citation:</w:t>
      </w:r>
    </w:p>
    <w:p>
      <w:pPr>
        <w:pStyle w:val="006Body"/>
        <w:rPr/>
      </w:pPr>
      <w:r>
        <w:rPr/>
        <w:t>The Navy Cross is presented to William D. Weisgerber, Staff Sergeant, U.S. Marine Corps, for extraordinary heroism while serving as Right Guide in a Platoon of Company I, Third Battalion, Seventh Marines, First Marine Division (Reinforced), in action against enemy aggressor forces in Korea on the night of 2 October 1952. With his platoon engaged in attacking a well-entrenched enemy force occupying an outpost forward of the main line of resistance, Staff Sergeant Weisgerber aggressively led his men in the face of a devastating barrage of hostile small-arms, artillery, mortar and grenade fire and initiated a daring charge against a machine-gun emplacement, succeeding in destroying the enemy position with hand grenades and small-arms fire. Although painfully wounded by the intense enemy fire, he steadfastly refused medical treatment and courageously moved forward to aid a wounded comrade. Fearlessly exposing himself to a veritable hail of hostile fire falling over the area, he personally carried the casualty down a hazardous slope. Severely wounded by a burst of mortar fire while engaged in this heroic act, he continued to assist his wounded comrade until physically incapable of proceeding any further. By his outstanding leadership, great personal valor and intrepid fighting spirit, Staff Sergeant Weisgerber served to inspire all who observed him and upheld the highest traditions of the United States Naval Service.</w:t>
      </w:r>
    </w:p>
    <w:p>
      <w:pPr>
        <w:pStyle w:val="007GOs"/>
        <w:keepNext w:val="true"/>
        <w:numPr>
          <w:ilvl w:val="0"/>
          <w:numId w:val="2"/>
        </w:numPr>
        <w:ind w:left="0" w:hanging="0"/>
        <w:rPr/>
      </w:pPr>
      <w:r>
        <w:rPr/>
        <w:t>Authority:   Board Serial 349 (May 12, 1953)</w:t>
      </w:r>
    </w:p>
    <w:p>
      <w:pPr>
        <w:pStyle w:val="008HomeTown"/>
        <w:rPr/>
      </w:pPr>
      <w:r>
        <w:rPr/>
        <w:t>Born:   at Bend, Oregon</w:t>
      </w:r>
    </w:p>
    <w:p>
      <w:pPr>
        <w:pStyle w:val="008HomeTown"/>
        <w:rPr/>
      </w:pPr>
      <w:r>
        <w:rPr/>
        <w:t>Home Town:   Boise, Idaho</w:t>
      </w:r>
    </w:p>
    <w:p>
      <w:pPr>
        <w:pStyle w:val="001Name"/>
        <w:rPr/>
      </w:pPr>
      <w:r>
        <w:rPr/>
        <w:t>West, Robley E.</w:t>
      </w:r>
    </w:p>
    <w:p>
      <w:pPr>
        <w:pStyle w:val="005Citation"/>
        <w:rPr/>
      </w:pPr>
      <w:r>
        <w:rPr/>
        <w:t>Citation:</w:t>
      </w:r>
    </w:p>
    <w:p>
      <w:pPr>
        <w:pStyle w:val="006Body"/>
        <w:rPr/>
      </w:pPr>
      <w:r>
        <w:rPr/>
        <w:t>The Navy Cross is presented to Robley E. West, Lieutenant Colonel, U.S. Marine Corps, for extraordinary heroism as Commanding Officer of the First Battalion, First Marines, First Marine Division (Reinforced), in action against enemy aggressor forces in Korea on 23 and 24 April 1951. Assigned the mission of attacking and seizing critical high ground on the division flank to prevent encirclement by a large enemy force which had penetrated the adjacent friendly unit, Lieutenant Colonel West courageously led his battalion into an engagement with powerful hostile forces driving toward the exposed flank of the division. When the numerically superior enemy force launched a violent attack which continued unabated for fifteen hours, he coolly and skillfully directed a brilliant defense of his battalion's position on a vital terrain feature and, boldly exposing himself to intense hostile fire, held the ground until ordered to assume new defensive positions. Although the battalion was virtually surrounded, he expertly directed the movement, fearlessly guiding his men as they fought their way along approximately 1,000 yards of a route dominated by enemy troops occupying positions on high ground. Under his excellent direction, the battalion successfully completed its mission, major elements of the hostile regiment were destroyed, and the many casualties were safely removed along with vital battalion equipment. By his inspiring leadership and aggressive determination, he contributed materially to the infliction of severe losses on the enemy in that sector, which resulted in their subsequent inability to interfere seriously with the remaining elements of the friendly division. His unwavering devotion to duty in the face of heavy odds reflects great credit upon Lieutenant Colonel West and the United States Naval Service.</w:t>
      </w:r>
    </w:p>
    <w:p>
      <w:pPr>
        <w:pStyle w:val="007GOs"/>
        <w:keepNext w:val="true"/>
        <w:numPr>
          <w:ilvl w:val="0"/>
          <w:numId w:val="2"/>
        </w:numPr>
        <w:ind w:left="0" w:hanging="0"/>
        <w:rPr/>
      </w:pPr>
      <w:r>
        <w:rPr/>
        <w:t>Authority:   Board Serial 212 (March 31, 1952)</w:t>
      </w:r>
    </w:p>
    <w:p>
      <w:pPr>
        <w:pStyle w:val="008HomeTown"/>
        <w:rPr/>
      </w:pPr>
      <w:r>
        <w:rPr/>
        <w:t>Born:   at Cummingham, Kansas</w:t>
      </w:r>
    </w:p>
    <w:p>
      <w:pPr>
        <w:pStyle w:val="008HomeTown"/>
        <w:rPr/>
      </w:pPr>
      <w:r>
        <w:rPr/>
        <w:t>Home Town:   Wichita, Kansas</w:t>
      </w:r>
    </w:p>
    <w:p>
      <w:pPr>
        <w:pStyle w:val="001Name"/>
        <w:rPr/>
      </w:pPr>
      <w:r>
        <w:rPr/>
        <w:t>Westerman, Jack</w:t>
      </w:r>
    </w:p>
    <w:p>
      <w:pPr>
        <w:pStyle w:val="005Citation"/>
        <w:rPr/>
      </w:pPr>
      <w:r>
        <w:rPr/>
        <w:t>Citation:</w:t>
      </w:r>
    </w:p>
    <w:p>
      <w:pPr>
        <w:pStyle w:val="006Body"/>
        <w:rPr/>
      </w:pPr>
      <w:r>
        <w:rPr/>
        <w:t>The Navy Cross is presented to Jack Westerman, First Lieutenant, U.S. Marine Corps, for extraordinary heroism as a Platoon Commander of Company G, Third Battalion, Fifth Marines, First Provisional Marine Brigade (Reinforced), in action against enemy aggressor forces in Korea on 10 August 1950. Learning that a party of four Marines had been ambushed by the enemy during a reconnaissance patrol forward of his position while he was directing his platoon in an attack against a strategic hostile strong point, First Lieutenant Westerman immediately advanced to a point from which the casualties could be seen lying around their jeep and, with enemy troops firing at the stricken men, carried out a heroic attempt to recover his comrades. Collecting a supply of hand grenades from the members of his platoon, he bravely advanced alone in the face of intense hostile fire and, alternately rushing across the fire-swept terrain and dropping to the ground to hurl his missiles, made his way to the jeep some two hundred yards distant, forcing the enemy troops to retreat. In full view of the hostile force, he picked up a wounded Marine in a gallant effort to carry the stricken man from the danger zone and, although repeatedly forced to the ground by withering enemy small-arms fire throughout the return trip, succeeded in hauling his comrade to friendly lines. By his indomitable courage, outstanding initiative and selfless efforts in behalf of his fellow Marines, First Lieutenant Westerman served to inspire all who observed him. His exceptional bravery and valiant fighting spirit in the face of overwhelming odds reflect the highest credit upon himself and enhance the finest traditions of the United States Naval Service.</w:t>
      </w:r>
    </w:p>
    <w:p>
      <w:pPr>
        <w:pStyle w:val="007GOs"/>
        <w:keepNext w:val="true"/>
        <w:numPr>
          <w:ilvl w:val="0"/>
          <w:numId w:val="2"/>
        </w:numPr>
        <w:ind w:left="0" w:hanging="0"/>
        <w:rPr/>
      </w:pPr>
      <w:r>
        <w:rPr/>
        <w:t>Authority:   Board Serial 410 (May 27, 1953)</w:t>
      </w:r>
    </w:p>
    <w:p>
      <w:pPr>
        <w:pStyle w:val="008HomeTown"/>
        <w:rPr/>
      </w:pPr>
      <w:r>
        <w:rPr/>
        <w:t>Born:   at Keota, Oklahoma</w:t>
      </w:r>
    </w:p>
    <w:p>
      <w:pPr>
        <w:pStyle w:val="008HomeTown"/>
        <w:rPr/>
      </w:pPr>
      <w:r>
        <w:rPr/>
        <w:t>Home Town:   Oakland, California</w:t>
      </w:r>
    </w:p>
    <w:p>
      <w:pPr>
        <w:pStyle w:val="001Name"/>
        <w:rPr/>
      </w:pPr>
      <w:r>
        <w:rPr/>
        <w:t>Whear, Roger G., Jr.</w:t>
      </w:r>
    </w:p>
    <w:p>
      <w:pPr>
        <w:pStyle w:val="005Citation"/>
        <w:rPr/>
      </w:pPr>
      <w:r>
        <w:rPr/>
        <w:t>Citation:</w:t>
      </w:r>
    </w:p>
    <w:p>
      <w:pPr>
        <w:pStyle w:val="006Body"/>
        <w:rPr/>
      </w:pPr>
      <w:r>
        <w:rPr/>
        <w:t>The Navy Cross is presented to Roger G. Whear, Jr., Hospital Corpsman, U.S. Navy, for extraordinary heroism while serving as a Corpsman with a Marine Company, First Marine Division (Reinforced), in action against enemy aggressor forces in Korea on 20 August 1952. Serving as a Corpsman with a reconnaissance patrol, Hospitalman Whear exhibited exceptional professional competence and complete intrepidity. Although seriously wounded by a mine explosion which wounded two other men, he crawled through the mined area to treat his wounded comrades. Upon the death of one of the men he continued his way through the mined area to administer to the other Marine. Hospitalman Whear bandaged the man's wounds, stopped the bleeding, and prevented shock which might have proved fatal otherwise. When the rescue party arrived, Hospitalman Whear was still treating the wounded man and continued doing so until ordered to receive treatment for his own wounds. His gallant conduct and selfless devotion to duty were an inspiration to all who observed him and were responsible for saving the life of the wounded Marine. Hospitalman Whear's courageous actions were in keeping with the highest traditions of the United States Naval Service.</w:t>
      </w:r>
    </w:p>
    <w:p>
      <w:pPr>
        <w:pStyle w:val="001Name"/>
        <w:rPr/>
      </w:pPr>
      <w:r>
        <w:rPr/>
        <w:t>*Williams, Jack Vernon</w:t>
      </w:r>
    </w:p>
    <w:p>
      <w:pPr>
        <w:pStyle w:val="005Citation"/>
        <w:rPr/>
      </w:pPr>
      <w:r>
        <w:rPr/>
        <w:t>Citation:</w:t>
      </w:r>
    </w:p>
    <w:p>
      <w:pPr>
        <w:pStyle w:val="006Body"/>
        <w:rPr/>
      </w:pPr>
      <w:r>
        <w:rPr/>
        <w:t>The Navy Cross is presented to Jack Vernon Williams, Corporal, U.S. Marine Corps (Reserve), for extraordinary heroism while serving as Leader of a Machine Gun Squad attached to Company E, Second Battalion, Fifth Marines, First Marine Division (Reinforced), in action against enemy aggressor forces during the perimeter defense of Hagaru-ri, Korea, on the night of 6 - 7 December 1950. During the fire fight following an attack on his company by a hostile Battalion employing small arms, automatic weapons and grenades, Corporal Williams observed several of the enemy capture and prepare to use one of his company's light machine guns against friendly forces. Undaunted by intense hostile fire, he rushed across an unprotected area to the captured weapon and, boldly launching a single-handed attack with grenades and rifle fire, killed three of the enemy, recaptured the machine gun and returned it to his company before he was mortally wounded by enemy small-arms fire. By his quick initiative, indomitable fighting spirit and staunch devotion to duty in the face of hostile opposition, Corporal Williams assisted materially in averting a serious threat to the front lines, thereby upholding the highest traditions of the United States Naval Service. He gallantly gave his life for his country.</w:t>
      </w:r>
    </w:p>
    <w:p>
      <w:pPr>
        <w:pStyle w:val="007GOs"/>
        <w:keepNext w:val="true"/>
        <w:numPr>
          <w:ilvl w:val="0"/>
          <w:numId w:val="2"/>
        </w:numPr>
        <w:ind w:left="0" w:hanging="0"/>
        <w:rPr/>
      </w:pPr>
      <w:r>
        <w:rPr/>
        <w:t>Authority:   Board Serial 933 (September 4, 1951)</w:t>
      </w:r>
    </w:p>
    <w:p>
      <w:pPr>
        <w:pStyle w:val="008HomeTown"/>
        <w:rPr/>
      </w:pPr>
      <w:r>
        <w:rPr/>
        <w:t>Born:   8/31/1927 at Phoenix, Arizona</w:t>
      </w:r>
    </w:p>
    <w:p>
      <w:pPr>
        <w:pStyle w:val="008HomeTown"/>
        <w:rPr/>
      </w:pPr>
      <w:r>
        <w:rPr/>
        <w:t>Home Town:   Higley, Arizona</w:t>
      </w:r>
    </w:p>
    <w:p>
      <w:pPr>
        <w:pStyle w:val="001Name"/>
        <w:rPr/>
      </w:pPr>
      <w:r>
        <w:rPr/>
        <w:t>*Williams, Leslie Conrad</w:t>
      </w:r>
    </w:p>
    <w:p>
      <w:pPr>
        <w:pStyle w:val="005Citation"/>
        <w:rPr/>
      </w:pPr>
      <w:r>
        <w:rPr/>
        <w:t>Citation:</w:t>
      </w:r>
    </w:p>
    <w:p>
      <w:pPr>
        <w:pStyle w:val="006Body"/>
        <w:rPr/>
      </w:pPr>
      <w:r>
        <w:rPr/>
        <w:t>The Navy Cross is presented to Leslie Conrad Williams, Second Lieutenant, U.S. Marine Corps, for extraordinary heroism as a Platoon Leader in Company A, First Battalion, Seventh Marines, First Marine Division (Reinforced), in action against enemy aggressor forces south of Yudam-ni, Korea, on 1 December 1950. When intense and accurate hostile fire pinned down and inflicted heavy casualties on part of his platoon during a company assault against a well-entrenched, numerically superior enemy force occupying commanding ground, Second Lieutenant Williams personally disposed his support squad in tactical positions in the face of hostile small-arms and automatic weapons fire and skillfully reorganized the remaining platoon members in order to continue the advance. Spearheading an aggressive frontal attack, he courageously led his men in a fierce hand-to-hand struggle with the enemy and, moving boldly among his group, directed its fire and encouraged its members to greater efforts in overwhelming the enemy. His quick initiative, gallant leadership and indomitable devotion to duty in the face of extremely heavy hostile opposition were contributing factors in the successful seizure of the Battalion objective, thereby reflecting the highest credit upon Second Lieutenant Williams and the United States Naval Service. He gallantly gave his life for his country.</w:t>
      </w:r>
    </w:p>
    <w:p>
      <w:pPr>
        <w:pStyle w:val="007GOs"/>
        <w:keepNext w:val="true"/>
        <w:numPr>
          <w:ilvl w:val="0"/>
          <w:numId w:val="2"/>
        </w:numPr>
        <w:ind w:left="0" w:hanging="0"/>
        <w:rPr/>
      </w:pPr>
      <w:r>
        <w:rPr/>
        <w:t>Authority:   Board Serial 935 (September 11, 1951)</w:t>
      </w:r>
    </w:p>
    <w:p>
      <w:pPr>
        <w:pStyle w:val="008HomeTown"/>
        <w:rPr/>
      </w:pPr>
      <w:r>
        <w:rPr/>
        <w:t>Born:   9/1/1928 at Phoenix, Arizona</w:t>
      </w:r>
    </w:p>
    <w:p>
      <w:pPr>
        <w:pStyle w:val="008HomeTown"/>
        <w:rPr/>
      </w:pPr>
      <w:r>
        <w:rPr/>
        <w:t>Home Town:   Phoenix, Arizona</w:t>
      </w:r>
    </w:p>
    <w:p>
      <w:pPr>
        <w:pStyle w:val="001Name"/>
        <w:rPr/>
      </w:pPr>
      <w:r>
        <w:rPr/>
        <w:t>Wilson, Frank E.</w:t>
      </w:r>
    </w:p>
    <w:p>
      <w:pPr>
        <w:pStyle w:val="005Citation"/>
        <w:rPr/>
      </w:pPr>
      <w:r>
        <w:rPr/>
        <w:t>Citation:</w:t>
      </w:r>
    </w:p>
    <w:p>
      <w:pPr>
        <w:pStyle w:val="006Body"/>
        <w:rPr/>
      </w:pPr>
      <w:r>
        <w:rPr/>
        <w:t>The Navy Cross is presented to Frank E. Wilson, Captain, U.S. Marine Corps, for extraordinary heroism in action against enemy aggressor forces as a Helicopter Pilot in Marine Observation Squadron SIX (VMO-6), during the rescue of three downed airmen in enemy-held territory north of Hwachon Reservoir, Korea, on 13 April 1951. Although keenly aware that another helicopter had been shot down together with its two-man crew in an endeavor to rescue a downed pilot behind enemy lines, Captain Wilson unhesitatingly volunteered to fly his unarmed, extremely vulnerable aircraft into an area occupied by thousands of hostile troops in a brave attempt to bring back the three airmen, and carried out the mission alone to afford sufficient passenger space for the return journey. Flying at a dangerously low altitude through intense hostile ground fire, he skillfully maneuvered his aircraft into position over the men isolated in a deep ravine and, despite their frantic signals imploring him to leave the enemy-infested area, boldly lowered the hoist and hauled one of them into the helicopter. Realizing that further rescue attempts by this method were almost impossible in view of the turbulent winds and rugged terrain, Captain Wilson searched the area at tree-top level until he located a minute clearing and, although raked by fierce antiaircraft and small-arms fire from the rapidly closing enemy troops, hovered with one wheel touching the uneven ground while the two remaining men climbed aboard the helicopter. Unable to gain sufficient altitude to climb over the high ridges enclosing the area, he flew a distance of approximately 15 miles through the narrow valley in the face of withering hostile machine- gun and antiaircraft fire, returning safe to base in complete darkness with less than five minutes of fuel remaining. By his outstanding courage, brilliant airmanship and selfless efforts in behalf of others at the risk of his own life, Captain Wilson upheld the highest traditions of the United States Naval Service.</w:t>
      </w:r>
    </w:p>
    <w:p>
      <w:pPr>
        <w:pStyle w:val="007GOs"/>
        <w:keepNext w:val="true"/>
        <w:numPr>
          <w:ilvl w:val="0"/>
          <w:numId w:val="2"/>
        </w:numPr>
        <w:ind w:left="0" w:hanging="0"/>
        <w:rPr/>
      </w:pPr>
      <w:r>
        <w:rPr/>
        <w:t>Authority:   Board Serial 590 (July 24, 1952)</w:t>
      </w:r>
    </w:p>
    <w:p>
      <w:pPr>
        <w:pStyle w:val="008HomeTown"/>
        <w:rPr/>
      </w:pPr>
      <w:r>
        <w:rPr/>
        <w:t>Born:   at St. Louis, Missouri</w:t>
      </w:r>
    </w:p>
    <w:p>
      <w:pPr>
        <w:pStyle w:val="008HomeTown"/>
        <w:rPr/>
      </w:pPr>
      <w:r>
        <w:rPr/>
        <w:t>Home Town:   Jerome, Arizona</w:t>
      </w:r>
    </w:p>
    <w:p>
      <w:pPr>
        <w:pStyle w:val="001Name"/>
        <w:rPr/>
      </w:pPr>
      <w:r>
        <w:rPr/>
        <w:t>*Wilson, Loyd Junior</w:t>
      </w:r>
    </w:p>
    <w:p>
      <w:pPr>
        <w:pStyle w:val="005Citation"/>
        <w:rPr/>
      </w:pPr>
      <w:r>
        <w:rPr/>
        <w:t>Citation:</w:t>
      </w:r>
    </w:p>
    <w:p>
      <w:pPr>
        <w:pStyle w:val="006Body"/>
        <w:rPr/>
      </w:pPr>
      <w:r>
        <w:rPr/>
        <w:t>The Navy Cross is presented to Loyd Junior Wilson, Private First Class, U.S. Marine Corps, for extraordinary heroism while serving as a Machine Gunner of Weapons Company, First Battalion, Seventh Marines, First Marine Division (Reinforced), in action against enemy aggressor forces in Korea on 6 October 1952. Occupying a position on the main line of resistance when his sector was subjected to an intense and devastating barrage of enemy artillery and mortar fire, Private First Class Wilson unhesitatingly rushed forward through the deadly fire to aid a wounded Marine lying in an exposed position. Quickly picking up his wounded companion, he proceeded to carry him up the treacherous hill in a valiant attempt to reach a safe position. Unyielding in the face of the intense hail of fire, he bravely continued to struggle up the slope until he fell, mortally wounded by an enemy mortar shell. By his courageous initiative, marked fortitude and selfless efforts in behalf of a comrade, Private First Class Wilson served to inspire all who observed him. His great personal valor in the face of heavy odds reflects the highest credit upon himself and enhances the finest traditions of the United States Naval Service. He gallantly gave his life for his country.</w:t>
      </w:r>
    </w:p>
    <w:p>
      <w:pPr>
        <w:pStyle w:val="007GOs"/>
        <w:keepNext w:val="true"/>
        <w:numPr>
          <w:ilvl w:val="0"/>
          <w:numId w:val="2"/>
        </w:numPr>
        <w:ind w:left="0" w:hanging="0"/>
        <w:rPr/>
      </w:pPr>
      <w:r>
        <w:rPr/>
        <w:t>Authority:   Board Serial 408 (May 18, 1953)</w:t>
      </w:r>
    </w:p>
    <w:p>
      <w:pPr>
        <w:pStyle w:val="008HomeTown"/>
        <w:rPr/>
      </w:pPr>
      <w:r>
        <w:rPr/>
        <w:t>Born:   6/3/1931 at Fairmont Township, Illinois</w:t>
      </w:r>
    </w:p>
    <w:p>
      <w:pPr>
        <w:pStyle w:val="008HomeTown"/>
        <w:rPr/>
      </w:pPr>
      <w:r>
        <w:rPr/>
        <w:t>Home Town:   Baylis, Illinois</w:t>
      </w:r>
    </w:p>
    <w:p>
      <w:pPr>
        <w:pStyle w:val="001Name"/>
        <w:rPr/>
      </w:pPr>
      <w:r>
        <w:rPr/>
        <w:t>Wolf, Wilmot H.</w:t>
      </w:r>
    </w:p>
    <w:p>
      <w:pPr>
        <w:pStyle w:val="005Citation"/>
        <w:rPr/>
      </w:pPr>
      <w:r>
        <w:rPr/>
        <w:t>Citation:</w:t>
      </w:r>
    </w:p>
    <w:p>
      <w:pPr>
        <w:pStyle w:val="006Body"/>
        <w:rPr/>
      </w:pPr>
      <w:r>
        <w:rPr/>
        <w:t>The Navy Cross is presented to Wilmot H. Wolf, Technical Sergeant, U.S. Marine Corps, for extraordinary heroism while serving as an Assistant Patrol Leader in Company H, Third Battalion, Fifth Marines, First Marine Division (Reinforced), in action against enemy aggressor forces in Korea on 24 November 1952. When the reinforcing element he was leading approached a patrol which was surrounded by the enemy and had sustained numerous casualties, Technical Sergeant Wolf voluntarily crawled forward alone in the face of intense hostile fire to render aid and encouragement to the beleaguered Marines. After assisting the critically wounded patrol leader in rallying his unit, he crept back to his own group with one of the seriously wounded men on his back. Subsequently returning to the besieged unit with a fire team, Technical Sergeant Wolf quickly established a defense and began the evacuation of eleven wounded men to a comparatively safe position in the center of the perimeter. With two Marines still unaccounted for, he moved forward with a comrade to search the area and, surprising one of the enemy in the act of removing a deceased Marine, opened fire and killed him. Continuing his search until he found the other missing Marine, he carried the bodies back to the center of the perimeter and assisted in the evacuation of the patrol and its equipment from the area. By his outstanding courage, inspiring leadership and selfless efforts in behalf of others, Technical Sergeant Wolf was greatly responsible for saving the lives of several Marines and upheld the highest traditions of the United States Naval Service.</w:t>
      </w:r>
    </w:p>
    <w:p>
      <w:pPr>
        <w:pStyle w:val="007GOs"/>
        <w:keepNext w:val="true"/>
        <w:numPr>
          <w:ilvl w:val="0"/>
          <w:numId w:val="2"/>
        </w:numPr>
        <w:ind w:left="0" w:hanging="0"/>
        <w:rPr/>
      </w:pPr>
      <w:r>
        <w:rPr/>
        <w:t>Authority:   Board Serial 802 (September 15, 1953)</w:t>
      </w:r>
    </w:p>
    <w:p>
      <w:pPr>
        <w:pStyle w:val="008HomeTown"/>
        <w:rPr/>
      </w:pPr>
      <w:r>
        <w:rPr/>
        <w:t>Born:   at Manchester, New Hampshire</w:t>
      </w:r>
    </w:p>
    <w:p>
      <w:pPr>
        <w:pStyle w:val="008HomeTown"/>
        <w:rPr/>
      </w:pPr>
      <w:r>
        <w:rPr/>
        <w:t>Home Town:   Manchester, New Hampshire</w:t>
      </w:r>
    </w:p>
    <w:p>
      <w:pPr>
        <w:pStyle w:val="001Name"/>
        <w:rPr/>
      </w:pPr>
      <w:r>
        <w:rPr/>
        <w:t>Word, John G.</w:t>
      </w:r>
    </w:p>
    <w:p>
      <w:pPr>
        <w:pStyle w:val="005Citation"/>
        <w:rPr/>
      </w:pPr>
      <w:r>
        <w:rPr/>
        <w:t>Citation:</w:t>
      </w:r>
    </w:p>
    <w:p>
      <w:pPr>
        <w:pStyle w:val="006Body"/>
        <w:rPr/>
      </w:pPr>
      <w:r>
        <w:rPr/>
        <w:t>The Navy Cross is presented to John G. Word, Second Lieutenant, U.S. Marine Corps (Reserve), for extraordinary heroism as a Rifle Platoon Commander of Company I, Third Battalion, Fifth Marines, First Marine Division (Reinforced), in action against enemy aggressor forces in Korea from 5 to 7 September 1952. Assigned the mission of commanding a relief force for a badly depleted unit occupying a combat outpost more than one mile forward of the main line of resistance, Second Lieutenant Word, although wounded during the initial stages of the action, bravely exposed himself to enemy fire to supervise the evacuation of the casualties, skillfully deployed his men and directed the construction of defensive positions while subjected to persistent hostile artillery and mortar fire. When the outpost was attacked during the night by a reinforced enemy company supported by an intense mortar and artillery barrage, he engaged the hostile force in a fierce fire fight and, maintaining effective control of his unit, directed his men in successfully repulsing the assault. Throughout repeated attacks on the following night by numerically superior enemy forces of approximately battalion strength, he continuously exposed himself to hostile fire to direct the supporting arms and, controlling and coordinating the fire of his unit with outstanding tactical skill, inflicted heavy casualties upon the enemy. Constantly moving among his men to encourage and reassure them between assaults, he directed the preparation of defenses in readiness for further attacks and administered timely assistance to the casualties, greatly aiding in saving the lives of three of the wounded Marines. Second Lieutenant Word's forceful and determined leadership served to inspire his men to heroic endeavor in successfully defending the strategic outpost. His superb courage and valiant fighting spirit reflect the highest credit upon himself and the United States Naval Service.</w:t>
      </w:r>
    </w:p>
    <w:p>
      <w:pPr>
        <w:pStyle w:val="007GOs"/>
        <w:keepNext w:val="true"/>
        <w:numPr>
          <w:ilvl w:val="0"/>
          <w:numId w:val="2"/>
        </w:numPr>
        <w:ind w:left="0" w:hanging="0"/>
        <w:rPr/>
      </w:pPr>
      <w:r>
        <w:rPr/>
        <w:t>Authority:   Board Serial 382 (May 14, 1953)</w:t>
      </w:r>
    </w:p>
    <w:p>
      <w:pPr>
        <w:pStyle w:val="008HomeTown"/>
        <w:rPr/>
      </w:pPr>
      <w:r>
        <w:rPr/>
        <w:t>Born:   at Memphis, Tennessee</w:t>
      </w:r>
    </w:p>
    <w:p>
      <w:pPr>
        <w:pStyle w:val="008HomeTown"/>
        <w:rPr/>
      </w:pPr>
      <w:r>
        <w:rPr/>
        <w:t>Home Town:   Dallas, Texas</w:t>
      </w:r>
    </w:p>
    <w:p>
      <w:pPr>
        <w:pStyle w:val="001Name"/>
        <w:rPr/>
      </w:pPr>
      <w:r>
        <w:rPr/>
        <w:t>*Worster, Vance Olland</w:t>
      </w:r>
    </w:p>
    <w:p>
      <w:pPr>
        <w:pStyle w:val="005Citation"/>
        <w:rPr/>
      </w:pPr>
      <w:r>
        <w:rPr/>
        <w:t>Citation:</w:t>
      </w:r>
    </w:p>
    <w:p>
      <w:pPr>
        <w:pStyle w:val="006Body"/>
        <w:rPr/>
      </w:pPr>
      <w:r>
        <w:rPr/>
        <w:t>The Navy Cross is presented to Vance Olland Worster, Private First Class, U.S. Marine Corps, for extraordinary heroism while serving with Headquarters Battery, Eleventh Marines, First Marine Division (Reinforced), in action against enemy aggressor forces in Korea on the night of 26 October 1952. With the entire area subjected to intense artillery and mortar fire after the outpost was destroyed and the observation team forced to seek cover in a bunker on the reverse slope of the hill, Private First Class Worster quickly armed himself and unhesitatingly left the bunker with his comrades to meet the impending ground attack. When the intensity of the barrage increased, preventing the evacuation of the wounded and forcing most of the defenders to withdraw to an adjoining hill, he immediately returned to the bunker with a companion and positioned himself in front of the entrance to protect the wounded. Receiving the brunt of the hostile attack, Private First Class Worster gallantly engaged the enemy and aided in killing an estimated twelve attackers before his ammunition was expended. Although painfully wounded when a hostile grenade landed in the bunker, he and his comrade feigned death until enemy soldiers had searched the shelter and departed. Unable to walk, he persuaded his companion to go to friendly lines for assistance. Subsequently killed or succumbing to his wounds before the arrival of aid, Private First Class Worster, by his indomitable fighting spirit, great personal valor and exemplary courage in the face of heavy odds, upheld the highest traditions of the United States Naval Service. He gallantly gave his life for his country.</w:t>
      </w:r>
    </w:p>
    <w:p>
      <w:pPr>
        <w:pStyle w:val="007GOs"/>
        <w:keepNext w:val="true"/>
        <w:numPr>
          <w:ilvl w:val="0"/>
          <w:numId w:val="2"/>
        </w:numPr>
        <w:ind w:left="0" w:hanging="0"/>
        <w:rPr/>
      </w:pPr>
      <w:r>
        <w:rPr/>
        <w:t>Authority:   Board Serial 791 (September 15, 1953)</w:t>
      </w:r>
    </w:p>
    <w:p>
      <w:pPr>
        <w:pStyle w:val="008HomeTown"/>
        <w:rPr/>
      </w:pPr>
      <w:r>
        <w:rPr/>
        <w:t>Born:   4/30/1930 at Springfield, Maine</w:t>
      </w:r>
    </w:p>
    <w:p>
      <w:pPr>
        <w:pStyle w:val="008HomeTown"/>
        <w:rPr/>
      </w:pPr>
      <w:r>
        <w:rPr/>
        <w:t>Home Town:   Kingman, Maine</w:t>
      </w:r>
    </w:p>
    <w:p>
      <w:pPr>
        <w:pStyle w:val="001Name"/>
        <w:rPr/>
      </w:pPr>
      <w:r>
        <w:rPr/>
        <w:t>Yancey, John</w:t>
      </w:r>
    </w:p>
    <w:p>
      <w:pPr>
        <w:pStyle w:val="002AwardNo"/>
        <w:rPr/>
      </w:pPr>
      <w:r>
        <w:rPr/>
        <w:t>(Second Award)</w:t>
      </w:r>
    </w:p>
    <w:p>
      <w:pPr>
        <w:pStyle w:val="005Citation"/>
        <w:rPr/>
      </w:pPr>
      <w:r>
        <w:rPr/>
        <w:t>Citation:</w:t>
      </w:r>
    </w:p>
    <w:p>
      <w:pPr>
        <w:pStyle w:val="006Body"/>
        <w:rPr/>
      </w:pPr>
      <w:r>
        <w:rPr/>
        <w:t>The Navy Cross (First Gold Star) is presented to John Yancey, First Lieutenant, U.S. Marine Corps (Reserve), for extraordinary heroism as a Platoon Leader of Company E, Second Battalion, Seventh Marines, First Marine Division (Reinforced), in action against enemy aggressor forces in Korea on 27 and 28 November 1950. With his company subjected to a savage and sustained night attack by an enemy force of approximately two battalions while defending strategic high ground north of Yudam-ni, and with adjacent platoon positions infiltrated by hostile troops, First Lieutenant Yancey bravely rushed into the thick of the fighting in a daring attempt to rally the men and seal the gap in the lines. Although wounded by an enemy bullet which penetrated his cheek and lodged in his neck, he led the Marines through snow and sub-zero temperatures in a fierce hand-to-hand encounter with the hostile force, drove off the attackers and quickly reorganized the unit. Learning that his company commander had been killed, Lieutenant Yancey unhesitatingly assumed command and boldly made his way from one platoon to another in the face of intense enemy fire, shouting words of encouragement to the men, seeking aid for the casualties and directing the defense of the vital terrain. Despite two further wounds sustained during the intensive action, he gallantly refused to be evacuated and continued to lead his company in repelling the hostile attacks until, weakened by loss of blood and no longer able to see, he was forced to accept medical aid. By his inspiring leadership, outstanding courage and unwavering devotion to duty in the face of overwhelming odds, First Lieutenant Yancey was directly instrumental in the successful defense of the area and upheld the highest traditions of the United States Naval Service.</w:t>
      </w:r>
    </w:p>
    <w:p>
      <w:pPr>
        <w:pStyle w:val="007GOs"/>
        <w:keepNext w:val="true"/>
        <w:numPr>
          <w:ilvl w:val="0"/>
          <w:numId w:val="2"/>
        </w:numPr>
        <w:ind w:left="0" w:hanging="0"/>
        <w:rPr/>
      </w:pPr>
      <w:r>
        <w:rPr/>
        <w:t>Authority:   Board Serial 755 (September 11, 1952)</w:t>
      </w:r>
    </w:p>
    <w:p>
      <w:pPr>
        <w:pStyle w:val="008HomeTown"/>
        <w:rPr/>
      </w:pPr>
      <w:r>
        <w:rPr/>
        <w:t>Born:   at Plumberville, Arkansas</w:t>
      </w:r>
    </w:p>
    <w:p>
      <w:pPr>
        <w:pStyle w:val="008HomeTown"/>
        <w:rPr/>
      </w:pPr>
      <w:r>
        <w:rPr/>
        <w:t>Home Town:   Little Rock, Arkansas</w:t>
      </w:r>
    </w:p>
    <w:p>
      <w:pPr>
        <w:pStyle w:val="009OtherAwd"/>
        <w:rPr/>
      </w:pPr>
      <w:r>
        <w:rPr/>
        <w:t>Other Award:   Navy Cross (WWII)</w:t>
      </w:r>
    </w:p>
    <w:p>
      <w:pPr>
        <w:pStyle w:val="001Name"/>
        <w:rPr/>
      </w:pPr>
      <w:r>
        <w:rPr/>
        <w:t>*Yates, George W.</w:t>
      </w:r>
    </w:p>
    <w:p>
      <w:pPr>
        <w:pStyle w:val="005Citation"/>
        <w:rPr/>
      </w:pPr>
      <w:r>
        <w:rPr/>
        <w:t>Citation:</w:t>
      </w:r>
    </w:p>
    <w:p>
      <w:pPr>
        <w:pStyle w:val="006Body"/>
        <w:rPr/>
      </w:pPr>
      <w:r>
        <w:rPr/>
        <w:t>The Navy Cross is presented to George W. Yates, First Lieutenant, U.S. Marine Corps, for extraordinary heroism as a Platoon commander of Company B, First Battalion, Seventh Marines, First Marine Division (Reinforced), in action against enemy aggressor forces in Korea on 8 - 9 April 1953. With his platoon subjected to a devastating barrage of hostile mortar and artillery fire while occupying an extremely vital outpost far in advance of the main line of resistance, First Lieutenant Yates, although painfully wounded, steadfastly continued to move about the dangerous area in order to check his perimeter positions and to ascertain the combat readiness of his men. When the enemy launched a vicious assault against the outpost during the hours of darkness, attacking from two flanks with an estimated infantry company, First Lieutenant Yates personally participated in the ensuing bitter hand-to-hand struggle and accounted for several enemy dead while his gallant defenders were repulsing the assault on one of the flanks. Reorganizing his depleted garrison and moving about through a hail of murderous enemy fire to direct the fire of his men when the numerically superior hostile force penetrated the other flank of the position, he again engaged in the fierce hand- to-hand fighting and, in addition, called down accurate artillery and mortar fire on the enemy throughout the savage assault in which the Marine defenders were firing point-blank at the onrushing hostile troops until the enemy withdrew at daylight. Although weak from his previous wounds, First Lieutenant Yates braved the continuing barrage of hostile fire to move among the few remaining survivors and to assist his casualties. Mortally wounded by an exploding enemy shell after he left the comparative safety of the trench line to go to the aid of another casualty, First Lieutenant Yates, by his inspiring leadership and remarkable fortitude in the face of tremendous odds, was greatly responsible for the successful defense of the vital outpost position. His exceptional valor sustains and enhances the highest traditions of the United States Naval Service. He gallantly gave his life for his country.</w:t>
      </w:r>
    </w:p>
    <w:p>
      <w:pPr>
        <w:pStyle w:val="007GOs"/>
        <w:keepNext w:val="true"/>
        <w:numPr>
          <w:ilvl w:val="0"/>
          <w:numId w:val="2"/>
        </w:numPr>
        <w:ind w:left="0" w:hanging="0"/>
        <w:rPr/>
      </w:pPr>
      <w:r>
        <w:rPr/>
        <w:t>Authority:   Board Serial 962 (November 6, 1953)</w:t>
      </w:r>
    </w:p>
    <w:p>
      <w:pPr>
        <w:pStyle w:val="008HomeTown"/>
        <w:rPr/>
      </w:pPr>
      <w:r>
        <w:rPr/>
        <w:t>Born:   9/8/1929 at Columbia, Mississippi</w:t>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formProt w:val="false"/>
          <w:titlePg/>
          <w:textDirection w:val="lrTb"/>
          <w:docGrid w:type="default" w:linePitch="360" w:charSpace="0"/>
        </w:sectPr>
        <w:pStyle w:val="008HomeTown"/>
        <w:rPr/>
      </w:pPr>
      <w:r>
        <w:rPr/>
        <w:t>Home Town:   Mount Olive, Mississippi</w:t>
      </w: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1"/>
          <w:footerReference w:type="default" r:id="rId22"/>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8" name="Frame2"/>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5"/>
      <w:footerReference w:type="default" r:id="rId26"/>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1</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81280</wp:posOffset>
          </wp:positionH>
          <wp:positionV relativeFrom="paragraph">
            <wp:posOffset>-111760</wp:posOffset>
          </wp:positionV>
          <wp:extent cx="6801485" cy="937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801485" cy="9372600"/>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t>Spanish-American War</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pPr>
    <w:r>
      <w:rPr>
        <w:b/>
        <w:bCs/>
        <w:sz w:val="28"/>
        <w:u w:val="single"/>
      </w:rPr>
      <w:t>Navy Cross Awards</w:t>
      <w:tab/>
      <w:tab/>
      <w:t>Korean W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tabs>
        <w:tab w:val="clear" w:pos="720"/>
        <w:tab w:val="left" w:pos="180" w:leader="none"/>
      </w:tabs>
      <w:ind w:left="144"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te_Books</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3:17:00Z</dcterms:created>
  <dc:creator>C. Douglas Sterner</dc:creator>
  <dc:description/>
  <dc:language>en-US</dc:language>
  <cp:lastModifiedBy>C. Douglas Sterner</cp:lastModifiedBy>
  <cp:lastPrinted>2006-03-10T19:17:00Z</cp:lastPrinted>
  <dcterms:modified xsi:type="dcterms:W3CDTF">2006-07-30T10:13:00Z</dcterms:modified>
  <cp:revision>23</cp:revision>
  <dc:subject/>
  <dc:title>Recipients of the Navy Cross - Vietnam to Present</dc:title>
</cp:coreProperties>
</file>