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2:5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7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Navy Distinguished Service Cross Recipients - 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lor/books/nav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2:5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2:5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Navy Distinguished Service Cross Recipients - WW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