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7 Jan 2006 23:16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Jan 2007 22:08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67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US Navy Recipients of the Navy Cross - Vietnam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members/books/navy/05_usn-ncrv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2 Jan 2007 22:08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Jan 2007 22:08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Toc142055791 H|#_Toc142055790 H|#_Toc142055789 H|#_Toc142055788 H|#_Toc142055787 H|#_Toc142055786 H|#_Toc142055785 H|#_Toc142055784 H|#_Toc142055783 H|#_Toc142055782 H|#_Toc142055781 H|#_Toc142055780 H|#_Toc142055779 H|#_Toc142055778 H|#_Toc142055777 H|#_Toc142055776 H|#_Toc142055775 H|#_Toc142055774 H|#_Toc142055773 H|#_Toc142055772 H|#_Toc142055771 H|#_Toc142055770 H|#_Toc142055769 H|#_Toc142055768 H|#_Toc142055767 H|#_Toc142055766 H|#_Toc142055765 H|#_Toc142055764 H|#_Toc142055763 H|#_Toc142055762 H|#_Toc142055761 H|#_Toc142055760 H|#_Toc142055759 H|#_Toc142055758 H|#_Toc142055757 H|#_Toc142055756 H|#_Toc142055755 H|#_Toc142055754 H|#_Toc142055753 H|#_Toc142055752 H|#_Toc142055751 H|#_Toc142055750 H|#_Toc142055749 H|#_Toc142055748 H|#_Toc142055747 H|#_Toc142055746 H|#_Toc142055745 H|#_Toc142055744 H|#_Toc142055743 H|#_Toc142055742 H|#_Toc142055741 H|#_Toc142055740 H|#_Toc142055739 H|#_Toc142055738 H|#_Toc142055737 H|#_Toc142055736 H|#_Toc142055735 H|#_Toc142055734 H|#_Toc142055733 H|#_Toc142055732 H|#_Toc142055731 H|#_Toc142055730 H|#_Toc142055729 H|#_Toc142055728 H|#_Toc142055727 H|#_Toc142055726 H|#_Toc142055725 H|#_Toc142055724 H|#_Toc142055723 H|#_Toc142055722 H|#_Toc142055721 H|#_Toc142055720 H|#_Toc142055719 H|#_Toc142055718 H|#_Toc142055717 H|#_Toc142055716 H|#_Toc142055715 H|#_Toc142055714 H|#_Toc142055713 H|#_Toc142055712 H|#_Toc142055711 H|#_Toc142055710 H|#_Toc142055709 H|#_Toc142055708 H|#_Toc142055707 H|#_Toc142055706 H|#_Toc142055705 H|#_Toc142055704 H|#_Toc142055703 H|#_Toc142055702 H|#_Toc142055701 H|#_Toc142055700 H|#_Toc142055699 H|#_Toc142055698 H|#_Toc142055697 H|#_Toc142055696 H|#_Toc142055695 H|#_Toc142055694 H|#_Toc142055693 H|#_Toc142055692 H|#_Toc142055691 H|#_Toc142055690 H|#_Toc142055689 H|#_Toc142055688 H|#_Toc142055687 H|#_Toc142055686 H|#_Toc142055685 H|#_Toc142055684 H|#_Toc142055683 H|#_Toc142055682 H|#_Toc142055681 H|#_Toc142055680 H|#_Toc142055679 H|#_Toc142055678 H|#_Toc142055677 H|#_Toc142055676 H|#_Toc142055675 H|#_Toc142055674 H|#_Toc142055673 H|#_Toc142055672 H|#_Toc142055671 H|#_Toc142055670 H|#_Toc142055669 H|#_Toc142055668 H|#_Toc142055667 H|#_Toc142055666 H|#_Toc142055665 H|#_Toc142055664 H|#_Toc142055663 H|#_Toc142055662 H|#_Toc142055661 H|#_Toc142055660 H|#_Toc142055659 H|#_Toc142055658 H|#_Toc142055657 H|#_Toc142055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 FHUS|members/books/navy/05_USN-NCrv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US Navy Recipients of the Navy Cross - Vietnam to Pres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