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1 Jul 2006 02:50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1 Jul 2006 03:38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26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S Navy Recipients of the Navy Cross - Korean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1 Jul 2006 03:38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1 Jul 2006 03:38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S Navy Recipients of the Navy Cross - Korean W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