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8 Feb 2006 02:18:3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31 Jul 2006 03:38:4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038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U.S. Navy Recipients of the Navy Cross - WW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members/books/book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31 Jul 2006 03:38:4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31 Jul 2006 03:38:4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U.S. Navy Recipients of the Navy Cross - WW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