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Feb 2006 03:53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Sep 2006 20:25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3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dex of Navy Recipients of Major Awards for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/books/navy/0_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Sep 2006 20:25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Sep 2006 20:25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dex of Navy Recipients of Major Awards for Val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