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Feb 2006 21:20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dex of Recipients of the Nav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lor/books/mail_order.html members/books/books.html members/books/moh/moh_index.doc valorbooks/library/moh.html valor/books/0_citations/zz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Feb 2007 04:42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My\\ Documents/My\\ Webs/HomeOfHeroes/moh/citations_1918_wwi/pruitt_john.html H|../../My\\ Documents/My\\ Webs/HomeOfHeroes/moh/citations_1918_wwi/kelly_john.html H|../../My\\ Documents/My\\ Webs/HomeOfHeroes/moh/citations_1918_wwi/kocak_matej.html H|../../My\\ Documents/My\\ Webs/HomeOfHeroes/moh/citations_1918_wwi/cukela_louis.html H|../../My\\ Documents/My\\ Webs/HomeOfHeroes/moh/citations_1918_wwi/janson_ernest.html H|../../My\\ Documents/My\\ Webs/HomeOfHeroes/moh/citations_1900_wars/mx_butler_smedley.html H|../../My\\ Documents/My\\ Webs/HomeOfHeroes/moh/citations_1900_wars/ch_mccloy_john.html H|../../My\\ Documents/My\\ Webs/HomeOfHeroes/moh/citations_1900_wars/ch_daly_daniel.html H|../../My\\ Documents/My\\ Webs/HomeOfHeroes/moh/citations_1862_cwh/mullen_patrick.html H|../../My\\ Documents/My\\ Webs/HomeOfHeroes/moh/citations_1862_cwh/lafferty_john.html H|../../My\\ Documents/My\\ Webs/HomeOfHeroes/moh/citations_1862_cwa/cooper_john.html H|../../My\\ Documents/My\\ Webs/HomeOfHeroes/moh/citations_1862_cwa/baldwin_frank.html H|../../My\\ Documents/My\\ Webs/HomeOfHeroes/moh/citations_peace/king_john.html H|../../My\\ Documents/My\\ Webs/HomeOfHeroes/moh/citations_peace/williams_louis.html H|../../My\\ Documents/My\\ Webs/HomeOfHeroes/moh/citations_peace/weisbogel_albert.html H|../../My\\ Documents/My\\ Webs/HomeOfHeroes/moh/citations_peace/sweeney_robert.html H|../../My\\ Documents/My\\ Webs/HomeOfHeroes/moh/citations_1865_ind/wilson_william.html H|../../My\\ Documents/My\\ Webs/HomeOfHeroes/moh/citations_1865_ind/hogan_henry.html H|../../My\\ Documents/My\\ Webs/HomeOfHeroes/moh/citations_1862_cwa/custer_thomas.html H|#_Toc128640409 H|#_Toc128640408 H|#_Toc128640407 H|#_Toc128640406 H|#_Toc128640405 H|#_Toc128640404 H|#_Toc128640403 H|#_Toc128640402 H|#_Toc128640401 H|#_Toc128640400 H|#_Toc128640399 H|#_Toc128640398 H|#_Toc128640397 H|#_Toc128640396 H|#_Toc128640395 H|#_Toc128640394 H|#_Toc128640393 H|#_Toc128640392 H|#_Toc128640391 H|#_Toc128640390 H|#_Toc128640389 H|#_Toc128640388 H|#_Toc128640387 H|#_Toc128640386 H|#_Toc128640385 H|#_Toc128640384 H|#_Toc128640383 H|#_Toc128640382 H|#_Toc128640381 H|#_Toc128640380 H|#_Toc128640379 H|#_Toc128640378 H|#_Toc128640377 H|#_Toc128640376 H|#_Toc128640375 H|#_Toc128640374 H|#_Toc128640373 H|#_Toc128640372 H|#_Toc128640371 H|#_Toc128640370 H|#_Toc128640369 H|#_Toc128640368 H|#_Toc128640367 H|#_Toc128640366 H|#_Toc128640365 H|#_Toc128640364 H|#_Toc128640363 H|#_Toc128640362 H|#_Toc12864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embers/My\\ Documents/My\\ Webs/HomeOfHeroes/moh/citations_1918_wwi/pruitt_john.html NHUS|members/My\\ Documents/My\\ Webs/HomeOfHeroes/moh/citations_1918_wwi/kelly_john.html NHUS|members/My\\ Documents/My\\ Webs/HomeOfHeroes/moh/citations_1918_wwi/kocak_matej.html NHUS|members/My\\ Documents/My\\ Webs/HomeOfHeroes/moh/citations_1918_wwi/cukela_louis.html NHUS|members/My\\ Documents/My\\ Webs/HomeOfHeroes/moh/citations_1918_wwi/janson_ernest.html NHUS|members/My\\ Documents/My\\ Webs/HomeOfHeroes/moh/citations_1900_wars/mx_butler_smedley.html NHUS|members/My\\ Documents/My\\ Webs/HomeOfHeroes/moh/citations_1900_wars/ch_mccloy_john.html NHUS|members/My\\ Documents/My\\ Webs/HomeOfHeroes/moh/citations_1900_wars/ch_daly_daniel.html NHUS|members/My\\ Documents/My\\ Webs/HomeOfHeroes/moh/citations_1862_cwh/mullen_patrick.html NHUS|members/My\\ Documents/My\\ Webs/HomeOfHeroes/moh/citations_1862_cwh/lafferty_john.html NHUS|members/My\\ Documents/My\\ Webs/HomeOfHeroes/moh/citations_1862_cwa/cooper_john.html NHUS|members/My\\ Documents/My\\ Webs/HomeOfHeroes/moh/citations_1862_cwa/baldwin_frank.html NHUS|members/My\\ Documents/My\\ Webs/HomeOfHeroes/moh/citations_peace/king_john.html NHUS|members/My\\ Documents/My\\ Webs/HomeOfHeroes/moh/citations_peace/williams_louis.html NHUS|members/My\\ Documents/My\\ Webs/HomeOfHeroes/moh/citations_peace/weisbogel_albert.html NHUS|members/My\\ Documents/My\\ Webs/HomeOfHeroes/moh/citations_peace/sweeney_robert.html NHUS|members/My\\ Documents/My\\ Webs/HomeOfHeroes/moh/citations_1865_ind/wilson_william.html NHUS|members/My\\ Documents/My\\ Webs/HomeOfHeroes/moh/citations_1865_ind/hogan_henry.html NHUS|members/My\\ Documents/My\\ Webs/HomeOfHeroes/moh/citations_1862_cwa/custer_thomas.html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 FHUS|members/books/moh/MOH_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dex of Recipients of the Navy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