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ul 2006 21:19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8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0_citations/moh.html valor/books/mail_order.html valorbooks/library/mo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Jul 2006 21:19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homeofhero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homeofhero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