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ul 2006 00:12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l 2008 01:23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5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Unknown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lor/books/0_citations/moh.html members/books/books.html valorbooks/library/mo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6 Jul 2006 00:12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l 2008 01:2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Unknown Soldi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