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07:5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ul 2008 01:2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44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iving Recipients of the Medal of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lor/books/0_citations/moh.html valor/books/mail_order.html members/books/books.html e-books/publisher/index.html valorbooks/library/moh.html valor/books/0_citations/zz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6 Jul 2006 00:50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ul 2008 01:2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C:/WEBSHARE/WWWROOT/homeofheroes/e-books/moh_living/a_cov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WEBSHARE/WWWROOT/homeofheroes/e-books/moh_living/a_cov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iving Recipients of the Medal of Hon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