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7 Jan 2006 06:20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ul 2008 01:23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369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.S. Navy Recipients of the Medal of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moh/moh-usn.doc members/books/books.html valorbooks/library/moh.html valor/books/0_citations/zz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Feb 2006 00:02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ul 2008 01:23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204430477 H|#_Toc204430476 H|#_Toc204430475 H|#_Toc204430474 H|#_Toc204430473 H|#_Toc204430472 H|#_Toc204430471 H|#_Toc204430470 H|#_Toc204430469 H|#_Toc204430468 H|#_Toc204430467 H|#_Toc204430466 H|#_Toc204430465 H|#_Toc204430464 H|#_Toc204430463 H|#_Toc204430462 H|#_Toc204430461 H|#_Toc204430460 H|#_Toc204430459 H|#_Toc204430458 H|#_Toc204430457 H|#_Toc204430456 H|#_Toc204430455 H|#_Toc204430454 H|#_Toc204430453 H|#_Toc204430452 H|#_Toc204430451 H|#_Toc204430450 H|#_Toc204430449 H|#_Toc204430448 H|#_Toc204430447 H|#_Toc204430446 H|#_Toc204430445 H|#_Toc204430444 H|#_Toc204430443 H|#_Toc204430442 H|#_Toc204430441 H|#_Toc204430440 H|#_Toc204430439 H|#_Toc204430438 H|#_Toc204430437 H|#_Toc204430436 H|#_Toc204430435 H|#_Toc204430434 H|#_Toc204430433 H|#_Toc204430432 H|#_Toc204430431 H|#_Toc204430430 H|#_Toc204430429 H|#_Toc204430428 H|#_Toc204430427 H|#_Toc204430426 H|#_Toc204430425 H|#_Toc204430424 H|#_Toc204430423 H|#_Toc204430422 H|#_Toc204430421 H|#_Toc204430420 H|#_Toc204430419 H|#_Toc204430418 H|#_Toc204430417 H|#_Toc204430416 H|#_Toc204430415 H|#_Toc204430414 H|#_Toc204430413 H|#_Toc204430412 H|#_Toc204430411 H|#_Toc204430410 H|#_Toc204430409 H|#_Toc204430408 H|#_Toc204430407 H|#_Toc204430406 H|#_Toc204430405 H|#_Toc204430404 H|#_Toc204430403 H|#_Toc204430402 H|#_Toc204430401 H|#_Toc204430400 H|#_Toc204430399 H|#_Toc204430398 H|#_Toc204430397 H|#_Toc204430396 H|#_Toc204430395 H|#_Toc204430394 H|#_Toc204430393 H|#_Toc204430392 H|#_Toc204430391 H|#_Toc204430390 H|#_Toc204430389 H|#_Toc204430388 H|#_Toc204430387 H|#_Toc204430386 H|#_Toc204430385 H|#_Toc204430384 H|#_Toc204430383 H|#_Toc204430382 H|#_Toc204430381 H|#_Toc204430380 H|#_Toc204430379 H|#_Toc204430378 H|#_Toc204430377 H|#_Toc204430376 H|#_Toc204430375 H|#_Toc204430374 H|#_Toc204430373 H|#_Toc204430372 H|#_Toc204430371 H|#_Toc204430370 H|#_Toc204430369 H|#_Toc204430368 H|#_Toc204430367 H|#_Toc204430366 H|#_Toc204430365 H|#_Toc204430364 H|#_Toc204430363 H|#_Toc204430362 H|#_Toc204430361 H|#_Toc204430360 H|#_Toc204430359 H|#_Toc204430358 H|#_Toc204430357 H|#_Toc204430356 H|#_Toc204430355 H|#_Toc204430354 H|#_Toc204430353 H|#_Toc204430352 H|#_Toc204430351 H|#_Toc204430350 H|#_Toc204430349 H|#_Toc204430348 H|#_Toc204430347 H|#_Toc204430346 H|#_Toc204430345 H|#_Toc204430344 H|#_Toc204430343 H|#_Toc204430342 H|#_Toc204430341 H|#_Toc204430340 H|#_Toc204430339 H|#_Toc204430338 H|#_Toc204430337 H|#_Toc204430336 H|#_Toc204430335 H|#_Toc204430334 H|#_Toc204430333 H|#_Toc204430332 H|#_Toc204430331 H|#_Toc204430330 H|#_Toc204430329 H|#_Toc204430328 H|#_Toc204430327 H|#_Toc204430326 H|#_Toc204430325 H|#_Toc204430324 H|#_Toc204430323 H|#_Toc204430322 H|#_Toc204430321 H|#_Toc204430320 H|#_Toc204430319 H|#_Toc204430318 H|#_Toc204430317 H|#_Toc204430316 H|#_Toc204430315 H|#_Toc204430314 H|#_Toc204430313 H|#_Toc204430312 H|#_Toc204430311 H|#_Toc204430310 H|#_Toc204430309 H|#_Toc204430308 H|#_Toc204430307 H|#_Toc204430306 H|#_Toc204430305 H|#_Toc204430304 H|#_Toc204430303 H|#_Toc204430302 H|#_Toc204430301 H|#_Toc204430300 H|#_Toc204430299 H|#_Toc204430298 H|#_Toc204430297 H|#_Toc204430296 H|#_Toc204430295 H|#_Toc204430294 H|#_Toc204430293 H|#_Toc204430292 H|#_Toc204430291 H|#_Toc204430290 H|#_Toc204430289 H|#_Toc204430288 H|#_Toc204430287 H|#_Toc204430286 H|#_Toc204430285 H|#_Toc204430284 H|#_Toc204430283 H|#_Toc204430282 H|#_Toc204430281 H|#_Toc204430280 H|#_Toc204430279 H|#_Toc204430278 H|#_Toc204430277 H|#_Toc204430276 H|#_Toc204430275 H|#_Toc204430274 H|#_Toc204430273 H|#_Toc204430272 H|#_Toc204430271 H|#_Toc204430270 H|#_Toc204430269 H|#_Toc204430268 H|#_Toc204430267 H|#_Toc204430266 H|#_Toc204430265 H|#_Toc204430264 H|#_Toc204430263 H|#_Toc204430262 H|#_Toc204430261 H|#_Toc204430260 H|#_Toc204430259 H|#_Toc204430258 H|#_Toc204430257 H|#_Toc204430256 H|#_Toc204430255 H|#_Toc204430254 H|#_Toc204430253 H|#_Toc204430252 H|#_Toc204430251 H|#_Toc204430250 H|#_Toc204430249 H|#_Toc204430248 H|#_Toc204430247 H|#_Toc204430246 H|#_Toc204430245 H|#_Toc204430244 H|#_Toc204430243 H|#_Toc204430242 H|#_Toc204430241 H|#_Toc204430240 H|#_Toc204430239 H|#_Toc204430238 H|#_Toc204430237 H|#_Toc204430236 H|#_Toc204430235 H|#_Toc204430234 H|#_Toc204430233 H|#_Toc204430232 H|#_Toc204430231 H|#_Toc204430230 H|#_Toc204430229 H|#_Toc204430228 H|#_Toc204430227 H|#_Toc204430226 H|#_Toc204430225 H|#_Toc204430224 H|#_Toc204430223 H|#_Toc204430222 H|#_Toc204430221 H|#_Toc204430220 H|#_Toc204430219 H|#_Toc204430218 H|#_Toc204430217 H|#_Toc204430216 H|#_Toc204430215 H|#_Toc204430214 H|#_Toc204430213 H|#_Toc204430212 H|#_Toc204430211 H|#_Toc204430210 H|#_Toc204430209 H|#_Toc204430208 H|#_Toc204430207 H|#_Toc204430206 H|#_Toc204430205 H|#_Toc204430204 H|#_Toc204430203 H|#_Toc204430202 H|#_Toc204430201 H|#_Toc204430200 H|#_Toc204430199 H|#_Toc204430198 H|#_Toc204430197 H|#_Toc204430196 H|#_Toc204430195 H|#_Toc204430194 H|#_Toc204430193 H|#_Toc204430192 H|#_Toc204430191 H|#_Toc204430190 H|#_Toc204430189 H|#_Toc204430188 H|#_Toc204430187 H|#_Toc204430186 H|#_Toc204430185 H|#_Toc204430184 H|#_Toc204430183 H|#_Toc204430182 H|#_Toc204430181 H|#_Toc204430180 H|#_Toc204430179 H|#_Toc204430178 H|#_Toc204430177 H|#_Toc204430176 H|#_Toc204430175 H|#_Toc204430174 H|#_Toc204430173 H|#_Toc204430172 H|#_Toc204430171 H|#_Toc204430170 H|#_Toc204430169 H|#_Toc204430168 H|#_Toc204430167 H|#_Toc204430166 H|#_Toc204430165 H|#_Toc204430164 H|#_Toc204430163 H|#_Toc204430162 H|#_Toc204430161 H|#_Toc204430160 H|#_Toc204430159 H|#_Toc204430158 H|#_Toc204430157 H|#_Toc204430156 H|#_Toc204430155 H|#_Toc204430154 H|#_Toc204430153 H|#_Toc204430152 H|#_Toc204430151 H|#_Toc204430150 H|#_Toc204430149 H|#_Toc204430148 H|#_Toc204430147 H|#_Toc204430146 H|#_Toc204430145 H|#_Toc204430144 H|#_Toc204430143 H|#_Toc204430142 H|#_Toc204430141 H|#_Toc204430140 H|#_Toc204430139 H|#_Toc204430138 H|#_Toc204430137 H|#_Toc204430136 H|#_Toc204430135 H|#_Toc204430134 H|#_Toc204430133 H|#_Toc204430132 H|#_Toc204430131 H|#_Toc204430130 H|#_Toc204430129 H|#_Toc204430128 H|#_Toc204430127 H|#_Toc204430126 H|#_Toc204430125 H|#_Toc204430124 H|#_Toc204430123 H|#_Toc204430122 H|#_Toc204430121 H|#_Toc204430120 H|#_Toc204430119 H|#_Toc204430118 H|#_Toc204430117 H|#_Toc204430116 H|#_Toc204430115 H|#_Toc204430114 H|#_Toc204430113 H|#_Toc204430112 H|#_Toc204430111 H|#_Toc204430110 H|#_Toc204430109 H|#_Toc204430108 H|#_Toc204430107 H|#_Toc204430106 H|#_Toc204430105 H|#_Toc204430104 H|#_Toc204430103 H|#_Toc204430102 H|#_Toc204430101 H|#_Toc204430100 H|#_Toc204430099 H|#_Toc204430098 H|#_Toc204430097 H|#_Toc204430096 H|#_Toc204430095 H|#_Toc204430094 H|#_Toc204430093 H|#_Toc204430092 H|#_Toc204430091 H|#_Toc204430090 H|#_Toc204430089 H|#_Toc204430088 H|#_Toc204430087 H|#_Toc204430086 H|#_Toc204430085 H|#_Toc204430084 H|#_Toc204430083 H|#_Toc204430082 H|#_Toc204430081 H|#_Toc204430080 H|#_Toc204430079 H|#_Toc204430078 H|#_Toc204430077 H|#_Toc204430076 H|#_Toc204430075 H|#_Toc204430074 H|#_Toc204430073 H|#_Toc204430072 H|#_Toc204430071 H|#_Toc204430070 H|#_Toc204430069 H|#_Toc204430068 H|#_Toc204430067 H|#_Toc204430066 H|#_Toc204430065 H|#_Toc204430064 H|#_Toc204430063 H|#_Toc204430062 H|#_Toc204430061 H|#_Toc204430060 H|#_Toc204430059 H|#_Toc204430058 H|#_Toc204430057 H|#_Toc204430056 H|#_Toc204430055 H|#_Toc204430054 H|#_Toc204430053 H|#_Toc204430052 H|#_Toc204430051 H|#_Toc204430050 H|#_Toc204430049 H|#_Toc204430048 H|#_Toc204430047 H|#_Toc204430046 H|#_Toc204430045 H|#_Toc204430044 H|#_Toc204430043 H|#_Toc204430042 H|#_Toc204430041 H|#_Toc204430040 H|#_Toc204430039 H|#_Toc204430038 H|#_Toc204430037 H|#_Toc204430036 H|#_Toc204430035 H|#_Toc204430034 H|#_Toc204430033 H|#_Toc204430032 H|#_Toc204430031 H|#_Toc204430030 H|#_Toc204430029 H|#_Toc204430028 H|#_Toc204430027 H|#_Toc204430026 H|#_Toc204430025 H|#_Toc204430024 H|#_Toc204430023 H|#_Toc204430022 H|#_Toc204430021 H|#_Toc204430020 H|#_Toc204430019 H|#_Toc204430018 H|#_Toc204430017 H|#_Toc204430016 H|#_Toc204430015 H|#_Toc204430014 H|#_Toc204430013 H|#_Toc204430012 H|#_Toc204430011 H|#_Toc204430010 H|#_Toc204430009 H|#_Toc204430008 H|#_Toc204430007 H|#_Toc204430006 H|#_Toc204430005 H|#_Toc204430004 H|#_Toc204430003 H|#_Toc204430002 H|#_Toc204430001 H|#_Toc204430000 H|#_Toc204429999 H|#_Toc204429998 H|#_Toc204429997 H|#_Toc204429996 H|#_Toc204429995 H|#_Toc204429994 H|#_Toc204429993 H|#_Toc204429992 H|#_Toc204429991 H|#_Toc204429990 H|#_Toc204429989 H|#_Toc204429988 H|#_Toc204429987 H|#_Toc204429986 H|#_Toc204429985 H|#_Toc204429984 H|#_Toc204429983 H|#_Toc204429982 H|#_Toc204429981 H|#_Toc204429980 H|#_Toc204429979 H|#_Toc204429978 H|#_Toc204429977 H|#_Toc204429976 H|#_Toc204429975 H|#_Toc204429974 H|#_Toc204429973 H|#_Toc204429972 H|#_Toc204429971 H|#_Toc204429970 H|#_Toc204429969 H|#_Toc204429968 H|#_Toc204429967 H|#_Toc204429966 H|#_Toc204429965 H|#_Toc204429964 H|#_Toc204429963 H|#_Toc204429962 H|#_Toc204429961 H|#_Toc204429960 H|#_Toc204429959 H|#_Toc204429958 H|#_Toc204429957 H|#_Toc204429956 H|#_Toc204429955 H|#_Toc204429954 H|#_Toc204429953 H|#_Toc204429952 H|#_Toc204429951 H|#_Toc204429950 H|#_Toc204429949 H|#_Toc204429948 H|#_Toc204429947 H|#_Toc204429946 H|#_Toc204429945 H|#_Toc204429944 H|#_Toc204429943 H|#_Toc204429942 H|#_Toc204429941 H|#_Toc204429940 H|#_Toc204429939 H|#_Toc204429938 H|#_Toc204429937 H|#_Toc204429936 H|#_Toc204429935 H|#_Toc204429934 H|#_Toc204429933 H|#_Toc204429932 H|#_Toc204429931 H|#_Toc204429930 H|#_Toc204429929 H|#_Toc204429928 H|#_Toc204429927 H|#_Toc204429926 H|#_Toc204429925 H|#_Toc204429924 H|#_Toc204429923 H|#_Toc204429922 H|#_Toc204429921 H|#_Toc204429920 H|#_Toc204429919 H|#_Toc204429918 H|#_Toc204429917 H|#_Toc204429916 H|#_Toc204429915 H|#_Toc204429914 H|#_Toc204429913 H|#_Toc204429912 H|#_Toc204429911 H|#_Toc204429910 H|#_Toc204429909 H|#_Toc204429908 H|#_Toc204429907 H|#_Toc204429906 H|#_Toc204429905 H|#_Toc204429904 H|#_Toc204429903 H|#_Toc204429902 H|#_Toc204429901 H|#_Toc204429900 H|#_Toc204429899 H|#_Toc204429898 H|#_Toc204429897 H|#_Toc204429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|#_Toc204429895 H|#_Toc204429894 H|#_Toc204429893 H|#_Toc204429892 H|#_Toc204429891 H|#_Toc204429890 H|#_Toc204429889 H|#_Toc204429888 H|#_Toc204429887 H|#_Toc204429886 H|#_Toc204429885 H|#_Toc204429884 H|#_Toc204429883 H|#_Toc204429882 H|#_Toc204429881 H|#_Toc204429880 H|#_Toc204429879 H|#_Toc204429878 H|#_Toc204429877 H|#_Toc204429876 H|#_Toc204429875 H|#_Toc204429874 H|#_Toc204429873 H|#_Toc204429872 H|#_Toc204429871 H|#_Toc204429870 H|#_Toc204429869 H|#_Toc204429868 H|#_Toc204429867 H|#_Toc204429866 H|#_Toc204429865 H|#_Toc204429864 H|#_Toc204429863 H|#_Toc204429862 H|#_Toc204429861 H|#_Toc204429860 H|#_Toc204429859 H|#_Toc204429858 H|#_Toc204429857 H|#_Toc204429856 H|#_Toc204429855 H|#_Toc204429854 H|#_Toc204429853 H|#_Toc204429852 H|#_Toc204429851 H|#_Toc204429850 H|#_Toc204429849 H|#_Toc204429848 H|#_Toc204429847 H|#_Toc204429846 H|#_Toc204429845 H|#_Toc204429844 H|#_Toc204429843 H|#_Toc204429842 H|#_Toc204429841 H|#_Toc204429840 H|#_Toc204429839 H|#_Toc204429838 H|#_Toc204429837 H|#_Toc204429836 H|#_Toc204429835 H|#_Toc204429834 H|#_Toc204429833 H|#_Toc204429832 H|#_Toc204429831 H|#_Toc204429830 H|#_Toc204429829 H|#_Toc204429828 H|#_Toc204429827 H|#_Toc204429826 H|#_Toc204429825 H|#_Toc204429824 H|#_Toc204429823 H|#_Toc204429822 H|#_Toc204429821 H|#_Toc204429820 H|#_Toc204429819 H|#_Toc204429818 H|#_Toc204429817 H|#_Toc204429816 H|#_Toc204429815 H|#_Toc204429814 H|#_Toc204429813 H|#_Toc204429812 H|#_Toc204429811 H|#_Toc204429810 H|#_Toc204429809 H|#_Toc204429808 H|#_Toc204429807 H|#_Toc204429806 H|#_Toc204429805 H|#_Toc204429804 H|#_Toc204429803 H|#_Toc204429802 H|#_Toc204429801 H|#_Toc204429800 H|#_Toc204429799 H|#_Toc204429798 H|#_Toc204429797 H|#_Toc204429796 H|#_Toc204429795 H|#_Toc204429794 H|#_Toc204429793 H|#_Toc204429792 H|#_Toc204429791 H|#_Toc204429790 H|#_Toc204429789 H|#_Toc204429788 H|#_Toc204429787 H|#_Toc204429786 H|#_Toc204429785 H|#_Toc204429784 H|#_Toc204429783 H|#_Toc204429782 H|#_Toc204429781 H|#_Toc204429780 H|#_Toc204429779 H|#_Toc204429778 H|#_Toc204429777 H|#_Toc204429776 H|#_Toc204429775 H|#_Toc204429774 H|#_Toc204429773 H|#_Toc204429772 H|#_Toc204429771 H|#_Toc204429770 H|#_Toc204429769 H|#_Toc204429768 H|#_Toc204429767 H|#_Toc204429766 H|#_Toc204429765 H|#_Toc204429764 H|#_Toc204429763 H|#_Toc204429762 H|#_Toc204429761 H|#_Toc204429760 H|#_Toc204429759 H|#_Toc204429758 H|#_Toc204429757 H|#_Toc204429756 H|#_Toc204429755 H|#_Toc204429754 H|#_Toc204429753 H|#_Toc204429752 H|#_Toc204429751 H|#_Toc204429750 H|#_Toc204429749 H|#_Toc204429748 H|#_Toc204429747 H|#_Toc204429746 H|#_Toc204429745 H|#_Toc204429744 H|#_Toc204429743 H|#_Toc204429742 H|#_Toc204429741 H|#_Toc204429740 H|#_Toc204429739 H|#_Toc204429738 H|#_Toc204429737 H|#_Toc204429736 H|#_Toc204429735 H|#_Toc204429734 H|#_Toc204429733 H|#_Toc204429732 H|#_Toc204429731 H|#_Toc204429730 H|#_Toc204429729 H|#_Toc204429728 H|#_Toc204429727 H|#_Toc204429726 H|#_Toc204429725 H|#_Toc204429724 H|#_Toc204429723 H|#_Toc204429722 H|#_Toc204429721 H|#_Toc204429720 H|#_Toc204429719 H|#_Toc204429718 H|#_Toc204429717 H|#_Toc204429716 H|#_Toc204429715 H|#_Toc204429714 H|#_Toc204429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 FHUS|members/books/moh/MOH-US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.S. Navy Recipients of the Medal of Hon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