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Jan 2006 01:07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l 2008 01:2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77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s for Marine Corps Recipients of the Medal of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/books/moh/moh-usmc.doc members/books/books.html valorbooks/library/moh.html valor/books/0_citations/zz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Feb 2007 04:42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l 2008 01:2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Toc158387432 H|#_Toc158387431 H|#_Toc158387430 H|#_Toc158387429 H|#_Toc158387428 H|#_Toc158387427 H|#_Toc158387426 H|#_Toc158387425 H|#_Toc158387424 H|#_Toc158387423 H|#_Toc158387422 H|#_Toc158387421 H|#_Toc158387420 H|#_Toc158387419 H|#_Toc158387418 H|#_Toc158387417 H|#_Toc158387416 H|#_Toc158387415 H|#_Toc158387414 H|#_Toc158387413 H|#_Toc158387412 H|#_Toc158387411 H|#_Toc158387410 H|#_Toc158387409 H|#_Toc158387408 H|#_Toc158387407 H|#_Toc158387406 H|#_Toc158387405 H|#_Toc158387404 H|#_Toc158387403 H|#_Toc158387402 H|#_Toc158387401 H|#_Toc158387400 H|#_Toc158387399 H|#_Toc158387398 H|#_Toc158387397 H|#_Toc158387396 H|#_Toc158387395 H|#_Toc158387394 H|#_Toc158387393 H|#_Toc158387392 H|#_Toc158387391 H|#_Toc158387390 H|#_Toc158387389 H|#_Toc158387388 H|#_Toc158387387 H|#_Toc158387386 H|#_Toc158387385 H|#_Toc158387384 H|#_Toc158387383 H|#_Toc158387382 H|#_Toc158387381 H|#_Toc158387380 H|#_Toc158387379 H|#_Toc158387378 H|#_Toc158387377 H|#_Toc158387376 H|#_Toc158387375 H|#_Toc158387374 H|#_Toc158387373 H|#_Toc158387372 H|#_Toc158387371 H|#_Toc158387370 H|#_Toc158387369 H|#_Toc158387368 H|#_Toc158387367 H|#_Toc158387366 H|#_Toc158387365 H|#_Toc158387364 H|#_Toc158387363 H|#_Toc158387362 H|#_Toc158387361 H|#_Toc158387360 H|#_Toc158387359 H|#_Toc158387358 H|#_Toc158387357 H|#_Toc158387356 H|#_Toc158387355 H|#_Toc158387354 H|#_Toc158387353 H|#_Toc158387352 H|#_Toc158387351 H|#_Toc158387350 H|#_Toc158387349 H|#_Toc158387348 H|#_Toc158387347 H|#_Toc158387346 H|#_Toc158387345 H|#_Toc158387344 H|#_Toc158387343 H|#_Toc158387342 H|#_Toc158387341 H|#_Toc158387340 H|#_Toc158387339 H|#_Toc158387338 H|#_Toc158387337 H|#_Toc158387336 H|#_Toc158387335 H|#_Toc158387334 H|#_Toc158387333 H|#_Toc158387332 H|#_Toc158387331 H|#_Toc158387330 H|#_Toc158387329 H|#_Toc158387328 H|#_Toc158387327 H|#_Toc158387326 H|#_Toc158387325 H|#_Toc158387324 H|#_Toc158387323 H|#_Toc158387322 H|#_Toc158387321 H|#_Toc158387320 H|#_Toc158387319 H|#_Toc158387318 H|#_Toc158387317 H|#_Toc158387316 H|#_Toc158387315 H|#_Toc158387314 H|#_Toc158387313 H|#_Toc158387312 H|#_Toc158387311 H|#_Toc158387310 H|#_Toc158387309 H|#_Toc158387308 H|#_Toc158387307 H|#_Toc158387306 H|#_Toc158387305 H|#_Toc158387304 H|#_Toc158387303 H|#_Toc158387302 H|#_Toc158387301 H|#_Toc158387300 H|#_Toc158387299 H|#_Toc158387298 H|#_Toc158387297 H|#_Toc158387296 H|#_Toc158387295 H|#_Toc158387294 H|#_Toc158387293 H|#_Toc158387292 H|#_Toc158387291 H|#_Toc158387290 H|#_Toc158387289 H|#_Toc158387288 H|#_Toc158387287 H|#_Toc158387286 H|#_Toc158387285 H|#_Toc158387284 H|#_Toc158387283 H|#_Toc158387282 H|#_Toc158387281 H|#_Toc158387280 H|#_Toc158387279 H|#_Toc158387278 H|#_Toc158387277 H|#_Toc158387276 H|#_Toc158387275 H|#_Toc158387274 H|#_Toc158387273 H|#_Toc158387272 H|#_Toc158387271 H|#_Toc158387270 H|#_Toc158387269 H|#_Toc158387268 H|#_Toc158387267 H|#_Toc158387266 H|#_Toc158387265 H|#_Toc158387264 H|#_Toc158387263 H|#_Toc158387262 H|#_Toc158387261 H|#_Toc158387260 H|#_Toc158387259 H|#_Toc158387258 H|#_Toc158387257 H|#_Toc158387256 H|#_Toc158387255 H|#_Toc158387254 H|#_Toc158387253 H|#_Toc158387252 H|#_Toc158387251 H|#_Toc158387250 H|#_Toc158387249 H|#_Toc158387248 H|#_Toc158387247 H|#_Toc158387246 H|#_Toc158387245 H|#_Toc158387244 H|#_Toc158387243 H|#_Toc158387242 H|#_Toc158387241 H|#_Toc158387240 H|#_Toc158387239 H|#_Toc158387238 H|#_Toc158387237 H|#_Toc158387236 H|#_Toc158387235 H|#_Toc158387234 H|#_Toc158387233 H|#_Toc158387232 H|#_Toc158387231 H|#_Toc158387230 H|#_Toc158387229 H|#_Toc158387228 H|#_Toc158387227 H|#_Toc158387226 H|#_Toc158387225 H|#_Toc158387224 H|#_Toc158387223 H|#_Toc158387222 H|#_Toc158387221 H|#_Toc158387220 H|#_Toc158387219 H|#_Toc158387218 H|#_Toc158387217 H|#_Toc158387216 H|#_Toc158387215 H|#_Toc158387214 H|#_Toc158387213 H|#_Toc158387212 H|#_Toc158387211 H|#_Toc158387210 H|#_Toc158387209 H|#_Toc158387208 H|#_Toc158387207 H|#_Toc158387206 H|#_Toc158387205 H|#_Toc158387204 H|#_Toc158387203 H|#_Toc158387202 H|#_Toc158387201 H|#_Toc158387200 H|#_Toc158387199 H|#_Toc158387198 H|#_Toc158387197 H|#_Toc158387196 H|#_Toc158387195 H|#_Toc158387194 H|#_Toc158387193 H|#_Toc158387192 H|#_Toc158387191 H|#_Toc158387190 H|#_Toc158387189 H|#_Toc158387188 H|#_Toc158387187 H|#_Toc158387186 H|#_Toc158387185 H|#_Toc158387184 H|#_Toc158387183 H|#_Toc158387182 H|#_Toc158387181 H|#_Toc158387180 H|#_Toc158387179 H|#_Toc158387178 H|#_Toc158387177 H|#_Toc158387176 H|#_Toc158387175 H|#_Toc158387174 H|#_Toc158387173 H|#_Toc158387172 H|#_Toc158387171 H|#_Toc158387170 H|#_Toc158387169 H|#_Toc158387168 H|#_Toc158387167 H|#_Toc158387166 H|#_Toc158387165 H|#_Toc158387164 H|#_Toc158387163 H|#_Toc158387162 H|#_Toc158387161 H|#_Toc158387160 H|#_Toc158387159 H|#_Toc158387158 H|#_Toc158387157 H|#_Toc158387156 H|#_Toc158387155 H|#_Toc158387154 H|#_Toc158387153 H|#_Toc158387152 H|#_Toc158387151 H|#_Toc158387150 H|#_Toc158387149 H|#_Toc158387148 H|#_Toc158387147 H|#_Toc158387146 H|#_Toc158387145 H|#_Toc158387144 H|#_Toc158387143 H|#_Toc158387142 H|#_Toc158387141 H|#_Toc158387140 H|#_Toc158387139 H|#_Toc158387138 H|#_Toc158387137 H|#_Toc158387136 H|#_Toc158387135 H|#_Toc158387134 H|#_Toc158387133 H|#_Toc158387132 H|#_Toc158387131 H|#_Toc158387130 H|#_Toc158387129 H|#_Toc158387128 H|#_Toc158387127 H|#_Toc158387126 H|#_Toc158387125 H|#_Toc158387124 H|#_Toc158387123 H|#_Toc158387122 H|#_Toc158387121 H|#_Toc158387120 H|#_Toc158387119 H|#_Toc158387118 H|#_Toc15838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 FHUS|members/books/moh/MOH-US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s for Marine Corps Recipients of the Medal of Hon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