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Feb 2006 00:01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Jul 2008 01:24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67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U.S. Army Recipients of the Medal of Honor from the Korean War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books.html valorbooks/library/moh.html valor/books/0_citations/zzform.html members/books/moh/moh-usazkorw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Feb 2007 04:42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Jul 2008 01:24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#_Toc204429344 H|#_Toc204429343 H|#_Toc204429342 H|#_Toc204429341 H|#_Toc204429340 H|#_Toc204429339 H|#_Toc204429338 H|#_Toc204429337 H|#_Toc204429336 H|#_Toc204429335 H|#_Toc204429334 H|#_Toc204429333 H|#_Toc204429332 H|#_Toc204429331 H|#_Toc204429330 H|#_Toc204429329 H|#_Toc204429328 H|#_Toc204429327 H|#_Toc204429326 H|#_Toc204429325 H|#_Toc204429324 H|#_Toc204429323 H|#_Toc204429322 H|#_Toc204429321 H|#_Toc204429320 H|#_Toc204429319 H|#_Toc204429318 H|#_Toc204429317 H|#_Toc204429316 H|#_Toc204429315 H|#_Toc204429314 H|#_Toc204429313 H|#_Toc204429312 H|#_Toc204429311 H|#_Toc204429310 H|#_Toc204429309 H|#_Toc204429308 H|#_Toc204429307 H|#_Toc204429306 H|#_Toc204429305 H|#_Toc204429304 H|#_Toc204429303 H|#_Toc204429302 H|#_Toc204429301 H|#_Toc204429300 H|#_Toc204429299 H|#_Toc204429298 H|#_Toc204429297 H|#_Toc204429296 H|#_Toc204429295 H|#_Toc204429294 H|#_Toc204429293 H|#_Toc204429292 H|#_Toc204429291 H|#_Toc204429290 H|#_Toc204429289 H|#_Toc204429288 H|#_Toc204429287 H|#_Toc204429286 H|#_Toc204429285 H|#_Toc204429284 H|#_Toc204429283 H|#_Toc204429282 H|#_Toc204429281 H|#_Toc204429280 H|#_Toc204429279 H|#_Toc204429278 H|#_Toc204429277 H|#_Toc204429276 H|#_Toc204429275 H|#_Toc204429274 H|#_Toc204429273 H|#_Toc204429272 H|#_Toc204429271 H|#_Toc204429270 H|#_Toc204429269 H|#_Toc204429268 H|#_Toc204429267 H|#_Toc204429266 H|#_Toc204429265 H|#_Toc204429264 H|#_Toc204429263 H|#_Toc204429262 H|#_Toc204429261 H|#_Toc204429260 H|#_Toc204429259 H|#_Toc204429258 H|#_Toc204429257 H|#_Toc204429256 H|#_Toc204429255 H|#_Toc204429254 H|#_Toc204429253 H|#_Toc204429252 H|#_Toc204429251 H|#_Toc204429250 H|#_Toc204429249 H|#_Toc204429248 H|#_Toc204429247 H|#_Toc204429246 H|#_Toc204429245 H|#_Toc204429244 H|#_Toc204429243 H|#_Toc204429242 H|#_Toc204429241 H|#_Toc204429240 H|#_Toc204429239 H|#_Toc204429238 H|#_Toc204429237 H|#_Toc204429236 H|#_Toc204429235 H|#_Toc204429234 H|#_Toc204429233 H|#_Toc204429232 H|#_Toc204429231 H|#_Toc204429230 H|#_Toc204429229 H|#_Toc204429228 H|#_Toc204429227 H|#_Toc204429226 H|#_Toc204429225 H|#_Toc204429224 H|#_Toc204429223 H|#_Toc204429222 H|#_Toc204429221 H|#_Toc204429220 H|#_Toc204429219 H|#_Toc204429218 H|#_Toc204429217 H|#_Toc204429216 H|#_Toc204429215 H|#_Toc204429214 H|#_Toc204429213 H|#_Toc204429212 H|#_Toc204429211 H|#_Toc204429210 H|#_Toc204429209 H|#_Toc204429208 H|#_Toc204429207 H|#_Toc204429206 H|#_Toc204429205 H|#_Toc204429204 H|#_Toc204429203 H|#_Toc204429202 H|#_Toc204429201 H|#_Toc204429200 H|#_Toc204429199 H|#_Toc204429198 H|#_Toc204429197 H|#_Toc204429196 H|#_Toc204429195 H|#_Toc204429194 H|#_Toc204429193 H|#_Toc204429192 H|#_Toc204429191 H|#_Toc204429190 H|#_Toc204429189 H|#_Toc204429188 H|#_Toc204429187 H|#_Toc204429186 H|#_Toc204429185 H|#_Toc204429184 H|#_Toc204429183 H|#_Toc204429182 H|#_Toc204429181 H|#_Toc204429180 H|#_Toc204429179 H|#_Toc204429178 H|#_Toc204429177 H|#_Toc204429176 H|#_Toc204429175 H|#_Toc204429174 H|#_Toc204429173 H|#_Toc204429172 H|#_Toc204429171 H|#_Toc204429170 H|#_Toc204429169 H|#_Toc204429168 H|#_Toc204429167 H|#_Toc204429166 H|#_Toc204429165 H|#_Toc204429164 H|#_Toc204429163 H|#_Toc204429162 H|#_Toc204429161 H|#_Toc204429160 H|#_Toc204429159 H|#_Toc204429158 H|#_Toc204429157 H|#_Toc204429156 H|#_Toc204429155 H|#_Toc204429154 H|#_Toc204429153 H|#_Toc204429152 H|#_Toc204429151 H|#_Toc204429150 H|#_Toc204429149 H|#_Toc204429148 H|#_Toc204429147 H|#_Toc204429146 H|#_Toc204429145 H|#_Toc204429144 H|#_Toc204429143 H|#_Toc204429142 H|#_Toc204429141 H|#_Toc204429140 H|#_Toc204429139 H|#_Toc204429138 H|#_Toc204429137 H|#_Toc204429136 H|#_Toc204429135 H|#_Toc204429134 H|#_Toc204429133 H|#_Toc204429132 H|#_Toc204429131 H|#_Toc204429130 H|#_Toc204429129 H|#_Toc204429128 H|#_Toc204429127 H|#_Toc204429126 H|#_Toc204429125 H|#_Toc204429124 H|#_Toc204429123 H|#_Toc204429122 H|#_Toc204429121 H|#_Toc204429120 H|#_Toc204429119 H|#_Toc204429118 H|#_Toc204429117 H|#_Toc204429116 H|#_Toc204429115 H|#_Toc204429114 H|#_Toc204429113 H|#_Toc204429112 H|#_Toc204429111 H|#_Toc204429110 H|#_Toc204429109 H|#_Toc204429108 H|#_Toc204429107 H|#_Toc204429106 H|#_Toc204429105 H|#_Toc204429104 H|#_Toc204429103 H|#_Toc204429102 H|#_Toc204429101 H|#_Toc204429100 H|#_Toc204429099 H|#_Toc204429098 H|#_Toc204429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 FHUS|members/books/moh/MOH-USAzkorW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U.S. Army Recipients of the Medal of Honor from the Korean War to Pres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