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Feb 2006 02:2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9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rmy Recipients of the Medal of Honor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Feb 2006 04:5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rmy Recipients of the Medal of Honor World War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