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Feb 2006 04:55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Jul 2008 01:23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82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U.S. Army Recipients of the Medal of Honor from the Indian Campaigns to World W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 members/books/moh/moh-usaind.doc valorbooks/library/moh.html valor/books/0_citations/zzfor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9 Feb 2006 04:56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Jul 2008 01:23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#_Toc127714597 H|#_Toc127714596 H|#_Toc127714595 H|#_Toc127714594 H|#_Toc127714593 H|#_Toc127714592 H|#_Toc127714591 H|#_Toc127714590 H|#_Toc127714589 H|#_Toc127714588 H|#_Toc127714587 H|#_Toc127714586 H|#_Toc127714585 H|#_Toc127714584 H|#_Toc127714583 H|#_Toc127714582 H|#_Toc127714581 H|#_Toc127714580 H|#_Toc127714579 H|#_Toc127714578 H|#_Toc127714577 H|#_Toc127714576 H|#_Toc127714575 H|#_Toc127714574 H|#_Toc127714573 H|#_Toc127714572 H|#_Toc127714571 H|#_Toc127714570 H|#_Toc127714569 H|#_Toc127714568 H|#_Toc127714567 H|#_Toc127714566 H|#_Toc127714565 H|#_Toc127714564 H|#_Toc127714563 H|#_Toc127714562 H|#_Toc127714561 H|#_Toc127714560 H|#_Toc127714559 H|#_Toc127714558 H|#_Toc127714557 H|#_Toc127714556 H|#_Toc127714555 H|#_Toc127714554 H|#_Toc127714553 H|#_Toc127714552 H|#_Toc127714551 H|#_Toc127714550 H|#_Toc127714549 H|#_Toc127714548 H|#_Toc127714547 H|#_Toc127714546 H|#_Toc127714545 H|#_Toc127714544 H|#_Toc127714543 H|#_Toc127714542 H|#_Toc127714541 H|#_Toc127714540 H|#_Toc127714539 H|#_Toc127714538 H|#_Toc127714537 H|#_Toc127714536 H|#_Toc127714535 H|#_Toc127714534 H|#_Toc127714533 H|#_Toc127714532 H|#_Toc127714531 H|#_Toc127714530 H|#_Toc127714529 H|#_Toc127714528 H|#_Toc127714527 H|#_Toc127714526 H|#_Toc127714525 H|#_Toc127714524 H|#_Toc127714523 H|#_Toc127714522 H|#_Toc127714521 H|#_Toc127714520 H|#_Toc127714519 H|#_Toc127714518 H|#_Toc127714517 H|#_Toc127714516 H|#_Toc127714515 H|#_Toc127714514 H|#_Toc127714513 H|#_Toc127714512 H|#_Toc127714511 H|#_Toc127714510 H|#_Toc127714509 H|#_Toc127714508 H|#_Toc127714507 H|#_Toc127714506 H|#_Toc127714505 H|#_Toc127714504 H|#_Toc127714503 H|#_Toc127714502 H|#_Toc127714501 H|#_Toc127714500 H|#_Toc127714499 H|#_Toc127714498 H|#_Toc127714497 H|#_Toc127714496 H|#_Toc127714495 H|#_Toc127714494 H|#_Toc127714493 H|#_Toc127714492 H|#_Toc127714491 H|#_Toc127714490 H|#_Toc127714489 H|#_Toc127714488 H|#_Toc127714487 H|#_Toc127714486 H|#_Toc127714485 H|#_Toc127714484 H|#_Toc127714483 H|#_Toc127714482 H|#_Toc127714481 H|#_Toc127714480 H|#_Toc127714479 H|#_Toc127714478 H|#_Toc127714477 H|#_Toc127714476 H|#_Toc127714475 H|#_Toc127714474 H|#_Toc127714473 H|#_Toc127714472 H|#_Toc127714471 H|#_Toc127714470 H|#_Toc127714469 H|#_Toc127714468 H|#_Toc127714467 H|#_Toc127714466 H|#_Toc127714465 H|#_Toc127714464 H|#_Toc127714463 H|#_Toc127714462 H|#_Toc127714461 H|#_Toc127714460 H|#_Toc127714459 H|#_Toc127714458 H|#_Toc127714457 H|#_Toc127714456 H|#_Toc127714455 H|#_Toc127714454 H|#_Toc127714453 H|#_Toc127714452 H|#_Toc127714451 H|#_Toc127714450 H|#_Toc127714449 H|#_Toc127714448 H|#_Toc127714447 H|#_Toc127714446 H|#_Toc127714445 H|#_Toc127714444 H|#_Toc127714443 H|#_Toc127714442 H|#_Toc127714441 H|#_Toc127714440 H|#_Toc127714439 H|#_Toc127714438 H|#_Toc127714437 H|#_Toc127714436 H|#_Toc127714435 H|#_Toc127714434 H|#_Toc127714433 H|#_Toc127714432 H|#_Toc127714431 H|#_Toc127714430 H|#_Toc127714429 H|#_Toc127714428 H|#_Toc127714427 H|#_Toc127714426 H|#_Toc127714425 H|#_Toc127714424 H|#_Toc127714423 H|#_Toc127714422 H|#_Toc127714421 H|#_Toc127714420 H|#_Toc127714419 H|#_Toc127714418 H|#_Toc127714417 H|#_Toc127714416 H|#_Toc127714415 H|#_Toc127714414 H|#_Toc127714413 H|#_Toc127714412 H|#_Toc127714411 H|#_Toc127714410 H|#_Toc127714409 H|#_Toc127714408 H|#_Toc127714407 H|#_Toc127714406 H|#_Toc127714405 H|#_Toc127714404 H|#_Toc127714403 H|#_Toc127714402 H|#_Toc127714401 H|#_Toc127714400 H|#_Toc127714399 H|#_Toc127714398 H|#_Toc127714397 H|#_Toc127714396 H|#_Toc127714395 H|#_Toc127714394 H|#_Toc127714393 H|#_Toc127714392 H|#_Toc127714391 H|#_Toc127714390 H|#_Toc127714389 H|#_Toc127714388 H|#_Toc127714387 H|#_Toc127714386 H|#_Toc127714385 H|#_Toc127714384 H|#_Toc127714383 H|#_Toc127714382 H|#_Toc127714381 H|#_Toc127714379 H|#_Toc127714378 H|#_Toc127714377 H|#_Toc127714376 H|#_Toc127714375 H|#_Toc127714374 H|#_Toc127714373 H|#_Toc127714372 H|#_Toc127714371 H|#_Toc127714370 H|#_Toc127714369 H|#_Toc127714368 H|#_Toc127714367 H|#_Toc127714366 H|#_Toc127714365 H|#_Toc127714364 H|#_Toc127714363 H|#_Toc127714362 H|#_Toc127714361 H|#_Toc127714360 H|#_Toc127714359 H|#_Toc127714358 H|#_Toc127714357 H|#_Toc127714356 H|#_Toc127714355 H|#_Toc127714354 H|#_Toc127714353 H|#_Toc127714352 H|#_Toc127714351 H|#_Toc127714350 H|#_Toc127714349 H|#_Toc127714348 H|#_Toc127714347 H|#_Toc127714346 H|#_Toc127714345 H|#_Toc127714344 H|#_Toc127714343 H|#_Toc127714342 H|#_Toc127714341 H|#_Toc127714340 H|#_Toc127714339 H|#_Toc127714338 H|#_Toc127714337 H|#_Toc127714336 H|#_Toc127714335 H|#_Toc127714334 H|#_Toc127714333 H|#_Toc127714332 H|#_Toc127714331 H|#_Toc127714330 H|#_Toc127714329 H|#_Toc127714328 H|#_Toc127714327 H|#_Toc127714326 H|#_Toc127714325 H|#_Toc127714324 H|#_Toc127714323 H|#_Toc127714322 H|#_Toc127714321 H|#_Toc127714320 H|#_Toc127714319 H|#_Toc127714318 H|#_Toc127714317 H|#_Toc127714316 H|#_Toc127714315 H|#_Toc127714314 H|#_Toc127714313 H|#_Toc127714312 H|#_Toc127714311 H|#_Toc127714310 H|#_Toc127714309 H|#_Toc127714308 H|#_Toc127714307 H|#_Toc127714306 H|#_Toc127714305 H|#_Toc127714304 H|#_Toc127714303 H|#_Toc127714302 H|#_Toc127714301 H|#_Toc127714300 H|#_Toc127714299 H|#_Toc127714298 H|#_Toc127714297 H|#_Toc127714296 H|#_Toc127714295 H|#_Toc127714294 H|#_Toc127714293 H|#_Toc127714292 H|#_Toc127714291 H|#_Toc127714290 H|#_Toc127714289 H|#_Toc127714288 H|#_Toc127714287 H|#_Toc127714286 H|#_Toc127714285 H|#_Toc127714284 H|#_Toc127714283 H|#_Toc127714282 H|#_Toc127714281 H|#_Toc127714280 H|#_Toc127714279 H|#_Toc127714278 H|#_Toc127714277 H|#_Toc127714276 H|#_Toc127714275 H|#_Toc127714274 H|#_Toc127714273 H|#_Toc127714272 H|#_Toc127714271 H|#_Toc127714270 H|#_Toc127714269 H|#_Toc127714268 H|#_Toc127714267 H|#_Toc127714266 H|#_Toc127714265 H|#_Toc127714264 H|#_Toc127714263 H|#_Toc127714262 H|#_Toc127714261 H|#_Toc127714260 H|#_Toc127714259 H|#_Toc127714258 H|#_Toc127714257 H|#_Toc127714256 H|#_Toc127714255 H|#_Toc127714254 H|#_Toc127714253 H|#_Toc127714252 H|#_Toc127714251 H|#_Toc127714250 H|#_Toc127714249 H|#_Toc127714248 H|#_Toc127714247 H|#_Toc127714246 H|#_Toc127714245 H|#_Toc127714244 H|#_Toc127714243 H|#_Toc127714242 H|#_Toc127714241 H|#_Toc127714240 H|#_Toc127714239 H|#_Toc127714238 H|#_Toc127714237 H|#_Toc127714236 H|#_Toc127714235 H|#_Toc127714234 H|#_Toc127714233 H|#_Toc127714232 H|#_Toc127714231 H|#_Toc127714230 H|#_Toc127714229 H|#_Toc127714228 H|#_Toc127714227 H|#_Toc127714226 H|#_Toc127714225 H|#_Toc127714224 H|#_Toc127714223 H|#_Toc127714222 H|#_Toc127714221 H|#_Toc127714220 H|#_Toc127714219 H|#_Toc127714218 H|#_Toc127714217 H|#_Toc127714216 H|#_Toc127714215 H|#_Toc127714214 H|#_Toc127714213 H|#_Toc127714212 H|#_Toc127714211 H|#_Toc127714210 H|#_Toc127714209 H|#_Toc127714208 H|#_Toc127714207 H|#_Toc127714206 H|#_Toc127714205 H|#_Toc127714204 H|#_Toc127714203 H|#_Toc127714202 H|#_Toc127714201 H|#_Toc127714200 H|#_Toc127714199 H|#_Toc127714198 H|#_Toc127714197 H|#_Toc127714196 H|#_Toc127714195 H|#_Toc127714194 H|#_Toc127714193 H|#_Toc127714192 H|#_Toc127714191 H|#_Toc127714190 H|#_Toc127714189 H|#_Toc127714188 H|#_Toc127714187 H|#_Toc127714186 H|#_Toc127714185 H|#_Toc127714184 H|#_Toc127714183 H|#_Toc127714182 H|#_Toc127714181 H|#_Toc127714180 H|#_Toc127714179 H|#_Toc127714178 H|#_Toc127714177 H|#_Toc127714176 H|#_Toc127714175 H|#_Toc127714174 H|#_Toc127714173 H|#_Toc127714172 H|#_Toc127714171 H|#_Toc127714170 H|#_Toc127714169 H|#_Toc127714168 H|#_Toc127714167 H|#_Toc127714166 H|#_Toc127714165 H|#_Toc127714164 H|#_Toc127714163 H|#_Toc127714162 H|#_Toc127714161 H|#_Toc127714160 H|#_Toc127714159 H|#_Toc127714158 H|#_Toc127714157 H|#_Toc127714156 H|#_Toc127714155 H|#_Toc127714154 H|#_Toc127714153 H|#_Toc127714152 H|#_Toc127714151 H|#_Toc127714150 H|#_Toc127714149 H|#_Toc127714148 H|#_Toc127714147 H|#_Toc127714146 H|#_Toc127714145 H|#_Toc127714144 H|#_Toc127714143 H|#_Toc127714142 H|#_Toc127714141 H|#_Toc127714140 H|#_Toc127714139 H|#_Toc127714138 H|#_Toc127714137 H|#_Toc127714136 H|#_Toc127714135 H|#_Toc127714134 H|#_Toc127714133 H|#_Toc127714132 H|#_Toc127714131 H|#_Toc127714130 H|#_Toc127714129 H|#_Toc127714128 H|#_Toc127714127 H|#_Toc127714126 H|#_Toc127714125 H|#_Toc127714124 H|#_Toc127714123 H|#_Toc127714122 H|#_Toc127714121 H|#_Toc127714120 H|#_Toc127714119 H|#_Toc127714118 H|#_Toc127714117 H|#_Toc127714116 H|#_Toc127714115 H|#_Toc127714114 H|#_Toc127714113 H|#_Toc127714112 H|#_Toc127714111 H|#_Toc127714110 H|#_Toc127714109 H|#_Toc127714108 H|#_Toc127714107 H|#_Toc127714106 H|#_Toc127714105 H|#_Toc127714104 H|#_Toc127714103 H|#_Toc127714102 H|#_Toc127714101 H|#_Toc127714100 H|#_Toc127714099 H|#_Toc127714098 H|#_Toc127714097 H|#_Toc127714096 H|#_Toc127714095 H|#_Toc127714094 H|#_Toc127714093 H|#_Toc127714092 H|#_Toc127714091 H|#_Toc127714090 H|#_Toc127714089 H|#_Toc127714088 H|#_Toc127714087 H|#_Toc127714086 H|#_Toc127714085 H|#_Toc127714084 H|#_Toc127714083 H|#_Toc127714082 H|#_Toc127714081 H|#_Toc127714080 H|#_Toc127714079 H|#_Toc127714078 H|#_Toc127714077 H|#_Toc127714076 H|#_Toc127714075 H|#_Toc127714074 H|#_Toc127714073 H|#_Toc127714072 H|#_Toc127714071 H|#_Toc127714070 H|#_Toc127714069 H|#_Toc127714068 H|#_Toc127714067 H|#_Toc127714066 H|#_Toc127714065 H|#_Toc127714064 H|#_Toc127714063 H|#_Toc127714062 H|#_Toc127714061 H|#_Toc127714060 H|#_Toc127714059 H|#_Toc127714058 H|#_Toc127714057 H|#_Toc127714056 H|#_Toc127714055 H|#_Toc127714054 H|#_Toc127714053 H|#_Toc127714052 H|#_Toc127714051 H|#_Toc127714050 H|#_Toc127714049 H|#_Toc127714048 H|#_Toc127714047 H|#_Toc127714046 H|#_Toc127714045 H|#_Toc127714044 H|#_Toc127714043 H|#_Toc127714042 H|#_Toc127714041 H|#_Toc127714040 H|#_Toc127714039 H|#_Toc127714038 H|#_Toc127714037 H|#_Toc127714036 H|#_Toc127714035 H|#_Toc127714034 H|#_Toc127714033 H|#_Toc127714032 H|#_Toc127714031 H|#_Toc127714030 H|#_Toc127714029 H|#_Toc127714028 H|#_Toc127714027 H|#_Toc127714026 H|#_Toc127714025 H|#_Toc127714024 H|#_Toc127714023 H|#_Toc127714022 H|#_Toc127714021 H|#_Toc127714020 H|#_Toc127714019 H|#_Toc127714018 H|#_Toc127714017 H|#_Toc127714016 H|#_Toc12771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|#_Toc127714014 H|#_Toc127714013 H|#_Toc127714012 H|#_Toc127714011 H|#_Toc127714010 H|#_Toc127714009 H|#_Toc127714008 H|#_Toc127714007 H|#_Toc127714006 H|#_Toc127714005 H|#_Toc127714004 H|#_Toc127714003 H|#_Toc127714002 H|#_Toc127714001 H|#_Toc127714000 H|#_Toc127713999 H|#_Toc127713998 H|#_Toc127713997 H|#_Toc127713996 H|#_Toc127713995 H|#_Toc127713994 H|#_Toc127713993 H|#_Toc127713992 H|#_Toc127713991 H|#_Toc127713990 H|#_Toc127713989 H|#_Toc127713988 H|#_Toc127713987 H|#_Toc127713986 H|#_Toc127713985 H|#_Toc127713984 H|#_Toc127713983 H|#_Toc127713982 H|#_Toc127713981 H|#_Toc127713980 H|#_Toc127713979 H|#_Toc127713978 H|#_Toc127713977 H|#_Toc127713976 H|#_Toc127713975 H|#_Toc127713974 H|#_Toc127713973 H|#_Toc127713972 H|#_Toc127713971 H|#_Toc127713970 H|#_Toc127713969 H|#_Toc127713968 H|#_Toc127713967 H|#_Toc127713966 H|#_Toc127713965 H|#_Toc127713964 H|#_Toc127713963 H|#_Toc127713962 H|#_Toc127713961 H|#_Toc127713960 H|#_Toc127713959 H|#_Toc12771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 FHUS|members/books/moh/MOH-USAi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U.S. Army Recipients of the Medal of Honor from the Indian Campaigns to World War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