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Feb 2006 21:1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3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6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Army Recipients of the Medal of Honor in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books/library/moh.html valor/books/0_citations/zz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Feb 2006 04:5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3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Army Recipients of the Medal of Honor in the Civil W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