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Feb 2006 08:2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1:23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1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Air Force Recipients of the Medal of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lor/books/0_citations/moh.html valor/books/mail_order.html members/books/books.html valor/books/airforce/0_index.html members/books/moh/moh-af.doc valorbooks/library/moh.html valor/books/0_citations/zz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Feb 2006 00:0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1:23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28073030 H|#_Toc128073029 H|#_Toc128073028 H|#_Toc128073027 H|#_Toc128073026 H|#_Toc128073025 H|#_Toc128073024 H|#_Toc128073023 H|#_Toc128073022 H|#_Toc128073021 H|#_Toc128073020 H|#_Toc128073019 H|#_Toc128073018 H|#_Toc128073017 H|#_Toc128073016 H|#_Toc128073015 H|#_Toc128073014 H|#_Toc128073013 H|#_Toc128073012 H|#_Toc12807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 FHUS|members/books/moh/MOH-A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Air Force Recipients of the Medal of Hon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