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ul 2006 21:43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21:43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5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Coast Guard Navy Cross Recipien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misc/uscg-all.doc valor/book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21:43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21:43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0469645 H|#_Toc120469644 H|#_Toc120469643 H|#_Toc120469642 H|#_Toc120469641 H|#_Toc120469640 H|#_Toc120469639 H|#_Toc120469638 H|#_Toc120469637 H|#_Toc120469636 H|#_Toc120469635 H|#_Toc120469634 H|#_Toc120469633 H|#_Toc120469632 H|#_Toc120469631 H|#_Toc120469630 H|#_Toc120469629 H|#_Toc120469628 H|#_Toc120469627 H|#_Toc120469626 H|#_Toc120469625 H|#_Toc120469624 H|#_Toc120469623 H|#_Toc120469622 H|#_Toc120469621 H|#_Toc120469620 H|#_Toc120469619 H|#_Toc120469618 H|#_Toc120469617 H|#_Toc120469616 H|#_Toc120469615 H|#_Toc120469614 H|#_Toc120469613 H|#_Toc120469612 H|#_Toc120469611 H|#_Toc120469610 H|#_Toc120469609 H|#_Toc120469608 H|#_Toc120469607 H|#_Toc120469606 H|#_Toc120469605 H|#_Toc120469604 H|#_Toc120469603 H|#_Toc120469602 H|#_Toc120469601 H|#_Toc120469600 H|#_Toc120469599 H|#_Toc120469598 H|#_Toc120469597 H|#_Toc120469596 H|#_Toc120469595 H|#_Toc120469594 H|#_Toc120469593 H|#_Toc120469592 H|#_Toc120469591 H|#_Toc120469590 H|#_Toc120469589 H|#_Toc120469588 H|#_Toc120469587 H|#_Toc120469586 H|#_Toc120469585 H|#_Toc120469584 H|#_Toc120469582 H|#_Toc120469581 H|#_Toc12046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 FHUS|members/books/misc/USCG-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Coast Guard Navy Cross Recipient Cit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