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Dec 2005 14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9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e-WWI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misc/1_dsc-preww2.doc 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14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Dec 2005 14:2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95155132 H|#_Toc95155131 H|#_Toc95155130 H|#_Toc95155129 H|#_Toc95155128 H|#_Toc95155127 H|#_Toc95155126 H|#_Toc95155125 H|#_Toc95155124 H|#_Toc95155123 H|#_Toc95155122 H|#_Toc95155121 H|#_Toc95155120 H|#_Toc95155119 H|#_Toc95155118 H|#_Toc95155117 H|#_Toc95155116 H|#_Toc95155115 H|#_Toc95155114 H|#_Toc9515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 FHUS|members/books/misc/1_DSC-PreWW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e-WWI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