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Navy Distinguished Service Medal (191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Jul 2008 19:1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204407347 H|#_Toc204407346 H|#_Toc204407345 H|#_Toc204407344 H|#_Toc204407343 H|#_Toc204407342 H|#_Toc204407341 H|#_Toc204407340 H|#_Toc204407339 H|#_Toc204407338 H|#_Toc204407337 H|#_Toc204407336 H|#_Toc204407335 H|#_Toc204407334 H|#_Toc204407333 H|#_Toc204407332 H|#_Toc20440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 FHUS|members/books/dsm/DSM_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Navy Distinguished Service Medal (1917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index.html zz_members.html members/books/dsm/dsm_n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