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Jul 2008 19:1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Jul 2008 19:1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0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cipients of the Army Distinguished Service Medal (1862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Jul 2008 19:1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204402576 H|#_Toc204402575 H|#_Toc204402574 H|#_Toc204402573 H|#_Toc204402572 H|#_Toc204402571 H|#_Toc204402570 H|#_Toc204402569 H|#_Toc204402568 H|#_Toc204402567 H|#_Toc204402566 H|#_Toc204402565 H|#_Toc204402564 H|#_Toc204402563 H|#_Toc204402562 H|#_Toc204402561 H|#_Toc204402560 H|#_Toc204402559 H|#_Toc204402558 H|#_Toc204402557 H|#_Toc204402556 H|#_Toc204402555 H|#_Toc204402554 H|#_Toc204402553 H|#_Toc204402552 H|#_Toc204402551 H|#_Toc204402550 H|#_Toc204402549 H|#_Toc204402548 H|#_Toc204402547 H|#_Toc204402546 H|#_Toc204402545 H|#_Toc204402544 H|#_Toc20440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 FHUS|members/books/dsm/DSM_A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cipients of the Army Distinguished Service Medal (1862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members/index.html zz_members.html members/books/dsm/dsm_a1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