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Jul 2006 08:24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Jul 2006 08:26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7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cipients of the Distinguished Service Cross Listed by Hom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valor/books/0_citations/dsc.html members/books/dsc/11_dsc-bystate.doc valor/books/army/0_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Jul 2006 08:26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Jul 2006 08:26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Toc141984523 H|#_Toc141984522 H|#_Toc141984521 H|#_Toc141984520 H|#_Toc141984519 H|#_Toc141984518 H|#_Toc141984517 H|#_Toc141984516 H|#_Toc141984515 H|#_Toc141984514 H|#_Toc141984513 H|#_Toc141984512 H|#_Toc141984511 H|#_Toc141984510 H|#_Toc141984509 H|#_Toc141984508 H|#_Toc141984507 H|#_Toc141984506 H|#_Toc141984505 H|#_Toc141984504 H|#_Toc141984503 H|#_Toc141984502 H|#_Toc141984501 H|#_Toc141984500 H|#_Toc141984499 H|#_Toc141984498 H|#_Toc141984497 H|#_Toc141984496 H|#_Toc141984495 H|#_Toc141984494 H|#_Toc141984493 H|#_Toc141984492 H|#_Toc141984491 H|#_Toc141984490 H|#_Toc141984489 H|#_Toc141984488 H|#_Toc141984487 H|#_Toc141984486 H|#_Toc141984485 H|#_Toc141984484 H|#_Toc141984483 H|#_Toc141984482 H|#_Toc141984481 H|#_Toc141984480 H|#_Toc141984479 H|#_Toc141984478 H|#_Toc141984477 H|#_Toc141984476 H|#_Toc141984475 H|#_Toc141984474 H|#_Toc141984473 H|#_Toc141984472 H|#_Toc141984471 H|#_Toc141984470 H|#_Toc141984469 H|#_Toc141984468 H|#_Toc141984467 H|#_Toc141984466 H|#_Toc141984465 H|#_Toc141984464 H|#_Toc141984463 H|#_Toc141984462 H|#_Toc141984461 H|#_Toc141984460 H|#_Toc141984459 H|#_Toc141984458 H|#_Toc141984457 H|#_Toc141984456 H|#_Toc141984455 H|#_Toc141984454 H|#_Toc14198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 FHUS|members/books/dsc/11_DSC-BySt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cipients of the Distinguished Service Cross Listed by Home Tow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