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Jul 2006 07:06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Nov 2006 03:0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28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ietnam War Recipients of the Distinguished Servi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Nov 2006 03:0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Nov 2006 03:0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ietnam War Recipients of the Distinguished Service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