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Jan 2006 15:07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Aug 2006 22:5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47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Korean War Recipients of the Distinguished Servic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0 Aug 2006 22:5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2:5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Korean War Recipients of the Distinguished Service Cro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