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Jan 2006 03:49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Jul 2006 08:24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1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North Russia &amp; Siberia Recipients of the Distinguished Servic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 valor/books/0_citations/ds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Jul 2006 08:24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Jul 2006 08:24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North Russia &amp; Siberia Recipients of the Distinguished Service Cro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