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an 2006 03:4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l 2006 08:24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1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orld War 1 Recipients of the Distinguished Servi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l 2006 08:24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l 2006 08:24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orld War 1 Recipients of the Distinguished Service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