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6 03:49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2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ld War 1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ld War 1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