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e-WWI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0_citations/dsc.html valor/books/army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2006 08:24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e-WWI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