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1 Jan 2006 00:38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Jul 2008 03:30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49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ndex of Recipients of the Distinguished Servic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 valor/books/0_citations/ds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Jul 2006 08:24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Jul 2008 03:30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ndex of Recipients of the Distinguished Service Cro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