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spacing w:before="0" w:after="480"/>
        <w:rPr>
          <w:imprint/>
          <w:color w:val="FF0000"/>
          <w:sz w:val="40"/>
          <w:szCs w:val="40"/>
        </w:rPr>
      </w:pPr>
      <w:r>
        <w:rPr>
          <w:imprint/>
          <w:color w:val="FF0000"/>
          <w:sz w:val="40"/>
          <w:szCs w:val="40"/>
        </w:rPr>
        <w:t>Volume X</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imprint/>
          <w:color w:val="008000"/>
          <w:sz w:val="48"/>
          <w:szCs w:val="48"/>
        </w:rPr>
        <w:t>Distinguished Service Cross</w:t>
      </w:r>
    </w:p>
    <w:p>
      <w:pPr>
        <w:pStyle w:val="Normal"/>
        <w:jc w:val="center"/>
        <w:rPr/>
      </w:pPr>
      <w:r>
        <w:rPr/>
        <w:drawing>
          <wp:inline distT="0" distB="0" distL="0" distR="0">
            <wp:extent cx="2014855" cy="2994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2014855" cy="2994025"/>
                    </a:xfrm>
                    <a:prstGeom prst="rect">
                      <a:avLst/>
                    </a:prstGeom>
                  </pic:spPr>
                </pic:pic>
              </a:graphicData>
            </a:graphic>
          </wp:inline>
        </w:drawing>
      </w:r>
    </w:p>
    <w:p>
      <w:pPr>
        <w:pStyle w:val="02CovSub"/>
        <w:rPr>
          <w:rFonts w:ascii="Copperplate Gothic Bold" w:hAnsi="Copperplate Gothic Bold" w:cs="Copperplate Gothic Bold"/>
          <w:szCs w:val="40"/>
        </w:rPr>
      </w:pPr>
      <w:r>
        <w:rPr>
          <w:rFonts w:cs="Copperplate Gothic Bold" w:ascii="Copperplate Gothic Bold" w:hAnsi="Copperplate Gothic Bold"/>
          <w:szCs w:val="40"/>
        </w:rPr>
        <w:br/>
        <w:t>Vietnam War to Present</w:t>
        <w:br/>
      </w:r>
    </w:p>
    <w:p>
      <w:pPr>
        <w:pStyle w:val="Normal"/>
        <w:jc w:val="center"/>
        <w:rPr>
          <w:b/>
          <w:b/>
          <w:sz w:val="28"/>
          <w:szCs w:val="28"/>
        </w:rPr>
      </w:pPr>
      <w:r>
        <w:rPr>
          <w:rStyle w:val="03CovTable"/>
        </w:rPr>
        <w:t>1,061 Awards</w:t>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tbl>
      <w:tblPr>
        <w:tblW w:w="2050" w:type="pct"/>
        <w:jc w:val="center"/>
        <w:tblInd w:w="0" w:type="dxa"/>
        <w:tblLayout w:type="fixed"/>
        <w:tblCellMar>
          <w:top w:w="0" w:type="dxa"/>
          <w:left w:w="108" w:type="dxa"/>
          <w:bottom w:w="0" w:type="dxa"/>
          <w:right w:w="108" w:type="dxa"/>
        </w:tblCellMar>
      </w:tblPr>
      <w:tblGrid>
        <w:gridCol w:w="3226"/>
        <w:gridCol w:w="1054"/>
      </w:tblGrid>
      <w:tr>
        <w:trPr/>
        <w:tc>
          <w:tcPr>
            <w:tcW w:w="4280" w:type="dxa"/>
            <w:gridSpan w:val="2"/>
            <w:tcBorders>
              <w:top w:val="thickThinSmallGap" w:sz="24" w:space="0" w:color="008000"/>
              <w:left w:val="thickThinSmallGap" w:sz="24" w:space="0" w:color="008000"/>
              <w:bottom w:val="single" w:sz="4" w:space="0" w:color="000000"/>
              <w:right w:val="thickThinSmallGap" w:sz="24" w:space="0" w:color="008000"/>
            </w:tcBorders>
            <w:shd w:fill="CCFFCC" w:val="clear"/>
          </w:tcPr>
          <w:p>
            <w:pPr>
              <w:pStyle w:val="Normal"/>
              <w:jc w:val="center"/>
              <w:rPr/>
            </w:pPr>
            <w:r>
              <w:rPr>
                <w:rStyle w:val="03CovTable"/>
                <w:szCs w:val="28"/>
              </w:rPr>
              <w:t>Vietnam War</w:t>
            </w:r>
          </w:p>
        </w:tc>
      </w:tr>
      <w:tr>
        <w:trPr/>
        <w:tc>
          <w:tcPr>
            <w:tcW w:w="3226" w:type="dxa"/>
            <w:tcBorders>
              <w:top w:val="single" w:sz="4" w:space="0" w:color="000000"/>
              <w:left w:val="thickThinSmallGap" w:sz="24" w:space="0" w:color="008000"/>
              <w:bottom w:val="single" w:sz="4" w:space="0" w:color="000000"/>
              <w:right w:val="single" w:sz="4" w:space="0" w:color="000000"/>
            </w:tcBorders>
            <w:shd w:fill="FFFFFF" w:val="clear"/>
          </w:tcPr>
          <w:p>
            <w:pPr>
              <w:pStyle w:val="Header"/>
              <w:tabs>
                <w:tab w:val="clear" w:pos="4320"/>
                <w:tab w:val="clear" w:pos="8640"/>
              </w:tabs>
              <w:rPr/>
            </w:pPr>
            <w:r>
              <w:rPr>
                <w:rStyle w:val="03CovTable"/>
                <w:sz w:val="24"/>
              </w:rPr>
              <w:t>U.S. Army</w:t>
            </w:r>
          </w:p>
        </w:tc>
        <w:tc>
          <w:tcPr>
            <w:tcW w:w="1054"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1,051</w:t>
            </w:r>
          </w:p>
        </w:tc>
      </w:tr>
      <w:tr>
        <w:trPr/>
        <w:tc>
          <w:tcPr>
            <w:tcW w:w="3226"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rStyle w:val="03CovTable"/>
                <w:sz w:val="24"/>
              </w:rPr>
            </w:pPr>
            <w:r>
              <w:rPr>
                <w:rStyle w:val="03CovTable"/>
                <w:sz w:val="24"/>
              </w:rPr>
              <w:t>U.S. Marine Corps</w:t>
            </w:r>
          </w:p>
        </w:tc>
        <w:tc>
          <w:tcPr>
            <w:tcW w:w="1054"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2</w:t>
            </w:r>
          </w:p>
        </w:tc>
      </w:tr>
      <w:tr>
        <w:trPr/>
        <w:tc>
          <w:tcPr>
            <w:tcW w:w="3226"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pPr>
            <w:r>
              <w:rPr>
                <w:rStyle w:val="03CovTable"/>
                <w:sz w:val="24"/>
              </w:rPr>
              <w:t>U.S. Civilian</w:t>
            </w:r>
          </w:p>
        </w:tc>
        <w:tc>
          <w:tcPr>
            <w:tcW w:w="1054"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pPr>
            <w:r>
              <w:rPr>
                <w:rStyle w:val="03CovTable"/>
                <w:sz w:val="24"/>
              </w:rPr>
              <w:t>1</w:t>
            </w:r>
          </w:p>
        </w:tc>
      </w:tr>
      <w:tr>
        <w:trPr/>
        <w:tc>
          <w:tcPr>
            <w:tcW w:w="3226"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pPr>
            <w:r>
              <w:rPr>
                <w:rStyle w:val="03CovTable"/>
                <w:sz w:val="24"/>
              </w:rPr>
              <w:t>Foreign Recipients</w:t>
            </w:r>
          </w:p>
        </w:tc>
        <w:tc>
          <w:tcPr>
            <w:tcW w:w="1054"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pPr>
            <w:r>
              <w:rPr>
                <w:rStyle w:val="03CovTable"/>
                <w:sz w:val="24"/>
              </w:rPr>
              <w:t>4</w:t>
            </w:r>
          </w:p>
        </w:tc>
      </w:tr>
      <w:tr>
        <w:trPr/>
        <w:tc>
          <w:tcPr>
            <w:tcW w:w="4280" w:type="dxa"/>
            <w:gridSpan w:val="2"/>
            <w:tcBorders>
              <w:top w:val="single" w:sz="4" w:space="0" w:color="000000"/>
              <w:left w:val="thickThinSmallGap" w:sz="24" w:space="0" w:color="008000"/>
              <w:bottom w:val="single" w:sz="4" w:space="0" w:color="000000"/>
              <w:right w:val="thickThinSmallGap" w:sz="24" w:space="0" w:color="008000"/>
            </w:tcBorders>
            <w:shd w:fill="CCFFCC" w:val="clear"/>
          </w:tcPr>
          <w:p>
            <w:pPr>
              <w:pStyle w:val="Normal"/>
              <w:jc w:val="center"/>
              <w:rPr/>
            </w:pPr>
            <w:r>
              <w:rPr>
                <w:rStyle w:val="03CovTable"/>
                <w:sz w:val="24"/>
              </w:rPr>
              <w:t>War on Terrorism</w:t>
            </w:r>
          </w:p>
        </w:tc>
      </w:tr>
      <w:tr>
        <w:trPr/>
        <w:tc>
          <w:tcPr>
            <w:tcW w:w="3226" w:type="dxa"/>
            <w:tcBorders>
              <w:top w:val="single" w:sz="4" w:space="0" w:color="000000"/>
              <w:left w:val="thickThinSmallGap" w:sz="24" w:space="0" w:color="008000"/>
              <w:bottom w:val="thickThinSmallGap" w:sz="24" w:space="0" w:color="008000"/>
              <w:right w:val="single" w:sz="4" w:space="0" w:color="000000"/>
            </w:tcBorders>
            <w:shd w:fill="FFFFFF" w:val="clear"/>
          </w:tcPr>
          <w:p>
            <w:pPr>
              <w:pStyle w:val="Normal"/>
              <w:rPr>
                <w:rStyle w:val="03CovTable"/>
                <w:sz w:val="24"/>
              </w:rPr>
            </w:pPr>
            <w:r>
              <w:rPr>
                <w:rStyle w:val="03CovTable"/>
                <w:sz w:val="24"/>
              </w:rPr>
              <w:t>U.S. Army</w:t>
            </w:r>
          </w:p>
        </w:tc>
        <w:tc>
          <w:tcPr>
            <w:tcW w:w="1054" w:type="dxa"/>
            <w:tcBorders>
              <w:top w:val="single" w:sz="4" w:space="0" w:color="000000"/>
              <w:left w:val="single" w:sz="4" w:space="0" w:color="000000"/>
              <w:bottom w:val="thickThinSmallGap" w:sz="24" w:space="0" w:color="008000"/>
              <w:right w:val="thickThinSmallGap" w:sz="24" w:space="0" w:color="008000"/>
            </w:tcBorders>
            <w:shd w:fill="FFFFFF" w:val="clear"/>
          </w:tcPr>
          <w:p>
            <w:pPr>
              <w:pStyle w:val="Normal"/>
              <w:jc w:val="right"/>
              <w:rPr/>
            </w:pPr>
            <w:r>
              <w:rPr>
                <w:rStyle w:val="03CovTable"/>
                <w:sz w:val="24"/>
              </w:rPr>
              <w:t>3</w:t>
            </w:r>
          </w:p>
        </w:tc>
      </w:tr>
    </w:tbl>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810"/>
          <w:pgNumType w:start="1" w:fmt="decimal"/>
          <w:formProt w:val="false"/>
          <w:titlePg/>
          <w:textDirection w:val="lrTb"/>
          <w:docGrid w:type="default" w:linePitch="360" w:charSpace="0"/>
        </w:sectPr>
        <w:pStyle w:val="Normal"/>
        <w:jc w:val="center"/>
        <w:rPr>
          <w:rStyle w:val="03CovTable"/>
          <w:rFonts w:ascii="Elephant" w:hAnsi="Elephant" w:cs="Elephant"/>
          <w:b/>
          <w:b/>
          <w:sz w:val="28"/>
          <w:szCs w:val="28"/>
        </w:rPr>
      </w:pPr>
      <w:r>
        <w:rPr/>
      </w:r>
    </w:p>
    <w:p>
      <w:pPr>
        <w:pStyle w:val="Normal"/>
        <w:jc w:val="center"/>
        <w:rPr>
          <w:rStyle w:val="03CovTable"/>
          <w:b/>
          <w:b/>
          <w:sz w:val="2"/>
          <w:szCs w:val="2"/>
        </w:rPr>
      </w:pPr>
      <w:r>
        <w:rPr>
          <w:b/>
          <w:sz w:val="2"/>
          <w:szCs w:val="2"/>
        </w:rPr>
      </w:r>
    </w:p>
    <w:p>
      <w:pPr>
        <w:pStyle w:val="Normal"/>
        <w:jc w:val="center"/>
        <w:rPr>
          <w:rStyle w:val="03CovTable"/>
        </w:rPr>
      </w:pPr>
      <w:r>
        <w:rPr/>
      </w:r>
    </w:p>
    <w:p>
      <w:pPr>
        <w:pStyle w:val="Normal"/>
        <w:rPr/>
      </w:pPr>
      <w:r>
        <w:rPr/>
      </w:r>
    </w:p>
    <w:p>
      <w:pPr>
        <w:pStyle w:val="Normal"/>
        <w:rPr/>
      </w:pPr>
      <w:r>
        <w:rPr/>
      </w:r>
    </w:p>
    <w:p>
      <w:pPr>
        <w:pStyle w:val="Normal"/>
        <w:rPr/>
      </w:pPr>
      <w:r>
        <w:rPr/>
      </w:r>
    </w:p>
    <w:p>
      <w:pPr>
        <w:pStyle w:val="Normal"/>
        <w:rPr/>
      </w:pPr>
      <w:r>
        <w:rPr/>
      </w:r>
    </w:p>
    <w:p>
      <w:pPr>
        <w:pStyle w:val="01CovTitle"/>
        <w:spacing w:before="0" w:after="720"/>
        <w:rPr>
          <w:rFonts w:ascii="Copperplate Gothic Bold" w:hAnsi="Copperplate Gothic Bold" w:cs="Copperplate Gothic Bold"/>
          <w:sz w:val="40"/>
          <w:szCs w:val="40"/>
        </w:rPr>
      </w:pPr>
      <w:r>
        <w:rPr>
          <w:imprint/>
          <w:color w:val="FF0000"/>
          <w:sz w:val="40"/>
          <w:szCs w:val="40"/>
        </w:rPr>
        <w:t>Volume X</w:t>
      </w:r>
      <w:r>
        <w:rPr>
          <w:rFonts w:cs="Copperplate Gothic Bold" w:ascii="Copperplate Gothic Bold" w:hAnsi="Copperplate Gothic Bold"/>
          <w:sz w:val="40"/>
          <w:szCs w:val="40"/>
        </w:rPr>
        <w:t xml:space="preserve"> </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sz w:val="48"/>
          <w:szCs w:val="48"/>
        </w:rPr>
        <w:t>Distinguished Service Cross</w:t>
      </w:r>
    </w:p>
    <w:p>
      <w:pPr>
        <w:pStyle w:val="01CovTitle"/>
        <w:spacing w:before="240" w:after="240"/>
        <w:rPr>
          <w:rFonts w:ascii="Copperplate Gothic Bold" w:hAnsi="Copperplate Gothic Bold" w:cs="Copperplate Gothic Bold"/>
          <w:imprint/>
          <w:color w:val="FF0000"/>
          <w:sz w:val="40"/>
          <w:szCs w:val="40"/>
        </w:rPr>
      </w:pPr>
      <w:r>
        <w:rPr>
          <w:rFonts w:cs="Copperplate Gothic Bold" w:ascii="Copperplate Gothic Bold" w:hAnsi="Copperplate Gothic Bold"/>
          <w:imprint/>
          <w:color w:val="FF0000"/>
          <w:sz w:val="40"/>
          <w:szCs w:val="40"/>
        </w:rPr>
      </w:r>
    </w:p>
    <w:p>
      <w:pPr>
        <w:pStyle w:val="01CovTitle"/>
        <w:spacing w:before="240" w:after="240"/>
        <w:rPr>
          <w:imprint/>
          <w:color w:val="FF0000"/>
          <w:sz w:val="40"/>
          <w:szCs w:val="40"/>
        </w:rPr>
      </w:pPr>
      <w:r>
        <w:rPr>
          <w:imprint/>
          <w:color w:val="FF0000"/>
          <w:sz w:val="40"/>
          <w:szCs w:val="40"/>
        </w:rPr>
        <w:drawing>
          <wp:inline distT="0" distB="0" distL="0" distR="0">
            <wp:extent cx="3657600" cy="1256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Vietnam War</w:t>
      </w:r>
    </w:p>
    <w:p>
      <w:pPr>
        <w:pStyle w:val="02CovSub"/>
        <w:rPr>
          <w:rFonts w:ascii="Copperplate Gothic Bold" w:hAnsi="Copperplate Gothic Bold" w:cs="Copperplate Gothic Bold"/>
          <w:sz w:val="32"/>
          <w:szCs w:val="32"/>
        </w:rPr>
      </w:pPr>
      <w:r>
        <w:rPr>
          <w:rFonts w:cs="Copperplate Gothic Bold" w:ascii="Copperplate Gothic Bold" w:hAnsi="Copperplate Gothic Bold"/>
          <w:sz w:val="32"/>
          <w:szCs w:val="32"/>
        </w:rPr>
        <w:t>(1960 - 1975)</w:t>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War on Terrorism</w:t>
      </w:r>
    </w:p>
    <w:p>
      <w:pPr>
        <w:pStyle w:val="02CovSub"/>
        <w:rPr/>
      </w:pPr>
      <w:r>
        <w:rPr>
          <w:rFonts w:cs="Copperplate Gothic Bold" w:ascii="Copperplate Gothic Bold" w:hAnsi="Copperplate Gothic Bold"/>
          <w:sz w:val="32"/>
          <w:szCs w:val="32"/>
        </w:rPr>
        <w:t>(2001 - Present)</w:t>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mallCaps/>
        </w:rPr>
      </w:pPr>
      <w:r>
        <w:rPr/>
        <w:t xml:space="preserve"> </w:t>
      </w:r>
      <w:r>
        <w:rPr/>
        <w:t>Copyright © 2006 by HomeOfHeroes.com</w:t>
        <w:br/>
      </w:r>
      <w:r>
        <w:rPr>
          <w:smallCaps/>
        </w:rPr>
        <w:t>All Rights Reserved</w:t>
      </w:r>
    </w:p>
    <w:p>
      <w:pPr>
        <w:sectPr>
          <w:headerReference w:type="default" r:id="rId8"/>
          <w:headerReference w:type="first" r:id="rId9"/>
          <w:footerReference w:type="default" r:id="rId10"/>
          <w:footerReference w:type="first" r:id="rId11"/>
          <w:type w:val="nextPage"/>
          <w:pgSz w:w="12240" w:h="15840"/>
          <w:pgMar w:left="1080" w:right="720" w:gutter="0" w:header="0" w:top="720" w:footer="720" w:bottom="776"/>
          <w:pgNumType w:start="1" w:fmt="lowerRoman"/>
          <w:formProt w:val="false"/>
          <w:vAlign w:val="bottom"/>
          <w:titlePg/>
          <w:textDirection w:val="lrTb"/>
          <w:docGrid w:type="default" w:linePitch="360" w:charSpace="0"/>
        </w:sectPr>
      </w:pPr>
    </w:p>
    <w:p>
      <w:pPr>
        <w:pStyle w:val="05TCNames"/>
        <w:numPr>
          <w:ilvl w:val="0"/>
          <w:numId w:val="0"/>
        </w:numPr>
        <w:rPr>
          <w:smallCaps/>
        </w:rPr>
      </w:pPr>
      <w:r>
        <w:rPr>
          <w:smallCaps/>
        </w:rPr>
      </w:r>
    </w:p>
    <w:p>
      <w:pPr>
        <w:sectPr>
          <w:headerReference w:type="default" r:id="rId12"/>
          <w:headerReference w:type="first" r:id="rId13"/>
          <w:footerReference w:type="default" r:id="rId14"/>
          <w:footerReference w:type="first" r:id="rId15"/>
          <w:type w:val="nextPage"/>
          <w:pgSz w:w="12240" w:h="15840"/>
          <w:pgMar w:left="1440" w:right="720" w:gutter="0" w:header="720" w:top="1440" w:footer="720" w:bottom="1440"/>
          <w:pgNumType w:start="1" w:fmt="decimal"/>
          <w:cols w:num="2" w:space="720" w:equalWidth="true" w:sep="true"/>
          <w:formProt w:val="false"/>
          <w:titlePg/>
          <w:textDirection w:val="lrTb"/>
          <w:docGrid w:type="default" w:linePitch="360" w:charSpace="0"/>
        </w:sectPr>
      </w:pPr>
    </w:p>
    <w:p>
      <w:pPr>
        <w:pStyle w:val="00Header2"/>
        <w:jc w:val="center"/>
        <w:rPr/>
      </w:pPr>
      <w:r>
        <w:rPr/>
        <w:t>Vietnam War</w:t>
      </w:r>
    </w:p>
    <w:p>
      <w:pPr>
        <w:sectPr>
          <w:headerReference w:type="default" r:id="rId16"/>
          <w:headerReference w:type="first" r:id="rId17"/>
          <w:footerReference w:type="default" r:id="rId18"/>
          <w:footerReference w:type="first" r:id="rId19"/>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Header2"/>
        <w:jc w:val="center"/>
        <w:rPr/>
      </w:pPr>
      <w:r>
        <w:rPr/>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001Name"/>
        <w:rPr/>
      </w:pPr>
      <w:r>
        <w:rPr/>
        <w:t>Abernathy, Joe V.</w:t>
      </w:r>
    </w:p>
    <w:p>
      <w:pPr>
        <w:pStyle w:val="005Citation"/>
        <w:rPr/>
      </w:pPr>
      <w:r>
        <w:rPr/>
        <w:t>Citation:</w:t>
      </w:r>
    </w:p>
    <w:p>
      <w:pPr>
        <w:pStyle w:val="006Body"/>
        <w:rPr/>
      </w:pPr>
      <w:r>
        <w:rPr/>
        <w:t>The Distinguished Service Cross is presented to Joe V. Abernathy, First Lieutenant (Infantry), U.S. Army, for extraordinary heroism in action in connection with military operations involving conflict with an armed hostile force in the Republic of Vietnam, while serving with B Company, 1st Battalion, 61st Infantry, 1st Infantry Brigade, 5th Infantry Division (Mechanized). First Lieutenant Abernathy distinguished himself by exceptionally valorous actions on 25 October 1968 while serving as a platoon leader on a battalion search and clear mission in enemy held territory of northern I Corps. One of the companies encountered a formidable maze of enemy fortifications scattered among hedgerows and bamboo thickets. The enemy initiated a massive attack which pinned down the unit. In an effort to relieve the imperiled and hard-pressed company, Lieutenant Abernathy led his platoon in a charge up a steep hill, overrunning three mortar installations. During his assault, he personally shot and killed three North Vietnamese at point-blank range. Reconsolidating his platoon, he pressed on, covering two hundred meters before severe strafing fire deterred his advance. A quick evaluation revealed a single well-camouflaged battlement from which the automatic weapon salvos erupted. He immediately directed the firing of a light antitank weapon on the position. Then, braving hazardous barrages and sniper fire, he and two other men assaulted and overpowered the bunker. First Lieutenant Abernath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29 (June 9, 1969)</w:t>
      </w:r>
    </w:p>
    <w:p>
      <w:pPr>
        <w:pStyle w:val="001Name"/>
        <w:rPr/>
      </w:pPr>
      <w:r>
        <w:rPr/>
        <w:t>Abood, Edmund Peter</w:t>
      </w:r>
    </w:p>
    <w:p>
      <w:pPr>
        <w:pStyle w:val="005Citation"/>
        <w:rPr/>
      </w:pPr>
      <w:r>
        <w:rPr/>
        <w:t>Citation:</w:t>
      </w:r>
    </w:p>
    <w:p>
      <w:pPr>
        <w:pStyle w:val="006Body"/>
        <w:rPr/>
      </w:pPr>
      <w:r>
        <w:rPr/>
        <w:t>The Distinguished Service Cross is presented to Edmund Peter Abood, Lieutenant Colonel (Infantry), U.S. Army, for extraordinary heroism in connection with military operations involving conflict with an armed hostile force in the Republic of Vietnam, while serving with Headquarters and Headquarters Company, 2d Battalion, 327th Infantry, 1st Brigade, 101st Airborne Division. Lieutenant Colonel Abood distinguished himself by exceptionally valorous actions on 13 August 1967 while serving as Commanding Officer of an airborne infantry battalion on an airmobile assault mission deep in hostile territory. During the assault, Colonel Abood flew low through heavy ground fire to mark the landing zone and direct air strikes on enemy positions. Several helicopters were shot down and his craft received numerous hits, but he continued to brave intense Viet Cong machine gun fire until all elements had landed. Once on the ground, he moved through sniper fire to designate defensive positions to his men. A smoke grenade set the dry elephant grass in the area ablaze, but he exposed himself time after time to withering volleys to organize fire-fighting teams and stop the approaching flames. A short time later enemy tracers started a fire around his artillery position on an adjacent hill. Completely ignoring machine gun fire and flying shrapnel, he moved to the position to direct evacuation of his men. He single-handedly rescued a man overcome by the heat and carried him to safety. Throughout the night he moved along the perimeter fully exposed to enemy fire to direct his men in repelling repeated hostile probes. Mortar rounds and rifle fire struck all around him, but he remained in the open encouraging his men. In the morning he directed infiltration operations of his men to a more secure area. Throughout the evacuation he constantly remained exposed to persistent sniper fire all around him. His courageous actions and leadership prevented loss of men or equipment to the insurgents. Lieutenant Colonel Aboo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968 (September 28, 1967)</w:t>
      </w:r>
    </w:p>
    <w:p>
      <w:pPr>
        <w:pStyle w:val="008HomeTown"/>
        <w:rPr/>
      </w:pPr>
      <w:r>
        <w:rPr/>
        <w:t>Born:   at Brooklyn, New York</w:t>
      </w:r>
    </w:p>
    <w:p>
      <w:pPr>
        <w:pStyle w:val="001Name"/>
        <w:rPr/>
      </w:pPr>
      <w:r>
        <w:rPr/>
        <w:t>Adderly, Tyrone J.</w:t>
      </w:r>
    </w:p>
    <w:p>
      <w:pPr>
        <w:pStyle w:val="005Citation"/>
        <w:rPr/>
      </w:pPr>
      <w:r>
        <w:rPr/>
        <w:t>Citation:</w:t>
      </w:r>
    </w:p>
    <w:p>
      <w:pPr>
        <w:pStyle w:val="006Body"/>
        <w:rPr/>
      </w:pPr>
      <w:r>
        <w:rPr/>
        <w:t>The Distinguished Service Cross is presented to Tyrone J. Adderly, Sergeant First Class, U.S. Army, for extraordinary heroism and risk of life on 21 November 1970 while serving as a member of a Joint United States Task Force with the mission of rescuing American military personnel held as prisoners of war at Son Tay, North Vietnam. While participating in the operation, Sergeant Adderly, a gunner and ground guide for one of the command elements, came under heavy fire as the element approached the enemy complex. With complete disregard for his own life, Sergeant Adderly advanced against the hostile position and neutralized the enemy with highly accurate M-79 grenade fire. As the force moved into the complex, Sergeant Adderly once again came under heavy automatic weapons fire. Unhesitatingly, he assaulted the enemy position and eliminated the threat to the force. His valorous actions contributed greatly to the successful conduct of the assigned mission without the loss of a single American life. Sergeant First Class Adderly's extraordinary heroism was in keeping with the highest traditions of the United States Army and reflects great credit on him and the United States Army.</w:t>
      </w:r>
    </w:p>
    <w:p>
      <w:pPr>
        <w:pStyle w:val="007GOs"/>
        <w:numPr>
          <w:ilvl w:val="0"/>
          <w:numId w:val="2"/>
        </w:numPr>
        <w:ind w:left="360" w:hanging="274"/>
        <w:rPr/>
      </w:pPr>
      <w:r>
        <w:rPr/>
        <w:t>Department of the Army, General Orders No. 32 (July 13, 1971)</w:t>
      </w:r>
    </w:p>
    <w:p>
      <w:pPr>
        <w:pStyle w:val="001Name"/>
        <w:rPr/>
      </w:pPr>
      <w:r>
        <w:rPr/>
        <w:t>Adkins, Bennie G.</w:t>
      </w:r>
    </w:p>
    <w:p>
      <w:pPr>
        <w:pStyle w:val="005Citation"/>
        <w:rPr/>
      </w:pPr>
      <w:r>
        <w:rPr/>
        <w:t>Citation:</w:t>
      </w:r>
    </w:p>
    <w:p>
      <w:pPr>
        <w:pStyle w:val="006Body"/>
        <w:rPr/>
      </w:pPr>
      <w:r>
        <w:rPr/>
        <w:t>The Distinguished Service Cross is presented to Bennie G. Adkins, Sergeant First Class, U.S. Army, for extraordinary heroism in connection with military operations involving conflict with an armed hostile force in the Republic of Vietnam, while serving with Detachment A-102, 5th Special Forces Group (Airborne), 1st Special Forces. Sergeant First Class Adkins distinguished himself during the period 9 March 1966 to 12 March 1966 during combat operations at Camp A Shau, Republic of Vietnam. When the camp was attacked by a large Viet Cong force, Sergeant First Class Adkins rushed through intense hostile fire and manned a mortar position. Although he was wounded, he ran through exploding mortar rounds and dragged several of his comrades to safety. When the hostile fire subsided, Sergeant First Class Adkins exposed himself to sporadic sniper fire and carried his wounded comrades to the camp dispensary. During the evacuation of a seriously wounded American, Sergeant First Class Adkins maneuvered outside the camp walls to draw fire and successfully covered the rescue. During the early morning hours of 10 March 1966, a Viet Cong regiment launched their main attack. Within two hours, Sergeant First Class Adkins was the only man firing a mortar weapon. Although he was painfully wounded and most of his crew was killed or wounded, he fought off the fanatical waves of attacking Viet Cong. After withdrawing to a communications bunker where several Americans were attempting to fight off a company of Viet Cong, Sergeant First Class Adkins killed numerous insurgents with his suppressive fire. Running extremely low on ammunition, he returned to the mortar pit, gathered the vital ammunition, and ran through intense fire back to the communications bunker. After being ordered to evacuate the camp, all signal equipment and classified documents were destroyed. Sergeant First Class Adkins and a small group of men fought their way out of the camp and evaded the Viet Cong for two days until they were rescued by a helicopter. Sergeant First Class Adkins' extraordinary heroism in close combat against a numerically superior hostile force was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957 (April 30, 1967)</w:t>
      </w:r>
    </w:p>
    <w:p>
      <w:pPr>
        <w:pStyle w:val="001Name"/>
        <w:rPr/>
      </w:pPr>
      <w:r>
        <w:rPr/>
        <w:t>Aguirre, Jimmy</w:t>
      </w:r>
    </w:p>
    <w:p>
      <w:pPr>
        <w:pStyle w:val="005Citation"/>
        <w:rPr/>
      </w:pPr>
      <w:r>
        <w:rPr/>
        <w:t>Citation:</w:t>
      </w:r>
    </w:p>
    <w:p>
      <w:pPr>
        <w:pStyle w:val="006Body"/>
        <w:rPr/>
      </w:pPr>
      <w:r>
        <w:rPr/>
        <w:t>The Distinguished Service Cross is presented to Jimmy Aguirre, Specialist Fifth Class, U.S. Army, for extraordinary heroism in connection with military operations involving conflict with an armed hostile force in the Republic of Vietnam, while serving with Headquarters and Headquarters Company, 3d Battalion, 47th Infantry, 9th Infantry Division. Specialist Five Aguirre distinguished himself by exceptionally valorous actions on 4 December 1967 as platoon medic of an infantry company conducting a waterborne reconnaissance mission in Dinh Tuong Province. The unit was patrolling a small canal aboard armored troop carriers when it was violently ambushed by an estimated Viet Cong heavy weapons company deployed on both sides of the canal. Specialist Aguirre's platoon immediately landed and led an assault on the enemy through a barrage of rocket, automatic weapons and rifle grenade fire. Hearing cries for medical aid from two comrades who had fallen fifty meters from his position, Specialist Aguirre raced across a bullet swept open field toward the casualties. He was hit and painfully sounded by fragments from an exploding enemy rocket. Ignoring his wounds he fired at the insurgents as he continued to move through the withering hostile fusillade. Upon reaching the wounded men, Specialist Aguirre skillfully administered first aid and moved them to a position of relative safety. He then returned to the battlefield and maneuvered toward two more casualties. Although wounded again by automatic weapons fire and flying shrapnel, he treated the soldiers and pulled them to cover. Detecting yet another wounded comrade lying near the Viet Cong positions, Specialist Aguirre refused medical aid for himself and crawled toward the smitten man. He was struck a third time by rocket fragments, but gallantly moved forward in the face of devastating fire and dragged his comrade to safety. Despite the pain of over fifty separate shrapnel and bullet wounds, he saved the lives of five unit members through sheer determination. Specialist Five Aguirr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414 (March 29, 1968)</w:t>
      </w:r>
    </w:p>
    <w:p>
      <w:pPr>
        <w:pStyle w:val="001Name"/>
        <w:rPr/>
      </w:pPr>
      <w:r>
        <w:rPr/>
        <w:t>*Alamo, Gabriel Ralph</w:t>
      </w:r>
    </w:p>
    <w:p>
      <w:pPr>
        <w:pStyle w:val="005Citation"/>
        <w:rPr/>
      </w:pPr>
      <w:r>
        <w:rPr/>
        <w:t>Citation:</w:t>
      </w:r>
    </w:p>
    <w:p>
      <w:pPr>
        <w:pStyle w:val="006Body"/>
        <w:rPr/>
      </w:pPr>
      <w:r>
        <w:rPr/>
        <w:t>The Distinguished Service Cross is presented to Gabriel Ralph Alamo, Master Sergeant, U.S. Army, for extraordinary heroism in connection with military operations involving an opposing armed force in the Republic of Viet Nam on 6 July 1964. As a team Sergeant, serving with the United States Army Special Forces Detachment A-726 at Camp Nam Dong, Sergeant Alamo displayed bravery, fortitude, and perseverance when a reinforced Viet Cong battalion suddenly launched a full scale, pre dawn attack on the Camp. During the violent battle that ensued, lasting five hours and resulting in heavy casualties on both sides, he participated with outstanding effectiveness in defending the installation. Upon the initial onslaught, he promptly directed a radio operator to transmit a message requesting support, and then rushed into a blazing building to assist in the removal of weapons and ammunition. Ignoring the burns he received while in the burning structure, he then ran through a hail of enemy gunfire to a 60-mm. mortar position and set the weapon for firing. As he noticed the enemy attempting to breach the main gate, he again dashed through a heavy volume of automatic weapons fire to abort the hostile action. Although he sustained a serious wound in this courageous action, he demonstrated superhuman effort, reached the gate, and prevented entry of enemy troops. Despite his wound, and intense grenade attack, he reached the 60-mm. mortar pit, refused evacuation for medical treatment, ad directed the fire of the 60-mm. mortar while simultaneously manning a 57-mm. recoilless rifle. Undaunted by the vicious enemy assault, he remained at his battle position and defended the camp until mortally wounded by the enemy. Sergeant Alamo's valiant efforts and extraordinary heroic actions are in the highest traditions of the United States Army and reflect great credit upon himself and the military service.</w:t>
      </w:r>
    </w:p>
    <w:p>
      <w:pPr>
        <w:pStyle w:val="007GOs"/>
        <w:numPr>
          <w:ilvl w:val="0"/>
          <w:numId w:val="2"/>
        </w:numPr>
        <w:ind w:left="360" w:hanging="274"/>
        <w:rPr/>
      </w:pPr>
      <w:r>
        <w:rPr/>
        <w:t>Department of the Army, General Orders No. 8 (March 9, 1965)</w:t>
      </w:r>
    </w:p>
    <w:p>
      <w:pPr>
        <w:pStyle w:val="008HomeTown"/>
        <w:rPr/>
      </w:pPr>
      <w:r>
        <w:rPr/>
        <w:t>Home Town:   Lyndhurst, New Jersey</w:t>
      </w:r>
    </w:p>
    <w:p>
      <w:pPr>
        <w:pStyle w:val="001Name"/>
        <w:rPr/>
      </w:pPr>
      <w:r>
        <w:rPr/>
        <w:t>Allen, George C. D.</w:t>
      </w:r>
    </w:p>
    <w:p>
      <w:pPr>
        <w:pStyle w:val="005Citation"/>
        <w:rPr/>
      </w:pPr>
      <w:r>
        <w:rPr/>
        <w:t>Synopsis:</w:t>
      </w:r>
    </w:p>
    <w:p>
      <w:pPr>
        <w:pStyle w:val="006Body"/>
        <w:rPr/>
      </w:pPr>
      <w:r>
        <w:rPr/>
        <w:t>The Distinguished Service Cross is presented to George C. D. Allen, Staff Sergeant, U.S. Army, for extraordinary heroism in connection with military operations involving conflict with an armed hostile force in the Republic of Vietnam, while serving with Detachment A-223, Company B, 5th Special Forces Group (Airborne), 1st Special Forces. Staff Sergeant Allen distinguished himself by exceptionally valorous actions on 10 and 11 May 1968 while serving as a Special Forces advisor to a Vietnamese mobile strike force on a search and clear operation in the 506 Valley near Camp Ha Tay. His unit was attacked from three sides by an estimated North Vietnamese Army battalion armed with mortars, small arms and automatic weapons. The battle had raged for an hour when the friendly force's commander was killed. Sergeant Allen took command immediately and led an assault on the enemy troops, routing them from an area which was suitable for a landing zone. Remaining exposed to intense hostile fire, he then directed the helicopter evacuation of his casualties and the unloading of a badly needed ammunition re-supply. Moving from platoon to platoon, he next insured that each of his men had received ammunition, and he then directed air strikes, gunship runs and artillery fire around his besieged company. As the situation grew more critical, he organized his men for a breakout, led them through a hail of enemy fire coming from positions as near as ten feet, and succeeded in joining with a sister company which was also under heavy attack. In the early morning hours of 11 May the combined elements came under an intense ground assault and mortar fire. (Remainder of citation missing.)</w:t>
      </w:r>
    </w:p>
    <w:p>
      <w:pPr>
        <w:pStyle w:val="007GOs"/>
        <w:numPr>
          <w:ilvl w:val="0"/>
          <w:numId w:val="2"/>
        </w:numPr>
        <w:ind w:left="360" w:hanging="274"/>
        <w:rPr/>
      </w:pPr>
      <w:r>
        <w:rPr/>
        <w:t>HQ US Army, Vietnam, General Orders No. 4251 (September 9, 1968)</w:t>
      </w:r>
    </w:p>
    <w:p>
      <w:pPr>
        <w:pStyle w:val="001Name"/>
        <w:rPr/>
      </w:pPr>
      <w:r>
        <w:rPr/>
        <w:t>Allen, Hulon C., Jr.</w:t>
      </w:r>
    </w:p>
    <w:p>
      <w:pPr>
        <w:pStyle w:val="005Citation"/>
        <w:rPr/>
      </w:pPr>
      <w:r>
        <w:rPr/>
        <w:t>Citation:</w:t>
      </w:r>
    </w:p>
    <w:p>
      <w:pPr>
        <w:pStyle w:val="006Body"/>
        <w:rPr/>
      </w:pPr>
      <w:r>
        <w:rPr/>
        <w:t>The Distinguished Service Cross is presented to Allen Allen, Jr., First Lieutenant (Military Police Corps), U.S. Army, for extraordinary heroism in connection with military operations involving conflict with an armed hostile force in the Republic of Vietnam, while serving with Company B, 716th Military Police Battalion, 89th Military Police Group, 18th Military Police Brigade. First Lieutenant Allen distinguished himself by exceptionally valorous actions on 4 December 1968 while checking security posts at night in the Gia Dinh area of Saigon. As he was traveling by jeep between posts, he was struck on the shoulder by a grenade. Immediately shouting a warning to two other passengers, he attempted to toss the grenade, but was unable to grasp it as it rolled around on the floor of the moving vehicle. Throwing himself on the deadly missile, he shielded his comrades until they escaped. He then jumped from the jeep and managed to dive for cover just as the grenade exploded. First Lieutenant Alle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41 (January 13, 1969)</w:t>
      </w:r>
    </w:p>
    <w:p>
      <w:pPr>
        <w:pStyle w:val="001Name"/>
        <w:rPr/>
      </w:pPr>
      <w:r>
        <w:rPr/>
        <w:t>Allen, Lawrence W.</w:t>
      </w:r>
    </w:p>
    <w:p>
      <w:pPr>
        <w:pStyle w:val="005Citation"/>
        <w:rPr/>
      </w:pPr>
      <w:r>
        <w:rPr/>
        <w:t>Citation:</w:t>
      </w:r>
    </w:p>
    <w:p>
      <w:pPr>
        <w:pStyle w:val="006Body"/>
        <w:rPr/>
      </w:pPr>
      <w:r>
        <w:rPr/>
        <w:t>The Distinguished Service Cross is presented to Lawrence W. Allen, Sergeant First Class, U.S. Army, for extraordinary heroism in connection with military operations involving conflict with an armed hostile force in the Republic of Vietnam, while serving with Company C, 4th Battalion, 23d Infantry, 25th Infantry Division. Platoon Sergeant Allen distinguished himself by exceptionally valorous actions on 9 June 1969 during a sweep operation fifteen miles northeast of Tay Ninh. Encountering hostile fire from a wood line, the company placed its armored personnel carriers on line and advanced toward the enemy positions. Sergeant Allen moved from man to man directing their assault. When his radio-telephone operator was wounded, Sergeant Allen relieved him of the radio and carried it throughout the ensuing battle. While assaulting an enemy bunker, he was wounded by grenade fragmentation, but he continued toward the fortification until he could silence it with accurately-thrown grenades. As the batted raged on, Sergeant Allen observed an armored vehicle receive a rocket-propelled grenade. Without hesitation, he dashed through a curtain of hostile fire to reach the damaged personnel carrier. Removing the wounded gunner, he manned the fifty-caliber machine gun and unleashed a fusillade of suppressive fire so intense that other men were able to approach the track and evacuate the wounded. After relinquishing the machine gun, he returned to his men who were pinned down by machine gun fire from a nearby bunker. Sergeant Allen and one of his men stormed the machine gun emplacement. When the other man was wounded, Sergeant Allen continued until, he too, was shot. Despite the painful wounds, Sergeant Allen crawled forward and threw a grenade into the bunker. Platoon Sergeant Alle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00 (September 4, 1969)</w:t>
      </w:r>
    </w:p>
    <w:p>
      <w:pPr>
        <w:pStyle w:val="001Name"/>
        <w:rPr/>
      </w:pPr>
      <w:r>
        <w:rPr/>
        <w:t>*Allen, Terry DeLaMesa, Jr.</w:t>
      </w:r>
    </w:p>
    <w:p>
      <w:pPr>
        <w:pStyle w:val="005Citation"/>
        <w:rPr/>
      </w:pPr>
      <w:r>
        <w:rPr/>
        <w:t>Citation:</w:t>
      </w:r>
    </w:p>
    <w:p>
      <w:pPr>
        <w:pStyle w:val="006Body"/>
        <w:rPr/>
      </w:pPr>
      <w:r>
        <w:rPr/>
        <w:t>The Distinguished Service Cross is presented to Terry DeLaMesa Allen, Jr., Lieutenant Colonel (Infantry), U.S. Army, for extraordinary heroism in connection with military operations involving conflict with an armed hostile force in the Republic of Vietnam, while serving with Headquarters and Headquarters Company, 2d Battalion, 28th Infantry, 1st Infantry Division. Lieutenant Colonel Allen distinguished himself by exceptionally valorous actions on 17 October 1967 while serving as Commanding Officer of an infantry battalion on a search and destroy operation near Chon Thanh. While moving to locate a suspected enemy base camp, a forward patrol of his unit detected a lone Viet Cong soldier and noises that indicated others were in the area. The element immediately deployed in an attempt to engage the insurgents. It was suddenly attacked by a large enemy force, and Colonel Allen quickly positioned the remainder of his men in a defensive perimeter, established radio contact with the beleaguered patrol, and ordered its withdrawal to his position so that artillery and air strikes could be directed on the hostile positions. As the forward element began to pull back, the main force's flank was savagely attacked with devastating automatic weapons, rocket and claymore weapons fire. Completely disregarding his personal safety, Colonel Allen repeatedly exposed himself to the withering barrage and moved among his men, skillfully directing the defenses and encouraging his troops to fight fiercely against the determined attackers. Accurate concentrations of enemy fire inflicted numerous casualties to his men and he was seriously wounded himself, but he refused medical attention and remained in the open to control the defenses and the movement of the forward element which was still attempting to join his main force. He was mortally wounded while gallantly leading his men in the face of overwhelming odds. His fearless actions in the heat of battle inspired his unit to staunchly defend its critical position until reinforcements arrived and the hostile forces were decisively defeated. Lieutenant Colonel Alle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615 (December 26, 1967)</w:t>
      </w:r>
    </w:p>
    <w:p>
      <w:pPr>
        <w:pStyle w:val="008HomeTown"/>
        <w:rPr/>
      </w:pPr>
      <w:r>
        <w:rPr/>
        <w:t>Home Town:   El Paso, Texas</w:t>
      </w:r>
    </w:p>
    <w:p>
      <w:pPr>
        <w:pStyle w:val="001Name"/>
        <w:rPr/>
      </w:pPr>
      <w:r>
        <w:rPr/>
        <w:t>Alley, Lee B.</w:t>
      </w:r>
    </w:p>
    <w:p>
      <w:pPr>
        <w:pStyle w:val="005Citation"/>
        <w:rPr/>
      </w:pPr>
      <w:r>
        <w:rPr/>
        <w:t>Citation:</w:t>
      </w:r>
    </w:p>
    <w:p>
      <w:pPr>
        <w:pStyle w:val="006Body"/>
        <w:rPr/>
      </w:pPr>
      <w:r>
        <w:rPr/>
        <w:t>The Distinguished Service Cross is presented to Lee B. Alley, First Lieutenant (Armor), U.S. Army, for extraordinary heroism in connection with military operations involving conflict with an armed hostile force in the Republic of Vietnam while serving with Headquarters and Headquarters Company, 5th Battalion (Mechanized), 60th Infantry, 9th Infantry Division. First Lieutenant Alley distinguished himself by exceptionally valorous actions on 18 November 1967 as leader of a platoon providing security for a fire support base in Ding Tuong Province. In the early morning hours, a Viet Cong battalion directed a coordinated mortar and ground attack on the platoon's perimeter. The numerically superior enemy soon closed on the unit's position, and Lieutenant alley decided to withdraw to a more defensible location near the artillery camp which was across a river. Braving savage fire, he exposed himself to the enemy weapons and directed his men to the stream, personally pulling a wounded comrade to the bank. Completely disregarding his safety, he then returned to his original position and poured murderous fire into the advancing enemy ranks to cover the movement of his troops. Heedless of a painful wound, he fought furiously until he ran out of ammunition. After obtaining another weapon and grenades, he continued his valiant fight until his men reached safety. He then maneuvered to join them and, after crossing the river, he sighted four soldiers remaining on the opposite side who were pinned down by heavy fire. Lieutenant Alley returned through a curtain of bullets to reach them and lead them back across the river to the new perimeter. He then directed ravaging air, artillery and gunship strikes on the insurgents which forced them to flee the battlefield in disorder. First Lieutenant All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85 (May 20, 1968)</w:t>
      </w:r>
    </w:p>
    <w:p>
      <w:pPr>
        <w:pStyle w:val="001Name"/>
        <w:rPr/>
      </w:pPr>
      <w:r>
        <w:rPr/>
        <w:t>*Alvarado, Leonard Louis</w:t>
      </w:r>
    </w:p>
    <w:p>
      <w:pPr>
        <w:pStyle w:val="005Citation"/>
        <w:rPr/>
      </w:pPr>
      <w:r>
        <w:rPr/>
        <w:t>Citation:</w:t>
      </w:r>
    </w:p>
    <w:p>
      <w:pPr>
        <w:pStyle w:val="006Body"/>
        <w:rPr/>
      </w:pPr>
      <w:r>
        <w:rPr/>
        <w:t>The Distinguished Service Cross is presented to Leonard Louis Alvarado, Specialist Fourth Class, U.S. Army, for extraordinary heroism in connection with military operations involving conflict with an armed hostile force in the Republic of Vietnam, while serving with Company D, 2d Battalion, 12th Cavalry, 1st Cavalry Division. Specialist Four Alvarado distinguished himself by exceptionally valorous actions on 12 August 1969 while serving as a rifleman during a mission to relieve a beleaguered sister platoon in Phuoc Long Province. As he and other members of the small reaction force moved through dense jungle, Specialist Alvarado detected enemy movement and opened fire. Despite his quick reaction, he and his comrades were quickly pinned down by the hostile force that blocked the path to the trapped platoon. Specialist Alvarado quickly moved forward through the hostile machine gun fire in order to engage the enemy troops. Suddenly an enemy grenade exploded nearby, wounding and momentarily stunning him. Retaliating immediately, he killed the grenadier just as another enemy barrage wounded him again. He crawled forward through the fusillade to pull several comrades back within the hastily-formed perimeter. Realizing that his element must break away from the hostile force, he began maneuvering forward alone. Though repeatedly thrown to the ground by exploding satchel charges, he continued advancing and firing, silencing several emplacements, including one enemy machine gun position. From his dangerous forward position, he persistently laid suppressive fire on the hostile forces, and after the enemy troops had broken contact, his comrades discovered that he had succumbed to his wounds. Specialist Four Alvarado'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942 (October 23, 1969)</w:t>
      </w:r>
    </w:p>
    <w:p>
      <w:pPr>
        <w:pStyle w:val="008HomeTown"/>
        <w:rPr/>
      </w:pPr>
      <w:r>
        <w:rPr/>
        <w:t>Home Town:   Bakersfield, California</w:t>
      </w:r>
    </w:p>
    <w:p>
      <w:pPr>
        <w:pStyle w:val="001Name"/>
        <w:rPr/>
      </w:pPr>
      <w:r>
        <w:rPr/>
        <w:t>Ames, Lawrence J.</w:t>
      </w:r>
    </w:p>
    <w:p>
      <w:pPr>
        <w:pStyle w:val="005Citation"/>
        <w:rPr/>
      </w:pPr>
      <w:r>
        <w:rPr/>
        <w:t>Citation:</w:t>
      </w:r>
    </w:p>
    <w:p>
      <w:pPr>
        <w:pStyle w:val="006Body"/>
        <w:rPr/>
      </w:pPr>
      <w:r>
        <w:rPr/>
        <w:t>The Distinguished Service Cross is presented to Lawrence J. Ames, Sergeant First Class, U.S. Army, for extraordinary heroism in connection with military operations involving conflict with an armed hostile force in the Republic of Vietnam, while serving with Advisory Team 17, U.S. Military Assistance Command, Vietnam. Sergeant First Class Ames distinguished himself while serving as Operations/Intelligence Advisor, Tra Bong District, Quang Nai Province. During the early morning hours of 8 September 1970, the Tra Bong District Headquarters came under intense enemy small arms, automatic weapons, and motor attack. Sergeant Ames and his teammates in the sleeping quarters responded immediately to the initial trust of the assault by maneuvering quickly to a bunker along the compound's perimeter. Upon reaching the entrenchment, Sergeant Ames observed that many of his comrades had sustained injuries and were without medical supplies. Despite the peril presented by impacting motor rounds in the vicinity of the team house, Sergeant Ames raced to his quarters to secure an emergency first aid kit, returning to the bunker amid a hail of bullets. After assuring that the wounded would be cared for, Sergeant Ames learned that the unit's radioman had been knocked from his feet in a blast and was forced to abandon the transmitter due to the heavy volume of hostile fire directed at him. Without hesitation, the sergeant exposed himself to volleys of enemy motor rounds and small arms bullets as he sprinted to the area in which the radio had been dropped. Sergeant Ames was unsuccessful in his search and was forced to return to the bunker. Realizing the dire necessity for the establishment of radio communications, Sergeant Ames once again ventured from the security of the entrenchment to locate the transmitter. Ignoring the myriad motor rounds falling around him, the sergeant searched the fire swept area and returned to the safety of the bunker only when he had possession of the radio. The blast had damaged a vital part of the transmitter, rendering it inoperable. Undaunted, Sergeant Ames raced from his secure position to the team house and retrieved the necessary electronic component. At this point the battle reached its crescendo. Every officer in the unit had been incapacitated by wounds, leaving the men without leadership. Sergeant Ames immediately took charge of the faltering troops and through his intrepid example, inspired his beleaguered comrades to rally and overcome the foe, forcing the enemy to retreat. Sergeant Am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29 (January 14, 1971)</w:t>
      </w:r>
    </w:p>
    <w:p>
      <w:pPr>
        <w:pStyle w:val="001Name"/>
        <w:rPr/>
      </w:pPr>
      <w:r>
        <w:rPr/>
        <w:t>Anagnosotopoulos, James</w:t>
      </w:r>
    </w:p>
    <w:p>
      <w:pPr>
        <w:pStyle w:val="005Citation"/>
        <w:rPr/>
      </w:pPr>
      <w:r>
        <w:rPr/>
        <w:t>Citation:</w:t>
      </w:r>
    </w:p>
    <w:p>
      <w:pPr>
        <w:pStyle w:val="006Body"/>
        <w:rPr/>
      </w:pPr>
      <w:r>
        <w:rPr/>
        <w:t>The Distinguished Service Cross is presented to James Anagnosotopoulos, Private First Class, U.S. Army, for extraordinary heroism in connection with military operations involving conflict with an armed hostile force in the Republic of Vietnam, while serving with Headquarters and Headquarters Company, 1st Battalion (Airborne), 503d Infantry, 173d Airborne Brigade. Private First Class Anagnosotopoulos distinguished himself by exceptionally valorous actions on 27 February 1968 while serving as a company medic during a search and destroy operation southwest of Kontum City. Contact was made with a North Vietnamese Army company, and several members of his unit's lead element were wounded in the first moments of the ensuing fire fight. Despite heavy concentrations of automatic weapons fire, Private Anagnosotopoulos raced across one hundred and fifty meters of open terrain to treat his wounded comrades. After pulling a seriously injured platoon leader to cover and giving him first aid, he moved forward to three casualties who were within ten meters of an enemy machine gun. As he worked on the wounded the North Vietnamese machine gunner raised up and began firing on his position. Private Anagnosotopoulos killed the enemy soldier with his pistol. He then completed giving aid to the three men and also treated two new casualties amid hostile sniper fire and hand grenades directed against him. He next organized the evacuation of his patients to a helicopter landing zone, personally carrying three of the wounded through the continuing enemy fire. When heavy fighting erupted a second time, Private Anagnosotopoulos rushed across one hundred meters of exposed land and aided in the rescue of five more wounded comrades. Private First Class Anagnosotopoul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758 (October 14, 1968)</w:t>
      </w:r>
    </w:p>
    <w:p>
      <w:pPr>
        <w:pStyle w:val="001Name"/>
        <w:rPr/>
      </w:pPr>
      <w:r>
        <w:rPr/>
        <w:t>Anderson, Anthony C.</w:t>
      </w:r>
    </w:p>
    <w:p>
      <w:pPr>
        <w:pStyle w:val="005Citation"/>
        <w:rPr/>
      </w:pPr>
      <w:r>
        <w:rPr/>
        <w:t>Citation:</w:t>
      </w:r>
    </w:p>
    <w:p>
      <w:pPr>
        <w:pStyle w:val="006Body"/>
        <w:rPr/>
      </w:pPr>
      <w:r>
        <w:rPr/>
        <w:t>The Distinguished Service Cross is presented to Anthony C. Anderson, Sergeant, U.S. Army, for extraordinary heroism in connection with military operations involving conflict with an armed hostile force in the Republic of Vietnam, while serving with 5th Special Forces Group (Airborne), 1st Special Forces, attached to the United States Army Vietnam Training Advisory Group (TF1AE), U.S. Army Vietnam Training Support Headquarters. Sergeant Anderson distinguished himself on 7 August 1971 while serving as the assistant leader of a small reconnaissance team operating deep within enemy territory. On that date, his small team came under assault by enemy heavy small arms, automatic weapons, mortar, and rocket fire. Sergeant Anderson returned such a volume of M-60 machine gun fire that he single-handedly drove the assaulting enemy force back. While the enemy was regrouping, he quickly placed his team members in strategic locations to ward off the inevitable attack. During the ensuing battle, he expertly directed his portion of the team in returning heavy suppressive fire while he returned a deadly volume of machine gun fire himself. He then returned a heavy barrage of hand grenade fire upon the advancing enemy force in an attempt to repel their assault. As the enemy force threw hand grenades at his position, Sergeant Anderson began picking the grenades up and throwing them back. Although wounded by an enemy grenade, he led his portion of the team in returning a volume of fire upon the enemy force, successfully gaining fire superiority and driving them back once again. When his team leader had been fatally wounded, Sergeant Anderson assumed command of the team and ordered them to prepare for extraction, providing them with heavy cover fire. With the aid of air strikes, the small team successfully suppressed the heavy enemy fire to sporadic shots. Sergeant Anderson then remained on the ground providing the extraction craft and the remainder of the team with heavy cover fire before he himself was extracted. His bravery and expert leadership abilities were directly responsible for repelling the repeated enemy assaults and preventing the enemy force from overrunning his entire team. Sergeant Anderson's extraordinary heroism and devotion to duty were in keeping with the highest traditions of the military service and reflects great credit upon himself, his unit, and the United States Army.</w:t>
      </w:r>
    </w:p>
    <w:p>
      <w:pPr>
        <w:pStyle w:val="007GOs"/>
        <w:numPr>
          <w:ilvl w:val="0"/>
          <w:numId w:val="2"/>
        </w:numPr>
        <w:ind w:left="360" w:hanging="274"/>
        <w:rPr/>
      </w:pPr>
      <w:r>
        <w:rPr/>
        <w:t>HQ US Army, Vietnam, General Orders No. 3395 (November 30, 1971)</w:t>
      </w:r>
    </w:p>
    <w:p>
      <w:pPr>
        <w:pStyle w:val="001Name"/>
        <w:rPr/>
      </w:pPr>
      <w:r>
        <w:rPr/>
        <w:t>*Andrade, Kenneth Soares</w:t>
      </w:r>
    </w:p>
    <w:p>
      <w:pPr>
        <w:pStyle w:val="005Citation"/>
        <w:rPr/>
      </w:pPr>
      <w:r>
        <w:rPr/>
        <w:t>Citation:</w:t>
      </w:r>
    </w:p>
    <w:p>
      <w:pPr>
        <w:pStyle w:val="006Body"/>
        <w:rPr/>
      </w:pPr>
      <w:r>
        <w:rPr/>
        <w:t>The Distinguished Service Cross is presented to Kenneth Soares Andrade, Sergeant First Class, U.S. Army, for extraordinary heroism in connection with military operations involving conflict with an armed hostile force in the Republic of Vietnam, while serving with Company A, 3d Battalion, 12th Infantry, 1st Brigade, 4th Infantry Division. Platoon Sergeant Andrade distinguished himself by exceptionally valorous actions on 27 February 1968 as acting platoon leader during an attack on his unit's perimeter near Dak To. While providing defense for the battalion fire base, his unit was subjected to a savage ground assault by a large North Vietnamese Army force. Sergeant Andrade exposed himself to deadly automatic weapons, grenade and small arms fire and moved around his perimeter shouting commands, pointing out targets and giving words of encouragement to his men. As he rose to move one of the more seriously wounded men to the ambulance helicopter landing zone, an enemy grenade landed near him. Sergeant Andrade picked up the grenade and threw it back at several enemy soldiers who were firing from behind a large tree to his front. He then picked up the wounded man and carried him across the perimeter to the landing zone under a hail of bullets. As he returned to the fight, a grenade exploded nearby, mortally wounding him. His valiant and selfless leadership inspired his men to greater efforts and they defeated the determined enemy. Platoon Sergeant Andrad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874 (June 17, 1968)</w:t>
      </w:r>
    </w:p>
    <w:p>
      <w:pPr>
        <w:pStyle w:val="008HomeTown"/>
        <w:rPr/>
      </w:pPr>
      <w:r>
        <w:rPr/>
        <w:t>Home Town:   Honolulu, Hawaii</w:t>
      </w:r>
    </w:p>
    <w:p>
      <w:pPr>
        <w:pStyle w:val="001Name"/>
        <w:rPr/>
      </w:pPr>
      <w:r>
        <w:rPr/>
        <w:t>Archibald, Robert S.</w:t>
      </w:r>
    </w:p>
    <w:p>
      <w:pPr>
        <w:pStyle w:val="005Citation"/>
        <w:rPr/>
      </w:pPr>
      <w:r>
        <w:rPr/>
        <w:t>Citation:</w:t>
      </w:r>
    </w:p>
    <w:p>
      <w:pPr>
        <w:pStyle w:val="006Body"/>
        <w:rPr/>
      </w:pPr>
      <w:r>
        <w:rPr/>
        <w:t>The Distinguished Service Cross is presented to Robert S. Archibald, Specialist Fourth Class, U.S. Army, for extraordinary heroism in connection with military operations involving conflict with an armed hostile force in the Republic of Vietnam, while serving with Company C, 4th Battalion, 12th Infantry, 199th Infantry Brigade (Separate) (Light). Specialist Four Archibald distinguished himself by exceptionally valorous action on 31 January 1968 as radio telephone operator of an infantry unit on a combat mission near Ho Nai. When a long range reconnaissance patrol sighted a large enemy force moving toward his brigade's base camp, Specialist Archibald's unit moved to engage the Viet Cong. A raging battle ensured, and his force was greatly outnumbered. Fighting furiously, the friendly forces pushed the Viet Cong back. Specialist Archibald and two comrades had just crossed a cemetery when enemy elements attacked from a position in open graves. Disregarding his personal safety, he moved from the security of a ditch and took up a position behind a partially destroyed pillar. Calling for grenades from his comrades, he stepped into the open and threw one at the enemy position delivering the heaviest fire. The insurgents threw them back, and it exploded nearby. After throwing two more grenades and having them thrown back, he charged the open grave and killed four insurgents with deadly fire. The Viet Cong concentrated a withering barrage on him, but he fearlessly and methodically moved through the cemetery and routed the enemy from their positions. Braving a hail of fire, he personally killed twelve Viet Cong with accurate bursts from his weapon. His fearless actions were instrumental in overwhelming the insurgents and forcing them to withdraw. Specialist Four Archibal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691 (June 5, 1968)</w:t>
      </w:r>
    </w:p>
    <w:p>
      <w:pPr>
        <w:pStyle w:val="001Name"/>
        <w:rPr/>
      </w:pPr>
      <w:r>
        <w:rPr/>
        <w:t>Arment, Dixon G.</w:t>
      </w:r>
    </w:p>
    <w:p>
      <w:pPr>
        <w:pStyle w:val="005Citation"/>
        <w:rPr/>
      </w:pPr>
      <w:r>
        <w:rPr/>
        <w:t>Citation:</w:t>
      </w:r>
    </w:p>
    <w:p>
      <w:pPr>
        <w:pStyle w:val="006Body"/>
        <w:rPr/>
      </w:pPr>
      <w:r>
        <w:rPr/>
        <w:t>The Distinguished Service Cross is presented to Dixon G. Arment, Specialist Fourth Class, U.S. Army, for extraordinary heroism in connection with military operations involving conflict with an armed hostile force in the Republic of Vietnam. On 5 October 1965, Specialist Arment was accompanying his unit, Company A, 1st Battalion, 503d Infantry, 173d Airborne Brigade, on a search and destroy mission in the vicinity of Bien Hoa, Republic of Vietnam. The battalion soon came under a heavy insurgent attack and Specialist Arment's platoon was given the mission of making a flanking assault to destroy several hostile machine gun emplacements which were directing extremely accurate fire into the battalion positions. As the platoon maneuvered forward, it was subjected to a deadly hail of Viet Cong automatic weapons fire which split the friendly force into two separate groups. As the battle raged on, Specialist Arment's small group fought to within close range of the insurgent trenches and observed that a contingent of Viet Cong reinforcements were moving into the area. With complete disregard for his own personal safety, Specialist Arment quickly charged into the midst of the advancing hostile force, despite a murderous barrage of grenades and automatic weapons fire which immediately engulfed him, and continued to move forward to within inches of the insurgent machine guns, killing seven insurgents and completely disrupting the Viet Cong's reinforcement attempt. Notwithstanding the fact that he was wounded by a burst of hostile fire which hit him in the face, Specialist Arment continued to place devastating fire upon the insurgents until he was ordered to the rear for medical treatment. Despite painful wounds, he returned again and again to the battle area, carrying ammunition and aiding the evacuation of wounded personnel. Specialist Arment's extraordinary heroism and gallantry in action were in keeping with the highest traditions of the United States Army and reflect great credit upon himself and the military service.</w:t>
      </w:r>
    </w:p>
    <w:p>
      <w:pPr>
        <w:pStyle w:val="007GOs"/>
        <w:numPr>
          <w:ilvl w:val="0"/>
          <w:numId w:val="2"/>
        </w:numPr>
        <w:ind w:left="360" w:hanging="274"/>
        <w:rPr/>
      </w:pPr>
      <w:r>
        <w:rPr/>
        <w:t>HQ US Army, Pacific, General Orders No. 45 (February 28, 1966)</w:t>
      </w:r>
    </w:p>
    <w:p>
      <w:pPr>
        <w:pStyle w:val="001Name"/>
        <w:rPr/>
      </w:pPr>
      <w:r>
        <w:rPr/>
        <w:t>Armstrong, Lester</w:t>
      </w:r>
    </w:p>
    <w:p>
      <w:pPr>
        <w:pStyle w:val="005Citation"/>
        <w:rPr/>
      </w:pPr>
      <w:r>
        <w:rPr/>
        <w:t>Citation:</w:t>
      </w:r>
    </w:p>
    <w:p>
      <w:pPr>
        <w:pStyle w:val="006Body"/>
        <w:rPr/>
      </w:pPr>
      <w:r>
        <w:rPr/>
        <w:t>The Distinguished Service Cross is presented to Lester Armstrong, Sergeant, U.S. Army, for extraordinary heroism in connection with military operations involving conflict with an armed hostile force in the Republic of Vietnam, while serving with Company C, 3d Battalion, 21st Infantry, 196th Light Infantry Brigade. Sergeant Armstrong distinguished himself by exceptionally valorous actions on 4 November 1966 while serving as squad leader of a unit during a search and destroy mission near Tay Ninh. While moving forward to augment the fire of another American unit, his platoon became pinned down by the fire of a Viet Cong machine gun emplacement. As the platoon maneuvered, six insurgents flanked them and stopped their assault. At this time, with complete disregard for his personal safety, Sergeant Armstrong grabbed a machine gun and charged directly into the intense hostile fire. Although wounded, he increased his fire and killed the six protecting the bunker. He then attacked the machine gun bunker, killing three insurgents. Through his courage, his unit advanced without further casualties. Sergeant Armstrong'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880 (December 16, 1966)</w:t>
      </w:r>
    </w:p>
    <w:p>
      <w:pPr>
        <w:pStyle w:val="001Name"/>
        <w:rPr/>
      </w:pPr>
      <w:r>
        <w:rPr/>
        <w:t>Armstrong, Robert E.</w:t>
      </w:r>
    </w:p>
    <w:p>
      <w:pPr>
        <w:pStyle w:val="005Citation"/>
        <w:rPr/>
      </w:pPr>
      <w:r>
        <w:rPr/>
        <w:t>Citation:</w:t>
      </w:r>
    </w:p>
    <w:p>
      <w:pPr>
        <w:pStyle w:val="006Body"/>
        <w:rPr/>
      </w:pPr>
      <w:r>
        <w:rPr/>
        <w:t>The Distinguished Service Cross is presented to Robert E. Armstrong, Specialist Fourth Class, U.S. Army, for extraordinary heroism in connection with military operations involving conflict with an armed hostile force in the Republic of Vietnam, while serving with Company C, 3d Battalion, 12th Infantry, 4th Infantry Division. Specialist Four Armstrong distinguished himself by exceptionally valorous actions on 11 March 1959 while serving as a radio-telephone operator during a combat sweep operation south of Hill 947 near Polei Kleng in Kontum Province. While making assessments of friendly air strikes in the area, Specialist Armstrong's platoon came under attack from a North Vietnamese force using grenades, rifles and rockets. Realizing that the enemy had surrounded the platoon, the Company Commander set up a hasty perimeter. Suddenly a rocket hit the command post directly, killing or wounding all the officers and noncommissioned officers. Although wounded himself, Specialist Armstrong took charge of the element, reorganizing defensive positions and setting up aid for casualties. He then established radio contact with the battalion operations center and guided in artillery and air support. When two other platoons from his unit came to relieve the beleaguered element, Specialist Armstrong directed them against the weakest of the enemy's positions. With coordinated efforts, the two platoons broke through the encircling hostile force to reinforce Specialist Armstrong's perimeter. With the threat of being overrun reduced, Specialist Armstrong proceeded to carry the wounded to the temporary landing zone. Braving the heavy fire again and again, he led parties to the evacuation site, and only after all the other wounded were extracted did he allow himself to be treated for his wounds. Specialist Four Armstrong'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905 (October 18, 1969)</w:t>
      </w:r>
    </w:p>
    <w:p>
      <w:pPr>
        <w:pStyle w:val="001Name"/>
        <w:rPr/>
      </w:pPr>
      <w:r>
        <w:rPr/>
        <w:t>*Aronhalt, Charles E., Jr.</w:t>
      </w:r>
    </w:p>
    <w:p>
      <w:pPr>
        <w:pStyle w:val="005Citation"/>
        <w:rPr/>
      </w:pPr>
      <w:r>
        <w:rPr/>
        <w:t>Citation:</w:t>
      </w:r>
    </w:p>
    <w:p>
      <w:pPr>
        <w:pStyle w:val="006Body"/>
        <w:rPr/>
      </w:pPr>
      <w:r>
        <w:rPr/>
        <w:t>The Distinguished Service Cross is presented to Charles E. Aronhalt, Jr., First Lieutenant (Infantry), U.S. Army, for extraordinary heroism in connection with military operations involving conflict with an armed hostile force in the Republic of Vietnam, while serving with Company B, 1st Battalion, 8th Infantry, 1st Brigade, 4th Infantry Division. First Lieutenant Aronhalt distinguished himself by exceptionally valorous actions on 18 May 1967 while serving as platoon leader during a search and destroy mission in Pleiku Province. When another platoon of his company received devastating fire, Lieutenant Aronhalt requested that his platoon be sent to aid the stricken unit. As he led his men forward, however, the entire company began receiving intense fire from numerous concealed positions. Lieutenant Aronhalt tried to pull his men back, but they were unable to leave their cover. Since the platoon couldn't maneuver in any direction, he positioned his machine guns to strengthen the unit's defensive posture. He tried to form a perimeter, but was prevented by the hostile fire sweeping his positions. Seeing several wounded men, Lieutenant Aronhalt again tried to move his men forward. Unable to do this, he personally fought his way through the intense crossfire and began pulling the wounded to safety. He repeatedly entered the exposed area and fought his way out with wounded men over his shoulder. Seeing that casualties were mounting faster than he could carry them out, he stood up and charged the insurgents alone. His rifle jammed as he ran, but he picked up a machine gun and continued charging and firing steadily to give his men a chance to withdraw. Lieutenant Aronhalt was mortally wounded in the successful attempt at drawing the fire from his men. His valiant actions prevented the Viet Cong from taking the lime of any one of his men. First Lieutenant Aronhalt'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32 (July 27, 1967)</w:t>
      </w:r>
    </w:p>
    <w:p>
      <w:pPr>
        <w:pStyle w:val="008HomeTown"/>
        <w:rPr/>
      </w:pPr>
      <w:r>
        <w:rPr/>
        <w:t>Home Town:   Cumberland, Maryland</w:t>
      </w:r>
    </w:p>
    <w:p>
      <w:pPr>
        <w:pStyle w:val="001Name"/>
        <w:rPr/>
      </w:pPr>
      <w:r>
        <w:rPr/>
        <w:t>*Arsenault, Richard Roland</w:t>
      </w:r>
    </w:p>
    <w:p>
      <w:pPr>
        <w:pStyle w:val="005Citation"/>
        <w:rPr/>
      </w:pPr>
      <w:r>
        <w:rPr/>
        <w:t>Citation:</w:t>
      </w:r>
    </w:p>
    <w:p>
      <w:pPr>
        <w:pStyle w:val="006Body"/>
        <w:rPr/>
      </w:pPr>
      <w:r>
        <w:rPr/>
        <w:t>The Distinguished Service Cross is presented to Richard Roland Arsenault, Staff Sergeant, U.S. Army, for extraordinary heroism in connection with military operations involving conflict with an armed hostile force in the Republic of Vietnam, while serving with Advisory Team, U.S. Military Assistance Command, Vietnam. Staff Sergeant Arsenault distinguished himself on 26 May 1972 while serving as the Operations/Intelligence advisor on a combat operation with the 12th Regional Force Group in Duc Hue District, Hau Nghia Province, Republic of Vietnam. As the 12th Group moved to link up with a friendly unit, an entrenched company size enemy force prepared to initiate an ambush. At the last moment Sergeant Arsenault sensed the ambush and saw a B-40 rocket being fired. He shouted a warning, knocked another American advisor aside and blocked the B-40 round with his body, deliberately sacrificing his life to save the lives of those around him. His heroic and selfless action unquestionably saved the life of the other American advisor and their interpreter and also preserved the 12th Group command element. By saving the command structure from destruction, he made a swift reaction to the ambush possible and prevented it from becoming a disaster. Staff Sergeant Arsenault'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33 (July 24, 1972)</w:t>
      </w:r>
    </w:p>
    <w:p>
      <w:pPr>
        <w:pStyle w:val="008HomeTown"/>
        <w:rPr/>
      </w:pPr>
      <w:r>
        <w:rPr/>
        <w:t>Home Town:   Southbridge, Massachusetts</w:t>
      </w:r>
    </w:p>
    <w:p>
      <w:pPr>
        <w:pStyle w:val="001Name"/>
        <w:rPr/>
      </w:pPr>
      <w:r>
        <w:rPr/>
        <w:t>*Bahl, Walter Timothy</w:t>
      </w:r>
    </w:p>
    <w:p>
      <w:pPr>
        <w:pStyle w:val="005Citation"/>
        <w:rPr/>
      </w:pPr>
      <w:r>
        <w:rPr/>
        <w:t>Citation:</w:t>
      </w:r>
    </w:p>
    <w:p>
      <w:pPr>
        <w:pStyle w:val="006Body"/>
        <w:rPr/>
      </w:pPr>
      <w:r>
        <w:rPr/>
        <w:t>The Distinguished Service Cross is presented to Walter Timothy Bahl, Specialist Fourth Class, U.S. Army, for extraordinary heroism in connection with military operations involving conflict with an armed hostile force in the Republic of Vietnam, while serving with Company D, 2d Battalion (Airmobile), 7th Cavalry, 3d Brigade, 1st Cavalry Division (Airmobile). Specialist Four distinguished himself by exceptionally valorous actions on 3 December 1968 as a medic on a reconnaissance-in-force mission northeast of Quan Loi. His company made contact with an estimated battalion-size North Vietnamese Army force located in well concealed positions and armed with automatic and semi-automatic weapons, rockets and mortars. Specialist Bahl immediately went to the aid of his comrades and, after evacuating all of the injured members of his element to a medical evacuation site, rushed to the platoon which was engaged in treating and carrying them to the evacuation point, the waist-high grass in which several of the casualties lay was ignited by the constant enemy barrage. Working feverishly, he rescued the men and then used his shirt to beat out the fire before he was forced back by the spreading flames, suffering burns and near exhaustion. Hearing a cry for a medic, he again risked the weathering hostile fire to reach the stricken soldier. He was painfully wounded by an enemy grenade as he started to render medical aid, but fearlessly began to pull the man to safety. Although wounded a second time, he still continued his attempt to remove his comrade until he was struck a third time by the hostile fusillade and was mortally wounded. Specialist Four Bah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40 (April 2, 1969)</w:t>
      </w:r>
    </w:p>
    <w:p>
      <w:pPr>
        <w:pStyle w:val="008HomeTown"/>
        <w:rPr/>
      </w:pPr>
      <w:r>
        <w:rPr/>
        <w:t>Home Town:   Denver, Colorado</w:t>
      </w:r>
    </w:p>
    <w:p>
      <w:pPr>
        <w:pStyle w:val="001Name"/>
        <w:rPr/>
      </w:pPr>
      <w:r>
        <w:rPr/>
        <w:t>Bahnsen, John C., Jr.</w:t>
      </w:r>
    </w:p>
    <w:p>
      <w:pPr>
        <w:pStyle w:val="005Citation"/>
        <w:rPr/>
      </w:pPr>
      <w:r>
        <w:rPr/>
        <w:t>Citation:</w:t>
      </w:r>
    </w:p>
    <w:p>
      <w:pPr>
        <w:pStyle w:val="006Body"/>
        <w:rPr/>
      </w:pPr>
      <w:r>
        <w:rPr/>
        <w:t>The Distinguished Service Cross is presented to John C. Bahnsen, Jr., Major (Armor), U.S. Army, for extraordinary heroism in connection with military operations involving conflict with an armed hostile force in the Republic of Vietnam. Major Bahnsen distinguished himself by exceptionally valorous actions on 23 January 1969 as Commanding Officer, Air Cavalry Troop, 11th Armored Cavalry Regiment. Informed of a sizable enemy force, Major Bahnsen landed at the hostile area, reconnoitered and marked a landing zone for a rifle platoon in full view of the hostile troops. Leaving the site, he saw fifteen communists and engaged them with his rifle, firing from the window of his helicopter. He killed two of the enemy and remained at a low altitude to direct additional fire upon them until his crew chief was seriously wounded by the hostile barrage which struck their ship. Major Bahnsen evacuated the crew chief, refueled and rearmed, and sped back to the battle. Again taking the communists under fire and forcing them to a confined area, he marked their position and directed five air strikes against them, while at the same time controlling four separate rifle platoons. Intense enemy fire crippled his ship[, forcing him to aquifer another aircraft. On his return, Major Bahnsen landed to guide in the lift ships carrying an additional infantry unit, and then led a rifle platoon through dense terrain to personally capture were evacuated by helicopter, he remained on the ground and led the squad two kilometers back to friendly positions. Major Bahnse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96 (March 31, 1969)</w:t>
      </w:r>
    </w:p>
    <w:p>
      <w:pPr>
        <w:pStyle w:val="001Name"/>
        <w:rPr/>
      </w:pPr>
      <w:r>
        <w:rPr/>
        <w:t>Bailey, Henry M., Jr.</w:t>
      </w:r>
    </w:p>
    <w:p>
      <w:pPr>
        <w:pStyle w:val="005Citation"/>
        <w:rPr/>
      </w:pPr>
      <w:r>
        <w:rPr/>
        <w:t>Synopsis:</w:t>
      </w:r>
    </w:p>
    <w:p>
      <w:pPr>
        <w:pStyle w:val="006Body"/>
        <w:rPr/>
      </w:pPr>
      <w:r>
        <w:rPr/>
        <w:t>The Distinguished Service Cross is presented to Henry M. Bailey, Jr., Sergeant First Class, U.S. Army, for extraordinary heroism in connection with military operations involving conflict with an armed hostile force in the Republic of Vietnam, while serving with 5th Special Forces Group (Airborne), 1st Special Forces. During the period 9 to 14 December 1964, Sergeant Bailey was serving as one of two Special Forces advisors to an eight-man Vietnamese reconnaissance patrol in the Nui Tien Du Mountain area, Khanh Hoa, Republic of Vietnam. On 9 December, the patrol infiltrated a Viet Cong stronghold for the purpose of pinpointing targets and estimating insurgent strength in the area. On 11 December, after successfully completing the mission, the patrol was directed by radio to select a landing site for helicopters to airlift them back to the base of operations. As the evacuation aircraft approached the area, the patrol suddenly came under a heavy concentration of hostile fire. Sergeant Bailey who was in an exposed area waved the helicopters off to prevent them from being shot down. As the patrol was forced to withdraw, Sergeant Bailey noticed a member of the patrol had been wounded and was lying in the line of hostile fire. Notwithstanding the intense hail of fire-power being directed at his fallen comrade's position, and with complete disregard for his own personal safety, Sergeant Bailey immediately rushed forward to aid the wounded man. This action served to draw the insurgent's fire on himself and allowed the remaining members of the patrol to withdraw safely. Subsequently, after reaching the wounded patrol member, Sergeant Bailey with the aid of the other Special Forces Sergeant, carried the wounded Vietnamese team member from the ambush site. However, the trio again ran into a Viet Cong platoon and was unable to avoid the insurgents because of the wounded man. The two Sergeants then engaged the hostile platoon with accurate fire, forcing them to take cover, which enabled the duo and their wounded comrade to move safely away. As they continued their withdrawal, they came upon an insurgent outpost and by placing accurate fire on that position, the embattled sergeants were able to annihilate it completely. During the following day, despite their hazardous position, being out of food, low on ammunition, and the fact that the area was being (remainder of citation missing).</w:t>
      </w:r>
    </w:p>
    <w:p>
      <w:pPr>
        <w:pStyle w:val="007GOs"/>
        <w:numPr>
          <w:ilvl w:val="0"/>
          <w:numId w:val="2"/>
        </w:numPr>
        <w:ind w:left="360" w:hanging="274"/>
        <w:rPr/>
      </w:pPr>
      <w:r>
        <w:rPr/>
        <w:t>HQ US Army, Pacific, General Orders No. 72 (March 30, 1966)</w:t>
      </w:r>
    </w:p>
    <w:p>
      <w:pPr>
        <w:pStyle w:val="001Name"/>
        <w:rPr/>
      </w:pPr>
      <w:r>
        <w:rPr/>
        <w:t>Bailey, Otis J.</w:t>
      </w:r>
    </w:p>
    <w:p>
      <w:pPr>
        <w:pStyle w:val="005Citation"/>
        <w:rPr/>
      </w:pPr>
      <w:r>
        <w:rPr/>
        <w:t>Citation:</w:t>
      </w:r>
    </w:p>
    <w:p>
      <w:pPr>
        <w:pStyle w:val="006Body"/>
        <w:rPr/>
      </w:pPr>
      <w:r>
        <w:rPr/>
        <w:t>The Distinguished Service Cross is presented to Otis J. Bailey, Private First Class, U.S. Army, for extraordinary heroism in connection with military operations involving conflict with an armed hostile force in the Republic of Vietnam, while serving with Troop I, 3d Squadron, 11th Armored Cavalry Regiment. Private First Class Bailey distinguished himself by exceptionally valorous actions on 24 November, 1968 as a medical aidman with a dismounted patrol searching a hillside for a report Viet Cong platoon. As the patrol moved down the jungle trail, it suddenly came under intense small arms and automatic weapons fire from a well camouflaged and heavily fortified bunker complex. Disregarding his safety, Private Bailey braved the fierce enemy fire to assist the three lead men, who had been wounded by the initial volley. He quickly treated the most critically injured trooper and, carrying him on his back, crawled out of the communist; field of fire. Returning to within two meters of the hostile strongholds, he aided another of the wounded men and brought him through a deluge of enemy machine gun fire and hand grenades to the patrol's rear. After administering to the third casualty who had been able to reach relative safety, he spotted two more wounded soldiers and again faced the communist fusillade to aid his injured comrades. Private First Class Bailey's extraordinary heroism and devotion to duty wh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85 (February 26, 1969)</w:t>
      </w:r>
    </w:p>
    <w:p>
      <w:pPr>
        <w:pStyle w:val="001Name"/>
        <w:rPr/>
      </w:pPr>
      <w:r>
        <w:rPr/>
        <w:t>Bailey, Stephen F.</w:t>
      </w:r>
    </w:p>
    <w:p>
      <w:pPr>
        <w:pStyle w:val="005Citation"/>
        <w:rPr/>
      </w:pPr>
      <w:r>
        <w:rPr/>
        <w:t>Citation:</w:t>
      </w:r>
    </w:p>
    <w:p>
      <w:pPr>
        <w:pStyle w:val="006Body"/>
        <w:rPr/>
      </w:pPr>
      <w:r>
        <w:rPr/>
        <w:t>The Distinguished Service Cross is presented to Stephen F. Bailey, Sergeant, U.S. Army, for extraordinary heroism in connection with military operations involving conflict with an armed hostile force in the Republic of Vietnam, while serving with Troop B, 3d Squadron, 4th Cavalry, 25th Infantry Division. Sergeant (then Specialist Four) Bailey distinguished himself by exceptionally valorous actions on 20 December 1968 as commander of an armored personnel carrier near the village of Trang Bang. While his troops was nearing a battle site, it came under intense automatic weapons and rocket-propelled grenade fire. Spotting an enemy rocket-propelled grenade team, Sergeant Bailey maneuvered to within twenty meters of their emplacement and killed them with accurate machine gun fire. When another track received a direct hit, he fearlessly dismounted his vehicle and crossed the bullet-swept terrain to help the wounded crew members. Despite a painful wound, he returned to his carrier after administering first aid and carrying a seriously injured man to safety. Moments later another track was disabled by an enemy round and he again ran to the vehicle and attempted to drive it from the communists' line of fire. Finding that he needed assistance, he moved through the hostile barrage and returned with another man, throwing grenades into enemy emplacements only twenty meters away before reaching the track and driving it out of the endangered area. Sergeant Bail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454 (April 26, 1969)</w:t>
      </w:r>
    </w:p>
    <w:p>
      <w:pPr>
        <w:pStyle w:val="001Name"/>
        <w:rPr/>
      </w:pPr>
      <w:r>
        <w:rPr/>
        <w:t>Baker, Eldon L.</w:t>
      </w:r>
    </w:p>
    <w:p>
      <w:pPr>
        <w:pStyle w:val="005Citation"/>
        <w:rPr/>
      </w:pPr>
      <w:r>
        <w:rPr/>
        <w:t>Citation:</w:t>
      </w:r>
    </w:p>
    <w:p>
      <w:pPr>
        <w:pStyle w:val="006Body"/>
        <w:rPr/>
      </w:pPr>
      <w:r>
        <w:rPr/>
        <w:t>The Distinguished Service Cross is presented to Eldon L. Baker, Sergeant, U.S. Army, for extraordinary heroism in connection with military operations involving conflict with an armed hostile force in the Republic of Vietnam, while serving as a Squad Leader, Headquarters and Headquarters Company, 1st Battalion, 327th Infantry, 1st Brigade, 101st Airborne Division. On 7 February 1966, while engaged in a combat mission to relieve elements of a rifle company which was pinned down by a well-fortified and numerically superior Viet Cong force, Sergeant Baker maneuvered his squad to a position approximately one hundred meters from the hostile main battle emplacements. Continuing to evince his indomitable courage, he crawled across a rice paddy under a hail of withering gun fire to reach the enemy position. Although he sustained multiple wounds by enemy gun fire during this action, he turned and rallied his men to continue the advance. Undaunted by a throat wound which impaired his speech, he crawled to a second enemy position, signaling his men to follow him. He then pulled himself to his feet and used his pistol to destroy the enemy within the bunker, making it possible for his squad to advance and rout the enemy completely. When medical and evacuation facilities were available, he refused medical attention and evacuation until all of the wounded received medical treatment. Sergeant Baker's conspicuous gallantry, extraordinary heroism on the battlefield, and deep concern for his fellow soldiers are in the highest traditions of the United States Army and reflect great credit upon himself and the armed forces of his country.</w:t>
      </w:r>
    </w:p>
    <w:p>
      <w:pPr>
        <w:pStyle w:val="007GOs"/>
        <w:numPr>
          <w:ilvl w:val="0"/>
          <w:numId w:val="2"/>
        </w:numPr>
        <w:ind w:left="360" w:hanging="274"/>
        <w:rPr/>
      </w:pPr>
      <w:r>
        <w:rPr/>
        <w:t>Department of the Army, General Orders No. 42 (October 4, 1966)</w:t>
      </w:r>
    </w:p>
    <w:p>
      <w:pPr>
        <w:pStyle w:val="001Name"/>
        <w:rPr/>
      </w:pPr>
      <w:r>
        <w:rPr/>
        <w:t>Baker, Walter L.</w:t>
      </w:r>
    </w:p>
    <w:p>
      <w:pPr>
        <w:pStyle w:val="005Citation"/>
        <w:rPr/>
      </w:pPr>
      <w:r>
        <w:rPr/>
        <w:t>Citation:</w:t>
      </w:r>
    </w:p>
    <w:p>
      <w:pPr>
        <w:pStyle w:val="006Body"/>
        <w:rPr/>
      </w:pPr>
      <w:r>
        <w:rPr/>
        <w:t>The Distinguished Service Cross is presented to Walter L. Baker, Specialist Fourth Class, U.S. Army, for extraordinary heroism in connection with military operations involving conflict with an armed hostile force in the Republic of Vietnam, while serving with Company A, 3d Battalion, 7th Infantry, 199th Infantry Brigade (Separate) (Light). Specialist Four Baker distinguished himself by exceptionally valorous actions on 24 April 1968 as a rifleman on a reconnaissance-in-force mission twelve mile northeast of Bien Hoa. when his company encountered an estimated battalion of well-entrenched North Vietnamese Regulars, his platoon was pinned down by intense enemy automatic weapons and rocket fire. Courageously moving through a hail of enemy bullets, Specialist Baker silenced one hostile emplacement with rifle fire. As he advanced toward a second bunker, he was wounded in the leg and back by an enemy sniper. As he lay on the battlefield, he saw communist troops setting up a machine gun on a trail facing his platoon. Ignoring his painful wounds, he assaulted the machine gun position, eliminating it with rifle fire and grenades. Despite seven additional wounds received during this attack, he succeeded in capturing the enemy position. He then called to his comrades to follow him. As they advanced, he used the captured machine gun to lay down a heavy base of fire on the North Vietnamese. Only after he had shown members of his platoon the location of other hostile emplacements did he allow himself to be evacuated. His valiant actions allowed his comrades to move into the bunker complex and completely rout the aggressors from their positions. Specialist Four Bak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38 (September 12, 1968)</w:t>
      </w:r>
    </w:p>
    <w:p>
      <w:pPr>
        <w:pStyle w:val="001Name"/>
        <w:rPr/>
      </w:pPr>
      <w:r>
        <w:rPr/>
        <w:t>*Baldwin, Norman Earl</w:t>
      </w:r>
    </w:p>
    <w:p>
      <w:pPr>
        <w:pStyle w:val="005Citation"/>
        <w:rPr/>
      </w:pPr>
      <w:r>
        <w:rPr/>
        <w:t>Citation:</w:t>
      </w:r>
    </w:p>
    <w:p>
      <w:pPr>
        <w:pStyle w:val="006Body"/>
        <w:rPr/>
      </w:pPr>
      <w:r>
        <w:rPr/>
        <w:t>The Distinguished Service Cross is presented to Norman Earl Baldwin, Captain (Armor), U.S. Army, for extraordinary heroism in connection with military operations involving conflict with an armed hostile force in the Republic of Vietnam, while serving with Detachment B-20, Company B, 5th Special Forces Group (Airborne), 1st Special Forces. Captain Baldwin distinguished himself by exceptionally valorous actions on 25 August 1968 as the commander of a mobile strike force company engaged in relieving the besieged Duc Lap Special Forces camp. During as assault on a hill occupied by an estimated North Vietnamese Army company, he found himself alone and under intense enemy small arms and automatic weapons fire. Shouting encouragement to his men to follow him, he rushed forward and single-handedly wiped out an enemy bunker, killing three aggressors. Seeing this heroic act on the part of their commander, his troops began to advance. Twenty feet from the crest of the hill Captain Baldwin and his company came under a withering barrage of small arms and automatic weapons fire from hostile positions southwest of their line of assault. Captain Baldwin placed a burst of fire on the enemy emplacements from an exposed position, inspiring his men to also locate and bring fire against them. He continued to lead the assault in the face of a hail of bullets, and when he had nearly reached the top of the hill he was mortally wounded by the North Vietnamese fusillade. Captain Baldwi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559 (October 1, 1968)</w:t>
      </w:r>
    </w:p>
    <w:p>
      <w:pPr>
        <w:pStyle w:val="008HomeTown"/>
        <w:rPr/>
      </w:pPr>
      <w:r>
        <w:rPr/>
        <w:t>Home Town:   Fort Lauderdale, Florida</w:t>
      </w:r>
    </w:p>
    <w:p>
      <w:pPr>
        <w:pStyle w:val="001Name"/>
        <w:rPr/>
      </w:pPr>
      <w:r>
        <w:rPr/>
        <w:t>*Ballard, Mel Roy</w:t>
      </w:r>
    </w:p>
    <w:p>
      <w:pPr>
        <w:pStyle w:val="005Citation"/>
        <w:rPr/>
      </w:pPr>
      <w:r>
        <w:rPr/>
        <w:t>Citation:</w:t>
      </w:r>
    </w:p>
    <w:p>
      <w:pPr>
        <w:pStyle w:val="006Body"/>
        <w:rPr/>
      </w:pPr>
      <w:r>
        <w:rPr/>
        <w:t>The Distinguished Service Cross is presented to Mel Roy Ballard, Sergeant, U.S. Army, for extraordinary heroism in connection with military operations involving conflict with an armed hostile force in the Republic of Vietnam, while serving with Company C, 3d Battalion, 7th Infantry, 199th Infantry Brigade (Separate) (Light). On 18 April 1968 Company C was conducting a reconnaissance-in-force operation through dense jungle vegetation in Bien Hoa Province when it came under violent small arms, automatic weapons and rocket fire from a well-entrenched, camouflaged enemy force. Demonstrating calm, decisive leadership, Sergeant Ballard reorganized his squad, maneuvered them on line and directed their return fire. As the company assaulted the entrenched enemy, it encountered a devastating fusillade of automatic weapons, claymore mine and rocket fire from the hostile positions which seriously wounded Sergeant Ballard and other members of his unit. Ordered to withdraw so that artillery barrages could be called in on the hostile positions, Sergeant Ballard observed several wounded comrades to his front. Refusing to withdraw, he remained in his position to provide covering fire and evacuate the wounded. In an inspiring display of courage and determination, Sergeant Ballad disregarded his own painful wounds and moved unhesitatingly through the dense vegetation, enemy fire, and supporting artillery barrages for more than three hours, carrying the wounded men to safety. When supporting artillery fire was lifted, Sergeant Ballard persisted in his valiant efforts to remove all the wounded from the battle area. As he moved toward a wounded man, he was struck down and mortally wounded by fragments from an exploding enemy rocket. Through his indomitable Spirit and profound courage, Sergeant Ballard saved the lives of six men and enabled the company to destroy the enemy force. Sergeant Ballard's heroic actions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58 (September 24, 1969)</w:t>
      </w:r>
    </w:p>
    <w:p>
      <w:pPr>
        <w:pStyle w:val="008HomeTown"/>
        <w:rPr/>
      </w:pPr>
      <w:r>
        <w:rPr/>
        <w:t>Home Town:   Redding, California</w:t>
      </w:r>
    </w:p>
    <w:p>
      <w:pPr>
        <w:pStyle w:val="001Name"/>
        <w:rPr/>
      </w:pPr>
      <w:r>
        <w:rPr/>
        <w:t>Banks, Charles J.</w:t>
      </w:r>
    </w:p>
    <w:p>
      <w:pPr>
        <w:pStyle w:val="005Citation"/>
        <w:rPr/>
      </w:pPr>
      <w:r>
        <w:rPr/>
        <w:t>Citation:</w:t>
      </w:r>
    </w:p>
    <w:p>
      <w:pPr>
        <w:pStyle w:val="006Body"/>
        <w:rPr/>
      </w:pPr>
      <w:r>
        <w:rPr/>
        <w:t>The Distinguished Service Cross is presented to Charles J. Banks, Captain (Infantry), U.S. Army, for extraordinary heroism in connection with military operations involving conflict with an armed hostile force in the Republic of Vietnam, while serving with 221st Aviation Company, 13th Combat Aviation Battalion, 1st Aviation Brigade. Captain Banks distinguished himself by exceptionally valorous actions on 21 December 1966 while serving as platoon leader of a reconnaissance airplane company with which he was conducting a ground briefing assembly at Can Tho Army Air Base. During the meeting, Captain Banks observed a Viet Cong terrorist arise from the tall grass and throw a hand grenade between two nearby 5,000 gallon fuel tanks. Realizing the possibility of the annihilation of his men and equipment, he immediately sounded the alarm and rushed toward the grenade. Completely disregarding his own life, he jumped on the grenade and covered it with his own body. After ascertaining that his men were out of immediate danger, Captain Banks leaped to his feet and hurled the grenade back in the direction of the terrorist. It exploded in the air but failed to ignite the highly vulnerable fuel containers. Unaware of the extent to which the attack was being initiated, Captain Banks quickly secured his rifle and fired into the hostile position, while simultaneously directing his men into a perimeter defense. His courage and aggressiveness were singularly responsible for the preservation of the lives of his men. Captain Ban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516 (July 12, 1967)</w:t>
      </w:r>
    </w:p>
    <w:p>
      <w:pPr>
        <w:pStyle w:val="001Name"/>
        <w:rPr/>
      </w:pPr>
      <w:r>
        <w:rPr/>
        <w:t>Barela, Felix R.</w:t>
      </w:r>
    </w:p>
    <w:p>
      <w:pPr>
        <w:pStyle w:val="005Citation"/>
        <w:rPr/>
      </w:pPr>
      <w:r>
        <w:rPr/>
        <w:t>Citation:</w:t>
      </w:r>
    </w:p>
    <w:p>
      <w:pPr>
        <w:pStyle w:val="006Body"/>
        <w:rPr/>
      </w:pPr>
      <w:r>
        <w:rPr/>
        <w:t>The Distinguished Service Cross is presented to Felix R. Barela, Specialist Fourth Class, U.S. Army, for extraordinary heroism in connection with military operations involving conflict with an armed hostile force in the Republic of Vietnam, while serving with Battery C, 6th Battalion, 29th Artillery, 4th Infantry Division Artillery, 4th Infantry Division. Specialist Four Barela distinguished himself by exceptionally valorous actions on 26 March 1968 as a cannoneer of an artillery battery. During the early morning hours, two battalions of enemy infantry, supported by intense mortar and rocket fire, attacked Specialist Barela's battery position. The insurgents breached the perimeter at several points and advanced upon the howitzer parapet manned by Specialist Barela and his section. They held the attackers off with small arms fire until the enemy employed a flame thrower, which forced the artillerymen into a bunker. Specialist Barela was wounded twice by enemy grenades thrown into the bunker, but he continued to fire his weapon until his ammunition was expended. He then killed one enemy soldier in hand-to-hand combat as the determined attackers attempted to enter the bunker. Specialist Barela and his section drove the enemy back and repelled several more assaults before reinforcements arrived and the insurgents were driven out of the perimeter. His heroic actions prevented the loss of many lives and contributed greatly to the successful defense of the battery's position. Specialist Barel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54 (July 18, 1968)</w:t>
      </w:r>
    </w:p>
    <w:p>
      <w:pPr>
        <w:pStyle w:val="001Name"/>
        <w:rPr/>
      </w:pPr>
      <w:r>
        <w:rPr/>
        <w:t>Bargewell, Eldon A.</w:t>
      </w:r>
    </w:p>
    <w:p>
      <w:pPr>
        <w:pStyle w:val="005Citation"/>
        <w:rPr/>
      </w:pPr>
      <w:r>
        <w:rPr/>
        <w:t>Citation:</w:t>
      </w:r>
    </w:p>
    <w:p>
      <w:pPr>
        <w:pStyle w:val="006Body"/>
        <w:rPr/>
      </w:pPr>
      <w:r>
        <w:rPr/>
        <w:t>The Distinguished Service Cross is presented to Eldon A. Bargewell, Staff Sergeant, U.S. Army, for extraordinary heroism in connection with military operations involving conflict with an armed hostile force in the Republic of Vietnam, while serving with C &amp; C (North), TF 1, SOG, 5th Special Forces Group (Airborne), 1st Special Forces, attached to U.S. Army Vietnam Training Advisory Group (TF1AE), U.S. Army Vietnam Training Support Headquarters. Staff Sergeant Bargewell distinguished himself on 27 September 1971 while serving as a member of a long range reconnaissance team operating deep in enemy territory. On that date, his team came under attack by an estimated 75 to 100 man enemy force. Staff Sergeant Bargewell suffered multiple fragmentation wounds from an exploding B-40 rocket in the initial assault, but despite the serious wounds, placed a deadly volume of machine gun fire on the enemy line. As the enemy advanced, he succeeded in breaking the assault and forced them to withdraw with numerous casualties. When the enemy regrouped, they resumed their assault on the beleaguered team, placing a heavy volume of small arms and automatic weapons fire on Staff Sergeant Bargewell's sector of the defensive perimeter. Again he exposed himself to the enemy fire in order to hold his position and prevent the enemy from overrunning the small team. After breaking the enemy assault, the team withdrew to a nearby guard. At the landing zone, Staff sergeant Bargewell refused medical treatment in order to defend a sector of the perimeter, and insured the safe extraction of his team. Staff Sergeant Bargewel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391 (November 30, 1971)</w:t>
      </w:r>
    </w:p>
    <w:p>
      <w:pPr>
        <w:pStyle w:val="008HomeTown"/>
        <w:rPr/>
      </w:pPr>
      <w:r>
        <w:rPr/>
        <w:t>Born:   at Tacoma, Washington</w:t>
      </w:r>
    </w:p>
    <w:p>
      <w:pPr>
        <w:pStyle w:val="008HomeTown"/>
        <w:rPr/>
      </w:pPr>
      <w:r>
        <w:rPr/>
        <w:t>Home Town:   Hoquiam, Washington</w:t>
      </w:r>
    </w:p>
    <w:p>
      <w:pPr>
        <w:pStyle w:val="001Name"/>
        <w:rPr/>
      </w:pPr>
      <w:r>
        <w:rPr/>
        <w:t>*Barker, Jack Lamar</w:t>
      </w:r>
    </w:p>
    <w:p>
      <w:pPr>
        <w:pStyle w:val="005Citation"/>
        <w:rPr/>
      </w:pPr>
      <w:r>
        <w:rPr/>
        <w:t>Citation:</w:t>
      </w:r>
    </w:p>
    <w:p>
      <w:pPr>
        <w:pStyle w:val="006Body"/>
        <w:rPr/>
      </w:pPr>
      <w:r>
        <w:rPr/>
        <w:t>The Distinguished Service Cross is presented to Jack Lamar Barker, Major (Infantry), U.S. Army, for extraordinary heroism in connection with military operations involving conflict with an armed hostile force in the Republic of Vietnam, while serving with Company B, 101st Aviation Battalion, 101st Airborne Division (Airmobile). Major Barker distinguished himself while piloting an observation helicopter during extraction operations of South Vietnamese troops near Fire Support Base Brown, Laos. As his aircraft approached the pickup zone, the enemy unleashed a barrage of automatic weapons fire upon his helicopter, forcing the attempt to be aborted. On the second approach, the enemy flak was so intense that the rescue effort was again aborted. Sustaining severe battle damage to his aircraft, Major Barker flew his crippled airship back to Khe Sanh. Realizing that the wounded personnel needed immediate evacuation, Major Barker mounted another helicopter and again departed to the besieged pickup zone. As his aircraft made its final descent, it was struck by an enemy rocket propelled grenade round, causing the ship to explode in mid-air. Major barker expired in the ensuing crash. Major Bark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64-247 (June 29, 1971)</w:t>
      </w:r>
    </w:p>
    <w:p>
      <w:pPr>
        <w:pStyle w:val="008HomeTown"/>
        <w:rPr/>
      </w:pPr>
      <w:r>
        <w:rPr/>
        <w:t>Home Town:   Waycross, Georgia</w:t>
      </w:r>
    </w:p>
    <w:p>
      <w:pPr>
        <w:pStyle w:val="001Name"/>
        <w:rPr/>
      </w:pPr>
      <w:r>
        <w:rPr/>
        <w:t>*Barnard, Richard George</w:t>
      </w:r>
    </w:p>
    <w:p>
      <w:pPr>
        <w:pStyle w:val="005Citation"/>
        <w:rPr/>
      </w:pPr>
      <w:r>
        <w:rPr/>
        <w:t>Citation:</w:t>
      </w:r>
    </w:p>
    <w:p>
      <w:pPr>
        <w:pStyle w:val="006Body"/>
        <w:rPr/>
      </w:pPr>
      <w:r>
        <w:rPr/>
        <w:t>The Distinguished Service Cross is presented to Richard George Barnard, Sergeant First Class, U.S. Army, for extraordinary heroism in connection with military operations involving conflict with an armed hostile force in the Republic of Vietnam, while serving with Company C, 4th Battalion, 9th Infantry, 1st Brigade, 25th Infantry Division. Sergeant First Class Barnard distinguished himself by exceptionally valorous actions on 22 December 1968 as a platoon leader at a fire support base near Tay Ninh City. Shortly after midnight a regimental-size Viet Cong/North Vietnamese Army force hit the camp with a devastating mortar, rocket-propelled grenade and rocket attack, followed by human wave assaults. The communists centered their drive against the section of the perimeter manned by Sergeant Barnard's company and succeeded in seizing five of its bunkers. Realizing that the base was in danger of being overrun, Sergeant Barnard unhesitatingly volunteered to lead an attempt to oust the aggressors from these positions. By placing effective fire with his rifle and hurling fragmentation grenades, he killed the enemy troops in four of the fortifications. As he fearlessly assaulted the last stronghold, he was mortally wounded by the fierce hostile fire. Sergeant First Class Barnard'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28 (February 20, 1969)</w:t>
      </w:r>
    </w:p>
    <w:p>
      <w:pPr>
        <w:pStyle w:val="008HomeTown"/>
        <w:rPr/>
      </w:pPr>
      <w:r>
        <w:rPr/>
        <w:t>Home Town:   Rochester, New York</w:t>
      </w:r>
    </w:p>
    <w:p>
      <w:pPr>
        <w:pStyle w:val="001Name"/>
        <w:rPr/>
      </w:pPr>
      <w:r>
        <w:rPr/>
        <w:t>Barnes, Brice H.</w:t>
      </w:r>
    </w:p>
    <w:p>
      <w:pPr>
        <w:pStyle w:val="005Citation"/>
        <w:rPr/>
      </w:pPr>
      <w:r>
        <w:rPr/>
        <w:t>Citation:</w:t>
      </w:r>
    </w:p>
    <w:p>
      <w:pPr>
        <w:pStyle w:val="006Body"/>
        <w:rPr/>
      </w:pPr>
      <w:r>
        <w:rPr/>
        <w:t>The Distinguished Service Cross is presented to Brice H. Barnes, First Lieutenant (Infantry), U.S. Army, for extraordinary heroism in connection with military operations involving conflict with an armed hostile force in the Republic of Vietnam, while serving with Headquarters and Headquarters Company, 2d Battalion, 47th Infantry, 9th Infantry Division. First Lieutenant Barnes distinguished himself by exceptionally valorous actions on 31 January 1968 as a scout platoon leader while defending against the communist Lunar New Year offensive. Enemy forces gained control of Widow's Village and entrenched themselves in its northeast sector. Lieutenant Barnes took command of all friendly forces in the town and launched a fierce assault on the insurgents. Repeatedly disregarding his safety, he braved withering fire to direct civilians in the battle area to safety. Bullets struck all around him, but he refused to take cover and led a house to house sweep, personally destroying a recoilless rifle and an automatic weapon position. His platoon's aggressive assault and relentless fire forced the Viet Cong to withdraw. Later in the day his unit was sent to the nearby village of Ho Nai. His platoon was quickly engaged by a hostile force firing machine guns, recoilless rifles and automatic weapons. Caught in the murderous crossfire, Lieutenant Barnes dismounted his personnel carrier and moved among his men to direct their counterfire on the enemy. Part of his platoon became isolated and pinned down by the intense Viet Cong barrage, and he exposed himself to a hail of bullets and shrapnel to direct gunship strikes on the enemy positions surrounding the beleaguered element. His fearless leadership and heroic actions inspired his men to fight furiously and inflict a decisive defeat on the numerically superior and determined Viet Cong forces, resulting in seventy-seven enemy killed and ten captured. First Lieutenant Barn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34 (May 3, 1968)</w:t>
      </w:r>
    </w:p>
    <w:p>
      <w:pPr>
        <w:pStyle w:val="001Name"/>
        <w:rPr/>
      </w:pPr>
      <w:r>
        <w:rPr/>
        <w:t>*Barrios, James Patrick</w:t>
      </w:r>
    </w:p>
    <w:p>
      <w:pPr>
        <w:pStyle w:val="005Citation"/>
        <w:rPr/>
      </w:pPr>
      <w:r>
        <w:rPr/>
        <w:t>Citation:</w:t>
      </w:r>
    </w:p>
    <w:p>
      <w:pPr>
        <w:pStyle w:val="006Body"/>
        <w:rPr/>
      </w:pPr>
      <w:r>
        <w:rPr/>
        <w:t>The Distinguished Service Cross is presented to James Patrick Barrios, Specialist Fourth Class, U.S. Army, for extraordinary heroism in connection with military operations involving conflict with an armed hostile force in the Republic of Vietnam, while serving with Company D, 6th Battalion, 31st Infantry, 9th Infantry Division. Specialist Four Barrios distinguished himself by exceptionally valorous action on 12 January 1969 as a machine gunner on a night patrol near Cai Nua in Dinh Tuong Province. A numerically superior North Vietnamese Army force attacked the patrol and Specialist Barrios was wounded in the leg by the first rocket-propelled grenade. Disregarding his painful injury, he went to a site directly in the path of the main enemy element. He and his assistant machine gunner laid down a heavy barrage which turned back the first wave of the assault and enabled their comrades to move casualties and establish a defensive perimeter in a rice paddy dike. The determined North Vietnamese launched a renewed attack, but Specialist Barrios and his assistant continued to hold off the aggressors until an enemy rocket-propelled grenade struck their position, mortally wounding them both. Specialist Four Barrio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40 (April 30, 1969)</w:t>
      </w:r>
    </w:p>
    <w:p>
      <w:pPr>
        <w:pStyle w:val="008HomeTown"/>
        <w:rPr/>
      </w:pPr>
      <w:r>
        <w:rPr/>
        <w:t>Home Town:   Lemoore, California</w:t>
      </w:r>
    </w:p>
    <w:p>
      <w:pPr>
        <w:pStyle w:val="001Name"/>
        <w:rPr/>
      </w:pPr>
      <w:r>
        <w:rPr/>
        <w:t>Barrow, Robert H.</w:t>
      </w:r>
    </w:p>
    <w:p>
      <w:pPr>
        <w:pStyle w:val="005Citation"/>
        <w:rPr/>
      </w:pPr>
      <w:r>
        <w:rPr/>
        <w:t>Citation:</w:t>
      </w:r>
    </w:p>
    <w:p>
      <w:pPr>
        <w:pStyle w:val="006Body"/>
        <w:rPr/>
      </w:pPr>
      <w:r>
        <w:rPr/>
        <w:t>The Distinguished Service Cross is presented to Robert H. Barrow, Colonel, U.S. Marine Corps, for extraordinary heroism in connection with military operations involving conflict with an armed hostile force in the Republic of Vietnam, while serving with Headquarters, Ninth Marine Regiment, Third Marine Division (Reinforced). Colonel Barrow distinguished himself by exceptionally valorous actions during the period from 22 January to 18 March 1969 while commanding a regiment in Operation DEWEY CANYON in Quang Tri Province. Throughout the eight-week campaign in the Da Krong and A Shau Valleys, Colonel Barrow remained with the forward elements of his command, directing their insertion into enemy-held territory. Despite adverse flying conditions, he made numerous low-level reconnaissance flights in his command helicopter. Under his supervision, his troops swept the determined North Vietnamese forces back to the Laotian border, decimating countless fortifications and base camps and confiscating prodigious quantities of communist weapons and munitions. Despite the continuous hostile artillery and rocket bombardment of his command post, he persisted in retaining his position in close proximity to the enemy activity. During one concentrated attack on his post, he repeatedly exposed himself to the withering hostile fusillade in order to direct the repulsion of the enemy. After the two-month operation, his regiment confirmed over one thousand three hundred dead and accounted for tremendous amounts of captured North Vietnamese equipment. Colonel Barrow's extraordinary heroism and devotion to duty were in keeping with the highest traditions of the military service and reflect great credit upon himself, his unit, and the United States Marine Corps.</w:t>
      </w:r>
    </w:p>
    <w:p>
      <w:pPr>
        <w:pStyle w:val="007GOs"/>
        <w:numPr>
          <w:ilvl w:val="0"/>
          <w:numId w:val="2"/>
        </w:numPr>
        <w:ind w:left="360" w:hanging="274"/>
        <w:rPr/>
      </w:pPr>
      <w:r>
        <w:rPr/>
        <w:t>HQ US Army, Vietnam, General Order No. 2945 (August 4, 1969)</w:t>
      </w:r>
    </w:p>
    <w:p>
      <w:pPr>
        <w:pStyle w:val="008HomeTown"/>
        <w:rPr/>
      </w:pPr>
      <w:r>
        <w:rPr/>
        <w:t>Born:   2/5/1922 at Baton Rouge, Louisiana</w:t>
      </w:r>
    </w:p>
    <w:p>
      <w:pPr>
        <w:pStyle w:val="008HomeTown"/>
        <w:rPr/>
      </w:pPr>
      <w:r>
        <w:rPr/>
        <w:t>Home Town:   Baton Rouge, Louisiana</w:t>
      </w:r>
    </w:p>
    <w:p>
      <w:pPr>
        <w:pStyle w:val="009OtherAwd"/>
        <w:rPr/>
      </w:pPr>
      <w:r>
        <w:rPr/>
        <w:t>Other Award:   Navy Cross (Korea)</w:t>
      </w:r>
    </w:p>
    <w:p>
      <w:pPr>
        <w:pStyle w:val="001Name"/>
        <w:rPr/>
      </w:pPr>
      <w:r>
        <w:rPr/>
        <w:t>Bartley, Julius I.</w:t>
      </w:r>
    </w:p>
    <w:p>
      <w:pPr>
        <w:pStyle w:val="005Citation"/>
        <w:rPr/>
      </w:pPr>
      <w:r>
        <w:rPr/>
        <w:t>Citation:</w:t>
      </w:r>
    </w:p>
    <w:p>
      <w:pPr>
        <w:pStyle w:val="006Body"/>
        <w:rPr/>
      </w:pPr>
      <w:r>
        <w:rPr/>
        <w:t>The Distinguished Service Cross is presented to Julius I. Bartley, Specialist Fourth Class, U.S. Army, for extraordinary heroism in connection with military operations involving conflict with an armed hostile force in the Republic of Vietnam, while serving with Company C, 3d Battalion, 8th Infantry, 4th Infantry Division. Specialist Four Bartley distinguished himself while serving as medical aidman during combat operations in Cambodia on 6 May 1970. On this date, Specialist Bartley and his company were inserted into a landing zone and immediately came under fire from a large, well concealed enemy force which inflicted many allied casualties. Ignoring the intense enemy fire, Specialist Bartley moved throughout the contact area to treat wounded comrades. After stabilizing the condition of several casualties, he removed them to rear positions and prepared them for helicopter evacuation. Seeing his platoon leader struck by enemy sniper fire, the specialist immediately went to his assistance and administered first aid to the wounded soldier. Then, the specialist carried the injured officer approximately two hundred meters through intense enemy fire to the company's perimeter. His determined actions served as a constant inspiration to his comrades and contributed immeasurably to the successful defense of the position. Specialist Four Bartl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304 (December 15, 1970)</w:t>
      </w:r>
    </w:p>
    <w:p>
      <w:pPr>
        <w:pStyle w:val="001Name"/>
        <w:rPr/>
      </w:pPr>
      <w:r>
        <w:rPr/>
        <w:t>*Baxter, Bruce Raymond (MIA)</w:t>
      </w:r>
    </w:p>
    <w:p>
      <w:pPr>
        <w:pStyle w:val="005Citation"/>
        <w:rPr/>
      </w:pPr>
      <w:r>
        <w:rPr/>
        <w:t>Citation:</w:t>
      </w:r>
    </w:p>
    <w:p>
      <w:pPr>
        <w:pStyle w:val="006Body"/>
        <w:rPr/>
      </w:pPr>
      <w:r>
        <w:rPr/>
        <w:t>The Distinguished Service Cross is presented to Bruce Raymond Baxter, Master Sergeant, U.S. Army, for extraordinary heroism in connection with military operations involving conflict with an armed hostile force in the Republic of Vietnam, while serving with Command and Control Detachment, 5th Special Forces Group (Airborne), 1st Special Forces. Master Sergeant Baxter distinguished himself by exceptionally valorous actions on 8 November 1967 while serving as Special Forces advisor to a Vietnamese reconnaissance team on combat operations deep in hostile territory. While moving through dense jungle shortly before nightfall, his team detected an enemy ambush to the front. Sergeant Baxter quickly directed the fire of his men on the hostile forces, disrupting the planned attack. He was seriously wounded by a barrage of enemy grenades during the firefight that followed, but he refused aid and directed his men to a landing zone for extraction. Savage fire raked the helicopters as they made their landing. Sergeant Baxter refused to be immediately evacuated, and directed half of his team to board the first aircraft while he remained on the ground. The second aircraft was downed after being driven off by the ravaging barrage, and he completely disregarded his own safety in an attempt to reach the crash site under a hail of bullets. The withering fire drove him back, and he requested a hoist extraction for the rest of his men. When the aircraft came in, he placed three of his men aboard before the ship was forced to take off under intense ground fire. A fourth helicopter elected to land despite the heavy barrage, and Sergeant Baxter climbed in only after he was sure that the rest of his team were aboard. He was mortally wounded when the helicopter was shot down in an attempt to fly out of the area. His gallant leadership and devotion to the safety of his men at great risk to his own welfare were responsible for saving several lives in the face of grave danger. Master Sergeant Baxt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569 (December 22, 1967)</w:t>
      </w:r>
    </w:p>
    <w:p>
      <w:pPr>
        <w:pStyle w:val="008HomeTown"/>
        <w:rPr/>
      </w:pPr>
      <w:r>
        <w:rPr/>
        <w:t>Born:   9/28/1931 at Boston, Massachusetts</w:t>
      </w:r>
    </w:p>
    <w:p>
      <w:pPr>
        <w:pStyle w:val="008HomeTown"/>
        <w:rPr/>
      </w:pPr>
      <w:r>
        <w:rPr/>
        <w:t>Home Town:   Lowell, Massachusetts</w:t>
      </w:r>
    </w:p>
    <w:p>
      <w:pPr>
        <w:pStyle w:val="001Name"/>
        <w:rPr/>
      </w:pPr>
      <w:r>
        <w:rPr/>
        <w:t>Baxter, William P.</w:t>
      </w:r>
    </w:p>
    <w:p>
      <w:pPr>
        <w:pStyle w:val="005Citation"/>
        <w:rPr/>
      </w:pPr>
      <w:r>
        <w:rPr/>
        <w:t>Citation:</w:t>
      </w:r>
    </w:p>
    <w:p>
      <w:pPr>
        <w:pStyle w:val="006Body"/>
        <w:rPr/>
      </w:pPr>
      <w:r>
        <w:rPr/>
        <w:t>The Distinguished Service Cross is presented to William P. Baxter, Captain (Infantry), U.S. Army, for extraordinary heroism in connection with military operations involving conflict with an armed hostile force in the Republic of Vietnam. On 27 November 1965, Captain Baxter, newly assigned as an advisor to the 3d Battalion, 7th Regiment, 5th Infantry Division, Army of the Republic of Vietnam, was accompanying his unit on a search and destroy mission of known Viet Cong positions at the Michelin Rubber Plantation in the vicinity of Dau Tieng, Republic of Vietnam. The regimental headquarters of the 7th Regiment along with both 1st and 3d Battalions, which were grouping their forces in an assembly area near the assault zone, were suddenly ambushed by a Viet Cong contingent, of approximately regimental size, equipped with mortars, recoilless rifles, automatic weapons, and small arms. The initial attack, which inflicted heavy casualties on the friendly forces, was hardly over when a second attack was undertaken by the insurgents. The ferocity and intensity of the attacks enabled the insurgents to completely surround the few remaining members of the embattled friendly force, whose strength was now approximately seventy Vietnamese soldiers and five American advisors. After a murderous four-hour fire fight, the Viet Cong launched a third attack, characterized by a heavy concentration of heavy weapons and waves of insurgents literally thrown at the friendly forces. From the onset of the attacks, Captain Baxter with complete disregard for his own personal safety, moved from one position to another to give timely advice, direct fire, shift the friendly troops to strengthen their defensive position, and simultaneously maintained radio contact with friendly artillery and air fire support. As the insurgents moved to within grenade range of their position, Captain Baxter requested artillery fire be directed in at his own defensive area. Without regard for his own safety, he remained completely exposed during the artillery strike in order to direct and adjust incoming artillery. Through his inspirational leadership and courage the Viet Cong attack was repelled. Captain Baxt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53 (March 7, 1966)</w:t>
      </w:r>
    </w:p>
    <w:p>
      <w:pPr>
        <w:pStyle w:val="001Name"/>
        <w:rPr/>
      </w:pPr>
      <w:r>
        <w:rPr/>
        <w:t>Beach, Martin H.</w:t>
      </w:r>
    </w:p>
    <w:p>
      <w:pPr>
        <w:pStyle w:val="005Citation"/>
        <w:rPr/>
      </w:pPr>
      <w:r>
        <w:rPr/>
        <w:t>Citation:</w:t>
      </w:r>
    </w:p>
    <w:p>
      <w:pPr>
        <w:pStyle w:val="006Body"/>
        <w:rPr/>
      </w:pPr>
      <w:r>
        <w:rPr/>
        <w:t>The Distinguished Service Cross is presented to Martin H. Beach, Captain (Field Artillery), U.S. Army, for extraordinary heroism in connection with military operations involving conflict with an armed hostile force in the Republic of Vietnam, while serving with Battery C, 2d Battalion, 77th Artillery, 25th Infantry Division. Captain (then First Lieutenant) Beach distinguished himself by exceptionally valorous actions from 23 to 25 February 1969 while serving as commander of a battery section of Fire Support Base Mahoney II in Bin Duong Province. When the camp came under enemy rocket and mortar attack, Captain Beach ran through the barrage to alert his gun crews. A rocket-propelled grenade stuck within the parapet of one howitzer, wounding all the members in the section. Captain Beach immediately assisted the wounded and then manned the howitzer until a new crew could be formed. Then, while moving form section to section he was wounded in the foot by fragmentation from a rocket grenade. Despite his painful wound, he took charge of a reaction force and assaulted the enemy who had overrun a perimeter bunker. After rescuing the fortification, he directed the firing of beehive rounds on the advancing enemy. Only after the assailants had withdrawn did he allow himself to be medically treated. On 25 February, when the foe renewed the assault, Captain Beach again braved hostile bombardment to supervise the direct fire on the attacking ground forces. When the communists threatened to penetrate the perimeter, he led the reaction force and one howitzer section in thwarting the attempt. While on the perimeter, he was responsible for eliminating two enemy automatic weapons positions. He continued to move about the battery, directing and supervising defensive firing until the enemy broke off the attack. Captain Beach’s extraordinary heroism and devotion to duty were in keeping with the highest traditions of the military service and reflect great credit on himself and the U.S. Army.</w:t>
      </w:r>
    </w:p>
    <w:p>
      <w:pPr>
        <w:pStyle w:val="007GOs"/>
        <w:numPr>
          <w:ilvl w:val="0"/>
          <w:numId w:val="2"/>
        </w:numPr>
        <w:ind w:left="360" w:hanging="274"/>
        <w:rPr/>
      </w:pPr>
      <w:r>
        <w:rPr/>
        <w:t>HQ US Army, Vietnam, General Orders No. 2246 (June 25, 1969)</w:t>
      </w:r>
    </w:p>
    <w:p>
      <w:pPr>
        <w:pStyle w:val="001Name"/>
        <w:rPr/>
      </w:pPr>
      <w:r>
        <w:rPr/>
        <w:t>*Beagle, Howard Eugene</w:t>
      </w:r>
    </w:p>
    <w:p>
      <w:pPr>
        <w:pStyle w:val="005Citation"/>
        <w:rPr/>
      </w:pPr>
      <w:r>
        <w:rPr/>
        <w:t>Citation:</w:t>
      </w:r>
    </w:p>
    <w:p>
      <w:pPr>
        <w:pStyle w:val="006Body"/>
        <w:rPr/>
      </w:pPr>
      <w:r>
        <w:rPr/>
        <w:t>The Distinguished Service Cross is presented to Howard Eugene Beagle, Specialist Fourth Class, U.S. Army, for extraordinary heroism in connection with military operations involving conflict with an armed hostile force in the Republic of Vietnam, while serving with Headquarters and Headquarters Company, 3d Battalion, 60th Infantry, 9th Infantry Division. Specialist Four Beagle distinguished himself by exceptionally valorous actions on 11 April 1967 while serving as medical corpsman during a search and destroy mission near Tan An. Specialist Beagle's unit was crossing dry rice paddies, still 200 meters from it's objective, when a Viet Cong force initiated a barrage of intense fire. As one of the men fell wounded, Specialist Beagle raced through the hail of fire to his side and began to treat his critical wounds. Soon another call for medical help was made. Oblivious of the outburst of fire his movement drew, Specialist Beagle ran 75 meters across the field to the new casualty. he pulled the soldier to a partially protected position behind a rice paddy dike, but at times was forced to shield the man's body with his own while he treated him. Since the hostile fire became very intense, he grabbed the wounded man's weapon and tried to silence some of the hostile positions. When another soldier came to relieve him, he finished his treatment, then ran again across the open paddies to the first casualty. As medical evacuation helicopters arrived, Specialist Beagle once more crossed the fields of fire to ensure that the wounded men were safely evacuated. Some of his comrades began to feel the effects of their strenuous exertions in the afternoon heat. Specialist Beagle assembled them and began to build a shelter to protect them fro the sun. As he stood up to secure a corner of the shelter, he was mortally wounded. Specialist Four Beagle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428 (May 27, 1967)</w:t>
      </w:r>
    </w:p>
    <w:p>
      <w:pPr>
        <w:pStyle w:val="008HomeTown"/>
        <w:rPr/>
      </w:pPr>
      <w:r>
        <w:rPr/>
        <w:t>Home Town:   Glens Falls, New York</w:t>
      </w:r>
    </w:p>
    <w:p>
      <w:pPr>
        <w:pStyle w:val="001Name"/>
        <w:rPr/>
      </w:pPr>
      <w:r>
        <w:rPr/>
        <w:t>*Bechtel, Herbert Stephen</w:t>
      </w:r>
    </w:p>
    <w:p>
      <w:pPr>
        <w:pStyle w:val="005Citation"/>
        <w:rPr/>
      </w:pPr>
      <w:r>
        <w:rPr/>
        <w:t>Citation:</w:t>
      </w:r>
    </w:p>
    <w:p>
      <w:pPr>
        <w:pStyle w:val="006Body"/>
        <w:rPr/>
      </w:pPr>
      <w:r>
        <w:rPr/>
        <w:t>The Distinguished Service Cross is presented to Herbert Stephen Bechtel, Private First Class, U.S. Army, for extraordinary heroism in action in connection with military operations involving conflict with an armed hostile force in the Republic of Vietnam, while serving with Company B, 1st Battalion, 2d Infantry, 1st Infantry Division, on 25 August 1966. Private Bechtel, serving as a machinegunner during Operation AMARILLO, moved with his unit through a dense jungle area in War Zone C in an attempt to drive heavily reinforced Viet Cong units from their sanctuaries along Route 16. His commander received word that a 16-man patrol from the Battalion had stumbled across a well-camouflaged enemy base camp and was being heavily engaged by a numerically superior Viet Cong force. Private Bechtel's company joined with other elements of the Battalion and quickly moved to assist the beleaguered patrol. As they arrived in the embattled area, his platoon maneuvered between the patrol and the Viet Cong. This gave the patrol sufficient time to move their dead and wounded to the rear. No sooner was the patrol extracted than the Viet Cong Struck the platoon with every weapon at their command. Casualties were many and the platoon was suddenly in grave danger of being destroyed. Artillery and air strikes could not be used against the Viet Cong because of the platoon's proximity to them. Private Bechtel realized the platoon faced annihilation unless someone was able to provide sufficient covering fire to enable the platoon to withdraw. Unhesitatingly, he ordered his gun crew to follow him as he moved to a foxhole forward of the platoon's position. He directed extremely heavy fire on the insurgent bunkers and emplacements, enabling most of the platoon to move back to less exposed positions. There were many wounded who had to be left behind, and Private Bechtel was all that stood between them and the enemy. His steady, intensive fire enabled aidmen to craw forward and start evacuating the wounded. The Viet Cong concentrated their firepower on Private Bechtel's position. An enemy rifle grenade landed near him. The concussion lifted him from the foxhole and shrapnel wounded him in his arms and hands. He ignored the pain and crawled back to his position to resume firing on the Viet Cong. The assistant machine gunner had taken over the weapon. Although he was severely wounded and there was someone else to man the weapon, Private Bechtel refused to go to the rear for medical attention. Instead, he painfully crawled 30 meters through a hail of enemy fire. Although he realized he was the primary target of Viet Cong fire, he secured three boxes of ammunition and started the perilous crawl back to his foxhole. When he reached the position, he found that the assistant gunner had been killed and that the ammunition bearer had manned the machinegun. As their ammunition supply became critically low, Private Bechtel defied a furious volume of hostile fire a second time as he crawled to another demolished machinegun position and returned with a large quantity of ammunition. Soon thereafter, the ammunition bearer was severely wounded. Private Bechtel told him to crawl to the rear where he could rejoin the platoon and receive medical attention. Although seriously wounded himself, Private Bechtel refused to go with his comrade. Instead, he placed intensive fire onto the insurgent positions to cover the wounded man's withdrawal. He was now alone in his isolated forward position. Private Bechtel, aware that he was low on ammunition, carefully placed short bursts of fire onto the Viet Cong emplacements. Again, a well-placed enemy grenade exploded near his position, and Private Bechtel was struck in the shoulder and hip by fragments. His Platoon Sergeant shouted to him to return to the rear so that his wounds could be treated, but he replied that he would remain at his position and continue covering the evacuation of the casualties. Again the Viet Cong increased the intensity of their fire at his position. Private Bechtel continued firing at the enemy. His highly accurate suppressive fire effectively covered the extraction of the casualties from the battlefield. Then his weapon was silenced. Later, the American forces completely routed the Viet Cong from the base camp. Private Bechtel was found dead behind his weapon with his finger still on the trigger and all ammunition expended. He had decided that, if necessary, he would sacrifice his own life to enable he comrades to live. Although there was ample opportunity for him to change his mind, he stuck with his decision to the end. His conspicuous gallantry and intrepidity, at the cost of his own life, provided the covering fire that enabled his platoon to withdraw from an extremely dangerous situation and allowed his wounded comrades to be carried from the battlefield. Not only did his actions save many of his comrade's lives but also provided them with the inspiration to continue the battle and resoundingly defeat the enemy. He never relented from his determined effort to destroy the enemy and to assist and impart confidence to his fallen comrades. Private Bechtel's actions are in keeping with the finest traditions of the military service and reflect great credit upon himself, the 1st Infantry Division, and the United States Army.</w:t>
      </w:r>
    </w:p>
    <w:p>
      <w:pPr>
        <w:pStyle w:val="007GOs"/>
        <w:numPr>
          <w:ilvl w:val="0"/>
          <w:numId w:val="2"/>
        </w:numPr>
        <w:ind w:left="360" w:hanging="274"/>
        <w:rPr/>
      </w:pPr>
      <w:r>
        <w:rPr/>
        <w:t>Department of the Army, General Orders No. 15 (April 8, 1968)</w:t>
      </w:r>
    </w:p>
    <w:p>
      <w:pPr>
        <w:pStyle w:val="008HomeTown"/>
        <w:rPr/>
      </w:pPr>
      <w:r>
        <w:rPr/>
        <w:t>Home Town:   Bellefontaine, Ohio</w:t>
      </w:r>
    </w:p>
    <w:p>
      <w:pPr>
        <w:pStyle w:val="001Name"/>
        <w:rPr/>
      </w:pPr>
      <w:r>
        <w:rPr/>
        <w:t>Beckstrom, Donald R.</w:t>
      </w:r>
    </w:p>
    <w:p>
      <w:pPr>
        <w:pStyle w:val="005Citation"/>
        <w:rPr/>
      </w:pPr>
      <w:r>
        <w:rPr/>
        <w:t>Citation:</w:t>
      </w:r>
    </w:p>
    <w:p>
      <w:pPr>
        <w:pStyle w:val="006Body"/>
        <w:rPr/>
      </w:pPr>
      <w:r>
        <w:rPr/>
        <w:t>The Distinguished Service Cross is presented to Donald R. Beckstrom, Sergeant, U.S. Army, for extraordinary heroism in connection with military operations involving conflict with an armed hostile force in the Republic of Vietnam, while serving with Company C, 4th Battalion, 23d Infantry, 1st Brigade, 25th Infantry Division. Sergeant Beckstrom distinguished himself by exceptionally valorous actions on 14 July 1968 while serving as radio telephone operator on a reconnaissance-in-force mission. His company suddenly came under intense enemy fire, critically wounding the commander and a major part of the headquarters element. Disregarding his safety, Sergeant Beckstrom maneuvered forward to remove the company commander and the other injured men from under the communists' barrage. While extracting the casualties from the killing zone, he observed a number of the enemy moving on his position and immediately placed a heavy volume of fire upon them, killing two and wounding several more. After evacuating the company commander, Sergeant Beckstrom took command of the company, reorganized the platoons in defensive positions and personally directed retaliatory fire on the aggressors. He continued to provide effective leadership until relieved by a new commanding officer an hour and thirty minutes later. Sergeant Beckstrom'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55 (January 23, 1969)</w:t>
      </w:r>
    </w:p>
    <w:p>
      <w:pPr>
        <w:pStyle w:val="001Name"/>
        <w:rPr/>
      </w:pPr>
      <w:r>
        <w:rPr/>
        <w:t>*Beers, Jack Blaine</w:t>
      </w:r>
    </w:p>
    <w:p>
      <w:pPr>
        <w:pStyle w:val="005Citation"/>
        <w:rPr/>
      </w:pPr>
      <w:r>
        <w:rPr/>
        <w:t>Citation:</w:t>
      </w:r>
    </w:p>
    <w:p>
      <w:pPr>
        <w:pStyle w:val="006Body"/>
        <w:rPr/>
      </w:pPr>
      <w:r>
        <w:rPr/>
        <w:t>The Distinguished Service Cross is presented to Jack Blaine Beers, Sergeant First Class, U.S. Army, for extraordinary heroism in connection with military operations involving conflict with an armed hostile force in the Republic of Vietnam, while serving with Company B, 3d Battalion (Airborne), 503d Infantry, 173d Airborne Brigade. Platoon Sergeant Beers distinguished himself by exceptionally valorous actions on the evening of 7 April 1969 during an attack by an estimated reinforced Viet Cong company on his platoon's night location near the town of Bao Loc, Lam Dong Province. Sergeant Beers moved through the initial barrage of rocket, automatic weapons and small arms fire to reach a section of the perimeter under heavy ground attack, and was painfully wounded by shrapnel from an incoming rocket when he arrived at a machine gun bunker. Despite his injury, he directed that position's fire against the aggressors and momentarily halted their assault. After hearing a rocket hit in the platoon's command post and a cry for help from his radio telephone operator, he started toward the stricken post, but was seriously wounded in the legs and stomach by shrapnel from enemy grenades and rockets as the communists began attacking from all sides. Disregarding his safety, he encouraged his men to hold their positions and crawled to a radio to call for artillery support. Although he was in an exposed location, he continued to adjust artillery strikes until he was mortally wounded by hostile small arms fire. Platoon Sergeant Be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28 (May 14, 1969)</w:t>
      </w:r>
    </w:p>
    <w:p>
      <w:pPr>
        <w:pStyle w:val="008HomeTown"/>
        <w:rPr/>
      </w:pPr>
      <w:r>
        <w:rPr/>
        <w:t>Home Town:   Clarksville, Tennessee</w:t>
      </w:r>
    </w:p>
    <w:p>
      <w:pPr>
        <w:pStyle w:val="001Name"/>
        <w:rPr/>
      </w:pPr>
      <w:r>
        <w:rPr/>
        <w:t>*Bell, Christopher Hiawatha</w:t>
      </w:r>
    </w:p>
    <w:p>
      <w:pPr>
        <w:pStyle w:val="005Citation"/>
        <w:rPr/>
      </w:pPr>
      <w:r>
        <w:rPr/>
        <w:t>Citation:</w:t>
      </w:r>
    </w:p>
    <w:p>
      <w:pPr>
        <w:pStyle w:val="006Body"/>
        <w:rPr/>
      </w:pPr>
      <w:r>
        <w:rPr/>
        <w:t>The Distinguished Service Cross is presented to Christopher Hiawatha Bell, Private First Class, U.S. Army, for extraordinary heroism in connection with military operations involving conflict with an armed hostile force in the Republic of Vietnam, while serving with Company C, 2d Battalion (Airborne), 502d Infantry, 1st Brigade, 101st Airborne Division. Private First Class Bell distinguished himself by exceptionally valorous actions during a search and destroy mission in enemy territory. Realizing the danger of the mission, Private Bell volunteered to be point man in place of his less experienced comrades. He came upon a fork in the trail, stopped the platoon and moved forward alone. He suddenly opened fire, killing an enemy soldier on the trail. The platoon was immediately pinned down by a vicious hail of enemy automatic weapons fire from at least three positions. Private Bell, trapped in front of the platoon, began placing a heavy volume of effective counterfire on the insurgents, allowing his platoon leader to deploy the lead squad. The enemy fire became so intense that the squad was soon immobilized as it tried to maneuver against the insurgents. Realizing the precarious situation that was rapidly developing, Private Bell quickly went into action. He secured hand grenades from his rucksack, and began to crawl through the murderous barrage toward the enemy bunker putting out the heaviest volume of firepower. As he neared the position, he exposed himself to the fusillade to throw a grenade which destroyed the bunker and killed its occupants. The platoon was still receiving heavy automatic weapons fire, so he moved toward a second bunker and destroyed it with hand grenades. The platoon then began receiving fire from a position to its left flank, and Private Bell began moving towards the source. Once in range, he rose to throw a grenade and was struck by a burst of automatic weapons fire which knocked him to the ground. Ignoring his wound and completely disregarding his safety, he got to his feet and rushed forward. He was struck twice more by a burst from the enemy machine gun, but he continued to charge until he was close enough to throw a grenade into the bunker, destroying it. Private First Class Bel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762 (August 2, 1968)</w:t>
      </w:r>
    </w:p>
    <w:p>
      <w:pPr>
        <w:pStyle w:val="008HomeTown"/>
        <w:rPr/>
      </w:pPr>
      <w:r>
        <w:rPr/>
        <w:t>Home Town:   Clinton, North Carolina</w:t>
      </w:r>
    </w:p>
    <w:p>
      <w:pPr>
        <w:pStyle w:val="001Name"/>
        <w:rPr/>
      </w:pPr>
      <w:r>
        <w:rPr/>
        <w:t>*Bell, Lewis Douglas</w:t>
      </w:r>
    </w:p>
    <w:p>
      <w:pPr>
        <w:pStyle w:val="005Citation"/>
        <w:rPr/>
      </w:pPr>
      <w:r>
        <w:rPr/>
        <w:t>Citation:</w:t>
      </w:r>
    </w:p>
    <w:p>
      <w:pPr>
        <w:pStyle w:val="006Body"/>
        <w:rPr/>
      </w:pPr>
      <w:r>
        <w:rPr/>
        <w:t>The Distinguished Service Cross is presented to Lewis Douglas Bell, Major (Artillery), U.S. Army, for extraordinary heroism in connection with military operations involving conflict with an armed hostile force in the Republic of Vietnam, while serving with Company B, 1st Aviation Battalion, 1st Infantry Division. Major Bell distinguished himself conspicuously by gallantry against an armed hostile enemy force at the cost of his life on 5 March 1966 in the Republic of Vietnam. Major Bell was serving as Pilot of a UH-1D helicopter when he learned that the perimeter of the 2d Battalion, 28th Infantry was surrounded and under heavy attack by a regimental-sized Viet Cong force in the vicinity of Lai Khe, Binh Duong Province. The insurgents had pressed so close to the perimeter of the American units that mortar and supporting artillery fire were relatively ineffective and the defenders had begun to run critically short of small arms ammunition. Though they realized that delivery of ammunition into the middle of a raging jungle battle was extremely hazardous and called for exposure to withering Viet Cong machine gun fire, Major Bell and his crew voluntarily undertook to deliver fifteen hundred pounds of explosive cargo into the battle area. On the approach to the landing zone the helicopter and crew were hit time and time again by heavy machine gun and small arms fire. Knowing the ammunition was desperately needed to save the besieged infantrymen, Major Bell and his crew ignored their own wounds and personal safety and continued through the heavy fire to the landing zone. The crew members began to unload the ammunition even though they were being repeatedly wounded by the ever increasing Viet Cong fire. Though the entire crew had been seriously wounded in their efforts, all the ammunition was successfully unloaded and Major Bell managed to fly the helicopter out of its untenable position, moments later the helicopter was shot down by a deadly cross fire of .50 caliber machine guns, killing all aboard. The heroic actions of Major Bell and his crew supplied the needed ammunition to turn the tide of battle and save numerous American lives. Because of this ammunition re-supply the heavily outnumbered infantry units completely routed the insurgents, killing over 200 Viet Cong and capturing supplies and equipment which included four .50 caliber machine guns. Major Bell's conspicuous gallantry and intrepidity, at the cost of his life, above and beyond the call of duty was the mainstay of the successful camp defense. His actions were an inspiration to the American defenders, displaying magnificent leadership and conspicuous bravery. Although wounded, he never relented from his determined effort to re-supply the heavily beleaguered infantry units. Major Bell's courage and determination, in the face of overwhelming firepower,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16 (April 4, 1967)</w:t>
      </w:r>
    </w:p>
    <w:p>
      <w:pPr>
        <w:pStyle w:val="008HomeTown"/>
        <w:rPr/>
      </w:pPr>
      <w:r>
        <w:rPr/>
        <w:t>Home Town:   Fort Worth, Texas</w:t>
      </w:r>
    </w:p>
    <w:p>
      <w:pPr>
        <w:pStyle w:val="001Name"/>
        <w:rPr/>
      </w:pPr>
      <w:r>
        <w:rPr/>
        <w:t>*Bender, Gernot</w:t>
      </w:r>
    </w:p>
    <w:p>
      <w:pPr>
        <w:pStyle w:val="005Citation"/>
        <w:rPr/>
      </w:pPr>
      <w:r>
        <w:rPr/>
        <w:t>Citation:</w:t>
      </w:r>
    </w:p>
    <w:p>
      <w:pPr>
        <w:pStyle w:val="006Body"/>
        <w:rPr/>
      </w:pPr>
      <w:r>
        <w:rPr/>
        <w:t>The Distinguished Service Cross is presented to Gernot Bender, Staff Sergeant, U.S. Army, for extraordinary heroism in connection with military operations involving conflict with an armed hostile force in the Republic of Vietnam, while serving with Troop A, 3d Squadron, 4th Cavalry, 25th Infantry Division. Staff Sergeant Bender distinguished himself by exceptionally valorous actions on 25 March 1969 in Hau Nghai Province on a mission to engage an enemy force which had ambushed the Dau Tieng convoy. Reaching the ambush site, his troop found the aggressors had moved to a new hiding place, and the squadron and troop commander had advanced alone to reconnoiter. When firing was heard, Sergeant Bender immediately drove his tank to the aid of the two officers. Seeing that they were pinned down by a machine gun bunker, he silenced the emplacement with his main gun and then spearheaded an assault as the rest of his unit followed. Intense hostile fire wounded several men and a rocket-propelled grenade scored a direct hit on an armored personnel carrier. Sergeant Bender moved to secure the carrier and provide covering fire while the casualties were rescued, throwing grenades and firing his rifle after his vehicle's weapons became inoperative. He then pulled back to a defensive position where he placed suppressive fire during the evacuation of the wounded, re-supplied his element with ammunition, and repaired his weapons which had malfunctioned. As his troop again moved forward, he assaulted a machine gun bunker, destroying it and killing its occupants, and then engaged and destroyed a rocket-propelled grenade team that exposed itself to fire on one of the carriers. Second later his vehicle was struck by a rocket-propelled grenade, seriously wounding him in the leg. Ignoring his wounds, he continued to fight, thus allowing the lesser wounded to be evacuated to safety. Soon Sergeant Bender collapsed as his own injuries proved fatal. Staff Sergeant Bend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952 (June 3, 1969)</w:t>
      </w:r>
    </w:p>
    <w:p>
      <w:pPr>
        <w:pStyle w:val="008HomeTown"/>
        <w:rPr/>
      </w:pPr>
      <w:r>
        <w:rPr/>
        <w:t>Home Town:   Columbus, Georgia</w:t>
      </w:r>
    </w:p>
    <w:p>
      <w:pPr>
        <w:pStyle w:val="001Name"/>
        <w:rPr/>
      </w:pPr>
      <w:r>
        <w:rPr/>
        <w:t>Benedict, Calvert P.</w:t>
      </w:r>
    </w:p>
    <w:p>
      <w:pPr>
        <w:pStyle w:val="005Citation"/>
        <w:rPr/>
      </w:pPr>
      <w:r>
        <w:rPr/>
        <w:t>Citation:</w:t>
      </w:r>
    </w:p>
    <w:p>
      <w:pPr>
        <w:pStyle w:val="006Body"/>
        <w:rPr/>
      </w:pPr>
      <w:r>
        <w:rPr/>
        <w:t>The Distinguished Service Cross is presented to Calvert P. Benedict, Lieutenant Colonel (Infantry), U.S. Army, for extraordinary heroism in connection with military operations involving conflict with an armed hostile force in the Republic of Vietnam, while serving with Headquarters and Headquarters Company, 1st Battalion, 16th Infantry, 3d Brigade, 1st Infantry Division. Lieutenant Colonel Benedict distinguished himself by exceptionally valorous actions on 9 February 1968 as Commanding Officer of an infantry battalion during its assault on a heavily fortified Viet Cong base camp. As supporting artillery fire pounded the insurgent stronghold, Colonel Benedict deployed armored personnel carriers against it and personally led his infantry in the attack. Despite intense hostile sniper and automatic weapons fire, he moved through the battle area, placing his troops in strategic positions. Upon reaching the first enemy bunker complex, the armored personnel carriers were halted by the fierce volume of hostile fire. With complete disregard for his safety, Colonel Benedict moved through the fusillade to the point of heaviest contact. As the Viet Cong fire became more intense, Colonel Benedict ran through a hail of shrapnel from exploding rockets and mounted the armored personnel carriers one by one to reorganize the crew members and direct their fire. Inspired by his courageous example, his men fought with renewed determination. When he had established effective cover, Colonel Benedict ordered the assault force to withdraw so artillery and air strikes could be employed against the Viet Cong. He then braved heavy sniper fire as he organized a defensive perimeter and personally supervised the evacuation of wounded. Lieutenant Colonel Benedic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46 (July 29, 1968)</w:t>
      </w:r>
    </w:p>
    <w:p>
      <w:pPr>
        <w:pStyle w:val="001Name"/>
        <w:rPr/>
      </w:pPr>
      <w:r>
        <w:rPr/>
        <w:t>Benson, John O.</w:t>
      </w:r>
    </w:p>
    <w:p>
      <w:pPr>
        <w:pStyle w:val="005Citation"/>
        <w:rPr/>
      </w:pPr>
      <w:r>
        <w:rPr/>
        <w:t>Citation:</w:t>
      </w:r>
    </w:p>
    <w:p>
      <w:pPr>
        <w:pStyle w:val="006Body"/>
        <w:rPr/>
      </w:pPr>
      <w:r>
        <w:rPr/>
        <w:t>The Distinguished Service Cross is presented to John O. Benson, First Lieutenant (Infantry), U.S. Army, for extraordinary heroism in connection with military operations involving conflict with an armed hostile force in the Republic of Vietnam, while serving with Company A, 5th Battalion, 60th Infantry, 9th Infantry Division. First Lieutenant Benson distinguished himself by exceptionally valorous actions on 3 August 1969 while serving as platoon leader during an airmobile reconnaissance operation in the Plain of Reeds. As the members of his element moved through the area, they come under a devastating barrage of hostile rocket- propelled grenade and machine gun fire which wounded two soldiers. Rushing through the strafing fusillade, Lieutenant Benson reached the two casualties, one of whom he carried to a sheltered position to receive medical aid. He then returned for the second injured infantryman. When the wounded had been cared for, Lieutenant Benson organized his platoon for an assault on the hostile fortifications and called in artillery and gunships. Despite the supporting fire, the element remained pinned down by enemy bullets. As he directed another air strike, the rest of his unit was inserted behind the enemy in order to effect a sweeping maneuver. When the additional members of the company also become pinned down, Lieutenant Benson crawled forward to the communist bunkers. Throwing hand grenades with precision, he silenced the machine gun emplacement. First Lieutenant Ben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595 (September 22, 1969)</w:t>
      </w:r>
    </w:p>
    <w:p>
      <w:pPr>
        <w:pStyle w:val="001Name"/>
        <w:rPr/>
      </w:pPr>
      <w:r>
        <w:rPr/>
        <w:t>Bercaw, William E.</w:t>
      </w:r>
    </w:p>
    <w:p>
      <w:pPr>
        <w:pStyle w:val="005Citation"/>
        <w:rPr/>
      </w:pPr>
      <w:r>
        <w:rPr/>
        <w:t>Citation:</w:t>
      </w:r>
    </w:p>
    <w:p>
      <w:pPr>
        <w:pStyle w:val="006Body"/>
        <w:rPr/>
      </w:pPr>
      <w:r>
        <w:rPr/>
        <w:t>The Distinguished Service Cross is presented to William E. Bercaw, Sergeant First Class, U.S. Army, for extraordinary heroism in action in connection with military operations involving conflict with an armed hostile force on 2 May 1970 while serving with Headquarters and Headquarters Company, 2d Battalion, 34th Armor, 25th Infantry Division. Master Sergeant Bercaw distinguished himself while leading a four-vehicle armed convoy toward a rendezvous with forward allied elements located in Cambodia. Master Sergeant Bercaw was riding aboard the lead vehicle when a sudden burst of enemy fire swept through the lead element. The commander of the lead vehicle was mortally wounded by the fire and Master Sergeant Bercaw suffered a painful arm wound. Nevertheless, Master Sergeant Bercaw immediately assumed command of the vehicle and organized the confused crew into an effective fighting unit. While directing the fire of his men, he crawled across an exposed portion of his vehicle to man an automatic weapon. Although seriously wounded, he continued to fire the weapon until he exhausted his ammunition. He then secured the tank commander's rifle and expended all available ammunition toward the enemy. During the entire contact, Master Sergeant Bercaw continuously exposed himself to the hail of enemy fire in order to direct the actions of his men and move the convoy out of the contact area. Although wounded three times, his determined actions enabled the convoy to depart the contact area while suffering only minimal casualties. Master Sergeant Bercaw'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06 (November 4, 1970)</w:t>
      </w:r>
    </w:p>
    <w:p>
      <w:pPr>
        <w:pStyle w:val="001Name"/>
        <w:rPr/>
      </w:pPr>
      <w:r>
        <w:rPr/>
        <w:t>Bernardo, Peter R.</w:t>
      </w:r>
    </w:p>
    <w:p>
      <w:pPr>
        <w:pStyle w:val="005Citation"/>
        <w:rPr/>
      </w:pPr>
      <w:r>
        <w:rPr/>
        <w:t>Citation:</w:t>
      </w:r>
    </w:p>
    <w:p>
      <w:pPr>
        <w:pStyle w:val="006Body"/>
        <w:rPr/>
      </w:pPr>
      <w:r>
        <w:rPr/>
        <w:t>The Distinguished Service Cross is presented to Peter R. Bernardo, First Lieutenant (Infantry), U.S. Army, for extraordinary heroism in connection with military operations involving conflict with an armed hostile force in the Republic of Vietnam, while serving with Company C, 1st Battalion, 5th Infantry, 25th Infantry, Division. First Lieutenant Bernardo distinguished himself by exceptionally valorous actions on 23 February 1969 while serving as a platoon leader on a search and clear mission. His company came under intense small arms automatic weapons, rifle grenade, and rocket-propelled grenade fire from an enemy force concealed and entrenched only a few meters from the friendly unit. Seeing that the heavy hostile fire was preventing his fellow soldiers from effectively returning fire and regrouping, Lieutenant Bernardo quickly assaulted and silenced one of the enemy automatic weapons positions. As he continued providing suppressive fire, his unit was able to withdraw and call in supporting fire. During a second assault on the enemy, Lieutenant Bernardo rushed two more enemy fortifications and destroyed them with hand grenades. As the company again withdrew, he placed devastating suppressive fire on the hostile fortifications to cover the withdrawal. On a third assault he was wounded seriously, but he refused medical evacuation until his unit had completed its mission. First Lieutenant Bernard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92 (December 6, 1969)</w:t>
      </w:r>
    </w:p>
    <w:p>
      <w:pPr>
        <w:pStyle w:val="001Name"/>
        <w:rPr/>
      </w:pPr>
      <w:r>
        <w:rPr/>
        <w:t>Bessinger, Terry B.</w:t>
      </w:r>
    </w:p>
    <w:p>
      <w:pPr>
        <w:pStyle w:val="005Citation"/>
        <w:rPr/>
      </w:pPr>
      <w:r>
        <w:rPr/>
        <w:t>Synopsis:</w:t>
      </w:r>
    </w:p>
    <w:p>
      <w:pPr>
        <w:pStyle w:val="006Body"/>
        <w:rPr/>
      </w:pPr>
      <w:r>
        <w:rPr/>
        <w:t>The Distinguished Service Cross is presented to Terry B. Bessinger, First Lieutenant (Field Artillery), U.S. Army, for extraordinary heroism in connection with military operations involving conflict with an armed hostile force in the Republic of Vietnam, while serving with 119th Aviation Company, 52d Aviation Battalion, 17th Aviation Group, 1st Aviation Brigade. First Lieutenant Bessinger distinguished himself during an attempt to rescue a besieged allied reconnaissance patrol located deep in enemy controlled territory. As Lieutenant Bessinger was piloting his helicopter on a visual reconnaissance mission, he received an urgent evacuation request from a friendly ground unit. He immediately instructed the unit to move to an extraction area while he proceeded to a nearby base to secure necessary rescue equipment. Upon returning to the area, he discovered that the enemy situation necessitated an evacuation attempt in a heavily wooded area. While attempting to extract the ground force, his evacuation helicopter was shot down by enemy rocket fire. Although injured in the crash, Lieutenant Bessinger immediately removed the injured crewmen from the wreckage. Suddenly, he was attacked by two enemy soldiers. Without hesitation, he whirled and killed the two soldiers with a burst of fire from his rifle. He then established a defensive position and eliminated another enemy soldier as the soldier charged out of nearby cover. Soon, a friendly Light Observation Helicopter landed in a clearing a short distance from the unit's position. Just after Lieutenant Bessinger carried the two most severely wounded men to the aircraft for evacuation, the aircraft was disabled by enemy fire as it attempted to lift off. Moving to the scene of the crash, the lieutenant defended his wounded comrades against the hostile force until a helicopter could land and remove the two critically wounded soldiers. (Remainder of citation missing)</w:t>
      </w:r>
    </w:p>
    <w:p>
      <w:pPr>
        <w:pStyle w:val="007GOs"/>
        <w:numPr>
          <w:ilvl w:val="0"/>
          <w:numId w:val="2"/>
        </w:numPr>
        <w:ind w:left="360" w:hanging="274"/>
        <w:rPr/>
      </w:pPr>
      <w:r>
        <w:rPr/>
        <w:t>HQ US Army, Vietnam, General Orders No. 4213 (September 12, 1970)</w:t>
      </w:r>
    </w:p>
    <w:p>
      <w:pPr>
        <w:pStyle w:val="001Name"/>
        <w:rPr/>
      </w:pPr>
      <w:r>
        <w:rPr/>
        <w:t>Bias, Ronnie E.</w:t>
      </w:r>
    </w:p>
    <w:p>
      <w:pPr>
        <w:pStyle w:val="005Citation"/>
        <w:rPr/>
      </w:pPr>
      <w:r>
        <w:rPr/>
        <w:t>Citation:</w:t>
      </w:r>
    </w:p>
    <w:p>
      <w:pPr>
        <w:pStyle w:val="006Body"/>
        <w:rPr/>
      </w:pPr>
      <w:r>
        <w:rPr/>
        <w:t>The Distinguished Service Cross is presented to Ronnie E. Bias, Staff Sergeant, U.S. Army, for extraordinary heroism in connection with military operations involving conflict with an armed hostile force in the Republic of Vietnam, while serving with Company C, 2d Battalion, 14th Infantry, 1st Brigade, 25th Infantry Division. Staff Sergeant Bia distinguished himself by exceptionally valorous actions on 16 February 1968 as a squad leader of an infantry unit on combat operations near Tay Ninh City. When the lead element was ambushed by a Viet Cong battalion he immediately directed his men to well-protected defensive positions. Many of the men in the lead element had been seriously wounded during the initial exchange of fire and lay exposed to the heavy enemy fire. Without regard for his personal safety, he raced into the withering hail of fire and carried several of the wounded men to safety. When the wounded were all in a secure area, he deployed his remaining men for an assault upon the enemy positions. Twice he led his men into the heavy barrage, destroying many enemy positions and killing numerous enemy soldiers. Readying his men for a third assault, Staff Sergeant Bias had just stepped from cover when a grenade exploded, wounding several men. Though dazed by the terrific blast, he staggered to his feet, rushed into the deadly fire and retrieved his wounded comrades. Throughout the remainder of the battle, he continued to rally his men and lead them against the enemy. His determination and courage contributed significantly to the defeat of the enemy. Staff Sergeant Bi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94 (June 28, 1968)</w:t>
      </w:r>
    </w:p>
    <w:p>
      <w:pPr>
        <w:pStyle w:val="001Name"/>
        <w:rPr/>
      </w:pPr>
      <w:r>
        <w:rPr/>
        <w:t>Bieri, Leon D.</w:t>
      </w:r>
    </w:p>
    <w:p>
      <w:pPr>
        <w:pStyle w:val="005Citation"/>
        <w:rPr/>
      </w:pPr>
      <w:r>
        <w:rPr/>
        <w:t>Citation:</w:t>
      </w:r>
    </w:p>
    <w:p>
      <w:pPr>
        <w:pStyle w:val="006Body"/>
        <w:rPr/>
      </w:pPr>
      <w:r>
        <w:rPr/>
        <w:t>The Distinguished Service Cross is presented to Leon D. Bieri, Major (Infantry), U.S. Army, for extraordinary heroism in connection with military operations involving conflict with an armed hostile force in the Republic of Vietnam, while serving with Headquarters, 1st Battalion, 12th Cavalry, 1st Cavalry Division. Major Bieri distinguished himself by exceptionally valorous actions on 17 December 1966 while serving as Battalion Operations Officer during the relief of a small unit engaged with two entrenched Viet Cong battalions near Bong Song. Learning that two company commanders had become casualties, Major Bieri volunteered to be flown into the beleaguered companies to led them through the assault. On reaching a company pinned down by intense fire, he fearlessly stood up in the fireswept area and led his men straight into the hostile positions to their front. His sudden attack startled the insurgents and forced them to drop back to a secondary perimeter. Again his men were stopped by devastating fire. Moving to his right to lead a platoon in another flanking maneuver, Major Bieri encountered three insurgents who had penetrated his perimeter. Armed with only a pistol, he killed all three, but suffered a serious shoulder wound. Spotting another sniper behind the lines, he also killed this man before he could fire a shot at the friendly soldiers. When Major Bieri succeeded in leading a squad in a flanking attack on the Viet Cong, the insurgents feared being surrounded and tried to break by running right through his small element. Although losing blood and completely exposed to hostile fire, he directed aerial attacks until the frantic enemy withdrew. Major Bieri then supervised evacuation of the wounded until he passed out for loss of blood. Major Bier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52 (May 25, 1967)</w:t>
      </w:r>
    </w:p>
    <w:p>
      <w:pPr>
        <w:pStyle w:val="001Name"/>
        <w:rPr/>
      </w:pPr>
      <w:r>
        <w:rPr/>
        <w:t>Biggin, Donald M., Jr.</w:t>
      </w:r>
    </w:p>
    <w:p>
      <w:pPr>
        <w:pStyle w:val="005Citation"/>
        <w:rPr/>
      </w:pPr>
      <w:r>
        <w:rPr/>
        <w:t>Citation:</w:t>
      </w:r>
    </w:p>
    <w:p>
      <w:pPr>
        <w:pStyle w:val="006Body"/>
        <w:rPr/>
      </w:pPr>
      <w:r>
        <w:rPr/>
        <w:t>The Distinguished Service Cross is presented to Donald M. Biggin, Jr., Sergeant First Class, U.S. Army, for extraordinary heroism in connection with military operations involving conflict with an armed hostile force in the Republic of Vietnam, while serving with Troop L, 3d Squadron, 11th Armored Cavalry Regiment. Platoon Sergeant Biggin distinguished himself by exceptionally valorous actions on 18 March 1969 during a reconnaissance-in-force mission near a rubber plantation in Binh Duong Province. As his unit's armored vehicles attempted an on-line assault on the enemy bunker complex, they became stalled by antitank fire. Observing that the unit's weapons were not effectively neutralizing the bunkers, Sergeant Biggin dismounted and engaged two hostile bunkers with an M-72 rocket launcher, destroying them completely. While supervising the evacuation of his wounded men, he noticed a fire burning in one of the tracks and rushed to assist the wounded crew members who were trapped. Placing the casualties on his armored personnel carrier, he proceeded out of the combat zone to an established landing zone. En route, an enemy ambush element waylaid the vehicle wounding all but him and the medic. Sergeant Biggin returned fire, killing one of the enemy, took the driver's position and drove out of the ambush to the evacuation point. After insuring that the injured were evacuated on the extraction helicopter, he returned to the battle and reorganized his men into an effective fighting force. Platoon Sergeant Bigg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77 (August 12, 1969)</w:t>
      </w:r>
    </w:p>
    <w:p>
      <w:pPr>
        <w:pStyle w:val="001Name"/>
        <w:rPr/>
      </w:pPr>
      <w:r>
        <w:rPr/>
        <w:t>Binkoski, Victor R.</w:t>
      </w:r>
    </w:p>
    <w:p>
      <w:pPr>
        <w:pStyle w:val="005Citation"/>
        <w:rPr/>
      </w:pPr>
      <w:r>
        <w:rPr/>
        <w:t>Citation:</w:t>
      </w:r>
    </w:p>
    <w:p>
      <w:pPr>
        <w:pStyle w:val="006Body"/>
        <w:rPr/>
      </w:pPr>
      <w:r>
        <w:rPr/>
        <w:t>The Distinguished Service Cross is presented to Victor R. Binkoski, Sergeant, U.S. Army, for extraordinary heroism in connection with military operations involving conflict with an armed hostile force in the Republic of Vietnam, while serving with Company C, 1st Battalion, 2d Infantry, 1st Brigade, 1st Infantry Division. Sergeant (then Specialist Four) Binkoski distinguished himself by exceptionally valorous actions on 11 September 1968 as a squad leader of an infantry company during a combat operation near Loc Ninh. Sergeant Binkoski was leading a scouting element when he spotted four North Vietnamese soldiers preparing to fire a recoilless rifle. He immediately conducted a running assault, which killed all four communists before they could put the weapon into operation. As his men started to haul the recoilless rifle back to their company's location, they suddenly came under heavy rocket-propelled grenade and automatic weapons fire from an estimated company-size North Vietnamese Army force. Two platoons joined the scouts and a fierce battle ensued. Sergeant Binkoski carried a wounded machine gunner to an evacuation area and returned to find that a platoon leader had been killed and the platoon sergeant seriously wounded. He regrouped the platoon and led a four man team to rescue the casualties who were lying exposed to the hostile barrage. By using himself as a decoy to draw the enemy's fire, he enabled his comrades to recover the two men. Covering for the rescue element, he killed two of the aggressors as he fought his way back. After the casualties had been evacuated, Sergeant Binkoski returned to lead his platoon in an assault on the North Vietnamese position. Spearheading a drive on the recoilless rifle, he came within fifteen meters of the position and killed two of the enemy with hand grenades. The weapon was soon recaptured and the remaining communists were forced to retreat. Sergeant Binkosk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8 (January 28, 1969)</w:t>
      </w:r>
    </w:p>
    <w:p>
      <w:pPr>
        <w:pStyle w:val="001Name"/>
        <w:rPr/>
      </w:pPr>
      <w:r>
        <w:rPr/>
        <w:t>*Birchim, James Douglas (MIA)</w:t>
      </w:r>
    </w:p>
    <w:p>
      <w:pPr>
        <w:pStyle w:val="005Citation"/>
        <w:rPr/>
      </w:pPr>
      <w:r>
        <w:rPr/>
        <w:t>Citation:</w:t>
      </w:r>
    </w:p>
    <w:p>
      <w:pPr>
        <w:pStyle w:val="006Body"/>
        <w:rPr/>
      </w:pPr>
      <w:r>
        <w:rPr/>
        <w:t>The Distinguished Service Cross is presented to James Douglas Birchim, Captain (Chemical Corps), U.S. Army, for extraordinary heroism in connection with military operations involving conflict with an armed hostile force in the Republic of Vietnam, while serving with Command and Control Central, 5th Special Forces Group (Airborne), 1st Special Forces Group. Captain (then First Lieutenant) Birchim distinguished himself by exceptionally valorous actions on 15 November 1968, while serving as the team leader of a Special Forces long-range reconnaissance team operating deep within enemy-controlled territory with the mission of locating a missing team. After three days of fruitless search, Captain Birchim's team was ambushed by an enemy force. The team executed immediate actions to break contact. During the withdrawal, which scattered the team, Captain Birchim's ankle was broken by an exploding enemy grenade. In spite of his wounds, he successfully reassembled the team, led them out of the ambush area, and directed air strikes against the enemy. As the team moved toward an extraction zone, they were attacked twice by enemy forces. On both occasions, Captain Birchim's aggressive and courageous leadership enabled the team to break contact and continue toward the extraction site. During the last exchange, Captain Birchim was again wounded by an enemy grenade. At the extraction site, one of the helicopter's extraction ropes was rendered useless when it became tangled in the trees. After insuring that all other members of the team were secured in the remaining harnesses, Captain Birchim seized one of the extraction ropes in an attempt to ride "double" out of the jungle to safety. Weak from his wounds and exhausted by his efforts, Captain Birchim fell from the extraction rope during a storm on the return trip. Captain Birchim'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9 (January 27, 1972)</w:t>
      </w:r>
    </w:p>
    <w:p>
      <w:pPr>
        <w:pStyle w:val="008HomeTown"/>
        <w:rPr/>
      </w:pPr>
      <w:r>
        <w:rPr/>
        <w:t>Home Town:   Independence, California</w:t>
      </w:r>
    </w:p>
    <w:p>
      <w:pPr>
        <w:pStyle w:val="001Name"/>
        <w:rPr/>
      </w:pPr>
      <w:r>
        <w:rPr/>
        <w:t>Birmingham, John</w:t>
      </w:r>
    </w:p>
    <w:p>
      <w:pPr>
        <w:pStyle w:val="005Citation"/>
        <w:rPr/>
      </w:pPr>
      <w:r>
        <w:rPr/>
        <w:t>Citation:</w:t>
      </w:r>
    </w:p>
    <w:p>
      <w:pPr>
        <w:pStyle w:val="006Body"/>
        <w:rPr/>
      </w:pPr>
      <w:r>
        <w:rPr/>
        <w:t>The Distinguished Service Cross is presented to John Birmingham, First Lieutenant (Corps of Engineers), U.S. Army, for extraordinary heroism in connection with military operations involving conflict with an armed hostile force in the Republic of Vietnam, while serving with 195th Aviation Company (Airmobile Light), 222d Aviation Battalion, 12th Aviation Group, 1st Aviation Brigade. First Lieutenant Birmingham distinguished himself by exceptionally valorous actions on 2 March 1969 as fire team leader of two helicopter gun ships supporting an eleven-man Special Forces reconnaissance team which was surrounded by an estimated two companies of North Vietnamese near Dau Tieng. Arriving over the battle site, where fierce antiaircraft fire had already badly damaged both ships of another fire team, Lieutenant Birmingham quickly located and destroyed a hostile machine gun emplacement with well-placed rockets. As he continued to make low level firing passes, his ship was riddled by enemy bullets, seriously wounding his pilot in the leg. Lieutenant Birmingham made one more suppressive run against the North Vietnamese in support of the ground forces and then was forced to autorotate his failing aircraft into an abandoned fire support base. Fifty meters from the ground the helicopter came under intense fire from positions around the base, wounding the pilot once again. Although he was himself hit in the head by shrapnel, Lieutenant Birmingham executed a perfect landing and established a defensive perimeter. Ignoring his own injury, he administered first aid to his pilot and engaged the communists with his rifle. When a rescue ship attempted to land, he exposed himself to the hostile fusillade to wave it away from the hotly contested area. After a second helicopter landed despite his warnings, he waited until his entire crew was aboard before entering the ship, which then sped to safety. First Lieutenant Birmingham'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906 (May 27, 1969)</w:t>
      </w:r>
    </w:p>
    <w:p>
      <w:pPr>
        <w:pStyle w:val="001Name"/>
        <w:rPr/>
      </w:pPr>
      <w:r>
        <w:rPr/>
        <w:t>Bissell, Norman M.</w:t>
      </w:r>
    </w:p>
    <w:p>
      <w:pPr>
        <w:pStyle w:val="005Citation"/>
        <w:rPr/>
      </w:pPr>
      <w:r>
        <w:rPr/>
        <w:t>Citation:</w:t>
      </w:r>
    </w:p>
    <w:p>
      <w:pPr>
        <w:pStyle w:val="006Body"/>
        <w:rPr/>
      </w:pPr>
      <w:r>
        <w:rPr/>
        <w:t>The Distinguished Service Cross is presented to Norman M. Bissell, Major (Infantry), U.S. Army, for extraordinary heroism in connection with military operations involving conflict with an armed hostile force in the Republic of Vietnam, while serving with Headquarters and Headquarters Troop, 7th Squadron, 1st Air Cavalry, 164th Aviation Group, 1st Aviation Brigade. Major Bissell distinguished himself by exceptionally valorous actions on 28 December 1968 as commander of an Iroquois helicopter southwest of Can Tho. Informed a Vietnamese unit was pinned down during heavy action and the American advisor had been seriously wounded, Major Bissell coordinated with supporting gun ships and attempted to rescue the man from a rice paddy. He touched down, but was unable to remain because of intense automatic weapons fire which scored three hits on his craft. After instructing the armed helicopters to again strike the communists' strongholds, he made a second landing and waited until the advisor was located in the tall grass. Leaving the ship to help the man aboard, the door gunner was hit in the face by automatic weapons fire. Major Bissell was wounded in the neck as bullets riddled his aircraft, forcing him to depart without the gunner and advisor. Making an evasive, spiraling approach, he then re-entered the rice paddy. Although enemy fire mortally wounded the door gunner, severed two engine oil lines and damaged the tail rotor drive shaft, Major Bissell successfully loaded the advisor aboard and flew the crippled helicopter to a hospital. Major Bissel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99 (May 27, 1969)</w:t>
      </w:r>
    </w:p>
    <w:p>
      <w:pPr>
        <w:pStyle w:val="001Name"/>
        <w:rPr/>
      </w:pPr>
      <w:r>
        <w:rPr/>
        <w:t>Blair, John D., IV</w:t>
      </w:r>
    </w:p>
    <w:p>
      <w:pPr>
        <w:pStyle w:val="005Citation"/>
        <w:rPr/>
      </w:pPr>
      <w:r>
        <w:rPr/>
        <w:t>Citation:</w:t>
      </w:r>
    </w:p>
    <w:p>
      <w:pPr>
        <w:pStyle w:val="006Body"/>
        <w:rPr/>
      </w:pPr>
      <w:r>
        <w:rPr/>
        <w:t>The Distinguished Service Cross is presented to John D. Blair, IV, Captain (Infantry), U.S. Army, for extraordinary heroism in connection with military operations involving conflict with an armed hostile force in the Republic of Vietnam, while serving with 5th Special Forces Group (Airborne), 1st Special Forces. Captain Blair was Serving as Commanding Officer of Camp A Shau, Republic of Vietnam when, on 9 March 1966, it came under a severe attack by a large Viet Cong force. Captain Blair, responding to the attack, immediately began directing and organizing the defenses of the camp. Captain Blair repeatedly exposed himself to the intense fire in order to direct the evacuation of a seriously wounded American. When the Viet Cong launched their main attack with two reinforced battalions, Captain Blair directed the men until they were caught in a crossfire and forced to withdraw to another position within the camp. Reorganizing the men, Captain Blair led them in three counterattacks across the open terrain of the camp but was forced to order his small force to withdraw again. After fighting for thirty-eight hours, Captain Blair was ordered to evacuate the camp. He fought a delaying action while leading the troops to a landing zone to be evacuated. Captain Blair remained with those Americans not seriously wounded to cover the withdrawal of the remaining defenders. This action caused the Americans not to be picked up by the rescue team and they were forced to evade the Viet Cong for several days in the dense jungle until rescued by a helicopter. Captain Blair's extraordinary heroism and gallantry in action are in keeping with the highest traditions of the United States Army and reflect great credit upon himself and the military service.</w:t>
      </w:r>
    </w:p>
    <w:p>
      <w:pPr>
        <w:pStyle w:val="007GOs"/>
        <w:numPr>
          <w:ilvl w:val="0"/>
          <w:numId w:val="2"/>
        </w:numPr>
        <w:ind w:left="360" w:hanging="274"/>
        <w:rPr/>
      </w:pPr>
      <w:r>
        <w:rPr/>
        <w:t>HQ US Army, Pacific, General Orders No. 206 (August 26, 1966)</w:t>
      </w:r>
    </w:p>
    <w:p>
      <w:pPr>
        <w:pStyle w:val="001Name"/>
        <w:rPr/>
      </w:pPr>
      <w:r>
        <w:rPr/>
        <w:t>*Blakely, William</w:t>
      </w:r>
    </w:p>
    <w:p>
      <w:pPr>
        <w:pStyle w:val="005Citation"/>
        <w:rPr/>
      </w:pPr>
      <w:r>
        <w:rPr/>
        <w:t>Citation:</w:t>
      </w:r>
    </w:p>
    <w:p>
      <w:pPr>
        <w:pStyle w:val="006Body"/>
        <w:rPr/>
      </w:pPr>
      <w:r>
        <w:rPr/>
        <w:t>The Distinguished Service Cross is presented to William Blakely, Private First Class, U.S. Army, for extraordinary heroism in connection with military operations involving conflict with an armed hostile force in the Republic of Vietnam, while serving with Company D, 1st Battalion, 501st Infantry, 2d Brigade, 101st Airborne Division (Airmobile). Private First Class Blakely distinguished himself by exceptionally valorous actions on 14 February 1968 during a search and clear operation in the Hai Lang Area of Quang Tri Province. He was acting as point man for his platoon as it swept through a village. He discovered a line of bunkers manned by North Vietnamese Army Regulars, and the platoon was immediately hit with hostile automatic weapons fire and command detonated mines. Although wounded by the initial barrage, Private Blakely began hurling hand grenades onto the enemy positions, killing two North Vietnamese soldiers. He then sought cover behind a haystack to his platoon's front, and from there he saw his squad leader lying wounded and unconscious fifteen meters from the enemy bunkers. With complete disregard for his safety, Private Blakely crawled forward under intense fire to rescue the man and brought him back to the shelter of the haystack. Ignoring the pain of his injuries, he then continued to engage the enemy with rifle fire and hand grenades. While in an act of throwing a grenade, he was seriously wounded by an exploding enemy rocket round. He clutched the activated grenade and fell forward on it, saving the lives of his squad leader and a medic, and preventing injuries to other members of his squad who were close by. Private First Class Blakel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16 (November 11, 1968)</w:t>
      </w:r>
    </w:p>
    <w:p>
      <w:pPr>
        <w:pStyle w:val="008HomeTown"/>
        <w:rPr/>
      </w:pPr>
      <w:r>
        <w:rPr/>
        <w:t>Home Town:   Castro Valley, California</w:t>
      </w:r>
    </w:p>
    <w:p>
      <w:pPr>
        <w:pStyle w:val="001Name"/>
        <w:rPr/>
      </w:pPr>
      <w:r>
        <w:rPr/>
        <w:t>Blanford, Raymond V.</w:t>
      </w:r>
    </w:p>
    <w:p>
      <w:pPr>
        <w:pStyle w:val="005Citation"/>
        <w:rPr/>
      </w:pPr>
      <w:r>
        <w:rPr/>
        <w:t>Synopsis:</w:t>
      </w:r>
    </w:p>
    <w:p>
      <w:pPr>
        <w:pStyle w:val="006Body"/>
        <w:rPr/>
      </w:pPr>
      <w:r>
        <w:rPr/>
        <w:t>The Distinguished Service Cross is presented to Raymond V. Blanford, Captain (Infantry), U.S. Army, for extraordinary heroism in connection with military operations involving conflict with an armed hostile force in the Republic of Vietnam, while serving with Company A, 2d Battalion, 28th Infantry, 1st Infantry Division. Captain Blanford distinguished himself on 11 June 1966 while serving a Commanding Officer during a company search and destroy operations near Loc Ninh, Republic of Vietnam. During the late morning hours, two of Captain Blanford's platoons took up blocking positions several hundred meters north of the battalion base camp while Captain Blanford, his third platoon, and a platoon of Civilian Irregular Defense Group Forces were heli-lifted to a landing zone north of the blocking position to begin sweeping operations to the south. Immediately after assuming their position, the blocking forces made contact with a large Viet Cong force. After being informed of the situation, Captain Blanford moved his forces south to complete the north extension of a horseshoe which circled the hostile force at the base of a hill. At this time, Captain Blanford, with complete disregard for his safety, repeatedly exposed himself to intense hostile fire to effectively direct friendly artillery fire on the positions of the insurgents. He then dauntlessly led his forces in an assault on the hostile emplacements. During the course of action, the Viet Cong increased their fire. When intense hostile fire met the advancing American and Vietnamese troops, Captain Blanford halted the assault and called in additional artillery fire. Coordinating the fire with extraordinary precision, he initiated a second assault. As he advanced up the hill in the wake of exploding mortar rounds, Captain Blanford was seriously wounded in the right eye. Despite intense pain, he continued to direct his men. He refused medical evacuation until reinforcements arrived to assist in the assault and the (Remainder of citation missing).</w:t>
      </w:r>
    </w:p>
    <w:p>
      <w:pPr>
        <w:pStyle w:val="007GOs"/>
        <w:numPr>
          <w:ilvl w:val="0"/>
          <w:numId w:val="2"/>
        </w:numPr>
        <w:ind w:left="360" w:hanging="274"/>
        <w:rPr/>
      </w:pPr>
      <w:r>
        <w:rPr/>
        <w:t>HQ US Army, Vietnam, General Orders No. 6969 (December 20, 1966)</w:t>
      </w:r>
    </w:p>
    <w:p>
      <w:pPr>
        <w:pStyle w:val="001Name"/>
        <w:rPr/>
      </w:pPr>
      <w:r>
        <w:rPr/>
        <w:t>Blanks, Boots C.</w:t>
      </w:r>
    </w:p>
    <w:p>
      <w:pPr>
        <w:pStyle w:val="005Citation"/>
        <w:rPr/>
      </w:pPr>
      <w:r>
        <w:rPr/>
        <w:t>Citation:</w:t>
      </w:r>
    </w:p>
    <w:p>
      <w:pPr>
        <w:pStyle w:val="006Body"/>
        <w:rPr/>
      </w:pPr>
      <w:r>
        <w:rPr/>
        <w:t>The Distinguished Service Cross is presented to Boots C. Blanks, Captain (Infantry), U.S. Army, for extraordinary heroism in connection with military operations involving conflict with an armed hostile force in the Republic of Vietnam, while serving with Company C, 3d Battalion, 1st Infantry, Americal Division. Captain Blanks distinguished himself by exceptionally valorous actions on 12 May 1969 while commanding an infantry unit conducting a search and destroy operations. A friendly unit had engaged a well-fortified North Vietnamese force of battalion strength in the hills near the village of Xuan Thanh. While moving in to reinforce their outnumbered sister company, Captain Blanks' troops came under heavy sniper fire. Quickly assessing the enemy's locations, he led his men to flanking positions in the hilly terrain from which they trapped the North Vietnamese in a deadly crossfire. When his own elements were pinned down by strafing machine gun fire, he assaulted the hostile emplacement and eliminated it with bursts of rifle fire and well-placed grenades. The company then pushed deeper into the enemy's foothill fortifications and were again immobilized by intense suppressive fire. Captain Blanks charged the hostile bunker through dense waves of automatic weapons fire. Though severely wounded by the enemy's fire, he rushed onward to the rear where he refused evacuation until he had seen all his wounded men extracted from the battlefield. Captain Blan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17 (September 7, 1969)</w:t>
      </w:r>
    </w:p>
    <w:p>
      <w:pPr>
        <w:pStyle w:val="001Name"/>
        <w:rPr/>
      </w:pPr>
      <w:r>
        <w:rPr/>
        <w:t>Blaz, Juan</w:t>
      </w:r>
    </w:p>
    <w:p>
      <w:pPr>
        <w:pStyle w:val="005Citation"/>
        <w:rPr/>
      </w:pPr>
      <w:r>
        <w:rPr/>
        <w:t>Synopsis:</w:t>
      </w:r>
    </w:p>
    <w:p>
      <w:pPr>
        <w:pStyle w:val="006Body"/>
        <w:rPr/>
      </w:pPr>
      <w:r>
        <w:rPr/>
        <w:t>The is presented to Juan Blaz, Sergeant Major, U.S. Army, for extraordinary heroism in connection with military operations involving conflict with an armed hostile force in the Republic of Vietnam, while serving with Company A, 2d Battalion, 505th Infantry, 3d Brigade, 82d Airborne Division. Sergeant Major (then Staff Sergeant) Blaz) distinguished himself by exceptionally valorous actions on 18 January 1969, when his unit encountered an enemy unit armed with AK-47 rifles, light and heavy machine guns, hand grenades and RPG-7 rocket launchers. Sergeant Major Blaz took command during a fierce firefight in which his platoon leader was injured, rushing to drag wounded soldiers to safety and leading an assault to wipe out an enemy bunker. In the process, shrapnel pierced his right shoulder. Minutes later, his platoon was pinned down by heavy machine-gun fire, and Sergeant Major Blaz singly charged across a ravine to silence the enemy weapon. He suffered another wound to his right shoulder, this time from an AK-47. But rather than accept medical treatment, Sergeant Major Blaz again charged through the enemy's positions. After U.S. Cobra gunships fired rockets that missed their targets, he radioed the pilots and told them that he'd cross the ravine and mark the enemy positions with smoke grenades. He performed two more solo charges to help the pilots set up aerial supporting fire before allowing himself to be medevaced out. Sergeant Major Blaz'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Permanent Orders No. 87-8 (June 8 1994)</w:t>
      </w:r>
    </w:p>
    <w:p>
      <w:pPr>
        <w:pStyle w:val="001Name"/>
        <w:rPr/>
      </w:pPr>
      <w:r>
        <w:rPr/>
        <w:t>Bledsoe, William H.</w:t>
      </w:r>
    </w:p>
    <w:p>
      <w:pPr>
        <w:pStyle w:val="005Citation"/>
        <w:rPr/>
      </w:pPr>
      <w:r>
        <w:rPr/>
        <w:t>Citation:</w:t>
      </w:r>
    </w:p>
    <w:p>
      <w:pPr>
        <w:pStyle w:val="006Body"/>
        <w:rPr/>
      </w:pPr>
      <w:r>
        <w:rPr/>
        <w:t>The Distinguished Service Cross is presented to William H. Bledsoe, Specialist Fourth Class, U.S. Army, for extraordinary heroism in connection with military operations involving conflict with an armed hostile force in the Republic of Vietnam, while serving with Headquarters and Headquarters Company, 2d Battalion, 196th Infantry Brigade (Light), Americal Division. Specialist Four Bledsoe distinguished himself by exceptionally valorous actions on 12 May 1968 as a medic at Kham Duc Special Forces camp. He was stationed at an observation post when a large North Vietnamese force directed a series of mortar, rocket and ground attacks against it. When the post could no longer be defended, his team was ordered back to the base camp. While passing through a small village near the compound's perimeter, Specialist Bledsoe's element came under heavy mortar and small arms fire to aid his injured comrade. Afterwards, as the small band crossed into the perimeter, and enemy mortar round exploded in one of the camp's gun pits, and Specialist Bledsoe ran into the position and administer medical aid to the wounded. While he was treating the casualties, the emplacement was hit by another mortar round which severely wounded him and set fire to the position. Despite his wounds and the flames, he continued to treat the other casualties and move them to safety. He then prepared his patients for evacuation. As the ambulance helicopters arrived, one of them was shot down by the heavy enemy fire. Despite efforts to restrain him, Specialist Bledsoe ran over three hundred meters through a hail of mortar shrapnel to reach the downed aircraft. After freeing a trapped crew member, he carried the man through continuing intense fire to a position of cover. Specialist Four Bledso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25 (November 11, 1968)</w:t>
      </w:r>
    </w:p>
    <w:p>
      <w:pPr>
        <w:pStyle w:val="001Name"/>
        <w:rPr/>
      </w:pPr>
      <w:r>
        <w:rPr/>
        <w:t>Bleskan, Ralph J.</w:t>
      </w:r>
    </w:p>
    <w:p>
      <w:pPr>
        <w:pStyle w:val="005Citation"/>
        <w:rPr/>
      </w:pPr>
      <w:r>
        <w:rPr/>
        <w:t>Citation:</w:t>
      </w:r>
    </w:p>
    <w:p>
      <w:pPr>
        <w:pStyle w:val="006Body"/>
        <w:rPr/>
      </w:pPr>
      <w:r>
        <w:rPr/>
        <w:t>The Distinguished Service Cross is presented to Ralph J. Bleskan, Sergeant First Class, U.S. Army, for extraordinary heroism in connection with military operations involving conflict with an armed hostile force in the Republic of Vietnam. Platoon Sergeant Bleskan was acting as platoon leader, Company B, 1st Battalion (Airborne), 327th Infantry, 101st Airborne Division. On 7 February 1966 he was assigned the mission of advancing on the insurgent lines to assault a numerically superior hostile force that had a friendly rifle company pinned down for some four hours. The intense automatic weapons and machine gun fire killed several of his men, wounded others, and made any attempt to move up further almost impossible. Dauntlessly, Sergeant Bleskan stood up in the face of the intense fire and led his men forward., overrunning the first Viet Cong line of defense. During the rush, Sergeant Bleskan received a serious wound in the neck which he disregarded and continued to lead his men against the insurgent's second defensive perimeter. Sergeant Bleskan noted his right element had been pinned down by fire from a nearby house. Responding quickly, he destroyed it with a round from a light anti-tank weapon. Having crushed the Viet Cong's outer defenses, Sergeant Bleskan, with complete disregard for his safety, led his men across a machine-gun-raked rice paddy. Then crawling unarmed, he led four men into a ditch only ten meters from the Viet Cong and began launching grenades into their positions. He received another wound in the leg. Despite the pain from both wounds, he managed to lead one more assault on the insurgents, killing the remaining defenders in savage close-in combat. Sergeant Blesk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221 (September 12, 1966)</w:t>
      </w:r>
    </w:p>
    <w:p>
      <w:pPr>
        <w:pStyle w:val="001Name"/>
        <w:rPr/>
      </w:pPr>
      <w:r>
        <w:rPr/>
        <w:t>Blunt, Stanley A.</w:t>
      </w:r>
    </w:p>
    <w:p>
      <w:pPr>
        <w:pStyle w:val="005Citation"/>
        <w:rPr/>
      </w:pPr>
      <w:r>
        <w:rPr/>
        <w:t>Citation:</w:t>
      </w:r>
    </w:p>
    <w:p>
      <w:pPr>
        <w:pStyle w:val="006Body"/>
        <w:rPr/>
      </w:pPr>
      <w:r>
        <w:rPr/>
        <w:t>The Distinguished Service Cross is presented to Stanley A. Blunt, Captain (Infantry), U.S. Army, for extraordinary heroism in connection with military operations involving conflict with an armed hostile force in the Republic of Vietnam, while serving with Company D, 1st Battalion, 11th Infantry, 1st Infantry Brigade, 5th Infantry Division (Mechanized). Captain Blunt distinguished himself while leading his company during a search and clear operation through enemy controlled territory several kilometers south of the Demilitarized Zone in the northern area of I Corps Tactical Zone. On 11 November, his company was participating in a coordinated battalion attack on elements of the 27th North Vietnamese Army Regiment defending heavily fortified bunker positions. When his company's advance was halted by intense' Suppressive fire, Captain Blunt single handedly charged a heavily fortified machine gun emplacement and completely destroyed the position. In this same assault, he killed four other enemy soldiers at close range by hurling hand grenades into their positions. In the early morning hours of 13 November, in a continuation of the same operation, Captain Blunt infiltrated a seven-man patrol through some twelve hundred meters of closely defended enemy terrain under cover of darkness in order to reinforce and extract besieged friendly elements. He conducted this perilous mission without incident and undoubtedly saved the lives of the twenty-two trapped American soldiers. Captain Blun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913 (April 20, 1970)</w:t>
      </w:r>
    </w:p>
    <w:p>
      <w:pPr>
        <w:pStyle w:val="001Name"/>
        <w:rPr/>
      </w:pPr>
      <w:r>
        <w:rPr/>
        <w:t>Boedecker, Billy E.</w:t>
      </w:r>
    </w:p>
    <w:p>
      <w:pPr>
        <w:pStyle w:val="005Citation"/>
        <w:rPr/>
      </w:pPr>
      <w:r>
        <w:rPr/>
        <w:t>Citation:</w:t>
      </w:r>
    </w:p>
    <w:p>
      <w:pPr>
        <w:pStyle w:val="006Body"/>
        <w:rPr/>
      </w:pPr>
      <w:r>
        <w:rPr/>
        <w:t>The Distinguished Service Cross is presented to Billy E. Boedecker, Private First Class, U.S. Army, for extraordinary heroism in connection with military operations involving conflict with an armed hostile force in the Republic of Vietnam, while serving with Company A, 1st Battalion (Airborne), 503d Infantry, 173d Airborne Brigade (Separate). Private First Class Boedecker distinguished himself by exceptionally valorous actions in close combat on 18 November 1967 as acting assistant machine gunner of an airborne infantry company conducting search and destroy operations on Hill 882 near Dak To. His unit was moving toward the crest of the hill when it was subjected to savage automatic weapons, rocket and small arms fire from an estimated two companies of North Vietnamese Army soldiers. Private Boedecker unhesitatingly raced to the point of heaviest contact, set up his machine gun and placed devastating fire on the hostile force, killing six of the enemy. He was wounded by small arms fire and taken to the center of the perimeter. After receiving first aid, he quickly moved back to his machine gun, shouting words of encouragement to his fellow soldiers as he ran toward the forward position.. During the ensuing action, Private Boedecker was struck six more times by enemy bullets. He was evacuated to the rear, treated and told to remain with the other seriously wounded men. Although weak from loss of blood, he got to his feet and courageously returned once more to his exposed position, repelling furious North Vietnamese assaults with a heavy volume of fire. While fighting fiercely against the advancing hostile force, Private Boedecker was wounded yet again by an enemy rocket and evacuated from the battlefield to a hospital. Private First Class Boedeck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419 (March 29, 1968)</w:t>
      </w:r>
    </w:p>
    <w:p>
      <w:pPr>
        <w:pStyle w:val="001Name"/>
        <w:rPr/>
      </w:pPr>
      <w:r>
        <w:rPr/>
        <w:t>Boice, Craig H.</w:t>
      </w:r>
    </w:p>
    <w:p>
      <w:pPr>
        <w:pStyle w:val="005Citation"/>
        <w:rPr/>
      </w:pPr>
      <w:r>
        <w:rPr/>
        <w:t>Citation:</w:t>
      </w:r>
    </w:p>
    <w:p>
      <w:pPr>
        <w:pStyle w:val="006Body"/>
        <w:rPr/>
      </w:pPr>
      <w:r>
        <w:rPr/>
        <w:t>The Distinguished Service Cross is presented to Craig H. Boice, Captain (Infantry), U.S. Army, for extraordinary heroism in connection with military operations involving conflict with an armed hostile force in the Republic of Vietnam, while serving with Company B, 3d Battalion, 47th Infantry, 2d Brigade, 9th Infantry Division. Captain Boice distinguished himself by exceptionally valorous actions on 14 February 1968 during a reconnaissance-in-force operation three kilometers southwest of Can Tho in Phong Dinh Province. When elements of his company came under a ground attack, Captain Boice dashed forward through the bullet-swept area to a dikeline. Despite a heavy volume of automatic weapons fire cracking above his head and splattering a few feet to his front, he exposed himself to hurl grenades at the communist positions, silencing one automatic weapon and killing five Viet Cong. Crawling forward to a vantage point, he then directed gun ship attacks on an enemy rocket position only twenty-five meters to his front, successfully destroying the weapon. During a second assault by the communists, he shot four Viet Cong as they rushed his position. Then directing artillery fire to within fifty meters of his forward and flank positions, he repulsed the attack and nine more aggressors were killed. After a third assault had been repelled as darkness approached, Captain Boice requested an ambulance helicopter. When the ship landed it came under a deadly hail of small arms fire. Realizing that the craft would be forced to take off immediately, he picked up the most seriously wounded man and, crossing through the hostile fusillade, placed him aboard. Once he had moved the remaining casualties back within the perimeter to await evacuation in daylight, he continued to direct artillery fire until the Viet Cong withdrew. Captain Boic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63 (February 10, 1969)</w:t>
      </w:r>
    </w:p>
    <w:p>
      <w:pPr>
        <w:pStyle w:val="001Name"/>
        <w:rPr/>
      </w:pPr>
      <w:r>
        <w:rPr/>
        <w:t>Bolin, Harold E.</w:t>
      </w:r>
    </w:p>
    <w:p>
      <w:pPr>
        <w:pStyle w:val="005Citation"/>
        <w:rPr/>
      </w:pPr>
      <w:r>
        <w:rPr/>
        <w:t>Citation:</w:t>
      </w:r>
    </w:p>
    <w:p>
      <w:pPr>
        <w:pStyle w:val="006Body"/>
        <w:rPr/>
      </w:pPr>
      <w:r>
        <w:rPr/>
        <w:t>The Distinguished Service Cross is presented to Harold E. Bolin, Captain (Infantry), U.S. Army, for extraordinary heroism in connection with military operations involving conflict with an armed hostile force in the Republic of Vietnam, while serving with 5th Infantry Division Advisory Detachment, Advisory Team 70, United States Army Advisory Group, Military Assistance Command, Vietnam. Captain Bolin distinguished himself by exceptionally valorous actions on 29 November 1967 as senior advisor and commander of the Vietnamese units defending the Bo Duc District Headquarters during an enemy attack. In the early morning hours, a Viet Cong regiment unleashed a savage mortar and rocket barrage on the Bo Duc compounds, coupled with a simultaneous ground assault. Captain Bolin unhesitantly left the safety of his command bunker and raced through a withering hail of bullets and shrapnel to an exposed perimeter bunker. Realizing that the insurgents greatly outnumbered his troop, he quickly called for artillery support, helicopter gunship fires and tactical air strikes. Heavy enemy machine gun fire raked his position, and several rockets exploded against his bunker. Heedless of the intense fusillade, Captain Bolin relayed artillery adjustments to the guns and directed devastating fighter aircraft bombing runs. The determined attackers broke through the headquarters' southern compound in a particularly fierce charge. Captain Bolin fearlessly exposed himself to deadly enemy automatic weapons fire to cover his troops' withdrawal to the adjoining north compound. A Viet Cong light machine gun squad isolated him from his comrades as he maneuvered to join them, so he crawled to within ten meters of the hostile soldiers and destroyed them and their emplacement with a hand grenade. Assuring himself that all his troops had reached safety, he called napalm and bomb strikes on the insurgents as they hotly pursued their temporary gains. Despite the heavy defensive fires, the fanatical Viet Cong unleashed three more massive ground assaults. Captain Bolin successfully directed the garrison's repulsion of these attempts and then led a fierce counterattack, inspiring his troops to rout the remaining Viet Cong. His gallant leadership in close combat turned a probable defeat into brilliant victory over a numerically superior force. Captain Bol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86 (May 20, 1968)</w:t>
      </w:r>
    </w:p>
    <w:p>
      <w:pPr>
        <w:pStyle w:val="001Name"/>
        <w:rPr/>
      </w:pPr>
      <w:r>
        <w:rPr/>
        <w:t>Borck, Keith R.</w:t>
      </w:r>
    </w:p>
    <w:p>
      <w:pPr>
        <w:pStyle w:val="005Citation"/>
        <w:rPr/>
      </w:pPr>
      <w:r>
        <w:rPr/>
        <w:t>Citation:</w:t>
      </w:r>
    </w:p>
    <w:p>
      <w:pPr>
        <w:pStyle w:val="006Body"/>
        <w:rPr/>
      </w:pPr>
      <w:r>
        <w:rPr/>
        <w:t>The Distinguished Service Cross is presented to Keith R. Borck, Chief Warrant Officer, U.S. Army, for extraordinary heroism in connection with military operations involving conflict with an armed hostile force in the Republic of Vietnam. Chief Warrant Officer Keith R. Borck, while a member of the 93d Transportation Company, distinguished himself by extraordinary heroism in connection with military operations involving an opposing force in the Republic of Vietnam, on 2 January 1963. As an Aircraft Commander, Chief Warrant Officer Borck demonstrated professional skill, decisive leadership, and fortitude on his fourth mission into an assault zone in support of a military operation conducted by the Armed Forces of the Republic of Vietnam in defense of their homeland. When his aircraft was struck by automatic weapons fire, inflicting major damage to the aircraft and wounding the co-pilot, he evacuated the crew to a rescue helicopter. As the helicopter attempted to take off, it too was damaged by intense automatic weapons fire which wounded all of the crew members. Chief Warrant Officer Borck voluntarily and bravely exposed himself to the automatic weapons fire while evacuating both crews, placing them in a defilade position, and administering first aid to his wounded comrades. Then, as a second rescue helicopter returned to effect the rescue, it was struck by recoilless rifle fire and crashed. With complete disregard for his own personal safety, Chief Warrant Officer Borck dashed through intense weapons fire, reached the downed aircraft and, while exposed to the onslaught, tore out Plexiglas panels and extricated the crew. For 3 hours they lay in a wet, muddy rice paddy under constant sniper fire. When hostile strafing prevented a third aircraft from effecting the rescue, he led the men to a more protected area and organized a perimeter defense until an aircraft finally succeeded in effecting their evacuation. Chief Warrant Officer Borck's conspicuous gallantry and extraordinary heroic actions are in the highest traditions of the United States Army and reflect great credit upon himself and the military service.</w:t>
      </w:r>
    </w:p>
    <w:p>
      <w:pPr>
        <w:pStyle w:val="007GOs"/>
        <w:numPr>
          <w:ilvl w:val="0"/>
          <w:numId w:val="2"/>
        </w:numPr>
        <w:ind w:left="360" w:hanging="274"/>
        <w:rPr/>
      </w:pPr>
      <w:r>
        <w:rPr/>
        <w:t>Department of the Army, General Orders No. 11 (March 25, 1964)</w:t>
      </w:r>
    </w:p>
    <w:p>
      <w:pPr>
        <w:pStyle w:val="001Name"/>
        <w:rPr/>
      </w:pPr>
      <w:r>
        <w:rPr/>
        <w:t>Boris, Timothy D.</w:t>
      </w:r>
    </w:p>
    <w:p>
      <w:pPr>
        <w:pStyle w:val="005Citation"/>
        <w:rPr/>
      </w:pPr>
      <w:r>
        <w:rPr/>
        <w:t>Citation:</w:t>
      </w:r>
    </w:p>
    <w:p>
      <w:pPr>
        <w:pStyle w:val="006Body"/>
        <w:rPr/>
      </w:pPr>
      <w:r>
        <w:rPr/>
        <w:t>The Distinguished Service Cross is presented to Timothy D. Boris, Specialist Fourth Class, U.S. Army, for extraordinary heroism in connection with military operations involving conflict with an armed hostile force in the Republic of Vietnam, while serving with Company D, 2d Battalion, 35th Infantry, 3d Brigade, 4th Infantry Division. Specialist Four Boris distinguished himself by exceptionally valorous actions on 3 April 1968 as medical aidman of an infantry company during a search and destroy mission. The company came under sudden, intense automatic weapons and mortar fire resulting in several casualties being trapped in the open. Abandoning the relative safety of his position, Specialist Boris rushed to aid one of his fallen comrades. He was wounded in the leg, but managed to move the injured soldier to safety and administer first aid. He again moved through a hail of bullets into the open to rescue another casualty, and he was wounded a second time as he carried the man to safety. Specialist Boris attempted a third rescue. As he crawled toward the injured man, he received a third wound which completely immobilized him and caused him to be evacuated. Specialist Four Bor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369 (July 16, 1968)</w:t>
      </w:r>
    </w:p>
    <w:p>
      <w:pPr>
        <w:pStyle w:val="001Name"/>
        <w:rPr/>
      </w:pPr>
      <w:r>
        <w:rPr/>
        <w:t>*Borja, Domingo R. S. (MIA)</w:t>
      </w:r>
    </w:p>
    <w:p>
      <w:pPr>
        <w:pStyle w:val="005Citation"/>
        <w:rPr/>
      </w:pPr>
      <w:r>
        <w:rPr/>
        <w:t>Citation:</w:t>
      </w:r>
    </w:p>
    <w:p>
      <w:pPr>
        <w:pStyle w:val="006Body"/>
        <w:rPr/>
      </w:pPr>
      <w:r>
        <w:rPr/>
        <w:t>The Distinguished Service Cross is presented to Domingo R. S. Borja, Sergeant First Class, U.S. Army, for extraordinary heroism in connection with military operations involving conflict with an armed hostile force in the Republic of Vietnam, while serving with Command and Control Detachment, 5th Special Forces Group (Airborne), 1st Special Forces. Sergeant First Class Borja distinguished himself by exceptionally valorous actions on 21 February 1967 while serving as Special Forces advisor to a Vietnamese reconnaissance team. Sergeant Borja was leading his patrol towards a much used trail when voices in a North Vietnamese dialect were heard. As he and another man moved forward to investigate, he received a burst of machine gun fire. Reacting instantaneously, but calmly, Sergeant Borja fired and killed three of the enemy. As the other man moved forward to capture the enemy weapons, he was hit in the chest by another burst of fire. Sergeant Borja again fired, killed the attackers, and ran out to drag the man back to safety. Disregarding his exposure to fire from an estimated company of insurgents, he brought the man back to the unit, then led them out of the area. As they moved, the casualty and several other men became separated from the main force. Again ignoring the danger, Sergeant Borja returned to unite the straggling element with the leaders. Just as he located the small group, he saw an insurgent about to fire on them. The two men saw each other simultaneously and fired, killing each other instantly. Sergeant Borja's selfless actions prevented his team from suffering heavy casualties and enabled it to complete its mission. Sergeant First Class Borja'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48 (April 12, 1967)</w:t>
      </w:r>
    </w:p>
    <w:p>
      <w:pPr>
        <w:pStyle w:val="008HomeTown"/>
        <w:rPr/>
      </w:pPr>
      <w:r>
        <w:rPr/>
        <w:t>Born:   2/1/1931 at Cabatuan Iloilo, Philippine Islands</w:t>
      </w:r>
    </w:p>
    <w:p>
      <w:pPr>
        <w:pStyle w:val="008HomeTown"/>
        <w:rPr/>
      </w:pPr>
      <w:r>
        <w:rPr/>
        <w:t>Home Town:   San Francisco, California</w:t>
      </w:r>
    </w:p>
    <w:p>
      <w:pPr>
        <w:pStyle w:val="001Name"/>
        <w:rPr/>
      </w:pPr>
      <w:r>
        <w:rPr/>
        <w:t>*Borowski, John C.</w:t>
      </w:r>
    </w:p>
    <w:p>
      <w:pPr>
        <w:pStyle w:val="005Citation"/>
        <w:rPr/>
      </w:pPr>
      <w:r>
        <w:rPr/>
        <w:t>Citation:</w:t>
      </w:r>
    </w:p>
    <w:p>
      <w:pPr>
        <w:pStyle w:val="006Body"/>
        <w:rPr/>
      </w:pPr>
      <w:r>
        <w:rPr/>
        <w:t>The Distinguished Service Cross is presented to John C. Borowski, Private First Class, U.S. Army, for extraordinary heroism in connection with military operations involving conflict with an armed hostile force in the Republic of Vietnam, while serving with Company A, 4th Battalion (Airborne), 503d Infantry, 173d Airborne Brigade (Separate). Private First Class Borowski distinguished himself by exceptionally valorous actions on 10 July 1967 while serving as platoon machine gunner during a large scale search and destroy mission near Dak To. As Private Borowski's platoon investigated a recently traveled trail, it received intense fire from a well entrenched Viet Cong battalion. Firing rifles, automatic weapons and mortars from concealed bunkers, the insurgents were able to inflict numerous casualties on the friendly force. Private Borowski disregarded his own safety in this storm of fire and maneuvered to within 20 meters of the enemy's right flank machine gun position. When his own machine gun was damaged by an insurgent's fire, he continued to engage the hostile gunners using only his pistol. He received a shrapnel wound but never eased his force of attack. Later, despite enemy fire sweeping the area, Private Borowski crawled to a nearby friendly position. He refused medical treatment, grabbed a rifle and grenade launcher, and once again advanced on the Viet Cong. He was mortally wounded while firing with devastating effect into the enemy's bunkers. Private First Class Borowsk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65 (September 14, 1967)</w:t>
      </w:r>
    </w:p>
    <w:p>
      <w:pPr>
        <w:pStyle w:val="008HomeTown"/>
        <w:rPr/>
      </w:pPr>
      <w:r>
        <w:rPr/>
        <w:t>Home Town:   Chicago, Illinois</w:t>
      </w:r>
    </w:p>
    <w:p>
      <w:pPr>
        <w:pStyle w:val="001Name"/>
        <w:rPr/>
      </w:pPr>
      <w:r>
        <w:rPr/>
        <w:t>*Bosworth, Richard Lee</w:t>
      </w:r>
    </w:p>
    <w:p>
      <w:pPr>
        <w:pStyle w:val="005Citation"/>
        <w:rPr/>
      </w:pPr>
      <w:r>
        <w:rPr/>
        <w:t>Citation:</w:t>
      </w:r>
    </w:p>
    <w:p>
      <w:pPr>
        <w:pStyle w:val="006Body"/>
        <w:rPr/>
      </w:pPr>
      <w:r>
        <w:rPr/>
        <w:t>The Distinguished Service Cross is presented to Richard Lee Bosworth, Specialist Fourth Class, U.S. Army, for extraordinary heroism in action on 16 February 1968 while serving with Company A, 2d Battalion (Mechanized), 22d Infantry, 25th Infantry Division in the Republic of Vietnam. On this date, elements of Company A were conducting a reconnaissance-in-force operation in the vicinity of Tay Ninh. As the lead platoon moved into the outskirts of the city and approached a brick wall, it came under attack by antitank rockets, rifle grenades, automatic weapons and small arms fire from an estimated battalion of Viet Cong concealed in well-fortified bunkers. As Specialist Bosworth was positioning his armored personnel carrier for an assault on the enemy positions, the vehicle was struck and disabled by an antitank rocket and he was severely wounded. Completely disregarding his own painful wounds, Specialist Bosworth assisted in the evacuation of the other casualties. Moving through a heavy volume of enemy fire, he climbed aboard another armored vehicle and was positioning it for an attack on the Viet Cong when a grenade exploded on top of the vehicle, wounding him a second time and knocking him from the vehicle. Undaunted by the pain of his wounds and ignoring the fierce fighting raging around him, he obtained a rifle and charged the enemy bunkers alone. After wiping out an enemy rocket position, he charged toward another enemy bunker. While completely exposed to the enemy bullets, he was mortally wounded by a burst of fire from an enemy machine gun. His personal bravery and determination were responsible for saving the lives of many of his comrades. Specialist Bosworth's conspicuous gallantry was in keeping with the highest traditions of the military service and reflects great credit upon himself, his unit and the United States Army.</w:t>
      </w:r>
    </w:p>
    <w:p>
      <w:pPr>
        <w:pStyle w:val="007GOs"/>
        <w:numPr>
          <w:ilvl w:val="0"/>
          <w:numId w:val="2"/>
        </w:numPr>
        <w:ind w:left="360" w:hanging="274"/>
        <w:rPr/>
      </w:pPr>
      <w:r>
        <w:rPr/>
        <w:t>Department of the Army, General Orders No. 8 (February 4, 1969)</w:t>
      </w:r>
    </w:p>
    <w:p>
      <w:pPr>
        <w:pStyle w:val="008HomeTown"/>
        <w:rPr/>
      </w:pPr>
      <w:r>
        <w:rPr/>
        <w:t>Home Town:   Marengo, Ohio</w:t>
      </w:r>
    </w:p>
    <w:p>
      <w:pPr>
        <w:pStyle w:val="001Name"/>
        <w:rPr/>
      </w:pPr>
      <w:r>
        <w:rPr/>
        <w:t>Bott, Russell P.</w:t>
      </w:r>
    </w:p>
    <w:p>
      <w:pPr>
        <w:pStyle w:val="005Citation"/>
        <w:rPr/>
      </w:pPr>
      <w:r>
        <w:rPr/>
        <w:t>Synopsis:</w:t>
      </w:r>
    </w:p>
    <w:p>
      <w:pPr>
        <w:pStyle w:val="006Body"/>
        <w:rPr/>
      </w:pPr>
      <w:r>
        <w:rPr/>
        <w:t>The Distinguished Service Cross is presented to Russell P. Bott, Sergeant, U.S. Army, for extraordinary heroism in connection with military operations involving conflict with an armed hostile force in the Republic of Vietnam, while serving with Detachment B-52, 5th Special Forces Group (Airborne), 1st Special Forces, during the period 29 November 1966 to 1 December 1966. Sergeant Bot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60 (1967)</w:t>
      </w:r>
    </w:p>
    <w:p>
      <w:pPr>
        <w:pStyle w:val="001Name"/>
        <w:rPr/>
      </w:pPr>
      <w:r>
        <w:rPr/>
        <w:t>Bouchard, Thomas D.</w:t>
      </w:r>
    </w:p>
    <w:p>
      <w:pPr>
        <w:pStyle w:val="005Citation"/>
        <w:rPr/>
      </w:pPr>
      <w:r>
        <w:rPr/>
        <w:t>Citation:</w:t>
      </w:r>
    </w:p>
    <w:p>
      <w:pPr>
        <w:pStyle w:val="006Body"/>
        <w:rPr/>
      </w:pPr>
      <w:r>
        <w:rPr/>
        <w:t>The Distinguished Service Cross is presented to Thomas D. Bouchard, Private First Class, U.S. Army, for extraordinary heroism in connection with military operations involving conflict with an armed hostile force in the Republic of Vietnam, while serving with Headquarters and Headquarters Company, 1st Battalion, 8th Cavalry, 1st Cavalry Division. Private First Class Bouchard distinguished himself by exceptionally valorous actions on 7 December 1967 while serving as a rifleman during combat operations near the village of Dai Dong. Upon hearing that his former company was involved in a fierce firefight with a battalion of North Vietnamese. Private Bouchard left the security of the headquarters area where he was assigned as a cook, boarded a helicopter and flew to the battle site. He joined the unit as it began an assault on heavily fortified enemy positions. In the first minutes of the attack, one of the company’s armored personnel carriers was hit and the entire crew was wounded. Private Bouchard fearlessly raced twenty meters through an intense hail of bullets to the stricken vehicle. Still exposed to withering enemy fire, he placed all casualties in the area aboard the armored personnel carrier, mounted the vehicle, and took the controls. He then drove the vehicle to safety, plowing through the North Vietnamese machine gun bunker and killing its occupants as he went. A second assault was unleashed, and Private Bouchard braved savage hostile fire to personally charge several fortified enemy bunkers and destroy them with rifle fire and hand grenades. While assaulting one of the emplacements, he came face to face with three North Vietnamese and killed them at point blank range with bursts from his weapon. His dauntless courage in close combat accounted for twenty enemy dead and inspired his fellow soldiers to achieve and overwhelming victory. Private First Class Bouchar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954 (March 1, 1968)</w:t>
      </w:r>
    </w:p>
    <w:p>
      <w:pPr>
        <w:pStyle w:val="001Name"/>
        <w:rPr/>
      </w:pPr>
      <w:r>
        <w:rPr/>
        <w:t>Bowers, Charles Joseph, Jr.</w:t>
      </w:r>
    </w:p>
    <w:p>
      <w:pPr>
        <w:pStyle w:val="005Citation"/>
        <w:rPr/>
      </w:pPr>
      <w:r>
        <w:rPr/>
        <w:t>Citation:</w:t>
      </w:r>
    </w:p>
    <w:p>
      <w:pPr>
        <w:pStyle w:val="006Body"/>
        <w:rPr/>
      </w:pPr>
      <w:r>
        <w:rPr/>
        <w:t>The Distinguished Service Cross is presented to Charles Joseph Bowers, Jr., Captain (Infantry), U.S. Army, for extraordinary heroism in connection with military operations involving conflict with an armed hostile force in the Republic of Vietnam. Captain Bowers distinguished himself while serving as Senior Advisor to the 1st Battalion, 42d Regiment, 22d Division (ARVN). While on an operation in Kontum Province, the battalion engaged a numerically superior enemy force. During the contact, Captain Bowers exposed himself several times to withering enemy fire and directed supporting helicopter gunships and jets in order to inflict casualties on the enemy. After 20 hours of continuous assaults, the enemy broke through the outer perimeter and attacked the battalion headquarters. Captain Bowers rallied personnel in the area and led two successful efforts to repel the enemy. Realizing that the position would soon be overrun, he made plans with the battalion commander for an attempted breakout. He and approximately twenty others succeeded in breaking contact and moved into the enemy-infested triple-canopy jungle. During the day, his group made contact with hostile forces, and several men were wounded. That night, after breaking contact, Captain Bowers contacted a medevac helicopter and directed it through the darkness to pick up three of the wounded. Despite small arms fire directed at the aircraft, he exposed his position to direct the aircraft to the landing site. As the evacuation was completed, hostile forces again attacked the group. Captain Bowers gathered his group, successfully broke contact and led the remaining personnel to a safer position. After three days of evading the enemy, the group encountered friendly forces and were evacuated. Captain Bow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64 (1965) (June 29, 1971)</w:t>
      </w:r>
    </w:p>
    <w:p>
      <w:pPr>
        <w:pStyle w:val="001Name"/>
        <w:rPr/>
      </w:pPr>
      <w:r>
        <w:rPr/>
        <w:t>Bowlin, Calvin J.</w:t>
      </w:r>
    </w:p>
    <w:p>
      <w:pPr>
        <w:pStyle w:val="005Citation"/>
        <w:rPr/>
      </w:pPr>
      <w:r>
        <w:rPr/>
        <w:t>Citation:</w:t>
      </w:r>
    </w:p>
    <w:p>
      <w:pPr>
        <w:pStyle w:val="006Body"/>
        <w:rPr/>
      </w:pPr>
      <w:r>
        <w:rPr/>
        <w:t>The Distinguished Service Cross is presented to Calvin J. Bowlin, Sergeant First Class, U.S. Army, for extraordinary heroism in action in connection with military operations involving conflict with an armed hostile force in the Republic of Vietnam on 30 July 1964. As an enlisted advisor to a battalion of the armed forces of the Republic of Vietnam, Sergeant Bowlin demonstrated professional skill, determination, and fortitude while accompanying the friendly units on a military mission. When the Vietnamese battalion was suddenly ambushed by two hostile battalions, killing the Senior American advisor, Sergeant Bowlin immediately assumed full responsibility for the situation. With complete disregard for his own personal safety, he moved through open terrain under heavy enemy fire to reorganize the dispersed Vietnamese units, to establish a perimeter defense, and to rally the troops into a counterattack. Despite the intense gun fire, he then succeeded in retrieving the battalion's radio from a rice paddy, cleaned it, and put it into operating condition. Again exposing himself to the onslaught of gun fire, he directed air strikes against the hostile forces to within 25 meters of his position. His bravery, perseverance, and courageous actions encouraged the friendly forces to retaliate and prevented the annihilation of the battalion. Sergeant Bowlin's conspicuous gallantry and extraordinary heroic actions are in the highest traditions of the United States Army and reflect great credit upon himself and the military service.</w:t>
      </w:r>
    </w:p>
    <w:p>
      <w:pPr>
        <w:pStyle w:val="007GOs"/>
        <w:numPr>
          <w:ilvl w:val="0"/>
          <w:numId w:val="2"/>
        </w:numPr>
        <w:ind w:left="360" w:hanging="274"/>
        <w:rPr/>
      </w:pPr>
      <w:r>
        <w:rPr/>
        <w:t>Department of the Army, General Orders No. 2 (February 5, 1965)</w:t>
      </w:r>
    </w:p>
    <w:p>
      <w:pPr>
        <w:pStyle w:val="001Name"/>
        <w:rPr/>
      </w:pPr>
      <w:r>
        <w:rPr/>
        <w:t>*Bowman, David Winslow</w:t>
      </w:r>
    </w:p>
    <w:p>
      <w:pPr>
        <w:pStyle w:val="005Citation"/>
        <w:rPr/>
      </w:pPr>
      <w:r>
        <w:rPr/>
        <w:t>Synopsis:</w:t>
      </w:r>
    </w:p>
    <w:p>
      <w:pPr>
        <w:pStyle w:val="006Body"/>
        <w:rPr/>
      </w:pPr>
      <w:r>
        <w:rPr/>
        <w:t>The Distinguished Service Cross is presented to David Winslow Bowman, First Lieutenant (Infantry), U.S. Army, for extraordinary heroism in connection with military operations involving conflict with an armed hostile force in the Republic of Vietnam, while serving as Assistant Advisor to the 44th Ranger Battalion, Army of the Republic of Vietnam, on 6 April 1965. First Lieutenant Bowma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147 (1965)</w:t>
      </w:r>
    </w:p>
    <w:p>
      <w:pPr>
        <w:pStyle w:val="008HomeTown"/>
        <w:rPr/>
      </w:pPr>
      <w:r>
        <w:rPr/>
        <w:t>Home Town:   Gloucester, Massachusetts</w:t>
      </w:r>
    </w:p>
    <w:p>
      <w:pPr>
        <w:pStyle w:val="001Name"/>
        <w:rPr/>
      </w:pPr>
      <w:r>
        <w:rPr/>
        <w:t>*Bowman, Joseph B.</w:t>
      </w:r>
    </w:p>
    <w:p>
      <w:pPr>
        <w:pStyle w:val="005Citation"/>
        <w:rPr/>
      </w:pPr>
      <w:r>
        <w:rPr/>
        <w:t>Citation:</w:t>
      </w:r>
    </w:p>
    <w:p>
      <w:pPr>
        <w:pStyle w:val="006Body"/>
        <w:rPr/>
      </w:pPr>
      <w:r>
        <w:rPr/>
        <w:t>The Distinguished Service Cross is presented to Joseph B. Bowman, Second Lieutenant (Infantry), U.S. Army, for extraordinary heroism in connection with military operations involving conflict with an armed hostile force in the Republic of Vietnam, while serving with Company A, 1st Battalion, 6th Infantry, 198th Infantry Brigade (Light). Second Lieutenant Bowman distinguished himself by exceptionally valorous actions on 8 February 1968 as an infantry platoon leader during a combat mission near Da Nang. A Marine platoon had become engaged by enemy forces operating from a nearby village, and Lieutenant Bowman led his troops to reinforce the beleaguered unit. As his element approached the village across a large open rice paddy, a North Vietnamese Army battalion sprang a savage ambush on it from entrenched and concealed positions in a tree line and, at the same time, pounded it with a withering barrage of mortar, rocket and automatic weapons fire from the village. The devastating fusillade wounded Lieutenant Bowman and many of his men. Disregarding his wounds and safety, he fearlessly moved among his troops and directed them to defensive positions behind a paddy dike. He then began to evacuate the casualties, and the insurgents unleashed a series of fanatic human wave assaults on his perimeter. Bullets struck all around him as he moved from position to position and inspired his men to repel the determined attacks. The enemy finally overran his lines despite the heroic defense, and Lieutenant Bowman led his men in fierce hand-to-hand battle that inflicted heavy casualties on the attackers. He was mortally wounded while gallantly leading his troops in close combat against a numerically superior hostile force. Second Lieutenant Bowma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42 (May 17, 1968)</w:t>
      </w:r>
    </w:p>
    <w:p>
      <w:pPr>
        <w:pStyle w:val="008HomeTown"/>
        <w:rPr/>
      </w:pPr>
      <w:r>
        <w:rPr/>
        <w:t>Home Town:   Roanoke, Virginia</w:t>
      </w:r>
    </w:p>
    <w:p>
      <w:pPr>
        <w:pStyle w:val="001Name"/>
        <w:rPr/>
      </w:pPr>
      <w:r>
        <w:rPr/>
        <w:t>Boyd, Charles N.</w:t>
      </w:r>
    </w:p>
    <w:p>
      <w:pPr>
        <w:pStyle w:val="005Citation"/>
        <w:rPr/>
      </w:pPr>
      <w:r>
        <w:rPr/>
        <w:t>Citation:</w:t>
      </w:r>
    </w:p>
    <w:p>
      <w:pPr>
        <w:pStyle w:val="006Body"/>
        <w:rPr/>
      </w:pPr>
      <w:r>
        <w:rPr/>
        <w:t>The Distinguished Service Cross is presented to Charles N. Boyd, Sergeant First Class, U.S. Army, for extraordinary heroism in connection with military operations involving conflict with an armed hostile force in the Republic of Vietnam, while serving with Troop A, 1st Squadron, 1st Cavalry Division (Airmobile). Platoon Sergeant Boyd distinguished himself by exceptionally valorous actions on 15 February 1968 as acting platoon leader of an armored cavalry troop on a search and destroy operation in the village of Thon Hai. As his unit moved into the hamlet to search for enemy elements, it was suddenly attacked by a well-entrenched North Vietnamese Army force firing automatic weapons and small arms. Exposing himself to a hail of bullets, Sergeant Boyd delivered devastating machine gun fire into the enemy positions to suppress the fusillade and to mark targets for the rest of his platoon. His unit's armored vehicles could not advance on the insurgents and engage them at close quarters because of the thick underbrush and rice paddy dikes in the area. Completely disregarding his safety, Sergeant Boyd dismounted his vehicle and armed only with grenades and a pistol, fearlessly assaulted into the face of the ravaging enemy fire. He fought his way through the dense underbrush to a North Vietnamese trench and killed two insurgents with his pistol. The enemy concentrated murderous fire toward him, but he continued his charge and killed two more insurgents by throwing grenades in their emplacement. Despite all attempts to stop him, he advanced deeper into the fortification complex and killed another two enemy soldiers in a bunker with pistol fire. His heroic actions inspired his men to fight aggressively and annihilate the North Vietnamese forces. Platoon Sergeant Boy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409 &amp; 4014 (1968) (May 21, 1968)</w:t>
      </w:r>
    </w:p>
    <w:p>
      <w:pPr>
        <w:pStyle w:val="001Name"/>
        <w:rPr/>
      </w:pPr>
      <w:r>
        <w:rPr/>
        <w:t>Boyington, Jerry J.</w:t>
      </w:r>
    </w:p>
    <w:p>
      <w:pPr>
        <w:pStyle w:val="005Citation"/>
        <w:rPr/>
      </w:pPr>
      <w:r>
        <w:rPr/>
        <w:t>Citation:</w:t>
      </w:r>
    </w:p>
    <w:p>
      <w:pPr>
        <w:pStyle w:val="006Body"/>
        <w:rPr/>
      </w:pPr>
      <w:r>
        <w:rPr/>
        <w:t>The Distinguished Service Cross is presented to Jerry J. Boyington, Captain (Aviation), U.S. Army, for extraordinary heroism in connection with military operations involving conflict with an armed hostile force in the Republic of Vietnam, while serving with Company B, 25th Aviation Battalion, 25th Infantry Division. Captain Boyington distinguished himself by exceptionally valorous actions on 5 August 1968 as commander of a smoke screening helicopter in support of combat assault operations near the town of Bau Trau. A flight of troop-carrying helicopters approaching a landing zone came under intense hostile fire from an estimated battalion of North Vietnamese forces, which included an anti-aircraft company. Captain Boyington fearlessly maneuvered his aircraft between the troop ships and the enemy fusillade to lay screening smoke for the unarmed aircraft. Disregarding his safety, he placed the smoke screen to within meters of the hostile positions, and by flying at point blank range, drew the deadly fire away from the troop-laden aircraft. He continued to protect the landing troops until the murderous barrage damaged his helicopter, forcing him to break contact. Captain Boyingt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627 (December 5, 1968)</w:t>
      </w:r>
    </w:p>
    <w:p>
      <w:pPr>
        <w:pStyle w:val="008HomeTown"/>
        <w:rPr/>
      </w:pPr>
      <w:r>
        <w:rPr/>
        <w:t>Home Town:   Mobile, Alabama</w:t>
      </w:r>
    </w:p>
    <w:p>
      <w:pPr>
        <w:pStyle w:val="001Name"/>
        <w:rPr/>
      </w:pPr>
      <w:r>
        <w:rPr/>
        <w:t>Bradsell, Peter</w:t>
      </w:r>
    </w:p>
    <w:p>
      <w:pPr>
        <w:pStyle w:val="005Citation"/>
        <w:rPr/>
      </w:pPr>
      <w:r>
        <w:rPr/>
        <w:t>Citation:</w:t>
      </w:r>
    </w:p>
    <w:p>
      <w:pPr>
        <w:pStyle w:val="006Body"/>
        <w:rPr/>
      </w:pPr>
      <w:r>
        <w:rPr/>
        <w:t>The Distinguished Service Cross is presented to Peter Bradsell, Chief Warrant Officer, U.S. Army, for extraordinary heroism in connection with military operations involving conflict with an armed hostile force in the Republic of Vietnam, while serving with Troop B, 7th Squadron, 17th Cavalry, 1st Aviation Brigade. Chief Warrant Officer Peter Bradsell distinguished himself by exceptionally valorous actions during the period 31 May 1971 to 5 June 1971. On 31 May 1971, he volunteered to fly a Vietnamese Army doctor to First Support Base Five, Kontum Province, Military Region II, Republic of Vietnam. This base was manned by a unit of the South Vietnamese Army, was surrounded by an estimated regiment of the enemy and had been under siege for seven days. Two previous attempts to re-supply the base and deliver medical support by air had failed and both aircraft were lost. Notwithstanding, Chief Warrant Officer Bradsell, exhibiting exceptional flying proficiency and bravery under fire, skillfully landed his helicopter at the beleaguered fire base amidst impacting mortar and rocket fire. Although he attempted takeoff to extract a seriously wounded soldier, he was unable to fly the aircraft because of power failure. He immediately volunteered to the Vietnamese Army commander of the compound to assist in the fire base's defense. Subsequently, using his extensive knowledge of aerial weapons employment, he successfully directed air and artillery strikes (some as close as 50 meters) against the enemy. Repeatedly exposing himself to enemy fire, he assisted in the care of the wounded and in resisting the enemy attacks. His extraordinary bravery, perseverance and dedication inspired the Vietnamese soldiers and encouraged them to continue the fight in the face of a numerically superior and determined enemy. His valiant efforts helped deny the enemy a significant victory on the battlefield as the siege was lifted on the seventh day. Chief Warrant Officer Bradsel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75 (May 20, 1972)</w:t>
      </w:r>
    </w:p>
    <w:p>
      <w:pPr>
        <w:pStyle w:val="001Name"/>
        <w:rPr/>
      </w:pPr>
      <w:r>
        <w:rPr/>
        <w:t>*Brady, Joseph Martin</w:t>
      </w:r>
    </w:p>
    <w:p>
      <w:pPr>
        <w:pStyle w:val="005Citation"/>
        <w:rPr/>
      </w:pPr>
      <w:r>
        <w:rPr/>
        <w:t>Citation:</w:t>
      </w:r>
    </w:p>
    <w:p>
      <w:pPr>
        <w:pStyle w:val="006Body"/>
        <w:rPr/>
      </w:pPr>
      <w:r>
        <w:rPr/>
        <w:t>The Distinguished Service Cross is presented to Joseph Martin Brady, Private First Class, U.S. Army, for extraordinary heroism in connection with military operations involving conflict with an armed hostile force in the Republic of Vietnam, while serving with Company A, 1st Battalion (Mechanized), 5th Infantry, 25th Infantry Division. Private First Class Brady distinguished himself by exceptionally valorous actions extraordinary heroism while participating in a search and destroy operation against hostile forces near Tapang Son, Republic of Vietnam, on 5 February 1967. The lead elements of Private Brady's Company were suddenly taken under extremely intense and accurate gun fire from a Viet Cong force of undetermined size concealed in well fortified positions. The Third Platoon immediately maneuvered forward to flank the enemy positions, simultaneously drawing a heavy volume of enemy fire. As they maneuvered towards their objective, one of the armored personnel carriers was struck by an enemy (RPG-2) recoilless rife round and burst into flames, seriously wounding all of its occupants. Without hesitation, Private Brady fearlessly exposed himself to the withering enemy fire as he dismounted his own vehicle and rushed to the aid of his wounded comrades. Private Brady, upon arriving at the flaming armored personnel carrier, entered the vehicle and assisted a wounded comrade out of the raging flames to the comparative safety of his own vehicle. Once again, he traversed through the bullet riddled enemy "Killing Zone," entering the vehicle and helping another wounded comrade to safety. Once he was assured that all of his wounded comrades were safely evacuated, Private Brady again returned to the flaming vehicle, attempting to extinguish the blazing flames. Realizing that the flames had spread too rapidly to completely extinguish, Private Brady crawled into the driver's compartment and shut off the master switch, completely disregarding the intense heat. Although knowing that the vehicle might explode at anytime, Private Brady then climbed into the cupola of the vehicle, exposing himself to the enemy fire, and began to place a suppressive volume of .50 caliber fire into the enemy positions, attempting to subdue the withering enemy fire and allow his comrades to flank the enemy positions. He quickly found his target, eliminating the enemy automatic weapons position and killing three of the enemy insurgents. Simultaneously, Private Brady began to receive heavy sniper fire into his position. Although uncertain of the enemy's location, Private Brady aggressively began to search for the insurgent by fire, spraying the area with a devastating volley of .50 caliber fire. Ignoring the enemy sniper rounds that were ricocheting off of his cupola, Private Brady continued to expose himself, trying to eliminate the enemy, until he was mortally wounded by the enemy sniper rounds. Through his indomitable courage, complete disregard for his own safety, and profound concern for his fellow soldiers, all of the wounded men in the burning armored personnel carrier were quickly evacuated; the flames were controlled and the vehicle eventually rescued, and the enemy automatic weapons position was silenced, allowing his comrades to overrun and disperse the enemy without sustaining any further friendly casualties. Private Brady's conspicuous gallantry, extraordinary heroism, above and beyond the call of duty, are in the highest traditions of the United States Army and reflect great credit upon himself, and the Armed Forces of his country.</w:t>
      </w:r>
    </w:p>
    <w:p>
      <w:pPr>
        <w:pStyle w:val="007GOs"/>
        <w:numPr>
          <w:ilvl w:val="0"/>
          <w:numId w:val="2"/>
        </w:numPr>
        <w:ind w:left="360" w:hanging="274"/>
        <w:rPr/>
      </w:pPr>
      <w:r>
        <w:rPr/>
        <w:t>Department of the Army, General Orders No. 46 (October 26, 1967)</w:t>
      </w:r>
    </w:p>
    <w:p>
      <w:pPr>
        <w:pStyle w:val="008HomeTown"/>
        <w:rPr/>
      </w:pPr>
      <w:r>
        <w:rPr/>
        <w:t>Home Town:   Weston, West Virginia</w:t>
      </w:r>
    </w:p>
    <w:p>
      <w:pPr>
        <w:pStyle w:val="001Name"/>
        <w:rPr/>
      </w:pPr>
      <w:r>
        <w:rPr/>
        <w:t>Brady, Patrick Henry</w:t>
      </w:r>
    </w:p>
    <w:p>
      <w:pPr>
        <w:pStyle w:val="005Citation"/>
        <w:rPr/>
      </w:pPr>
      <w:r>
        <w:rPr/>
        <w:t>Citation:</w:t>
      </w:r>
    </w:p>
    <w:p>
      <w:pPr>
        <w:pStyle w:val="006Body"/>
        <w:rPr/>
      </w:pPr>
      <w:r>
        <w:rPr/>
        <w:t>The Distinguished Service Cross is presented to Patrick Henry Brady, Major (Medical Service Corps), U.S. Army, for extraordinary heroism in connection with military operations involving conflict with an armed hostile force in the Republic of Vietnam, while serving with 54th Medical Detachment (Helicopter Ambulance), 74th Medical Battalion, 67th Medical Group, 44th Medical Brigade. Major Brady distinguished himself by exceptionally valorous actions on 2 and 3 October 1967 as pilot of an ambulance helicopter on a rescue mission near Tam Ky. A friendly force requested extraction of several seriously wounded soldiers from a mountainous jungle landing zone, and Major Brady volunteered to attempt the rescue although heavy storms had grounded numerous aircraft in the area. Flying by instruments and radar, he arrived in the area of engagement and began a vertical descent into the tight landing zone by the light of flares. Unable to see more than a few feet outside his aircraft, he skillfully maneuvered to the friendly forces, loaded his ship to capacity and quickly flew to the hospital. The storm increased in intensity and made flying extremely hazardous, but he returned to the pickup site and once more attempted to land. As he approached the area, enemy forces directed devastating machine gun and automatic weapons fire at him. Completely disregarding his personal welfare, he flew low over the area for forty-five minutes before he located the friendly forces. Guiding himself by the flashes of the enemy weapons, he flew into the landing zone through a curtain of fire and loaded eight patients. He quickly flew the patients to the hospital, and once more returned to pick up the remaining casualties and carry them to safety. His fearless actions were responsible for the rapid and successful evacuation of several wounded fellow soldiers. Major Brad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733 (June 7, 1968)</w:t>
      </w:r>
    </w:p>
    <w:p>
      <w:pPr>
        <w:pStyle w:val="008HomeTown"/>
        <w:rPr/>
      </w:pPr>
      <w:r>
        <w:rPr/>
        <w:t>Born:   10/1/1936 at Philip, South Dakota</w:t>
      </w:r>
    </w:p>
    <w:p>
      <w:pPr>
        <w:pStyle w:val="008HomeTown"/>
        <w:rPr/>
      </w:pPr>
      <w:r>
        <w:rPr/>
        <w:t>Home Town:   Seattle, Washington</w:t>
      </w:r>
    </w:p>
    <w:p>
      <w:pPr>
        <w:pStyle w:val="009OtherAwd"/>
        <w:rPr/>
      </w:pPr>
      <w:r>
        <w:rPr/>
        <w:t>Other Award:   Medal of Honor (Vietnam)</w:t>
      </w:r>
    </w:p>
    <w:p>
      <w:pPr>
        <w:pStyle w:val="001Name"/>
        <w:rPr/>
      </w:pPr>
      <w:r>
        <w:rPr/>
        <w:t>*Bragg, Fred Garland, Jr.</w:t>
      </w:r>
    </w:p>
    <w:p>
      <w:pPr>
        <w:pStyle w:val="005Citation"/>
        <w:rPr/>
      </w:pPr>
      <w:r>
        <w:rPr/>
        <w:t>Citation:</w:t>
      </w:r>
    </w:p>
    <w:p>
      <w:pPr>
        <w:pStyle w:val="006Body"/>
        <w:rPr/>
      </w:pPr>
      <w:r>
        <w:rPr/>
        <w:t>The Distinguished Service Cross is presented to Fred Garland Bragg, Jr., First Lieutenant (Artillery), U.S. Army, for extraordinary heroism in action in connection with military operations involving conflict with an armed hostile force in the Republic of Vietnam, while serving with Battery B, 4th Battalion, 42d Artillery, 4th Infantry Division. First Lieutenant Bragg distinguished himself by exceptionally valorous actions on 12 July 1967 while serving as artillery forward observer with an infantry company on a search and destroy mission near the Cambodian border in the Central Highlands. When his company was surrounded and the company commander was killed, Lieutenant Bragg immediately took command and directed extremely deadly artillery fire on the insurgent forces. He bravely moved among his men giving encouragement and regrouping them into a more secure defense although he was fully exposed to intense mortar and automatic weapons fire. Seriously wounded, he continued to direct air strikes on the advancing enemy until a mortar round destroyed his only remaining radio. Staying in the open, he poured round after round of deadly fire into the advancing enemy force. He gave his life while bravely leading his men in the face of overwhelming odds. First Lieutenant Bragg'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664 (September 14, 1967)</w:t>
      </w:r>
    </w:p>
    <w:p>
      <w:pPr>
        <w:pStyle w:val="008HomeTown"/>
        <w:rPr/>
      </w:pPr>
      <w:r>
        <w:rPr/>
        <w:t>Home Town:   Etna, Ohio</w:t>
      </w:r>
    </w:p>
    <w:p>
      <w:pPr>
        <w:pStyle w:val="001Name"/>
        <w:rPr/>
      </w:pPr>
      <w:r>
        <w:rPr/>
        <w:t>Branham, Steven R.</w:t>
      </w:r>
    </w:p>
    <w:p>
      <w:pPr>
        <w:pStyle w:val="005Citation"/>
        <w:rPr/>
      </w:pPr>
      <w:r>
        <w:rPr/>
        <w:t>Citation:</w:t>
      </w:r>
    </w:p>
    <w:p>
      <w:pPr>
        <w:pStyle w:val="006Body"/>
        <w:rPr/>
      </w:pPr>
      <w:r>
        <w:rPr/>
        <w:t>The Distinguished Service Cross is presented to Steven R. Branham, Specialist Fourth Class, U.S. Army, for extraordinary heroism in connection with military operations involving conflict with an armed hostile force in the Republic of Vietnam, while serving with Company C, 1st Battalion, 5th Cavalry, 1st Cavalry Division (Airmobile). Specialist Four Branham distinguished himself while serving as a machine gunner during a reconnaissance mission in Binh Long Province. His unit was moving over thick, jungle terrain when the forward element was pinned down by rocket and automatic weapons fire from an attacking enemy squad. Without hesitation, Specialist Branham rushed forward from his position in the rear of the element to engage the attackers with machine gun fire. Unleashing bursts of fire as he crawled along, Specialist Branham made his way over an exposed trail as the enemy's automatic weapons and rocket fire filled the air and impacted all about him. When his assistant was felled by hostile fire, he shielded his comrade with his own body until a medical aidman could move up. Despite an increased volume of enemy fire, Specialist Branham then gathered up his machine gun and ammunition and resumed his lone assault on the enemy. With the adversary's fire following his every movement, he boldly dashed to a position and with devastatingly accurate machine gun fire drove the foe to hasty and disorganized retreat. Specialist Four Branham'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81 (May 6, 1970)</w:t>
      </w:r>
    </w:p>
    <w:p>
      <w:pPr>
        <w:pStyle w:val="001Name"/>
        <w:rPr/>
      </w:pPr>
      <w:r>
        <w:rPr/>
        <w:t>Braun, Conrad D.</w:t>
      </w:r>
    </w:p>
    <w:p>
      <w:pPr>
        <w:pStyle w:val="005Citation"/>
        <w:rPr/>
      </w:pPr>
      <w:r>
        <w:rPr/>
        <w:t>Citation:</w:t>
      </w:r>
    </w:p>
    <w:p>
      <w:pPr>
        <w:pStyle w:val="006Body"/>
        <w:rPr/>
      </w:pPr>
      <w:r>
        <w:rPr/>
        <w:t>The Distinguished Service Cross is presented to Conrad D. Braun, Second Lieutenant (Infantry), U.S. Army, for extraordinary heroism in connection with military operations involving conflict with an armed hostile force in the Republic of Vietnam, while serving with Company C, 2d Battalion, 8th Infantry, 2d Brigade, 4th Infantry Division. Second Lieutenant Braun distinguished himself by exceptionally valorous actions on 16 February 1967 while serving as platoon leader during a search and destroy mission near the Cambodian border. As Lieutenant Braun's platoon approached a village, it was pinned down in a vicious crossfire of machine guns, then surrounded by an overwhelmingly larger hostile force. The Viet Cong initiated a heavy mortar barrage which steadily took its toll of the friendly platoon. As the crisis deepened, however, Lieutenant Braun's presence of mind and control of his men never faltered. Although the insurgents began to attack in force his hemmed in platoon, he called for his artillery and armed helicopter support and prevented the enemy from assembling in effective strength. Lieutenant Braun dauntlessly remained in exposed positions to guide the battle. At one point, he left his cover long enough for a hostile rifleman to shoot the radio handset from his hands. He unhesitatingly ran out into the hail of fire and recovered the instrument that was so vital to air and artillery support elements. When reinforcements finally reached his platoon, Lieutenant Braun and one other man were the only unwounded defenders. Lieutenant Braun on several occasions fearlessly ran out into the field of fire to bring his wounded comrades to safety. His courageous actions inspired his men to stave off and kill 94 of the larger Viet Cong force. Second Lieutenant Braun's extraordinary heroism in connection with military operations involving conflict with an armed hostile force in the Republic of Vietnam</w:t>
      </w:r>
    </w:p>
    <w:p>
      <w:pPr>
        <w:pStyle w:val="007GOs"/>
        <w:numPr>
          <w:ilvl w:val="0"/>
          <w:numId w:val="2"/>
        </w:numPr>
        <w:ind w:left="360" w:hanging="274"/>
        <w:rPr/>
      </w:pPr>
      <w:r>
        <w:rPr/>
        <w:t>HQ US Army, Vietnam, General Orders No. 2320 (May 22, 1967)</w:t>
      </w:r>
    </w:p>
    <w:p>
      <w:pPr>
        <w:pStyle w:val="001Name"/>
        <w:rPr/>
      </w:pPr>
      <w:r>
        <w:rPr/>
        <w:t>Breed, Rolla M.</w:t>
      </w:r>
    </w:p>
    <w:p>
      <w:pPr>
        <w:pStyle w:val="005Citation"/>
        <w:rPr/>
      </w:pPr>
      <w:r>
        <w:rPr/>
        <w:t>Citation:</w:t>
      </w:r>
    </w:p>
    <w:p>
      <w:pPr>
        <w:pStyle w:val="006Body"/>
        <w:rPr/>
      </w:pPr>
      <w:r>
        <w:rPr/>
        <w:t>The Distinguished Service Cross is presented to Rolla M. Breed, Captain (Artillery), U.S. Army, for extraordinary heroism in connection with military operations involving conflict with an armed hostile force in the Republic of Vietnam, while serving with 116th Assault Helicopter Company, 11th Combat Aviation Battalion. Captain (then First Lieutenant) Breed distinguished himself by exceptionally valorous actions on the night of 22 October 1966 while flying in a flight of nine troop helicopters responsible for extracting beleaguered elements of the 25th Infantry Division. Throughout the day, extremely intense hostile fire had taken its toll of infantry and helicopters. When his aircraft received several damaging hits on the first landing, Captain Breed skillfully flew to a secure area to make repairs and evacuate his wounded crew chief. Returning to the battle, he dauntlessly braved the hostile fire and impending darkness to successfully extract a lift of troops. When an aircraft was shot down on departure, Captain Breed accompanied three other aircraft back into the besieged pickup zone. As the flight attempted to insert a security force, two of the helicopters were raked by hostile fire and crashed. With complete disregard for his safety, he selflessly remained over the battlefield, hovering in the darkness and rain, until he could safely land his troops and evacuate five of his wounded comrades. After refueling, Captain Breed voluntarily led another flight of reinforcements on a successful lift into the ravaged pickup zone. When intense Viet Cong fire brought down another helicopter, he again deliberately risked his life to rescue the wounded crew. Exposing himself to the intense fire and hazardous conditions, he courageously flew into the center of the conflict for the fifth time and extracted two more wounded men. His repeated gallantry under t he most critical conditions, helped save many lives. Captain Bree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92 (January 8, 1967)</w:t>
      </w:r>
    </w:p>
    <w:p>
      <w:pPr>
        <w:pStyle w:val="001Name"/>
        <w:rPr/>
      </w:pPr>
      <w:r>
        <w:rPr/>
        <w:t>Breland, Artis, Jr.</w:t>
      </w:r>
    </w:p>
    <w:p>
      <w:pPr>
        <w:pStyle w:val="005Citation"/>
        <w:rPr/>
      </w:pPr>
      <w:r>
        <w:rPr/>
        <w:t>Citation:</w:t>
      </w:r>
    </w:p>
    <w:p>
      <w:pPr>
        <w:pStyle w:val="006Body"/>
        <w:rPr/>
      </w:pPr>
      <w:r>
        <w:rPr/>
        <w:t>The Distinguished Service Cross is presented to Artis Breland, Jr., Private First Class, U.S. Army, for extraordinary heroism in connection with military operations involving conflict with an armed hostile force in the Republic of Vietnam, while serving with Company A, 39th Engineer Battalion (Combat), 45th Engineer Group (Construction), 18th Engineer Brigade. Private First Class Breland distinguished himself by exceptionally valorous actions on 31 March 1967 while serving as machine gunner during a Viet Cong ambush in hostile territory. Private Breland was selected, with six other men, to flank and counterattack a Viet Cong squad which ambushed his platoon. To reach the insurgent element, he was forced to crawl 200 meters through exposed areas of a rice paddy. Private Breland suppressed the hostile weapons with a tremendous burst of fire while the rest of his patrol ran across a road, then he jumped up and ran to join his comrades. In the outburst of enemy fire, he was hit in the helmet and knocked to the ground, dazed. He recovered in moments, grabbed his helmet, and succeeded in reaching the patrol, although enemy bullets tore up the ground along his path. Private Breland laid down a base of covering fire while his squad members made the next advance and then ran to join them, but was hit by a Viet Cong bullet in the right leg and fell to the ground. Disregarding his exposed position and the hostile shells striking all around him, he poured a stream of fire into the enemy emplacements until the insurgents were silenced. Taking no heed of his wound, Private Breland ran to join his squad and again prepared for further assaults. When told to give the machine gun to another soldier and report to a medic, he refused and continued to attack the Viet Cong in a highly aggressive manner until the ambush was repulsed. Private First Class Brelan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635 (June 5, 1967)</w:t>
      </w:r>
    </w:p>
    <w:p>
      <w:pPr>
        <w:pStyle w:val="001Name"/>
        <w:rPr/>
      </w:pPr>
      <w:r>
        <w:rPr/>
        <w:t>*Brenner, Kenneth James</w:t>
      </w:r>
    </w:p>
    <w:p>
      <w:pPr>
        <w:pStyle w:val="005Citation"/>
        <w:rPr/>
      </w:pPr>
      <w:r>
        <w:rPr/>
        <w:t>Citation:</w:t>
      </w:r>
    </w:p>
    <w:p>
      <w:pPr>
        <w:pStyle w:val="006Body"/>
        <w:rPr/>
      </w:pPr>
      <w:r>
        <w:rPr/>
        <w:t>The Distinguished Service Cross is presented to Kenneth James Brenner, Private First Class, U.S. Army, for extraordinary heroism in connection with military operations involving conflict with an armed hostile force in the Republic of Vietnam, while serving with Company A, 2d Battalion, 5th Cavalry, 1st Cavalry Division (Airmobile). Private First Class Brenner distinguished himself by exceptionally valorous actions on 29 March 1969 as a medic in Tay Ninh Province. While his Company was securing a perimeter to allow helicopters to deliver supplies, the unit came under intense fire from a nearby wood line. Exposed to a hail of bullets, Private Brenner advanced over a hundred meters to reach several wounded comrades who lay close to the enemy bunkers. Firing his rifle at the communists, he treated the casualties and aided in their evacuation. When all the injured had been rescued and his company withdrew, he went to the rear where he continued to administer medical treatment and helped load ambulance helicopters. After air strikes were directed against the foe, he joined his unit in a second assault. As he courageously tried to help a man caught in the hostile killing zone, he was mortally wounded by the enemy fusillade. Private First Class Brenn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138 (June 17, 1969)</w:t>
      </w:r>
    </w:p>
    <w:p>
      <w:pPr>
        <w:pStyle w:val="008HomeTown"/>
        <w:rPr/>
      </w:pPr>
      <w:r>
        <w:rPr/>
        <w:t>Home Town:   Hope, Kansas</w:t>
      </w:r>
    </w:p>
    <w:p>
      <w:pPr>
        <w:pStyle w:val="001Name"/>
        <w:rPr/>
      </w:pPr>
      <w:r>
        <w:rPr/>
        <w:t>Brewer, Gary D.</w:t>
      </w:r>
    </w:p>
    <w:p>
      <w:pPr>
        <w:pStyle w:val="005Citation"/>
        <w:rPr/>
      </w:pPr>
      <w:r>
        <w:rPr/>
        <w:t>Citation:</w:t>
      </w:r>
    </w:p>
    <w:p>
      <w:pPr>
        <w:pStyle w:val="006Body"/>
        <w:rPr/>
      </w:pPr>
      <w:r>
        <w:rPr/>
        <w:t>The Distinguished Service Cross is presented to Gary D. Brewer, Staff Sergeant, U.S. Army, for extraordinary heroism in action in connection with military operations involving conflict with an armed hostile force in the Republic of Vietnam, while serving with Troop C, 3d Squadron, 4th Cavalry, 25th Infantry Division. Staff Sergeant Brewer distinguished himself by exceptionally valorous actions on 31 January 1968 as the platoon sergeant of a cavalry unit while defending Tan Son Nhut Air Base during the enemy's TET offensive. A large Viet Cong/North Vietnamese Army force penetrated the defensive wire surrounding the base and occupied positions on the west end of the runway. Sergeant Brewer maneuvered his platoon to attack the enemy's northwest flank and successfully cut off the penetration. During this maneuver, both of his platoon's flanks became exposed to withering fire from elements of six enemy battalions. During the ensuing battle, the combined enemy force fired fierce volumes of rocket, machine gun and small arms fire into the small unit, inflicting numerous casualties. Finding that all the unit's officers had been wounded or killed, Sergeant Brewer immediately assumed command and deployed his troops for the five-hour struggle which followed. Undaunted by the enemy fusillade around him, he maintained vitally necessary communications with his squadron commander and requested and directed medical evacuation of the wounded and air re-supply. He frequently dismounted his armored vehicle to fight his way through the hostile emplacements to regain contact with separated members of his force and to direct their fire. His courage and professional guidance instilled confidence in his men, even though on numerous occasions the enemy threatened to overrun their positions. His outstanding leadership contributed significantly to the overwhelming defeat of the enemy. Staff Sergeant Brew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759 (August 2, 1968)</w:t>
      </w:r>
    </w:p>
    <w:p>
      <w:pPr>
        <w:pStyle w:val="001Name"/>
        <w:rPr/>
      </w:pPr>
      <w:r>
        <w:rPr/>
        <w:t>Bridges, James A.</w:t>
      </w:r>
    </w:p>
    <w:p>
      <w:pPr>
        <w:pStyle w:val="005Citation"/>
        <w:rPr/>
      </w:pPr>
      <w:r>
        <w:rPr/>
        <w:t>Citation:</w:t>
      </w:r>
    </w:p>
    <w:p>
      <w:pPr>
        <w:pStyle w:val="006Body"/>
        <w:rPr/>
      </w:pPr>
      <w:r>
        <w:rPr/>
        <w:t>The Distinguished Service Cross is presented to James A. Bridges, Warrant Officer (W-1), U.S. Army, for extraordinary heroism in connection with military operations involving conflict with an armed hostile force in the Republic of Vietnam, while serving with Aero Scout Company, 123d Aviation Battalion, Americal Division. Warrant Officer Bridges distinguished himself by exceptionally valorous actions on 19 July 1969 while piloting a light observation helicopter in support of infantry troops who had engaged a North Vietnamese unit northwest of Duc Pho. In attempting to sweep the enemy from their fortified positions within a bamboo-covered trench, the Americans became stalled and suffered several casualties. Mister Bridges immediately began flying low passes over the hostile positions in order to mark them with smoke grenades. Concentrating their fire power on the pin-pointed targets, the friendly troops soon disorganized the enemy. Experiencing control difficulties because his craft had been damaged by hostile fire, Mister Bridges started to leave the area when he sighted a wounded American lying close to the enemy bunkers and isolated from his comrades. Despite the limited landing space and its proximity to the enemy, he landed and took the casualty aboard. Ignoring the hostile barrage that raked his craft, he lifted off to accomplish the evacuation. Warrant Officer Bridg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785 (October 7, 1969)</w:t>
      </w:r>
    </w:p>
    <w:p>
      <w:pPr>
        <w:pStyle w:val="001Name"/>
        <w:rPr/>
      </w:pPr>
      <w:r>
        <w:rPr/>
        <w:t>Brindel, Charles L.</w:t>
      </w:r>
    </w:p>
    <w:p>
      <w:pPr>
        <w:pStyle w:val="005Citation"/>
        <w:rPr/>
      </w:pPr>
      <w:r>
        <w:rPr/>
        <w:t>Citation:</w:t>
      </w:r>
    </w:p>
    <w:p>
      <w:pPr>
        <w:pStyle w:val="006Body"/>
        <w:rPr/>
      </w:pPr>
      <w:r>
        <w:rPr/>
        <w:t>The Distinguished Service Cross is presented to Charles L. Brindel, Lieutenant Colonel (Infantry), U.S. Army, for extraordinary heroism in connection with military operations involving conflict with an armed hostile force in the Republic of Vietnam, while serving with Advisory Team 100, United States Army Advisory Group, Military Assistance Command, Vietnam. Lieutenant Colonel Brindel distinguished himself by exceptionally valorous actions on 31 January 1968 during the Tet offensive against Saigon. Lieutenant Colonel Brindel was notified that a military police patrol had suffered heavy casualties in a Viet Cong ambush and the dead and wounded could not be extracted. He immediately secured two commando cars and moved to the site to rescue the stricken troops. Upon arrival, he found the casualties were trapped in an alley by withering enemy rocket and automatic weapons fire, and he organized a four-man team to make the evacuation attempt. Using one of the commando cars, Colonel Brindel's party braved the savage fusillade to maneuver down the alleyway and recover to badly wounded men. Colonel Brindel decided to reenter the alley, recover more wounded and the bodies of the dead, and at the same time direct a sweep against the well entrenched hostile forces. Disregarding his personal safety, he elected to lead the sweeping element. The Viet Cong increased the intensity of their barrage as he directed his hastily organized force through a curtain of fire which immediately downed three of his men. Despite bullets striking all around him, Colonel Brindel continued to expose himself to the enemy weapons and repeatedly carried casualties out of the alley as he skillfully commanded the fires of the sweeping force on the insurgent's positions. He then called for and directed devastating helicopter gunship strafing runs on the determined attackers, forcing them to withdraw. Colonel Brindel's extraordinary heroism and devotion to duty were in keeping with the highest traditions of the military service.</w:t>
      </w:r>
    </w:p>
    <w:p>
      <w:pPr>
        <w:pStyle w:val="007GOs"/>
        <w:numPr>
          <w:ilvl w:val="0"/>
          <w:numId w:val="2"/>
        </w:numPr>
        <w:ind w:left="360" w:hanging="274"/>
        <w:rPr/>
      </w:pPr>
      <w:r>
        <w:rPr/>
        <w:t>HQ US Army, Vietnam, General Orders No. 1620 (April 10, 1968)</w:t>
      </w:r>
    </w:p>
    <w:p>
      <w:pPr>
        <w:pStyle w:val="001Name"/>
        <w:rPr/>
      </w:pPr>
      <w:r>
        <w:rPr/>
        <w:t>Briscoe, Charles H.</w:t>
      </w:r>
    </w:p>
    <w:p>
      <w:pPr>
        <w:pStyle w:val="005Citation"/>
        <w:rPr/>
      </w:pPr>
      <w:r>
        <w:rPr/>
        <w:t>Citation:</w:t>
      </w:r>
    </w:p>
    <w:p>
      <w:pPr>
        <w:pStyle w:val="006Body"/>
        <w:rPr/>
      </w:pPr>
      <w:r>
        <w:rPr/>
        <w:t>The Distinguished Service Cross is presented to Charles H. Briscoe, Captain (Infantry), U.S. Army, for extraordinary heroism in connection with military operations involving conflict with an armed hostile force in the Republic of Vietnam, while serving with Company C, 4th Battalion, 503d Infantry, 173d Airborne Brigade. Captain Briscoe distinguished himself by exceptionally valorous actions on 17 June 1968 while leading an infantry company. During the initial probe of an enemy battalion's stronghold, Captain Briscoe learned that several wounded were trapped in a field raked by enemy fire. He rushed to the forefront and led an assault to recover the wounded personnel. As he and his headquarters element came in sight of the wounded they began drawing fire from two bunkers armed with heavy machine guns. He crawled toward his senior aidman who was lying wounded in a clearing, firing his submachine gun at the bunkers in an effort to pin the enemy gunner down. Unmindful of the intense small arms fire from two bunkers, Captain Briscoe, with complete disregard for his own life, single-handedly assaulted the bunkers with hand grenades destroying both of them, killing their occupants. As he dragged the wounded aidman toward cover, an intense volley of heavy machinegun fire killed the aidman, narrowly missing Captain Briscoe. In spite of continued heavy enemy fire, he returned, located, and dragged his wounded forward observer out of the line of enemy fire, being himself wounded in the process. Overcoming his own pain, he continued to pull his wounded comrade toward cover. When another burst of enemy fire killed the forward observer, Captain Briscoe began crawling backward toward his unit's perimeter. As he attempted to evade the enemy fire, he fell into a concealed well. In spite of his wounds and awkward predicament, he kept command of his company. Calling to his radiomen above, he rallied his men and relayed the necessary instructions to form a defensive perimeter within the base camp. By relaying directions to his radiomen, Captain Briscoe directed a determined defense that successfully repulsed two enemy counterattacks. Following his rescue from the well, Captain Briscoe directed air strikes into the base camp to cover his company's withdrawal to a more defensible position and remained throughout the seven-hour battle, refusing to be evacuated until all his men had been cared for. His valor and total disregard for his own safety inspired his men to success against a numerically larger enemy force. Captain Brisco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31 (July 1, 1971)</w:t>
      </w:r>
    </w:p>
    <w:p>
      <w:pPr>
        <w:pStyle w:val="001Name"/>
        <w:rPr/>
      </w:pPr>
      <w:r>
        <w:rPr/>
        <w:t>Brock, Bobby Q.</w:t>
      </w:r>
    </w:p>
    <w:p>
      <w:pPr>
        <w:pStyle w:val="005Citation"/>
        <w:rPr/>
      </w:pPr>
      <w:r>
        <w:rPr/>
        <w:t>Citation:</w:t>
      </w:r>
    </w:p>
    <w:p>
      <w:pPr>
        <w:pStyle w:val="006Body"/>
        <w:rPr/>
      </w:pPr>
      <w:r>
        <w:rPr/>
        <w:t>The Distinguished Service Cross is presented to Bobby Q. Brock, Staff Sergeant, U.S. Army, for extraordinary heroism in connection with military operations involving conflict with an armed hostile force in the Republic of Vietnam, while serving with Company A, 1st Battalion, 5th Infantry, 25th Infantry Division. Staff Sergeant Brock distinguished himself by exceptionally valorous actions on 13 June 1969 while serving as a platoon leader of an ambush patrol on the Bau Dieu Peninsula. When an enemy force opened fire, Sergeant Brock maneuvered among his men directing fire and pointing out targets. Although wounded by shrapnel, he removed through the fusillade to an injured comrade to administer first aid. He then assisted in leading casualties on the medical evacuation helicopter, and when the aircraft was shot down while lifting off, he rushed to the wreckage and removed the crew to safety. Despite being wounded again by a rocket grenade, he directed his men into a defensive perimeter and called in supporting artillery fire to cover the approach of another ambulance helicopter. Not until all of the casualties had been extracted and a reinforcement element had arrived did he allow himself to be evacuated for medical treatment. Staff Sergeant Broc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309 (August 29, 1969)</w:t>
      </w:r>
    </w:p>
    <w:p>
      <w:pPr>
        <w:pStyle w:val="001Name"/>
        <w:rPr/>
      </w:pPr>
      <w:r>
        <w:rPr/>
        <w:t>Brock, Don E.</w:t>
      </w:r>
    </w:p>
    <w:p>
      <w:pPr>
        <w:pStyle w:val="005Citation"/>
        <w:rPr/>
      </w:pPr>
      <w:r>
        <w:rPr/>
        <w:t>Citation:</w:t>
      </w:r>
    </w:p>
    <w:p>
      <w:pPr>
        <w:pStyle w:val="006Body"/>
        <w:rPr/>
      </w:pPr>
      <w:r>
        <w:rPr/>
        <w:t>The Distinguished Service Cross is presented to Don E. Brock, Specialist Fourth Class, U.S. Army, for extraordinary heroism in connection with military operations involving conflict with an armed hostile force in the Republic of Vietnam, while serving with Company C, 2d Battalion, 27th Infantry, 25th Infantry Division. Specialist Four Brock distinguished himself by exceptionally valorous actions on 31 October 1967 while serving as radio-telephone operator of an infantry company on a combat mission near Ap Dong. Shortly after making an airmobile assault into hostile territory, the company was fiercely attacked by a Viet Cong force firing automatic weapons, rockets and small arms. The company commander was killed in the initial barrage and the artillery forward observer assumed command of the company. Fighting furiously to repel the savage enemy onslaught, Specialist Brock personally killed two insurgents and his deadly accurate fire kept the enemy from overwhelming his position. When the forward observer was seriously wounded, Specialist Brock immediately assumed command of the company and calmly and skillfully directed the defenses while continuing to maintain contact with higher headquarters. The battle grew more fierce, and it became necessary to call artillery on the enemy positions which were in close proximity to Specialist Brock's troops. Completely disregarding his personal safety he moved among his men under a curtain of fire and directed their movement out of range of the heavy ordnance. As darkness fell, he led his troops, without the aid of map or compass, to the security of the battalion perimeter. His unhesitating and fearless leadership was responsible for the successful withdrawal of his unit from a savage engagement with numerically superior forces. Specialist Four Broc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27 (February 16, 1968)</w:t>
      </w:r>
    </w:p>
    <w:p>
      <w:pPr>
        <w:pStyle w:val="001Name"/>
        <w:rPr/>
      </w:pPr>
      <w:r>
        <w:rPr/>
        <w:t>*Brophy, Daniel Ralph</w:t>
      </w:r>
    </w:p>
    <w:p>
      <w:pPr>
        <w:pStyle w:val="005Citation"/>
        <w:rPr/>
      </w:pPr>
      <w:r>
        <w:rPr/>
        <w:t>Citation:</w:t>
      </w:r>
    </w:p>
    <w:p>
      <w:pPr>
        <w:pStyle w:val="006Body"/>
        <w:rPr/>
      </w:pPr>
      <w:r>
        <w:rPr/>
        <w:t>The Distinguished Service Cross is presented to Daniel Ralph Brophy, Specialist Fourth Class, U.S. Army, for extraordinary heroism in connection with military operations involving conflict with an armed hostile force in the Republic of Vietnam, while serving with Troop D, 3d Squadron, 5th Cavalry, 9th Infantry Division. Specialist Four Brophy distinguished himself by exceptionally valorous actions on 24 June 1968 while serving as a helicopter crew chief and door gunner during a visual reconnaissance mission north of An Nhut Tan.. His aircraft was being flown at low levels when it was caught in an enemy cross fire which wounded the pilot and caused the ship to crash. Specialist Brophy's leg was broken upon impact. Despite his great physical pain and the constant enemy fire, he managed to evacuate the helicopter and drag his machine gun into a relatively protected position. He was then joined by the pilot, and they fought their way through the Viet Cong lines until they were forced to take refuge in a bunker. Specialist Brophy and his pilot then battled the determined hostile force until their position was overrun and they were killed. Specialist Fourth Class Broph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91 (September 25, 1968)</w:t>
      </w:r>
    </w:p>
    <w:p>
      <w:pPr>
        <w:pStyle w:val="008HomeTown"/>
        <w:rPr/>
      </w:pPr>
      <w:r>
        <w:rPr/>
        <w:t>Home Town:   Oceanside, California</w:t>
      </w:r>
    </w:p>
    <w:p>
      <w:pPr>
        <w:pStyle w:val="001Name"/>
        <w:rPr/>
      </w:pPr>
      <w:r>
        <w:rPr/>
        <w:t>*Brown, Charles</w:t>
      </w:r>
    </w:p>
    <w:p>
      <w:pPr>
        <w:pStyle w:val="005Citation"/>
        <w:rPr/>
      </w:pPr>
      <w:r>
        <w:rPr/>
        <w:t>Citation:</w:t>
      </w:r>
    </w:p>
    <w:p>
      <w:pPr>
        <w:pStyle w:val="006Body"/>
        <w:rPr/>
      </w:pPr>
      <w:r>
        <w:rPr/>
        <w:t>The Distinguished Service Cross is presented to Charles Brown, Specialist Fourth Class, U.S. Army, for extraordinary heroism in connection with military operations involving conflict with an armed hostile force in the Republic of Vietnam, while serving with Company B, 4th Battalion, 3d Infantry, Americal Division. Specialist Four Brown distinguished himself by exceptionally valorous actions on 28 February 1969 as a squad leader during a search and clear operation near the village of Minh Khanh in Quang Ngai Province. His company came under intense hand grenade, small arms and automatic weapons fire, causing several casualties. Specialist Brown immediately left his position of relative safety to assist the fallen men. Braving a hail of bullets, he administered first aid and rescued the wounded from under the communists' fusillade. As he was helping one of his stricken comrades, he was mortally wounded by enemy fire. Specialist Four Brow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57 (May 2, 1969)</w:t>
      </w:r>
    </w:p>
    <w:p>
      <w:pPr>
        <w:pStyle w:val="008HomeTown"/>
        <w:rPr/>
      </w:pPr>
      <w:r>
        <w:rPr/>
        <w:t>Home Town:   Clarksdale, Mississippi</w:t>
      </w:r>
    </w:p>
    <w:p>
      <w:pPr>
        <w:pStyle w:val="001Name"/>
        <w:rPr/>
      </w:pPr>
      <w:r>
        <w:rPr/>
        <w:t>*Brown, Fred Edward</w:t>
      </w:r>
    </w:p>
    <w:p>
      <w:pPr>
        <w:pStyle w:val="005Citation"/>
        <w:rPr/>
      </w:pPr>
      <w:r>
        <w:rPr/>
        <w:t>Citation:</w:t>
      </w:r>
    </w:p>
    <w:p>
      <w:pPr>
        <w:pStyle w:val="006Body"/>
        <w:rPr/>
      </w:pPr>
      <w:r>
        <w:rPr/>
        <w:t>The Distinguished Service Cross is presented to Fred Edward Brown, Staff Sergeant, U.S. Army, for extraordinary heroism in action on 15 March 1969 while serving as a platoon sergeant with Company B, 4th Battalion (Mechanized), 23d Infantry, 25th Infantry Division, in the Republic of Vietnam. On this date, when the company came under intense fire from a well-concealed enemy force, several men were wounded and pinned down in the center of the contact area. Disregarding the hostile fire, Sergeant Brown raced to one of the friendly casualties and single-handedly carried him to safety. Realizing that artillery and helicopter gunships could not be utilized unless the wounded were evacuated, Sergeant Brown again braved the deadly enemy fire to carry a second wounded man to a safe position. As Sergeant Brown returned to evacuate a third casualty, he was seriously wounded. In spite of his wounds he continued carrying his comrade until an enemy grenade landed nearby. Unhesitatingly, Sergeant Brown fell to the ground between the wounded man and the grenade just in time to shield his fellow soldier from the explosion. When other men of Company B reached his position, Sergeant Brown had succumbed to his wounds. Sergeant Brown's extraordinary courage and selfless concern for the welfare of his comrades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40 (July 22, 1970)</w:t>
      </w:r>
    </w:p>
    <w:p>
      <w:pPr>
        <w:pStyle w:val="008HomeTown"/>
        <w:rPr/>
      </w:pPr>
      <w:r>
        <w:rPr/>
        <w:t>Home Town:   Hamilton, Ohio</w:t>
      </w:r>
    </w:p>
    <w:p>
      <w:pPr>
        <w:pStyle w:val="001Name"/>
        <w:rPr/>
      </w:pPr>
      <w:r>
        <w:rPr/>
        <w:t>Brown, Herman Lee</w:t>
      </w:r>
    </w:p>
    <w:p>
      <w:pPr>
        <w:pStyle w:val="005Citation"/>
        <w:rPr/>
      </w:pPr>
      <w:r>
        <w:rPr/>
        <w:t>Synopsis:</w:t>
      </w:r>
    </w:p>
    <w:p>
      <w:pPr>
        <w:pStyle w:val="006Body"/>
        <w:rPr/>
      </w:pPr>
      <w:r>
        <w:rPr/>
        <w:t>The Distinguished Service Cross is presented to Herman Lee Brown, Specialist Fourth Class, U.S. Army, for extraordinary heroism in connection with military operations involving conflict with an armed hostile force in the Republic of Vietnam, while serving with Company L, 75th Infantry Regiment, 101st Airborne Division, on 11 January 1970. Specialist Fourth Class Brow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926 (1970)</w:t>
      </w:r>
    </w:p>
    <w:p>
      <w:pPr>
        <w:pStyle w:val="001Name"/>
        <w:rPr/>
      </w:pPr>
      <w:r>
        <w:rPr/>
        <w:t>*Brown, Joel Andrew (MIA)</w:t>
      </w:r>
    </w:p>
    <w:p>
      <w:pPr>
        <w:pStyle w:val="005Citation"/>
        <w:rPr/>
      </w:pPr>
      <w:r>
        <w:rPr/>
        <w:t>Citation:</w:t>
      </w:r>
    </w:p>
    <w:p>
      <w:pPr>
        <w:pStyle w:val="006Body"/>
        <w:rPr/>
      </w:pPr>
      <w:r>
        <w:rPr/>
        <w:t>The Distinguished Service Cross is presented to Joel Andrew Brown, Private First Class, U.S. Army, for extraordinary heroism in connection with military operations involving conflict with an armed hostile force in the Republic of Vietnam, while serving with Company A, 2d Battalion (Mechanized), 2d Infantry, 1st Infantry Division. Private First Class Brown distinguished himself by exceptionally valorous actions on 10 March 1967 while serving as machine gunner on an armored personnel carrier near Prek Klok. Late at night, Private Brown's base camp came under heavy ground and mortar attack from a numerically superior Viet Cong force. He continuously placed deadly accurate fire on the enemy until thrown from the carrier by the explosion of a rocket round. Badly shaken, he braved withering fire to carry an unconscious comrade to safety and once again returned to the line. As the attack intensified, Private Brown detected an enemy rocket position and directed effective fire upon it, knocking it out. Blown from the carrier by a second rocket round and seriously wounded, he continued to ignore his personal safety and maintained his lethal fire in support of his unit's now mounting counteroffensive. As his unit directed its counterattack, Private Brown continued to inflict heavy casualties upon the enemy until a third rocket round hit his carrier's turret mortally wounding him. His determination to defeat the enemy and his dauntless courage inspired his comrades to fight with renewed dedication and defeat the insurgent attackers. Private First Class Brow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31 (August 30, 1967)</w:t>
      </w:r>
    </w:p>
    <w:p>
      <w:pPr>
        <w:pStyle w:val="008HomeTown"/>
        <w:rPr/>
      </w:pPr>
      <w:r>
        <w:rPr/>
        <w:t>Home Town:   Hamburg, New York</w:t>
      </w:r>
    </w:p>
    <w:p>
      <w:pPr>
        <w:pStyle w:val="001Name"/>
        <w:rPr/>
      </w:pPr>
      <w:r>
        <w:rPr/>
        <w:t>Brown, Lester W.</w:t>
      </w:r>
    </w:p>
    <w:p>
      <w:pPr>
        <w:pStyle w:val="005Citation"/>
        <w:rPr/>
      </w:pPr>
      <w:r>
        <w:rPr/>
        <w:t>Citation:</w:t>
      </w:r>
    </w:p>
    <w:p>
      <w:pPr>
        <w:pStyle w:val="006Body"/>
        <w:rPr/>
      </w:pPr>
      <w:r>
        <w:rPr/>
        <w:t>The Distinguished Service Cross is presented to Lester W. Brown, Specialist Fifth Class, U.S. Army, for extraordinary heroism in connection with military operations involving conflict with an armed hostile force in the Republic of Vietnam, while serving with Headquarters and Headquarters Company, 2d Battalion, 27th Infantry, 2d Brigade, 25th Infantry Division. Specialist Four Brown distinguished himself by exceptionally valorous actions on 27 August 1968 while serving as a medical aidman with an infantry unit. He was a member of an ambush patrol operating five hundred meters beyond the main unit's defensive perimeter. The enemy launched an intense mortar and rocket attack on the small element, and followed it with a ground assault. Nineteen members of the thirty-man team became casualties. Specialist Brown moved through the heavy enemy fire and administered first aid to his wounded comrades until he had expended his medical supplies. He than crawled through a hail of bullets to the base camp where he gathered a desperately needed re-supply of medical materials and organized a rescue team. Leading two armored personnel carriers to the stricken patrol's location, he placed the wounded on the vehicles and returned with them to the unit's position. He was directly responsible for saving the lives of fourteen men. Specialist Four Brow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340 (November 17, 1968)</w:t>
      </w:r>
    </w:p>
    <w:p>
      <w:pPr>
        <w:pStyle w:val="001Name"/>
        <w:rPr/>
      </w:pPr>
      <w:r>
        <w:rPr/>
        <w:t>*Brown, Richard Charles</w:t>
      </w:r>
    </w:p>
    <w:p>
      <w:pPr>
        <w:pStyle w:val="005Citation"/>
        <w:rPr/>
      </w:pPr>
      <w:r>
        <w:rPr/>
        <w:t>Citation:</w:t>
      </w:r>
    </w:p>
    <w:p>
      <w:pPr>
        <w:pStyle w:val="006Body"/>
        <w:rPr/>
      </w:pPr>
      <w:r>
        <w:rPr/>
        <w:t>The Distinguished Service Cross is presented to Richard Charles Brown, Specialist Fourth Class, U.S. Army, for extraordinary heroism in connection with military operations involving conflict with an armed hostile force in the Republic of Vietnam, while serving with Company B, 1st Battalion, 26th Infantry, 1st Brigade, 1st Infantry Division. Specialist Four Brown distinguished himself by exceptionally valorous actions on 2 March 1968 as radio-telephone operator of an infantry company on combat operations near Lai Khe. While crossing a rice paddy, his unit sighted and killed three Viet Cong moving in a nearby tree line. A fire team dispatched to check out the bodies was pinned down by devastating enemy fire and several of its members were wounded. Supporting artillery fire could not be called in because the fire team's point man was wounded and trapped in an exposed position near the insurgents' positions. Specialist Brown maneuvered forward of the friendly lines alone to aid the wounded point man. He detected three Viet Cong soldiers advancing toward him and fearlessly assaulted and killed them with his pistol. Although the enemy's full firepower was directed at him, he continued to advance under a curtain of bullets and reached his stricken comrade. As he treated the injured man, a Viet Cong threw a grenade at their position. Completely disregarding his personal welfare, Specialist Brown leaped on the wounded soldier to shield him from the blast. He was mortally wounded while gallantly and selflessly placing the life of a fellow soldier above his own in the heat of battle. Specialist Four Brow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880 (June 17, 1968)</w:t>
      </w:r>
    </w:p>
    <w:p>
      <w:pPr>
        <w:pStyle w:val="008HomeTown"/>
        <w:rPr/>
      </w:pPr>
      <w:r>
        <w:rPr/>
        <w:t>Home Town:   Stony Point, New York</w:t>
      </w:r>
    </w:p>
    <w:p>
      <w:pPr>
        <w:pStyle w:val="001Name"/>
        <w:rPr/>
      </w:pPr>
      <w:r>
        <w:rPr/>
        <w:t>*Brown, Robert Alva, II</w:t>
      </w:r>
    </w:p>
    <w:p>
      <w:pPr>
        <w:pStyle w:val="005Citation"/>
        <w:rPr/>
      </w:pPr>
      <w:r>
        <w:rPr/>
        <w:t>Citation:</w:t>
      </w:r>
    </w:p>
    <w:p>
      <w:pPr>
        <w:pStyle w:val="006Body"/>
        <w:rPr/>
      </w:pPr>
      <w:r>
        <w:rPr/>
        <w:t>The Distinguished Service Cross is presented to Robert Alva Brown, II, Sergeant, U.S. Army, for extraordinary heroism in connection with military operations involving conflict with an armed hostile force in the Republic of Vietnam, while serving with Company D, 2d Battalion, 14th Infantry, 1st Brigade, 25th Infantry Division. Sergeant Brown distinguished himself by exceptionally valorous actions on 20 September 1968 while serving as a squad leader during a reconnaissance-in-force mission near Cu Chi. His patrol suddenly received intense automatic weapons and small arms fire from an enemy force occupying well concealed bunkers. Sergeant Brown moved without hesitation through the bullet-swept area, directing his troops' fire and re-supplying them with ammunition. Locating the position which was directing the greatest volume of automatic weapons fire on his element, he maneuvered his men forward in an attempt to flank the hostile fortification. He then single-handedly assaulted the bunker with grenades and succeeded in destroying it. Exposing himself to the communists' fusillade, Sergeant Brown continued to advance. As he attacked a second stronghold, he was mortally wounded by enemy fire. Sergeant Brow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331 (November 17, 1968)</w:t>
      </w:r>
    </w:p>
    <w:p>
      <w:pPr>
        <w:pStyle w:val="008HomeTown"/>
        <w:rPr/>
      </w:pPr>
      <w:r>
        <w:rPr/>
        <w:t>Home Town:   Needles, California</w:t>
      </w:r>
    </w:p>
    <w:p>
      <w:pPr>
        <w:pStyle w:val="001Name"/>
        <w:rPr/>
      </w:pPr>
      <w:r>
        <w:rPr/>
        <w:t>Brown, Walter Ronald</w:t>
      </w:r>
    </w:p>
    <w:p>
      <w:pPr>
        <w:pStyle w:val="005Citation"/>
        <w:rPr/>
      </w:pPr>
      <w:r>
        <w:rPr/>
        <w:t>Citation:</w:t>
      </w:r>
    </w:p>
    <w:p>
      <w:pPr>
        <w:pStyle w:val="006Body"/>
        <w:rPr/>
      </w:pPr>
      <w:r>
        <w:rPr/>
        <w:t>The Distinguished Service Cross is presented to Walter Ronald Brown, Captain (Infantry), U.S. Army, for extraordinary heroism in connection with military operations against an armed hostile force in the Republic of Vietnam, while serving with Company A, 2d Battalion (Airborne), 502d Infantry, 1st Brigade, 101st Airborne Division. During the period 9 June 1966 to 11 June 1966, Captain Brown, the company commander of Company A, had the mission of reinforcing a company that was surrounded by a Viet Cong battalion near Dak To. Upon receiving the mission, Captain Brown immediately assembled his company and began the 3,000 meter move through darkness and treacherous terrain to the battle area. As his company reached the top of the mountain overlooking the beleaguered company, it received intense hostile fire. With complete disregard for his safety, Captain Brown led a squad to the flank of the insurgent positions and initiated an assault that killed nine Viet Cong and forced the remainder of the insurgents to flee. During the assault, Captain Brown charged a machine gun emplacement and personally killed three Viet Cong. Although the situation was extremely tense, Captain Brown positioned himself with the lead element and continued to advance toward the stricken company. Upon entering a valley, the lead element again received Viet Cong fire from the surrounding high ground. While the rest of the company continued forward, Captain Brown maneuvered his machine guns into a position where they placed suppressive fire on the insurgents. As his unit reached the perimeter of the beleaguered company, the rear element was attacked by a determined Viet Cong force and one trooper fell seriously wounded. Captain Brown immediately raced 30 meters down the slope to the wounded trooper and carried him to safety. He then assumed command of the perimeter and positioned his men to repel the repeated Viet Cong attacks. Throughout the next 30 hours, Captain Brown continuously exposed himself to carry ammunition, call in air strikes, and adjust artillery fire. During a mortar attack on 10 June 1966, Captain Brown moved about the battlefield helping move wounded soldiers from exposed positions. Working against superior odds, he organized his company and rallied his men to successfully fight their way through the Viet Cong encirclement. Although confronted with the arduous task of transporting 45 litter casualties over rough terrain to an evacuation point 1,000 meters away, he never relented from his determined efforts to accomplish his mission. while moving toward the landing zone, they were again hit by a Viet Cong element. Despite the fact that he was wounded by a grenade explosion, Captain Brown ordered a charge that overran the insurgent position. After reaching the landing zone, he returned down the mountain to help his comrades carry the litter patients to the extraction point. Through his courage and outstanding leadership, he contributed immeasurably to the defeat of the Viet Cong force. Captain Brown's extraordinary heroism and devotion to duty in close combat against a numerically superior hostile forc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896 (October 3, 1966)</w:t>
      </w:r>
    </w:p>
    <w:p>
      <w:pPr>
        <w:pStyle w:val="001Name"/>
        <w:rPr/>
      </w:pPr>
      <w:r>
        <w:rPr/>
        <w:t>*Brucker, Leslie L., Jr.</w:t>
      </w:r>
    </w:p>
    <w:p>
      <w:pPr>
        <w:pStyle w:val="005Citation"/>
        <w:rPr/>
      </w:pPr>
      <w:r>
        <w:rPr/>
        <w:t>Citation:</w:t>
      </w:r>
    </w:p>
    <w:p>
      <w:pPr>
        <w:pStyle w:val="006Body"/>
        <w:rPr/>
      </w:pPr>
      <w:r>
        <w:rPr/>
        <w:t>The Distinguished Service Cross is presented to Leslie L. Brucker, Jr., Staff Sergeant, U.S. Army, for extraordinary heroism in connection with military operations involving conflict with an armed hostile force in the Republic of Vietnam, while serving with Detachment B-20, Company B, 5th Special Forces Group (Airborne), 1st Special Forces. Staff Sergeant Brucker distinguished himself by exceptionally valorous actions on 25 August 1968 as a medic and platoon leader of a mobile strike force company during an assault against fortified positions held by North Vietnamese Army troops inside the Duc Lap Special Forces camp. He was leading his platoon forward under intense enemy small arms and automatic weapons fire when he saw his company commander and a fellow medic felled by the fusillade. Disregarding his safety, Sergeant Brucker rushed across open ground through the withering hail of bullets to reach the fallen aidman. while treating the medic he was asked to help carry his wounded company commander out of the line of enemy fire. Sergeant Brucker moved the officer to safety with the help of another American, whom he then instructed to stop the bleeding unit he returned with his aid kit. Ignoring a heavy concentrations of machine gun fire directed at his position, Sergeant Brucker returned to the injured medic. As he collected his aid kit and prepared to drag his comrade to cover, he was mortally wounded. Staff Sergeant Brucker extraordinary heroism and devotion to duty, at the cost of his life, were in keeping with the highest traditions of military service and reflect great credit upon himself, his unit, and the Unites States Army.</w:t>
      </w:r>
    </w:p>
    <w:p>
      <w:pPr>
        <w:pStyle w:val="007GOs"/>
        <w:numPr>
          <w:ilvl w:val="0"/>
          <w:numId w:val="2"/>
        </w:numPr>
        <w:ind w:left="360" w:hanging="274"/>
        <w:rPr/>
      </w:pPr>
      <w:r>
        <w:rPr/>
        <w:t>HQ US Army, Vietnam, General Orders No. 4566 (October 2, 1968)</w:t>
      </w:r>
    </w:p>
    <w:p>
      <w:pPr>
        <w:pStyle w:val="008HomeTown"/>
        <w:rPr/>
      </w:pPr>
      <w:r>
        <w:rPr/>
        <w:t>Home Town:   Circleville, Ohio</w:t>
      </w:r>
    </w:p>
    <w:p>
      <w:pPr>
        <w:pStyle w:val="001Name"/>
        <w:rPr/>
      </w:pPr>
      <w:r>
        <w:rPr/>
        <w:t>Buchanan, Michael D.</w:t>
      </w:r>
    </w:p>
    <w:p>
      <w:pPr>
        <w:pStyle w:val="005Citation"/>
        <w:rPr/>
      </w:pPr>
      <w:r>
        <w:rPr/>
        <w:t>Citation:</w:t>
      </w:r>
    </w:p>
    <w:p>
      <w:pPr>
        <w:pStyle w:val="006Body"/>
        <w:rPr/>
      </w:pPr>
      <w:r>
        <w:rPr/>
        <w:t>The Distinguished Service Cross is presented to Michael D. Buchanan, Sergeant, U.S. Army, for extraordinary heroism in connection with military operations involving conflict with an armed hostile force in the Republic of Vietnam, while serving with Special Operations Augmentation (Command and Control North), 5th Special Forces Group (Airborne), 1st Special Forces. Sergeant Buchanan distinguished himself by exceptionally valorous actions on 17 July 1969 while serving as assistant leader of an eight-man reconnaissance team on a mission to capture an enemy prisoner of war. Establishing an ambush near the crest of a hill deep within enemy-held territory, Sergeant Buchanan and his team immediately made contact with elements of a North Vietnamese force. As the firefight progressed, hostile reinforcements approached from every side, hemming in the Americans. Throwing grenades as he ran, Sergeant Buchanan led a break-through assault and repositioned the team at the top of the hill. As the enemy attacked from all sides, Sergeant Buchanan radioed for air support and extraction craft. The team leader meanwhile had advanced beyond the perimeter in an attempt to capture a wounded communist, and when rocket fire knocked him down, Sergeant Buchanan braved the fusillade to drag the injured leader to safety. Then, having called in air strikes on the enemy positions, he charged several North Vietnamese who had crept within meters of his position, killing two and wounding a third. He dashed through the hail of fire to capture the enemy casualty and, shielding him from further wounds, dragged him back within the perimeter. Although wounded in his determined action, he directed gunship fire to cover his comrades' movement as they worked their way down the slope to an improvised landing zone to be extracted. Although wounded himself, Sergeant Buchanan loaded the other members of the team before he was extracted. Sergeant Buchan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282 (December 1, 1969)</w:t>
      </w:r>
    </w:p>
    <w:p>
      <w:pPr>
        <w:pStyle w:val="001Name"/>
        <w:rPr/>
      </w:pPr>
      <w:r>
        <w:rPr/>
        <w:t>*Bullard, Karl Lee</w:t>
      </w:r>
    </w:p>
    <w:p>
      <w:pPr>
        <w:pStyle w:val="005Citation"/>
        <w:rPr/>
      </w:pPr>
      <w:r>
        <w:rPr/>
        <w:t>Citation:</w:t>
      </w:r>
    </w:p>
    <w:p>
      <w:pPr>
        <w:pStyle w:val="006Body"/>
        <w:rPr/>
      </w:pPr>
      <w:r>
        <w:rPr/>
        <w:t>The Distinguished Service Cross is presented to Karl Lee Bullard, First Lieutenant (Infantry), U.S. Army, for extraordinary heroism in connection with military operations involving conflict with an armed hostile force in the Republic of Vietnam, while serving with Company B, 2d Battalion (Airborne), 503d Infantry, 173d Airborne Brigade. First Lieutenant Bullard distinguished himself by exceptionally valorous actions on 5 May 1968 as an infantry platoon leader. A reinforced Viet Cong company launched a violent attack on his company's position near Bong Son. Throughout the attack, Lieutenant Bullard moved from one position to another along the perimeter, directing the fire of his men. When the attack had been repulsed, he called for volunteers to move outside the perimeter with him to recover a friendly squad which was isolated, surrounded and under attack. Lieutenant Bullard was wounded in the leg during the maneuver but refused to stop for medical treatment. When his troops reached the squad, he directed them in laying down a base of fire to cover the withdrawal. After insuring that all the beleaguered element's members had returned to safety, he moved out again to rescue a second isolated squad. Lieutenant Bullard advanced across two hundred meters of enemy controlled terrain before he contacted the surrounded element. When he arrived, he found that all the men in the squad had been wounded and the position was still receiving intense fire. The enemy then mounted a massive ground assault. Several of the Viet Cong fell at Lieutenant Bullard's feet as he directed the fire of his men which succeeded in repulsing the attack. While returning to the company perimeter, he personally killed two more insurgents. When the second squad had been brought to safety, Lieutenant Bullard left the perimeter a third time to recover a radio and machine gun which his men had been forced to leave behind. Lieutenant Bullard was personally responsible for inflicting heavy casualties on the enemy and for saving the lives of twelve American soldiers. First Lieutenant Bullard'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765 (August 2, 1968)</w:t>
      </w:r>
    </w:p>
    <w:p>
      <w:pPr>
        <w:pStyle w:val="008HomeTown"/>
        <w:rPr/>
      </w:pPr>
      <w:r>
        <w:rPr/>
        <w:t>Home Town:   Miami, Florida</w:t>
      </w:r>
    </w:p>
    <w:p>
      <w:pPr>
        <w:pStyle w:val="001Name"/>
        <w:rPr/>
      </w:pPr>
      <w:r>
        <w:rPr/>
        <w:t>Bullard, Thomas E.</w:t>
      </w:r>
    </w:p>
    <w:p>
      <w:pPr>
        <w:pStyle w:val="005Citation"/>
        <w:rPr/>
      </w:pPr>
      <w:r>
        <w:rPr/>
        <w:t>Citation:</w:t>
      </w:r>
    </w:p>
    <w:p>
      <w:pPr>
        <w:pStyle w:val="006Body"/>
        <w:rPr/>
      </w:pPr>
      <w:r>
        <w:rPr/>
        <w:t>The Distinguished Service Cross is presented to Thomas E. Bullard, Specialist Fourth Class, U.S. Army, for extraordinary heroism in connection with military operations involving conflict with an armed hostile force in the Republic of Vietnam, while serving with 116th Assault Helicopter Company, 269th Combat Aviation Battalion, 12th Combat Aviation Group, 1st Aviation Brigade. Specialist Four Bullard distinguished himself by exceptionally valorous actions on 17 July 1967 while serving as crew chief of an assault helicopter supporting infantry operations deep in hostile territory. Shortly before noon, Specialist Bullard's crew received an urgent request for emergency evacuation of two seriously wounded soldiers. The ground unit was heavily engaged when the helicopter arrived at the pickup site, and the ship was driven off by intensely savage fire after making a low level pass to locate the casualties. The wounded men were detected in a canal away from the main force, and the aircraft quickly returned and landed nearby. Although the helicopter was continuously raked by intense fire, Specialist Bullard leaped from the craft and dashed alone through a hail of bullets to reach the injured men. Completely disregarding his own safety, Specialist Bullard began carrying one of them to the aircraft. Under a curtain of bullets and flying shrapnel, he quickly placed the wounded man aboard. With bullets striking all around him, he sprinted back to the canal and swam across it to reach the second casualty. Using a lifesaving carry, he brought the victim back through the water and began moving him to the ship. The Viet Cong intensified their fire in an attempt to stop his valiant efforts, but he ignored this extreme hazard and loaded the patient aboard. He exposed himself to the enemy weapons during the takeoff to man a doorgun and fire furiously on the determined attackers. His unselfish actions at great risk to his own life saved the lives of two seriously wounded comrades. Specialist Four Bullar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128 (November 28, 1967)</w:t>
      </w:r>
    </w:p>
    <w:p>
      <w:pPr>
        <w:pStyle w:val="001Name"/>
        <w:rPr/>
      </w:pPr>
      <w:r>
        <w:rPr/>
        <w:t>Burbank, Kenneth R.</w:t>
      </w:r>
    </w:p>
    <w:p>
      <w:pPr>
        <w:pStyle w:val="005Citation"/>
        <w:rPr/>
      </w:pPr>
      <w:r>
        <w:rPr/>
        <w:t>Citation:</w:t>
      </w:r>
    </w:p>
    <w:p>
      <w:pPr>
        <w:pStyle w:val="006Body"/>
        <w:rPr/>
      </w:pPr>
      <w:r>
        <w:rPr/>
        <w:t>The Distinguished Service Cross is presented to Kenneth R. Burbank, Sergeant, U.S. Army, for extraordinary heroism in connection with military operations involving conflict with an armed hostile force in the Republic of Vietnam, while serving with Company E, 3d Battalion, 503d Infantry, 173d Airborne Brigade. Sergeant Burbank distinguished himself while serving as a reconnaissance team leader during combat operations in the Suoi Ca Valley on 28 August 1970. During the early morning hours on this date, the allied night defensive position was attacked by a large enemy force. In the ensuing engagement, an enemy hand grenade landed near Sergeant Burbank and another allied soldier. Reacting immediately, the sergeant grabbed the grenade and tossed it back toward the enemy. The grenade, however, detonated several meters in front of the sergeant and wounded him severely in the left arm. Ignoring his injury and fully aware of the impending ground assault by the enemy, Sergeant Burbank called for aerial illumination and directed helicopter gunship fire on the enemy. Moments later, an enemy white phosphorus grenade exploded inside the allied perimeter, showering Sergeant Burbank and several of his comrades with the burning chemical. Undaunted by his own burns, the sergeant ran to the aid of a fellow soldier and scraped the caustic substance from his comrade's body. With his team perilously low on ammunition as the enemy maintained close contact, Sergeant Burbank crawled in front of the allied perimeter and secured vitally needed grenades from the bodies of deceased enemy soldiers. Upon his return, the sergeant distributed the much needed grenades to his team members. Refusing to be evacuated and despite his severe wounds, he remained with his men to direct their defensive efforts until an allied relief force arrived. Sergeant Burban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305 (December 15, 1970)</w:t>
      </w:r>
    </w:p>
    <w:p>
      <w:pPr>
        <w:pStyle w:val="001Name"/>
        <w:rPr/>
      </w:pPr>
      <w:r>
        <w:rPr/>
        <w:t>*Burke, Kevin Gail</w:t>
      </w:r>
    </w:p>
    <w:p>
      <w:pPr>
        <w:pStyle w:val="005Citation"/>
        <w:rPr/>
      </w:pPr>
      <w:r>
        <w:rPr/>
        <w:t>Citation:</w:t>
      </w:r>
    </w:p>
    <w:p>
      <w:pPr>
        <w:pStyle w:val="006Body"/>
        <w:rPr/>
      </w:pPr>
      <w:r>
        <w:rPr/>
        <w:t>The Distinguished Service Cross is presented to Kevin Gail Burke, First Lieutenant (Infantry), U.S. Army, for extraordinary heroism in connection with military operations involving conflict with an armed hostile force in the Republic of Vietnam, while serving with Company A, 4th Battalion, 31st Infantry, 196th Brigade, Americal Division. First Lieutenant Burke distinguished himself by exceptionally valorous actions on 20 November 1968 as a platoon leader on a combat sweep operation near the village of Tan My in Quang Tin Province. During a battle with a large force of North Vietnamese regulars, Lieutenant Burke volunteered to lead fifteen men to rescue several wounded and dead comrades who lay at the base of a hill. Throwing hand grenades and firing his rifle, he came within twenty meters of the hostile positions as he worked his way down the hill. After reaching the casualties, he supervised their evacuation and remained behind to provide covering fire, killing at least five of the communists. When his men had escaped, Lieutenant Burke attempted to rescue a seriously injured man who lay next to an enemy bunker. Braving North Vietnamese machine gun fire, he charged the fortification and while returning fire with his rifle, was mortally wounded by the hostile fusillade. First Lieutenant Burk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92 (February 4, 1969)</w:t>
      </w:r>
    </w:p>
    <w:p>
      <w:pPr>
        <w:pStyle w:val="008HomeTown"/>
        <w:rPr/>
      </w:pPr>
      <w:r>
        <w:rPr/>
        <w:t>Home Town:   Anita, Iowa</w:t>
      </w:r>
    </w:p>
    <w:p>
      <w:pPr>
        <w:pStyle w:val="001Name"/>
        <w:rPr/>
      </w:pPr>
      <w:r>
        <w:rPr/>
        <w:t>Burnett, William D.</w:t>
      </w:r>
    </w:p>
    <w:p>
      <w:pPr>
        <w:pStyle w:val="005Citation"/>
        <w:rPr/>
      </w:pPr>
      <w:r>
        <w:rPr/>
        <w:t>Citation:</w:t>
      </w:r>
    </w:p>
    <w:p>
      <w:pPr>
        <w:pStyle w:val="006Body"/>
        <w:rPr/>
      </w:pPr>
      <w:r>
        <w:rPr/>
        <w:t>The Distinguished Service Cross is presented to William D. Burnett, Specialist Fourth Class, U.S. Army, for extraordinary heroism in connection with military operations involving conflict with an armed hostile force in the Republic of Vietnam, while serving with Troop A, 1st Squadron, 4th Cavalry, 1st Infantry Division. Specialist Four Burnett distinguished himself by exceptionally valorous actions on 12 November 1965 as a driver of an armored personnel carrier. Specialist Burnett demonstrated dauntless courage when a hostile regiment launched a fierce attack on his unit at Ap Bau Bang. At the start of the battle, when the .50 caliber machinegun mounted on his carrier malfunctioned, he swiftly moved from the cover of the driver's seat to the top of the vehicle, quickly cleared the weapon, and used it on approaching insurgents, annihilating fourteen of them. During this action, the carrier took three direct hits from mortar fire, disabling it and wounding the vehicle commander. Assuming command of the situation, Specialist Burnett ordered the crew out of the vehicle, covered their withdrawal, then personally carried the wounded commander, and succeeded in reaching a protective cover moments before a mortar round landed directly on the vehicle. During the withdrawal, he also save the life of another wounded man by using his hand weapon to eliminate two insurgents who were about to kill his beleaguered companion. After administering first aid to the wounded soldier, Specialist Burnett again exposed himself to a heavy volume of gun fire, going from vehicle to vehicle in search of a medical aidman for his critically injured commander. Upon finding an aidman, he led him back and then picked up his commander and carried him across 250 meters of terrain through intense hostile gun fire to the helicopter evacuation pad. Through his bravery, determination, and profound concern for others, he saved the lives of many fellow soldiers and contributed to his unit's success in repulsing a well-armed and numerically overwhelming insurgent force. Specialist Burnett's extraordinary heroism while serving on the battlefield is in the highest traditions of the United States Army and reflects great credit upon himself and the military service.</w:t>
      </w:r>
    </w:p>
    <w:p>
      <w:pPr>
        <w:pStyle w:val="007GOs"/>
        <w:numPr>
          <w:ilvl w:val="0"/>
          <w:numId w:val="2"/>
        </w:numPr>
        <w:ind w:left="360" w:hanging="274"/>
        <w:rPr/>
      </w:pPr>
      <w:r>
        <w:rPr/>
        <w:t>Department of the Army, General Orders No. 21 (June 1, 1966)</w:t>
      </w:r>
    </w:p>
    <w:p>
      <w:pPr>
        <w:pStyle w:val="001Name"/>
        <w:rPr/>
      </w:pPr>
      <w:r>
        <w:rPr/>
        <w:t>*Burns, Darrell Edward</w:t>
      </w:r>
    </w:p>
    <w:p>
      <w:pPr>
        <w:pStyle w:val="005Citation"/>
        <w:rPr/>
      </w:pPr>
      <w:r>
        <w:rPr/>
        <w:t>Citation:</w:t>
      </w:r>
    </w:p>
    <w:p>
      <w:pPr>
        <w:pStyle w:val="006Body"/>
        <w:rPr/>
      </w:pPr>
      <w:r>
        <w:rPr/>
        <w:t>The Distinguished Service Cross is presented to Darrell Edward Burns, Sergeant, U.S. Army, for extraordinary heroism in connection with military operations involving conflict with an armed hostile force in the Republic of Vietnam, while serving with Company B, 5th Battalion, 7th Cavalry, 1st Cavalry Division. Sergeant Burns distinguished himself by exceptionally valorous actions on 22 June 1970 while a member of a rifle company deployed against hostile forces in the Kingdom of Cambodia. On that date Sergeant Burns' squad was deployed in a company-size perimeter when it began to receive small arms and rocket fire from an unknown-size enemy force. After the initial contact subsided, Sergeant Burns detected movement to the front. Disregarding his personal safety, he moved outside the perimeter in order to gain a satisfactory position from which to use fragmentation grenades on the suspected enemy. Sergeant Burns threw a grenade in the direction of the hostiles and the grenade hit a tree and bounced back toward the company perimeter. Realizing that the grenade would explode close to his comrades and the number of friendly casualties that could result, Sergeant Burns unhesitatingly and with complete disregard for his safety, lunged in the direction of the grenade as other personnel scrambled for cover. Sergeant Burns sacrificed his life as he threw himself in the direction of the grenade and absorbed the total and lethal fragmentation effects of the grenade as it exploded. Sergeant Bur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32 (August 3, 1972)</w:t>
      </w:r>
    </w:p>
    <w:p>
      <w:pPr>
        <w:pStyle w:val="008HomeTown"/>
        <w:rPr/>
      </w:pPr>
      <w:r>
        <w:rPr/>
        <w:t>Home Town:   Everett, Washington</w:t>
      </w:r>
    </w:p>
    <w:p>
      <w:pPr>
        <w:pStyle w:val="001Name"/>
        <w:rPr/>
      </w:pPr>
      <w:r>
        <w:rPr/>
        <w:t>Burrow, George D.</w:t>
      </w:r>
    </w:p>
    <w:p>
      <w:pPr>
        <w:pStyle w:val="005Citation"/>
        <w:rPr/>
      </w:pPr>
      <w:r>
        <w:rPr/>
        <w:t>Citation:</w:t>
      </w:r>
    </w:p>
    <w:p>
      <w:pPr>
        <w:pStyle w:val="006Body"/>
        <w:rPr/>
      </w:pPr>
      <w:r>
        <w:rPr/>
        <w:t>The Distinguished Service Cross is presented to George D. Burrow, Major (Infantry), U.S. Army, for extraordinary heroism in connection with military operations involving conflict with an armed hostile force in the Republic of Vietnam, while serving with Troop B, 1st Squadron, 9th Cavalry, 1st Cavalry Division (Airmobile). Major Burrow distinguished himself by exceptionally valorous actions on 9 December 1967 while serving as pilot of an armed helicopter supporting an infantry battalion's ground operations near Tra Kieu. Although his craft had been damaged in an earlier mission, he immediately responded to a request to assist the unit. He began screening the terrain to the front of the battalion's advance, and soon detected a large enemy force. Without hesitation, he engaged the enemy with repeated low-level, low-speed rocket and machine gun strafing runs. Despite intense, concentrated fire directed at his ship, he continued to pound North Vietnamese Army positions until it was necessary for him to refuel his ship and re-supply it with ammunition. After re-supplying his helicopter, he returned to the battlefield and quickly detected several hostile troop concentrations in separate locations to the infantry's front. Braving a withering ground fire, he repeatedly attacked the enemy positions, killing numerous North Vietnamese soldiers and clearing the force's path of advance. As the operation continued, Major Burrow discovered an enemy squad deploying for an ambush and attacked it. He placed devastating rocket and machine gun fire on the ambush site and killed all the enemy soldiers with deadly fire. As he was about to depart the battlefield to rearm his aircraft, he saw an automatic weapons emplacement to the front of the infantry. He quickly landed behind the friendly force, secured ammunition for his guns, and returned to engage the hostile position. Again facing ravaging fire, he demolished the enemy emplacement with a heavy barrage. Throughout the day, he repeatedly risked his life to engage the numerically superior North Vietnamese Army forces in combat and accounted for forty-one hostile soldiers killed in action. Major Burrow'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930 (February 29, 1968)</w:t>
      </w:r>
    </w:p>
    <w:p>
      <w:pPr>
        <w:pStyle w:val="001Name"/>
        <w:rPr/>
      </w:pPr>
      <w:r>
        <w:rPr/>
        <w:t>Bustamante, Manuel C.</w:t>
      </w:r>
    </w:p>
    <w:p>
      <w:pPr>
        <w:pStyle w:val="005Citation"/>
        <w:rPr/>
      </w:pPr>
      <w:r>
        <w:rPr/>
        <w:t>Citation:</w:t>
      </w:r>
    </w:p>
    <w:p>
      <w:pPr>
        <w:pStyle w:val="006Body"/>
        <w:rPr/>
      </w:pPr>
      <w:r>
        <w:rPr/>
        <w:t>The Distinguished Service Cross is presented to Manuel C. Bustamante, Sergeant First Class, U.S. Army, for extraordinary heroism in connection with military operations involving conflict with an armed hostile force in the Republic of Vietnam, while serving with Detachment B-20, Company B, 5th Special Forces Group (Airborne) 1st Special Forces. Sergeant First Class Bustamante distinguished himself by exceptionally valorous actions on 16 March 1969 while serving as platoon leader with a mobile strike force company on a reconnaissance-in-force mission near Ben Het Special Forces Camp. Encountering a hill protected with North Vietnamese fortifications, his unit initiated an assault but was pinned down a short distance in front of the primary bunker line. Sergeant Bustamante, crawling across open terrain in full view of the communists, succeeded in penetrating the enemy perimeter. Scrambling to the nearest bunker while throwing grenades, he destroyed the emplacement and killed its two occupants. Having provided a breach through which his men could follow, he proceeded to clear additional entrenchments along the perimeter. Later, after the eastern section was secured, he and his men were pinned down under fire from another bunker line. Heaving grenades and unleashing volleys from his rifle, he again assaulted the fortification single-handedly, killing the three enemy soldiers inside. Because of his superb leadership, the hill was eventually cleared of the enemy. Sergeant First Class Bustamant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139 (June 17, 1969)</w:t>
      </w:r>
    </w:p>
    <w:p>
      <w:pPr>
        <w:pStyle w:val="001Name"/>
        <w:rPr/>
      </w:pPr>
      <w:r>
        <w:rPr/>
        <w:t>*Butts, Lonnie R.</w:t>
      </w:r>
    </w:p>
    <w:p>
      <w:pPr>
        <w:pStyle w:val="005Citation"/>
        <w:rPr/>
      </w:pPr>
      <w:r>
        <w:rPr/>
        <w:t>Citation:</w:t>
      </w:r>
    </w:p>
    <w:p>
      <w:pPr>
        <w:pStyle w:val="006Body"/>
        <w:rPr/>
      </w:pPr>
      <w:r>
        <w:rPr/>
        <w:t>The Distinguished Service Cross is presented to Lonnie R. Butts, Specialist Fifth Class, U.S. Army, for extraordinary heroism in connection with military operations involving conflict with an armed hostile force in the Republic of Vietnam, while serving with Headquarters and Headquarters Company, 1st Battalion (Airborne), 327th Infantry Regiment, 1st Brigade, 101st Airborne Division. Specialist Five Butts distinguished himself by exceptionally valorous actions on 15 May 1967 while serving as senior medical aidman during a search and destroy mission near Duc Pho. When the lead element of his unit became pinned down by machine gun fire, Specialist Butts executed a flanking movement on the hostile emplacement and silenced the two Viet Cong who were manning it. He continued forward, moving from one emplacement to another and drove the enemy back with hand grenades and machine gun fire. One insurgent threw a grenade between Specialist Butts and his platoon sergeant. Taking no heed of his own safety, he threw himself between the sergeant and the grenade, catching most of the shrapnel in his legs. Although he was seriously wounded, Specialist Butts went to the assistance of another casualty and treated his wounds. During the remainder of the firefight, he refused medical attention until all of the other wounded men were treated. Specialist Butts was mortally wounded as he move toward a helicopter for evacuation. Specialist Five Butts' extraordinary heroism and devotion to duty, at the cost of his life, were in keeping with the highest traditions of military service and reflect great credit upon himself, his unit, and the Unites States Army.</w:t>
      </w:r>
    </w:p>
    <w:p>
      <w:pPr>
        <w:pStyle w:val="007GOs"/>
        <w:numPr>
          <w:ilvl w:val="0"/>
          <w:numId w:val="2"/>
        </w:numPr>
        <w:ind w:left="360" w:hanging="274"/>
        <w:rPr/>
      </w:pPr>
      <w:r>
        <w:rPr/>
        <w:t>HQ US Army, Vietnam, General Orders No. 4149 (August 15, 1967)</w:t>
      </w:r>
    </w:p>
    <w:p>
      <w:pPr>
        <w:pStyle w:val="008HomeTown"/>
        <w:rPr/>
      </w:pPr>
      <w:r>
        <w:rPr/>
        <w:t>Home Town:   Oneonta, Alabama</w:t>
      </w:r>
    </w:p>
    <w:p>
      <w:pPr>
        <w:pStyle w:val="001Name"/>
        <w:rPr/>
      </w:pPr>
      <w:r>
        <w:rPr/>
        <w:t>*Byrd, Guy Albert</w:t>
      </w:r>
    </w:p>
    <w:p>
      <w:pPr>
        <w:pStyle w:val="005Citation"/>
        <w:rPr/>
      </w:pPr>
      <w:r>
        <w:rPr/>
        <w:t>Citation:</w:t>
      </w:r>
    </w:p>
    <w:p>
      <w:pPr>
        <w:pStyle w:val="006Body"/>
        <w:rPr/>
      </w:pPr>
      <w:r>
        <w:rPr/>
        <w:t>The Distinguished Service Cross is presented to Guy Albert Byrd, Sergeant First Class, U.S. Army, for extraordinary heroism in connection with military operations involving conflict with an armed hostile force in the Republic of Vietnam, while serving with Company C, 2d Battalion, 7th Cavalry, 1st Cavalry Division. Platoon Sergeant Byrd distinguished himself by exceptionally valorous actions on 5 April 1967 while leading his unit in a search and destroy mission near Song Mao. As soon as Sergeant Byrd's Company was infiltrated by helicopter, it received intense hostile fire and was unable to advance against the strongly fortified North Vietnamese positions. After the landing of a reinforcing platoon and an aerial bombardment of the enemy positions, his company began to advance on line, meeting stubborn resistance from insurgent machine gunners. Sergeant Byrd led his platoon in an aggressive assault against the numerically superior North Vietnamese force, but his men were again pinned down by intense hostile fire. At this point, Sergeant crawled to within 20 meters of a fortified position that was protecting an enemy machine gun. When he was close enough to the emplacement, he pulled the pin on a hand grenade and raised up to throw it. He was immediately hit in the chest by machine gun fire. Sergeant Byrd was unable to throw the grenade, but realized that it explosion could kill several comrades near him. Sacrificing his own life to save his fellow soldiers, he fell on top of the grenade and absorbed the force of the explosion. Platoon Sergeant Byrd'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792 (June 10, 1967)</w:t>
      </w:r>
    </w:p>
    <w:p>
      <w:pPr>
        <w:pStyle w:val="008HomeTown"/>
        <w:rPr/>
      </w:pPr>
      <w:r>
        <w:rPr/>
        <w:t>Home Town:   Enterprise, Alabama</w:t>
      </w:r>
    </w:p>
    <w:p>
      <w:pPr>
        <w:pStyle w:val="001Name"/>
        <w:rPr/>
      </w:pPr>
      <w:r>
        <w:rPr/>
        <w:t>Cain, Jerry A.</w:t>
      </w:r>
    </w:p>
    <w:p>
      <w:pPr>
        <w:pStyle w:val="005Citation"/>
        <w:rPr/>
      </w:pPr>
      <w:r>
        <w:rPr/>
        <w:t>Citation:</w:t>
      </w:r>
    </w:p>
    <w:p>
      <w:pPr>
        <w:pStyle w:val="006Body"/>
        <w:rPr/>
      </w:pPr>
      <w:r>
        <w:rPr/>
        <w:t>The Distinguished Service Cross is presented to Jerry A. Cain, Private First Class, U.S. Army, for extraordinary heroism in connection with military operations involving conflict with an armed force in the Republic of Vietnam, while serving with Headquarters Battery, 2d Battalion, 320th Artillery, 1st Brigade, 101st Airborne Division. Private First Class Cain distinguished himself by exceptionally valorous actions on 11 July 1967 while serving as radio operator of an artillery forward observer team supporting infantry operations deep in hostile territory. Early in the morning, his unit was heavily engaged by a large enemy force dug into the ruins of a fortified village. Completely disregarding his own safety, Private Cain braved savage mortar, recoilless rifle, and machine gun fire to relay artillery adjustments sent by the forward observer. He received a serious head wound in the ravaging barrage but ignored his injury and assumed the responsibility of directing the strikes when the observer was severely hit. For more than two hours, he exposed himself to the intense enemy attack to call for artillery and keep his headquarters advised of the critical situation. As the firefight intensified, he called for supporting gunships and moved into the open time after time to direct deadly strafing runs on the fanatical attackers. He momentarily left his radio when he was overcome by his wounds but quickly returned under a hail of bullets to bring the fire closer to his positions. Despite repeated assaults on his position, he fought furiously and inspired the men around him to greater heights in repelling the overwhelming onslaught. His fearless actions in the face of grave danger contributed greatly to the defeat of the numerically superior Viet Cong force. Private First Class Ca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043 (November 20, 1967)</w:t>
      </w:r>
    </w:p>
    <w:p>
      <w:pPr>
        <w:pStyle w:val="001Name"/>
        <w:rPr/>
      </w:pPr>
      <w:r>
        <w:rPr/>
        <w:t>*Calhoun, Johnny C. (MIA)</w:t>
      </w:r>
    </w:p>
    <w:p>
      <w:pPr>
        <w:pStyle w:val="005Citation"/>
        <w:rPr/>
      </w:pPr>
      <w:r>
        <w:rPr/>
        <w:t>Synopsis:</w:t>
      </w:r>
    </w:p>
    <w:p>
      <w:pPr>
        <w:pStyle w:val="006Body"/>
        <w:rPr/>
      </w:pPr>
      <w:r>
        <w:rPr/>
        <w:t>The Distinguished Service Cross is presented to Johnny C. Calhoun, Sergeant First Class, U.S. Army, for extraordinary heroism in connection with military operations involving conflict with an armed hostile force in the Republic of Vietnam, while serving with Command and Control (North), FOB 1 (Phu Bai), 5th Special Forces Group (Airborne), 1st Special Forces. Sergeant First Class (then Staff Sergeant) Calhoun distinguished himself by exceptionally valorous actions on 27 March 1968.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51 (October 25, 1974)</w:t>
      </w:r>
    </w:p>
    <w:p>
      <w:pPr>
        <w:pStyle w:val="008HomeTown"/>
        <w:rPr/>
      </w:pPr>
      <w:r>
        <w:rPr/>
        <w:t>Born:   7/14/1945 at Roanoke, Alabama</w:t>
      </w:r>
    </w:p>
    <w:p>
      <w:pPr>
        <w:pStyle w:val="008HomeTown"/>
        <w:rPr/>
      </w:pPr>
      <w:r>
        <w:rPr/>
        <w:t>Home Town:   Newnan, Georgia</w:t>
      </w:r>
    </w:p>
    <w:p>
      <w:pPr>
        <w:pStyle w:val="001Name"/>
        <w:rPr/>
      </w:pPr>
      <w:r>
        <w:rPr/>
        <w:t>*Caliboso, Robert Maluenda</w:t>
      </w:r>
    </w:p>
    <w:p>
      <w:pPr>
        <w:pStyle w:val="005Citation"/>
        <w:rPr/>
      </w:pPr>
      <w:r>
        <w:rPr/>
        <w:t>Citation:</w:t>
      </w:r>
    </w:p>
    <w:p>
      <w:pPr>
        <w:pStyle w:val="006Body"/>
        <w:rPr/>
      </w:pPr>
      <w:r>
        <w:rPr/>
        <w:t>The Distinguished Service Cross is presented to Robert Maluenda Caliboso, Captain (Aviation), U.S. Army, for extraordinary heroism in connection with military operations involving conflict with an armed hostile force in the Republic of Vietnam, while serving with Company B, 1st Aviation Battalion, 1st Infantry Division. Captain Caliboso distinguished himself conspicuously by gallantry against an armed hostile enemy force at the cost of his life on 5 March 1966 in the Republic of Vietnam. Captain Caliboso was serving as Aircraft Commander of a UH-1D helicopter when he learned that the perimeter of the 2d Battalion, 28th Infantry was surrounded and under heavy attack by a regimental-sized Viet Cong force in the vicinity of Lai Khe, Binh Duong Province. The insurgents had pressed so close to the perimeter of the American units that mortar and supporting artillery fire were relatively ineffective and the defenders had begun to run critically short of small arms ammunition. Though they realized that a delivery of ammunition into the middle of a raging jungle battle was extremely hazardous and call for exposure to withering Viet Cong machine gun fire, Captain Caliboso and his crew voluntarily undertook to deliver fifteen hundred pounds of explosive cargo into the battle area. On the approach to the landing zone the helicopter and crew were hit time and time again by heavy machine gun and small arms fire. Knowing the ammunition was desperately needed to save the besieged Infantrymen, Captain Caliboso and his crew ignored their personal safety and continued through the heavy fire to the landing zone. The crew members began to unload the ammunition even though they were being repeatedly wounded by the ever increasing Viet Cong fire. Though the entire crew had been seriously wounded in their efforts, all the ammunition was successfully unloaded and Captain Caliboso managed to fly the helicopter out of its untenable position. Moments later the helicopter was shot down by a deadly cross fire of .50 caliber machine guns, killing all aboard. The heroic actions of Captain Caliboso and his crew supplied the needed ammunition to turn the tide of battle and save numerous American lives. Because of this ammunition re-supply the heavily outnumbered Infantry units completely routed the insurgent force, killing over 200 Viet Cong and capturing supplies and equipment which included four .50 caliber machine guns. Captain Caliboso's conspicuous gallantry, at the cost of his life, was the mainstay of the successful camp defense. His actions were an inspiration to the American defenders, displaying magnificent leadership and conspicuous bravery. Although wounded, he never relented from his determined effort to re-supply the heavily beleaguered Infantry units. Captain Caliboso's courage and determination, in the face of overwhelming firepower,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18 (April 18, 1967)</w:t>
      </w:r>
    </w:p>
    <w:p>
      <w:pPr>
        <w:pStyle w:val="008HomeTown"/>
        <w:rPr/>
      </w:pPr>
      <w:r>
        <w:rPr/>
        <w:t>Home Town:   Honolulu, Hawaii</w:t>
      </w:r>
    </w:p>
    <w:p>
      <w:pPr>
        <w:pStyle w:val="001Name"/>
        <w:rPr/>
      </w:pPr>
      <w:r>
        <w:rPr/>
        <w:t>Camacho, Isaac (POW)</w:t>
      </w:r>
    </w:p>
    <w:p>
      <w:pPr>
        <w:pStyle w:val="005Citation"/>
        <w:rPr/>
      </w:pPr>
      <w:r>
        <w:rPr/>
        <w:t>Citation:</w:t>
      </w:r>
    </w:p>
    <w:p>
      <w:pPr>
        <w:pStyle w:val="006Body"/>
        <w:rPr/>
      </w:pPr>
      <w:r>
        <w:rPr/>
        <w:t>The Distinguished Service Cross is presented to Isaac Camacho, Sergeant First Class, U.S. Army, for extraordinary heroism in connection with military operations involving conflict with an armed hostile force in the Republic of Vietnam, while serving with Detachment A-21, 5th Special Forces Group (Airborne), 1st Special Forces. Sergeant First Class Camacho distinguished himself by gallantry in action during the early morning on 2 November 1963, when an estimated reinforced battalion of Viet Cong attacked a Special Forces camp at Hiep Hoa, Republic of Vietnam. Taking the camp by complete surprise, the insurgents began their attack with withering automatic weapons and small arms fire followed within a few seconds by an intense mortar barrage. The heavy volume of high and flat trajectory fire pinned down the entire Vietnamese strike force within the compound. At the beginning of the attack, Sergeant First Class Camacho ran from his sleeping area to a mortar position. Having. successfully maneuvered through a hail of bullets and mortar fragments, Sergeant First Class Camacho calmly manned the mortar and began to concentrate his fire on the Viet Cong who were attempting to breach the wall of the compound. Disregarding his own personal safety and realizing that he was the only man not pinned down by the Viet Cong, Sergeant First Class Camacho valiantly engaged the enemy until he was ordered by his commanding officer to withdraw from the camp. Reluctantly, he gave up his position and moved into the darkness. In the confusion of battle, Sergeant First Class Camacho and his commanding officer became separated. Sergeant First Class Camacho was captured by the Viet Cong only when he no longer had any means to resist. Sergeant First class Camacho’s conspicuous gallantry in action was in keeping with the highest traditions of the United States Army and reflects great credit upon himself and the military service.</w:t>
      </w:r>
    </w:p>
    <w:p>
      <w:pPr>
        <w:pStyle w:val="007GOs"/>
        <w:numPr>
          <w:ilvl w:val="0"/>
          <w:numId w:val="2"/>
        </w:numPr>
        <w:ind w:left="360" w:hanging="274"/>
        <w:rPr/>
      </w:pPr>
      <w:r>
        <w:rPr/>
        <w:t>Headquarters, Department of the Army, General Orders 25 (8 June 2001)</w:t>
      </w:r>
    </w:p>
    <w:p>
      <w:pPr>
        <w:pStyle w:val="008HomeTown"/>
        <w:rPr/>
      </w:pPr>
      <w:r>
        <w:rPr/>
        <w:t>Home Town:   Fabens, Texas</w:t>
      </w:r>
    </w:p>
    <w:p>
      <w:pPr>
        <w:pStyle w:val="001Name"/>
        <w:rPr/>
      </w:pPr>
      <w:r>
        <w:rPr/>
        <w:t>Campbell, Darrell W.</w:t>
      </w:r>
    </w:p>
    <w:p>
      <w:pPr>
        <w:pStyle w:val="005Citation"/>
        <w:rPr/>
      </w:pPr>
      <w:r>
        <w:rPr/>
        <w:t>Citation:</w:t>
      </w:r>
    </w:p>
    <w:p>
      <w:pPr>
        <w:pStyle w:val="006Body"/>
        <w:rPr/>
      </w:pPr>
      <w:r>
        <w:rPr/>
        <w:t>The Distinguished Service Cross is presented to Darrell W. Campbell, Specialist Fourth Class, U.S. Army, for extraordinary heroism in connection with military operations involving conflict with an armed hostile force in the Republic of Vietnam, while serving with Company A, 1st Battalion, 5th Cavalry, 2d Brigade, 1st Cavalry Division. Specialist Four Campbell distinguished himself by exceptionally valorous actions on 13 February 1968 as a medic at a forward operations base in Quang Tri Province. The base came under intense fire from a North Vietnamese Army unit employing small arms, grenades, rockets and satchel charges. In the initial minutes of the attack several men were wounded. Hearing their cries for help, Specialist Campbell rushed from his foxhole to administer medical aid. As he was moving an injured soldier to a protected area, he was wounded in both legs and the face by an exploding charge. Partially blinded and in intense pain from his wounds, Specialist Campbell nevertheless continued to treat his comrades. He went from position to position through the fierce barrage, dragging the more seriously injured to cover in the center of the camp's perimeter. Only after all other casualties had been evacuated, did he allow himself to be removed from the battle area. Specialist Four Campbel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21 (September 11, 1968)</w:t>
      </w:r>
    </w:p>
    <w:p>
      <w:pPr>
        <w:pStyle w:val="001Name"/>
        <w:rPr/>
      </w:pPr>
      <w:r>
        <w:rPr/>
        <w:t>*Campbell, Keith Allen</w:t>
      </w:r>
    </w:p>
    <w:p>
      <w:pPr>
        <w:pStyle w:val="005Citation"/>
        <w:rPr/>
      </w:pPr>
      <w:r>
        <w:rPr/>
        <w:t>Citation:</w:t>
      </w:r>
    </w:p>
    <w:p>
      <w:pPr>
        <w:pStyle w:val="006Body"/>
        <w:rPr/>
      </w:pPr>
      <w:r>
        <w:rPr/>
        <w:t>The Distinguished Service Cross is presented to Keith Allen Campbell, Specialist Fourth Class, U.S. Army, for extraordinary heroism in connection with military operations involving conflict with an armed hostile force in the Republic of Vietnam while serving with Headquarters and Headquarters Company, 1st Battalion (Airborne), 503d Infantry, 173d Airborne Brigade. Specialist Four Campbell distinguished himself by exceptionally valorous actions on 8 February 1967 while serving with elements of the 503d Infantry assaulting a Viet Cong bunker complex. During the initial engagement, the lead company had suffered numerous casualties, including the medical personnel. Specialist Campbell volunteered to assist in treating the wounded, and dauntlessly moved up to the front line. Exposing himself to the intense hostile fire, he began to administer aid to the wounded soldiers. Discovering that one casualty lay fifty meters in front of the friendly lines and next to an insurgent bunker, Specialist Campbell called for covering fire as he maneuvered forward. Disregarding the extreme dangers, he fearlessly ran through a hail of bullets and exploding grenades, but was forced to take cover behind a low mound of dirt. From this position, he killed a Viet Cong sniper who was firing on him from a tree. Undeterred from his mission, Specialist Campbell then crawled the last twenty meters to the stricken man. Dragging the soldier to the cover of a nearby tree, he started to administer first aid. As he fearlessly protected the man from further hostile fire, Specialist Campbell was mortally wounded. His unimpeachable valor and selfless sacrifice against insurmountable odds succeeded in saving a fellow soldier's life. Specialist Four Campbel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78 (March 17, 1967)</w:t>
      </w:r>
    </w:p>
    <w:p>
      <w:pPr>
        <w:pStyle w:val="008HomeTown"/>
        <w:rPr/>
      </w:pPr>
      <w:r>
        <w:rPr/>
        <w:t>Born:   3/3/1946 at Long Beach, California</w:t>
      </w:r>
    </w:p>
    <w:p>
      <w:pPr>
        <w:pStyle w:val="008HomeTown"/>
        <w:rPr/>
      </w:pPr>
      <w:r>
        <w:rPr/>
        <w:t>Home Town:   Arlington, Virginia</w:t>
      </w:r>
    </w:p>
    <w:p>
      <w:pPr>
        <w:pStyle w:val="001Name"/>
        <w:rPr/>
      </w:pPr>
      <w:r>
        <w:rPr/>
        <w:t>*Canavan, Martin Joseph, Jr.</w:t>
      </w:r>
    </w:p>
    <w:p>
      <w:pPr>
        <w:pStyle w:val="005Citation"/>
        <w:rPr/>
      </w:pPr>
      <w:r>
        <w:rPr/>
        <w:t>Citation:</w:t>
      </w:r>
    </w:p>
    <w:p>
      <w:pPr>
        <w:pStyle w:val="006Body"/>
        <w:rPr/>
      </w:pPr>
      <w:r>
        <w:rPr/>
        <w:t>The Distinguished Service Cross is presented to Martin Joseph Canavan, Jr., Staff Sergeant, U.S. Army, for extraordinary heroism in connection with military operations involving conflict with an armed hostile force in the Republic of Vietnam, while serving with Company A, 2d Battalion, 5th Cavalry, 1st Brigade, 1st Cavalry Division (Airmobile). Staff Sergeant Canavan distinguished himself by exceptionally valorous actions on 29 March 1969 while leading a platoon involved in a mission in enemy dominated terrain in Tay Ninh Province. Having just made a combat assault into the area, Sergeant Canavan's company set up a defensive perimeter prior to constructing a landing zone. As the first supply helicopters approached the site, the enemy opened fire on the company with small arms, automatic weapons and rockets. After the initial barrage, Sergeant Canavan was placed in charge of the third platoon with instructions to assist the first and second platoons, who had received the brunt of the attack. He effectively emplaced his men to lay down protective fire under which the two threatened platoons could withdraw to safety. He then personally led a squad to remove the injured men in the killing zone. When increased bombardment forced his squad to pull back, he called in air strikes and artillery to silence the enemy. After organizing and leading an assault on the wood line, where the foe lay entrenched, he seized the opportunity offered by the advance to evacuate the wounded and dead who were stranded after the first attack. When the bodies had been removed and the wounded given emergency treatment, Sergeant Canavan pulled his troops back to avoid further casualties. In a last minute effort to reach another wounded comrade pinned down in the open by enemy fire Sergeant Canavan was struck down by intense enemy fire. Staff Sergeant Canava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28 (June 9, 1969)</w:t>
      </w:r>
    </w:p>
    <w:p>
      <w:pPr>
        <w:pStyle w:val="008HomeTown"/>
        <w:rPr/>
      </w:pPr>
      <w:r>
        <w:rPr/>
        <w:t>Home Town:   Barstow, California</w:t>
      </w:r>
    </w:p>
    <w:p>
      <w:pPr>
        <w:pStyle w:val="001Name"/>
        <w:rPr/>
      </w:pPr>
      <w:r>
        <w:rPr/>
        <w:t>Caristo, Frederic J. G.</w:t>
      </w:r>
    </w:p>
    <w:p>
      <w:pPr>
        <w:pStyle w:val="005Citation"/>
        <w:rPr/>
      </w:pPr>
      <w:r>
        <w:rPr/>
        <w:t>Citation:</w:t>
      </w:r>
    </w:p>
    <w:p>
      <w:pPr>
        <w:pStyle w:val="006Body"/>
        <w:rPr/>
      </w:pPr>
      <w:r>
        <w:rPr/>
        <w:t>The Distinguished Service Cross is presented to Frederic J. G. Caristo, First Lieutenant (Infantry), U.S. Army, for extraordinary heroism in connection with military operations involving conflict with an armed hostile force in the Republic of Vietnam. Major Caristo distinguished himself by extraordinary heroism on 24 December 1966, while a member of the Studies and Observations Group, Headquarters, Military Assistance Command, Vietnam. Major Caristo’s mission was to accompany an extremely dangerous and sensitive United States prisoner recovery mission in the Ba Tu area of Cambodia, distinguish the Cambodians from the North Vietnamese and act as an interpreter/translator during any ground negotiations. He was also charged with the security and maximum exploitation of the North Vietnamese Hoi Chanh (military defector) who would accompany the operation. The Hoi Chanh had provided the initial intelligence which prompted the operation, and had revealed two United States prisoners were being held in a isolated hamlet near Ba Tu. The objective area was secured by a reinforced North Vietnamese battalion, surrounded by several minefields, and contained numerous armed/explosive manufacturing shops and caches. The prisoners were being held in a hut bordered on three sides by minefields. Initial planning called for a “nap of the earth” heliborne assault inside the minefield next to the prisoner hut. At 1200 hours, 24 December 1966, the helicopters made their final approach. With Major Caristo aboard, the lead helicopter began inserting on the wrong side of the minefield. Major Caristo immediately exited the lead helicopter, and simultaneously the supporting gunships began their suppression fires into the minefield and surrounding area. The lead helicopter pilot, realizing his navigational error, left the landing zone and attempted to insert the assault troops on the opposite side of the minefield. After their initial surprise, the North Vietnamese defenders rallied and began to place intensive protective fires throughout the area. Major Caristo, realizing the danger to the prisoners, the possibility of their execution, and the fact that he was the only assault troop on the ground, began to move toward the prisoners’ hut. With complete disregard for his own safety and realizing the extreme danger, Major Caristo ran fifty meters through the minefield and fusillade of intense friendly and enemy fire. He broke through the back wall of the designated hut, captured three occupants, and discovered the prisoners had been moved the previous night. The North Vietnamese unit was offering heavy resistance, and both sides, were suffering heavy casualties. The assaulting United States unit had become trapped with a second minefield between them and the North Vietnamese defenders. Major Caristo saw the gravity of the United States troops’ precarious situation, took one of his prisoners, and directed the captive to lead him and the assault elements through the minefield. Again disregarding his own safety by exposing himself to intense small arms and recoilless weapons fire, Major Caristo began leading the way through the minefield. When the prisoner was killed by small arms fire, Major Caristo demonstrated true leadership and great bravery and continued to lead the way through the minefield. Under an increasing volume of fire, and after knocked to the ground from the blast of a bangalore torpedo, he successfully led the assault elements through the minefield. This valorous action undoubtedly saved many American lives and allowed the assault to continue. Major Caristo returned to the hamlet to locate the prisoners and encountered a North Vietnamese soldier firing a 57 mm recoilless rifle into the rear of the assault elements. Major Caristo fired and wounded the gunner. To obtain further information about the minefields in the area, he captured the wounded gunner. Instead, the prisoner led him to an underground arms/explosive shop and attempted to get Major Caristo to enter. Major Caristo wisely had the prisoner enter first. The entrance was booby trapped and the prisoner was killed. The booby trap also wounded a woman and baby who were occupying the complex. Major Caristo, recognizing the possibility of a second booby trap, crawled into the bunker and pulled the woman and child to safety and medical aid. As the assault unit continued their sweep activities, they discovered a number of bunker complexes. Those United States troops attempting to search the bunkers encountered booby traps and small arms fire which caused a number of casualties. Reluctant to suffer further casualties, the United States troops began throwing hand grenades into the bunker prior to entering. Major Caristo, realizing their were many women and children in the bunkers, voluntarily entered several of them and saved many civilian lives by assuring the bunker occupants of their safety. Major Caristo’s command of the Vietnamese and Cambodian languages and their dialects also allowed him to discover forty-six North Vietnamese who were attempting to “blend-in” with the Cambodian civilians. Major Caristo additionally provided translations of numerous documents which led to the uncovering of two large arms caches. Through his heroic and unselfish efforts, Major Caristo saved numerous United States military and noncombatant lives. Although the prisoners were not recovered, Major Caristo’s valorous actions were the single outstanding factor of the operation and reflect great credit upon him and the United States Army.</w:t>
      </w:r>
    </w:p>
    <w:p>
      <w:pPr>
        <w:pStyle w:val="007GOs"/>
        <w:numPr>
          <w:ilvl w:val="0"/>
          <w:numId w:val="2"/>
        </w:numPr>
        <w:ind w:left="360" w:hanging="274"/>
        <w:rPr/>
      </w:pPr>
      <w:r>
        <w:rPr/>
        <w:t>Department of the Army, General Orders No. 5 (March 24, 1977)</w:t>
      </w:r>
    </w:p>
    <w:p>
      <w:pPr>
        <w:pStyle w:val="001Name"/>
        <w:rPr/>
      </w:pPr>
      <w:r>
        <w:rPr/>
        <w:t>*Carlson, Gary William</w:t>
      </w:r>
    </w:p>
    <w:p>
      <w:pPr>
        <w:pStyle w:val="005Citation"/>
        <w:rPr/>
      </w:pPr>
      <w:r>
        <w:rPr/>
        <w:t>Citation:</w:t>
      </w:r>
    </w:p>
    <w:p>
      <w:pPr>
        <w:pStyle w:val="006Body"/>
        <w:rPr/>
      </w:pPr>
      <w:r>
        <w:rPr/>
        <w:t>The Distinguished Service Cross is presented to Gary William Carlson, Captain (Armor), U.S. Army, for extraordinary heroism in connection with military operations involving conflict with an armed hostile force in the Republic of Vietnam, while serving with Troop C, 3d Squadron, 4th Cavalry, 25th Infantry Division. Captain Carlson distinguished himself by exceptionally valorous actions on 19 June 1969 as troop commander during a reconnaissance-in-force operation. When the troop came under fire from a well-concealed enemy force, he immediately led his men in an assault on the hostile fortifications. Realizing that the crossfire was impeding the movement of his troop, he single-handedly assaulted and destroyed the most strategic hostile position. He then directed his fire against another enemy position, silencing it with hand grenades and rifle fire. Spotting a wounded comrade lying exposed to the enemy barrage, Captain Carlson braved the fusillade to move the man to safety. He then returned to the center of conflict to evacuate another casualty. As he returned to his vehicle, he was knocked to the ground by a rocket-propelled grenade which rendered his command vehicle inoperative. Braving a hail of fire to reach another vehicle, he resumed control of his troop. It was while he was directing this assault on the enemy that he was mortally wounded by enemy fire. Captain Carl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74 (August 23, 1969)</w:t>
      </w:r>
    </w:p>
    <w:p>
      <w:pPr>
        <w:pStyle w:val="008HomeTown"/>
        <w:rPr/>
      </w:pPr>
      <w:r>
        <w:rPr/>
        <w:t>Home Town:   West Bridgewater, Massachusetts</w:t>
      </w:r>
    </w:p>
    <w:p>
      <w:pPr>
        <w:pStyle w:val="001Name"/>
        <w:rPr/>
      </w:pPr>
      <w:r>
        <w:rPr/>
        <w:t>Carmichael, Patrick S.</w:t>
      </w:r>
    </w:p>
    <w:p>
      <w:pPr>
        <w:pStyle w:val="005Citation"/>
        <w:rPr/>
      </w:pPr>
      <w:r>
        <w:rPr/>
        <w:t>Citation:</w:t>
      </w:r>
    </w:p>
    <w:p>
      <w:pPr>
        <w:pStyle w:val="006Body"/>
        <w:rPr/>
      </w:pPr>
      <w:r>
        <w:rPr/>
        <w:t>The Distinguished Service Cross is presented to Patrick S. Carmichael, Specialist Fourth Class, U.S. Army, for extraordinary heroism in connection with military operations involving conflict with an armed hostile force in the Republic of Vietnam, while serving with Company B, 227th Aviation Battalion (Assault Helicopter), 11th Aviation Group, 1st Cavalry Division (Airmobile). Specialist Four Carmichael distinguished himself by exceptionally valorous actions on the night of 11 March 1969 at Quan Loi while serving as a perimeter guard. An enemy soldier infiltrated through two rows of defensive wire and threw a hand grenade at the bunker where Specialist Carmichael was on duty. Reacting instantly, he yelled a warning to his two fellow guards, who were resting, and pushed them to safety. He then grabbed a bundle of empty sand bags and dove toward the grenade in an attempt to smother the explosion. Just as he reached the grenade, it detonated. Specialist Carmichael was wounded seriously but his comrades escaped injury. Specialist Four Carmichae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51 (May 15, 1969)</w:t>
      </w:r>
    </w:p>
    <w:p>
      <w:pPr>
        <w:pStyle w:val="001Name"/>
        <w:rPr/>
      </w:pPr>
      <w:r>
        <w:rPr/>
        <w:t>Carnes, Edward L.</w:t>
      </w:r>
    </w:p>
    <w:p>
      <w:pPr>
        <w:pStyle w:val="005Citation"/>
        <w:rPr/>
      </w:pPr>
      <w:r>
        <w:rPr/>
        <w:t>Citation:</w:t>
      </w:r>
    </w:p>
    <w:p>
      <w:pPr>
        <w:pStyle w:val="006Body"/>
        <w:rPr/>
      </w:pPr>
      <w:r>
        <w:rPr/>
        <w:t>The Distinguished Service Cross is presented to Edward L. Carnes, First Lieutenant (Field Artillery), U.S. Army, for extraordinary heroism in connection with military operations involving conflict with an armed hostile force in the Republic of Vietnam, while serving with Company A, 2d Battalion, 39th Infantry, 9th Infantry Division. First Lieutenant Carnes distinguished himself by exceptionally valorous actions on 6 January 1969 while serving as a forward observer for his company during a reconnaissance-in-force mission near Long Hiep in Kien Phong Province. As his unit crossed an open field adjacent to a wood line, a large enemy force opened fire with small arms, automatic weapons and hand grenades, killing the company commander, with their initial volley. Immediately taking command, Lieutenant Carnes braved the fusillade to lead his men in repelling the first wave of the aggressors. After organizing a defensive perimeter, he made repeated attempts to reach his commander, who lay under a hail of bullets. Finally determining that the man was dead, he withdrew back to the perimeter. Intense hostile fire was now coming from three sides, preventing his men from maneuvering. Taking a dangerously exposed position, Lieutenant Carnes directed tactical air and gun ship strikes against the foe. Seeing that one machine gun was situated to sweep his entire company, he maneuvered alone over thirty meters of bullet-swept terrain and slew the enemy gunner with a burst from his rifle. He killed another Viet Cong before returning to his command group and then began leading his force into position as part of a brigade encirclement. Throughout the night, Lieutenant Carnes continued to command his company and expertly adjusted artillery fire within meters of his own location. First Lieutenant Carn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22 (June 9, 1969)</w:t>
      </w:r>
    </w:p>
    <w:p>
      <w:pPr>
        <w:pStyle w:val="001Name"/>
        <w:rPr/>
      </w:pPr>
      <w:r>
        <w:rPr/>
        <w:t>Carpenter, Michael F.</w:t>
      </w:r>
    </w:p>
    <w:p>
      <w:pPr>
        <w:pStyle w:val="005Citation"/>
        <w:rPr/>
      </w:pPr>
      <w:r>
        <w:rPr/>
        <w:t>Citation:</w:t>
      </w:r>
    </w:p>
    <w:p>
      <w:pPr>
        <w:pStyle w:val="006Body"/>
        <w:rPr/>
      </w:pPr>
      <w:r>
        <w:rPr/>
        <w:t>The Distinguished Service Cross is presented to Michael F. Carpenter, Staff Sergeant, U.S. Army, for extraordinary heroism in connection with military operations involving conflict with an armed hostile force in the Republic of Vietnam. On 20 July 1965, Sergeant Carpenter was serving as Communications Sergeant of Detachment A-341, 5th United States Army Special Forces Group (Airborne), at Camp Bu Dop, Vietnam. At approximately 0105 hours, the camp was attacked by a hard-core Viet Cong force estimated to be composed of two infantry battalions. During the initial barrage of insurgent mortar, recoilless weapons, and small arms fire, Sergeant Carpenter positioned himself in the Special Forces mess hall and immediately radioed higher headquarters to request flare aircraft and fighter support to aid the already hard-pressed friendly defensive force. As the hostile barrage increased in intensity, the mess hall and radio equipment were destroyed. With the aid of a wounded comrade, to whom he had previously administered first aid, Sergeant Carpenter left the remains of the mess hall and attempted to enter the camp's communications bunker to continue the vital task of maintaining radio contact with higher headquarters. Despite his valiant efforts, Sergeant Carpenter was denied entrance when incoming mortar rounds ignited highly flammable supplies which had been stored in the bunker's immediate vicinity. With his communications mission temporarily thwarted, Sergeant Carpenter and his companion actively entered the fierce fire-fight, which had raged about them, by the timely destruction of a five-man Viet Cong force which had reached the camp's defenses and were about to commence fighting one of the defensive mortars upon the friendly forces. After insuring that his wounded comrade was attend to, Sergeant Carpenter moved to a machine gun and continued to direct deadly fire upon the attacking insurgent horde. Upon learning that a Special Forces Officer had been wounded, Sergeant Carpenter, with complete disregard for his own personal safety, rushed through the intense hail of hostile fire and successfully carried the wounded officer to the Camp Commander's bunker. Despite a painful wound sustained in his heroic rescue of a fallen comrade, Sergeant Carpenter refused aid and rushed to the camp's west wall, engaging another Viet Cong force with suppressive fire while re-supplying the friendly defenders with much needed grenades and small arms ammunition. As the battle raged on, he twice fought his way to the communications bunker, killing several Viet Cong while en route to obtain weapons and re-establish radio communications with higher headquarters. After repairing the communications equipment, Sergeant Carpenter regained radio contact and directed devastating air strikes upon the hostile forces. Although painfully wounded and nearing physical exhaustion, Sergeant Carpenter refused immediate air evacuation, electing to remain and assist in the establishment of firm communications channel and reorganization of the defensive structure before he was finally evacuated. Sergeant Carpenter's extraordinary heroism was in keeping with the highest traditions of the United States Army and reflect great credit upon himself and the military service.</w:t>
      </w:r>
    </w:p>
    <w:p>
      <w:pPr>
        <w:pStyle w:val="007GOs"/>
        <w:numPr>
          <w:ilvl w:val="0"/>
          <w:numId w:val="2"/>
        </w:numPr>
        <w:ind w:left="360" w:hanging="274"/>
        <w:rPr/>
      </w:pPr>
      <w:r>
        <w:rPr/>
        <w:t>HQ US Army, Pacific, General Orders No. 52 (March 7, 1966)</w:t>
      </w:r>
    </w:p>
    <w:p>
      <w:pPr>
        <w:pStyle w:val="001Name"/>
        <w:rPr/>
      </w:pPr>
      <w:r>
        <w:rPr/>
        <w:t>Carpenter, William S., Jr.</w:t>
      </w:r>
    </w:p>
    <w:p>
      <w:pPr>
        <w:pStyle w:val="005Citation"/>
        <w:rPr/>
      </w:pPr>
      <w:r>
        <w:rPr/>
        <w:t>Citation:</w:t>
      </w:r>
    </w:p>
    <w:p>
      <w:pPr>
        <w:pStyle w:val="006Body"/>
        <w:rPr/>
      </w:pPr>
      <w:r>
        <w:rPr/>
        <w:t>The Distinguished Service Cross is presented to William S. Carpenter, Jr., Captain (Infantry), U.S. Army, for extraordinary heroism in connection with military operations involving conflict with an armed hostile force in the Republic of Vietnam, while serving with Company C, 2d Battalion (Airborne), 502d Infantry Regiment, 1st Brigade, 101st Airborne Division. Captain Carpenter distinguished himself by exceptionally valorous actions during the period 9 June 1966 to 11 June 1966 while serving as Commanding Officer of an infantry company engaged in a blocking mission near Tou Morong Outpost. As Captain Carpenter's company advanced, the lead platoon suddenly received intense fire from an estimated two companies of Viet Cong. Captain Carpenter immediately deployed the company to continue its forward progress, but it soon became pinned down by extremely heavy hostile fire from three directions. After Captain Carpenter organized a hasty defense, it became apparent that the insurgent force was at least of battalion size. The insurgents launched a determined frontal attack and were successful in overrunning one platoon. Realizing the severe consequences if the enemy forces were able to penetrate the entire company area, Captain Carpenter ordered supporting jet aircraft to drop napalm directly on the company's position. The napalm bombs hit the top of the trees in the center of the company position and detonated 25 feet above ground. As a result, the fiery napalm carried directly into the charging insurgents and passed over most of the friendly troops. The skillfully directed air strike completely subdued the Viet Cong attempt to overrun the company. As the insurgents withdrew, Captain Carpenter repeatedly exposed himself to the hostile fire to reorganize his command and direct supporting artillery fire. Throughout the remainder of the three-day battle and in the face of almost overwhelming odds, Captain Carpenter continued to direct and inspire the company to repulse three additional determined assaults by the enemy battalion. Through Captain Carpenter's heroic actions and courageous tenacity, his company was spared numerous casualties and was able to withstand the repeated attacks of the Viet Cong battalion until reinforcements arrived. Captain Carpent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125 (August 14, 1967)</w:t>
      </w:r>
    </w:p>
    <w:p>
      <w:pPr>
        <w:pStyle w:val="001Name"/>
        <w:rPr/>
      </w:pPr>
      <w:r>
        <w:rPr/>
        <w:t>Carr, Donald F.</w:t>
      </w:r>
    </w:p>
    <w:p>
      <w:pPr>
        <w:pStyle w:val="005Citation"/>
        <w:rPr/>
      </w:pPr>
      <w:r>
        <w:rPr/>
        <w:t>Citation:</w:t>
      </w:r>
    </w:p>
    <w:p>
      <w:pPr>
        <w:pStyle w:val="006Body"/>
        <w:rPr/>
      </w:pPr>
      <w:r>
        <w:rPr/>
        <w:t>The Distinguished Service Cross is presented to Donald F. Carr, Staff Sergeant, U.S. Army, for extraordinary heroism in connection with military operations involving conflict with an armed hostile force in the Republic of Vietnam, while serving with Company C, 2d Battalion, 18th Infantry, 1st Infantry Division. Staff Sergeant Carr distinguished himself by exceptionally valorous actions on 24 February 1969 while leading an eight-man ambush patrol near the hamlet of Ong Nhieu. After he and his men had established an ambush position, they observed several enemy sampans approaching. By detonating their claymore mines, they killed one communist soldier and captured weapons and documents from his boat. A search of the area revealed other sampans, camouflaged near the river bank. Sergeant Carr set up another ambush position across the stream from the boats, but when no one returned by morning, he decided to search the river craft. Swimming back and forth across the stream, he gathered the boats while his men secured the captured enemy weapons, munitions and documents. Suddenly enemy rounds and rocket-propelled grenades began to rain around Sergeant Carr. As his men assumed defensive positions and returned fire, Sergeant Carr took cover behind the single remaining sampan on the enemy's side of the river. He then unleashed a barrage on the hostile force. When his ammunition supply was exhausted, he climbed aboard the captured boat and employed weapons from the communist cache. He quickly silenced one enemy position with a rocket grenade, and once his craft had drifted to shore down-stream, he disembarked to engage the hostile emplacements with an AK-47 rifle. When his accurate fusillade cut down four enemy soldiers, the remainder of the enemy fled. Staff Sergeant Car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86 (October 18, 1969)</w:t>
      </w:r>
    </w:p>
    <w:p>
      <w:pPr>
        <w:pStyle w:val="001Name"/>
        <w:rPr/>
      </w:pPr>
      <w:r>
        <w:rPr/>
        <w:t>Carrizales, Daniel A.</w:t>
      </w:r>
    </w:p>
    <w:p>
      <w:pPr>
        <w:pStyle w:val="005Citation"/>
        <w:rPr/>
      </w:pPr>
      <w:r>
        <w:rPr/>
        <w:t>Citation:</w:t>
      </w:r>
    </w:p>
    <w:p>
      <w:pPr>
        <w:pStyle w:val="006Body"/>
        <w:rPr/>
      </w:pPr>
      <w:r>
        <w:rPr/>
        <w:t>The Distinguished Service Cross is presented to Daniel A. Carrizales, Staff Sergeant, U.S. Army, for extraordinary heroism in connection with military operations involving conflict with an armed hostile force in the Republic of Vietnam, while serving with Troop G, 2d Squadron, 11th Armored Cavalry Regiment. Staff Sergeant Carrizales distinguished himself by exceptionally valorous actions while leading the scout section of his troop on a mission to search and destroy the abandoned village of Lang Nam near An Loc. On 7 June 1969, as the armored troop began to file across a culvert, a large North Vietnamese force unleashed a barrage of rifle and rocket-propelled grenade fire. As Sergeant Carrizales moved forward to the aid of the lead element, he was wounded by small arms fire; yet he continued his counterassault, riddling the hostile positions with fifty-caliber machine gun fire. As his vehicle over-ran the first line of enemy bunkers, Sergeant Carrizales sustained a second facial wound that necessitated his using hand and arm signals to direct his platoon's movement. Despite this and additional wounds, Sergeant Carrizales refused medical treatment throughout the grueling six-hour engagement with the hostile force, until the enemy's defeat was assured. Staff Sergeant Carrizal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37 (October 31, 1969)</w:t>
      </w:r>
    </w:p>
    <w:p>
      <w:pPr>
        <w:pStyle w:val="001Name"/>
        <w:rPr/>
      </w:pPr>
      <w:r>
        <w:rPr/>
        <w:t>*Carroll, Robert Hugh</w:t>
      </w:r>
    </w:p>
    <w:p>
      <w:pPr>
        <w:pStyle w:val="005Citation"/>
        <w:rPr/>
      </w:pPr>
      <w:r>
        <w:rPr/>
        <w:t>Citation:</w:t>
      </w:r>
    </w:p>
    <w:p>
      <w:pPr>
        <w:pStyle w:val="006Body"/>
        <w:rPr/>
      </w:pPr>
      <w:r>
        <w:rPr/>
        <w:t>The Distinguished Service Cross is presented to Robert Hugh Carroll, Captain (Infantry), U.S. Army, for extraordinary heroism in connection with military operations involving conflict with an armed hostile force in the Republic of Vietnam, while serving with Company B, 2d Battalion, 5th Cavalry, 1st Cavalry Division. Captain Carroll distinguished himself by exceptionally valorous actions on 12 May 1968 as an infantry company commander during a search and destroy mission in the vicinity of Lai An, Quang Tri Province. His reconnaissance platoon came under heavy attack by a numerically superior North Vietnamese Army element. Captain Carroll immediately organized a relief force and led it across a thousand meters of open terrain completely exposed to enemy gunners and artillery. Reaching his beleaguered troops, he found that both the platoon leader and platoon sergeant were casualties and quickly re-established order and confidence. With complete disregard for his safety, Captain Carroll maneuvered from man to man through a barrage of North Vietnamese artillery and mortars to inform each soldier of his rapidly devised withdrawal plan. The enemy launched a ground attack before his troops could break contact, but it was successfully repulsed. Captain Carroll then signaled to start the withdrawal and exposed himself to a renewed hostile bombardment to direct his men's movement. As he moved among them he was mortally wounded by an exploding enemy mortar round. Captain Carroll '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214 (November 8, 1968)</w:t>
      </w:r>
    </w:p>
    <w:p>
      <w:pPr>
        <w:pStyle w:val="008HomeTown"/>
        <w:rPr/>
      </w:pPr>
      <w:r>
        <w:rPr/>
        <w:t>Home Town:   Missoula, Montana</w:t>
      </w:r>
    </w:p>
    <w:p>
      <w:pPr>
        <w:pStyle w:val="001Name"/>
        <w:rPr/>
      </w:pPr>
      <w:r>
        <w:rPr/>
        <w:t>Carter, Hilliard</w:t>
      </w:r>
    </w:p>
    <w:p>
      <w:pPr>
        <w:pStyle w:val="005Citation"/>
        <w:rPr/>
      </w:pPr>
      <w:r>
        <w:rPr/>
        <w:t>Citation:</w:t>
      </w:r>
    </w:p>
    <w:p>
      <w:pPr>
        <w:pStyle w:val="006Body"/>
        <w:rPr/>
      </w:pPr>
      <w:r>
        <w:rPr/>
        <w:t>The Distinguished Service Cross is presented to Hilliard Carter, Staff Sergeant, U.S. Army, for extraordinary heroism in connection with military operations involving conflict with an armed hostile force in the Republic of Vietnam, while serving with Company A, 2d Battalion, 327th Parachute Infantry Regiment, 101st Airborne Division. Staff Sergeant Carter distinguished himself by exceptionally valorous actions on the night of 27 - 28 September, 1966. Throughout the night of 27 through 28 September 1966, Staff Sergeant Carter and members of his squad conducted an ambush in the vicinity of Troung Loung, Republic of Vietnam. There was evidence of a large enemy force in the area, since Company B had been overrun on the night of 25 September 1966, suffering numerous dead and wounded. While returning before dawn to friendly positions, the point man hit a booby-trapped grenade. Disregarding his own personal safety and possibly sacrificing his life, Staff Sergeant Carter pushed the point man away and dove for the grenade, absorbing the entire blast. In so doing he saved his men from possible death and wounds. Staff Sergeant Carter lost his hands, arms, and eye sight in this act. Throughout the entire time the medics and executive officer were administering first aid to save his life, all he kept asking was, “Are my men ok?” This gallant deed was truly above and beyond the call of duty and was in keeping with the finest traditions of the military service and reflects great credit upon himself, the 327th Parachute Infantry Regiment, the United States Army and the United States of America.</w:t>
      </w:r>
    </w:p>
    <w:p>
      <w:pPr>
        <w:pStyle w:val="007GOs"/>
        <w:numPr>
          <w:ilvl w:val="0"/>
          <w:numId w:val="2"/>
        </w:numPr>
        <w:ind w:left="360" w:hanging="274"/>
        <w:rPr/>
      </w:pPr>
      <w:r>
        <w:rPr/>
        <w:t>HQ, Department of the Army, General Orders 9, 18 November 2005</w:t>
      </w:r>
    </w:p>
    <w:p>
      <w:pPr>
        <w:pStyle w:val="001Name"/>
        <w:rPr/>
      </w:pPr>
      <w:r>
        <w:rPr/>
        <w:t>Carter, Tennis H.</w:t>
      </w:r>
    </w:p>
    <w:p>
      <w:pPr>
        <w:pStyle w:val="005Citation"/>
        <w:rPr/>
      </w:pPr>
      <w:r>
        <w:rPr/>
        <w:t>Synopsis:</w:t>
      </w:r>
    </w:p>
    <w:p>
      <w:pPr>
        <w:pStyle w:val="006Body"/>
        <w:rPr/>
      </w:pPr>
      <w:r>
        <w:rPr/>
        <w:t>The Distinguished Service Cross is presented to Tennis H. Carter, Captain (Infantry), U.S. Army, for extraordinary heroism in connection with military operations involving conflict with an armed hostile force in the Republic of Vietnam during the period 9 March 1966 to 12 March 1966, while serving with Detachment A-503, 5th Special Forces Group (Airborne), 1st Special Forces. At 0350 hours on 9 March 1966, Special Forces Detachments A-102 and A-503 positioned in Camp A Shau, Republic of Vietnam, were attacked by two reinforced Viet Cong battalions supported by small arms, recoilless rifles, mortar, and antiaircraft weapons. Captain Carter, commanding Detachment A-503, was asleep when the attack had opened. Several rounds exploded within his quarters, slightly wounding and stunning him. With disregard for his own personal safety, he ran outside some fifteen meters through the intense fire to assume his battle position on the camp's South Wall where he found the friendly defenders shocked and confused by the sudden bombardment. Captain Carter steadied and positioned his men right before the insurgents launched a two-company sized assault. The friendly defenders were able to repulse the attack causing the hostile forces heavy casualties. The attack continued throughout the day. Heavy and accurate small arms fire was not enough to stop Captain Carter from moving about to steady and encourage his men while attending to the many wounded. Early in the afternoon Captain Carter volunteered to accompany a select detail to secure the Camp's airstrip outside the East wall in order that two aircraft might land to assess the situation and evacuate a seriously wounded American. Upon landing, the aircraft and Captain Carter's detail came under heavy small arms fire. Being exposed to the fire, Captain Carter returned fire towards the insurgents until the evacuation and take-off of the two aircraft was completed. At 0400 hours on 10 March 1966, the insurgents launched the main assault at the East and South walls. Captain Carter, with the majority of his men on the North wall, braved the fierce insurgent fire to cross the camp to help the defenders on the South wall hold off the attack. Later on the camp's East wall was overrun by the insurgents (remainder of citation missing.).</w:t>
      </w:r>
    </w:p>
    <w:p>
      <w:pPr>
        <w:pStyle w:val="007GOs"/>
        <w:numPr>
          <w:ilvl w:val="0"/>
          <w:numId w:val="2"/>
        </w:numPr>
        <w:ind w:left="360" w:hanging="274"/>
        <w:rPr/>
      </w:pPr>
      <w:r>
        <w:rPr/>
        <w:t>HQ US Army, Pacific, General Orders No. 205 (August 26, 1966)</w:t>
      </w:r>
    </w:p>
    <w:p>
      <w:pPr>
        <w:pStyle w:val="001Name"/>
        <w:rPr/>
      </w:pPr>
      <w:r>
        <w:rPr/>
        <w:t>*Casey, Maurice Aloysius</w:t>
      </w:r>
    </w:p>
    <w:p>
      <w:pPr>
        <w:pStyle w:val="005Citation"/>
        <w:rPr/>
      </w:pPr>
      <w:r>
        <w:rPr/>
        <w:t>Citation:</w:t>
      </w:r>
    </w:p>
    <w:p>
      <w:pPr>
        <w:pStyle w:val="006Body"/>
        <w:rPr/>
      </w:pPr>
      <w:r>
        <w:rPr/>
        <w:t>The Distinguished Service Cross is presented to Maurice Aloysius Casey, Sergeant First Class, U.S. Army, for extraordinary heroism in connection with military operations involving conflict with an armed hostile force in the Republic of Vietnam, while serving with 5th Special Forces Group (Airborne), 1st Special Forces. On 24 May 1966, Sergeant First Class Casey, in charge of an interpreter, one Vietnamese Special Forces Troop, and thirty-four civilian irregular defense troops was assigned the mission of establishing a radio relay site between a civilian irregular defense group company and Camp Plei Djereng. While moving his radio site to acquire better communications, he observed and attacked five Viet Cong. His force was then attacked by sixty-five North Vietnamese. Realizing this was a major force, he called for and directed air strikes against the insurgents. The engagement continued for two hours. When the first air controller was shot down by small arms fire, a second air controller reported seeing the pilot walk away from the wreck. Despite the intense fire and the fact that they were outnumbered, Sergeant Casey and four other men started forward with the intent of rescuing the pilot. Approximately 200 meters from the wreckage, the small force came under a heavy barrage of small arms fire and Sergeant Casey was wounded in the arm. Despite the painful wound, he used his good arm to fire his weapon and continued to move forward in search of the downed pilot until he was mortally wounded. Sergeant First Class Case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222 (September 12, 1966)</w:t>
      </w:r>
    </w:p>
    <w:p>
      <w:pPr>
        <w:pStyle w:val="008HomeTown"/>
        <w:rPr/>
      </w:pPr>
      <w:r>
        <w:rPr/>
        <w:t>Home Town:   Cleveland, Ohio</w:t>
      </w:r>
    </w:p>
    <w:p>
      <w:pPr>
        <w:pStyle w:val="001Name"/>
        <w:rPr/>
      </w:pPr>
      <w:r>
        <w:rPr/>
        <w:t>Catherman, Robert T.</w:t>
      </w:r>
    </w:p>
    <w:p>
      <w:pPr>
        <w:pStyle w:val="005Citation"/>
        <w:rPr/>
      </w:pPr>
      <w:r>
        <w:rPr/>
        <w:t>Citation:</w:t>
      </w:r>
    </w:p>
    <w:p>
      <w:pPr>
        <w:pStyle w:val="006Body"/>
        <w:rPr/>
      </w:pPr>
      <w:r>
        <w:rPr/>
        <w:t>The Distinguished Service Cross is presented to Robert T. Catherman, Specialist Fourth Class, U.S. Army, for extraordinary heroism in connection with military operations involving conflict with an armed hostile force in the Republic of Vietnam, while serving with Company A, 326th Engineer Battalion, 101st Airborne Division (Airmobile). Specialist Four Catherman distinguished himself by exceptionally valorous actions on 25 March 1968 while accompanying a convoy west of Hue. The convoy was attacked by a combined North Vietnamese Army/Viet Cong force, and the armored personnel carrier in the lead was struck and immobilized by an enemy rocket. A medic rushed to the vehicle in an attempt to aid the casualties inside, but he became a victim of the withering hail of enemy fire and fell wounded into the track. With complete disregard for his safety, Specialist Catherman left the security of his position and rushed through the hail of enemy fire to rescue the wounded medic. Firing his rifle and throwing grenades, he personally killed three of the aggressors while maneuvering to the aid of his fallen comrade. Arriving at the carrier, he managed to pull the medic to a relatively safe position where critical first aid was given which saved the man's life. Specialist Four Catherm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216 (November 10, 1968)</w:t>
      </w:r>
    </w:p>
    <w:p>
      <w:pPr>
        <w:pStyle w:val="001Name"/>
        <w:rPr/>
      </w:pPr>
      <w:r>
        <w:rPr/>
        <w:t>Cavazos, Richard E.</w:t>
      </w:r>
    </w:p>
    <w:p>
      <w:pPr>
        <w:pStyle w:val="002AwardNo"/>
        <w:rPr/>
      </w:pPr>
      <w:r>
        <w:rPr/>
        <w:t>(Second Award)</w:t>
      </w:r>
    </w:p>
    <w:p>
      <w:pPr>
        <w:pStyle w:val="005Citation"/>
        <w:rPr/>
      </w:pPr>
      <w:r>
        <w:rPr/>
        <w:t>Citation:</w:t>
      </w:r>
    </w:p>
    <w:p>
      <w:pPr>
        <w:pStyle w:val="006Body"/>
        <w:rPr/>
      </w:pPr>
      <w:r>
        <w:rPr/>
        <w:t>The Distinguished Service Cross (First Oak Leaf Cluster) is presented to Richard E. Cavazos, Lieutenant Colonel (Infantry), U.S. Army, for extraordinary heroism in connection with military operations involving conflict with an armed hostile force in the Republic of Vietnam, while serving with Headquarters and Headquarters Company, 1st Battalion, 18th Infantry, 3d Brigade, 1st Infantry Division. Lieutenant Colonel Cavazos distinguished himself by exceptionally valorous actions on 30 October 1967 while, as battalion commander, he led his unit on a search and destroy operation in a large rubber plantation near Loc Ninh. One of his companies was making a reconnaissance when it suddenly began receiving heavy fire from a Viet Cong battalion in well-entrenched positions on the slope of a hill. Colonel Cavazos immediately led his other elements forward and engaged the enemy forces as they began assaulting the company. Constantly exposed to savage hostile fire and shrapnel from exploding grenades, he moved among his troops directing a counterattack. As the Viet Cong broke contact and fled to their fortified positions on the hillside, Colonel Cavazos called for air strikes and artillery fire on the crest and forward slopes of the hill in order to cut off the insurgents' line of retreat. When the fighting reached such close quarters that supporting fire could no longer be used, he completely disregarded his own safety and personally led a determined assault on the enemy positions. The assault was carried out with such force and aggressiveness that the Viet Cong were overrun and fled their trenches. Colonel Cavazos then directed artillery fire on the hilltop, and the insurgents were destroyed as they ran. His brilliant leadership in the face of grave danger resulted in maximum enemy casualties and the capture of many hostile weapons. Lieutenant Colonel Cavaz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479 (December 17, 1967)</w:t>
      </w:r>
    </w:p>
    <w:p>
      <w:pPr>
        <w:pStyle w:val="009OtherAwd"/>
        <w:rPr/>
      </w:pPr>
      <w:r>
        <w:rPr/>
        <w:t>Other Award:   Distinguished Service Cross (Korea)</w:t>
      </w:r>
    </w:p>
    <w:p>
      <w:pPr>
        <w:pStyle w:val="001Name"/>
        <w:rPr/>
      </w:pPr>
      <w:r>
        <w:rPr/>
        <w:t>Cecil, Gerald T.</w:t>
      </w:r>
    </w:p>
    <w:p>
      <w:pPr>
        <w:pStyle w:val="005Citation"/>
        <w:rPr/>
      </w:pPr>
      <w:r>
        <w:rPr/>
        <w:t>Citation:</w:t>
      </w:r>
    </w:p>
    <w:p>
      <w:pPr>
        <w:pStyle w:val="006Body"/>
        <w:rPr/>
      </w:pPr>
      <w:r>
        <w:rPr/>
        <w:t>The Distinguished Service Cross is presented to Gerald T. Cecil, First Lieutenant (Infantry), U.S. Army, for extraordinary heroism in connection with military operations involving conflict with an armed hostile force in the Republic of Vietnam, while serving with Company C, 1st Battalion (Airborne), 503d Infantry, 173d Airborne Brigade (Separate). First Lieutenant Cecil distinguished himself by exceptionally valorous actions on 11 November 1967 as a platoon leader of an airborne infantry company conducting a search and destroy mission near Dak To. His platoon was leading the unit's maneuver when it was savagely ambushed by a North Vietnamese Army battalion firing rockets, mortars and automatic weapons. Courageously exposing himself to the intense fusillade, Lieutenant Cecil rallied his troops into a hasty defensive perimeter and directed their fires on the assaulting enemy force. He observed two of his wounded men lying outside the perimeter. Heedless of his safety, he raced through a hail of bullets and carried them from the ambush killing zone to cover. After giving his weapon to a man whose grenade launcher had been destroyed by shrapnel, he picked up an enemy assault rifle and sprayed the advancing ranks, killing three North Vietnamese. When his platoon received the order to withdraw to the company's defensive position, Lieutenant Cecil gallantly remained behind and engaged the hostile force with fierce rifle fire, killing six more enemy soldiers within ten meters of his location. He then rejoined his unit and, although wounded by shrapnel, assisted in placing claymore mines and distributing ammunition. His fearless leadership throughout the seven-hour battle was an inspiration to his men. First Lieutenant Cecil's extraordinary heroism and devotion to duty were in keeping with the highest traditions of the military service and reflect great credit on himself and the U.S. Army.</w:t>
      </w:r>
    </w:p>
    <w:p>
      <w:pPr>
        <w:pStyle w:val="007GOs"/>
        <w:numPr>
          <w:ilvl w:val="0"/>
          <w:numId w:val="2"/>
        </w:numPr>
        <w:ind w:left="360" w:hanging="274"/>
        <w:rPr/>
      </w:pPr>
      <w:r>
        <w:rPr/>
        <w:t>HQ US Army, Vietnam, General Orders No. 1410 (March 29, 1968)</w:t>
      </w:r>
    </w:p>
    <w:p>
      <w:pPr>
        <w:pStyle w:val="001Name"/>
        <w:rPr/>
      </w:pPr>
      <w:r>
        <w:rPr/>
        <w:t>Chamberlain, Craig R.</w:t>
      </w:r>
    </w:p>
    <w:p>
      <w:pPr>
        <w:pStyle w:val="005Citation"/>
        <w:rPr/>
      </w:pPr>
      <w:r>
        <w:rPr/>
        <w:t>Synopsis:</w:t>
      </w:r>
    </w:p>
    <w:p>
      <w:pPr>
        <w:pStyle w:val="006Body"/>
        <w:rPr/>
      </w:pPr>
      <w:r>
        <w:rPr/>
        <w:t>The Distinguished Service Cross is presented to Craig R. Chamberlain, Captain (Infantry), U.S. Army, for extraordinary heroism in connection with military operations involving conflict with an armed hostile force in the Republic of Vietnam, while serving with Detachment A-110, 5th Special Forces Group (Airborne), 1st Special Forces. Captain Chamberlain distinguished himself by exceptionally valorous actions on 8 May 1967.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33 (1967)</w:t>
      </w:r>
    </w:p>
    <w:p>
      <w:pPr>
        <w:pStyle w:val="001Name"/>
        <w:rPr/>
      </w:pPr>
      <w:r>
        <w:rPr/>
        <w:t>*Chamberlain, Henry</w:t>
      </w:r>
    </w:p>
    <w:p>
      <w:pPr>
        <w:pStyle w:val="005Citation"/>
        <w:rPr/>
      </w:pPr>
      <w:r>
        <w:rPr/>
        <w:t>Citation:</w:t>
      </w:r>
    </w:p>
    <w:p>
      <w:pPr>
        <w:pStyle w:val="006Body"/>
        <w:rPr/>
      </w:pPr>
      <w:r>
        <w:rPr/>
        <w:t>The Distinguished Service Cross is presented to Henry Chamberlain, Staff Sergeant, U.S. Army, for extraordinary heroism in connection with military operations involving conflict with an armed hostile force in the Republic of Vietnam, while serving with Company A, 3d Battalion, 21st Infantry, 196th Infantry Brigade, Americal Division. Staff Sergeant Chamberlain distinguished himself by exceptionally valorous actions on 13 March 1969 as a platoon sergeant during a search and clear mission near Tien Phuoc. When his platoon came under intense fire from an estimated company-size North Vietnamese Army force in a concealed bunker complex, Sergeant Chamberlain led an assault on the communists. Seeing the point man wounded by enemy fire within ten feet of a bunker, he rushed forward and killed both occupants of the fortification. As the platoon continued to advance, the left flank received a heavy volume of automatic weapons and small arms fire from several concealed positions which wounded two men and trapped them in the hostile killing zone. Sergeant Chamberlain quickly organized an attack, sending one element against another stronghold that suddenly began firing from the right flank and spearheading the assault on the original positions. While fearlessly exposing himself to the enemy so that he could effectively fire into a bunker aperture, he was mortally wounded by the hostile fusillade. His men were inspired by his actions and succeeded in overrunning the North Vietnamese. Staff Sergeant Chamberlai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43 (May 15, 1969)</w:t>
      </w:r>
    </w:p>
    <w:p>
      <w:pPr>
        <w:pStyle w:val="008HomeTown"/>
        <w:rPr/>
      </w:pPr>
      <w:r>
        <w:rPr/>
        <w:t>Home Town:   Harlingen, Texas</w:t>
      </w:r>
    </w:p>
    <w:p>
      <w:pPr>
        <w:pStyle w:val="001Name"/>
        <w:rPr/>
      </w:pPr>
      <w:r>
        <w:rPr/>
        <w:t>Chapman, Leslie A.</w:t>
      </w:r>
    </w:p>
    <w:p>
      <w:pPr>
        <w:pStyle w:val="005Citation"/>
        <w:rPr/>
      </w:pPr>
      <w:r>
        <w:rPr/>
        <w:t>Synopsis:</w:t>
      </w:r>
    </w:p>
    <w:p>
      <w:pPr>
        <w:pStyle w:val="006Body"/>
        <w:rPr/>
      </w:pPr>
      <w:r>
        <w:rPr/>
        <w:t>The Distinguished Service Cross is presented to Leslie A. Chapman, Staff Sergeant, U.S. Army, for extraordinary heroism in connection with military operations involving conflict with an armed hostile force in the Republic of Vietnam, while serving with Command and Control (North), TF 1 Advisory Element, 5th Special Forces (Airborne), 1st Special Forces. Staff Sergeant Chapman distinguished himself by exceptionally valorous actions during the period 16 February 1971 to 18 February 1971.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6 (March 19, 1976)</w:t>
      </w:r>
    </w:p>
    <w:p>
      <w:pPr>
        <w:pStyle w:val="001Name"/>
        <w:rPr/>
      </w:pPr>
      <w:r>
        <w:rPr/>
        <w:t>Charles, Paul D.</w:t>
      </w:r>
    </w:p>
    <w:p>
      <w:pPr>
        <w:pStyle w:val="005Citation"/>
        <w:rPr/>
      </w:pPr>
      <w:r>
        <w:rPr/>
        <w:t>Synopsis:</w:t>
      </w:r>
    </w:p>
    <w:p>
      <w:pPr>
        <w:pStyle w:val="006Body"/>
        <w:rPr/>
      </w:pPr>
      <w:r>
        <w:rPr/>
        <w:t>The Distinguished Service Cross is presented to Paul D. Charles, Specialist Fourth Class, U.S. Army, for extraordinary heroism in connection with military operations involving conflict with an armed hostile force in the Republic of Vietnam, while serving with Headquarters and Headquarters Company, 1st Battalion, 2d Infantry, 1st Infantry Division. Specialist Four Charles distinguished himself by exceptionally valorous actions on 4 October 1967 while serving as squad leader of an infantry unit on a search and destroy operation in War Zone C. While clearing an area surrounding his unit's night bivouac, his men were caught in a deadly crossfire from a numerically superior Viet Cong force firing from trees and concealed spider hole emplacements. When he saw his point man seriously wounded, Specialist Charles sprinted through a curtain of fire to reach an aidman and lead him to the wounded soldier. The medic was hit as they reached the casualty, and Specialist Charles shielded both men with his body while delivering lethal rifle fire into the enemy ranks to cover the evacuation of the injured men. After his ammunition was expended, he secured a machine gun and carried it to the front to continue his fearless fight against overwhelming odds. The insurgents concentrated withering fire on his precarious position, but he completely disregarded his personal safety and remained in the open to battle relentlessly against the determined attackers. He saw muzzle flashes from a nearby bunker, crawled across the bullet-swept battlefield, and destroyed the enemy fortification with grenades. Seeing a wounded man trapped in the open, he ran to the casualty and carried him to safety through a hail of bullets. As his unit began a withdrawal, Specialist Charles took up an extremely vulnerable position, and, with a recoilless rifle, he continued his offensive against the fanatical Viet Cong. Exposing himself to the savage barrage time after time, he fought fiercely, employing machine guns, grenades and the recoilless rifle to protect the movement of his men. Painfully wounded, he refused to abandon his hazardous position until the enemy attack abated. As evacuation helicopters arrived, the landing zone was raked by intense (Remainder of citation missing).</w:t>
      </w:r>
    </w:p>
    <w:p>
      <w:pPr>
        <w:pStyle w:val="007GOs"/>
        <w:numPr>
          <w:ilvl w:val="0"/>
          <w:numId w:val="2"/>
        </w:numPr>
        <w:ind w:left="360" w:hanging="274"/>
        <w:rPr/>
      </w:pPr>
      <w:r>
        <w:rPr/>
        <w:t>HQ US Army, Vietnam, General Orders No. 6564 (December 22, 1967)</w:t>
      </w:r>
    </w:p>
    <w:p>
      <w:pPr>
        <w:pStyle w:val="001Name"/>
        <w:rPr/>
      </w:pPr>
      <w:r>
        <w:rPr/>
        <w:t>Chatelain, Ronald M.</w:t>
      </w:r>
    </w:p>
    <w:p>
      <w:pPr>
        <w:pStyle w:val="005Citation"/>
        <w:rPr/>
      </w:pPr>
      <w:r>
        <w:rPr/>
        <w:t>Citation:</w:t>
      </w:r>
    </w:p>
    <w:p>
      <w:pPr>
        <w:pStyle w:val="006Body"/>
        <w:rPr/>
      </w:pPr>
      <w:r>
        <w:rPr/>
        <w:t>The Distinguished Service Cross is presented to Ronald M. Chatelain, Captain (Field Artillery), U.S. Army, for extraordinary heroism in connection with military operations involving conflict with an armed hostile force in the Republic of Vietnam, while serving with Headquarters and Headquarters Company, 1st Battalion (Mechanized), 5th Infantry, 25th Infantry Division. Captain Chatelain distinguished himself by exceptionally valorous actions on 14 June 1969 while serving as a forward observer in support of an ambush patrol engaged with an enemy force on the Bau Dieu Peninsula. After Captain Chatelain had directed fire on the hostile positions from his helicopter and had succeeded in silencing the enemy, his craft landed to take aboard casualties. Just as the aircraft set down, it was struck by rocket-propelled grenade fire. Despite his own wounds, Captain Chatelain immediately began helping the more seriously wounded crew members to safety. Organizing the remnant of the patrol into a defensive perimeter, he called in and adjusted gunship fire on the hostile positions. He then supervised the medical evacuation of his wounded comrades and directed his men to unleash a barrage of rifle fire on the enemy until a relief unit arrived. Captain Chatela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311 (August 29, 1969)</w:t>
      </w:r>
    </w:p>
    <w:p>
      <w:pPr>
        <w:pStyle w:val="001Name"/>
        <w:rPr/>
      </w:pPr>
      <w:r>
        <w:rPr/>
        <w:t>Chedester, David G.</w:t>
      </w:r>
    </w:p>
    <w:p>
      <w:pPr>
        <w:pStyle w:val="005Citation"/>
        <w:rPr/>
      </w:pPr>
      <w:r>
        <w:rPr/>
        <w:t>Citation:</w:t>
      </w:r>
    </w:p>
    <w:p>
      <w:pPr>
        <w:pStyle w:val="006Body"/>
        <w:rPr/>
      </w:pPr>
      <w:r>
        <w:rPr/>
        <w:t>The Distinguished Service Cross is presented to David G. Chedester, Specialist Fourth Class, U.S. Army, for extraordinary heroism in connection with military operations involving conflict with an armed hostile force in the Republic of Vietnam, while serving with Headquarters and Headquarters Company, 3d Battalion, 22d Infantry, 3d Brigade, 25th Infantry Division. Specialist Four Chedester distinguished himself by exceptionally valorous actions on 12 April 1968 as a platoon medic on a reconnaissance-in-force mission in War Zone C. Specialist Chedester's platoon had deployed into a night defensive position when it was subjected to intense enemy mortar fire. Following the mortar bombardment, a massive ground assault on the perimeter was launched by the insurgents. The mortar rounds had caught several personnel in the open and had inflicted several casualties. At the first call for a medic, Specialist Chedester unhesitant ran to the aid of his fallen comrades, ignoring the mortar rounds still exploding all about him. Despite the fact that the wounded were lying in open terrain, he proceeded to treat them where they were. As the ground assault gained momentum, he moved across the battlefield through heavy volumes of machine gun fire to treat and give encouragement to the casualties. He then set up an aid station and organized the activities of his fellow medics. He repeatedly moved into the battle area under intense enemy fire to rescue casualties, carrying them back to the aid station. After the friendly forces regrouped, Specialist Chedester was the only medic to go forward with them on a sweep of the area. As ambulance helicopters arrived, he personally organized and supervised the medical evacuation operations. Specialist Chedest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919 (August 12, 1968)</w:t>
      </w:r>
    </w:p>
    <w:p>
      <w:pPr>
        <w:pStyle w:val="001Name"/>
        <w:rPr/>
      </w:pPr>
      <w:r>
        <w:rPr/>
        <w:t>*Chervony, Eddie Edwin</w:t>
      </w:r>
    </w:p>
    <w:p>
      <w:pPr>
        <w:pStyle w:val="005Citation"/>
        <w:rPr/>
      </w:pPr>
      <w:r>
        <w:rPr/>
        <w:t>Citation:</w:t>
      </w:r>
    </w:p>
    <w:p>
      <w:pPr>
        <w:pStyle w:val="006Body"/>
        <w:rPr/>
      </w:pPr>
      <w:r>
        <w:rPr/>
        <w:t>The Distinguished Service Cross is presented to Eddie Edwin Chervony, Sergeant, U.S. Army, for extraordinary heroism in connection with military operations involving conflict with an armed hostile force in the Republic of Vietnam, while serving with Battery A, 1st Battalion, 77th Field Artillery, 1st Cavalry Division (Airmobile). Sergeant Chervony distinguished himself by exceptionally valorous actions on 5 May 1968 at Landing Zone Peanuts, west of Khe Sanh. Late at night he detected the start of an attack against his battery position by an estimated North Vietnamese's Army sapper battalion. He immediately organized his three-man bunker, which was on the portion of the perimeter facing the brunt of the attack, and directed his companions' fire into the assaulting troops. His element's ammunition was soon expended and close fighting developed along the perimeter. Sergeant Chervony led his men across and expanse of unprotected exposed terrain to secure an unmanned machine gun. After directing his men to obtain additional ammunition for the weapon, he began placing withering fire into the aggressors. After exhausting his ammunition for the weapon, he took charge of personnel in adjacent positions and directed their deadly fire into the enemy, blunting the attack. Learning that several positions had been overrun, Sergeant Chervony unselfishly exposed himself to the continuing hostile fusillade to assist in rescuing the casualties in them. On separate trips, he evacuated five seriously wounded across one hundred meters of open terrain to a place of safety. When carrying a sixth man to the friendly lines he was cut off by enemy force and was attacked with grenades and satchel charges. While protecting his wounded companion from the satchel charge by covering him with his own body, he received a mortal wound. Sergeant Chervon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164 (November 6, 1968)</w:t>
      </w:r>
    </w:p>
    <w:p>
      <w:pPr>
        <w:pStyle w:val="008HomeTown"/>
        <w:rPr/>
      </w:pPr>
      <w:r>
        <w:rPr/>
        <w:t>Home Town:   Los Angeles, California</w:t>
      </w:r>
    </w:p>
    <w:p>
      <w:pPr>
        <w:pStyle w:val="001Name"/>
        <w:rPr/>
      </w:pPr>
      <w:r>
        <w:rPr/>
        <w:t>Childers, Richard L.</w:t>
      </w:r>
    </w:p>
    <w:p>
      <w:pPr>
        <w:pStyle w:val="005Citation"/>
        <w:rPr/>
      </w:pPr>
      <w:r>
        <w:rPr/>
        <w:t>Citation:</w:t>
      </w:r>
    </w:p>
    <w:p>
      <w:pPr>
        <w:pStyle w:val="006Body"/>
        <w:rPr/>
      </w:pPr>
      <w:r>
        <w:rPr/>
        <w:t>The Distinguished Service Cross is presented to Richard L. Childers, First Sergeant, U.S. Army, for extraordinary heroism in connection with military operations involving conflict with an armed hostile force in the Republic of Vietnam, while serving with Company C, 3d Battalion, 8th Infantry, 1st Brigade, 4th Infantry Division. First Sergeant Childers distinguished himself by exceptionally valorous actions on 26 May 1967 while serving as First Sergeant of an infantry company on a search and destroy mission forty miles from Pleiku. Sergeant Childers' company was attacked by a battalion of North Vietnamese regulars using automatic weapons, rockets and mortars. He took charge of the company in the early moments of the battle when both the company commander and platoon leader were killed. After immediately forming his men into a defensive perimeter, he established radio contact with battalion headquarters to keep them informed of the situation and setup re-supply points for ammunition and water. On several occasions he braved withering fire to crawl to the aid of his wounded men and assist them to safety. Continually ignoring the extreme danger Sergeant Childers moved throughout the company directing fire and rallying his men. Painfully wounded in the later stages of the battle he refused medical aid as long as the enemy continued to attack. His dauntless courage and remarkable leadership inspired his men to fight fiercely until the reinforcements arrived. First Sergeant Child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68 (September 1, 1967)</w:t>
      </w:r>
    </w:p>
    <w:p>
      <w:pPr>
        <w:pStyle w:val="001Name"/>
        <w:rPr/>
      </w:pPr>
      <w:r>
        <w:rPr/>
        <w:t>Childress, Raymond D.</w:t>
      </w:r>
    </w:p>
    <w:p>
      <w:pPr>
        <w:pStyle w:val="005Citation"/>
        <w:rPr/>
      </w:pPr>
      <w:r>
        <w:rPr/>
        <w:t>Citation:</w:t>
      </w:r>
    </w:p>
    <w:p>
      <w:pPr>
        <w:pStyle w:val="006Body"/>
        <w:rPr/>
      </w:pPr>
      <w:r>
        <w:rPr/>
        <w:t>The Distinguished Service Cross is presented to Raymond D. Childress, Sergeant First Class, U.S. Army, for extraordinary heroism in connection with military operations involving conflict with an armed hostile force in the Republic of Vietnam, while serving with Battery B, 2d Battalion, 77th Artillery, 3d Brigade, 4th Infantry Division. Sergeant First Class Childress distinguished himself by exceptionally valorous actions on 21 March 1967 while serving as chief of a firing battery during a massive Viet Cong attack on an artillery base near Suoi Tre. The insurgents had quickly overrun the camp's security perimeter, and the open area around the battery was being swept by intense automatic weapons and small arms fire. Sergeant Childress ignored the explosions and flying shrapnel around him and moved through his area to reconstitute the crews of two batteries which were the focus of the hostile attack. Seeing masses of insurgents converging on a critical howitzer, Sergeant Childress obtained permission to fire anti-personnel rounds. The Viet Cong then made a concerted effort to destroy his howitzer, since it was the main obstacle to their advance. With hostile rounds falling near his position and damaging the gun, he almost single-handedly maintained its steady fire. When the howitzer's sight mechanism was damaged, he sighted through the tube, inflicting devastating losses on the insurgents with more than 200 rounds of direct fire. The weapon was eventually destroyed by a direct hit and Sergeant Childress was seriously wounded. Bleeding badly and with one arm useless, he began moving ammunition from a burning area. As he was withdrawing from the area, another explosion wounded him more seriously. Unable to move his legs, he rolled into a ditch and continued to shout encouragement to the other cannoneers. Only after the Viet Cong had been decisively repulsed did he allow himself to be treated and prepared for medical evacuation. His steadfast and courageous actions prevented the fierce enemy assault from reaching the artillery. Sergeant First Class Childres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152 (August 15, 1967)</w:t>
      </w:r>
    </w:p>
    <w:p>
      <w:pPr>
        <w:pStyle w:val="001Name"/>
        <w:rPr/>
      </w:pPr>
      <w:r>
        <w:rPr/>
        <w:t>Chirichigno, Luis G.</w:t>
      </w:r>
    </w:p>
    <w:p>
      <w:pPr>
        <w:pStyle w:val="005Citation"/>
        <w:rPr/>
      </w:pPr>
      <w:r>
        <w:rPr/>
        <w:t>Citation:</w:t>
      </w:r>
    </w:p>
    <w:p>
      <w:pPr>
        <w:pStyle w:val="006Body"/>
        <w:rPr/>
      </w:pPr>
      <w:r>
        <w:rPr/>
        <w:t>The Distinguished Service Cross is presented to Luis G. Chirichigno, Captain (Signal Corps), U.S. Army, for extraordinary heroism in connection with military operations involving conflict with an armed hostile force in the Republic of Vietnam, while serving with Company B, 7th Battalion, 17th Cavalry, 1st Aviation Brigade. Captain Chirichigno distinguished himself by exceptionally valorous actions on November 2, 1969, as Platoon Commander of an aero-weapons Platoon while on a reconnaissance mission southwest of Duc Lap, Quang Duc Province. Captain Chirichigno's platoon of two light observation helicopters and two attack helicopters were searching for an enemy force of at least battalion size. One of the helicopters drew unexpectedly intense enemy fire and sustained excessive structural damage, necessitating a crash landing. Its sister ship followed the damaged aircraft down to extract its wounded crew. While attempting takeoff, the second aircraft also was shot down. All four crewmen were wounded. The downed aircraft had come down in an open field directly in the enemy's field of fire and subject to the full force of his reactive capability. Captain Chirichigno arrived overhead at the crash scene and with the other remaining airborne helicopter began to deliver suppressive and protective fire upon the enemy but without much success as the enemy fire both at the circling aircraft and the crash scene continued to increase in intensity. To more fully protect his downed companions, Captain Chirichigno moved his aircraft at low speed and altitude to assault the enemy at the tree-top level, destroying at least one machine gun position and its crew and inflicting significant other casualties among the enemy. Observing that an enemy platoon was advancing to within meters of the crash site, Captain Chirichigno maneuvered his helicopter through the fusillade of ever-increasing enemy fire to hover between the enemy and his comrades. In the presence of devastating enemy fire power and seemingly insurmountable odds and disregarding all personal risk, he challenged the enemy face-to-face at less than 20 meters. He exchanged machine gun and grenade fire with the enemy, killing at least seven of them and forcing the others to withdraw. Although seriously wounded in the exchange, he remained on station to defend his comrades and meet successive onslaughts until his gunship was silenced by overwhelming enemy firepower. Captain Chirichigno's exceptional bravery, determination and courage under fire gave his comrades sufficient time to escape the immediate enemy threat and inflicted vastly disproportionate damage upon the enemy in terms of the relative strengths of the opposing forces.</w:t>
      </w:r>
    </w:p>
    <w:p>
      <w:pPr>
        <w:pStyle w:val="007GOs"/>
        <w:numPr>
          <w:ilvl w:val="0"/>
          <w:numId w:val="2"/>
        </w:numPr>
        <w:ind w:left="360" w:hanging="274"/>
        <w:rPr/>
      </w:pPr>
      <w:r>
        <w:rPr/>
        <w:t>Department of the Army, General Orders No. 44 (December 6, 1973)</w:t>
      </w:r>
    </w:p>
    <w:p>
      <w:pPr>
        <w:pStyle w:val="001Name"/>
        <w:rPr/>
      </w:pPr>
      <w:r>
        <w:rPr/>
        <w:t>*Chock, Linus Gerald K.</w:t>
      </w:r>
    </w:p>
    <w:p>
      <w:pPr>
        <w:pStyle w:val="005Citation"/>
        <w:rPr/>
      </w:pPr>
      <w:r>
        <w:rPr/>
        <w:t>Citation:</w:t>
      </w:r>
    </w:p>
    <w:p>
      <w:pPr>
        <w:pStyle w:val="006Body"/>
        <w:rPr/>
      </w:pPr>
      <w:r>
        <w:rPr/>
        <w:t>The Distinguished Service Cross is presented to Linus Gerald K. Chock, Captain (Signal Corps), U.S. Army, for extraordinary heroism in connection with military operations involving conflict with an armed hostile force in the Republic of Vietnam, while serving with 183d Aviation Company, 223d Combat Support Aviation Battalion. Captain Chock distinguished himself by exceptionally valorous actions on 29 November 1966 while flying a light reconnaissance aircraft escorting a Vietnamese Army convoy near Bao Loc. At 1020 hours, the convoy came under heavy automatic weapons and recoilless rifle fire from a Viet Cong battalion. The troops in the convoy were pinned down by the vicious attack, and were unable to establish a perimeter. Captain Chock called for supporting artillery fire and air strikes, but realized that more immediate action was necessary to save the vulnerable ground force. Although his aircraft was only armed with four marking rockets, he dauntlessly elected to attack an insurgent strongpoint and draw fire from the besieged convoy. Although Captain Chock received intense ground fire, he destroyed the Viet Cong position on his second strike. Despite damage to his plane, he continued to disregard his safety and started a third pass on another insurgent emplacement. As he bravely dove at the hostile position, his aircraft was raked by ground fire, which mortally wounded him, and caused the plane to crash. His unimpeachable valor succeeded in allowing the Vietnamese force to maneuver into an organized defense and repel the Viet Cong force. Captain Chock'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55 (January 25, 1967)</w:t>
      </w:r>
    </w:p>
    <w:p>
      <w:pPr>
        <w:pStyle w:val="008HomeTown"/>
        <w:rPr/>
      </w:pPr>
      <w:r>
        <w:rPr/>
        <w:t>Home Town:   Honolulu, Hawaii</w:t>
      </w:r>
    </w:p>
    <w:p>
      <w:pPr>
        <w:pStyle w:val="001Name"/>
        <w:rPr/>
      </w:pPr>
      <w:r>
        <w:rPr/>
        <w:t>Chrietzberg, Randolph T.</w:t>
      </w:r>
    </w:p>
    <w:p>
      <w:pPr>
        <w:pStyle w:val="005Citation"/>
        <w:rPr/>
      </w:pPr>
      <w:r>
        <w:rPr/>
        <w:t>Citation:</w:t>
      </w:r>
    </w:p>
    <w:p>
      <w:pPr>
        <w:pStyle w:val="006Body"/>
        <w:rPr/>
      </w:pPr>
      <w:r>
        <w:rPr/>
        <w:t>The Distinguished Service Cross is presented to Randolph T. Chrietzberg, Sergeant, U.S. Army, for extraordinary heroism in connection with military operations involving conflict with an armed hostile force in the Republic of Vietnam, while serving with Company E, 1st Battalion, 8th Infantry, 4th Infantry Division. Sergeant Chrietzberg distinguished himself by exceptionally valorous actions on 12 March 1969 while serving as leader of a point team on a reconnaissance patrol near Polei Kleng. The team was ascending a ridge when suddenly assaulted by a force of North Vietnamese regulars. The assailants were quickly overcome, but snipers in trees and holes along the ridge continued to place harassing fire on the company's main force to the team's rear and forced it to withdraw, leaving the point team isolated. Several hours later the team began to move back to regain contact with the company. They came upon a bunker and tunnel complex and flushed out what resistance they met. Heavy sniper fire then descended upon them. They hastily scattered, pursued by streams of machine gun fire. Sergeant Chrietzberg dived into a foxhole with the assistant team leader. The two leaders had completely lost contact with their fellow team members. Impacting rockets and small arms fire restricted their movement. They hurled grenades at the machine gun and eliminated its suppressive fire. Together they crawled to the quieted machine gun emplacement and from there overcame three more enemy. The two men then took foot for their unit, but were again blocked by machine gun and small arms fire. They hurled grenades on the machine gun and silenced it, but enemy riflemen continued to harass them. They were both pinned down, and the assistant leader was seriously wounded. Sergeant Chrietzberg called in and accurately adjusted gunship fire on the harassing snipers. At dusk the two soldiers resumed their frustrated withdrawal, Sergeant Chrietzberg carrying his disabled companion until exhausted. After resting they pressed on, Sergeant Chrietzberg plodding along in front and his assistant crawling slowly behind. They covered some distance and were suddenly met with bursts of small arms fire and exploding grenades from a nearby bunker. Sergeant Chrietzberg cut down several enemy but was temporarily blinded from the hostile grenade flashes. His assistant then crawled unnoticed up to the enemy bunker and unleashed his last grenade, suffering critical wounds in the ensuing blast. Sergeant Chrietzberg attempted to administer first aid, but his comrade was failing fast. He made his way back to the unit and returned to the battlefield with medical assistance, but his comrade had already expired. Sergeant Chrietzberg'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92 (September 13, 1969)</w:t>
      </w:r>
    </w:p>
    <w:p>
      <w:pPr>
        <w:pStyle w:val="001Name"/>
        <w:rPr/>
      </w:pPr>
      <w:r>
        <w:rPr/>
        <w:t>Christian, David A.</w:t>
      </w:r>
    </w:p>
    <w:p>
      <w:pPr>
        <w:pStyle w:val="005Citation"/>
        <w:rPr/>
      </w:pPr>
      <w:r>
        <w:rPr/>
        <w:t>Citation:</w:t>
      </w:r>
    </w:p>
    <w:p>
      <w:pPr>
        <w:pStyle w:val="006Body"/>
        <w:rPr/>
      </w:pPr>
      <w:r>
        <w:rPr/>
        <w:t>The Distinguished Service Cross is presented to David A. Christian, First Lieutenant (Infantry), U.S. Army, for extraordinary heroism in connection with military operations involving conflict with an armed hostile force in the Republic of Vietnam, while serving with Combat Support Company, 1st Battalion, 26th Infantry, 1st Brigade, 1st Infantry Division. First Lieutenant Christian distinguished himself by exceptionally valorous actions on 29 October 1968 while in charge of the lead element of a reconnaissance-in-force mission ten miles northwest of Quan Loi. During an attempt to flank enemy positions, Lieutenant Christian's nine-man unit came under heavy rocket-propelled grenade, small arms and automatic weapons fire. After firing several light antitank weapons, he led an assault on the hostile strongholds, killing three North Vietnamese and causing others to flee. As he and his comrades advanced they again received intense small arms and machine gun fire and three men were wounded. Lieutenant Christian sent the casualties and the medic to the rear, and then led his troops forward until they became pinned down within ten meters of a bunker. Disregarding his safety, he assaulted the fortification single-handedly and destroyed it with hand grenades. The communists were reinforced by approximately thirty men, forcing the reconnaissance team to take cover behind a berm. Despite the enemy's devastating fire superiority, Lieutenant Christian attacked them with two antitank weapons. He was painfully wounded in the hand, but refused medical care and returned to the berm to direct artillery fire. When friendly reinforcements arrived two hours later, he directed them to cover his left flank while he attempted to evacuate his casualties. Although wounded again by an enemy rocket-propelled grenade, he did not permit himself to be treated until the other injured men had been evacuated. Lieutenant Christian's extraordinary heroism and devotion to duty were in the highest traditions of the military service and reflect great credit on him, his unit, and the United States Army.</w:t>
      </w:r>
    </w:p>
    <w:p>
      <w:pPr>
        <w:pStyle w:val="007GOs"/>
        <w:numPr>
          <w:ilvl w:val="0"/>
          <w:numId w:val="2"/>
        </w:numPr>
        <w:ind w:left="360" w:hanging="274"/>
        <w:rPr/>
      </w:pPr>
      <w:r>
        <w:rPr/>
        <w:t>HQ US Army, Vietnam, General Orders No. 1192 (April 7, 1969)</w:t>
      </w:r>
    </w:p>
    <w:p>
      <w:pPr>
        <w:pStyle w:val="001Name"/>
        <w:rPr/>
      </w:pPr>
      <w:r>
        <w:rPr/>
        <w:t>Cizmadia, Joseph</w:t>
      </w:r>
    </w:p>
    <w:p>
      <w:pPr>
        <w:pStyle w:val="005Citation"/>
        <w:rPr/>
      </w:pPr>
      <w:r>
        <w:rPr/>
        <w:t>Citation:</w:t>
      </w:r>
    </w:p>
    <w:p>
      <w:pPr>
        <w:pStyle w:val="006Body"/>
        <w:rPr/>
      </w:pPr>
      <w:r>
        <w:rPr/>
        <w:t>The Distinguished Service Cross is presented to Joseph Cizmadia, Captain (Armor), U.S. Army, for extraordinary heroism in action in connection with military operations involving conflict with an armed hostile force in the Republic of Vietnam, while serving with Troop F, 2d Squadron, 11th Armored Cavalry Regiment. Captain Cizmadia distinguished himself by exceptionally valorous actions on August 22, 1968, as commander of an armored cavalry troop during the defense of the Special Forces camp and district headquarters at Loc Ninh. Captain Cizmadia's number of combat vehicles had been reduced from sixteen to nine in the previous three days by heavy fighting against a numerically superior North Vietnamese Army force. As he led his remaining men out to reconnoiter the area northeast of the village, they came under an intense barrage of small arms and rocket propelled grenade fire from entrenched positions in the tree line and jungle, resulting in several casualties. Unable to call for artillery or air strikes because of the proximity of his troops to the enemy, he realized that he must assault the aggressors to prevent further losses. Directing his track through the lines of halted vehicles, he advanced on the enemy. Inspired by his fearless example, his troops rallied and overran the North Vietnamese, killing eighteen and causing the others to retreat. As Captain Cizmadia directed the evacuation of his casualties, his rear guard was again taken under fire and a platoon leader was wounded. Braving the hostile fusillade, he moved his track in front of the platoon leader's vehicle to prevent it from taking further hits, and launched a successful assault which permitted the man to be evacuated. By the end of the day the communists were soundly defeated and left behind sixty of their dead. Captain Cizmadi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6 (February 7, 1969)</w:t>
      </w:r>
    </w:p>
    <w:p>
      <w:pPr>
        <w:pStyle w:val="001Name"/>
        <w:rPr/>
      </w:pPr>
      <w:r>
        <w:rPr/>
        <w:t>*Clark, Douglas Mark</w:t>
      </w:r>
    </w:p>
    <w:p>
      <w:pPr>
        <w:pStyle w:val="005Citation"/>
        <w:rPr/>
      </w:pPr>
      <w:r>
        <w:rPr/>
        <w:t>Citation:</w:t>
      </w:r>
    </w:p>
    <w:p>
      <w:pPr>
        <w:pStyle w:val="006Body"/>
        <w:rPr/>
      </w:pPr>
      <w:r>
        <w:rPr/>
        <w:t>The Distinguished Service Cross is presented to Douglas Mark Clark, Specialist Fourth Class, U.S. Army, for extraordinary heroism in connection with military operations involving conflict with an armed hostile force in the Republic of Vietnam, while serving with Company E, 1st Battalion, 18th Infantry, 2d Brigade, 1st Infantry Division. Specialist Four Clark distinguished himself by exceptionally valorous actions on 4 October 1968 while serving as a squad leader during a reconnaissance-in-force mission northwest of Lai Khe. His platoon was moving through dense jungle when it came upon an apparently abandoned North Vietnamese Army base camp. While moving through the camp, seizing ammunition, food, clothing and enemy documents, Specialist Clark spotted an enemy squad set up for an ambush. After alerting his platoon, Specialist Clark, with complete disregard for his personal safety, single-handedly engaged the enemy with intense rifle fire. His decisive action saved the lives of the other members of his platoon and forced the hostile troops into a nearby bunker. Fearlessly assaulting the enemy with rifle fire and several well-aimed hand grenades, Specialist Clark was mortally wounded by a burst of automatic weapons fire from the bunker. His determined spirit and courageous action served as an inspiration to his comrades and contributed measurably to the success of the platoon's mission. Specialist Four Clark'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2 (February 7, 1969)</w:t>
      </w:r>
    </w:p>
    <w:p>
      <w:pPr>
        <w:pStyle w:val="008HomeTown"/>
        <w:rPr/>
      </w:pPr>
      <w:r>
        <w:rPr/>
        <w:t>Home Town:   St. Paul, Minnesota</w:t>
      </w:r>
    </w:p>
    <w:p>
      <w:pPr>
        <w:pStyle w:val="001Name"/>
        <w:rPr/>
      </w:pPr>
      <w:r>
        <w:rPr/>
        <w:t>Clark, Michael D.</w:t>
      </w:r>
    </w:p>
    <w:p>
      <w:pPr>
        <w:pStyle w:val="005Citation"/>
        <w:rPr/>
      </w:pPr>
      <w:r>
        <w:rPr/>
        <w:t>Citation:</w:t>
      </w:r>
    </w:p>
    <w:p>
      <w:pPr>
        <w:pStyle w:val="006Body"/>
        <w:rPr/>
      </w:pPr>
      <w:r>
        <w:rPr/>
        <w:t>The Distinguished Service Cross is presented to Michael D. Clark, First Lieutenant (Infantry), U.S. Army, for extraordinary heroism in connection with military operations involving conflict with an armed hostile force in the Republic of Vietnam, while serving with Company E, 3d Battalion, 21st Infantry, 196th Infantry Brigade, Americal Division. First Lieutenant Clark distinguished himself by exceptionally valorous actions on 1 December 1968 while leading a reconnaissance platoon through the mountainous Col De Ho Ho region of Tam Ky Province. When one of his squads happened upon a North Vietnamese hospital base camp, they were soon pinned down under intense hostile fire. Lieutenant Clark, located five hundred meters to the northwest, immediately led his squad to their assistance. As they neared the base camp, they detected movement ahead on the trail and opened fire, thwarting an ambush attempt. Lieutenant Clark's surprising maneuver confused the enemy forces who were assaulting the beleaguered squad, and scattered, allowing the trapped squad to withdraw. Directing his men to occupy several empty bunkers, he proceeded to call in artillery and gun ships on the hostile camp. While supporting fires delivered a devastating barrage, additional troops were airlifted into the combat area, and together with Lieutenant Clark's regrouped platoon, led an assault on the camp. Approaching the communist emplacements with a ten man patrol, Lieutenant Clark charged one of the bunkers alone and killed the occupants with a hand grenade. His patrol meanwhile flanked two additional bunkers and soon destroyed them. After a fierce battle which resulted in the destruction of the camp and the seizure of many weapons and supplies, the platoon retired with no casualties. First Lieutenant Clar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43 (August 11, 1969)</w:t>
      </w:r>
    </w:p>
    <w:p>
      <w:pPr>
        <w:pStyle w:val="001Name"/>
        <w:rPr/>
      </w:pPr>
      <w:r>
        <w:rPr/>
        <w:t>*Clay, Charles Edward</w:t>
      </w:r>
    </w:p>
    <w:p>
      <w:pPr>
        <w:pStyle w:val="005Citation"/>
        <w:rPr/>
      </w:pPr>
      <w:r>
        <w:rPr/>
        <w:t>Citation:</w:t>
      </w:r>
    </w:p>
    <w:p>
      <w:pPr>
        <w:pStyle w:val="006Body"/>
        <w:rPr/>
      </w:pPr>
      <w:r>
        <w:rPr/>
        <w:t>The Distinguished Service Cross is presented to Charles Edward Clay, Specialist Fourth Class, U.S. Army, for extraordinary heroism in connection with military operations involving conflict with an armed hostile force in the Republic of Vietnam, while serving with Headquarters and Headquarters Company, 2d Battalion, 34th Armor, 25th Infantry Division. Specialist Four Clay distinguished himself by exceptionally valorous actions on 26 February 1969 as a squad leader with an ambush patrol composed of nine Americans and seven Popular Force soldiers. Shortly after the small unit set up an ambush near the village of Trung An, an estimated company of North Vietnamese entered their killing zone. In spite of the numerical superiority of the enemy, Specialist Clay initiated contact by detonating claymore mines and firing his machine gun. Although wounded by the communists' return fire, he continued to man the machine gun until a rocket-propelled grenade destroyed the weapon and almost severed his right leg. Disregarding his grievous injury, he crawled to a vantage point from which he directed the fire of the less experienced members of the patrol while reloading magazines and shouting words of encouragement. Another rocket-propelled grenade struck his exposed position, severing his right arm, but Specialist Clay continued to direct and encourage his comrades for the remainder of the battle. When the enemy withdrew an ambulance helicopter arrived and he was taken to a hospital where he succumbed to his wounds. Specialist Four Cla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39 (April 30, 1969)</w:t>
      </w:r>
    </w:p>
    <w:p>
      <w:pPr>
        <w:pStyle w:val="008HomeTown"/>
        <w:rPr/>
      </w:pPr>
      <w:r>
        <w:rPr/>
        <w:t>Home Town:   East Prairie, Missouri</w:t>
      </w:r>
    </w:p>
    <w:p>
      <w:pPr>
        <w:pStyle w:val="001Name"/>
        <w:rPr/>
      </w:pPr>
      <w:r>
        <w:rPr/>
        <w:t>Clayton, Jerry D.</w:t>
      </w:r>
    </w:p>
    <w:p>
      <w:pPr>
        <w:pStyle w:val="005Citation"/>
        <w:rPr/>
      </w:pPr>
      <w:r>
        <w:rPr/>
        <w:t>Citation:</w:t>
      </w:r>
    </w:p>
    <w:p>
      <w:pPr>
        <w:pStyle w:val="006Body"/>
        <w:rPr/>
      </w:pPr>
      <w:r>
        <w:rPr/>
        <w:t>The Distinguished Service Cross is presented to Jerry D. Clayton, Private First Class, U.S. Army, for extraordinary heroism in connection with military operations involving conflict with an armed hostile force in the Republic of Vietnam, while serving with Company D, 2d Battalion, 7th Cavalry, 3d Brigade, 1st Cavalry Division (Airmobile). Private First Class Clayton distinguished himself by exceptionally valorous actions on 23 March 1968 while serving as a rifleman during a search and destroy operation near Hue. His unit came under intense enemy fire which caused several casualties. As medics maneuvered towards two of the wounded, Private Clayton placed fire on hostile positions and stood up to draw the communists' fire upon himself and away from the aidmen. When medics reached the injured soldiers, he joined them in their completely exposed area to provide suppressive covering fire for them as they worked to save their patients. Later, five men including two medics were wounded and pinned down by the fusillade. Exposing himself to the heavy machine gun fire, Private Clayton secured a supply of battle dressings and maneuvered to them to treat their wounds. After dragging a seriously wounded medical officer seventy-five meters to a place of relative safety, he returned through the bullet-swept area to aid another man who was bleeding profusely. He tended his comrade's wounds and then returned to the medical officer to further treat his extensive injuries. Private Clayton next called in mortar and aerial rocket artillery support on the enemy as he shielded his patient from continuing fire. With the help of another man he then dragged the officer seventy-five meters to an evacuation point. Private First Class Clayt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217 (November 10, 1968)</w:t>
      </w:r>
    </w:p>
    <w:p>
      <w:pPr>
        <w:pStyle w:val="001Name"/>
        <w:rPr/>
      </w:pPr>
      <w:r>
        <w:rPr/>
        <w:t>*Clement, Gregory C., Jr.</w:t>
      </w:r>
    </w:p>
    <w:p>
      <w:pPr>
        <w:pStyle w:val="005Citation"/>
        <w:rPr/>
      </w:pPr>
      <w:r>
        <w:rPr/>
        <w:t>Citation:</w:t>
      </w:r>
    </w:p>
    <w:p>
      <w:pPr>
        <w:pStyle w:val="006Body"/>
        <w:rPr/>
      </w:pPr>
      <w:r>
        <w:rPr/>
        <w:t>The Distinguished Service Cross is presented to Gregory C. Clement, Jr., Captain (Artillery), U.S. Army, for extraordinary heroism in connection with military operations involving conflict with an armed hostile force in the Republic of Vietnam, while serving with the 1st Infantry Division Advisory Detachment, United States Military Assistance Command, Vietnam. Captain Clement distinguished himself by exceptionally valorous actions on 23 February 1967 while serving as senior advisor to a company of Vietnamese Irregular troops. In an attempt to take a well-fortified Viet Cong hamlet, Captain Clement's company was pinned down by intense hostile fire. Three men were seriously wounded in the initial barrage and, when the company withdrew, were left lying in an open field 150 meters away. Despite intense and accurate machine gun fire, Captain Clement fearlessly ran across the field, picking up one of the soldiers and carried him to safety. Turning immediately, he raced back across the ravaged area, ignoring the murderous fire hitting all around him, and brought another stricken man back. Inspired by his heroic actions, two soldiers joined him on the treacherous third trip. Although he was the focus of increasing hostile fire, Captain Clement would not be driven back. Suddenly, he was wounded by a well-concealed Viet Cong machine gun, directly in front of the man he was attempting to save. Ignoring his wounds, he took the first aid kit and crawled toward the fallen soldier. Captain Clement was still trying to reach the man when he was mortally wounded by a second burst of machine gun fire. His unimpeachable valor and profound concern for others inspired the beleaguered Vietnamese company to hold its position and rout the numerically superior enemy. Captain Clement'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372 (March 27, 1967)</w:t>
      </w:r>
    </w:p>
    <w:p>
      <w:pPr>
        <w:pStyle w:val="008HomeTown"/>
        <w:rPr/>
      </w:pPr>
      <w:r>
        <w:rPr/>
        <w:t>Home Town:   Galveston, Texas</w:t>
      </w:r>
    </w:p>
    <w:p>
      <w:pPr>
        <w:pStyle w:val="001Name"/>
        <w:rPr/>
      </w:pPr>
      <w:r>
        <w:rPr/>
        <w:t>Clemmons, William A.</w:t>
      </w:r>
    </w:p>
    <w:p>
      <w:pPr>
        <w:pStyle w:val="005Citation"/>
        <w:rPr/>
      </w:pPr>
      <w:r>
        <w:rPr/>
        <w:t>Citation:</w:t>
      </w:r>
    </w:p>
    <w:p>
      <w:pPr>
        <w:pStyle w:val="006Body"/>
        <w:rPr/>
      </w:pPr>
      <w:r>
        <w:rPr/>
        <w:t>The Distinguished Service Cross is presented to William A. Clemmons, Master Sergeant, U.S. Army, for extraordinary heroism in connection with military operations involving conflict with an armed hostile force in the Republic of Vietnam. Master Sergeant Clemmons, Retired, (then Captain) distinguished himself by extraordinary heroism against an armed enemy in the vicinity of Xuan Loc, Vietnam, on 14 June 1971, while serving as Commander of Company D, 2d Battalion (Airmobile), 5th Cavalry, 1st Cavalry Division. Company D, while on a reconnaissance mission east of Xuan Loc, encountered an undetermined superior size force which opened fire with 40-mm. rockets, automatic weapons fire, claymores, and 60-mm. mortars. During the initial contact he front platoon suffered immediate heavy casualties. Sergeant Clemmons maneuvered the two uncommitted platoons to provide supporting fire on both flanks where the casualties were located, while directing gunship and artillery fire to suppress the enemy's fire superiority. While the flank platoons provided supporting fire, Sergeant Clemmons advanced to the enemy's killing zone to bring back his wounded men. He pulled one man back and carried him to a safe location. Upon his return, he was wounded in the chest by AK-47 fire. Bleeding severely and crawling, he reentered the killing zone and brought back two other wounded men. His men, inspired by his action, increased the tempo of aggressiveness and their fire while maneuvering and closing in on the enemy. Sergeant Clemmons, in pain and bleeding profusely, crawled a third time into the killing zone and retrieved a fourth wounded man. Rejoining the closing and flanking platoons, Sergeant Clemmons directed air and artillery fire on the bunker complex occupied by the larger enemy force and continued to direct the platoons closing in on the enemy, forcing them to withdraw and abandon their fortified bunkers which saved the lives of several of his seriously wounded men still caught in the enemy's killing zone. Master Sergeant Clemmons' extraordinary heroism, exemplary leadership, and interest in the welfare of his men were in keeping with the highest traditions of military service and reflect great credit on him, his unit, and the United States Army.</w:t>
      </w:r>
    </w:p>
    <w:p>
      <w:pPr>
        <w:pStyle w:val="007GOs"/>
        <w:numPr>
          <w:ilvl w:val="0"/>
          <w:numId w:val="2"/>
        </w:numPr>
        <w:ind w:left="360" w:hanging="274"/>
        <w:rPr/>
      </w:pPr>
      <w:r>
        <w:rPr/>
        <w:t>Department of the Army, General Orders No. 31 (1984)</w:t>
      </w:r>
    </w:p>
    <w:p>
      <w:pPr>
        <w:pStyle w:val="001Name"/>
        <w:rPr/>
      </w:pPr>
      <w:r>
        <w:rPr/>
        <w:t>*Cline, Paul Harold</w:t>
      </w:r>
    </w:p>
    <w:p>
      <w:pPr>
        <w:pStyle w:val="005Citation"/>
        <w:rPr/>
      </w:pPr>
      <w:r>
        <w:rPr/>
        <w:t>Synopsis:</w:t>
      </w:r>
    </w:p>
    <w:p>
      <w:pPr>
        <w:pStyle w:val="006Body"/>
        <w:rPr/>
      </w:pPr>
      <w:r>
        <w:rPr/>
        <w:t>The Distinguished Service Cross is presented to Paul Harold Cline, Sergeant, U.S. Army, for extraordinary heroism in connection with military operations involving conflict with an armed hostile force in the Republic of Vietnam, while serving with Company C, 3d Battalion (Airborne), 506th Infantry, 101st Airborne Division. Sergeant Cline distinguished himself by exceptionally valorous actions on 6 February 1968.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33 (May 23, 1969)</w:t>
      </w:r>
    </w:p>
    <w:p>
      <w:pPr>
        <w:pStyle w:val="008HomeTown"/>
        <w:rPr/>
      </w:pPr>
      <w:r>
        <w:rPr/>
        <w:t>Home Town:   West Palm Beach, Florida</w:t>
      </w:r>
    </w:p>
    <w:p>
      <w:pPr>
        <w:pStyle w:val="001Name"/>
        <w:rPr/>
      </w:pPr>
      <w:r>
        <w:rPr/>
        <w:t>*Cobb, Hubbard Don</w:t>
      </w:r>
    </w:p>
    <w:p>
      <w:pPr>
        <w:pStyle w:val="005Citation"/>
        <w:rPr/>
      </w:pPr>
      <w:r>
        <w:rPr/>
        <w:t>Citation:</w:t>
      </w:r>
    </w:p>
    <w:p>
      <w:pPr>
        <w:pStyle w:val="006Body"/>
        <w:rPr/>
      </w:pPr>
      <w:r>
        <w:rPr/>
        <w:t>The Distinguished Service Cross is presented to Hubbard Don Cobb, Sergeant First Class, U.S. Army, for extraordinary heroism in connection with military operations involving conflict with an armed hostile force in the Republic of Vietnam, while serving with Company A, 2d Battalion, 5th Cavalry, 1st Cavalry Division. Platoon Sergeant Cobb distinguished himself by exceptionally valorous actions on 14 January 1968 while leading his platoon in an attack near Dai Luong. A scout helicopter, performing a reconnaissance at Sergeant Cobb's request, made contact with elements of a Viet Cong regiment in a rock and cave complex in which the platoon was operating. Sergeant Cobb deployed his troops for an assault and immediately received sporadic but deadly rifle and grenade fire. The initial burst wounded the two point men. Sergeant Cobb quickly directed counter fire which accounted for two enemy dead. He then placed himself on the point as the platoon maneuvered around a series of openings in the rocks. Sergeant Cobb spent the next hour creeping forward to hurl explosive charges into the caves. Disregarding his safety, he repeatedly engaged the enemy, personally killing three Viet Cong. At dusk, as he was approaching a cave, an enemy soldier suddenly appeared and, with a burst of automatic rifle fire, mortally wounded Sergeant Cobb. Although he was dying, Sergeant Cobb assaulted the position carrying an explosive charge and plunged headfirst into the hole, killing his foe in the resulting blast. Platoon Sergeant Cobb'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64 (July 10, 1968)</w:t>
      </w:r>
    </w:p>
    <w:p>
      <w:pPr>
        <w:pStyle w:val="008HomeTown"/>
        <w:rPr/>
      </w:pPr>
      <w:r>
        <w:rPr/>
        <w:t>Home Town:   Odessa, Texas</w:t>
      </w:r>
    </w:p>
    <w:p>
      <w:pPr>
        <w:pStyle w:val="001Name"/>
        <w:rPr/>
      </w:pPr>
      <w:r>
        <w:rPr/>
        <w:t>*Cody, William DeBrece</w:t>
      </w:r>
    </w:p>
    <w:p>
      <w:pPr>
        <w:pStyle w:val="005Citation"/>
        <w:rPr/>
      </w:pPr>
      <w:r>
        <w:rPr/>
        <w:t>Citation:</w:t>
      </w:r>
    </w:p>
    <w:p>
      <w:pPr>
        <w:pStyle w:val="006Body"/>
        <w:rPr/>
      </w:pPr>
      <w:r>
        <w:rPr/>
        <w:t>The Distinguished Service Cross is presented to William DeBrece Cody, First Lieutenant (Infantry), U.S. Army, for extraordinary heroism in connection with military operations involving conflict with an armed hostile force in the Republic of Vietnam, while serving with Company B, 1st Battalion, 11th Infantry, 1st Brigade, 5th Infantry Division (Mechanized). First Lieutenant Cody distinguished himself by exceptionally valorous actions on 27 March 1969 as a platoon leader during an attempt by his company to capture a hill just south of the Demilitarized Zone which was the key terrain feature overlooking the infiltration route of a North Vietnamese regiment. Encountering an intense barrage from enemy bunkers while leading his men up the right side of the hill, Lieutenant Cody called for artillery and air strikes. Under cover of this supporting fire, he again advanced and continued to spearhead the attack even after receiving wounds from hostile mortar fragments. When an enemy machine gun emplacement opened fire, inflicting several casualties, he single- handedly assaulted through a hail of bullets and killed all three communists at the position with accurate bursts from his rifle. Inspired by his leadership, his troops overran the entrenched forces on the forward edge of the objective. As Lieutenant Cody and his men made their way through increasing hostile fire, he was fatally wounded by enemy mortar fragments. First Lieutenant Cod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934 (June 2, 1969)</w:t>
      </w:r>
    </w:p>
    <w:p>
      <w:pPr>
        <w:pStyle w:val="008HomeTown"/>
        <w:rPr/>
      </w:pPr>
      <w:r>
        <w:rPr/>
        <w:t>Home Town:   Robinson, Illinois</w:t>
      </w:r>
    </w:p>
    <w:p>
      <w:pPr>
        <w:pStyle w:val="001Name"/>
        <w:rPr/>
      </w:pPr>
      <w:r>
        <w:rPr/>
        <w:t>Coehlo, Antonio J., Jr.</w:t>
      </w:r>
    </w:p>
    <w:p>
      <w:pPr>
        <w:pStyle w:val="005Citation"/>
        <w:rPr/>
      </w:pPr>
      <w:r>
        <w:rPr/>
        <w:t>Citation:</w:t>
      </w:r>
    </w:p>
    <w:p>
      <w:pPr>
        <w:pStyle w:val="006Body"/>
        <w:rPr/>
      </w:pPr>
      <w:r>
        <w:rPr/>
        <w:t>The Distinguished Service Cross is presented to Antonio J. Coehlo, Jr., Sergeant First Class, U.S. Army, for extraordinary heroism in connection with military operations involving conflict with an armed hostile force in the Republic of Vietnam, while serving with Special Operations Augmentation, Command and Control Detachment (North), 5th Special forces Group (Airborne), 1st Special Forces. Sergeant First Class Coehlo distinguished himself by exceptionally valorous actions on 10, 11, 14 and 15 August 1970 while serving as team leader during two rescue operations deep within enemy controlled territory. Shortly after being inserted by helicopter into the landing zone, Sergeant Coehlo's three-man rescue team engaged a large hostile force. The enemy fire was so intense that the small American patrol was pinned down until the sergeant could direct tactical air strikes upon the adversary. During allied movement from the contact area, Sergeant Coehlo engaged and eliminated an enemy sniper preparing to fire at his comrades. Upon reaching the pickup site, an extraction helicopter returned the team to their base camp. In the following days, Sergeant Coehlo's element was again inserted into hostile territory in an attempt to rescue three wounded American soldiers. After disembarking in the landing zone, his patrol came under intense enemy fire. Observing an allied soldier fall to the ground, the sergeant immediately raced through the barrage of bullets to assist his downed comrade and to administer emergency first aid to his wounds. Realizing the gravity of their exposed position, Sergeant Coehlo summoned helicopter gunships and medical helicopters to the embattled area. Once again braving the enemy fusillade, the sergeant moved the injured soldiers from their insecure location to defensive cover within the allied perimeter. Then, the determined sergeant remained in the open while coordinating the friendly gunship fire at the belligerents. Through the sergeant's daring actions, the persistent foe was effectively repelled and all personnel were safely extracted from the combat area. Sergeant First Class Coehl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95 (January 10, 1971)</w:t>
      </w:r>
    </w:p>
    <w:p>
      <w:pPr>
        <w:pStyle w:val="001Name"/>
        <w:rPr/>
      </w:pPr>
      <w:r>
        <w:rPr/>
        <w:t>*Coffroth, Alfred Patrick L.</w:t>
      </w:r>
    </w:p>
    <w:p>
      <w:pPr>
        <w:pStyle w:val="005Citation"/>
        <w:rPr/>
      </w:pPr>
      <w:r>
        <w:rPr/>
        <w:t>Citation:</w:t>
      </w:r>
    </w:p>
    <w:p>
      <w:pPr>
        <w:pStyle w:val="006Body"/>
        <w:rPr/>
      </w:pPr>
      <w:r>
        <w:rPr/>
        <w:t>The Distinguished Service Cross is presented to Alfred Patrick L. Coffroth, Sergeant, U.S. Army, for extraordinary heroism in connection with military operations involving conflict with an armed hostile force in the Republic of Vietnam, while serving with Company A, 2d Battalion (Airborne), 506th Infantry, 3d Brigade, 101st Airborne Division. Sergeant Coffroth distinguished himself by exceptionally valorous actions on 31 January 1968 as an infantry squad leader on a search and destroy mission in the village of Dong Loch. A large enemy force had moved into the village and set up heavily fortified positions. Sergeant Coffroth's company was moving up to sweep the hamlet when it encountered intense automatic weapons and small arms fire from numerous enemy emplacements. Under a curtain of fire, Sergeant Coffroth immediately moved his squad to a more protected position. Upon reaching it, his element came under heavy grazing fire from a flanking bush line. With complete disregard for his safety, Sergeant Coffroth maneuvered to the edge of the brush, killed five of the enemy, and captured three automatic weapons and a rocket launcher. As he led his squad into the bush line, it received automatic weapons fire from a fortified bunker. Again exposing him self to a hail of bullets, Sergeant Coffroth destroyed the position with a rocket launcher, killing thirteen more insurgents. Ordering his men to withdraw, he provided covering fire for them, killing two snipers. Before he could reach a protected position for himself, Sergeant Coffroth was mortally wounded by small arms fire. Sergeant Coffroth'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55 (July 10, 1968)</w:t>
      </w:r>
    </w:p>
    <w:p>
      <w:pPr>
        <w:pStyle w:val="008HomeTown"/>
        <w:rPr/>
      </w:pPr>
      <w:r>
        <w:rPr/>
        <w:t>Home Town:   Seattle, Washington</w:t>
      </w:r>
    </w:p>
    <w:p>
      <w:pPr>
        <w:pStyle w:val="001Name"/>
        <w:rPr/>
      </w:pPr>
      <w:r>
        <w:rPr/>
        <w:t>*Coleman, Donald Huston</w:t>
      </w:r>
    </w:p>
    <w:p>
      <w:pPr>
        <w:pStyle w:val="005Citation"/>
        <w:rPr/>
      </w:pPr>
      <w:r>
        <w:rPr/>
        <w:t>Citation:</w:t>
      </w:r>
    </w:p>
    <w:p>
      <w:pPr>
        <w:pStyle w:val="006Body"/>
        <w:rPr/>
      </w:pPr>
      <w:r>
        <w:rPr/>
        <w:t>The Distinguished Service Cross is presented to Donald Huston Coleman, Staff Sergeant, U.S. Army, for extraordinary heroism in connection with military operations involving conflict with an armed hostile force in the Republic of Vietnam, while serving with Company A, 4th Battalion (Mechanized), 23d Infantry, 1st Brigade, 25th Infantry Division. Staff Sergeant Coleman distinguished himself by exceptionally valorous actions on 13 February 1968 during combat operations near Tan Pha Trang. His platoon was part of a force given the mission to assault a well-entrenched Viet Cong regiment. As his element charged the bunker complex, it was subjected to a savage enemy rocket and automatic weapons barrage, and several of his men fell wounded in front of the Viet Cong positions. Sergeant Coleman quickly organized a rescue squad. With bullets striking all around him, he moved to the casualties, shielded them with his body and treated their injuries. His squad suppressed the hostile fire momentarily, and he directed that the wounded be evacuated. One of his team was hit when the insurgents resumed their devastating fusillade on the withdrawing troops. Firing his weapon at the enemy as he maneuvered, Sergeant Coleman completely disregarded his personal safety and moved back through withering fire to reach the fallen soldier. He was mortally wounded while gallantly and unselfishly attempting to rescue a comrade in the heat of battle. Staff Sergeant Colema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46 (April 16, 1968)</w:t>
      </w:r>
    </w:p>
    <w:p>
      <w:pPr>
        <w:pStyle w:val="008HomeTown"/>
        <w:rPr/>
      </w:pPr>
      <w:r>
        <w:rPr/>
        <w:t>Home Town:   Healdsburg, California</w:t>
      </w:r>
    </w:p>
    <w:p>
      <w:pPr>
        <w:pStyle w:val="001Name"/>
        <w:rPr/>
      </w:pPr>
      <w:r>
        <w:rPr/>
        <w:t>*Collazo, Raphael Lorenzo</w:t>
      </w:r>
    </w:p>
    <w:p>
      <w:pPr>
        <w:pStyle w:val="005Citation"/>
        <w:rPr/>
      </w:pPr>
      <w:r>
        <w:rPr/>
        <w:t>Citation:</w:t>
      </w:r>
    </w:p>
    <w:p>
      <w:pPr>
        <w:pStyle w:val="006Body"/>
        <w:rPr/>
      </w:pPr>
      <w:r>
        <w:rPr/>
        <w:t>The Distinguished Service Cross is presented to Raphael Lorenzo Collazo, Private First Class, U.S. Army, for extraordinary heroism in action while serving as the point man of the lead squad of the Aero Rifle Platoon of Troop C, 3d Squadron, 17th Air Cavalry, in support of the United States 9th Infantry Division Operations in Dinh Tuong Province, Republic of Vietnam on 17 March 1968. Private Collazo's platoon came under heavy enemy automatic weapons fire as it moved along a canal in search of enemy elements. Private Collazo immediately returned fire to cover his fellow platoon members as they maneuvered into the canal. Having located the source of the enemy fire, he moved around the left flank of his platoon and into another canal which ran directly beside the heavily defended enemy position. Private Collazo then, with utter disregard for his own personal safety, assaulted and single-handedly destroyed the enemy bunker with grenade and rifle fire. As he did, another enemy position on the other side of the canal began firing in the direction of his platoon. Realizing that this weapon too, was a threat to the lives of the men of his platoon, he again began moving toward a heavily defended hostile position. Using a small sampan as cover, he was able to advance to within a few feet of the enemy before being seen. Then, while receiving fire from both sides of the canal, Private Collazo fought in two directions and was able to advance to within inches of his objective before being killed by the murderous crossfire. Through his resolute fearlessness, intense concern for his fellow soldier, and total disregard for his own personal safety, Private Collazo enabled the platoon to complete its mission and effect a successful extraction without further losses. His extraordinary heroism, uncommon valor, and intrepidity at the cost of his own life, above and beyond the call of duty, are in the highest traditions of the United States Army and reflect great credit upon himself, his unit, and the Armed Forces of his country.</w:t>
      </w:r>
    </w:p>
    <w:p>
      <w:pPr>
        <w:pStyle w:val="007GOs"/>
        <w:numPr>
          <w:ilvl w:val="0"/>
          <w:numId w:val="2"/>
        </w:numPr>
        <w:ind w:left="360" w:hanging="274"/>
        <w:rPr/>
      </w:pPr>
      <w:r>
        <w:rPr/>
        <w:t>Department of the Army, General Orders No. 57 (October 17, 1968)</w:t>
      </w:r>
    </w:p>
    <w:p>
      <w:pPr>
        <w:pStyle w:val="008HomeTown"/>
        <w:rPr/>
      </w:pPr>
      <w:r>
        <w:rPr/>
        <w:t>Home Town:   Gardena, California</w:t>
      </w:r>
    </w:p>
    <w:p>
      <w:pPr>
        <w:pStyle w:val="001Name"/>
        <w:rPr/>
      </w:pPr>
      <w:r>
        <w:rPr/>
        <w:t>*Collier, Noah Chandler, Jr.</w:t>
      </w:r>
    </w:p>
    <w:p>
      <w:pPr>
        <w:pStyle w:val="005Citation"/>
        <w:rPr/>
      </w:pPr>
      <w:r>
        <w:rPr/>
        <w:t>Citation:</w:t>
      </w:r>
    </w:p>
    <w:p>
      <w:pPr>
        <w:pStyle w:val="006Body"/>
        <w:rPr/>
      </w:pPr>
      <w:r>
        <w:rPr/>
        <w:t>The Distinguished Service Cross is presented to Noah Chandler Collier, Jr., Private First Class, U.S. Army, for extraordinary heroism in connection with military operations involving conflict with an armed hostile force in the Republic of Vietnam, while serving with Company A, 1st Battalion (Airborne), 8th Cavalry, 1st Cavalry Division. Private First Class Collier distinguished himself by exceptionally valorous actions on 26 October 1966 while serving with elements of the 8th Cavalry on a search and destroy mission along the Song An Loa River. After his squad had flushed out several Viet Cong from tunnels along the river bank, Private Collier and two other men escorted the prisoners back to the platoon.. Returning to continue the search, he heard a burst of hostile machine gun fire which severely wounded his squad leader, knocking him under the swift current. Undaunted, Private Collier swam twenty meters through a barrage of bullets to where the soldier had fallen. Disregarding his safety, he then discarded his weapon and fearlessly dove under water in an attempt to save his stricken comrade. Surfacing amid devastating enemy fire splattering the water around him, Private Collier shouted that he could not find the wounded man. As he started to diver under the water again he was fatally wounded by Viet Cong machine gun fire. Demonstrating boundless courage and selfless concern for the welfare of the others, he sacrificed his own life in a valiant effort to save a fellow soldier. Private First Class Colli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77 (March 17, 1967)</w:t>
      </w:r>
    </w:p>
    <w:p>
      <w:pPr>
        <w:pStyle w:val="008HomeTown"/>
        <w:rPr/>
      </w:pPr>
      <w:r>
        <w:rPr/>
        <w:t>Home Town:   Wiley, Georgia</w:t>
      </w:r>
    </w:p>
    <w:p>
      <w:pPr>
        <w:pStyle w:val="001Name"/>
        <w:rPr/>
      </w:pPr>
      <w:r>
        <w:rPr/>
        <w:t>Collins, Kenneth G.</w:t>
      </w:r>
    </w:p>
    <w:p>
      <w:pPr>
        <w:pStyle w:val="005Citation"/>
        <w:rPr/>
      </w:pPr>
      <w:r>
        <w:rPr/>
        <w:t>Citation:</w:t>
      </w:r>
    </w:p>
    <w:p>
      <w:pPr>
        <w:pStyle w:val="006Body"/>
        <w:rPr/>
      </w:pPr>
      <w:r>
        <w:rPr/>
        <w:t>The Distinguished Service Cross is presented to Kenneth G. Collins, First Lieutenant (Infantry), U.S. Army, for extraordinary heroism in connection with military operations involving conflict with an armed hostile force in the Republic of Vietnam, while serving with Company A, 1st Battalion (Airborne), 327th Infantry, 1st Brigade, 101st Airborne Division. First Lieutenant Collins distinguished himself by exceptionally valorous actions on 9 June 1966 while serving as a platoon leader with a company of the 327th Infantry attempting to relieve a besieged unit near Dak To. As his company moved up a densely vegetated hill, it was suddenly pinned down by a murderous barrage of automatic weapons fire from insurgent positions along the ridge. Unmindful of the dangers, Lieutenant Collins unhesitatingly exposed himself to the hail of bullets and led his platoon in an attack up the slope. Forced to the ground by enemy fire from a nearby bunker, he quickly silenced the position with a grenade. Hostile emplacements all around him opened fire and, seconds later, Lieutenant Collins was severely wounded in the left eye by an exploding grenade. Dazed, but undaunted, he rallied his men and mounted a savage assault which swept through three Viet Cong positions, before being halted by intense machine gun fire from both flanks. Shouting orders and encouragement, Lieutenant Collins withdrew the platoon to more defensible terrain. Determined to recover his dead and wounded, he regrouped his men and charged back up the hill. Making repeated trips through the darkness, torrential rain and hostile fire, Lieutenant Collins ensured that all casualties were secured before leading his weary platoon back to the company perimeter in the valley below. Although he was nearly blind, he continued to display boundless courage which inspired his fellow soldiers to repulse numerous hostile attacks throughout the next day. First Lieutenant Coll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214 (March 20, 1967)</w:t>
      </w:r>
    </w:p>
    <w:p>
      <w:pPr>
        <w:pStyle w:val="001Name"/>
        <w:rPr/>
      </w:pPr>
      <w:r>
        <w:rPr/>
        <w:t>Colon, Hector E.</w:t>
      </w:r>
    </w:p>
    <w:p>
      <w:pPr>
        <w:pStyle w:val="005Citation"/>
        <w:rPr/>
      </w:pPr>
      <w:r>
        <w:rPr/>
        <w:t>Citation:</w:t>
      </w:r>
    </w:p>
    <w:p>
      <w:pPr>
        <w:pStyle w:val="006Body"/>
        <w:rPr/>
      </w:pPr>
      <w:r>
        <w:rPr/>
        <w:t>The Distinguished Service Cross is presented to Hector E. Colon, Second Lieutenant (Infantry), U.S. Army, for extraordinary heroism in connection with military operations involving conflict with an armed hostile force in the Republic of Vietnam, while serving with Company B, 4th Battalion, 9th Infantry, 25th Infantry Division. Second Lieutenant Colon distinguished himself by exceptionally valorous actions on 5 January 1968 as a platoon leader of an infantry company during a helicopter extraction operation in War Zone C. Lieutenant Colon's platoon had just completed a reconnaissance-in-force mission and was awaiting extraction when it came under heavy rocket, mortar, automatic weapons and small arms fire from an estimated four hundred Viet Cong. He quickly positioned his men to repel the advancing enemy. His radio operator was wounded and the radio damaged. Lieutenant Colon secured another set and directed artillery fire and air strikes on the insurgents, sometimes to within five meters of the friendly positions. He personally killed five enemy soldiers who tried to overrun the platoon's perimeter. As the firing subsided, he supervised the evacuation of the casualties, saw that the remainder of his men were extracted, and insured that all weapons and equipment were recovered. His exemplary leadership was directly responsible for routing the numerically superior and determined Viet Cong. Second Lieutenant Col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22 (July 17, 1968)</w:t>
      </w:r>
    </w:p>
    <w:p>
      <w:pPr>
        <w:pStyle w:val="008HomeTown"/>
        <w:rPr/>
      </w:pPr>
      <w:r>
        <w:rPr/>
        <w:t>Home Town:   Chicago, Illinois</w:t>
      </w:r>
    </w:p>
    <w:p>
      <w:pPr>
        <w:pStyle w:val="001Name"/>
        <w:rPr/>
      </w:pPr>
      <w:r>
        <w:rPr/>
        <w:t>Comer, Billy R.</w:t>
      </w:r>
    </w:p>
    <w:p>
      <w:pPr>
        <w:pStyle w:val="005Citation"/>
        <w:rPr/>
      </w:pPr>
      <w:r>
        <w:rPr/>
        <w:t>Citation:</w:t>
      </w:r>
    </w:p>
    <w:p>
      <w:pPr>
        <w:pStyle w:val="006Body"/>
        <w:rPr/>
      </w:pPr>
      <w:r>
        <w:rPr/>
        <w:t>The Distinguished Service Cross is presented to Billy R. Comer, Specialist Fourth Class, U.S. Army, for extraordinary heroism in connection with military operations involving conflict with an armed hostile force in the Republic of Vietnam, while serving with Troop D, 2d Battalion, 5th Cavalry, 1st Cavalry Division (Airmobile). Specialist Four Comer distinguished himself while serving as a senior medical aidman during combat operations in Cambodia on 22 June 1970. On this date, Specialist Comer's company was engaged by a large, well concealed enemy force firing small arms, automatic weapons, and rocket grenade launchers. Observing a wounded comrade lying in a forward, exposed position, Specialist Comer left his defensive position and ran through the enemy fire to the casualty. While enemy bullets struck all around him, the specialist calmly treated the soldier's wounds and carried him to a covered position within the allied perimeter. Later, during an emergency helicopter re-supply operation, the specialist again moved forward through the intense hostile fire to rescue a soldier seriously injured during the operation. When an evacuation helicopter finally arrived on the scene to rescue the wounded soldiers, Specialist Comer secured one of the casualties to a litter to be hoisted to the hovering helicopter. However, the intense enemy fire directed at his exposed position snapped the cable attached to the litter causing the casualty to fall approximately ten feet into the open area. Without hesitation, the specialist ran to the litter and dragged the casualty to a position of relative safety. Throughout the entire engagement, Specialist Comer exposed himself to the fusillade as he moved from one position to another treating the numerous allied casualties. His determined actions served as a constant inspiration to his companions and contributed immeasurably to the successful defense of the position. Specialist Four Com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230 (December 9, 1970)</w:t>
      </w:r>
    </w:p>
    <w:p>
      <w:pPr>
        <w:pStyle w:val="001Name"/>
        <w:rPr/>
      </w:pPr>
      <w:r>
        <w:rPr/>
        <w:t>Comerford, Steven W.</w:t>
      </w:r>
    </w:p>
    <w:p>
      <w:pPr>
        <w:pStyle w:val="005Citation"/>
        <w:rPr/>
      </w:pPr>
      <w:r>
        <w:rPr/>
        <w:t>Citation:</w:t>
      </w:r>
    </w:p>
    <w:p>
      <w:pPr>
        <w:pStyle w:val="006Body"/>
        <w:rPr/>
      </w:pPr>
      <w:r>
        <w:rPr/>
        <w:t>The Distinguished Service Cross is presented to Steven W. Comerford, Master Sergeant, U.S. Army, for extraordinary heroism in connection with military operations involving conflict with an armed hostile force in the Republic of Vietnam, while serving with Command and Control (Central), FOB 2 (Kontum), 5th Special Forces Group (Airborne), 1st Special Forces. Master Sergeant Comerford distinguished himself by exceptionally valorous actions on 21 January 1968 while serving with an indigenous platoon-size force operating in enemy-held territory. The platoon had been assigned the mission of performing a bomb damage assessment. During its conduct the platoon was ambushed by a superior force and Sergeant Comerford formed his men into a hasty perimeter from which to direct heavy suppressing fire and call in tactical air support. Upon being notified of his machine gunner being killed in the initial action, Sergeant Comerford, with total disregard for his own personal safety, ran through deadly heavy automatic and grenade cross-fire to retrieve the machinegun and the body of the machine gunner. Upon his return to the perimeter Sergeant Comerford positioned the gun at a point not more than 25 meters from the hostile force. Sergeant Comerford, noticing the indigenous troops pulling back, again exposed himself to hostile fire, this time on purpose, calming the indigenous troops and leading them in repelling the enemy, who had gotten to within hand grenade range. Upon the arrival of the Tactical Air Command aircraft, Sergeant Comerford directed them in bombardment of the enemy. He repeatedly called in air strikes to within 25 meters of the friendly position. With the enemy attacking through the air strikes, Sergeant Comerford called the air strikes in as close as 10 meters from his own position, driving the enemy back and leaving many dead in their retreat. With more than half of the friendly platoon casualties, the enemy made another attack, and this time Sergeant Comerford was hit in the head with small arms fire. Seriously wounded, but recovering almost instantly from the shock of being hit, Sergeant Comerford again called in TAC aircraft this time to drop on his own position. Taking the point, he led the troops out of the ambush to an acceptable landing zone for extraction of the wounded. Sergeant Comerford refused to be medically evacuated until all the wounded troops had been lifted out. Master Sergeant Comerford’s heroism and outstanding courage were in keeping with the highest traditions of the military service and reflect great credit on him, his unit, and the United States Army.</w:t>
      </w:r>
    </w:p>
    <w:p>
      <w:pPr>
        <w:pStyle w:val="007GOs"/>
        <w:numPr>
          <w:ilvl w:val="0"/>
          <w:numId w:val="2"/>
        </w:numPr>
        <w:ind w:left="360" w:hanging="274"/>
        <w:rPr/>
      </w:pPr>
      <w:r>
        <w:rPr/>
        <w:t>Department of the Army, General Orders No. 31 (July 1, 1971)</w:t>
      </w:r>
    </w:p>
    <w:p>
      <w:pPr>
        <w:pStyle w:val="001Name"/>
        <w:rPr/>
      </w:pPr>
      <w:r>
        <w:rPr/>
        <w:t>*Conde-Falcon, Felix M.</w:t>
      </w:r>
    </w:p>
    <w:p>
      <w:pPr>
        <w:pStyle w:val="005Citation"/>
        <w:rPr/>
      </w:pPr>
      <w:r>
        <w:rPr/>
        <w:t>Citation:</w:t>
      </w:r>
    </w:p>
    <w:p>
      <w:pPr>
        <w:pStyle w:val="006Body"/>
        <w:rPr/>
      </w:pPr>
      <w:r>
        <w:rPr/>
        <w:t>The Distinguished Service Cross is presented to Felix M. Conde-Falcon, Staff Sergeant, U.S. Army, for extraordinary heroism in connection with military operations involving conflict with an armed hostile force in the Republic of Vietnam, while serving with Company D, 1st Battalion, 505th Infantry, 3d Brigade, 82d Airborne Division. Staff Sergeant Conde-Falcon distinguished himself by exceptionally valorous actions on 4 April 1969 while serving as platoon leader during a sweep operation in the vicinity of Ap Tan Hoa. Entering a heavily wooded section on the route of advance, the company encountered an extensive enemy bunker complex, later identified as a battalion command post. Following tactical artillery and air strikes on the heavily-secured communist position, the platoon of Sergeant Conde-Falcon was selected to assault and clear the bunker fortifications. Moving out ahead of his platoon, he charged the first bunker, heaving grenades as he went. As the hostile fire increased, he crawled to the blind side of an entrenchment position, jumped to the roof, and tossed a lethal grenade into the bunker aperture. Without hesitating, he proceeded to two additional bunkers, both of which he destroyed in the same manner as the first. Rejoined with his platoon, he advanced about one hundred meters through the trees, only to come under intense hostile fire. Selecting three men to accompany him, he maneuvered toward the enemy's flank position. Carrying a machine gun, he single-handedly assaulted the nearest fortification, killing the enemy inside before running out of ammunition. After returning to the three men with his empty weapon and taking up an M-16 rifle, he concentrated on the next bunker. Within ten meters of his goal, he was shot by an unseen assailant and soon died of his wounds. His great courage, his ability to act appropriately and decisively in accomplishing his mission, his dedication to the welfare of his men mark him as an outstanding leader. Staff Sergeant Conde-Falc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27 (June 9, 1969)</w:t>
      </w:r>
    </w:p>
    <w:p>
      <w:pPr>
        <w:pStyle w:val="008HomeTown"/>
        <w:rPr/>
      </w:pPr>
      <w:r>
        <w:rPr/>
        <w:t>Home Town:   Chicago, Illinois</w:t>
      </w:r>
    </w:p>
    <w:p>
      <w:pPr>
        <w:pStyle w:val="001Name"/>
        <w:rPr/>
      </w:pPr>
      <w:r>
        <w:rPr/>
        <w:t>Conner, DeForest S.</w:t>
      </w:r>
    </w:p>
    <w:p>
      <w:pPr>
        <w:pStyle w:val="005Citation"/>
        <w:rPr/>
      </w:pPr>
      <w:r>
        <w:rPr/>
        <w:t>Citation:</w:t>
      </w:r>
    </w:p>
    <w:p>
      <w:pPr>
        <w:pStyle w:val="006Body"/>
        <w:rPr/>
      </w:pPr>
      <w:r>
        <w:rPr/>
        <w:t>The Distinguished Service Cross is presented to DeForest S. Conner, Private First Class, U.S. Army, for extraordinary heroism in connection with military operations involving conflict with an armed hostile force in the Republic of Vietnam, while serving with Company C, 1st Battalion (Airborne), 501st Infantry, 2d Brigade, 101st Air Cavalry Division. Private First Class Conner distinguished himself by exceptionally valorous actions on 4 February 1968 as a rifleman of an airmobile infantry company conducting a search and clear operation in the Hai Lang area. His platoon was advancing toward a village believed to be an enemy stronghold when it was suddenly taken under intense hostile automatic weapons fire from the right flank. Private Conner noticed that the fire seemed to be coming from a large enemy bunker adjacent to the concrete house. He jumped up and ran to a position ten meters from the enemy emplacement. He was wounded in the side during this maneuver, but he refused aid and began to fire into the fortification, allowing his platoon time to deploy for the engagement. He next attempted to throw a grenade into the bunker to destroy it. He was shot in the right arm. Disregarding his safety, he switched the grenade to his left hand and made an accurate throw. The explosion stunned the North Vietnamese Army soldiers in the bunker. Private Conner continued to place suppressive fire on the position and was wounded a third time. Realizing that the bunker would have to be completely demolished to eliminate its fire, he dashed forward, exposed to a hail of bullets, and tossed a grenade inside the emplacement which killed all its occupants. Unassisted, he then crawled to the rear for medical treatment. Private First Class Conn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45 (July 29, 1968)</w:t>
      </w:r>
    </w:p>
    <w:p>
      <w:pPr>
        <w:pStyle w:val="001Name"/>
        <w:rPr/>
      </w:pPr>
      <w:r>
        <w:rPr/>
        <w:t>*Conner, Eugene Joseph</w:t>
      </w:r>
    </w:p>
    <w:p>
      <w:pPr>
        <w:pStyle w:val="005Citation"/>
        <w:rPr/>
      </w:pPr>
      <w:r>
        <w:rPr/>
        <w:t>Citation:</w:t>
      </w:r>
    </w:p>
    <w:p>
      <w:pPr>
        <w:pStyle w:val="006Body"/>
        <w:rPr/>
      </w:pPr>
      <w:r>
        <w:rPr/>
        <w:t>The Distinguished Service Cross is presented to Eugene Joseph Conner, Major (Artillery), U.S. Army, for extraordinary heroism in connection with military operations involving conflict with an armed hostile force in the Republic of Vietnam, while serving with Advisory Team 100, Capital Military District Advisory Detachment, United States Army Advisory Group, United States Military Assistance Command, Vietnam. Major Conner distinguished himself by exceptionally valorous actions on 31 January 1968 while serving as a member of an advisory team during enemy attacks on Saigon. When he was informed that a truck carrying twenty military policemen had been savagely ambushed in an alley in Gia Dinh and all of the soldiers had been killed or wounded, Major Conner immediately moved to the battle site and volunteered to assist in rescuing the trapped victims. The Viet Cong were firmly entrenched in buildings along the alley and had set up a fierce crossfire with rockets and automatic weapons. Completely disregarding his personal safety, Major Conner led a small party through the curtain of fire to reach the trapped men. Ignoring bullets striking all around him, he helped carry the wounded men to safety and then volunteered to lead a sweeping force to clear the hostile positions. Intense enemy fire erupted from a nearby building and stalled the advance of the friendly troops, so Major Conner and one other man fearlessly charged the fortifications alone. As he neared the building, he was instantly killed by a Viet Cong rocket. His gallant and fearless leadership in the face of great odds was responsible for saving several lives and inspired his men to fight furiously in the heat of battle. Major Conn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37 (February 19, 1968)</w:t>
      </w:r>
    </w:p>
    <w:p>
      <w:pPr>
        <w:pStyle w:val="008HomeTown"/>
        <w:rPr/>
      </w:pPr>
      <w:r>
        <w:rPr/>
        <w:t>Home Town:   Cumberland, Iowa</w:t>
      </w:r>
    </w:p>
    <w:p>
      <w:pPr>
        <w:pStyle w:val="001Name"/>
        <w:rPr/>
      </w:pPr>
      <w:r>
        <w:rPr/>
        <w:t>*Connors, David Thomas</w:t>
      </w:r>
    </w:p>
    <w:p>
      <w:pPr>
        <w:pStyle w:val="005Citation"/>
        <w:rPr/>
      </w:pPr>
      <w:r>
        <w:rPr/>
        <w:t>Citation:</w:t>
      </w:r>
    </w:p>
    <w:p>
      <w:pPr>
        <w:pStyle w:val="006Body"/>
        <w:rPr/>
      </w:pPr>
      <w:r>
        <w:rPr/>
        <w:t>The Distinguished Service Cross is presented to David Thomas Connors, Specialist Fourth Class, U.S. Army, for extraordinary heroism in connection with military operations involving conflict with an armed hostile force in the Republic of Vietnam, while serving with Company D, 2d Battalion, 16th Infantry, 2d Brigade, 1st Infantry Division. Specialist Four Connors distinguished himself by exceptionally valorous actions on 2 April 1968 at radio operator of an infantry platoon during a reconnaissance-in-force mission. While moving through an enemy-controlled area, one member of the patrol detonated a booby-trapped rocket. Immediately upon hearing the explosion, Specialist Connors ran forward to aid his comrades who had been wounded. After he had moved an injured man to a nearby berm and administered first aid to him, he noticed that another soldier was about to trip a second boob trap. Specialist Connors shouted a warning for the other patrol members to take cover. He then threw himself over his wounded comrade to protect the man from the blast that followed. He was mortally wounded by shrapnel from the explosion. His courageous actions, at the cost of his life, were responsible for saving the lives of several fellow soldiers. Specialist Four Conno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35 (June 24, 1968)</w:t>
      </w:r>
    </w:p>
    <w:p>
      <w:pPr>
        <w:pStyle w:val="008HomeTown"/>
        <w:rPr/>
      </w:pPr>
      <w:r>
        <w:rPr/>
        <w:t>Home Town:   Cheboygan, Michigan</w:t>
      </w:r>
    </w:p>
    <w:p>
      <w:pPr>
        <w:pStyle w:val="001Name"/>
        <w:rPr/>
      </w:pPr>
      <w:r>
        <w:rPr/>
        <w:t>*Contreros, Albert D., Jr.</w:t>
      </w:r>
    </w:p>
    <w:p>
      <w:pPr>
        <w:pStyle w:val="005Citation"/>
        <w:rPr/>
      </w:pPr>
      <w:r>
        <w:rPr/>
        <w:t>Synopsis:</w:t>
      </w:r>
    </w:p>
    <w:p>
      <w:pPr>
        <w:pStyle w:val="006Body"/>
        <w:rPr/>
      </w:pPr>
      <w:r>
        <w:rPr/>
        <w:t>The Distinguished Service Cross is presented to Albert D. Contreros, Jr., Sergeant, U.S. Army, for extraordinary heroism in connection with military operations involving conflict with an armed hostile force in the Republic of Vietnam, while serving with Company F, 58th Infantry, 101st Airborne Division. Sergeant Contreros' distinguished himself by exceptionally valorous actions on 20 November 1968.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76 (1970)</w:t>
      </w:r>
    </w:p>
    <w:p>
      <w:pPr>
        <w:pStyle w:val="008HomeTown"/>
        <w:rPr/>
      </w:pPr>
      <w:r>
        <w:rPr/>
        <w:t>Home Town:   New York, New York</w:t>
      </w:r>
    </w:p>
    <w:p>
      <w:pPr>
        <w:pStyle w:val="001Name"/>
        <w:rPr/>
      </w:pPr>
      <w:r>
        <w:rPr/>
        <w:t>*Conway, James Bennett (MIA)</w:t>
      </w:r>
    </w:p>
    <w:p>
      <w:pPr>
        <w:pStyle w:val="005Citation"/>
        <w:rPr/>
      </w:pPr>
      <w:r>
        <w:rPr/>
        <w:t>Citation:</w:t>
      </w:r>
    </w:p>
    <w:p>
      <w:pPr>
        <w:pStyle w:val="006Body"/>
        <w:rPr/>
      </w:pPr>
      <w:r>
        <w:rPr/>
        <w:t>The Distinguished Service Cross is presented to James Bennett Conway, Captain (Infantry), U.S. Army, for extraordinary heroism in connection with military operations involving conflict with an armed hostile force in the Republic of Vietnam, while serving with 5th Special Forces Group (Airborne), 1st Special Forces. On 12 April 1966, Captain Conway was serving as the Senior Special Forces Advisor to a reconnaissance patrol operating in the Ia Drang Valley in the Republic of Vietnam. As the patrol screened their assigned area, they came under hostile automatic weapons fire which wounded several and halted their progress. After insuring the safety of the wounded, Captain Conway led the friendly forces in an assault which routed the Viet Cong from their positions of concealment. As the friendly forces pursued the hostile contingent, they came upon a well-positioned insurgent force of company size. Despite the hostile force's numerical and positional advantage, Captain Conway led the patrol in successful attacks claiming many insurgent lives. With complete disregard for his own personal safety, Captain Conway courageously engaged a well-fortified insurgent machine gun position at extremely close range with grenades and small arms fire. Throughout this action, he continually exposed himself to murderous fire to insure the success of the assault. When the Viet Cong maneuvered to encircle the hard-pressed patrol, Captain Conway planned and led an evasion route in order to regroup the force and continue the attack. As the hostile machine gun fire increased, Captain Conway again exposed himself to heavy Viet Cong fire and directed effective suppressive fire with effective results. During the final stages of the friendly evasive action, Captain Conway was mortally wounded while engaging friendly troops positioned about him. Captain Conway's extraordinary heroism and supreme sacrifice were in keeping with the highest traditions of the United States Army and reflect great credit upon himself and the military service.</w:t>
      </w:r>
    </w:p>
    <w:p>
      <w:pPr>
        <w:pStyle w:val="007GOs"/>
        <w:numPr>
          <w:ilvl w:val="0"/>
          <w:numId w:val="2"/>
        </w:numPr>
        <w:ind w:left="360" w:hanging="274"/>
        <w:rPr/>
      </w:pPr>
      <w:r>
        <w:rPr/>
        <w:t>HQ US Army, Pacific, General Orders No. 164 (July 19, 1966)</w:t>
      </w:r>
    </w:p>
    <w:p>
      <w:pPr>
        <w:pStyle w:val="008HomeTown"/>
        <w:rPr/>
      </w:pPr>
      <w:r>
        <w:rPr/>
        <w:t>Home Town:   Franklin, Tennessee</w:t>
      </w:r>
    </w:p>
    <w:p>
      <w:pPr>
        <w:pStyle w:val="001Name"/>
        <w:rPr/>
      </w:pPr>
      <w:r>
        <w:rPr/>
        <w:t>*Copas, Ardie Ray</w:t>
      </w:r>
    </w:p>
    <w:p>
      <w:pPr>
        <w:pStyle w:val="005Citation"/>
        <w:rPr/>
      </w:pPr>
      <w:r>
        <w:rPr/>
        <w:t>Citation:</w:t>
      </w:r>
    </w:p>
    <w:p>
      <w:pPr>
        <w:pStyle w:val="006Body"/>
        <w:rPr/>
      </w:pPr>
      <w:r>
        <w:rPr/>
        <w:t>The Distinguished Service Cross is presented to Ardie Ray Copas, Specialist Fourth Class, U.S. Army, for extraordinary heroism in connection with military operations involving conflict with an armed hostile force in the Republic of Vietnam, while serving with Company C, 1st Battalion (Mechanized), 5th Infantry, 25th Infantry Division. Specialist Four Copas distinguished himself while serving as a machine gunner aboard an armored personnel carrier during operations near Ph Romeas Hek, Cambodia. In the early morning hours of 12 May 1970, Specialist Copas' company was suddenly attacked by a large hostile force firing recoilless rifles, rocket propelled grenades, and automatic weapons. After the specialist began returning fire, his armored car was struck by an enemy recoilless round, knocking the specialist to the ground and injuring four American soldiers beside the vehicle. Ignoring his own wounds, the specialist quickly remounted the burning vehicle and commenced firing his machine gun at the belligerents. Braving the hostile fire directed at him and the possible detonation of the mortar rounds inside the track, Specialist Copas maintained a heavy volume of suppressive fire on the foe while the wounded Americans were safely evacuated. Undaunted, he continued to place devastating volleys of fire upon the adversary until he was mortally wounded when another enemy round hit his vehicle. His daring action resulted in the safe evacuation of his comrades and prevented injury or death to fellow Americans. Specialist Four Copa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9 (January 13, 1971)</w:t>
      </w:r>
    </w:p>
    <w:p>
      <w:pPr>
        <w:pStyle w:val="008HomeTown"/>
        <w:rPr/>
      </w:pPr>
      <w:r>
        <w:rPr/>
        <w:t>Home Town:   Fort Pierce, Florida</w:t>
      </w:r>
    </w:p>
    <w:p>
      <w:pPr>
        <w:pStyle w:val="001Name"/>
        <w:rPr/>
      </w:pPr>
      <w:r>
        <w:rPr/>
        <w:t>Cotto, Perez E.</w:t>
      </w:r>
    </w:p>
    <w:p>
      <w:pPr>
        <w:pStyle w:val="005Citation"/>
        <w:rPr/>
      </w:pPr>
      <w:r>
        <w:rPr/>
        <w:t>Citation:</w:t>
      </w:r>
    </w:p>
    <w:p>
      <w:pPr>
        <w:pStyle w:val="006Body"/>
        <w:rPr/>
      </w:pPr>
      <w:r>
        <w:rPr/>
        <w:t>The Distinguished Service Cross is presented to Perez E. Cotto, Staff Sergeant, U.S. Army, for extraordinary heroism in connection with military operations involving conflict with an armed hostile force in the Republic of Vietnam, while serving with Company B, 4th Engineer Battalion, 4th Infantry Division. Staff Sergeant Cotto distinguished himself by exceptionally valorous actions on 1 March 1969 while serving as an engineer squad leader in support of an infantry unit at Landing Zone Swinger. Immediately upon disembarking, the landing force encountered a hail of hostile small arms fire. Seeing a wounded soldier in need of assistance, Sergeant Cotto attempted to retrieve him, until enemy fire from a well-concealed bunker halted his advance. With complete disregard for his own safety, he charged the fortification, destroying it with hand grenades. He then pulled the wounded man to safety. During another foray into the terrain around the perilous landing zone to search for wounded infantrymen, he observed a North Vietnamese soldier taking aim at a wounded American lying in a ditch. Sergeant Cotto rose to his feet and shouted, distracting the communist who turned to fire. Sergeant Cotto instantly shot the enemy soldier with a burst from his M-16 and then proceeded to remove the wounded American. Throughout the battle to secure the landing zone, Sergeant Cotto constantly exposed himself to the hostile fusillade to rescue and evacuate wounded soldiers. Staff Sergeant Cott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157 (June 19, 1969)</w:t>
      </w:r>
    </w:p>
    <w:p>
      <w:pPr>
        <w:pStyle w:val="001Name"/>
        <w:rPr/>
      </w:pPr>
      <w:r>
        <w:rPr/>
        <w:t>Cover, Winston A. L.</w:t>
      </w:r>
    </w:p>
    <w:p>
      <w:pPr>
        <w:pStyle w:val="005Citation"/>
        <w:rPr/>
      </w:pPr>
      <w:r>
        <w:rPr/>
        <w:t>Citation:</w:t>
      </w:r>
    </w:p>
    <w:p>
      <w:pPr>
        <w:pStyle w:val="006Body"/>
        <w:rPr/>
      </w:pPr>
      <w:r>
        <w:rPr/>
        <w:t>The Distinguished Service Cross is presented to Winston A. L. Cover, First Lieutenant (Infantry), U.S. Army, for extraordinary heroism in connection with military operations involving conflict with an armed hostile force in the Republic of Vietnam, while serving with Airborne Division Assistance Team, Army Advisory Group. First Lieutenant Winston A. L. Cover distinguished himself by extraordinary heroism during the period 25 April 1972 to 20 May 1972 while serving as Senior American Advisor to the 8th Airborne Battalion, Airborne Division, Army of the Republic of Vietnam, which was assigned the task of helping defend the provincial capital of An Loc. Undergoing one of the most intensive and deadly assaults of the Vietnam war, Lieutenant Cover consistently displayed exceptional courage, sound judgment, and calmness under fire that inspired his unit and those that came in contact with him to brave the withering fire and defend their positions. After his deputy was severely wounded, Lieutenant Cover braved the enemy fire and administered first aid while in a fully exposed position, and arranged for his evacuation from the battle area. Immediately thereafter, he continued directing air strikes against the enemy and was responsible for numerous enemy losses. Subjected almost daily to regimental attacks supported by armor, Lieutenant Cover moved from one position to another, directing fire and inspiring the friendly troops to hold their positions, while directing extremely accurate air strikes that were responsible for eliminating many enemy positions and the thwarting the enemy assaults. Lieutenant Cover’s personal bravery and devotion to duty were in keeping with the highest traditions of the military service and reflect great upon himself and the United States Army.</w:t>
      </w:r>
    </w:p>
    <w:p>
      <w:pPr>
        <w:pStyle w:val="007GOs"/>
        <w:numPr>
          <w:ilvl w:val="0"/>
          <w:numId w:val="2"/>
        </w:numPr>
        <w:ind w:left="360" w:hanging="274"/>
        <w:rPr/>
      </w:pPr>
      <w:r>
        <w:rPr/>
        <w:t>HQ US Army, Vietnam, MACV Support Command General Order No. 2441 (October 17, 1972)</w:t>
      </w:r>
    </w:p>
    <w:p>
      <w:pPr>
        <w:pStyle w:val="001Name"/>
        <w:rPr/>
      </w:pPr>
      <w:r>
        <w:rPr/>
        <w:t>Cox, Timothy J.</w:t>
      </w:r>
    </w:p>
    <w:p>
      <w:pPr>
        <w:pStyle w:val="005Citation"/>
        <w:rPr/>
      </w:pPr>
      <w:r>
        <w:rPr/>
        <w:t>Citation:</w:t>
      </w:r>
    </w:p>
    <w:p>
      <w:pPr>
        <w:pStyle w:val="006Body"/>
        <w:rPr/>
      </w:pPr>
      <w:r>
        <w:rPr/>
        <w:t>The Distinguished Service Cross is presented to Timothy J. Cox, Staff Sergeant, U.S. Army, for extraordinary heroism in connection with military operations involving conflict with an armed hostile force in the Republic of Vietnam, while serving with Company B, 2d Battalion (Mechanized), 22d Infantry, 25th Infantry Division. Staff Sergeant Cox distinguished himself by exceptionally valorous actions on 7 March 1969 while serving as a platoon sergeant in command of an element sent to lend support to a beleaguered ambush patrol After the patrol had reported enemy contact and then broke communication, the command track and Sergeant Cox with two vehicles from his platoon moved out rapidly from their defensive night position. Arriving at the area of conflict, Sergeant Cox directed a lethal volume of fire on the enemy force. Frequently he purposely drew fire on himself to locate and destroy hostile emplacements. Maneuvering through an onslaught of exploding anti-tank rockets, he and his men finally recovered the ambush patrol, including five dead and several critically wounded. On departing, his track was hit by a rocket-propelled grenade. Determining the site of the launcher, Sergeant Cox dismounted and crawled to the flank of the well-concealed position. Unleashing a fusillade with his M-16 rifle, he instantly killed the crew. Remounting his vehicle, he then guided his element to a nearby fire support base. Twice he was blown from his vehicle when anti-tank mines exploded, but he ignored his injuries in his persistence to return his men to safety. Staff Sergeant Cox'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50 (June 11, 1969)</w:t>
      </w:r>
    </w:p>
    <w:p>
      <w:pPr>
        <w:pStyle w:val="001Name"/>
        <w:rPr/>
      </w:pPr>
      <w:r>
        <w:rPr/>
        <w:t>*Coyle, Garry</w:t>
      </w:r>
    </w:p>
    <w:p>
      <w:pPr>
        <w:pStyle w:val="005Citation"/>
        <w:rPr/>
      </w:pPr>
      <w:r>
        <w:rPr/>
        <w:t>Citation:</w:t>
      </w:r>
    </w:p>
    <w:p>
      <w:pPr>
        <w:pStyle w:val="006Body"/>
        <w:rPr/>
      </w:pPr>
      <w:r>
        <w:rPr/>
        <w:t>The Distinguished Service Cross is presented to Garry Coyle, Private First Class, U.S. Army, for extraordinary heroism in connection with military operations involving conflict with an armed hostile force in the Republic of Vietnam on 14 February 1966, while serving with Company A, 2d Battalion, 27th Infantry, 25th Infantry Division. Private Coyle was serving as a medical aidman attached to an infantry rifle company. During an assault on Viet Cong positions, Private Coyle, though wounded and refusing evacuation, repeatedly exposed himself to insurgent fire in order to treat and evacuate other wounded personnel. While placing wounded man in a covered position, he saw another wounded soldier lying in the midst of hostile fire. Leaving the cover of his position, Private Coyle ran through insurgent fire and attempted to aid his fallen comrade. While carrying this wounded man to safety, the hostile fire increased and Private Coyle was mortally wounded. His extraordinary heroism and supreme sacrifice were in keeping with the highest traditions of the Unites States Army and reflect great credit upon himself and the military service.</w:t>
      </w:r>
    </w:p>
    <w:p>
      <w:pPr>
        <w:pStyle w:val="007GOs"/>
        <w:numPr>
          <w:ilvl w:val="0"/>
          <w:numId w:val="2"/>
        </w:numPr>
        <w:ind w:left="360" w:hanging="274"/>
        <w:rPr/>
      </w:pPr>
      <w:r>
        <w:rPr/>
        <w:t>HQ US Army, Pacific, General Orders No. 123 (May 27, 1966)</w:t>
      </w:r>
    </w:p>
    <w:p>
      <w:pPr>
        <w:pStyle w:val="008HomeTown"/>
        <w:rPr/>
      </w:pPr>
      <w:r>
        <w:rPr/>
        <w:t>Home Town:   Clayton, New Jersey</w:t>
      </w:r>
    </w:p>
    <w:p>
      <w:pPr>
        <w:pStyle w:val="001Name"/>
        <w:rPr/>
      </w:pPr>
      <w:r>
        <w:rPr/>
        <w:t>*Coyle, James Michael</w:t>
      </w:r>
    </w:p>
    <w:p>
      <w:pPr>
        <w:pStyle w:val="005Citation"/>
        <w:rPr/>
      </w:pPr>
      <w:r>
        <w:rPr/>
        <w:t>Citation:</w:t>
      </w:r>
    </w:p>
    <w:p>
      <w:pPr>
        <w:pStyle w:val="006Body"/>
        <w:rPr/>
      </w:pPr>
      <w:r>
        <w:rPr/>
        <w:t>The Distinguished Service Cross is presented to James Michael Coyle, Captain (Infantry), U.S. Army, for extraordinary heroism in connection with military operations involving conflict with an armed hostile force in the Republic of Vietnam, while serving with Military Assistance Command, Vietnam. Captain Coyle distinguished himself by exceptionally valorous actions on 20 August 1964 as an Assistant Advisor to a battalion of the Armed Forces of the Republic of Vietnam. Captain Coyle demonstrated fortitude, professional skill, and determination while accompanying the friendly units on a military mission. When the Vietnamese battalion was suddenly ambushed by hostile elements, he bravely exposed himself to the heavy gunfire to cover the withdrawal of the friendly forces. During the ensuing engagement in which the enemy launched several vicious assaults, he displayed complete disregard for his own personal safety by remaining in an exposed position to defend the friendly troops. Although a severe wound forced him to take cover in a ditch temporarily, he ignored his own wound, climbed back up the bank, and continued to annihilate a great number of enemy troops during a violent battle that lasted one hour and forty minutes. Despite the overwhelming onslaught, he continued his courageous efforts until he succumbed to his mortal wound. Captain Coyle's conspicuous gallantry and extraordinary heroic actions are in the highest traditions of the United States Army and reflect great credit upon himself and the military service.</w:t>
      </w:r>
    </w:p>
    <w:p>
      <w:pPr>
        <w:pStyle w:val="007GOs"/>
        <w:numPr>
          <w:ilvl w:val="0"/>
          <w:numId w:val="2"/>
        </w:numPr>
        <w:ind w:left="360" w:hanging="274"/>
        <w:rPr/>
      </w:pPr>
      <w:r>
        <w:rPr/>
        <w:t>Department of the Army, General Orders No. 8 (March 9, 1965)</w:t>
      </w:r>
    </w:p>
    <w:p>
      <w:pPr>
        <w:pStyle w:val="008HomeTown"/>
        <w:rPr/>
      </w:pPr>
      <w:r>
        <w:rPr/>
        <w:t>Home Town:   Camp Kilmer, New Jersey</w:t>
      </w:r>
    </w:p>
    <w:p>
      <w:pPr>
        <w:pStyle w:val="001Name"/>
        <w:rPr/>
      </w:pPr>
      <w:r>
        <w:rPr/>
        <w:t>Cozzalio, Alan A.</w:t>
      </w:r>
    </w:p>
    <w:p>
      <w:pPr>
        <w:pStyle w:val="005Citation"/>
        <w:rPr/>
      </w:pPr>
      <w:r>
        <w:rPr/>
        <w:t>Citation:</w:t>
      </w:r>
    </w:p>
    <w:p>
      <w:pPr>
        <w:pStyle w:val="006Body"/>
        <w:rPr/>
      </w:pPr>
      <w:r>
        <w:rPr/>
        <w:t>The Distinguished Service Cross is presented to Alan A. Cozzalio, First Lieutenant (Armor), U.S. Army, for extraordinary heroism in connection with military operations involving conflict with an armed hostile force in the Republic of Vietnam, while serving with Company D, 3d Battalion, 5th Cavalry, 9th Infantry Division. First Lieutenant Cozzalio distinguished himself by exceptionally valorous actions on 25 January 1969 as a helicopter pilot near Phu My Village in Dinh Tuong Province. An infantry company was crossing an open field when one of the elements suddenly received fire from an enemy bunker complex, killing five men and wounding several others. The proximity of the Americans to the communists and the difficulty of pinpointing the hostile strongholds made it nearly impossible for supporting helicopters to attack the foe. Lieutenant Cozzalio landed his Cobra gun ship and switched to a light observation helicopter to increase his maneuverability. Despite intense small arms, machine gun and anti-aircraft fire, he hovered ten feet above the bunker and made a nose dive, destroying the fortification with mini gun fire and fragmentation grenades. After landing to brief the ground commander on the best route of assault, he returned to his Cobra and kept the enemy troops pinned down until the ground unit overran them. First Lieutenant Cozzali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18 (May 7, 1969)</w:t>
      </w:r>
    </w:p>
    <w:p>
      <w:pPr>
        <w:pStyle w:val="001Name"/>
        <w:rPr/>
      </w:pPr>
      <w:r>
        <w:rPr/>
        <w:t>Crabtree, Ormand B.</w:t>
      </w:r>
    </w:p>
    <w:p>
      <w:pPr>
        <w:pStyle w:val="005Citation"/>
        <w:rPr/>
      </w:pPr>
      <w:r>
        <w:rPr/>
        <w:t>Synopsis:</w:t>
      </w:r>
    </w:p>
    <w:p>
      <w:pPr>
        <w:pStyle w:val="006Body"/>
        <w:rPr/>
      </w:pPr>
      <w:r>
        <w:rPr/>
        <w:t>The Distinguished Service Cross is presented to Ormand B. Crabtree, Sergeant, U.S. Army, for extraordinary heroism in connection with military operations involving conflict with an armed hostile force in the Republic of Vietnam, while serving with Company I, 75th Infantry, 1st Infantry Division. Sergeant Crabtree distinguished himself by exceptionally valorous actions on 11 and 12 May 1969.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43 (1969)</w:t>
      </w:r>
    </w:p>
    <w:p>
      <w:pPr>
        <w:pStyle w:val="001Name"/>
        <w:rPr/>
      </w:pPr>
      <w:r>
        <w:rPr/>
        <w:t>Crain, Carroll V.</w:t>
      </w:r>
    </w:p>
    <w:p>
      <w:pPr>
        <w:pStyle w:val="005Citation"/>
        <w:rPr/>
      </w:pPr>
      <w:r>
        <w:rPr/>
        <w:t>Citation:</w:t>
      </w:r>
    </w:p>
    <w:p>
      <w:pPr>
        <w:pStyle w:val="006Body"/>
        <w:rPr/>
      </w:pPr>
      <w:r>
        <w:rPr/>
        <w:t>The Distinguished Service Cross is presented to Carroll V. Crain, Sergeant First Class, U.S. Army, for extraordinary heroism in connection with military operations involving conflict with an armed hostile force in the Republic of Vietnam, while serving with Battery B, 2d Battalion, 19th Artillery, 1st Cavalry Division (Airmobile). Sergeant First Class Crain distinguished himself by exceptionally valorous actions on 27 December 1966 while serving as chief of an artillery element during a massive Viet Cong attack in Binh Dinh Province. The two insurgent battalions began their attack with a mortar, recoilless rifle, and machine gun barrage which swept the camp. Although he sustained serious wounds in his left hand and right leg, Sergeant Crain raced through the intense fire to a howitzer position and began firing high explosive shells directly into the onrushing waves of insurgents. Fearlessly working while silhouetted against the flames of an ammunition blaze, he shouted rallying cries heard throughout the battery position. Exposing himself again to the hostile barrage, Sergeant Crain encouraged the men fighting the ammunition fire, then returned to the howitzer and resumed his fire. Although he was losing blood constantly and gradually weakening, when the men were forced to withdraw to another defensive point, Sergeant Crain helped evacuate other casualties, then seized a rifle and killed three insurgents in close fighting. He again refused medical treatment, assisted in rallying the men for a counterattack, and moved back into the unit's forward positions to clear them of Viet Cong. Sergeant First Class Cra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89 (May 25, 1967)</w:t>
      </w:r>
    </w:p>
    <w:p>
      <w:pPr>
        <w:pStyle w:val="001Name"/>
        <w:rPr/>
      </w:pPr>
      <w:r>
        <w:rPr/>
        <w:t>Crandall, Bruce P.</w:t>
      </w:r>
    </w:p>
    <w:p>
      <w:pPr>
        <w:pStyle w:val="005Citation"/>
        <w:rPr/>
      </w:pPr>
      <w:r>
        <w:rPr/>
        <w:t>Citation:</w:t>
      </w:r>
    </w:p>
    <w:p>
      <w:pPr>
        <w:pStyle w:val="006Body"/>
        <w:rPr/>
      </w:pPr>
      <w:r>
        <w:rPr/>
        <w:t>The Distinguished Service Cross is presented to Bruce P. Crandall, Major, U.S. Army, for extraordinary heroism while participating in aerial flight while serving with Company A, 229th Aviation Battalion, 1st Cavalry Division (Airmobile), in the Republic of Vietnam. Major Crandall distinguished himself by heroic action on 14 November 1965 while serving as Aircraft Commander and Flight Commander of 25 UH1D helicopters on a combat assault and volunteer medical evacuation mission. Major Crandall’s flight was lifting troops on a search and destroy mission from Plei Me, Vietnam, to a landing zone in the la Drang Valley, approximately 10 miles to the west of Plei Me. Four successful airlifts had been completed with no enemy activity. On the fifth and final troop lift, the landing zone came under intense enemy small arms, automatic weapons, mortar, and rocket fire as the first eight helicopters landed to discharge troops. The troops on Major Crandall’s aircraft suffered six casualties, three wounded and three killed as they were exiting his aircraft. The remaining aircraft waiting to land were ordered to abort, because of the intense fire. Upon returning to his base of operations, Major Crandall learned that a request for medical evacuation had been received. He immediately sought volunteers, and with complete disregard for his own personal safety he immediately took off and led two aircraft to the area despite the fact that the landing zone was still under intensive enemy fire. He landed and proceeded to supervise the loading of the seriously wounded soldiers aboard his aircraft. Major Crandall’s bravery and daring courage to land under the most extreme hostile fire instilled in the pilots the will and spirit to continue to land in the landing zone under intense enemy fire, and in the ground forces the realization that friendly wounded would be promptly evacuated. This greatly enhanced morale and will to fight at a critical time. After his first medical evacuation, Major Crandall continued to fly into and out of the landing zone throughout the day and into the early evening. He completed 14 landings on medical evacuation and re- supply missions under intense enemy fire, his helicopter often times being the target of fire. He retired from the battlefield only after all possible service had been rendered to the infantry troops. Major Crandall’s acts of bravery and daring courage in the face of a determined enemy were in keeping with the highest traditions of the military service and reflect great credit upon himself, his unit, and the United States Army.</w:t>
      </w:r>
    </w:p>
    <w:p>
      <w:pPr>
        <w:pStyle w:val="007GOs"/>
        <w:numPr>
          <w:ilvl w:val="0"/>
          <w:numId w:val="2"/>
        </w:numPr>
        <w:ind w:left="360" w:hanging="274"/>
        <w:rPr/>
      </w:pPr>
      <w:r>
        <w:rPr/>
        <w:t>Headquarters, Department of the Army, General Orders 25 (8 June 2001)</w:t>
      </w:r>
    </w:p>
    <w:p>
      <w:pPr>
        <w:pStyle w:val="001Name"/>
        <w:rPr/>
      </w:pPr>
      <w:r>
        <w:rPr/>
        <w:t>Crews, Gary E.</w:t>
      </w:r>
    </w:p>
    <w:p>
      <w:pPr>
        <w:pStyle w:val="005Citation"/>
        <w:rPr/>
      </w:pPr>
      <w:r>
        <w:rPr/>
        <w:t>Citation:</w:t>
      </w:r>
    </w:p>
    <w:p>
      <w:pPr>
        <w:pStyle w:val="006Body"/>
        <w:rPr/>
      </w:pPr>
      <w:r>
        <w:rPr/>
        <w:t>The Distinguished Service Cross is presented to Gary E. Crews, Private First Class, U.S. Army, for extraordinary heroism in connection with military operations involving conflict with an armed hostile force in the Republic of Vietnam, while serving with Company C, 2d Battalion, 12th Cavalry, 2d Brigade, 1st Cavalry Division. Private First Class Crews distinguished himself by exceptionally valorous actions on 29 July 1968 as a rifleman during a search and destroy mission in Hai Lang District. Private Crews' company encountered heavy automatic weapons fire from well-concealed bunkers, pinning the men down and inflicting numerous casualties. Braving the enemy fusillade, he immediately went to the aid of his injured comrades. He was hit first by grenade fragments, temporally blinding him in the eye, and then by small arms fire in the arm. Ignoring his painful wounds, he continued on to the casualties and applied vital first aid. After carrying one seriously injured soldier to safety, Private Crews returned to the battle and was wounded again, but remained to aid his companions until he was ordered to the rear for medical treatment. Private First Class Crew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48 (April 3, 1969)</w:t>
      </w:r>
    </w:p>
    <w:p>
      <w:pPr>
        <w:pStyle w:val="001Name"/>
        <w:rPr/>
      </w:pPr>
      <w:r>
        <w:rPr/>
        <w:t>*Crow, Edward David</w:t>
      </w:r>
    </w:p>
    <w:p>
      <w:pPr>
        <w:pStyle w:val="005Citation"/>
        <w:rPr/>
      </w:pPr>
      <w:r>
        <w:rPr/>
        <w:t>Citation:</w:t>
      </w:r>
    </w:p>
    <w:p>
      <w:pPr>
        <w:pStyle w:val="006Body"/>
        <w:rPr/>
      </w:pPr>
      <w:r>
        <w:rPr/>
        <w:t>The Distinguished Service Cross is presented to Edward David Crow, Sergeant, U.S. Army, for extraordinary heroism in connection with military operations involving conflict with an armed hostile force in the Republic of Vietnam, while serving with Company B, 3d Battalion, 22d Infantry, 3d Brigade, 25th Infantry Division. Sergeant Crow distinguished himself by exceptionally valorous actions on 12 April 1968 while serving with an infantry company during an enemy attack on its position. His unit was in a night defensive position when it became the target of a mortar and ground assault. Initially, the intensity of the enemy fire forced Sergeant Crow to abandon his mortar position, but he quickly regrouped his men and personally led a counterattack to regain it. His men began receiving enemy machine gun fire when they had advanced to within fifteen meters of the weapon site. Ignoring the fusillade, Sergeant Crow continued towards his objective and destroyed the machine gun with hand grenades. After successfully regaining the mortar emplacement, he fired illumination rounds to expose the enemy in the darkness and placed effective suppressive fire upon the insurgents which forced their withdrawal. Sergeant Crow'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15 (August 6, 1968)</w:t>
      </w:r>
    </w:p>
    <w:p>
      <w:pPr>
        <w:pStyle w:val="008HomeTown"/>
        <w:rPr/>
      </w:pPr>
      <w:r>
        <w:rPr/>
        <w:t>Home Town:   Columbus, Georgia</w:t>
      </w:r>
    </w:p>
    <w:p>
      <w:pPr>
        <w:pStyle w:val="001Name"/>
        <w:rPr/>
      </w:pPr>
      <w:r>
        <w:rPr/>
        <w:t>*Crowell, Roger Brian</w:t>
      </w:r>
    </w:p>
    <w:p>
      <w:pPr>
        <w:pStyle w:val="005Citation"/>
        <w:rPr/>
      </w:pPr>
      <w:r>
        <w:rPr/>
        <w:t>Citation:</w:t>
      </w:r>
    </w:p>
    <w:p>
      <w:pPr>
        <w:pStyle w:val="006Body"/>
        <w:rPr/>
      </w:pPr>
      <w:r>
        <w:rPr/>
        <w:t>The Distinguished Service Cross is presented to Roger Brian Crowell, Specialist Fourth Class, U.S. Army, for extraordinary heroism in action in connection with military operations involving conflict with an armed hostile force in the Republic of Vietnam, while serving with Troop C, 3d Squadron, 4th Cavalry, 25th Infantry Division. Specialist Four Crowell distinguished himself by exceptionally valorous actions on 31 January 1968 while serving as a tank driver of an armored platoon on a reaction mission during the communist Lunar New Year offensive. His platoon was called to reinforce friendly elements engaged in a fierce firefight with a regimental size force of Viet Cong and North Vietnamese Army soldiers who had penetrated the Tan Son Nhut Air Base perimeter. While moving into the battle site, the platoon was subjected to savage enemy rocket, automatic weapons and small arms fire. Specialist Crowell's tank was struck by three anti-tank rockets, and his commander directed the crew to evacuate the disabled vehicle. Heedless of his safety amid withering hostile fire, Specialist Crowell unhesitatingly left the driver's compartment and climbed inside the tank. Alone, he quickly loaded and fired eighteen devastatingly accurate cannon rounds on the attacking insurgents. When continuing enemy rocket fire rendered the main gun inoperable, Specialist Crowell fearlessly exposed himself to the relentless fusillade and raked the hostile positions with a hail of bullets from the tank's machine gun until he was struck by enemy small arms fire and instantly killed. Specialist Four Crowel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182 (May 11, 1968)</w:t>
      </w:r>
    </w:p>
    <w:p>
      <w:pPr>
        <w:pStyle w:val="008HomeTown"/>
        <w:rPr/>
      </w:pPr>
      <w:r>
        <w:rPr/>
        <w:t>Home Town:   Belleville, New Jersey</w:t>
      </w:r>
    </w:p>
    <w:p>
      <w:pPr>
        <w:pStyle w:val="001Name"/>
        <w:rPr/>
      </w:pPr>
      <w:r>
        <w:rPr/>
        <w:t>Crowley, Fred R.</w:t>
      </w:r>
    </w:p>
    <w:p>
      <w:pPr>
        <w:pStyle w:val="005Citation"/>
        <w:rPr/>
      </w:pPr>
      <w:r>
        <w:rPr/>
        <w:t>Citation:</w:t>
      </w:r>
    </w:p>
    <w:p>
      <w:pPr>
        <w:pStyle w:val="006Body"/>
        <w:rPr/>
      </w:pPr>
      <w:r>
        <w:rPr/>
        <w:t>The Distinguished Service Cross is presented to Fred R. Crowley, First Lieutenant, U.S. Marine Corps, for extraordinary heroism in connection with military operations involving conflict with an armed hostile force in the Republic of Vietnam, while serving with Advisory Team 1, United States Army Advisory Group, I Corps Tactical Zone. First Lieutenant Crowley (USMC) distinguished himself by exceptionally valorous actions on 18 September 1968 as assistant senior advisor to the 4th Battalion, 51st Regiment, Army of the Republic of Vietnam during a battle with North Vietnamese troops south of Da Nang. While radioing for a helicopter to evacuate three Vietnamese soldiers who had been badly wounded, Lieutenant Crowley was shot by an enemy sniper. Wishing to remain as alert as possible, he refused morphine which was offered to relieve the pain of his serious wounds and continued to pass vital information on the radio while being carried to the landing zone. As the ambulance helicopter came in, it was struck by hostile fire, overturned and crashed in flames within ten meters of the waiting casualties. Intense small arms and mortar fire sprayed the area, which was lit up by the burning ship. With complete disregard for his own welfare, Lieutenant Crowley organized the rescue of the wounded Vietnamese and helped direct the seven injured crew members and passengers to safety. Though aggravating his wounds, he then picked up his radio and crawled to the command post. After requesting another ambulance ship, he assisted the injured pilots, holding canteens while those with hands drank. When the second helicopter arrived, Lieutenant Crowley again directed the movement of the wounded to the bullet-swept landing zone. Almost unconscious from loss of blood, he reached the craft with the assistance of a comrade and was safely evacuated. First Lieutenant Crowley's extraordinary heroism and devotion to duty were in keeping with the highest traditions of the military and reflect great credit upon himself, his unit, and the United States Marine Corps.</w:t>
      </w:r>
    </w:p>
    <w:p>
      <w:pPr>
        <w:pStyle w:val="007GOs"/>
        <w:numPr>
          <w:ilvl w:val="0"/>
          <w:numId w:val="2"/>
        </w:numPr>
        <w:ind w:left="360" w:hanging="274"/>
        <w:rPr/>
      </w:pPr>
      <w:r>
        <w:rPr/>
        <w:t>HQ US Army, Vietnam, General Order No. 608 (February 20, 1969)</w:t>
      </w:r>
    </w:p>
    <w:p>
      <w:pPr>
        <w:pStyle w:val="001Name"/>
        <w:rPr/>
      </w:pPr>
      <w:r>
        <w:rPr/>
        <w:t>Cruz, Enrique C.</w:t>
      </w:r>
    </w:p>
    <w:p>
      <w:pPr>
        <w:pStyle w:val="005Citation"/>
        <w:rPr/>
      </w:pPr>
      <w:r>
        <w:rPr/>
        <w:t>Citation:</w:t>
      </w:r>
    </w:p>
    <w:p>
      <w:pPr>
        <w:pStyle w:val="006Body"/>
        <w:rPr/>
      </w:pPr>
      <w:r>
        <w:rPr/>
        <w:t>The Distinguished Service Cross is presented to Enrique C. Cruz, Staff Sergeant, U.S. Army, for extraordinary heroism in connection with military operations involving conflict with an armed hostile force in the Republic of Vietnam, while serving with Troop B, 1st Squadron, 4th Cavalry, 1st Infantry Division. On 30 June 1966, Staff Sergeant Cruz was serving as a track commander of the last vehicle in a column movement during a search and destroy mission along Highway 13. When his unit received intense hostile fire from a Viet Cong regiment, Staff Sergeant Cruz observed that the insurgents were closing in from the rear in an attempt to cut off the column. He immediately swung his track around and delivered suppressive fire onto the attacking Viet Cong. For more than an hour, he prevented the insurgent force from breaching the rear of the column. When a nearby tank was hit by hostile fire which killed the tank commander and wounded the three crew members, Staff Sergeant Cruz, with complete disregard for his safety, rushed to the burning tank, pulled out all three stricken crewmen, and carried them to the cover of his armored personnel carrier. He then administered first aid to his wounded comrades and took them to the evacuation area. Although he was wounded while pulling the wounded soldiers from the vehicle, Staff Sergeant Cruz refused to be evacuated. Instead, he re-supplied his carrier with ammunition and returned to the front of the battle area to provide covering fire for the evacuation of the wounded. When his machine gun barrel melted due to the intense rate of fire, he jumped from his tank and secured another weapon from a disabled carrier. He refused to be evacuated when wounded a second time. When the Viet Cong fire subsided, Staff Sergeant Cruz maneuvered his vehicle to the rear and evacuated his wounded comrades. He then re-supplied his track with ammunition, returned to the battle area, and remained there until the end of the engagement. Staff Sergeant Cruz'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937 (October 6, 1966)</w:t>
      </w:r>
    </w:p>
    <w:p>
      <w:pPr>
        <w:pStyle w:val="001Name"/>
        <w:rPr/>
      </w:pPr>
      <w:r>
        <w:rPr/>
        <w:t>*Culpepper, Allen Ross</w:t>
      </w:r>
    </w:p>
    <w:p>
      <w:pPr>
        <w:pStyle w:val="005Citation"/>
        <w:rPr/>
      </w:pPr>
      <w:r>
        <w:rPr/>
        <w:t>Citation:</w:t>
      </w:r>
    </w:p>
    <w:p>
      <w:pPr>
        <w:pStyle w:val="006Body"/>
        <w:rPr/>
      </w:pPr>
      <w:r>
        <w:rPr/>
        <w:t>The Distinguished Service Cross is presented to Allen Ross Culpepper, Captain (Field Artillery), U.S. Army, for extraordinary heroism in connection with military operations involving conflict with an armed hostile force in the Republic of Vietnam, while serving with Battery C, 7th Battalion, 9th Artillery, 54th Field Artillery Group. Captain Culpepper distinguished himself by exceptionally valorous actions on 18 May 1969 while serving as commander of a 105 millimeter howitzer battery. Soon after midnight a Viet Cong force launched a mortar and rocket attack, followed by a ground assault on the perimeter. Without hesitation, Captain Culpepper moved through the battery area to organize his troops. He quickly deployed a reaction force and directed the retaliatory fusillade of his men. When one of the howitzer emplacements was struck by rocket- propelled grenade fire wounding the section members, Captain Culpepper immediately proceeded to the damaged gun section to assist in removing the casualties. As he left his vehicle and heroically ran through the hostile barrage toward a wounded soldier, he was fatally wounded by enemy fire. Captain Culpepp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949 (August 4, 1969)</w:t>
      </w:r>
    </w:p>
    <w:p>
      <w:pPr>
        <w:pStyle w:val="008HomeTown"/>
        <w:rPr/>
      </w:pPr>
      <w:r>
        <w:rPr/>
        <w:t>Home Town:   Minden, Louisiana</w:t>
      </w:r>
    </w:p>
    <w:p>
      <w:pPr>
        <w:pStyle w:val="001Name"/>
        <w:rPr/>
      </w:pPr>
      <w:r>
        <w:rPr/>
        <w:t>Cundiff, Brian H.</w:t>
      </w:r>
    </w:p>
    <w:p>
      <w:pPr>
        <w:pStyle w:val="005Citation"/>
        <w:rPr/>
      </w:pPr>
      <w:r>
        <w:rPr/>
        <w:t>Citation:</w:t>
      </w:r>
    </w:p>
    <w:p>
      <w:pPr>
        <w:pStyle w:val="006Body"/>
        <w:rPr/>
      </w:pPr>
      <w:r>
        <w:rPr/>
        <w:t>The Distinguished Service Cross is presented to Brian H. Cundiff, Captain (Infantry), U.S. Army, for extraordinary heroism in connection with military operations involving conflict with an armed hostile force in the Republic of Vietnam, while serving with Company C, 1st Battalion, 26th Infantry, 1st Infantry Division. Captain Cundiff distinguished himself by exceptionally valorous actions on 1 April 1967 while serving as company commander during an attack by a numerically superior Viet Cong force near Ap Gu. At 0500 hours the Viet Cong began a barrage of 400 mortar rounds on Captain Cundiff’s company. As the devastating shelling decreased, the insurgents launched a ferocious human wave attack which outnumbered the American battalion three to one. Wave after wave of insurgents penetrated the battalion with mortars, machine gun and rifle fire. Captain Cundiff, unrelenting to the overwhelming firepower of the enemy, engaged in fierce hand-to-hand combat, killing six Viet Cong. Although he was wounded three times, he continued to fight and rally his force. He moved among his men and mustered and effective defense which finally succeeded in repelling the enemy. Still refusing medical aid, Captain Cundiff called for artillery support and air strikes, then commanded a massive counterattack that pushed the Viet Cong back into a barrage of artillery and deadly air strikes. Captain Cundiff’s inspiring leadership and dauntless courage were an inspiration to his men and led to one of the most decisive actions of the Viet Cong conflict. Captain Cundiff’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95 (May 25, 1967)</w:t>
      </w:r>
    </w:p>
    <w:p>
      <w:pPr>
        <w:pStyle w:val="001Name"/>
        <w:rPr/>
      </w:pPr>
      <w:r>
        <w:rPr/>
        <w:t>Cunningham, John H.</w:t>
      </w:r>
    </w:p>
    <w:p>
      <w:pPr>
        <w:pStyle w:val="005Citation"/>
        <w:rPr/>
      </w:pPr>
      <w:r>
        <w:rPr/>
        <w:t>Citation:</w:t>
      </w:r>
    </w:p>
    <w:p>
      <w:pPr>
        <w:pStyle w:val="006Body"/>
        <w:rPr/>
      </w:pPr>
      <w:r>
        <w:rPr/>
        <w:t>The Distinguished Service Cross is presented to John H. Cunningham, Staff Sergeant, U.S. Army, for extraordinary heroism in connection with military operations involving conflict with an armed hostile force in the Republic of Vietnam, while serving with Company B, 588th Engineer Battalion, 79th Engineer Group, 20th Engineer Brigade. Staff Sergeant Cunningham distinguished himself by exceptionally valorous actions on 15 February 1968 in the vicinity of Thien Ngon. His platoon was ambushed by an estimated company of Viet Cong occupying concealed positions on both sides of a road. Disregarding his safety, Sergeant Cunningham moved from position to position to direct his men's fire as the enemy troops began a ground assault. As the fire fight continued two of his three machine gunners were wounded, and Sergeant Cunningham held the attackers off by hurling hand grenades. When his troops ran low on ammunition, he exposed himself to a barrage of enemy bullets to re-supply them. The battle grew more intense and his platoon leader was killed. Sergeant Cunningham immediately took complete command of the unit, encouraging his men's defense and administering first aid to the injured. When the Viet Cong were finally driven back and contact was broken, he organized and supervised the evacuation of the wounded. Staff Sergeant Cunningham'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522 (September 28, 1968)</w:t>
      </w:r>
    </w:p>
    <w:p>
      <w:pPr>
        <w:pStyle w:val="001Name"/>
        <w:rPr/>
      </w:pPr>
      <w:r>
        <w:rPr/>
        <w:t>*Cunningham, Larry LaMont</w:t>
      </w:r>
    </w:p>
    <w:p>
      <w:pPr>
        <w:pStyle w:val="005Citation"/>
        <w:rPr/>
      </w:pPr>
      <w:r>
        <w:rPr/>
        <w:t>Synopsis:</w:t>
      </w:r>
    </w:p>
    <w:p>
      <w:pPr>
        <w:pStyle w:val="006Body"/>
        <w:rPr/>
      </w:pPr>
      <w:r>
        <w:rPr/>
        <w:t>The Distinguished Service Cross is presented to Larry LaMont Cunningham, Staff Sergeant, U.S. Army, for extraordinary heroism in connection with military operations involving conflict with an armed hostile force in the Republic of Vietnam, while serving with Company F, 51st Infantry, II Field Force. Staff Sergeant Cunningham distinguished himself by exceptionally valorous actions on 3 December 1968.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80 (1969)</w:t>
      </w:r>
    </w:p>
    <w:p>
      <w:pPr>
        <w:pStyle w:val="008HomeTown"/>
        <w:rPr/>
      </w:pPr>
      <w:r>
        <w:rPr/>
        <w:t>Home Town:   Louisville, Mississippi</w:t>
      </w:r>
    </w:p>
    <w:p>
      <w:pPr>
        <w:pStyle w:val="001Name"/>
        <w:rPr/>
      </w:pPr>
      <w:r>
        <w:rPr/>
        <w:t>*Curran, John Dehaas</w:t>
      </w:r>
    </w:p>
    <w:p>
      <w:pPr>
        <w:pStyle w:val="005Citation"/>
        <w:rPr/>
      </w:pPr>
      <w:r>
        <w:rPr/>
        <w:t>Citation:</w:t>
      </w:r>
    </w:p>
    <w:p>
      <w:pPr>
        <w:pStyle w:val="006Body"/>
        <w:rPr/>
      </w:pPr>
      <w:r>
        <w:rPr/>
        <w:t>The Distinguished Service Cross is presented to John Dehaas Curran, Captain (Armor), U.S. Army, for extraordinary heroism in connection with military operations involving conflict with an armed hostile force in the Republic of Vietnam, while serving with A/227th Assault Helicopter Company, 52d Combat Aviation Battalion, 1st Aviation Brigade. Captain Curran distinguished himself by exceptionally valorous actions on 25 May 1971 while serving as co-pilot on an emergency medical evacuation mission near Dac To. His helicopter was embarked on a mission to rescue a seriously wounded survivor of a U.S. helicopter which had crashed the day before. This involved braving intense enemy anti-aircraft fire since an estimated two enemy regiments surrounded the besieged firebase. Captain Curran realized the enemy situation and strength, but his concern for the life of a fellow American soldier overshadowed this knowledge. It was further learned that two ARVN soldiers were also critically wounded and in dire need of medical evacuation. Captain Curran's aircraft proceeded through the hail of fire to the firebase and picked up the seriously wounded American as well as the allied soldiers. Upon departing the firebase, his helicopter received heavy enemy fire and lost its motor before it burst into flames and crashed. Captain Curran's personal bravery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11 (December 2, 1971)</w:t>
      </w:r>
    </w:p>
    <w:p>
      <w:pPr>
        <w:pStyle w:val="008HomeTown"/>
        <w:rPr/>
      </w:pPr>
      <w:r>
        <w:rPr/>
        <w:t>Home Town:   Phoenix, Arizona</w:t>
      </w:r>
    </w:p>
    <w:p>
      <w:pPr>
        <w:pStyle w:val="001Name"/>
        <w:rPr/>
      </w:pPr>
      <w:r>
        <w:rPr/>
        <w:t>Dabney, James F.</w:t>
      </w:r>
    </w:p>
    <w:p>
      <w:pPr>
        <w:pStyle w:val="005Citation"/>
        <w:rPr/>
      </w:pPr>
      <w:r>
        <w:rPr/>
        <w:t>Citation:</w:t>
      </w:r>
    </w:p>
    <w:p>
      <w:pPr>
        <w:pStyle w:val="006Body"/>
        <w:rPr/>
      </w:pPr>
      <w:r>
        <w:rPr/>
        <w:t>The Distinguished Service Cross is presented to James F. Dabney, Captain (Infantry), U.S. Army, for extraordinary heroism in connection with military operations involving conflict with an armed hostile force in the Republic of Vietnam, while serving with Company D, 4th Battalion, 12th Infantry, 199th Infantry Brigade (Separate) (Light). Captain Dabney distinguished himself by exceptionally valorous action from 6 to 10 May 1968 in Quan Binh Chanh. On 6 May his company engaged a combined North Vietnamese Army / Viet Cong force. After four hours of combat, during which Captain Dabney repeatedly exposed himself to enemy fire to direct light fire team, artillery and air strike support, he led his company in an assault. Discovering a North Vietnamese mortar position, he charged the emplacement, killing two enemy soldiers with grenades and taking two prisoners. In the early morning hours of 7 May the perimeter of his company's night position was attached by a large enemy force. Moving to the edge of the perimeter Captain Dabney fearlessly adjusted air strikes to within fifty meters of his units position. He then directed a counteroffensive and sweep off the area. Another heavy engagement occurred on 9 May when Captain Dabney sprung an ambush on the North Vietnamese and Viet Cong, He moved among his men, encouraging them and directing their fire, and at one point personally manned a machine gun to kill three Viet Cong who were less than twenty-five meters from his position. By afternoon enemy soldiers were fleeing in all directions. During the rest of the afternoon and the next day Captain Dabney conducted a sweep of the area which crushed the remaining pockets of resistance. Captain Dabn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525 (September 28, 1968)</w:t>
      </w:r>
    </w:p>
    <w:p>
      <w:pPr>
        <w:pStyle w:val="001Name"/>
        <w:rPr/>
      </w:pPr>
      <w:r>
        <w:rPr/>
        <w:t>*Dacey, Bertrand Jahn</w:t>
      </w:r>
    </w:p>
    <w:p>
      <w:pPr>
        <w:pStyle w:val="005Citation"/>
        <w:rPr/>
      </w:pPr>
      <w:r>
        <w:rPr/>
        <w:t>Citation:</w:t>
      </w:r>
    </w:p>
    <w:p>
      <w:pPr>
        <w:pStyle w:val="006Body"/>
        <w:rPr/>
      </w:pPr>
      <w:r>
        <w:rPr/>
        <w:t>The Distinguished Service Cross is presented to Bertrand Jahn Dacey, Captain (Armor), U.S. Army, for extraordinary heroism in action in connection with military operations involving conflict with an armed hostile force in the Republic of Vietnam, while serving with Air Cavalry Troop, 11th Armored Cavalry Regiment. Captain Dacey distinguished himself by exceptionally valorous actions on 27 April 1969 while flying a reconnaissance mission in a light observation helicopter seven miles southwest of Quan Loi in Tay Ninh Province. An Infantry company was pinned down by a North Vietnamese force, and another helicopter had proceeded to the conflict area but was shot down. Captain Dacey immediately flew to the battle site and began making low passes over the hostile force, marking them for air strikes. On his seventh pass, his aircraft was struck by a burst of machine gun fire and crashed in flames, killing him instantly. Captain Dace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674 (July 17, 1969)</w:t>
      </w:r>
    </w:p>
    <w:p>
      <w:pPr>
        <w:pStyle w:val="008HomeTown"/>
        <w:rPr/>
      </w:pPr>
      <w:r>
        <w:rPr/>
        <w:t>Home Town:   New York, New York</w:t>
      </w:r>
    </w:p>
    <w:p>
      <w:pPr>
        <w:pStyle w:val="001Name"/>
        <w:rPr/>
      </w:pPr>
      <w:r>
        <w:rPr/>
        <w:t>*Dahr, John Wesley</w:t>
      </w:r>
    </w:p>
    <w:p>
      <w:pPr>
        <w:pStyle w:val="005Citation"/>
        <w:rPr/>
      </w:pPr>
      <w:r>
        <w:rPr/>
        <w:t>Citation:</w:t>
      </w:r>
    </w:p>
    <w:p>
      <w:pPr>
        <w:pStyle w:val="006Body"/>
        <w:rPr/>
      </w:pPr>
      <w:r>
        <w:rPr/>
        <w:t>The Distinguished Service Cross is presented to John Wesley Dahr, Specialist Fourth Class, U.S. Army, for extraordinary heroism in connection with military operations involving conflict with an armed hostile force in the Republic of Vietnam, while serving with Company C, 1st Battalion, 27th Infantry, 2d Brigade, 25th Infantry Division. Specialist Four Dahr distinguished himself by exceptionally valorous actions on 8 January 1967 while serving with elements of the 27th Infantry on a search and destroy operation near Cu Chi. As the company advanced across an open ride paddy it came under intense fire from fortified Viet Cong positions to its front. Pinned down and unable to maneuver, the company sustained many casualties at the outset. Unmindful of the extreme peril, Specialist Dahr deliberately exposed himself to the hail of bullets and waded through the waist-deep water to assist a wounded comrade. Carrying the stricken soldier 100 meters across the ravaged paddy to safety, he dauntlessly repeated this gallant act two more times to save his fellow soldiers. Returning to the center of the battle, Specialist Dahr stationed himself behind a small dike. Spotting another wounded man lying exposed to the Viet Cong fire, he again left the cover of his position and trudged through the mud in the face of mounting danger. Unable to carry the stricken soldier alone, he stopped and called for assistance. With complete disregard for his safety, Specialist Dahr stood upright to hold his comrade above the water. In his fourth attempt to save another soldier, he was mortally wounded. Specialist Four Dah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64 (January 31, 1967)</w:t>
      </w:r>
    </w:p>
    <w:p>
      <w:pPr>
        <w:pStyle w:val="008HomeTown"/>
        <w:rPr/>
      </w:pPr>
      <w:r>
        <w:rPr/>
        <w:t>Home Town:   Dillsburg, Pennsylvania</w:t>
      </w:r>
    </w:p>
    <w:p>
      <w:pPr>
        <w:pStyle w:val="001Name"/>
        <w:rPr/>
      </w:pPr>
      <w:r>
        <w:rPr/>
        <w:t>Daly, Jerome R.</w:t>
      </w:r>
    </w:p>
    <w:p>
      <w:pPr>
        <w:pStyle w:val="005Citation"/>
        <w:rPr/>
      </w:pPr>
      <w:r>
        <w:rPr/>
        <w:t>Citation:</w:t>
      </w:r>
    </w:p>
    <w:p>
      <w:pPr>
        <w:pStyle w:val="006Body"/>
        <w:rPr/>
      </w:pPr>
      <w:r>
        <w:rPr/>
        <w:t>The Distinguished Service Cross is presented to Jerome R. Daly, Chief Warrant Officer (W-2), U.S. Army, for extraordinary heroism in connection with military operations involving conflict with an armed hostile force in the Republic of Vietnam, while serving with 121st Assault Helicopter Company, 13th Combat Aviation Battalion, 1st Aviation Brigade. Chief Warrant Officer Daly distinguished himself by exceptionally valorous actions on 26 March 1967 while serving as commander of a smoke dispersing helicopter during the rescue of three downed helicopter crews that were threatened by two Viet Cong battalions near Vinh Long. Three helicopters had been shot down in the contested landing zone and all rescue attempts had been thwarted by intense enemy fire from fortified emplacements in a treeline 100 meters from the aircraft. Although it was imperative to rescue the men before nightfall, ground armor reinforcing units were unable to reach the besieged men in time. It was decided that Warrant Officer Daly’s aircraft would place a smoke screen between the insurgents and the rescue aircraft. Although he knew that he would be required to fly less than 100 meters from a treeline which contained incredible Viet Cong firepower, he readily gave his consent to the plan. With the pickup aircraft right behind him, Warrant Officer Daly descended, flew in front of Viet Cong automatic weapons and concealed the rescue operation with thick smoke. Although the pickup operations were expected to last a very short time, the downed men were spread throughout the landing area and more evacuation aircraft were needed. Unhesitatingly, Warrant Officer Daly circled and once again placed a smoke screen while passing through the hail of enemy fire. By the time all of the men had been recovered from the field, he had placed himself before the enemy weapons twelve times. Although he and his crew escaped unscathed, his aircraft was so damaged that it was judged beyond repair. Chief Warrant Officer Dal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146 (June 25, 1967)</w:t>
      </w:r>
    </w:p>
    <w:p>
      <w:pPr>
        <w:pStyle w:val="001Name"/>
        <w:rPr/>
      </w:pPr>
      <w:r>
        <w:rPr/>
        <w:t>*Daniel, Robert G.</w:t>
      </w:r>
    </w:p>
    <w:p>
      <w:pPr>
        <w:pStyle w:val="005Citation"/>
        <w:rPr/>
      </w:pPr>
      <w:r>
        <w:rPr/>
        <w:t>Citation:</w:t>
      </w:r>
    </w:p>
    <w:p>
      <w:pPr>
        <w:pStyle w:val="006Body"/>
        <w:rPr/>
      </w:pPr>
      <w:r>
        <w:rPr/>
        <w:t>The Distinguished Service Cross is presented to Robert G. Daniel, Master Sergeant, U.S. Army, for extraordinary heroism in connection with military operations involving conflict with an armed hostile force in the Republic of Vietnam, while serving with Detachment B-20, Company B, 5th Special Forces Group (Airborne), 1st Special Forces. Master Sergeant Daniel distinguished himself by exceptionally valorous actions on 16 March 1969 in the vicinity of Ben Het Special Forces Camp as operations sergeant of a mobile strike force company during an attempt to capture a hill held by a heavily armed, well-entrenched enemy force. While exposing himself to intense hostile automatic weapons and machine gun fire, Sergeant Daniel relayed valuable information to the battalion headquarters, called in gun ship strikes and secured a landing zone for re- supply. He then led an assault to secure a portion of the bunker complex, personally killing an enemy soldier. Shortly afterwards his company commander was killed and he took charge of the unit, leading it through the communists' fusillade until heavy enemy mortar fire threatened to pin his men down. Realizing that his company could be annihilated if the attack stalled because the enemy covered all avenues of escape, Sergeant Daniel single-handedly assaulted a bunker to the front. Although wounded by enemy grenades, he continued to advance. As he hurled grenades into the fortification, killing six communists, he was mortally wounded by small arms fire from another bunker. His men were inspired by his courage and succeeded in overrunning the remaining positions. Master Sergeant Danie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421 (April 23, 1969)</w:t>
      </w:r>
    </w:p>
    <w:p>
      <w:pPr>
        <w:pStyle w:val="008HomeTown"/>
        <w:rPr/>
      </w:pPr>
      <w:r>
        <w:rPr/>
        <w:t>Home Town:   Bridgeport, Alabama</w:t>
      </w:r>
    </w:p>
    <w:p>
      <w:pPr>
        <w:pStyle w:val="001Name"/>
        <w:rPr/>
      </w:pPr>
      <w:r>
        <w:rPr/>
        <w:t>Darnell, John E., Jr.</w:t>
      </w:r>
    </w:p>
    <w:p>
      <w:pPr>
        <w:pStyle w:val="005Citation"/>
        <w:rPr/>
      </w:pPr>
      <w:r>
        <w:rPr/>
        <w:t>Citation:</w:t>
      </w:r>
    </w:p>
    <w:p>
      <w:pPr>
        <w:pStyle w:val="006Body"/>
        <w:rPr/>
      </w:pPr>
      <w:r>
        <w:rPr/>
        <w:t>The Distinguished Service Cross is presented to John E. Darnell, Jr., Staff Sergeant, U.S. Army, for extraordinary heroism in connection with military operations involving conflict with an armed hostile force in the Republic of Vietnam, while serving with Company C, 2d Battalion, 12th Cavalry, 3d Brigade, 1st Cavalry Division. Staff Sergeant Darnell distinguished himself by exceptionally valorous actions on 2 January 1968 as squad leader of an infantry company on a mission to evaluate the results of a friendly air strike in the Que Son Valley. As the company neared the top of a hill, its lead squad was pinned down by savage automatic weapons fire from a North Vietnamese Army unit occupying well concealed rock bunkers. Heedless of the hail of enemy bullets, Sergeant Darnell engaged the bunkers with a heavy and accurate barrage of shotgun fire. His fierce attack enabled the beleaguered troops to withdraw and evacuate their casualties. After carrying one of the wounded to safety, Sergeant Darnell organized a machine gun team and led it in a second assault on the entrenched enemy force. Hurling hand grenades and firing his shotgun, he killed at least two North Vietnamese and captured their weapons. His sudden, furious attack overwhelmed the hostile soldiers, and the team overran and captured the fortified positions. Learning that his company's second platoon was heavily engaged with another portion of the North Vietnamese unit, Sergeant Darnell unhesitantly maneuvered to its location and charged the insurgents, firing his shotgun until his ammunition was expended. He grabbed two automatic rifles from enemy soldiers he had killed and continued his aggressive assault. Raking the hostile positions with devastating fire, he forced most of the North Vietnamese to temporarily withdraw. Sergeant Darnell began to evacuate his wounded comrades, but the enemy quickly resumed his withering fusillade. Sergeant Darnell again picked up his two captured assault rifles and, with bullets striking all around him, charged the enemy bunker complex. He threw grenades and delivered deadly fire on the North Vietnamese until all members of the platoon had successfully withdrawn from the raging battle area. His gallant and determined actions in close combat saved the lives of many fellow soldiers and were responsible for an overwhelming victory. Staff Sergeant Darnell' 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49 (May 14, 1968)</w:t>
      </w:r>
    </w:p>
    <w:p>
      <w:pPr>
        <w:pStyle w:val="001Name"/>
        <w:rPr/>
      </w:pPr>
      <w:r>
        <w:rPr/>
        <w:t>Daugherty, Milton C.</w:t>
      </w:r>
    </w:p>
    <w:p>
      <w:pPr>
        <w:pStyle w:val="005Citation"/>
        <w:rPr/>
      </w:pPr>
      <w:r>
        <w:rPr/>
        <w:t>Citation:</w:t>
      </w:r>
    </w:p>
    <w:p>
      <w:pPr>
        <w:pStyle w:val="006Body"/>
        <w:rPr/>
      </w:pPr>
      <w:r>
        <w:rPr/>
        <w:t>The Distinguished Service Cross is presented to Milton C. Daugherty, Captain (Infantry), U.S. Army, for extraordinary heroism in connection with military operations involving conflict with an armed hostile force in the Republic of Vietnam, while serving with Company D, 3d Battalion, 8th Infantry, 4th Infantry Division. Captain Daugherty distinguished himself while serving as company commander west of Kontum City. On 5 March 1969 his unit came under a devastating barrage of intense and concentrated enemy mortar fire and was subsequently subjected to prolonged and vicious ground attacks by a North Vietnamese force. Although his beleaguered American force suffered heavy casualties, Captain Daugherty raced through areas receiving incoming rounds to direct and assist those sectors of his perimeter under the heaviest assault and in danger of being overrun. As the enemy shot round after round of mortar fire on the perimeter and concentrated on vulnerable defensive outposts, Captain Daugherty immediately crawled through shell-riddled areas to reach three severely wounded comrades. With one man in urgent need of medical attention, Captain Daugherty again braved the fusillade to drag the critical casualty and assist two other wounded comrades to safer areas. Twice more he returned to the outlying perimeter to direct counterfire and to carry wounded to safety. Captain Daughert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72 (December 6, 1969)</w:t>
      </w:r>
    </w:p>
    <w:p>
      <w:pPr>
        <w:pStyle w:val="001Name"/>
        <w:rPr/>
      </w:pPr>
      <w:r>
        <w:rPr/>
        <w:t>*Davan, Benedict Maher</w:t>
      </w:r>
    </w:p>
    <w:p>
      <w:pPr>
        <w:pStyle w:val="005Citation"/>
        <w:rPr/>
      </w:pPr>
      <w:r>
        <w:rPr/>
        <w:t>Citation:</w:t>
      </w:r>
    </w:p>
    <w:p>
      <w:pPr>
        <w:pStyle w:val="006Body"/>
        <w:rPr/>
      </w:pPr>
      <w:r>
        <w:rPr/>
        <w:t>The Distinguished Service Cross is presented to Benedict Maher Davan, Staff Sergeant, U.S. Army, for extraordinary heroism in connection with military operations involving conflict with an armed hostile force in the Republic of Vietnam, while serving with Detachment B-55, 5th Special Forces Group (Airborne), 1st Special Forces. Staff Sergeant Davan distinguished himself by exceptionally valorous actions on 17 March 1969 as company commander of a mobile strike force company during a search and clear operation against the enemy strongholds of Coto Mountain in Chau Doc Province. Sergeant Davan's company came under intense sniper, machine gun and B-40 rocket fire from a well-camouflaged site located among the tall boulders and cave complexes. Seeing that his troops were confused and becoming disorganized, he exposed himself to the hostile fusillade to encourage them and then led a small element through withering machine gun fire to a vantage point. After instructing these men to lay down covering fire, he single-handedly assaulted the communists and placed such deadly fire on them that their position was destroyed and eleven of them surrendered. Sergeant Davan's company regrouped and continued on until they again came under heavy machine gun fire, wounding three men and pinning them down. Sergeant Davan courageously rescued two of the casualties and was approaching a third when he was shot and killed by an enemy sniper. Staff Sergeant Dava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92 (May 13, 1969)</w:t>
      </w:r>
    </w:p>
    <w:p>
      <w:pPr>
        <w:pStyle w:val="008HomeTown"/>
        <w:rPr/>
      </w:pPr>
      <w:r>
        <w:rPr/>
        <w:t>Home Town:   Westbrook, Maine</w:t>
      </w:r>
    </w:p>
    <w:p>
      <w:pPr>
        <w:pStyle w:val="001Name"/>
        <w:rPr/>
      </w:pPr>
      <w:r>
        <w:rPr/>
        <w:t>David, Kenneth J.</w:t>
      </w:r>
    </w:p>
    <w:p>
      <w:pPr>
        <w:pStyle w:val="005Citation"/>
        <w:rPr/>
      </w:pPr>
      <w:r>
        <w:rPr/>
        <w:t>Citation:</w:t>
      </w:r>
    </w:p>
    <w:p>
      <w:pPr>
        <w:pStyle w:val="006Body"/>
        <w:rPr/>
      </w:pPr>
      <w:r>
        <w:rPr/>
        <w:t>The Distinguished Service Cross is presented to Kenneth J. David, Private First Class, U.S. Army, for extraordinary heroism in connection with military operations involving conflict with an armed hostile force in the Republic of Vietnam, while serving with Company D, 1st Battalion, 506th Infantry, 101st Airborne Division. Private First Class David distinguished himself while serving as radio-telephone operator during combat operations at an allied fire support base. During the early morning hours of 7 May 1970, Private David's company came under an intense attack from a large hostile force. Supported by intense small arms and automatic weapons fire, the enemy inflicted numerous casualties upon the allies and left Private David alone to defend his portion of the defensive perimeter. Unleashing a barrage of automatic weapons fire, he bitterly resisted all enemy efforts to overrun his position. When the enemy began to toss satchel charges in the direction of the wounded allied soldiers, Private David began to shout in a manner which attracted the enemy's attention away from the allied casualties. Refusing to withdraw in the face of the concentrated fire now directed toward him, he continued to resist the attackers in a determined manner. Although wounded by an exploding satchel charge and running perilously low on ammunition, he tossed hand grenades toward the attackers to effectively counter their fire. Then after allied reinforcements fought their way to his position, Private David carried a wounded comrade to a sheltered position and returned to the contact area to engage the enemy until they broke contact and fled. Private First Class Davi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165 (November 26, 1970)</w:t>
      </w:r>
    </w:p>
    <w:p>
      <w:pPr>
        <w:pStyle w:val="001Name"/>
        <w:rPr/>
      </w:pPr>
      <w:r>
        <w:rPr/>
        <w:t>Davidson, Donald F.</w:t>
      </w:r>
    </w:p>
    <w:p>
      <w:pPr>
        <w:pStyle w:val="005Citation"/>
        <w:rPr/>
      </w:pPr>
      <w:r>
        <w:rPr/>
        <w:t>Citation:</w:t>
      </w:r>
    </w:p>
    <w:p>
      <w:pPr>
        <w:pStyle w:val="006Body"/>
        <w:rPr/>
      </w:pPr>
      <w:r>
        <w:rPr/>
        <w:t>The Distinguished Service Cross is presented to Donald F. Davidson, Sergeant, U.S. Army, for extraordinary heroism in connection with military operations involving conflict with an armed hostile force in the Republic of Vietnam, while serving with Company C, 3d Battalion, 1st Infantry, Americal Division. Sergeant Davidson distinguished himself by exceptionally valorous actions on 15 March 1969 while serving as a platoon leader during a combat sweep operation near Tap An Bac. As his platoon was moving toward the village, Sergeant Davidson spotted five North Vietnamese soldiers through the thick bamboo thickets. He shouted a warning to his platoon and led an assault against the enemy. After eliminating the hostile troops, he continued to flush out additional enemy soldiers, killing several and capturing weapons and documents. Seeing a contingent of North Vietnamese attempting to reach a bunker, he rushed in to cut off their approach. He then directed his men in destroying the fortification. Regrouping his element, he continued the assault toward the hamlet. When he was wounded in the shoulder, he refused to let any of his men evacuate him and remained to rally his platoon until the enemy forces were completely defeated. Sergeant David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708 (July 17, 1969)</w:t>
      </w:r>
    </w:p>
    <w:p>
      <w:pPr>
        <w:pStyle w:val="001Name"/>
        <w:rPr/>
      </w:pPr>
      <w:r>
        <w:rPr/>
        <w:t>Davidson, Thomas A.</w:t>
      </w:r>
    </w:p>
    <w:p>
      <w:pPr>
        <w:pStyle w:val="005Citation"/>
        <w:rPr/>
      </w:pPr>
      <w:r>
        <w:rPr/>
        <w:t>Citation:</w:t>
      </w:r>
    </w:p>
    <w:p>
      <w:pPr>
        <w:pStyle w:val="006Body"/>
        <w:rPr/>
      </w:pPr>
      <w:r>
        <w:rPr/>
        <w:t>The Distinguished Service Cross is presented to Thomas A. Davidson, Major (Infantry), U.S. Army, for extraordinary heroism in connection with military operations involving conflict with an armed hostile force in the Republic of Vietnam, while serving with Advisory Team 47, Civil Operations and Revolutionary Development Support (Cords) Military Region 3. Major Davidson distinguished himself by exceptionally valorous actions during the period 5 April 1972 to 11 April 1972 while serving as District Senior Advisor, Loc Ninh District, Binh Long Province, Military Region 3, Republic of Vietnam. On 5 April 1972, North Vietnamese and Viet Cong forces launched a major offensive with the objective of capturing Binh Long Province in Military Region 3. The 5th Viet Cong Division was targeted against Loc Ninh, the capitol of Loc Nin District in northern Bin Long Province. The 5th Viet Cong Division launched a massive coordinated ground attack against Loc Ninh beginning early in the morning of 5 April 1972. The attack was supported by artillery and tanks. Major Davidson skillfully directed tactical air strikes and helicopter gunships in support of the District Headquarters Compound which was the objective of the enemy attack. During the period 5 April to 7 April the enemy launched repeated human wave attacks supported by tanks and artillery in an effort to overrun and capture the district headquarters. All the remainder of the district was already in enemy hands. Major Davidson's skillful use of numerous air strikes beat off attack after attack by enemy forces. Numerous enemy tanks and artillery pieces were destroyed in these air strikes. However, the weight of the massive enemy attacks was so great that despite extremely heavy losses, enemy forces finally overran the District Headquarters Compound. At this point Major Davidson called in tactical air strikes on his position. Only after his bunker was set afire did he relocate his party in a nearby rubber grove and continued to direct air strikes on the enemy, without regard for his personal safety. Only after darkness, with failing communications when it was impossible to influence the action further did he begin his incredible escape back to friendly forces. Major Davidson's conspicuous gallantry and extraordinary heroic actions a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84 (April 13, 1972)</w:t>
      </w:r>
    </w:p>
    <w:p>
      <w:pPr>
        <w:pStyle w:val="001Name"/>
        <w:rPr/>
      </w:pPr>
      <w:r>
        <w:rPr/>
        <w:t>D'Avignon, George C.</w:t>
      </w:r>
    </w:p>
    <w:p>
      <w:pPr>
        <w:pStyle w:val="005Citation"/>
        <w:rPr/>
      </w:pPr>
      <w:r>
        <w:rPr/>
        <w:t>Citation:</w:t>
      </w:r>
    </w:p>
    <w:p>
      <w:pPr>
        <w:pStyle w:val="006Body"/>
        <w:rPr/>
      </w:pPr>
      <w:r>
        <w:rPr/>
        <w:t>The Distinguished Service Cross is presented to George C. D'Avignon, Captain (Infantry), U.S. Army, for extraordinary heroism in connection with military operations involving conflict with an armed hostile force in the Republic of Vietnam, while serving with Company D, 1st Battalion, 35th Infantry, 3d Brigade, 4th Infantry Division. Captain D'Avignon distinguished himself by exceptionally valorous actions on 15 April 1968 as commanding officer of an infantry company on a reinforcement mission near Kontum City. As his unit moved to the aid of a sister company, it came under sudden and intense enemy fire from all directions. Captain D'Avignon quickly positioned his men to relieve pressure on the trapped unit. While leading his third platoon in an attack on the enemy, he was struck twice by hostile automatic weapons and small arms fire. Despite his severe wounds, he continued to lead the counterattack and single-handedly destroyed an enemy machine gun bunker, killing the four crew members. Captain D'Avignon spotted several wounded soldiers and moved to their aid. As he treated a fallen comrade, he was hit in the shoulder. Still ignoring his wounds, he continued to aid the casualties. Only after his mission was completed and all the wounded had been treated did he allow himself to be evacuated. Captain D'Avign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88 (August 1, 1968)</w:t>
      </w:r>
    </w:p>
    <w:p>
      <w:pPr>
        <w:pStyle w:val="001Name"/>
        <w:rPr/>
      </w:pPr>
      <w:r>
        <w:rPr/>
        <w:t>Davis, Eugene R.</w:t>
      </w:r>
    </w:p>
    <w:p>
      <w:pPr>
        <w:pStyle w:val="005Citation"/>
        <w:rPr/>
      </w:pPr>
      <w:r>
        <w:rPr/>
        <w:t>Citation:</w:t>
      </w:r>
    </w:p>
    <w:p>
      <w:pPr>
        <w:pStyle w:val="006Body"/>
        <w:rPr/>
      </w:pPr>
      <w:r>
        <w:rPr/>
        <w:t>The Distinguished Service Cross is presented to Eugene R. Davis, Sergeant First Class, U.S. Army, for extraordinary heroism in connection with military operations involving conflict with an armed hostile force in the Republic of Vietnam, while serving as 3d Platoon Sergeant, Company B, 2d Battalion (Airborne), 503d Infantry, 173d Airborne Brigade. On 7 July 1965, Company B was engaged in a search and destroy operation in an area approximately fifteen miles northeast of Bien Hoa, Republic of Vietnam. Moving in a company wedge formation, the 3d platoon led the point. At about 1000 hours, the forward element of the platoon encountered heavy hostile fire from an automatic weapon and small arms which emanated from a concealed insurgent position. In the initial burst, the 3d Platoon Leader and another platoon member were killed. Due to the heavy concentration of fire that followed, the point squad of the platoon was pinned down. Realizing the importance of locating and destroying the insurgent position, Sergeant Davis, with complete disregard for his own personal safety, exposed himself to the hostile fire and charged forward, firing his weapon and lobbing grenades, in a desperate attempt to pinpoint and destroy the hostile gun position. His weapon jammed and grenades expended, Sergeant Davis was forced to halt the assault. Rearmed with a weapon and more grenades, he charged twice again through the murderous hail of insurgent fire, falling back only after expending his ammunition and grenades. However, as a result of his efforts during the third assault, he was able to pinpoint the exact location of the hostile machine gun. Notwithstanding the fact that he was completely exhausted and dazed from a projectile which damaged his helmet and web equipment, Sergeant Davis mustered fantastic courage and fanatic determination and assisted by two others, assaulted the Viet Cong position for the fourth time, inflicting heavy casualties and silencing the deadly automatic weapon. His heroic actions and courage served to inspire the men of Company B to gain the initiative and successfully complete their assigned mission. Sergeant Dav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302 (October 15, 1965)</w:t>
      </w:r>
    </w:p>
    <w:p>
      <w:pPr>
        <w:pStyle w:val="001Name"/>
        <w:rPr/>
      </w:pPr>
      <w:r>
        <w:rPr/>
        <w:t>Davis, Leroy L., Jr.</w:t>
      </w:r>
    </w:p>
    <w:p>
      <w:pPr>
        <w:pStyle w:val="005Citation"/>
        <w:rPr/>
      </w:pPr>
      <w:r>
        <w:rPr/>
        <w:t>Citation:</w:t>
      </w:r>
    </w:p>
    <w:p>
      <w:pPr>
        <w:pStyle w:val="006Body"/>
        <w:rPr/>
      </w:pPr>
      <w:r>
        <w:rPr/>
        <w:t>The Distinguished Service Cross is presented to Leroy L. Davis, Jr., Sergeant First Class, U.S. Army, for extraordinary heroism in connection with military operations involving conflict with an armed hostile force in the Republic of Vietnam, while serving with Company C, 1st Battalion, 5th Infantry, 25th Infantry Division. Sergeant First Class Davis distinguished himself by exceptionally valorous actions on 10 April 1970 while defending his bunker against an aggressive enemy assault. As the sergeant began placing heavy automatic weapons return fire toward the aggressors, an enemy rocket struck his bunker and seriously wounded him. Although his wounds rendered him almost blind, he reassumed his fighting position, fully exposed to the enemy fire, and continued to place suppressive fire on the enemy. Soon thereafter, a second enemy rocket struck the bunker, seriously wounding Sergeant Davis a second time. Refusing to yield to his multiple wounds, the sergeant remained in his exposed position and placed fire on the enemy until he collapsed. His determined actions prevented the enemy from overrunning his position and contributed immeasurably to the success of the allied defensive effort. Sergeant First Class Dav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684 (October 3, 1970)</w:t>
      </w:r>
    </w:p>
    <w:p>
      <w:pPr>
        <w:pStyle w:val="001Name"/>
        <w:rPr/>
      </w:pPr>
      <w:r>
        <w:rPr/>
        <w:t>Davis, Mitchell</w:t>
      </w:r>
    </w:p>
    <w:p>
      <w:pPr>
        <w:pStyle w:val="005Citation"/>
        <w:rPr/>
      </w:pPr>
      <w:r>
        <w:rPr/>
        <w:t>Citation:</w:t>
      </w:r>
    </w:p>
    <w:p>
      <w:pPr>
        <w:pStyle w:val="006Body"/>
        <w:rPr/>
      </w:pPr>
      <w:r>
        <w:rPr/>
        <w:t>The Distinguished Service Cross is presented to Mitchell Davis, Private First Class, U.S. Army, for extraordinary heroism in connection with military operations involving conflict with an armed hostile force in the Republic of Vietnam, while serving with Headquarters and Headquarters Company, 2d Battalion, 8th Cavalry, 3d Brigade, 1st Cavalry Division (Airmobile). Private First Class Davis distinguished himself while serving as medical aidman during a reconnaissance patrol in Tay Ninh Province. As his platoon was crossing a clearing, it was ambushed by a hostile force firing B-40 rockets, automatic weapons, and claymore anti- personnel mines. the initial onslaught was concentrated primarily at the lead squad, inflicting numerous friendly casualties. Braving the barrage of enemy bullets, Private Davis darted across the fire-swept area to the location of the downed men. Immediately the private began administering first aid to his comrades' wounds. Then, amid the unrelenting spray of hostile bullets, Private Davis dragged several of the severely wounded troops to a nearby position of relative safety. Meanwhile, the private's platoon had established a defensive perimeter around the casualties and were fighting to repel the repeated belligerent charges. As the determined enemy attempted to overrun the allied position, Private Davis continued to treat his patients despite the hazards surrounding him. Private Davis's intrepidity in the face of the enemy served as an inspiration to his comrades and rallied the friendly force in its successful resistance of the hostile assault. Private First Class Davis'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71 (March 10, 1971)</w:t>
      </w:r>
    </w:p>
    <w:p>
      <w:pPr>
        <w:pStyle w:val="001Name"/>
        <w:rPr/>
      </w:pPr>
      <w:r>
        <w:rPr/>
        <w:t>*Day, Stephen W.</w:t>
      </w:r>
    </w:p>
    <w:p>
      <w:pPr>
        <w:pStyle w:val="005Citation"/>
        <w:rPr/>
      </w:pPr>
      <w:r>
        <w:rPr/>
        <w:t>Citation:</w:t>
      </w:r>
    </w:p>
    <w:p>
      <w:pPr>
        <w:pStyle w:val="006Body"/>
        <w:rPr/>
      </w:pPr>
      <w:r>
        <w:rPr/>
        <w:t>The Distinguished Service Cross is presented to Stephen W. Day, Private First Class, U.S. Army, for extraordinary heroism in connection with military operations involving conflict with an armed hostile force in the Republic of Vietnam, while serving with Company B, 5th Battalion (Airmobile), 7th Cavalry, 1st Air Cavalry Division. Private First Class Day distinguished himself by exceptionally valorous actions on 1 December 1966 while serving as acting squad leader with elements of the 7th Cavalry during a ground engagement against fortified hostile positions near Phu Huu. A fierce battle had ensued all day and Private Day's company was ordered to make a final assault under cover of growing darkness. As the unit slowly advanced across the open rice paddy it suddenly received intense sniper fire. Spotting the Viet Cong positions, Private Day maneuvered two of his men forward to gain better firing positions, while he dauntlessly provided covering fire. When both men fell wounded, he realized his left flank was exposed and, disregarding the extreme danger, charged forward to help his comrades. In this gallant effort, Private Day was seriously hit in the chest and arm by hostile fire. Unmindful of his wounds, he continued to crawl to a covered position, from which he directed friendly fire on the insurgent emplacements. Each time he raised up to shout orders to his men, he came under a hail of Viet Cong fire. Unable to fire his weapon, Private Day courageously threw grenades into the insurgent positions until he was fatally wounded. His unimpeachable valor and profound concern for others enabled his company to finally defeat the numerically superior hostile force. Private First Class Da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eadquarters, U.S. Army Vietnam, General Orders No. 465 (January 31, 1966)</w:t>
      </w:r>
    </w:p>
    <w:p>
      <w:pPr>
        <w:pStyle w:val="008HomeTown"/>
        <w:rPr/>
      </w:pPr>
      <w:r>
        <w:rPr/>
        <w:t>Home Town:   Hygiene, Colorado</w:t>
      </w:r>
    </w:p>
    <w:p>
      <w:pPr>
        <w:pStyle w:val="001Name"/>
        <w:rPr/>
      </w:pPr>
      <w:r>
        <w:rPr/>
        <w:t>*De Marchi, Frank, Jr.</w:t>
      </w:r>
    </w:p>
    <w:p>
      <w:pPr>
        <w:pStyle w:val="005Citation"/>
        <w:rPr/>
      </w:pPr>
      <w:r>
        <w:rPr/>
        <w:t>Citation:</w:t>
      </w:r>
    </w:p>
    <w:p>
      <w:pPr>
        <w:pStyle w:val="006Body"/>
        <w:rPr/>
      </w:pPr>
      <w:r>
        <w:rPr/>
        <w:t>The Distinguished Service Cross is presented to Frank De Marchi, Jr., Private First Class, U.S. Army, for extraordinary heroism in connection with military operations involving conflict with an armed hostile force in the Republic of Vietnam on 5 April 1966. Private De Marchi was serving as an assistant machine gunner in a twelve-man patrol, part of Company A, 2d Battalion, 27th Infantry, 25th Infantry Division, when they discovered an estimated 300 Viet Cong insurgents moving in three columns toward the company's defensive perimeter. Realizing that a force of this size could result in disaster for the company, the small patrol attacked one of the columns consisting of approximately 100 Viet Cong. Private De Marchi's machine gun crew became the insurgents' target of determined assaults. Besides tending the machine gun, Private De Marchi assisted in holding off the assaults with his individual weapon. Disregarding his own personal safety, he left his position two times in the face of hostile fire to beat off the assaults. With the machine gun jammed, seven Viet Cong charged his position. Private De Marchi ran forward to block the assault and courageously killed three with his weapon, two more with a hand grenade, then fiercely engaged two in hand-to- hand combat. Returning to his position after the gunner had cleared the stoppage in the machine gun, he continued to fight until he was mortally wounded by small arms fire. Private First Class De Marchi's extraordinary heroism and supreme sacrifice are in keeping with the highest traditions of the United States Army and reflect great credit upon himself and the military service.</w:t>
      </w:r>
    </w:p>
    <w:p>
      <w:pPr>
        <w:pStyle w:val="007GOs"/>
        <w:numPr>
          <w:ilvl w:val="0"/>
          <w:numId w:val="2"/>
        </w:numPr>
        <w:ind w:left="360" w:hanging="274"/>
        <w:rPr/>
      </w:pPr>
      <w:r>
        <w:rPr/>
        <w:t>HQ US Army, Pacific, General Orders No. 220 (September 12, 1966)</w:t>
      </w:r>
    </w:p>
    <w:p>
      <w:pPr>
        <w:pStyle w:val="008HomeTown"/>
        <w:rPr/>
      </w:pPr>
      <w:r>
        <w:rPr/>
        <w:t>Home Town:   Woodside, New York</w:t>
      </w:r>
    </w:p>
    <w:p>
      <w:pPr>
        <w:pStyle w:val="001Name"/>
        <w:rPr/>
      </w:pPr>
      <w:r>
        <w:rPr/>
        <w:t>Deane, John R., Jr.</w:t>
      </w:r>
    </w:p>
    <w:p>
      <w:pPr>
        <w:pStyle w:val="002AwardNo"/>
        <w:rPr/>
      </w:pPr>
      <w:r>
        <w:rPr/>
        <w:t>(First Award)</w:t>
      </w:r>
    </w:p>
    <w:p>
      <w:pPr>
        <w:pStyle w:val="005Citation"/>
        <w:rPr/>
      </w:pPr>
      <w:r>
        <w:rPr/>
        <w:t>Synopsis:</w:t>
      </w:r>
    </w:p>
    <w:p>
      <w:pPr>
        <w:pStyle w:val="006Body"/>
        <w:rPr/>
      </w:pPr>
      <w:r>
        <w:rPr/>
        <w:t>The Distinguished Service Cross is presented to John R. Deane, Jr., Brigadier General, U.S. Army, for extraordinary heroism in connection with military operations involving conflict with an armed hostile force in the Republic of Vietnam while serving with Headquarters and Headquarters Company, 1st Infantry Division. Brigadier General Deane distinguished himself from 5 November 1966 to 18 November 1966 during combat operations near the Michelin Rubber Plantation. Upon learning that elements of a light infantry brigade were receiving intense hostile fire from a numerically superior Viet Cong force, Brigadier General Deane immediately flew into the battle area, conducted low level passes while receiving hostile fire and identified the positions of each ground element. After landing in an insecure landing zone, Brigadier General Deane walked with his leg in a cast to the command post of the forward infantry elements which were about 30 meters from the main Viet Cong force. Brigadier General Deane repeated this process four times on 5 November and was present with forward infantry elements during four major Viet Cong attacks which carried to within yards of his position. His presence with the forward infantry troops and his repeated flights over the battle area contributed immeasurably to the successful conclusion of the operation and extraction of the American forces involved. On 12 November, Brigadier General Deane was flying over combat operations when the battalion command group was hit with a claymore mine that immobilized it and caused difficulty for the command group in controlling the movement of their subordinate elements through the jungle. Realizing the seriousness of the situation, Brigadier General Deane, while receiving intense hostile fire, assumed command and control of the battalion from his helicopter. Brigadier General Deane landed in an insecure landing zone near an infantry element and personally directed its movements. When Brigadier General Deane observed that a flanking patrol was approximately (Remainder of citation missing).</w:t>
      </w:r>
    </w:p>
    <w:p>
      <w:pPr>
        <w:pStyle w:val="007GOs"/>
        <w:numPr>
          <w:ilvl w:val="0"/>
          <w:numId w:val="2"/>
        </w:numPr>
        <w:ind w:left="360" w:hanging="274"/>
        <w:rPr/>
      </w:pPr>
      <w:r>
        <w:rPr/>
        <w:t>HQ US Army, Vietnam, General Orders No. 6470 (November 23, 1966)</w:t>
      </w:r>
    </w:p>
    <w:p>
      <w:pPr>
        <w:pStyle w:val="008HomeTown"/>
        <w:rPr/>
      </w:pPr>
      <w:r>
        <w:rPr/>
        <w:t>Born:   6/8/1919 at San Francisco, California</w:t>
      </w:r>
    </w:p>
    <w:p>
      <w:pPr>
        <w:pStyle w:val="008HomeTown"/>
        <w:rPr/>
      </w:pPr>
      <w:r>
        <w:rPr/>
        <w:t>Home Town:   Fort Bragg, North Carolina</w:t>
      </w:r>
    </w:p>
    <w:p>
      <w:pPr>
        <w:pStyle w:val="009OtherAwd"/>
        <w:rPr/>
      </w:pPr>
      <w:r>
        <w:rPr/>
        <w:t>Other Award:   Distinguished Service Cross w/OLC (Vietnam)</w:t>
      </w:r>
    </w:p>
    <w:p>
      <w:pPr>
        <w:pStyle w:val="001Name"/>
        <w:rPr/>
      </w:pPr>
      <w:r>
        <w:rPr/>
        <w:t>Deane, John R., Jr.</w:t>
      </w:r>
    </w:p>
    <w:p>
      <w:pPr>
        <w:pStyle w:val="002AwardNo"/>
        <w:rPr/>
      </w:pPr>
      <w:r>
        <w:rPr/>
        <w:t>(Second Award)</w:t>
      </w:r>
    </w:p>
    <w:p>
      <w:pPr>
        <w:pStyle w:val="005Citation"/>
        <w:rPr/>
      </w:pPr>
      <w:r>
        <w:rPr/>
        <w:t>Synopsis:</w:t>
      </w:r>
    </w:p>
    <w:p>
      <w:pPr>
        <w:pStyle w:val="006Body"/>
        <w:rPr/>
      </w:pPr>
      <w:r>
        <w:rPr/>
        <w:t>The Distinguished Service Cross (First Oak Leaf Cluster) is presented to John R. Deane, Jr., Brigadier General, U.S. Army, for extraordinary heroism in connection with military operations involving conflict with an armed hostile force in the Republic of Vietnam, while serving with Headquarters, 173d Airborne Brigade. Brigadier General Deane distinguished himself by exceptionally valorous actions on 9 January 1967.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53 (1967)</w:t>
      </w:r>
    </w:p>
    <w:p>
      <w:pPr>
        <w:pStyle w:val="008HomeTown"/>
        <w:rPr/>
      </w:pPr>
      <w:r>
        <w:rPr/>
        <w:t>Home Town:   Fort Bragg, North Carolina</w:t>
      </w:r>
    </w:p>
    <w:p>
      <w:pPr>
        <w:pStyle w:val="009OtherAwd"/>
        <w:rPr/>
      </w:pPr>
      <w:r>
        <w:rPr/>
        <w:t>Other Award:   Distinguished Service Cross (Vietnam)</w:t>
      </w:r>
    </w:p>
    <w:p>
      <w:pPr>
        <w:pStyle w:val="001Name"/>
        <w:rPr/>
      </w:pPr>
      <w:r>
        <w:rPr/>
        <w:t>Deibert, Charles L.</w:t>
      </w:r>
    </w:p>
    <w:p>
      <w:pPr>
        <w:pStyle w:val="005Citation"/>
        <w:rPr/>
      </w:pPr>
      <w:r>
        <w:rPr/>
        <w:t>Citation:</w:t>
      </w:r>
    </w:p>
    <w:p>
      <w:pPr>
        <w:pStyle w:val="006Body"/>
        <w:rPr/>
      </w:pPr>
      <w:r>
        <w:rPr/>
        <w:t>The Distinguished Service Cross is presented to Charles L. Deibert, Captain (Aviation), U.S. Army, for extraordinary heroism in connection with military operations involving conflict with an armed hostile force in the Republic of Vietnam, while serving with 220th Reconnaissance Airplane Company, 212th Combat Support Aviation Battalion, 17th Combat Aviation Group, 1st Aviation Brigade. Captain Deibert distinguished himself by exceptionally valorous actions on 10 September 1967 while serving as pilot of a reconnaissance aircraft on a mission near Con Thien. While flying a routine surveillance mission, Captain Deibert was called to support a Marine battalion engaged in battle with an estimated two-regiment North Vietnamese Army force. At the time he approached the beleaguered force, enemy fire was so intense that badly needed resupply and medical evacuation helicopters could not reach their landing zones. Despite the extreme dangers of being shot down by friendly artillery barrages and hostile anti-aircraft fire, Captain Deibert flew into the area. He made several low passes through a curtain of fire to locate enemy troop concentrations and routes of movement. After advising the Marines of the enemy situation, he called for tactical air support and continued making low level flights over enemy strongpoints. Ignoring warnings from the ground to leave the area, Captain Deibert marked targets for the strike planes. One of his marking rounds was so accurate that it detonated in the center of three North Vietnamese machine gun positions and caused heavy casualties to the gun crews. When air support for the operation arrived, he continued to face concentrated enemy fire to direct ravaging bombing runs on enemy positions. Captain Deibert then discovered a route to the helicopter landing zones that was in defilade to the murderous enemy barrage and directed the resupply and medical evacuation helicopters to safe landings near the besieged battalion. His fearless actions in the face of grave danger turned a possible defeat into a rout of the enemy and prevented numerous casualties to the Marines. Captain Deiber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929 (February 29, 1968)</w:t>
      </w:r>
    </w:p>
    <w:p>
      <w:pPr>
        <w:pStyle w:val="008HomeTown"/>
        <w:rPr/>
      </w:pPr>
      <w:r>
        <w:rPr/>
        <w:t>Born:   at Longview, Washington</w:t>
      </w:r>
    </w:p>
    <w:p>
      <w:pPr>
        <w:pStyle w:val="008HomeTown"/>
        <w:rPr/>
      </w:pPr>
      <w:r>
        <w:rPr/>
        <w:t>Home Town:   Hood River, Oregon</w:t>
      </w:r>
    </w:p>
    <w:p>
      <w:pPr>
        <w:pStyle w:val="001Name"/>
        <w:rPr/>
      </w:pPr>
      <w:r>
        <w:rPr/>
        <w:t>Delavan, Patrick N.</w:t>
      </w:r>
    </w:p>
    <w:p>
      <w:pPr>
        <w:pStyle w:val="005Citation"/>
        <w:rPr/>
      </w:pPr>
      <w:r>
        <w:rPr/>
        <w:t>Citation:</w:t>
      </w:r>
    </w:p>
    <w:p>
      <w:pPr>
        <w:pStyle w:val="006Body"/>
        <w:rPr/>
      </w:pPr>
      <w:r>
        <w:rPr/>
        <w:t>The Distinguished Service Cross is presented to Patrick N. Delavan, Major (Transportation Corps), U.S. Army, for extraordinary heroism on 4 April 1964 in connection with military operations involving conflict with an opposing force in the Republic of Vietnam. Major Delavan was serving as a Helicopter Company Commander and leading eight armed helicopters on a mission to provide support to a Vietnamese ground force under heavy attack when he encountered the hostile battalion which had overpowered a strategic hamlet and had the remaining friendly forces surrounded. As the support force arrived in the combat zone and was met with a great volume of enemy automatic and small arms fire, Major Delavan completely disregarded his own personal safety, ordered the other helicopters to stay out of range, and bravely placed his aircraft in the most precarious positions to estimate the tactical situation. Then, with fortitude and professional skill, he led five separate helicopter maneuvers against the insurgents which neutralized part of the enemy force. After he refueled his aircraft and returned to lead the second operation, the enemy had set up a 50 caliber machinegun as an antiaircraft weapon. Major Delavan then undauntedly elected to approach the area alone instead of sending in an unarmed medical evacuation aircraft when a seriously wounded American ground advisor with the besieged Vietnamese unit requested medical evacuation. Although his helicopter was damaged by the 50 caliber gun fire which wounded him and three crew members, he continued the approach, landed in view of the enemy and, ignoring his own injury, personally loaded the casualty. After transferring the wounded advisor to the medical evacuation aircraft, he courageously returned to the scene of action and directed the support operations. Through his decisive leadership, determination, and brave actions, the company of the armed forces of the Republic of Vietnam was saved from annihilation. Major Delavan's gallantry and extraordinary heroic conduct are in the highest traditions of the United States Army and reflect great credit upon himself and the military service.</w:t>
      </w:r>
    </w:p>
    <w:p>
      <w:pPr>
        <w:pStyle w:val="007GOs"/>
        <w:numPr>
          <w:ilvl w:val="0"/>
          <w:numId w:val="2"/>
        </w:numPr>
        <w:ind w:left="360" w:hanging="274"/>
        <w:rPr/>
      </w:pPr>
      <w:r>
        <w:rPr/>
        <w:t>Department of the Army, General Orders No. 2 (February 5, 1965)</w:t>
      </w:r>
    </w:p>
    <w:p>
      <w:pPr>
        <w:pStyle w:val="008HomeTown"/>
        <w:rPr/>
      </w:pPr>
      <w:r>
        <w:rPr/>
        <w:t>Home Town:   Fort Bragg, North Carolina</w:t>
      </w:r>
    </w:p>
    <w:p>
      <w:pPr>
        <w:pStyle w:val="001Name"/>
        <w:rPr/>
      </w:pPr>
      <w:r>
        <w:rPr/>
        <w:t>Deleo, Joseph D.</w:t>
      </w:r>
    </w:p>
    <w:p>
      <w:pPr>
        <w:pStyle w:val="005Citation"/>
        <w:rPr/>
      </w:pPr>
      <w:r>
        <w:rPr/>
        <w:t>Citation:</w:t>
      </w:r>
    </w:p>
    <w:p>
      <w:pPr>
        <w:pStyle w:val="006Body"/>
        <w:rPr/>
      </w:pPr>
      <w:r>
        <w:rPr/>
        <w:t>The Distinguished Service Cross is presented to Joseph D. Deleo, Specialist Fourth Class, U.S. Army, for extraordinary heroism in connection with military operations involving conflict with an armed hostile force in the Republic of Vietnam, while serving with Company C, 5th Battalion, 7th Cavalry, 3d Brigade, 1st Cavalry Division (Airmobile). Specialist Four Deleo distinguished himself by exceptionally valorous actions on 21 July 1968 while serving as a medic on a reconnaissance patrol near Hue. His platoon came under intense hostile fire from a well entrenched enemy force. One man was seriously wounded and lay in the open only twenty meters to the front of a hostile automatic weapons emplacement. attempts to rescue the man by other members of the unit were unsuccessful. With complete disregard for his safety, Specialist Deleo advanced twenty-five meters through a hail of enemy fire to his injured comrade and administered first aid. A rocket then exploded to his rear, seriously wounding another man. Specialist Deleo unhesitantly moved through the continuing fusillade to the second casualty, treated his wounds and supervised his evacuation. Almost immediately another cry for a medic came, this time to assist a soldier who had tried to extract the first casualty and was wounded only a few feet from him. As Specialist Deleo neared the position occupied by the two men, the enemy suddenly unleashed a particularly savage barrage on their location. He sprang forward, pulled the two soldiers close together and covered them with his body. He was hit in both legs and in the hand by the murderous fire, completely immobilizing him. Later, member of his element overran the aggressors and evacuated all three wounded men. Specialist Four Dele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218 (November 10, 1968)</w:t>
      </w:r>
    </w:p>
    <w:p>
      <w:pPr>
        <w:pStyle w:val="001Name"/>
        <w:rPr/>
      </w:pPr>
      <w:r>
        <w:rPr/>
        <w:t>*Dempsey, Jack Taylor</w:t>
      </w:r>
    </w:p>
    <w:p>
      <w:pPr>
        <w:pStyle w:val="005Citation"/>
        <w:rPr/>
      </w:pPr>
      <w:r>
        <w:rPr/>
        <w:t>Citation:</w:t>
      </w:r>
    </w:p>
    <w:p>
      <w:pPr>
        <w:pStyle w:val="006Body"/>
        <w:rPr/>
      </w:pPr>
      <w:r>
        <w:rPr/>
        <w:t>The Distinguished Service Cross is presented to Jack Taylor Dempsey, Colonel (Infantry), U.S. Army, for extraordinary heroism in connection with military operations involving conflict with an armed hostile force in the Republic of Vietnam, while serving with 13th Combat Aviation Battalion, 1st Aviation Brigade. Colonel Dempsey distinguished himself by exceptionally valorous actions on 26 March 1967 while flying in support of an airmobile assault near Tam Binh. As Commander of the 13th Aviation Battalion, Colonel Dempsey was observing the progress of one of his units conducting an airlift of Vietnamese troops into a besieged landing zone. Enemy fire around the ravaged area was devastating, and one of the troop helicopters was shot down during the first lift. As a medevac aircraft attempted to effect a rescue, it was also hit and crashed. Unmindful of the extreme dangers, Colonel Dempsey dauntlessly chose to go to the aid of the downed crews himself. He radioed for gunships to provide support and, disregarding the advise of his mission commander, started the treacherous approach. Flying under the cover of an air strike, Colonel Dempsey fearlessly ordered his pilot to dive through the hail of Viet Cong bullets. Despite the hostile fire that was hitting the helicopter, he would not be deterred from his mission. Even when the downed crews waved him off, Colonel Dempsey ignored their warning and flew on into the landing zone. In this gallant effort to save his men, he was fatally wounded when hostile fire raked the helicopter just before landing. His unimpeachable valor and profound concern for the welfare of others will serve as a source of lasting inspiration to all those who knew him. Colonel Dempse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33 (April 12, 1967)</w:t>
      </w:r>
    </w:p>
    <w:p>
      <w:pPr>
        <w:pStyle w:val="008HomeTown"/>
        <w:rPr/>
      </w:pPr>
      <w:r>
        <w:rPr/>
        <w:t>Home Town:   Coalgate, Oklahoma</w:t>
      </w:r>
    </w:p>
    <w:p>
      <w:pPr>
        <w:pStyle w:val="001Name"/>
        <w:rPr/>
      </w:pPr>
      <w:r>
        <w:rPr/>
        <w:t>Dempsey, Michael O.</w:t>
      </w:r>
    </w:p>
    <w:p>
      <w:pPr>
        <w:pStyle w:val="005Citation"/>
        <w:rPr/>
      </w:pPr>
      <w:r>
        <w:rPr/>
        <w:t>Citation:</w:t>
      </w:r>
    </w:p>
    <w:p>
      <w:pPr>
        <w:pStyle w:val="006Body"/>
        <w:rPr/>
      </w:pPr>
      <w:r>
        <w:rPr/>
        <w:t>The Distinguished Service Cross is presented to Michael O. Dempsey, Specialist Fourth Class, U.S. Army, for extraordinary heroism in connection with military operations involving conflict with an armed hostile force in the Republic of Vietnam, while serving with Company C, 2d Battalion, 60th Infantry, 9th Infantry Division. Specialist Four Dempsey distinguished himself by exceptionally valorous actions on 5 September 1968 as a team leader during a reconnaissance-in-force mission near Can Giuoc, Long An Province. As his company entered a woodline, the point element was suddenly hit by intense automatic weapons fire and one man fell wounded directly in front of an enemy bunker. Immediately volunteering to rescue the casualty, Specialist Dempsey led four comrades toward the hostile emplacement. They were halted by intense automatic weapons fire and entered the woodline to flank the enemy stronghold. Coming upon a second bunker, Specialist Dempsey unhesitatingly charged it and threw a grenade which killed both its occupants. When two more bunkers were spotted, he returned with his team to the platoon's position and informed his platoon leader of the additional hostile locations. Artillery fire was quickly plotted but could not be employed because of the wounded man's proximity to the bunkers. With only tall grass to conceal his movements, Specialist Dempsey crawled alone to within a few feet of the communists and found that the man was dead. After returning to his platoon's position, he came back with a rope which he attached to the dead man's web gear, enabling his comrades to pull the body to safety. Specialist Four Demps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83 (March 31, 1969)</w:t>
      </w:r>
    </w:p>
    <w:p>
      <w:pPr>
        <w:pStyle w:val="001Name"/>
        <w:rPr/>
      </w:pPr>
      <w:r>
        <w:rPr/>
        <w:t>*Denisowski, Stanley George</w:t>
      </w:r>
    </w:p>
    <w:p>
      <w:pPr>
        <w:pStyle w:val="005Citation"/>
        <w:rPr/>
      </w:pPr>
      <w:r>
        <w:rPr/>
        <w:t>Citation:</w:t>
      </w:r>
    </w:p>
    <w:p>
      <w:pPr>
        <w:pStyle w:val="006Body"/>
        <w:rPr/>
      </w:pPr>
      <w:r>
        <w:rPr/>
        <w:t>The Distinguished Service Cross is presented to Stanley George Denisowski, Specialist Fourth Class, U.S. Army, for extraordinary heroism in connection with military operations involving conflict with an armed hostile force in the Republic of Vietnam, while serving with Company A, 2d Battalion, 12th Infantry, 2d Brigade, 25th Infantry Division. Specialist Four Denisowski distinguished himself by exceptionally valorous actions on 10 October 1968 as a team leader during a reconnaissance-in-force mission near Cu Chi. Specialist Denisowski's company came under heavy small arms and automatic weapons fire from a fortified Viet Cong base camp. During the initial barrage, the point man was wounded in an open, unprotected field. Specialist Denisowski quickly deployed his fire team to a location from which effective covering fire could be rendered while his squad leader attempted to rescue the wounded man. Ignoring a hail of bullets, he then maneuvered across the field and placed accurate and effective fire on the communists which permitted his stricken comrade to be evacuated. Wounded in the leg during the exchange of fire, Specialist Denisowski ignored shouts from his comrades to withdraw and continued to defend his position, inflicting heavy casualties on the Viet Cong until he was mortally wounded by the hostile fusillade. Specialist Four Denisowsk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20 (February 6, 1969)</w:t>
      </w:r>
    </w:p>
    <w:p>
      <w:pPr>
        <w:pStyle w:val="008HomeTown"/>
        <w:rPr/>
      </w:pPr>
      <w:r>
        <w:rPr/>
        <w:t>Home Town:   Utica, New York</w:t>
      </w:r>
    </w:p>
    <w:p>
      <w:pPr>
        <w:pStyle w:val="001Name"/>
        <w:rPr/>
      </w:pPr>
      <w:r>
        <w:rPr/>
        <w:t>Dennard, Danny</w:t>
      </w:r>
    </w:p>
    <w:p>
      <w:pPr>
        <w:pStyle w:val="005Citation"/>
        <w:rPr/>
      </w:pPr>
      <w:r>
        <w:rPr/>
        <w:t>Citation:</w:t>
      </w:r>
    </w:p>
    <w:p>
      <w:pPr>
        <w:pStyle w:val="006Body"/>
        <w:rPr/>
      </w:pPr>
      <w:r>
        <w:rPr/>
        <w:t>The Distinguished Service Cross is presented to Danny Dennard, Specialist Fifth Class, U.S. Army, for extraordinary heroism in connection with military operations involving conflict with an armed hostile force in the Republic of Vietnam, while serving with Headquarters and Headquarters Company, 2d Battalion (Airborne), 502d Infantry Regiment, 1st Brigade, 101st Airborne Division (Airmobile). Specialist Five Dennard distinguished himself by exceptionally valorous actions on 10 March 1968 as a medic with a recondo force near Hue. When contact was made, Specialist Dennard raced through the bullet-swept terrain, crossing the enemy's field of fire, to treat and evacuate two wounded comrades. Returning to the battle after taking them to the landing zone, he maneuvered to within fifty meters of the hostile trench line and evacuated to within fifty meters of the hostile trench line and evacuated four more casualties. Carrying an ammunition resupply on his way back to the contested area, he saw another wounded trooper. While attempting to get to the man, Specialist Dennard was knocked to the ground by an enemy grenade and wounded in the head. Disregarding his wound, he rushed to the man's side and treated him before tending his own injury. He then continued to the front lines to distribute the desperately needed ammunition. When another soldier was wounded during an effort to recover the bodies of two men who had been killed by enemy fire, Specialist Dennard fearlessly exposed himself to the communist' barrage to treat him and bring him to safety. A second assault was attempted and another man was wounded. He rescued his stricken comrade and carried him three hundred meters to the evacuation site, also helping a casualty whom he discovered along the way. Specialist Dennard then joined in a third assault, which again proved futile and produced another casualty. After treating the man he took part in a final charge which overran the enemy fortifications. Knowing that if he allowed himself to be evacuated his unit would be left without a medic, he refused to board the ambulance helicopter and remained with his comrades at their night position, going without treatment until the following morning. Specialist Five Dennar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13 (February 13, 1969)</w:t>
      </w:r>
    </w:p>
    <w:p>
      <w:pPr>
        <w:pStyle w:val="001Name"/>
        <w:rPr/>
      </w:pPr>
      <w:r>
        <w:rPr/>
        <w:t>*Denney, William Herman, Jr.</w:t>
      </w:r>
    </w:p>
    <w:p>
      <w:pPr>
        <w:pStyle w:val="005Citation"/>
        <w:rPr/>
      </w:pPr>
      <w:r>
        <w:rPr/>
        <w:t>Citation:</w:t>
      </w:r>
    </w:p>
    <w:p>
      <w:pPr>
        <w:pStyle w:val="006Body"/>
        <w:rPr/>
      </w:pPr>
      <w:r>
        <w:rPr/>
        <w:t>The Distinguished Service Cross is presented to William Herman Denney, Jr., Captain (Infantry), U.S. Army, for extraordinary heroism in connection with military operations involving conflict with an armed hostile force in the Republic of Vietnam, while serving with Company D, 2d Battalion, 199th Infantry Brigade (Separate) (Light). Captain Denney distinguished himself by exceptionally valorous action on 2 February 1969 while leading his company in an attack on enemy troops occupying a well-concealed, fortified bunker complex in the vicinity of Phu Hoa Dong, approximately nine miles northeast of Cu Chi. Throughout the day, Captain Denney repeatedly exposed himself to the hostile fire as he moved about the battlefield to direct and encourage his men, frequently spearheading assaults and destroying several bunkers single-handedly. Seeing an element of his company pinned down by automatic weapons fire, he ran through a hail of bullets to a machine gun crew and led it to a position where suppressive fire could be delivered. When one of his soldiers was wounded during an assault, he braved the communists' barrage to rescue the man, but was struck by hostile machine gun fire and fell backwards into a ditch. Leaving the protection of the ditch, he again tried to reach the casualty and was mortally wounded by the enemy fusillade. Captain Denne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422 (April 23, 1969)</w:t>
      </w:r>
    </w:p>
    <w:p>
      <w:pPr>
        <w:pStyle w:val="008HomeTown"/>
        <w:rPr/>
      </w:pPr>
      <w:r>
        <w:rPr/>
        <w:t>Home Town:   Moorefield, West Virginia</w:t>
      </w:r>
    </w:p>
    <w:p>
      <w:pPr>
        <w:pStyle w:val="001Name"/>
        <w:rPr/>
      </w:pPr>
      <w:r>
        <w:rPr/>
        <w:t>*Dent, William Lorance</w:t>
      </w:r>
    </w:p>
    <w:p>
      <w:pPr>
        <w:pStyle w:val="005Citation"/>
        <w:rPr/>
      </w:pPr>
      <w:r>
        <w:rPr/>
        <w:t>Citation:</w:t>
      </w:r>
    </w:p>
    <w:p>
      <w:pPr>
        <w:pStyle w:val="006Body"/>
        <w:rPr/>
      </w:pPr>
      <w:r>
        <w:rPr/>
        <w:t>The Distinguished Service Cross is presented to William Lorance Dent, First Lieutenant (Infantry), U.S. Army, for extraordinary heroism in connection with military operations involving conflict with an armed hostile force in the Republic of Vietnam, while serving with Company B, 1st Battalion, 502d Infantry, 101st Airborne Division (Airmobile). First Lieutenant Dent distinguished himself by exceptionally valorous actions on 21 March 1969 while conducting a reconnaissance-in-force mission near the A Shau Valley in the province of Thua Thien. As his company moved along a mountain ridge, the point element encountered hostile sniper fire. He at once set up a defensive formation, ordering two machine guns to be brought forward. Suddenly the enemy opened fire with automatic weapons, rocket-propelled grenades, and small arms. Lieutenant Dent moved out under the intense fusillade to retrieve several casualties. When a machine gunner fell wounded, he manned the weapon, providing suppressive fire as he directed his men to move back. He operated the machine gun until it malfunctioned. Then he grabbed his M-16 rifle and continued to deliver lethal volleys on the enemy, until he was wounded in the head. Having supervised the withdrawal of his men to safety, he followed but was wounded again. Only after all of his men had reached a secure position, he relinquished command and later succumbed to his wounds. First Lieutenant Dent'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84 (June 27, 1969)</w:t>
      </w:r>
    </w:p>
    <w:p>
      <w:pPr>
        <w:pStyle w:val="008HomeTown"/>
        <w:rPr/>
      </w:pPr>
      <w:r>
        <w:rPr/>
        <w:t>Home Town:   Hillsboro, North Carolina</w:t>
      </w:r>
    </w:p>
    <w:p>
      <w:pPr>
        <w:pStyle w:val="001Name"/>
        <w:rPr/>
      </w:pPr>
      <w:r>
        <w:rPr/>
        <w:t>Dentinger, David D.</w:t>
      </w:r>
    </w:p>
    <w:p>
      <w:pPr>
        <w:pStyle w:val="005Citation"/>
        <w:rPr/>
      </w:pPr>
      <w:r>
        <w:rPr/>
        <w:t>Citation:</w:t>
      </w:r>
    </w:p>
    <w:p>
      <w:pPr>
        <w:pStyle w:val="006Body"/>
        <w:rPr/>
      </w:pPr>
      <w:r>
        <w:rPr/>
        <w:t>The Distinguished Service Cross is presented to David D. Dentinger, Specialist Fourth Class, U.S. Army, for extraordinary heroism in connection with military operations involving conflict with an armed hostile force in the Republic of Vietnam, while serving with Company A, 2d Battalion, 12th Cavalry, 2d Brigade, 1st Cavalry Division (Airmobile). Specialist Four Dentinger distinguished himself by exceptionally valorous actions on 21 February 1968 while leading a squad against four heavily fortified North Vietnamese Army bunkers near the city of Hue. Two of the positions were successfully destroyed, but the remaining fortifications continued to pour an intense volume of fire on Specialist Dentinger and his men. He and another soldier advanced to cover afforded by a partially destroyed house to come within close range of the enemy. When his comrade attempted to throw a white phosphorous grenade through a window in the building at the communists' positions, he was severely wounded by sniper fire and fell senseless to the floor. The armed grenade landed beside him. Unhesitatingly and with complete disregard for his own life, Specialist Dentinger dove toward the live grenade. Grasping it in his hand, he rolled over to an opening in the wall and threw the deadly missile toward the bunker. As he released the grenade it detonated, critically burning him. His quick action, however, caused the primary force of the explosion to be outside the building, and his wounded comrade was not harmed by the blast. Specialist Four Denting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429 (November 24, 1969)</w:t>
      </w:r>
    </w:p>
    <w:p>
      <w:pPr>
        <w:pStyle w:val="001Name"/>
        <w:rPr/>
      </w:pPr>
      <w:r>
        <w:rPr/>
        <w:t>DePuy, William E.</w:t>
      </w:r>
    </w:p>
    <w:p>
      <w:pPr>
        <w:pStyle w:val="002AwardNo"/>
        <w:rPr/>
      </w:pPr>
      <w:r>
        <w:rPr/>
        <w:t>(Second Award)</w:t>
      </w:r>
    </w:p>
    <w:p>
      <w:pPr>
        <w:pStyle w:val="005Citation"/>
        <w:rPr/>
      </w:pPr>
      <w:r>
        <w:rPr/>
        <w:t>Citation:</w:t>
      </w:r>
    </w:p>
    <w:p>
      <w:pPr>
        <w:pStyle w:val="006Body"/>
        <w:rPr/>
      </w:pPr>
      <w:r>
        <w:rPr/>
        <w:t>The Distinguished Service Cross (First Oak Leaf Cluster) is presented to William E. DePuy, Major General, U.S. Army, for extraordinary heroism in connection with military operations involving conflict with an armed hostile force in the Republic of Vietnam, while serving with Headquarters, 1st Infantry Division. Major General DePuy distinguished himself by repeated exceptionally valorous actions during the period 4 November 1966 to 16 November 1966 while serving as Commanding General, 1st Infantry Division. On 4 November during Operation ATTLEBORO, General DePuy flew to the sites of two large-scale armed clashes between U.S. Forces and numerically superior Viet Cong Forces. With complete disregard for his own safety, he repeatedly braved intense hostile fire to observe the disposition of the battle, to direct the tactical moves necessary to outmaneuver the enemy and to solidify friendly positions. On 5 November he assumed command of Operation ATTLEBORO which involved eighteen U.S. combat battalions and five ARVN battalions. Throughout the period of this operation General DePuy performed repeated heroic acts. On 7 November, ignoring the dangers of landing in the middle of a pitched battle, General DePuy personally picked up a captured enemy prisoner and flew him to a battalion command post for immediate interrogation. This act proved invaluable as the information gleaned from the prisoner revealed the battle plan of the enemy and enabled U.S. Forces to maneuver and catch the Viet Cong off guard at the inception of a major campaign. His command of the operation, both from his command and control helicopter and on the ground, involved frequent exposure to hostile fire. He repeatedly made numerous low-level passes through intense hostile fire to direct the battle, to gain first-hand knowledge of the disposition of enemy and friendly forces and to observe the progress of the battle. This enabled him to make tactical decisions which resulted in Operation ATTLEBORO becoming one of the major victories of the counterinsurgency efforts in the Republic of Vietnam. Major General DePu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88 (February 7, 1967)</w:t>
      </w:r>
    </w:p>
    <w:p>
      <w:pPr>
        <w:pStyle w:val="009OtherAwd"/>
        <w:rPr/>
      </w:pPr>
      <w:r>
        <w:rPr/>
        <w:t>Other Award:   Distinguished Service Cross (WWII)</w:t>
      </w:r>
    </w:p>
    <w:p>
      <w:pPr>
        <w:pStyle w:val="001Name"/>
        <w:rPr/>
      </w:pPr>
      <w:r>
        <w:rPr/>
        <w:t>Dettman, Douglas A.</w:t>
      </w:r>
    </w:p>
    <w:p>
      <w:pPr>
        <w:pStyle w:val="005Citation"/>
        <w:rPr/>
      </w:pPr>
      <w:r>
        <w:rPr/>
        <w:t>Citation:</w:t>
      </w:r>
    </w:p>
    <w:p>
      <w:pPr>
        <w:pStyle w:val="006Body"/>
        <w:rPr/>
      </w:pPr>
      <w:r>
        <w:rPr/>
        <w:t>The Distinguished Service Cross is presented to Douglas A. Dettman, Private First Class, U.S. Army, for extraordinary heroism in connection with military operations involving conflict with an armed hostile force in the Republic of Vietnam, while serving with Company C, 3d Battalion, 8th Infantry, 1st Brigade, 4th Infantry Division. Private First Class Dettman distinguished himself by exceptionally valorous actions on 9 and 11 November 1967 while serving as medical aidman of an infantry company on a search and destroy operation near Dak To. On 9 November the company was savagely attacked by a large North Vietnamese Army force and sustained several casualties in the initial moments of the fight. The wounded were trapped in the open, and Private Dettman completely disregarded his personal safety to move through a fierce curtain of fire and reach his fallen comrades. He ignored hostile bullets striking all around him and went from man to man to skillfully administer aid throughout the duration of the battle. On 11 November the company again became heavily engaged with the enemy and received numerous casualties as the battle progressed. One platoon was particularly hit hard, and Private Dettman courageously went to their aid. After crawling fifty meters through intense machine gun and mortar fire to the unit's position, he quickly began treating the wounded. An enemy mortar round burst nearby and seriously wounded him, but he continued applying his lifesaving skills. His fearless actions and selfless devotion to the welfare of his fellow soldiers were responsible for saving several soldiers in the heat of the battle. Private First Class Dettm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46 (February 19, 1968)</w:t>
      </w:r>
    </w:p>
    <w:p>
      <w:pPr>
        <w:pStyle w:val="001Name"/>
        <w:rPr/>
      </w:pPr>
      <w:r>
        <w:rPr/>
        <w:t>Devlin, Gerard M.</w:t>
      </w:r>
    </w:p>
    <w:p>
      <w:pPr>
        <w:pStyle w:val="005Citation"/>
        <w:rPr/>
      </w:pPr>
      <w:r>
        <w:rPr/>
        <w:t>Synopsis:</w:t>
      </w:r>
    </w:p>
    <w:p>
      <w:pPr>
        <w:pStyle w:val="006Body"/>
        <w:rPr/>
      </w:pPr>
      <w:r>
        <w:rPr/>
        <w:t>The Distinguished Service Cross is presented to Gerard M. Devlin, Captain (Infantry), U.S. Army, for extraordinary heroism in connection with military operations involving conflict with an armed hostile force in the Republic of Vietnam, while serving as American Advisor to the 44th Ranger Battalion, Army of the Republic of Vietnam. Captain Devlin distinguished himself by exceptionally valorous actions on 13 and 14 October 1965.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346 (1965)</w:t>
      </w:r>
    </w:p>
    <w:p>
      <w:pPr>
        <w:pStyle w:val="001Name"/>
        <w:rPr/>
      </w:pPr>
      <w:r>
        <w:rPr/>
        <w:t>*Dexter, Herbert J.</w:t>
      </w:r>
    </w:p>
    <w:p>
      <w:pPr>
        <w:pStyle w:val="005Citation"/>
        <w:rPr/>
      </w:pPr>
      <w:r>
        <w:rPr/>
        <w:t>Citation:</w:t>
      </w:r>
    </w:p>
    <w:p>
      <w:pPr>
        <w:pStyle w:val="006Body"/>
        <w:rPr/>
      </w:pPr>
      <w:r>
        <w:rPr/>
        <w:t>The Distinguished Service Cross is presented to Herbert J. Dexter, Major (Infantry), U.S. Army, for extraordinary heroism in connection with military operations involving conflict with an armed hostile force in the Republic of Vietnam. On 18 September 1965, Major Dexter, the S3 Officer of the 2d Battalion, 502d Infantry, 1st Brigade, 101st Airborne Division, was accompanying his battalion on a search and destroy mission in the vicinity of Binh Khe, Republic of Vietnam. The battalion was airlifted to the operational area and upon arriving encountered increasingly heavy hostile fire from various insurgent positions. A friendly platoon, which had landed in a previous life, was forced to withdraw from a tactically important hill along the landing zone perimeter. Realizing the importance of the hill as a defensive position, Major Dexter, with complete disregard for his personal safety, voluntarily rushed to the now heavily infested hostile area and successfully reorganized the friendly forces positioned there. He quickly issued competent instructions and personally led the left flank element up the hill, despite the intense hostile small arms and mortar fire being directed at the platoon. While securing the crest, Major Dexter personally killed two insurgents who were at a deadly close range and sustained a leg wound from the murderous Viet Cong fire. Realizing that his leadership and encouragement were needed to inspire the members of the besieged platoon to hold the hill position, Major Dexter, although in great pain from his wound, continually refused to be evacuated. As the battle raged on, he was mortally wounded. Major Dext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275 (November 4, 1966)</w:t>
      </w:r>
    </w:p>
    <w:p>
      <w:pPr>
        <w:pStyle w:val="008HomeTown"/>
        <w:rPr/>
      </w:pPr>
      <w:r>
        <w:rPr/>
        <w:t>Home Town:   Decatur, Illinois</w:t>
      </w:r>
    </w:p>
    <w:p>
      <w:pPr>
        <w:pStyle w:val="001Name"/>
        <w:rPr/>
      </w:pPr>
      <w:r>
        <w:rPr/>
        <w:t>Diamond, James A.</w:t>
      </w:r>
    </w:p>
    <w:p>
      <w:pPr>
        <w:pStyle w:val="005Citation"/>
        <w:rPr/>
      </w:pPr>
      <w:r>
        <w:rPr/>
        <w:t>Citation:</w:t>
      </w:r>
    </w:p>
    <w:p>
      <w:pPr>
        <w:pStyle w:val="006Body"/>
        <w:rPr/>
      </w:pPr>
      <w:r>
        <w:rPr/>
        <w:t>The Distinguished Service Cross is presented to James A. Diamond, First Sergeant, U.S. Army, for extraordinary heroism in connection with military operations involving conflict with an armed hostile force in the Republic of Vietnam, while serving with Company A, 4th Battalion, 12th Infantry, 199th Light Infantry Brigade. First Sergeant Diamond distinguished himself by exceptionally valorous action on 6 February 1967 while serving with a company command group during a search and destroy mission near Thu Duc. When lead platoon of his company lost its platoon sergeant and three other men in an ambush by a Viet Cong company, First Sergeant Diamond immediately moved into the battle area to maintain the fighting effectiveness of his unit. While the Viet Cong were seizing weapons from the casualties lying on the field, he organized the friendly element and set up a base of fire which drove the insurgents back. Under intense fire, he moved to where the dead and wounded lay, covering and directing the evacuation from an exposed position. After all the wounded had been rescued, First Sergeant Diamond remained in his bullet swept location to guide air strikes into the hostile bunkers, although he himself was within range of the exploding aircraft shells. By his directions from this perilous position, First Sergeant Diamond was able to prevent greater losses by his own company, save the wounded that lay exposed to the Viet Cong weapons, and inflict many casualties on the insurgent force. First Sergeant Diamon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715 (June 7, 1967)</w:t>
      </w:r>
    </w:p>
    <w:p>
      <w:pPr>
        <w:pStyle w:val="001Name"/>
        <w:rPr/>
      </w:pPr>
      <w:r>
        <w:rPr/>
        <w:t>Dietrich, Frank L.</w:t>
      </w:r>
    </w:p>
    <w:p>
      <w:pPr>
        <w:pStyle w:val="005Citation"/>
        <w:rPr/>
      </w:pPr>
      <w:r>
        <w:rPr/>
        <w:t>Citation:</w:t>
      </w:r>
    </w:p>
    <w:p>
      <w:pPr>
        <w:pStyle w:val="006Body"/>
        <w:rPr/>
      </w:pPr>
      <w:r>
        <w:rPr/>
        <w:t>The Distinguished Service Cross is presented to Frank L. Dietrich, Colonel (Infantry), U.S. Army, for extraordinary heroism in connection with military operations involving conflict with an armed hostile force in the Republic of Vietnam, while serving with Headquarters and Headquarters Company, 2d Battalion (Airborne), 502d Infantry Regiment, 1st Brigade, 101st Airborne Division. Colonel Dietrich distinguished himself by exceptionally valorous actions during the period 9 to 11 November 1966 while commanding the 2d Battalion, 502d Infantry on a search and destroy operation near Tuy Hoa. On the morning of 9 November, he was informed that contact had been made with an entrenched North Vietnamese Army battalion. Quickly assessing the situation from a command and control helicopter, Colonel Dietrich brilliantly maneuvered his troops, and by nightfall the hostile force was surrounded. As the battle raged on into the next morning, he boldly joined his men on the ground. Unmindful of the extreme danger, he moved throughout the battlefield to assist his subordinate commanders and comfort the wounded. On 11 November Colonel Dietrich dauntlessly climbed to the top of a tree with a radio to direct the conflict. Remaining exposed in this perilous position for two hours, he courageously deployed the ground elements and supervised the broadcast of surrender appeals. As the battle progressed, he completely disregarded his safety by running across 100 meters of bullet- swept terrain, and led a successful assault on a stubborn North Vietnamese position. Then, accompanied only by his radio operator, Colonel Dietrich moved through 800 meters of dense jungle to another engaged platoon. Moving to the front, he again braved the intense insurgent fire to encourage his men forward. His unimpeachable valor and aggressive leadership under fierce hostile fire contributed immeasurably to the defeat of a determined hostile force. Lieutenant Colonel Dietrich'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96 (February 1, 1967)</w:t>
      </w:r>
    </w:p>
    <w:p>
      <w:pPr>
        <w:pStyle w:val="001Name"/>
        <w:rPr/>
      </w:pPr>
      <w:r>
        <w:rPr/>
        <w:t>Dimsdale, Roger</w:t>
      </w:r>
    </w:p>
    <w:p>
      <w:pPr>
        <w:pStyle w:val="005Citation"/>
        <w:rPr/>
      </w:pPr>
      <w:r>
        <w:rPr/>
        <w:t>Citation:</w:t>
      </w:r>
    </w:p>
    <w:p>
      <w:pPr>
        <w:pStyle w:val="006Body"/>
        <w:rPr/>
      </w:pPr>
      <w:r>
        <w:rPr/>
        <w:t>The Distinguished Service Cross is presented to Roger Dimsdale, Captain (Infantry), U.S. Army, for extraordinary heroism in connection with military operations involving conflict with an armed hostile force in the Republic of Vietnam, while serving with Company B, 1st Battalion, 46th Infantry, 198th Light Infantry Brigade, Americal Division. Captain Dimsdale distinguished himself by exceptionally valorous actions on 13 September 1968 while commanding an infantry company and cavalry troop on a search and clear operation near the village of Quang Ngai. An estimated reinforced North Vietnamese Army battalion occupying well entrenched positions unleashed a devastating attack with rockets, recoilless rifles, automatic weapons and small arms on Captain Dimsdale's advancing force. Several armored personnel carriers were hit by rocket- propelled grenades in the initial barrage. Quickly regrouping his unit, Captain Dimsdale led an assault against the aggressors. Seeing an enemy soldier jump into a trench, he fearlessly charged and killed him with a hand grenade. Suddenly the communists opened up on one flank with a heavy concentration of grenades and automatic weapons fire. Captain Dimsdale was painfully wounded by shrapnel, but refused treatment and charged the hostile position. Maneuvering through the withering hail of enemy fire, he tossed a grenade into the bunker which killed three North Vietnamese and made it possible for his men to continue their advance. As the enemy began to withdraw, he again maneuvered through the hostile fire to help carry the wounded from the battlefield and supervised their evacuation. When contact was broken he set up a night position, submitting to treatment for his own injuries only after security was established. Captain Dimsdal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7 (January 9, 1969)</w:t>
      </w:r>
    </w:p>
    <w:p>
      <w:pPr>
        <w:pStyle w:val="001Name"/>
        <w:rPr/>
      </w:pPr>
      <w:r>
        <w:rPr/>
        <w:t>*Dingman, Milfred Harold</w:t>
      </w:r>
    </w:p>
    <w:p>
      <w:pPr>
        <w:pStyle w:val="005Citation"/>
        <w:rPr/>
      </w:pPr>
      <w:r>
        <w:rPr/>
        <w:t>Citation:</w:t>
      </w:r>
    </w:p>
    <w:p>
      <w:pPr>
        <w:pStyle w:val="006Body"/>
        <w:rPr/>
      </w:pPr>
      <w:r>
        <w:rPr/>
        <w:t>The Distinguished Service Cross is presented to Milfred Harold Dingman, Sergeant First Class, U.S. Army, for extraordinary heroism in connection with military operations involving conflict with an armed hostile force in the Republic of Vietnam, while serving with Company C, 3d Battalion, 12th Infantry, 4th Infantry Division. Sergeant First Class Dingman distinguished himself by exceptionally valorous actions on 11 March 1969 as a platoon sergeant during a combat mission approximately twenty kilometers west of Polei Kleng, Kontum Province. An estimated company of North Vietnamese equipped with grenades, small arms and rockets unleashed a vicious attack and threatened to overrun Sergeant Dingman's platoon. He immediately organized his men and led them down the hill where he established an effective defensive perimeter. He then made repeated trips to the top of the hill to administer first aid to the wounded and rescue the casualties from under the hostile fusillade. Braving a hail of bullets, Sergeant Dingman next moved among his troops to provide encouragement and distribute ammunition. As he was returning fire from a threatened sector of the perimeter, he was killed by an exploding enemy rocket. Sergeant First Class Dingma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23 (June 24, 1969)</w:t>
      </w:r>
    </w:p>
    <w:p>
      <w:pPr>
        <w:pStyle w:val="008HomeTown"/>
        <w:rPr/>
      </w:pPr>
      <w:r>
        <w:rPr/>
        <w:t>Home Town:   Ottawa, Illinois</w:t>
      </w:r>
    </w:p>
    <w:p>
      <w:pPr>
        <w:pStyle w:val="001Name"/>
        <w:rPr/>
      </w:pPr>
      <w:r>
        <w:rPr/>
        <w:t>Dinkins, Clifford</w:t>
      </w:r>
    </w:p>
    <w:p>
      <w:pPr>
        <w:pStyle w:val="005Citation"/>
        <w:rPr/>
      </w:pPr>
      <w:r>
        <w:rPr/>
        <w:t>Citation:</w:t>
      </w:r>
    </w:p>
    <w:p>
      <w:pPr>
        <w:pStyle w:val="006Body"/>
        <w:rPr/>
      </w:pPr>
      <w:r>
        <w:rPr/>
        <w:t>The Distinguished Service Cross is presented to Clifford Dinkins, Specialist Fourth Class, U.S. Army, for extraordinary heroism in connection with military operations involving conflict with an armed hostile force in the Republic of Vietnam, while serving with Company B, 2d Battalion (Airborne), 502d Infantry, 1st Brigade, 101st Airborne Division. Specialist Four Dinkins distinguished himself by exceptionally valorous actions on 18 May 1967 while serving with an airborne infantry unit on a search and destroy mission near Duc Pho. While moving along a jungle trail, the patrol was suddenly subjected to a heavy volume of enemy automatic weapons fire which inflicted several casualties. Observing a wounded comrade lying in the killing zone of the savage fusillade, Specialist Dinkins unhesitantly raced through a withering hail of bullets to the casualty, pulled him to the safety of an abandoned enemy bunker and administered emergency medical aid. He then saw two Vietnamese troops fall under the intense Viet Cong fire. Heedless of his safety, Specialist Dinkins began to move across the bullet-swept battlefield to their aid but was knocked to the ground and wounded by an enemy grenade. Disregarding his wounds, he gallantly continued his rescue attempt through a curtain of hostile fire. He reached the fallen men, discovered one was dead, and pulled them both back to the bunker. While treating the wounded trooper, he detected three Viet Cong advancing toward his position. He jumped from the bunker and fired deadly bursts from his rifle, killing one insurgent and forcing the others to withdraw. Unnoticed, a fourth enemy soldier had flanked his position and had crawled close enough to throw a hand grenade into the shelter. Specialist Dinkins leaped for the grenade, picked it up and threw it back at the insurgent. The grenade exploded in midair, killing the Viet Cong and seriously wounding Specialist Dinkins a second time. His fearless action in close combat saved the lives of two fellow soldiers. Specialist Four Dink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50 (March 9, 1968)</w:t>
      </w:r>
    </w:p>
    <w:p>
      <w:pPr>
        <w:pStyle w:val="001Name"/>
        <w:rPr/>
      </w:pPr>
      <w:r>
        <w:rPr/>
        <w:t>*Dixon, Patrick Martin</w:t>
      </w:r>
    </w:p>
    <w:p>
      <w:pPr>
        <w:pStyle w:val="005Citation"/>
        <w:rPr/>
      </w:pPr>
      <w:r>
        <w:rPr/>
        <w:t>Citation:</w:t>
      </w:r>
    </w:p>
    <w:p>
      <w:pPr>
        <w:pStyle w:val="006Body"/>
        <w:rPr/>
      </w:pPr>
      <w:r>
        <w:rPr/>
        <w:t>The Distinguished Service Cross is presented to Patrick Martin Dixon, First Lieutenant (Infantry), U.S. Army, for extraordinary heroism in connection with military operations involving conflict with an armed hostile force in the Republic of Vietnam, while serving with Company E, 5th Battalion, 60th Infantry, 9th Infantry Division. First Lieutenant Dixon distinguished himself by exceptionally valorous actions on 28 May 1969 while serving as a platoon leader during an airmobile operation in Long An Province. As soon as the element disembarked from the insertion helicopter, it came under intense enemy crossfire. Without hesitation, Lieutenant Dixon directed his men to return fire, which forced the hostile forces to disperse. In following the retreating foe, the platoon encountered machine gun fire from a concealed bunker. Lieutenant Dixon pushed one of his men out of the direct line of fire and was wounded as a result of his selfless action. He proceeded to crawl through the heavy barrage toward the hostile emplacement until he could silence the fortification with a fragmentation grenade. Though seriously wounded himself, he crawled to one of his wounded comrades to administer first aid and remove the man to safety. As he started out to retrieve another injured man, he succumbed to his fatal wounds. First Lieutenant Dix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72 (August 23, 1969)</w:t>
      </w:r>
    </w:p>
    <w:p>
      <w:pPr>
        <w:pStyle w:val="008HomeTown"/>
        <w:rPr/>
      </w:pPr>
      <w:r>
        <w:rPr/>
        <w:t>Home Town:   Dixon, Illinois</w:t>
      </w:r>
    </w:p>
    <w:p>
      <w:pPr>
        <w:pStyle w:val="001Name"/>
        <w:rPr/>
      </w:pPr>
      <w:r>
        <w:rPr/>
        <w:t>Dobbins, Raymond H.</w:t>
      </w:r>
    </w:p>
    <w:p>
      <w:pPr>
        <w:pStyle w:val="005Citation"/>
        <w:rPr/>
      </w:pPr>
      <w:r>
        <w:rPr/>
        <w:t>Citation:</w:t>
      </w:r>
    </w:p>
    <w:p>
      <w:pPr>
        <w:pStyle w:val="006Body"/>
        <w:rPr/>
      </w:pPr>
      <w:r>
        <w:rPr/>
        <w:t>The Distinguished Service Cross is presented to Raymond H. Dobbins, Captain (Infantry), U.S. Army, for extraordinary heroism in connection with military operations involving conflict with an armed hostile force in the Republic of Vietnam, while serving with Company D, 1st Battalion, 26th Infantry, 1st Brigade, 1st Infantry Division. Captain Dobbins distinguished himself by exceptionally valorous actions on 7 November 1967 while serving as Commanding Officer of an infantry company on a battalion search and destroy operation near Loc Ninh. While maneuvering in pursuit of enemy snipers, his company was attacked by a large hostile unit firing automatic weapons, small arms and rockets. Captain Dobbins quickly deployed his main force into an effective defensive perimeter and then fearlessly moved seventy-five meters across the bullet- swept battlefield to lead his flank elements back into the perimeter. He was seriously wounded as the enemy concentrated fire on the command group, but he refused aid and assumed command of the battalion since his commander had been killed by the savage barrage. He exposed himself to withering fire time after time to reorganize the defenses and direct treatment of the wounded. The enemy force intensified its attack, and he skillfully directed artillery and air strikes to within thirty meters of his lines to repel the vicious assaults. For two hours, Captain Dobbins continually exposed himself to hostile weapons to move among his men, encouraging them and directing their fire. When the insurgents finally broke contact, he directed one platoon to secure a landing zone and organized search parties to cover the battleground and moved the wounded to the evacuation site. Weak from loss of blood, he resolutely led his men until he was no longer able to continue. Captain Dobb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703 (December 30, 1967)</w:t>
      </w:r>
    </w:p>
    <w:p>
      <w:pPr>
        <w:pStyle w:val="008HomeTown"/>
        <w:rPr/>
      </w:pPr>
      <w:r>
        <w:rPr/>
        <w:t>Born:   at Smyrna, Georgia</w:t>
      </w:r>
    </w:p>
    <w:p>
      <w:pPr>
        <w:pStyle w:val="008HomeTown"/>
        <w:rPr/>
      </w:pPr>
      <w:r>
        <w:rPr/>
        <w:t>Home Town:   Smyrna, Georgia</w:t>
      </w:r>
    </w:p>
    <w:p>
      <w:pPr>
        <w:pStyle w:val="001Name"/>
        <w:rPr/>
      </w:pPr>
      <w:r>
        <w:rPr/>
        <w:t>*Dobrinska, Thomas Earl</w:t>
      </w:r>
    </w:p>
    <w:p>
      <w:pPr>
        <w:pStyle w:val="005Citation"/>
        <w:rPr/>
      </w:pPr>
      <w:r>
        <w:rPr/>
        <w:t>Citation:</w:t>
      </w:r>
    </w:p>
    <w:p>
      <w:pPr>
        <w:pStyle w:val="006Body"/>
        <w:rPr/>
      </w:pPr>
      <w:r>
        <w:rPr/>
        <w:t>The Distinguished Service Cross is presented to Thomas Earl Dobrinska, Second Lieutenant (Infantry), U.S. Army, for extraordinary heroism in connection with military operations involving conflict with an armed hostile force in the Republic of Vietnam, while serving with Company B, 2d Battalion, 12th Cavalry, 1st Cavalry Division. Second Lieutenant Dobrinksa distinguished himself by exceptionally valorous actions on 9 February 1968 as a platoon leader of an airmobile infantry company on a combat mission near Than Bon Pho. His unit had successfully obtained two objectives of its three goal assault, and Lieutenant Dobrinksa, realizing the importance of the momentum of his platoon's attack, continued charging the hostile emplacements. His platoon sustained several casualties and he repeatedly exposed himself to the enemy fire as he personally carried the casualties to safety. He then returned to his unit leading the attack against the well entrenched insurgents. As his platoon was temporarily driven back, he pulled two more wounded soldiers to a covered position. Twice more he led his men forward, inflicting heavy casualties on the enemy forces, only to be forced to withdraw each time by the intensity of the hostile fire. Disregarding his personal safety, Lieutenant Dobrinksa then single-handedly charged the enemy automatic weapons position blocking his unit's advance and succeeded in destroying it. During this assault, he was mortally wounded, but his courageous actions enabled his unit to seize the final objective and permitted the quick evacuation of the injured personnel. Second Lieutenant Dobrinsk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01 (July 6, 1968)</w:t>
      </w:r>
    </w:p>
    <w:p>
      <w:pPr>
        <w:pStyle w:val="008HomeTown"/>
        <w:rPr/>
      </w:pPr>
      <w:r>
        <w:rPr/>
        <w:t>Home Town:   Antigo, Wisconsin</w:t>
      </w:r>
    </w:p>
    <w:p>
      <w:pPr>
        <w:pStyle w:val="001Name"/>
        <w:rPr/>
      </w:pPr>
      <w:r>
        <w:rPr/>
        <w:t>Doezema, Frank, Jr.</w:t>
      </w:r>
    </w:p>
    <w:p>
      <w:pPr>
        <w:pStyle w:val="005Citation"/>
        <w:rPr/>
      </w:pPr>
      <w:r>
        <w:rPr/>
        <w:t>Citation:</w:t>
      </w:r>
    </w:p>
    <w:p>
      <w:pPr>
        <w:pStyle w:val="006Body"/>
        <w:rPr/>
      </w:pPr>
      <w:r>
        <w:rPr/>
        <w:t>The Distinguished Service Cross is presented to Frank Doezema, Jr., Specialist Fourth Class, U.S. Army, for extraordinary heroism in connection with military operations involving conflict with an armed hostile force in the Republic of Vietnam, while serving with Advisor Team 3, United States Army Advisory Group, U.S. Military Assistance Command, Vietnam. Specialist Four Doezema distinguished himself by exceptionally valorous actions on 31 January 1968 while defending his unit's compound in the city of Hue against a savage enemy attack. The insurgents unleashed an intense barrage of rocket, mortar and automatic weapons fire on the installation during the early morning hours, Specialist Doezema raced to his assigned defensive post, a twenty-foot wooden tower, and sprayed the assaulting enemy with deadly accurate machine gun fire. Heedless of the hostile fusillade directed at his exposed position, he directed his comrades' fire from the vantage point. A rocket exploded on the tower roof, and Specialist Doezema was seriously wounded by flying shrapnel. He determinedly remained at his post and continued firing at insurgents who were advancing in defilade behind a cement wall on the far side of the street. While shouting words of encouragement to his fellow soldiers and directing their fire, Specialist Doezema was mortally wounded by the explosion of a second enemy rocket. His fearless and gallant actions in close combat accounted for at least eighteen enemy killed and were responsible for the successful defense of the com-pound. Specialist Four Doezema'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469 (April 1, 1968)</w:t>
      </w:r>
    </w:p>
    <w:p>
      <w:pPr>
        <w:pStyle w:val="001Name"/>
        <w:rPr/>
      </w:pPr>
      <w:r>
        <w:rPr/>
        <w:t>*Dolan, James Edwin</w:t>
      </w:r>
    </w:p>
    <w:p>
      <w:pPr>
        <w:pStyle w:val="005Citation"/>
        <w:rPr/>
      </w:pPr>
      <w:r>
        <w:rPr/>
        <w:t>Citation:</w:t>
      </w:r>
    </w:p>
    <w:p>
      <w:pPr>
        <w:pStyle w:val="006Body"/>
        <w:rPr/>
      </w:pPr>
      <w:r>
        <w:rPr/>
        <w:t>The Distinguished Service Cross is presented to James Edwin Dolan, Specialist Fourth Class, U.S. Army, for extraordinary heroism in connection with military operations involving conflict with an armed hostile force in the Republic of Vietnam, while serving with Company B, 1st Battalion, 503d Infantry, 173d Airborne Brigade. Specialist Four Dolan distinguished himself by exceptionally valorous actions on 25 May 1970 while serving as lead man of a combat patrol in the Crescent Mountains. When his patrol encountered an enemy bunker complex, Specialist Dolan and his team leader assaulted the position. The enemy immediately countered with a barrage of fire which forced the two aggressors to withdraw. During the withdrawal, Specialist Dolan was seriously wounded by the enemy but continued to place suppressive fire on the enemy to cover his comrades. Suddenly, an enemy grenade landed between Specialist Dolan and two other team members. Shouting a warning to his companions, he threw himself toward the grenade and shielded them from the blast. Although quickly evacuated to nearby medical facilities, Specialist Dolan expired a short time later. Specialist Dola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504 (September 22, 1970)</w:t>
      </w:r>
    </w:p>
    <w:p>
      <w:pPr>
        <w:pStyle w:val="008HomeTown"/>
        <w:rPr/>
      </w:pPr>
      <w:r>
        <w:rPr/>
        <w:t>Home Town:   Scituate, Massachusetts</w:t>
      </w:r>
    </w:p>
    <w:p>
      <w:pPr>
        <w:pStyle w:val="001Name"/>
        <w:rPr/>
      </w:pPr>
      <w:r>
        <w:rPr/>
        <w:t>Dolbin, Douglas R.</w:t>
      </w:r>
    </w:p>
    <w:p>
      <w:pPr>
        <w:pStyle w:val="005Citation"/>
        <w:rPr/>
      </w:pPr>
      <w:r>
        <w:rPr/>
        <w:t>Citation:</w:t>
      </w:r>
    </w:p>
    <w:p>
      <w:pPr>
        <w:pStyle w:val="006Body"/>
        <w:rPr/>
      </w:pPr>
      <w:r>
        <w:rPr/>
        <w:t>The Distinguished Service Cross is presented to Douglas R. Dolbin, Sergeant, U.S. Army, for extraordinary heroism in connection with military operations involving conflict with an armed hostile force in the Republic of Vietnam, while serving with Company A, 4th Battalion, 23d Infantry, 25th Infantry Division. Sergeant Dolbin distinguished himself by exceptionally valorous actions on 22 October 1966 while serving with a company being evacuated from a combat zone. When his helicopter was shot down, Sergeant Dolbin, while receiving intense hostile fire, moved the wounded pilots to safety. He organized his squad members to form a defensive perimeter, then crossed an open rice paddy to prevent the insurgents from boarding another downed aircraft. After treating the wounded, Sergeant Dolbin took a machine gun and climbed to the top of the cockpit. From there, while clearly outlined and an easy target for the Viet Cong, he placed effective fire on the insurgents. When several insurgents entered another helicopter, he killed two of them with his first burst of fire. However, their return fire hit his equipment and knocked him off of the cockpit. Undaunted, he returned to this previous position and engaged the enemy. Again, he was knocked down by hostile fire into a rice paddy. Again, he returned to his perch. After the initial assaults were repulsed, Sergeant Dolbin took a position on his unit's perimeter and, while standing in waist deep water, maintained his vigil through the night. Sergeant Dolbin's extraordinary heroism was in keeping with the highest traditions of the military service and reflects great credit upon himself, his unit and United States Army.</w:t>
      </w:r>
    </w:p>
    <w:p>
      <w:pPr>
        <w:pStyle w:val="007GOs"/>
        <w:numPr>
          <w:ilvl w:val="0"/>
          <w:numId w:val="2"/>
        </w:numPr>
        <w:ind w:left="360" w:hanging="274"/>
        <w:rPr/>
      </w:pPr>
      <w:r>
        <w:rPr/>
        <w:t>HQ US Army, Vietnam, General Orders No. 822 (1967)</w:t>
      </w:r>
    </w:p>
    <w:p>
      <w:pPr>
        <w:pStyle w:val="001Name"/>
        <w:rPr/>
      </w:pPr>
      <w:r>
        <w:rPr/>
        <w:t>Dorch, Michael E.</w:t>
      </w:r>
    </w:p>
    <w:p>
      <w:pPr>
        <w:pStyle w:val="005Citation"/>
        <w:rPr/>
      </w:pPr>
      <w:r>
        <w:rPr/>
        <w:t>Citation:</w:t>
      </w:r>
    </w:p>
    <w:p>
      <w:pPr>
        <w:pStyle w:val="006Body"/>
        <w:rPr/>
      </w:pPr>
      <w:r>
        <w:rPr/>
        <w:t>The Distinguished Service Cross is presented to Michael E. Dorch, Sergeant, U.S. Army, for extraordinary heroism in connection with military operations involving conflict with an armed hostile force in the Republic of Vietnam, while serving with Company A, 2d Battalion, 501st Infantry, 2d Brigade, 101st Airborne Division. Sergeant Dorch distinguished himself by exceptionally valorous actions on 20 April 1968 while serving as a fire team leader during a search and clear operation north of Hue. As his unit moved across a rice paddy a North Vietnamese force opened fire from their bunker complex. Although the hostile barrage of rocket grenades and machine gun fire made movement virtually impossible. Sergeant Dorch immediately began to maneuver about the rice paddy to check on each of his men. Spotting an enemy trench which approached a bunker, he leaped into it and began advancing toward the enemy. Coming upon one of his comrades who had been shot and had fallen into the trench, he paused to administer first aid and then pressed on. The occupants of the hostile fortification observed his actions and emerged to fire on him. Sergeant Dorch adroitly jumped to his feet and unleashed a burst from his rifle killing the occupants. He then rushed forward and threw two grenades into the bunker, completely destroying it. Retracing his path, he picked up the wounded soldier and carried him back to the unit's position. After resupplying himself with ammunition, he proceeded to recover additional casualties for evacuation. Sergeant Dorch'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892 (July 29, 1969)</w:t>
      </w:r>
    </w:p>
    <w:p>
      <w:pPr>
        <w:pStyle w:val="001Name"/>
        <w:rPr/>
      </w:pPr>
      <w:r>
        <w:rPr/>
        <w:t>Dorland, Gilbert</w:t>
      </w:r>
    </w:p>
    <w:p>
      <w:pPr>
        <w:pStyle w:val="005Citation"/>
        <w:rPr/>
      </w:pPr>
      <w:r>
        <w:rPr/>
        <w:t>Citation:</w:t>
      </w:r>
    </w:p>
    <w:p>
      <w:pPr>
        <w:pStyle w:val="006Body"/>
        <w:rPr/>
      </w:pPr>
      <w:r>
        <w:rPr/>
        <w:t>The Distinguished Service Cross is presented to Gilbert Dorland, Major (Infantry), U.S. Army, for extraordinary heroism in connection with military operations involving conflict with an armed hostile force in the Republic of Vietnam, while serving with Headquarters and Headquarters Company, 4th Battalion, 31st Infantry, 196th Infantry Brigade (Light) (Separate). Major Dorland distinguished himself by exceptionally valorous actions on 23 November 1967 while serving as commander of a two-company task force on a combat operation near Dong Son. While moving toward a suspected enemy location, the infantry elements suddenly received intense hostile automatic weapons and small arms fire. Major Dorland immediately maneuvered his mechanized element in front of the beleaguered infantry troops and directed lethal machine gun fire on the North Vietnamese positions. The armored personnel carrier in which he was riding received a direct hit from an enemy anti-tank weapon. The round killed the track commander and threw Major Dorland to the ground. He was run over and severely wounded by the vehicle as it backed into a defilade position. Although in great pain, he refused to be evacuated and accepted first aid as he continued to direct the deployment of his troops. Braving an increasingly savage hail of bullets and rocket fire, Major Dorland gallantly moved throughout the battlefield to adjust friendly artillery and air strikes and commit reinforcements to critical locations. His fearless and inspiring leadership in close combat with a determined enemy force was responsible for an overwhelming victory. Major Dorlan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90 (February 27, 1968)</w:t>
      </w:r>
    </w:p>
    <w:p>
      <w:pPr>
        <w:pStyle w:val="001Name"/>
        <w:rPr/>
      </w:pPr>
      <w:r>
        <w:rPr/>
        <w:t>D'Orlando, Michael</w:t>
      </w:r>
    </w:p>
    <w:p>
      <w:pPr>
        <w:pStyle w:val="005Citation"/>
        <w:rPr/>
      </w:pPr>
      <w:r>
        <w:rPr/>
        <w:t>Synopsis:</w:t>
      </w:r>
    </w:p>
    <w:p>
      <w:pPr>
        <w:pStyle w:val="006Body"/>
        <w:rPr/>
      </w:pPr>
      <w:r>
        <w:rPr/>
        <w:t>The Distinguished Service Cross is presented to Michael D'Orlando, First Lieutenant (Air Defense Artillery), U.S. Army, for extraordinary heroism in connection with military operations involving conflict with an armed hostile force in the Republic of Vietnam, while serving with Advisory Team 87, United States Army Advisory Group, U.S. Military Assistance Command, Vietnam. First Lieutenant D'Orlando distinguished himself by exceptionally valorous actions on 2 December 1969 while serving as assistant advisor to a battalion of Vietnamese troops during a reconnaissance operation in Long Khanh Province. One company of the battalion was moving toward an area of reported enemy movement when it sighted several North Vietnamese soldiers walking southeast on a jungle trail. After pursuing the hostile soldiers for several hundred meters, the company suddenly dame under barrages of rocket, mortar and heavy machine gun fire from a well-concealed enemy force. Undaunted by the ferocity of the enemy ambush, Lieutenant D'Orlando moved about under the storm of enemy fire deploying his men into a defensive perimeter and directing return fire on the attackers. As the intensity of the fighting and the number of friendly casualties increased, Lieutenant D'Orlando radioed for helicopters to evacuate the wounded and helicopter gunships to deliver concentrated fire on the adversary. At that time, while coordinating the company's defenses, Lieutenant D'Orlando received a serious head wound when enemy machine gunners opened up on his command position. Although weakened by his wound, he took up a position completely exposed to hostile fire when the gunships arrived in order to direct their fire on the adversary. Later, while moving among his men under heavy enemy fire offering them encouragement and directing their return fire, Lieutenant D'Orlando was hit in (Remainder of citation missing).</w:t>
      </w:r>
    </w:p>
    <w:p>
      <w:pPr>
        <w:pStyle w:val="007GOs"/>
        <w:numPr>
          <w:ilvl w:val="0"/>
          <w:numId w:val="2"/>
        </w:numPr>
        <w:ind w:left="360" w:hanging="274"/>
        <w:rPr/>
      </w:pPr>
      <w:r>
        <w:rPr/>
        <w:t>HQ US Army, Vietnam, General Orders No. 545 (February 26, 1970)</w:t>
      </w:r>
    </w:p>
    <w:p>
      <w:pPr>
        <w:pStyle w:val="001Name"/>
        <w:rPr/>
      </w:pPr>
      <w:r>
        <w:rPr/>
        <w:t>*Douglas, Clark Robert</w:t>
      </w:r>
    </w:p>
    <w:p>
      <w:pPr>
        <w:pStyle w:val="005Citation"/>
        <w:rPr/>
      </w:pPr>
      <w:r>
        <w:rPr/>
        <w:t>Citation:</w:t>
      </w:r>
    </w:p>
    <w:p>
      <w:pPr>
        <w:pStyle w:val="006Body"/>
        <w:rPr/>
      </w:pPr>
      <w:r>
        <w:rPr/>
        <w:t>The Distinguished Service Cross is presented to Clark Robert Douglas, Specialist Fourth Class, U.S. Army, for extraordinary heroism in connection with military operations involving conflict with an armed hostile force in the Republic of Vietnam, while serving with Company C, 1st Battalion, 5th Cavalry, 1st Cavalry Division. Specialist Four Douglas distinguished himself while serving as a medical aidman at Fire Support Base Jerri in Phuoc Long Province. During the early morning hours of 11 November 1969 a massive enemy shelling broke the silence, raining destruction on the compound and inflicting severe casualties among the men manning the perimeter bunkers. Without hesitation, Specialist Douglas moved immediately from the safety of his bunker toward cries for assistance. Although thrown to the ground by the burst of an impacting round only meters from his position, he crawled persistently forward into the fusillade. As soon as he reached the first wounded man, he began rendering assistance in a calm, professional manner. Just then, an enemy mortar round struck the ground nearby, inflicting mortal wounds to Specialist Douglas.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3 (January 12, 1970)</w:t>
      </w:r>
    </w:p>
    <w:p>
      <w:pPr>
        <w:pStyle w:val="008HomeTown"/>
        <w:rPr/>
      </w:pPr>
      <w:r>
        <w:rPr/>
        <w:t>Home Town:   Corning, New York</w:t>
      </w:r>
    </w:p>
    <w:p>
      <w:pPr>
        <w:pStyle w:val="001Name"/>
        <w:rPr/>
      </w:pPr>
      <w:r>
        <w:rPr/>
        <w:t>*Downing, Lester Earl</w:t>
      </w:r>
    </w:p>
    <w:p>
      <w:pPr>
        <w:pStyle w:val="005Citation"/>
        <w:rPr/>
      </w:pPr>
      <w:r>
        <w:rPr/>
        <w:t>Citation:</w:t>
      </w:r>
    </w:p>
    <w:p>
      <w:pPr>
        <w:pStyle w:val="006Body"/>
        <w:rPr/>
      </w:pPr>
      <w:r>
        <w:rPr/>
        <w:t>The Distinguished Service Cross is presented to Lester Earl Downing, Private First Class, U.S. Army, for extraordinary heroism in connection with military operations involving conflict with an armed hostile force in the Republic of Vietnam, while serving with Company C, 2d Battalion, 60th Infantry, 9th Infantry Division. Private First Class Downing distinguished himself by exceptionally valorous actions on 29 April 1969 while serving as a rifleman on a reconnaissance-in-force mission near Ap Than Hue in Long An Province. When his platoon came under ambush, he immediately alerted the rest of the unit and proceeded to lay down suppressive fire on the enemy entrenchments. Spotting a wounded comrade, Private Downing ran across a bullet-swept rice paddy to give medical treatment, disregarding the grenades that exploded nearby. Although his rifle had been struck by an enemy bullet and rendered inoperable, he took the wounded man's weapon and charged the hostile fortification, killing two of its occupants. He plunged into the bunker and attacked a third communist in hand-to-hand combat. During the ensuing struggle he was shot, but managed to overcome his enemy before succumbing to his wounds. Private First Class Downing'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524 (July 12, 1969)</w:t>
      </w:r>
    </w:p>
    <w:p>
      <w:pPr>
        <w:pStyle w:val="008HomeTown"/>
        <w:rPr/>
      </w:pPr>
      <w:r>
        <w:rPr/>
        <w:t>Home Town:   Roper, North Carolina</w:t>
      </w:r>
    </w:p>
    <w:p>
      <w:pPr>
        <w:pStyle w:val="001Name"/>
        <w:rPr/>
      </w:pPr>
      <w:r>
        <w:rPr/>
        <w:t>Dozer, Robert L.</w:t>
      </w:r>
    </w:p>
    <w:p>
      <w:pPr>
        <w:pStyle w:val="005Citation"/>
        <w:rPr/>
      </w:pPr>
      <w:r>
        <w:rPr/>
        <w:t>Citation:</w:t>
      </w:r>
    </w:p>
    <w:p>
      <w:pPr>
        <w:pStyle w:val="006Body"/>
        <w:rPr/>
      </w:pPr>
      <w:r>
        <w:rPr/>
        <w:t>The Distinguished Service Cross is presented to Robert L. Dozer, Specialist Fourth Class, U.S. Army, for extraordinary heroism in connection with military operations involving conflict with an armed hostile force in the Republic of Vietnam, while serving with Company B, 3d Battalion, 21st Infantry, 196th Light Infantry Brigade. Specialist Four Dozer distinguished himself by exceptionally valorous actions on 23 December 1966 while serving with an infantry company during a search and destroy mission in Tay Ninh Province. Specialist Dozer's company discovered two well fortified base camps in a thickly wooded area. While the rest of his platoon was given the mission of destroying the camps, Specialist Dozer led his squad into the jungle to provide security for them. Prior to reaching the assigned posts, the security element received a burst of fire from Viet Cong in hidden positions. Specialist Dozer received severe facial wounds and was bleeding profusely. Nevertheless, he ignored medical aid and immediately returned the insurgents' fire. Unable to fire effectively on the enemy from his position, he leaped to his feet and maneuvered through exposed areas to a better vantage point. He then placed such disrupting fire on the Viet Cong, that they were unable to prevent the advance of the rest of the squad. He enabled his men to gain fire superiority and led them in an assault on the hostile positions. Only after driving the insurgents off and seeing this his men had received medical aid, did he allow himself to be treated. Specialist Four Doz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77 (July 20, 1967)</w:t>
      </w:r>
    </w:p>
    <w:p>
      <w:pPr>
        <w:pStyle w:val="001Name"/>
        <w:rPr/>
      </w:pPr>
      <w:r>
        <w:rPr/>
        <w:t>*Drake, Steven Cole</w:t>
      </w:r>
    </w:p>
    <w:p>
      <w:pPr>
        <w:pStyle w:val="005Citation"/>
        <w:rPr/>
      </w:pPr>
      <w:r>
        <w:rPr/>
        <w:t>Citation:</w:t>
      </w:r>
    </w:p>
    <w:p>
      <w:pPr>
        <w:pStyle w:val="006Body"/>
        <w:rPr/>
      </w:pPr>
      <w:r>
        <w:rPr/>
        <w:t>The Distinguished Service Cross is presented to Steven Cole Drake, First Lieutenant (Infantry), U.S. Army, for extraordinary heroism in action while leading the 3d Platoon, Company C, 2d Battalion, 1st Infantry, against a vastly superior enemy force near Hiep Duc, Republic of Vietnam, on 5 and 6 January 1968. On the morning of 5 January 1968, his platoon became engaged in heavy combat with a numerically superior North Vietnamese Army force. Lieutenant Drake immediately organized a five-man fire team and courageously maneuvered this element into a supporting position near an enemy fortification. With complete and utter disregard for his own life, he left the cover of the base of fire, fearlessly charged the enemy fortified bunker, and destroyed an enemy machine gun and its crew. This daring action enabled his company to drive off the enemy. Late in the evening of the same day, the enemy launched a savage attack with overwhelming force. The first round fired by the enemy seriously wounded the company commander, who was evacuated immediately. Lieutenant Drake assumed command and inspired his men to repel the enemy's attack. The enemy, positioned on three sides of the company, began a murderous crossfire. Although disaster seemed imminent, Lieutenant Drake calmly and adeptly led his men through the withering fire to more defensible terrain. Realizing that his company was becoming dispersed, Lieutenant Drake courageously exposed himself to the intense enemy fire to consolidate his company. At this time he was severely wounded; nevertheless, he valiantly continued to move through the bullet-swept area and succeeded in re-establishing the company defensive perimeter. He organized and directed his company in repelling four human wave assaults on his position. Fearlessly he exposed himself to fire time and time again to direct the fire of his men. In order that gunships and artillery could locate his perimeter, Lieutenant Drake shot hand flares 10 feet in front of his position. At 0100 hours on the following morning, the infuriated enemy launched another savage mortar attack and again seriously wounded Lieutenant Drake. Unable to move from his position, he continued his relentless efforts to halt the enemy horde. In spite of the heroic defense of the perimeter, the overwhelming strength of the enemy permitted a few insurgents to maneuver within hand grenade range. A volley of hand grenades was thrown into the company's position. Thinking only of the safety of his men, Lieutenant Drake lunged for the threatening grenade and attempted to throw it out. The resultant explosion mortally wounded Lieutenant Drake. His heroic action saved the lives of all others in the area. Through his indomitable courage, complete disregard for his own safety, and profound concern for his fellow soldiers, Lieutenant Drake prevented additional casualties and inspired his men to successfully engage and repel the enemy. Lieutenant Drake's conspicuous gallantry and extraordinary heroism are in the highest tradition of the United States Army and reflect great credit upon himself and the armed forces of his country.</w:t>
      </w:r>
    </w:p>
    <w:p>
      <w:pPr>
        <w:pStyle w:val="007GOs"/>
        <w:numPr>
          <w:ilvl w:val="0"/>
          <w:numId w:val="2"/>
        </w:numPr>
        <w:ind w:left="360" w:hanging="274"/>
        <w:rPr/>
      </w:pPr>
      <w:r>
        <w:rPr/>
        <w:t>Department of the Army, General Orders No. 50 (September 26, 1968)</w:t>
      </w:r>
    </w:p>
    <w:p>
      <w:pPr>
        <w:pStyle w:val="008HomeTown"/>
        <w:rPr/>
      </w:pPr>
      <w:r>
        <w:rPr/>
        <w:t>Home Town:   Kirkwood, Missouri</w:t>
      </w:r>
    </w:p>
    <w:p>
      <w:pPr>
        <w:pStyle w:val="001Name"/>
        <w:rPr/>
      </w:pPr>
      <w:r>
        <w:rPr/>
        <w:t>Duffy, John J.</w:t>
      </w:r>
    </w:p>
    <w:p>
      <w:pPr>
        <w:pStyle w:val="005Citation"/>
        <w:rPr/>
      </w:pPr>
      <w:r>
        <w:rPr/>
        <w:t>Citation:</w:t>
      </w:r>
    </w:p>
    <w:p>
      <w:pPr>
        <w:pStyle w:val="006Body"/>
        <w:rPr/>
      </w:pPr>
      <w:r>
        <w:rPr/>
        <w:t>The Distinguished Service Cross is presented to John J. Duffy, Major (Infantry), U.S. Army, for extraordinary heroism in connection with military operations involving conflict with an armed hostile force in the Republic of Vietnam. Major Duffy distinguished himself while serving as the Senior Advisor, 11th Airborne Battalion, Airborne Division, Army of the Republic of Vietnam at Fire Support Base Charlie, Kontum Province, Republic of Vietnam during the period 14 and 15 April 1972. Beginning with the morning of the 14th and continuing for a period of approximately twenty-four hours, Major Duffy repeatedly made heroic contributions to the defense of the fire base. When attempts at resupplying the base were still being considered, Major Duffy exposed himself to the effects of the continuous bombardment the base experienced as he targeted anti- aircraft weapons and adjusted airstrikes on them. When the resupply attempts were abandoned Major Duffy moved about the base, continuing to expose himself to the enemy fire, treating and finding shelter for wounded Vietnamese defenders. During the early evening initial ground assault, Major Duffy ignored the massive small arms fire as he adjusted gunships and artillery on the advancing enemy formations. When the enemy finally gained control of a portion of the base and advanced to within ten meters of his position, Major Duffy had the supporting gunships make a run directly on him. Eventually the fire base had to be abandoned. Major Duffy was the last man off the base, remaining behind to adjust the covering gunships until the last possible moment. After the Battalion Commander was wounded, Major Duffy assumed command and lead (sic) the formation through the night. Finally, when the battalion was ambushed and the unwounded soldiers abandoned their wounded comrades, Major Duffy remained with the wounded and eventually was able to arrange for their extraction. Major Duffy's conspicuous gallantry in action was in keeping with the highest traditions of the military service and reflects great credit upon himself, his unit and the United States Army.</w:t>
      </w:r>
    </w:p>
    <w:p>
      <w:pPr>
        <w:pStyle w:val="007GOs"/>
        <w:numPr>
          <w:ilvl w:val="0"/>
          <w:numId w:val="2"/>
        </w:numPr>
        <w:ind w:left="360" w:hanging="274"/>
        <w:rPr/>
      </w:pPr>
      <w:r>
        <w:rPr/>
        <w:t>HQ US Army, Vietnam, MACV Support Command General Order No. 2557 (December 1, 1972)</w:t>
      </w:r>
    </w:p>
    <w:p>
      <w:pPr>
        <w:pStyle w:val="001Name"/>
        <w:rPr/>
      </w:pPr>
      <w:r>
        <w:rPr/>
        <w:t>*Dunlop, Johnston</w:t>
      </w:r>
    </w:p>
    <w:p>
      <w:pPr>
        <w:pStyle w:val="005Citation"/>
        <w:rPr/>
      </w:pPr>
      <w:r>
        <w:rPr/>
        <w:t>Citation:</w:t>
      </w:r>
    </w:p>
    <w:p>
      <w:pPr>
        <w:pStyle w:val="006Body"/>
        <w:rPr/>
      </w:pPr>
      <w:r>
        <w:rPr/>
        <w:t>The Distinguished Service Cross is presented to Johnston Dunlop, Staff Sergeant, U.S. Army, for extraordinary heroism in connection with military operations involving conflict with an armed hostile force in the Republic of Vietnam, while serving with Company E (LRRP), 50th Infantry, 9th Infantry Division. Staff Sergeant Dunlop distinguished himself by exceptionally valorous actions on 16 April 1968 as a leader of a ten-man long range reconnaissance ambush team operating near Binh Son. Sergeant Dunlop deployed his team along a main Viet Cong supply route and triggered a claymore mine ambush on a heavily armed enemy platoon which was walking down the trail. During the ensuing battle, he fearlessly exposed himself to enemy weapons to deliver a devastating volume of fire which inflicted many causalities on the numerically superior insurgent force. Seeing a wounded comrade close to the enemy positions, Sergeant Dunlop unhesitantly ran to the man's aid. During this maneuver, he was struck in the legs by a burst of automatic weapons fire and knocked to the ground. Continuing to fire, he crawled the last twenty meters to his wounded teammate, all the while shouting commands for fire support to his men. Finding his comrade dead, Sergeant Dunlop directed his team to continue its covering fire while he extracted the body. As he neared safety, Sergeant Dunlop was again struck by enemy fire and mortally wounded. Staff Sergeant Dunlop's extraordinary heroism and devotion to duty, at the cost of his life, was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337 (1968)</w:t>
      </w:r>
    </w:p>
    <w:p>
      <w:pPr>
        <w:pStyle w:val="008HomeTown"/>
        <w:rPr/>
      </w:pPr>
      <w:r>
        <w:rPr/>
        <w:t>Home Town:   Auburn, New York</w:t>
      </w:r>
    </w:p>
    <w:p>
      <w:pPr>
        <w:pStyle w:val="001Name"/>
        <w:rPr/>
      </w:pPr>
      <w:r>
        <w:rPr/>
        <w:t>*Dunsmore, Leo Paul</w:t>
      </w:r>
    </w:p>
    <w:p>
      <w:pPr>
        <w:pStyle w:val="005Citation"/>
        <w:rPr/>
      </w:pPr>
      <w:r>
        <w:rPr/>
        <w:t>Citation:</w:t>
      </w:r>
    </w:p>
    <w:p>
      <w:pPr>
        <w:pStyle w:val="006Body"/>
        <w:rPr/>
      </w:pPr>
      <w:r>
        <w:rPr/>
        <w:t>The Distinguished Service Cross is presented to Leo Paul Dunsmore, Private First Class, U.S. Army, for extraordinary heroism in connection with military operations involving conflict with an armed hostile force in the Republic of Vietnam, while serving with Company A, 5th Battalion (Airmobile), 7th Cavalry, 1st Cavalry Division. Private First Class Dunsmore distinguished himself by exceptionally valorous actions on 12 February 1968 as a medic accompanying an infantry company during a search and destroy operation in Quan Huong Tra Province. The unit was moving toward a treeline on the far side of a rice paddy when it was subjected to heavy mortar, recoilless rifle and small arms fire from a North Vietnamese Army force occupying entrenched and fortified positions in the woods. Private Dunsmore's platoon, the lead element, was temporarily pinned down behind earthen grave mounds, but soon began to assault the enemy across the one hundred meters of open rice paddy. The platoon engaged the North Vietnamese at close range, but was forced to withdraw from the increasingly intense enemy fusillade. Seeing many casualties lying fully exposed to the enemy weapons, Private Dunsmore unhesitant moved back into the open terrain to aid his comrades. He repeatedly crossed the bullet-swept rice paddy to skillfully treat the casualties and carry them to safety. While administering aid to one fallen soldier, Private Dunsmore was mortally wounded by the relentless enemy fire. Private First Class Dunsmore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70 (April 8, 1968)</w:t>
      </w:r>
    </w:p>
    <w:p>
      <w:pPr>
        <w:pStyle w:val="008HomeTown"/>
        <w:rPr/>
      </w:pPr>
      <w:r>
        <w:rPr/>
        <w:t>Home Town:   Warwick, Rhode Island</w:t>
      </w:r>
    </w:p>
    <w:p>
      <w:pPr>
        <w:pStyle w:val="001Name"/>
        <w:rPr/>
      </w:pPr>
      <w:r>
        <w:rPr/>
        <w:t>Duran, Jesus S.</w:t>
      </w:r>
    </w:p>
    <w:p>
      <w:pPr>
        <w:pStyle w:val="005Citation"/>
        <w:rPr/>
      </w:pPr>
      <w:r>
        <w:rPr/>
        <w:t>Citation:</w:t>
      </w:r>
    </w:p>
    <w:p>
      <w:pPr>
        <w:pStyle w:val="006Body"/>
        <w:rPr/>
      </w:pPr>
      <w:r>
        <w:rPr/>
        <w:t>The Distinguished Service Cross is presented to Jesus S. Duran, Specialist Fourth Class, U.S. Army, for extraordinary heroism in connection with military operations involving conflict with an armed hostile force in the Republic of Vietnam, while serving with Company E, 2d Battalion, 5th Cavalry, 1st Cavalry Division (Airmobile). Specialist Four Duran distinguished himself by exceptionally valorous actions on 10 April 1969 as a machine gunner on a search and clear operation. The reconnaissance platoon was moving into an elaborate enemy bunker complex when the lead elements began taking concentrated ambush fire from every side. With M-60 machine gun blazing from his hip, Specialist Duran rushed forward and assumed a defensive position near the command post. As the hostile forces stormed the post, he stood tall in a cloud of dust being raised by impacting rounds and bursting grenades aimed at him and thwarted the chargers with devastating streams of machinegun fire Learning that two seriously wounded troopers lay helplessly pinned down under harassing fire, he assaulted the suppressive enemy positions, firing deadly bursts on the run. Mounting a log, he fired directly into the enemy's foxholes and eliminated four of them and several others as they fled. He then continued to pour effective fire on the disorganized and fleeing enemy. Specialist Four Dura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397 (September 4, 1969)</w:t>
      </w:r>
    </w:p>
    <w:p>
      <w:pPr>
        <w:pStyle w:val="001Name"/>
        <w:rPr/>
      </w:pPr>
      <w:r>
        <w:rPr/>
        <w:t>*Durand, Dennis Charles</w:t>
      </w:r>
    </w:p>
    <w:p>
      <w:pPr>
        <w:pStyle w:val="005Citation"/>
        <w:rPr/>
      </w:pPr>
      <w:r>
        <w:rPr/>
        <w:t>Citation:</w:t>
      </w:r>
    </w:p>
    <w:p>
      <w:pPr>
        <w:pStyle w:val="006Body"/>
        <w:rPr/>
      </w:pPr>
      <w:r>
        <w:rPr/>
        <w:t>The Distinguished Service Cross is presented to Dennis Charles Durand, Specialist Fourth Class, U.S. Army, for extraordinary heroism in action in connection with military operations involving conflict with an armed hostile force in the Republic of Vietnam, while serving with A/227th Assault Helicopter Company, 52d Combat Aviation Battalion, 1st Aviation Brigade. Specialist Four Durand distinguished himself on 25 May 1971 while serving as doorgunner on an emergency medical evacuation mission near Dac To. His helicopter was embarked on a mission to rescue a seriously wounded survivor of a U.S. helicopter which had crashed the day before. This involved braving intense enemy anti-aircraft fire since an estimated two enemy regiments completely surrounded the besieged firebase. Specialist Durand realized the enemy situation and strength, but his concern for the life of a fellow American soldier overshadowed this knowledge. It was further learned that two ARVN soldiers were also critically wounded and in dire need of medical evacuation. Specialist Durand's aircraft proceeded through the hail of enemy fire to the firebase and picked up the seriously wounded American as well as the Allied soldiers. Upon departing the firebase, his aircraft received heavy enemy fire and lost its motor before it burst into flames and crashed into the jungle. It was during this period that Specialist Durand was killed. Specialist Durand's personal bravery and devotion to duty, at the cost of his life, a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23 (December 6, 1971)</w:t>
      </w:r>
    </w:p>
    <w:p>
      <w:pPr>
        <w:pStyle w:val="008HomeTown"/>
        <w:rPr/>
      </w:pPr>
      <w:r>
        <w:rPr/>
        <w:t>Home Town:   Allen Park, Michigan</w:t>
      </w:r>
    </w:p>
    <w:p>
      <w:pPr>
        <w:pStyle w:val="001Name"/>
        <w:rPr/>
      </w:pPr>
      <w:r>
        <w:rPr/>
        <w:t>Dydasco, Vincente T.</w:t>
      </w:r>
    </w:p>
    <w:p>
      <w:pPr>
        <w:pStyle w:val="005Citation"/>
        <w:rPr/>
      </w:pPr>
      <w:r>
        <w:rPr/>
        <w:t>Citation:</w:t>
      </w:r>
    </w:p>
    <w:p>
      <w:pPr>
        <w:pStyle w:val="006Body"/>
        <w:rPr/>
      </w:pPr>
      <w:r>
        <w:rPr/>
        <w:t>The Distinguished Service Cross is presented to Vincente T. Dydasco, Sergeant First Class, U.S. Army, for extraordinary heroism in connection with military operations involving conflict with an armed hostile force in the Republic of Vietnam, while serving with Company C, 1st Battalion, 27th Infantry, 2d Brigade, 25th Infantry Division. Sergeant First Class Dydasco distinguished himself by exceptionally valorous actions on 28 October 1967 as platoon sergeant with an infantry battalion on a search and destroy mission in the Boi Loi Woods. While clearing a night defensive position, a sister company became heavily engaged by an unknown sized enemy force. As Sergeant Dydasco's platoon moved to aid the beleaguered force, an enemy complex consisting of sixty well-fortified bunkers connected by fighting trenches was encountered. Immediately deploying his unit to provide covering fire, he and three others advanced to locate the insurgents. He observed three Viet Cong moving to another bunker and wounded one before his weapon jammed. Armed only with grenades, he crawled after the enemy. Upon reaching the bunker they occupied, he hurled his grenades into it, destroying the fortification and killing the insurgents. Completely disregarding his personal safety, he maneuvered among the hostile fortifications and destroyed seven bunkers with well-placed grenades. He then moved back to his men and led them into the enemy complex. His force encountered intense automatic weapons fire, and he fearlessly advanced alone to find the location of the emplacement. With bullets striking all around him, he crawled through the complex. A sniper in a tree opened up on him, and he killed the insurgent with a deadly burst from his rifle. He continued his tenacious advance, located the enemy gunner and destroyed his position with a grenade. He then led his platoon in an orderly withdrawal to allow artillery strikes to soften the enemy positions. Sergeant First Class Dydasc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599 (May 30, 1968)</w:t>
      </w:r>
    </w:p>
    <w:p>
      <w:pPr>
        <w:pStyle w:val="001Name"/>
        <w:rPr/>
      </w:pPr>
      <w:r>
        <w:rPr/>
        <w:t>Edwards, James L.</w:t>
      </w:r>
    </w:p>
    <w:p>
      <w:pPr>
        <w:pStyle w:val="005Citation"/>
        <w:rPr/>
      </w:pPr>
      <w:r>
        <w:rPr/>
        <w:t>Citation:</w:t>
      </w:r>
    </w:p>
    <w:p>
      <w:pPr>
        <w:pStyle w:val="006Body"/>
        <w:rPr/>
      </w:pPr>
      <w:r>
        <w:rPr/>
        <w:t>The Distinguished Service Cross is presented to James L. Edwards, Sergeant First Class, U.S. Army, for extraordinary heroism in connection with military operations involving conflict with an armed hostile force in the Republic of Vietnam, while serving with Company B, 1st Battalion, 508th Infantry, 3d Brigade, 82d Airborne Division. Platoon Sergeant Edwards distinguished himself by exceptionally valorous actions on 26 August 1968 as First Sergeant of his company while it was on a search and destroy mission in Nam Hoa District, Thua Thien Province. During a battle with a well-entrenched enemy force, Sergeant Edwards was directed to take command of a platoon which was heavily engaged with the communists. Braving a hail of bullets, he reached the platoon and discovered that the point squad and platoon sergeant had become separated by the initial burst of hostile fire and were trapped in the enemy killing zone. He quickly reorganized the platoon to bring maximum fire power against the foe, and then crawled alone to the beleaguered element. Finding the point squad out of ammunition and about to be overrun, he placed heavy fire on the communists, single-handedly forcing them back and enabling the squad to withdraw. When his comrades had reached the defensive perimeter, he crawled back and continued to exposed himself to the hostile barrage for the next three hours to direct his men. When another platoon managed to reach the rear of the enemy, he led an attack making a one-man assault on the first fortification which blocked his troops' advance and killed its two occupants with hand grenades. After he had destroyed a second bunker with hand grenades and annihilated both its defenders with rifle fire, his men stood up and overran the enemy positions. Platoon Sergeant Edwar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310 (April 15, 1969)</w:t>
      </w:r>
    </w:p>
    <w:p>
      <w:pPr>
        <w:pStyle w:val="001Name"/>
        <w:rPr/>
      </w:pPr>
      <w:r>
        <w:rPr/>
        <w:t>*Eisenhour, James Doyle</w:t>
      </w:r>
    </w:p>
    <w:p>
      <w:pPr>
        <w:pStyle w:val="005Citation"/>
        <w:rPr/>
      </w:pPr>
      <w:r>
        <w:rPr/>
        <w:t>Citation:</w:t>
      </w:r>
    </w:p>
    <w:p>
      <w:pPr>
        <w:pStyle w:val="006Body"/>
        <w:rPr/>
      </w:pPr>
      <w:r>
        <w:rPr/>
        <w:t>The Distinguished Service Cross is presented to James Doyle Eisenhour, Warrant Officer, U.S. Army, for extraordinary heroism in connection with military operations involving conflict with an armed hostile force in the Republic of Vietnam, while serving with the 240th Assault Helicopter Company, 1st Aviation Brigade. Warrant Officer Eisenhour distinguished himself by extraordinary heroism in action while flying as an aircraft commander of a UH-1H helicopter against hostile forces near Hiep Hoa, Republic of Vietnam, on 18 August 1968, in an attempt to rescue a member of a long range reconnaissance patrol who was reported fallen from the extraction helicopter. Three other aircraft had attempted the rescue operation at the expense of two killed and six wounded. Warrant Officer Eisenhour, realizing that survival chances were small, nevertheless volunteered to take his aircraft and crew into the hotly contested landing zone to attempt the rescue. While hovering in the landing zone looking for the lost man, Warrant Officer Eisenhour's aircraft sustained multiple hits from numerous automatic weapons positions. Warrant Officer Eisenhour was fatally wounded. Through his indomitable courage, complete disregard for his own safety, and profound concern for a fellow soldier, he attempted to rescue this individual at the cost of his own life. Warrant Officer Eisenhour's extraordinary heroism and intrepidity are in the highest traditions of the United States Army and reflect great credit upon himself and the Armed Forces of his country.</w:t>
      </w:r>
    </w:p>
    <w:p>
      <w:pPr>
        <w:pStyle w:val="007GOs"/>
        <w:numPr>
          <w:ilvl w:val="0"/>
          <w:numId w:val="2"/>
        </w:numPr>
        <w:ind w:left="360" w:hanging="274"/>
        <w:rPr/>
      </w:pPr>
      <w:r>
        <w:rPr/>
        <w:t>Department of the Army, General Orders No. 13 (March 6, 1969)</w:t>
      </w:r>
    </w:p>
    <w:p>
      <w:pPr>
        <w:pStyle w:val="008HomeTown"/>
        <w:rPr/>
      </w:pPr>
      <w:r>
        <w:rPr/>
        <w:t>Home Town:   LaCrosse, Kansas</w:t>
      </w:r>
    </w:p>
    <w:p>
      <w:pPr>
        <w:pStyle w:val="001Name"/>
        <w:rPr/>
      </w:pPr>
      <w:r>
        <w:rPr/>
        <w:t>Elliott, Artice W.</w:t>
      </w:r>
    </w:p>
    <w:p>
      <w:pPr>
        <w:pStyle w:val="005Citation"/>
        <w:rPr/>
      </w:pPr>
      <w:r>
        <w:rPr/>
        <w:t>Citation:</w:t>
      </w:r>
    </w:p>
    <w:p>
      <w:pPr>
        <w:pStyle w:val="006Body"/>
        <w:rPr/>
      </w:pPr>
      <w:r>
        <w:rPr/>
        <w:t>The Distinguished Service Cross is presented to Artice W. Elliott, Lieutenant Colonel (Infantry), U.S. Army, for extraordinary heroism while a Major serving as Senior Advisor to the 3rd Battalion, 42nd Infantry Regiment, Army of the Republic of Vietnam. During the period 21 April to 26 April 1971, the 3d Battalion was engaged in combat with elements of the 28th North Vietnamese Army Regiment in the vicinity of Dak Seang Special Forces Camp. Despite heavy direct and indirect fire barrages at the onset of each attack, Lieutenant Colonel Elliott would move to a position where he could direct air strikes, gunships, and artillery strikes, disregarding his own safety. He continued to expose himself on numerous occasions taking the enemy under fire with his own rifle and hand grenades. With all of his advisory team either dead or wounded he assumed an even greater share of the advisory effort, moving about the position advising the Vietnamese Battalion Commander, comforting the wounded, and inspiring the soldiers by his courage and stamina. As the situation became more desperate he took command of the unit and planned an executed breakthrough of the enemy encirclement, staying behind to inspire and orderly withdrawal. He was last seen firing his weapon in an attempt to held off the enemy so the others could escape. Lieutenant Colonel Elliott's personal bravery and devotion to duty were in keeping with highest traditions of the military service.</w:t>
      </w:r>
    </w:p>
    <w:p>
      <w:pPr>
        <w:pStyle w:val="007GOs"/>
        <w:numPr>
          <w:ilvl w:val="0"/>
          <w:numId w:val="2"/>
        </w:numPr>
        <w:ind w:left="360" w:hanging="274"/>
        <w:rPr/>
      </w:pPr>
      <w:r>
        <w:rPr/>
        <w:t>Department of the Army, General Orders No. 30 (September 18, 1973)</w:t>
      </w:r>
    </w:p>
    <w:p>
      <w:pPr>
        <w:pStyle w:val="001Name"/>
        <w:rPr/>
      </w:pPr>
      <w:r>
        <w:rPr/>
        <w:t>Emerson, Henry E.</w:t>
      </w:r>
    </w:p>
    <w:p>
      <w:pPr>
        <w:pStyle w:val="002AwardNo"/>
        <w:rPr/>
      </w:pPr>
      <w:r>
        <w:rPr/>
        <w:t>(First Award)</w:t>
      </w:r>
    </w:p>
    <w:p>
      <w:pPr>
        <w:pStyle w:val="005Citation"/>
        <w:rPr/>
      </w:pPr>
      <w:r>
        <w:rPr/>
        <w:t>Citation:</w:t>
      </w:r>
    </w:p>
    <w:p>
      <w:pPr>
        <w:pStyle w:val="006Body"/>
        <w:rPr/>
      </w:pPr>
      <w:r>
        <w:rPr/>
        <w:t>The Distinguished Service Cross is presented to Henry E. Emerson, Colonel (Infantry), U.S. Army, for extraordinary heroism in connection with military operations involving conflict with an armed hostile force in the Republic of Vietnam, while serving with Headquarters and Headquarters Company, 1st Brigade, 9th Infantry Division. Colonel Emerson distinguished himself by exceptionally valorous actions on 5 April 1968 as commander of an infantry brigade during a reconnaissance-in-force misison in Dinh Tuong Province. One of his brigade elements came under intense automatic weapons fire when it enter an unmarked mine field. Because of the fire, its advance was halted and the momentum of its attack was imperiled. Upon hearing of this, Colonel Emerson directed his command aircraft to land in the battle area where, completely disregarding his own safety, he took command of the beleaguered element. His presense on the battle field under intense fire quickly inspired his men to redouble their efforts and gain fire superiority over the enemy. After assuring that the insurgents were well under control, he returned to his helicopter and was informed that another battalion was engaging a large insurgent force and was having trouble in determining the exact deployment of the enemy. He directed his craft to fly over the battle area to assess the situation. His ship was flying at a low level, and it was immediately subjected to fierce enemy fire. Using the muzzle flashes to detect the location of the Viet Cong, he ordered his battalion into a position where it could encircle the insurgents and begin their methodical destruction. Observing five Viet Cong fleeing the conflict area, he directed his pilot to land. He immediately leaped from the aircraft, and, using only his pistol, killed one of the enemy and captured another.</w:t>
      </w:r>
    </w:p>
    <w:p>
      <w:pPr>
        <w:pStyle w:val="007GOs"/>
        <w:numPr>
          <w:ilvl w:val="0"/>
          <w:numId w:val="2"/>
        </w:numPr>
        <w:ind w:left="360" w:hanging="274"/>
        <w:rPr/>
      </w:pPr>
      <w:r>
        <w:rPr/>
        <w:t>HQ US Army, Vietnam, General Orders No. 3361 (July 15, 1968)</w:t>
      </w:r>
    </w:p>
    <w:p>
      <w:pPr>
        <w:pStyle w:val="009OtherAwd"/>
        <w:rPr/>
      </w:pPr>
      <w:r>
        <w:rPr/>
        <w:t>Other Award:   Distinguished Service Cross w/OLC (Vietnam)</w:t>
      </w:r>
    </w:p>
    <w:p>
      <w:pPr>
        <w:pStyle w:val="001Name"/>
        <w:rPr/>
      </w:pPr>
      <w:r>
        <w:rPr/>
        <w:t>Emerson, Henry E.</w:t>
      </w:r>
    </w:p>
    <w:p>
      <w:pPr>
        <w:pStyle w:val="002AwardNo"/>
        <w:rPr/>
      </w:pPr>
      <w:r>
        <w:rPr/>
        <w:t>(Second Award)</w:t>
      </w:r>
    </w:p>
    <w:p>
      <w:pPr>
        <w:pStyle w:val="005Citation"/>
        <w:rPr/>
      </w:pPr>
      <w:r>
        <w:rPr/>
        <w:t>Citation:</w:t>
      </w:r>
    </w:p>
    <w:p>
      <w:pPr>
        <w:pStyle w:val="006Body"/>
        <w:rPr/>
      </w:pPr>
      <w:r>
        <w:rPr/>
        <w:t>The Distinguished Service Cross (First Oak Leaf Cluster) is presented to Henry E. Emerson, Colonel (Infantry), U.S. Army, for extraordinary heroism in connection with military operations involving conflict with an armed hostile force in the Republic of Vietnam, while serving with Headquarters and Headquarters Company, 1st Brigade, 9th Infantry Division. Colonel Emerson distinguished himself by exceptionally valorous actions from 30 May to 4 June 1968 in the Plain of Reeds while leading his brigade against the Viet Cong. Two days of ground sweeps failed to uncover the communists. Colonel Emerson boarded his helicopter on 1 June and directed that he be taken ona low-level reconnaissance through the operation area. He located a Viet Cong base camp and ordered an air assault against it. Ignoring heavy antiaircraft fire which was directed at and struck his ship, he circled above the battle area at less than three hundred feet and called air strikes on the enemy. Frequently he landed to personally direct the maneuver of his troops. As evening came a severe thunderstorm lashed the battle site, but he stayed in the air until he was told that his craft was flying on emergency fuel. During the night the enemy units fled, and although Colonel Emerson located their escape route the next day, they disappeared before his troops could re-engage them. Flying at tree-top level on 3 June, he discovered a massive Viet Cong bunker complex and immediately committed his forces in a series of air assaults. His men came under devastating automatic weapons fire, and by late afternoon the situation was critical. By landing at strategic points in the midst of the enemy fusillade and repeatedly flying low over the communists' positions, Colonel Emerson was able to skillfully coordinate his troops' maneuvers and direct air and artillery bombardments on the hostile emplacements. As he conducted a bitter night assault which completely encircled the Viet Cong, his helicopter was hit six times by enemy machine gun fire and disabled. After landing to obtain another ship and a fresh crew he returned to the fight, staying with his men until long after midnight to insure that the wounded were evacuated, all units were resupplied and arrangements were made for continued air and artillery strikes. The struggle ended the next morning and two first line Viet Cong battalions had been shattered. General Emerson's heroism and devotion to duty are in keeping with the highest traditions of the military service and reflect great credit on him and on the U.S. Army.</w:t>
      </w:r>
    </w:p>
    <w:p>
      <w:pPr>
        <w:pStyle w:val="007GOs"/>
        <w:numPr>
          <w:ilvl w:val="0"/>
          <w:numId w:val="2"/>
        </w:numPr>
        <w:ind w:left="360" w:hanging="274"/>
        <w:rPr/>
      </w:pPr>
      <w:r>
        <w:rPr/>
        <w:t>HQ US Army, Vietnam, General Orders No. 5021 (October 29, 1968)</w:t>
      </w:r>
    </w:p>
    <w:p>
      <w:pPr>
        <w:pStyle w:val="009OtherAwd"/>
        <w:rPr/>
      </w:pPr>
      <w:r>
        <w:rPr/>
        <w:t>Other Award:   Distinguished Service Cross (Vietnam)</w:t>
      </w:r>
    </w:p>
    <w:p>
      <w:pPr>
        <w:pStyle w:val="001Name"/>
        <w:rPr/>
      </w:pPr>
      <w:r>
        <w:rPr/>
        <w:t>*Enners, Raymond James</w:t>
      </w:r>
    </w:p>
    <w:p>
      <w:pPr>
        <w:pStyle w:val="005Citation"/>
        <w:rPr/>
      </w:pPr>
      <w:r>
        <w:rPr/>
        <w:t>Synopsis:</w:t>
      </w:r>
    </w:p>
    <w:p>
      <w:pPr>
        <w:pStyle w:val="006Body"/>
        <w:rPr/>
      </w:pPr>
      <w:r>
        <w:rPr/>
        <w:t>The Distinguished Service Cross is presented to Raymond James Enners, First Lieutenant (Infantry), U.S. Army, for extraordinary heroism in connection with military operations involving conflict with an armed hostile force in the Republic of Vietnam, while serving with Company A, 1st Battalion, 20th Infantry, 11th Infantry Brigade, Americal Division. First Lieutenant Enners distinguished himself by exceptionally valorous actions on 18 September 1968 while serving as a platoon leader during a combat sweep near the village of Ha Thanh. While moving across a small valley, his platoon was ambushed by a reinforced North Vietnamese Army squad firing machine guns, automatic weapons and small arms from camouflaged positions on a hillside. A squad leader was severely wounded and fell within twenty meters of the communists. Helplessly trapped by raking fire from the enemy gunners, the badly bleeding squad leader called for help, but the deadly hostile fire kept anyone from reaching him. Lieutenant Enners, hearing his cries, began moving forward to rescue him. From his position one hundred meters back, he crawled forward through the rice paddies and leaped across the intervening dikes, dodging through continuous bursts of enemy fire until he reached his forward squad trapped behind a dike twenty meters from the fallen squad leader. With the aid of one of the other squad leaders, he dispersed his men and signaled for covering fire. He and the squad leader then jumped over the dike and ran forward through the blistering fire to within ten meters of the wounded man, but were forced to turn back when the North Vietnamese began throwing grenades. Calling for a second burst of cover fire, the two men again raced across the bullet-ridden paddies, only to be halted again by the (Gap in the Citation) maneuvering one squad twenty meters to the right of the enemy emplacements and directing the remainder of the platoon to areas from which they could lay down the most effective cross fire. Signaling a third time for his men to open up on the aggressors, he and the squad leaer vaulted the dike and again attempted to reach the wounded man. Braving rounds scorching the air around them, they raced to the injured man's position and took cover behind the dike, After applying first aid to the man's wounds while the squad leader fired at the North Vietnamese, Lieutenant Enners picked up the injured man, again disregarding the risk to his own life to carry him back across the battlefield to the care of medical aidmen. Moving the squad on the right through a hail of fire, he moved to within fifteen meters of the enemy before he was fatally wounded by hostile machine gun fire. First Lieutenant Enn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3 (February 5, 1969)</w:t>
      </w:r>
    </w:p>
    <w:p>
      <w:pPr>
        <w:pStyle w:val="008HomeTown"/>
        <w:rPr/>
      </w:pPr>
      <w:r>
        <w:rPr/>
        <w:t>Home Town:   Farmingdale, New York</w:t>
      </w:r>
    </w:p>
    <w:p>
      <w:pPr>
        <w:pStyle w:val="001Name"/>
        <w:rPr/>
      </w:pPr>
      <w:r>
        <w:rPr/>
        <w:t>Esher, Brian R.</w:t>
      </w:r>
    </w:p>
    <w:p>
      <w:pPr>
        <w:pStyle w:val="005Citation"/>
        <w:rPr/>
      </w:pPr>
      <w:r>
        <w:rPr/>
        <w:t>Citation:</w:t>
      </w:r>
    </w:p>
    <w:p>
      <w:pPr>
        <w:pStyle w:val="006Body"/>
        <w:rPr/>
      </w:pPr>
      <w:r>
        <w:rPr/>
        <w:t>The Distinguished Service Cross is presented to Brian R. Esher, Specialist Fourth Class, U.S. Army, for extraordinary heroism in connection with military operations involving conflict with an armed hostile force in the Republic of Vietnam, while serving with Company A, 4th Battalion, 23d Infantry, 25th Infantry Division. Specialist Four Esher distinguished himself by exceptionally valorous actions on 13 September 1968 during a mine sweep operation south of First Support Base Santa Barbara in Tay Ninh Province. As his unit proceeded along Route 4, a North Vietnamese unit sprang an ambush employing rocket-propelled grenades. In the initial barrage, the first three armored personnel carriers were struck and disabled. Specialist Esher along with four other men who survived the salvo scrambled aboard the following vehicle as the platoon attempted to move out of the ambush site. When their armored vehicle was stalled by an exploding rocket grenade, they quickly dismounted and established a defensive perimeter around the personnel carrier. Setting up a machine gun position, Specialist Esher unleashed a suppressive barrage on the hostile force who sought to close in on the element now cut off from the rest of the platoon. Twice he returned to the smoking vehicle to obtain ammunition and once more to call in and direct gunship fire on hostile positions. Receiving orders to rejoin the platoon, Specialist Esher positioned his men advantageously on the vehicle and set off in the badly damaged vehicle at a painfully slow speed. After finally reaching the location of his unit, he helped supervise the evacuation of the more seirously wounded. Only after he and his comrades had retraced their paths through the ambush site and returned to the fire base did Specialist Esher accept medical care for his wounds received in the initial attack. Specialist Four Esh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794 (October 7, 1969)</w:t>
      </w:r>
    </w:p>
    <w:p>
      <w:pPr>
        <w:pStyle w:val="001Name"/>
        <w:rPr/>
      </w:pPr>
      <w:r>
        <w:rPr/>
        <w:t>*Estrada, Esteban Pena</w:t>
      </w:r>
    </w:p>
    <w:p>
      <w:pPr>
        <w:pStyle w:val="005Citation"/>
        <w:rPr/>
      </w:pPr>
      <w:r>
        <w:rPr/>
        <w:t>Citation:</w:t>
      </w:r>
    </w:p>
    <w:p>
      <w:pPr>
        <w:pStyle w:val="006Body"/>
        <w:rPr/>
      </w:pPr>
      <w:r>
        <w:rPr/>
        <w:t>The Distinguished Service Cross is presented to Esteban Pena Estrada, Private First Class, U.S. Army, for extraordinary heroism in connection with military operations involving conflict with an armed hostile force in the Republic of Vietnam, while serving with Company C, 2d Battalion, 27th Infantry, 25th Infantry Division. Private First Class Estrada distinguished himself by exceptionally valorous actions on 29 January 1968 as machine gunner of an infantry company on a search and destroy operation in hostile territory. While moving through dense woods, his unit came under ravaging enemy fire from well-fortified and concealed positions. The fire was so intense it forced his comrades to take immediate cover. Disregarding his personal safety, Private Estrada ignored the bullets striking all around him and took up an exposed position. Although the Viet Cong focused their fire on him, he unflinchingly retained his position and delivered a devastating fusillade on the determined attackers. His withering fire prevented the insurgents from mounting a sustained assault on his unit. He was critically wounded by enemy fire but continued his fierce fight until his company regrouped and successfully counterattacked against the numerically superior Viet Cong. Private First Class Estrada'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45 (April 16, 1968)</w:t>
      </w:r>
    </w:p>
    <w:p>
      <w:pPr>
        <w:pStyle w:val="008HomeTown"/>
        <w:rPr/>
      </w:pPr>
      <w:r>
        <w:rPr/>
        <w:t>Home Town:   Poteet, Texas</w:t>
      </w:r>
    </w:p>
    <w:p>
      <w:pPr>
        <w:pStyle w:val="001Name"/>
        <w:rPr/>
      </w:pPr>
      <w:r>
        <w:rPr/>
        <w:t>Eszes, Joseph W.</w:t>
      </w:r>
    </w:p>
    <w:p>
      <w:pPr>
        <w:pStyle w:val="005Citation"/>
        <w:rPr/>
      </w:pPr>
      <w:r>
        <w:rPr/>
        <w:t>Citation:</w:t>
      </w:r>
    </w:p>
    <w:p>
      <w:pPr>
        <w:pStyle w:val="006Body"/>
        <w:rPr/>
      </w:pPr>
      <w:r>
        <w:rPr/>
        <w:t>The Distinguished Service Cross is presented to Joseph W. Eszes, First Lieutenant (Field Artillery), U.S. Army, for extraordinary heroism in connection with military operations involving conflict with an armed hostile force in the Republic of Vietnam, while serving with Troop C, 16th Cavalry, 1st Aviation Brigade. First Lieutenant Eszes distinguished himself by exceptionally valorous actions on 9 December 1971 when his troop was conducting a visual reconnaissance in search of a North Vietnamese battalion. Two heliocopters had initated low-level reconnaissance when both were shot down by a deadly barrage of enemy fire. Captain Eszes, monitoring the situation from an outpost, started for the battle site. A command and control helicopter had successfully evacuated one crew but was unable to reach the other ship due to instense enemy fire. Captain Eszes three times tried to unsuccessfully to reach the downed helicopter crew. When his ship was gushing fuel due to a bullet damage, he returned to the outpost, got another ship and resumed rescue attempts. His fourth attempt was thwarted when his windshield was shattered by a hail of fire. A fifth time he attempted an approach and was successful in getting to the downed helicopter. However, after a quick visual search of the area, the magnitude and proximity of the enemy fire forced him to depart. As they were lifting off, an explosion around the downed helicopter quelled any hope of the two crewmen serviving. Captain Eszes'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19 (June 18, 1974)</w:t>
      </w:r>
    </w:p>
    <w:p>
      <w:pPr>
        <w:pStyle w:val="001Name"/>
        <w:rPr/>
      </w:pPr>
      <w:r>
        <w:rPr/>
        <w:t>*Eutsler, John Wesley</w:t>
      </w:r>
    </w:p>
    <w:p>
      <w:pPr>
        <w:pStyle w:val="005Citation"/>
        <w:rPr/>
      </w:pPr>
      <w:r>
        <w:rPr/>
        <w:t>Citation:</w:t>
      </w:r>
    </w:p>
    <w:p>
      <w:pPr>
        <w:pStyle w:val="006Body"/>
        <w:rPr/>
      </w:pPr>
      <w:r>
        <w:rPr/>
        <w:t>The Distinguished Service Cross is presented to John Wesley Eutsler, Private First Class, U.S. Army, for extraordinary heroism in connection with military operations involving conflict with an armed hostile force in the Republic of Vietnam, while serving with Company B, 1st Battalion, 8th Cavalry, 1st Brigade, 1st Cavalry Division (Airmobile). Private First Class Eutsler distinguished himself by exceptionally valorous actions on 31 January 1969 as a point man during a search and clear mission in Tay Ninh Province. As Private Eutsler was leading his squad down a narrow path, he came upon a well camouflaged bunker complex manned by two companies of the Nother Vietnamese Army. He immediately signaled a warning to his comrades and, disregarding his safety, advanced on the forward enemy position. Although met by intense hostile fire, he killed one of the communists and continued across an open field to the bunker, which he destroyed with hand grenades. He then engaged a squad of enemy troops who were placing dedly fire on his element, enabling his comrades to withdraw to a more secure location. While moving back to rejoin his unit and report the North Vietnamese positions, he was fatally wounded by a burst of hostile fire. Private First Class Eutsl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46 (April 3, 1969)</w:t>
      </w:r>
    </w:p>
    <w:p>
      <w:pPr>
        <w:pStyle w:val="008HomeTown"/>
        <w:rPr/>
      </w:pPr>
      <w:r>
        <w:rPr/>
        <w:t>Home Town:   Spencerville, Ohio</w:t>
      </w:r>
    </w:p>
    <w:p>
      <w:pPr>
        <w:pStyle w:val="001Name"/>
        <w:rPr/>
      </w:pPr>
      <w:r>
        <w:rPr/>
        <w:t>Evans, Billy D.</w:t>
      </w:r>
    </w:p>
    <w:p>
      <w:pPr>
        <w:pStyle w:val="005Citation"/>
        <w:rPr/>
      </w:pPr>
      <w:r>
        <w:rPr/>
        <w:t>Citation:</w:t>
      </w:r>
    </w:p>
    <w:p>
      <w:pPr>
        <w:pStyle w:val="006Body"/>
        <w:rPr/>
      </w:pPr>
      <w:r>
        <w:rPr/>
        <w:t>The Distinguished Service Cross is presented to Billy D. Evans, Sergeant First Class, U.S. Army, for extraordinary heroism in connection with military operations involving conflict with an armed hostile force in the Republic of Vietnam, while serving with Command and Control Detachment (Central), 5th Special Forces Group (Airborne), 1st Special Forces. Sergeant First Class Evans distinguished himself by exceptionally valorous actions from 29 to 31 March 1967 while serving as a Special forces advisor to a vietnamese Army unit on a combat mission deep in hostile territory. Attacked by a numerically superior Viet Cong force during infiltration, part of the force was unable to land because of heavy automatic weapons fire. Sergeant Evans quickly organized the remaining men and led them to a defensive position through a hail of machine gun fire. Throughout the night he disregarded his own safety to direct the fire of his men on repeated enemy probes. Early in the morning a mass assault by the Viet Cong disabled all of the men in his sector. Receiving a severe wound, Sergeant Evans continued to repel the assault single-handedly until reinforcements could be shifted to his position. When a determined attack broke through the perimeter, he refused medical aid and fiercely charged the onrushing insurgents killing several and destroying a machine gun position from which deadly fire was inflicting numerous friendly casualties. His actions inspired his men to greater heights to defeat the enemy and allow exfiltration of the unit. Sergeant First Class Ev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718 (September 17, 1967)</w:t>
      </w:r>
    </w:p>
    <w:p>
      <w:pPr>
        <w:pStyle w:val="001Name"/>
        <w:rPr/>
      </w:pPr>
      <w:r>
        <w:rPr/>
        <w:t>Evans, Daniel Edward, Jr.</w:t>
      </w:r>
    </w:p>
    <w:p>
      <w:pPr>
        <w:pStyle w:val="005Citation"/>
        <w:rPr/>
      </w:pPr>
      <w:r>
        <w:rPr/>
        <w:t>Citation:</w:t>
      </w:r>
    </w:p>
    <w:p>
      <w:pPr>
        <w:pStyle w:val="006Body"/>
        <w:rPr/>
      </w:pPr>
      <w:r>
        <w:rPr/>
        <w:t>The Distinguished Service Cross is presented to Daniel Edward Evans, Jr., Specialist Fifth Class, U.S. Army, for extraordinary heroism in connection with military operations involving conflict with an armed hostile force in the Republic of Vietnam, while serving with Company B, 4th Battalion, 39th Infantry, 9th Infantry Division. Specialist Five Evans distinguished himself with exceptionally valorous actions on 25 March 1969 while serving as medical aidman on a reconnaissance-in-force mission near Fire Support Base Danger in Kien Phong Province. Air-inserted elements of his company were approaching a denseley vegetated woodline when they were suddenly enveloped in a barrage of hostile automatic weapons fire from well-camouflaged bunkers. Seeing a trooper downed by the initial bursts, he crawled through ditches and dashed over open terrain to the wounded soldier. After dressing the soldier's critical chest wound, he dragged the casualty on a makeshift litter with the help of another infantryman through volleys of exploding rocket- propelled grenades to a rear area. Following artillery and air strikes on the enemy fortifications, a second assault was initiated on the hostile positions and immediately checked by suppressive enemy fire. Again Specialist Evans responded to the needs of a downed trooper. Dodging machine gun fire, he crawled and sprinted thirty meters to the wounded man and treated him while enemy fire saturated the area. Seeing yet another soldier hit in the storm of bullets, he attempted several times without success to crawl to him. Undaunted by the suppressive fire, he finally reached the casualty, dressed his severe chest wound, and dragged him to rear safety. Specialist Evans then darted from position to position to aid two other wounded troopers, crawling within fifty meters of the enemy bunkers to aid one man. Lying prone he bandaged the soldier's wound and enlisted fellow infantrymen to drag the man to the rear. For more than five hours he exposed himself to hostile fire to bring prompt medical attention to his fallen comrades. Specialist Ev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93 (August 26, 1969)</w:t>
      </w:r>
    </w:p>
    <w:p>
      <w:pPr>
        <w:pStyle w:val="001Name"/>
        <w:rPr/>
      </w:pPr>
      <w:r>
        <w:rPr/>
        <w:t>*Evans, Donald Patrick</w:t>
      </w:r>
    </w:p>
    <w:p>
      <w:pPr>
        <w:pStyle w:val="005Citation"/>
        <w:rPr/>
      </w:pPr>
      <w:r>
        <w:rPr/>
        <w:t>Citation:</w:t>
      </w:r>
    </w:p>
    <w:p>
      <w:pPr>
        <w:pStyle w:val="006Body"/>
        <w:rPr/>
      </w:pPr>
      <w:r>
        <w:rPr/>
        <w:t>The Distinguished Service Cross is presented to Donald Patrick Evans, Private First Class, U.S. Army, for extraordinary heroism in connection with military operations involving conflict with an armed hostile force in the Republic of Vietnam, while serving with Company D, 5th Battalion, 7th Cavalry, 3d Brigade, 1st Cavalry Division (Airmobile). Private First Class Evans distinguished himself by exceptionally valorous actions on 20 November 1968 while serving as a point man during a reconnaissance-in-force mission in a dense bamboo jungle near Landing Zone Jake. Private Evans detected an enemy ambush and immediately warned his company. The unit attempted to flank the North Vietnamese Army soldiers, who were entrenched in a well camouflaged and hevily fortified bunker complex. Fearlessly leading one of the flanking elements and braving the automatic weapons fire, he spearheaded an aggressive assault against the hostile positions. Moving ahead of the other troops, Private Evans single-handedly destroyed four bunkers with rifle fire and grenades, allowing the balance of the company to advance until it became pinned down by three adversaries in an expertly camouflaged bunker. unmindful of his safety, he immediately charged the position and forced the North Vietnamese to retreat. As he continued to pursue the communists, he was mortally wounded by an enemy sniper. Private First Class Eva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25 (February 6, 1969)</w:t>
      </w:r>
    </w:p>
    <w:p>
      <w:pPr>
        <w:pStyle w:val="008HomeTown"/>
        <w:rPr/>
      </w:pPr>
      <w:r>
        <w:rPr/>
        <w:t>Home Town:   Lake Orion, Michigan</w:t>
      </w:r>
    </w:p>
    <w:p>
      <w:pPr>
        <w:pStyle w:val="001Name"/>
        <w:rPr/>
      </w:pPr>
      <w:r>
        <w:rPr/>
        <w:t>Evans, Donald R.</w:t>
      </w:r>
    </w:p>
    <w:p>
      <w:pPr>
        <w:pStyle w:val="005Citation"/>
        <w:rPr/>
      </w:pPr>
      <w:r>
        <w:rPr/>
        <w:t>Citation:</w:t>
      </w:r>
    </w:p>
    <w:p>
      <w:pPr>
        <w:pStyle w:val="006Body"/>
        <w:rPr/>
      </w:pPr>
      <w:r>
        <w:rPr/>
        <w:t>The Distinguished Service Cross is presented to Donald R. Evans, Private First Class, U.S. Army, for extraordinary heroism in connection with military operations involving conflict with an armed hostile force in the Republic of Vietnam, while serving with Troop B, 3d Squadron 4th Cavalry, 25th Infantry Division. Private First Class Evans distinguished himself by exceptionally valorous actions on 28 February 1969 during a reconnaissance-in-force mission in the Boi Loi Woods. Private Evans' troop came under intense recoilless rifle and rocket-propelled grenade fire from an enemy force in well-concealed, fortified bunkers. As they advanced on the hostile emplacements, they were caught in a cross fire which threatened to stop their progress and divide them in half. Disregarding his safety, Private Evans sprang to his feet and assaulted a bunker, firing his rifle and hurling grenades which destroyed the fortification and killed its five occupants. The troop moved forward until it received heavy fire from another bunker. Private Evans again ran toward the bunker, firing his weapon and silencing the position with hand grenades. While his unit continued its penetration of the stronghold, he checked numerous enemy spider holes, and then voluntarily remained behind to provide covering fire with a machine gun when the troop withdrew to permit the use of artillery. Private First Class Ev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19 (May 7, 1969)</w:t>
      </w:r>
    </w:p>
    <w:p>
      <w:pPr>
        <w:pStyle w:val="001Name"/>
        <w:rPr/>
      </w:pPr>
      <w:r>
        <w:rPr/>
        <w:t>*Evans, Jerry Dewain</w:t>
      </w:r>
    </w:p>
    <w:p>
      <w:pPr>
        <w:pStyle w:val="005Citation"/>
        <w:rPr/>
      </w:pPr>
      <w:r>
        <w:rPr/>
        <w:t>Citation:</w:t>
      </w:r>
    </w:p>
    <w:p>
      <w:pPr>
        <w:pStyle w:val="006Body"/>
        <w:rPr/>
      </w:pPr>
      <w:r>
        <w:rPr/>
        <w:t>The Distinguished Service Cross is presented to Jerry Dewain Evans, Specialist Fourth Class, U.S. Army, for extraordinary heroism in connection with military operations involving conflict with an armed hostile force in the Republic of Vietnam, while serving with Company A, 5th Battalion (Airmobile), 7th Cavalry, 3d Brigade, 1st Cavalry Division. Specialist Four Evans distinguished himself by exceptionally valorous actions on 23 February 1968 as a rifleman of the an airmobile infantry company conducting an assault on a series of well fortified enemy bunker positions near Hue. Specialist Evans' company was immobilized by heavy enemy sniper fire from one of the bunker complexes. Realizing his unit would suffer heavy casualties unless it moved, he maneuvered across the bullet-swept terrain, attacking the bunker from which the company was receiving the most intense fire. Without regard for his personal safety, he mounted the fortification's roof and fired inside the emplacement, eliminating four enemy troops. Moving from the bunker, Specialist Four Evans was mortally wounded by sniper fire from another fortified position. Specialist Four Eva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02 (July 6, 1968)</w:t>
      </w:r>
    </w:p>
    <w:p>
      <w:pPr>
        <w:pStyle w:val="008HomeTown"/>
        <w:rPr/>
      </w:pPr>
      <w:r>
        <w:rPr/>
        <w:t>Home Town:   Holland Patent, New York</w:t>
      </w:r>
    </w:p>
    <w:p>
      <w:pPr>
        <w:pStyle w:val="001Name"/>
        <w:rPr/>
      </w:pPr>
      <w:r>
        <w:rPr/>
        <w:t>*Ewing, Jerry Lee</w:t>
      </w:r>
    </w:p>
    <w:p>
      <w:pPr>
        <w:pStyle w:val="005Citation"/>
        <w:rPr/>
      </w:pPr>
      <w:r>
        <w:rPr/>
        <w:t>Citation:</w:t>
      </w:r>
    </w:p>
    <w:p>
      <w:pPr>
        <w:pStyle w:val="006Body"/>
        <w:rPr/>
      </w:pPr>
      <w:r>
        <w:rPr/>
        <w:t>The Distinguished Service Cross is presented to Jerry Lee Ewing, Private, U.S. Army, for extraordinary heroism in connection with military operations involving conflict with an armed hostile force in the Republic of Vietnam, while serving with Company E, 1st Battalion, 8th Cavalry, 1st Brigade, 1st Cavalry Division. Private Ewing distinguished himself by exceptionally valorous actions in the early hours of 21 March 1969 while serving as a perimeter guard at Landing Zone White in Tay Ninh Province. The base came under rocket and mortar fire, followed by attacks by North Vietnamese Army sappers. A rocket exploded against the side of Private Ewing's bunker, collapsing it and forcing him and another guard to seek shelter from the communists' barrage. As they made their way to a trench, Private Ewing noticed one of the enemy throwing a grenade at his companion. Yelling a warning, he pushed his comrade into the trench, jumped on top of him, and used his own body to shield him from the explosion. By absorbing the full impact of the grenade, he saved his fellow soldier from injury. Private Ewing'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941 (June 3, 1969)</w:t>
      </w:r>
    </w:p>
    <w:p>
      <w:pPr>
        <w:pStyle w:val="008HomeTown"/>
        <w:rPr/>
      </w:pPr>
      <w:r>
        <w:rPr/>
        <w:t>Home Town:   Detroit, Michigan</w:t>
      </w:r>
    </w:p>
    <w:p>
      <w:pPr>
        <w:pStyle w:val="001Name"/>
        <w:rPr/>
      </w:pPr>
      <w:r>
        <w:rPr/>
        <w:t>*Factora, Douglas George</w:t>
      </w:r>
    </w:p>
    <w:p>
      <w:pPr>
        <w:pStyle w:val="005Citation"/>
        <w:rPr/>
      </w:pPr>
      <w:r>
        <w:rPr/>
        <w:t>Citation:</w:t>
      </w:r>
    </w:p>
    <w:p>
      <w:pPr>
        <w:pStyle w:val="006Body"/>
        <w:rPr/>
      </w:pPr>
      <w:r>
        <w:rPr/>
        <w:t>The Distinguished Service Cross is presented to Douglas George Factora, Sergeant, U.S. Army, for extraordinary heroism in action in connection with military operations involving conflict with an armed hostile force in the Republic of Vietnam, while serving with Troop C, 1st Squadron, 11th Armored Cavalry Regiment. Sergeant Factora distinguished himself by exceptionally valorous actions on 13 May 1968 while serving as an assault vehicle commander during an attack upon a well fortified enemy position in the vicinity of Cu Chi. Directing highly accurate suppressive fire with his vehicle's machine gun and hurling hand grenades a the enemy, he was personally responsible for the elimination of several of the hostile emplacements. During the final stages of the assault, Sergeant Factora was seriously wounded and thrown from his vehicle when it was struck by an enemy antitank rocket. Despite the intense pain of his wounds, he remounted the carrier, rallied his crew members, and continued his fierce assault upon the insurgents, destroying several additional enemy positions. Again Sergeant Factora's vehicle was hit by an enemy antitank round, seriously wounding several of his crew members and causing the vehicle to burst into flames. Disregarding his own safety and critical injuries, Sergeant Factora removed his disabled comrades from the burning carrier. Only after he was assured that they had been treated and evacuated did he allow evacuation for himself. He died en route to the hospital. His fearless actions in the face of intense enemy fire were instrumental in the complete overpowering of the insurgent forces. Sergeant Factora'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92 (August 23, 1968)</w:t>
      </w:r>
    </w:p>
    <w:p>
      <w:pPr>
        <w:pStyle w:val="008HomeTown"/>
        <w:rPr/>
      </w:pPr>
      <w:r>
        <w:rPr/>
        <w:t>Home Town:   Honolulu, Hawaii</w:t>
      </w:r>
    </w:p>
    <w:p>
      <w:pPr>
        <w:pStyle w:val="001Name"/>
        <w:rPr/>
      </w:pPr>
      <w:r>
        <w:rPr/>
        <w:t>Falck, Douglas M.</w:t>
      </w:r>
    </w:p>
    <w:p>
      <w:pPr>
        <w:pStyle w:val="005Citation"/>
        <w:rPr/>
      </w:pPr>
      <w:r>
        <w:rPr/>
        <w:t>Citation:</w:t>
      </w:r>
    </w:p>
    <w:p>
      <w:pPr>
        <w:pStyle w:val="006Body"/>
        <w:rPr/>
      </w:pPr>
      <w:r>
        <w:rPr/>
        <w:t>The Distinguished Service Cross is presented to Douglas M. Falck, Second Lieutenant (Infantry), U.S. Army, for extraordinary heroism in connection with military operations involving conflict with an armed hostile force in the Republic of Vietnam, while serving with Company A, 1st Battalion, 20th Infantry, 11th Infantry Brigade, Americal Division. Second Lieutenant Falck distinguished himself by exceptionally valorous actions on 16 May 1968 as a platoon leader of an infantry company during a combat mission on Hill 352. Lieutenant Falck volunteered to lead a six-man patrol up the northwest side of the hill to probe an enemy mortar position. While moving up the hill, the team encountered three barricades of concertina wire around the entrenched enemy's bunker line. Lieutenant Falck spread his men out and advanced alone to cut a path through the wire. The team then crawled between two enemy bunkers and set up a small defensive perimeter while Lieutenant Falck again moved out alone to reconnoiter the hostile positions. When he was fired on by an enemy guard in one of the bunkers, he charged the soldier's position and killed him with small arms fire. He then assaulted through a hail of point-blank machine gun fire to silence two weapons in a second bunker and was wounded. Ignoring his wounds, he continued his assault and killed another enemy soldier. He then returned to his team and reported to his company which was attacking the enemy's outer defensive perimeter. The North Vietnamese troops began firing their mortars to turn the company back. Lieutenant Falck maneuvered his team into position and silenced the weapons, eliminating two more hostile positions. Second Lieutenant Falc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60 (August 22, 1968)</w:t>
      </w:r>
    </w:p>
    <w:p>
      <w:pPr>
        <w:pStyle w:val="001Name"/>
        <w:rPr/>
      </w:pPr>
      <w:r>
        <w:rPr/>
        <w:t>*Faldermeyer, Harold John</w:t>
      </w:r>
    </w:p>
    <w:p>
      <w:pPr>
        <w:pStyle w:val="005Citation"/>
        <w:rPr/>
      </w:pPr>
      <w:r>
        <w:rPr/>
        <w:t>Citation:</w:t>
      </w:r>
    </w:p>
    <w:p>
      <w:pPr>
        <w:pStyle w:val="006Body"/>
        <w:rPr/>
      </w:pPr>
      <w:r>
        <w:rPr/>
        <w:t>The Distinguished Service Cross is presented to Harold John Faldermeyer, Captain (Infantry), U.S. Army, for extraordinary heroism in connection with military operations involving conflict with an armed hostile force in the Republic of Vietnam while serving with 21st DCAT, Advisory Team 51, Military Assistance Command Vietnam. Captain Faldermeyer distinguished himself on 11 May 1972 while serving as Advisor, 2d Battalion, 32d Regiment, 21st Infantry Division, Army of the Republic of Vietnam. On this date the 2d Battalion, which had been in heavy contact for two days without re-supply, was on an offensive operation against a firmly entrenched North Vietnamese Army Regiment to open Highway 13 to relieve the tightening ring of enemy forces around the beleaguered friendly forces at An Loc. Captain Faldermeyer, with disregard for his own safety, repeatedly throughout the day, exposed himself to enemy fire to direct a series of deadly effective tactical airstrikes against the enemy positions. At approximately 1030 hours the 2d Battalion was attacked by at least one NVA reinforced battalion. Captain Faldermeyer, as the ground controller for U.S. air assets, with single minded determination to accomplish the mission and at great risk to his life, moved under heavy enemy mortar fire across Highway 13, to a vantage point from which to direct and coordinate friendly airstrikes. His position was extremely perilous as he was exposed on three sides with the remainder of his unit across Highway 13. Despite intense enemy mortar and rocket fire, Captain Faldermeyer remained at this position. Captain Faldermey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MACV Support Command General Order No. 1924 (August 19, 1972)</w:t>
      </w:r>
    </w:p>
    <w:p>
      <w:pPr>
        <w:pStyle w:val="008HomeTown"/>
        <w:rPr/>
      </w:pPr>
      <w:r>
        <w:rPr/>
        <w:t>Home Town:   Rockland, New York</w:t>
      </w:r>
    </w:p>
    <w:p>
      <w:pPr>
        <w:pStyle w:val="001Name"/>
        <w:rPr/>
      </w:pPr>
      <w:r>
        <w:rPr/>
        <w:t>Fanesi, David</w:t>
      </w:r>
    </w:p>
    <w:p>
      <w:pPr>
        <w:pStyle w:val="005Citation"/>
        <w:rPr/>
      </w:pPr>
      <w:r>
        <w:rPr/>
        <w:t>Citation:</w:t>
      </w:r>
    </w:p>
    <w:p>
      <w:pPr>
        <w:pStyle w:val="006Body"/>
        <w:rPr/>
      </w:pPr>
      <w:r>
        <w:rPr/>
        <w:t>The Distinguished Service Cross is presented to David Fanesi, Staff Sergeant, U.S. Army, for extraordinary heroism in connection with military operations involving conflict with an armed hostile force in the Republic of Vietnam, while serving with Company A, 2d Battalion, 12th Infantry, 25th Infantry Division. Staff Sergeant Fanesi distinguished himself by exceptionally valorous actions on 24 October 1969 while serving as a platoon sergeant during a unit combat operation against a large enemy force in fortified positions. When the platoon leader was fatally wounded during the initial exchange of fire, Sergeant Fanesi immediately assumed command of the platoon and led his men in an assault on the enemy stronghold. As the element maneuvered toward the enemy bunkers, four of the men were wounded and pinned down by the intense hostile fire. Quickly organizing a medical rescue team, he moved to the aid of the wounded soldiers. As the team was evacuating the casualties, three enemy soldiers opened fire, wounding the medical aidman. Sergeant Fanesi moved without hesitation to an exposed position and killed three hostile troops with accurate automatic weapons fire. While moving the casualties to a safe area, the rescue team encountered two more of the enemy in a concealed bunker. Sergeant Fanesi quickly assaulted the bunker, and although wounded himself, he killed the two soldiers with several well-placed hand grenades. Staff Sergeant Fanes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2 (January 8, 1970)</w:t>
      </w:r>
    </w:p>
    <w:p>
      <w:pPr>
        <w:pStyle w:val="001Name"/>
        <w:rPr/>
      </w:pPr>
      <w:r>
        <w:rPr/>
        <w:t>Fant, Ernest L.</w:t>
      </w:r>
    </w:p>
    <w:p>
      <w:pPr>
        <w:pStyle w:val="005Citation"/>
        <w:rPr/>
      </w:pPr>
      <w:r>
        <w:rPr/>
        <w:t>Citation:</w:t>
      </w:r>
    </w:p>
    <w:p>
      <w:pPr>
        <w:pStyle w:val="006Body"/>
        <w:rPr/>
      </w:pPr>
      <w:r>
        <w:rPr/>
        <w:t>The Distinguished Service Cross is presented to Ernest L. Fant, Sergeant First Class, U.S. Army, for extraordinary heroism in connection with military operations involving conflict with an armed hostile force in the Republic of Vietnam, while serving with Detachment B-36, Company A, 5th Special Forces Group (Airborne), 1st Special Forces. Sergeant First Class Fant distinguished himself by exceptionally valorous actions on 10 November 1969, while serving as company commander of a Vietnamese strike force during a search and clear mission in Phuoc Long Province. While sweeping a hillside area, Sergeant Fant's unit encountered intense rocket, mortar, and machine gun fire from well-concealed enemy bunkers. Seeking to destroy an enemy machine gun bunker directly to his front, Sergeant Fant and two comrades maneuvered to a position where they could accurately fire on the bunker. As they prepared to assault the bunker, the enemy threw a tear gas grenade at their position and forced them to withdraw. Sergeant Fant and his companions exposed themselves to intense enemy fire as they raced across an open rice paddy to return to their unit. Determined to destroy the enemy machine gun bunker, Sergeant Fant reorganized his scattered unit so that they could provide effective fire support for his next assault. Sergeant Fant again threaded his way through the intense enemy fire toward the bunker position. The enemy machine gunner, now fully aware of the impending danger to his position, unleashed a steady concentration of fire toward Sergeant Fant. Escaping the enemy machine gunner's line of fire, Sergeant Fant threw a grenade through the bunker's aperture and destroyed the machine gun position. Although Sergeant Fant was now the focal point of enemy attention, he maneuvered to a second bunker and destroyed it in the same manner. Sergeant Fant's efforts allowed his unit to assume control of the area and soon forced the eventual retreat of the enemy. Sergeant First Class Fan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45 (June 3, 1970)</w:t>
      </w:r>
    </w:p>
    <w:p>
      <w:pPr>
        <w:pStyle w:val="001Name"/>
        <w:rPr/>
      </w:pPr>
      <w:r>
        <w:rPr/>
        <w:t>*Farmer, Neil Philip</w:t>
      </w:r>
    </w:p>
    <w:p>
      <w:pPr>
        <w:pStyle w:val="005Citation"/>
        <w:rPr/>
      </w:pPr>
      <w:r>
        <w:rPr/>
        <w:t>Citation:</w:t>
      </w:r>
    </w:p>
    <w:p>
      <w:pPr>
        <w:pStyle w:val="006Body"/>
        <w:rPr/>
      </w:pPr>
      <w:r>
        <w:rPr/>
        <w:t>The Distinguished Service Cross is presented to Neil Philip Farmer, Sergeant First Class, U.S. Army, for extraordinary heroism in connection with military operations involving conflict with an armed hostile force in the Republic of Vietnam, while serving with Troop B, 1st Squadron, 1st Cavalry, Americal Division. Sergeant First Class Farmer distinguished himself by exceptionally valorous action on 11 April, 1969 as a platoon sergeant during a search and clear mission near the village of Bao Binh Ha. While he was destroying an unoccupied enemy bunker, his platoon came under heavy automatic weapons fire from a well fortified ambush position. Sergeant Farmer immediately returned to his vehicle, crawling seventy five meters through open rice paddies, receiving wounds in his right arm from the hostile fusillade. Although wounded he directed three tracks in an assault which over ran the communists' strongholds. Enemy fire however, soon erupted from a second location and the lead vehicle sustained several direct hits from antitank and recoilless rifle rounds, wounding or killing the entire crew. Leaving the safety of his own vehicle, Sergeant Farmer crossed the bullet-swept rice paddies to assist the injured in the other vehicle. As the communists intensified their barrage, he mounted the disabled track and was beginning to place suppressive fire on the foe when a rocket-propelled grenade struck the gun shield of his weapon, wounding him fatally. Sergeant First Class Farm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951 (June 3, 1969)</w:t>
      </w:r>
    </w:p>
    <w:p>
      <w:pPr>
        <w:pStyle w:val="008HomeTown"/>
        <w:rPr/>
      </w:pPr>
      <w:r>
        <w:rPr/>
        <w:t>Born:   10/4/1931 at Saltsburg, Austria</w:t>
      </w:r>
    </w:p>
    <w:p>
      <w:pPr>
        <w:pStyle w:val="008HomeTown"/>
        <w:rPr/>
      </w:pPr>
      <w:r>
        <w:rPr/>
        <w:t>Home Town:   Guilford, Indiana</w:t>
      </w:r>
    </w:p>
    <w:p>
      <w:pPr>
        <w:pStyle w:val="001Name"/>
        <w:rPr/>
      </w:pPr>
      <w:r>
        <w:rPr/>
        <w:t>Farrelly, Hubert</w:t>
      </w:r>
    </w:p>
    <w:p>
      <w:pPr>
        <w:pStyle w:val="005Citation"/>
        <w:rPr/>
      </w:pPr>
      <w:r>
        <w:rPr/>
        <w:t>Synopsis:</w:t>
      </w:r>
    </w:p>
    <w:p>
      <w:pPr>
        <w:pStyle w:val="006Body"/>
        <w:rPr/>
      </w:pPr>
      <w:r>
        <w:rPr/>
        <w:t>The Distinguished Service Cross is presented to Hubert Farrelly, Private First Class, U.S. Army, for extraordinary heroism in connection with military operations involving conflict with an armed hostile force in the Republic of Vietnam, while serving with Troop C, 1st Squadron, 4th Cavalry Regiment, 1st Infantry Division. Private First Class Farrelly distinguished himself by exceptionally valorous actions on 9 July 1966 as a medical aidman in an armored ambulance in support of a unit conducting a reconnaissance-in-force operation near Xa An Hoa. While moving toward their objective, the armored troop carriers were suddenly attacked by a large Viet Cong force employing recoilless rifle, mortar and machine gun fire. Almost immediately after the battle began, calls for aid were heard over the radio from the lead tank of the column which had received a direct hit from a Viet Cong recoilless rifle. With complete disregard for his safety, Private First Class Farrelly picked up his aid bag and, without a weapon, jumped from his carrier and ran approximately 200 meters through the bullet swept area to the disabled tank. While exposed to the intense Viet Cong fire, he mounted the tank, administered first aid to the seriously wounded crew and carried them to a covered position. As the hostile fire intensified, several vehicles were hit by the deadly Viet Cong recoilless rifle fire. Private First Class Farrelly continued to brave the hostile fire as he dauntlessly moved among the disabled vehicles, administering first aid and evacuating his fallen comrades. He then returned to the carrier and, although near total exhaustion, began to supply the entire crew with ammunition. Shortly after this, the vehicle directly to the front of his was hit and burst into flames. Unhesitatingly, Private First Class Farrelly rushed to the aid of the stricken victims of the blazing carrier. He climbed over the side of the blazing carrier and disappeared into the flames. In a few seconds, he dragged three wounded comrades from the carrier which threatened to explode at any moment. Although his clothes were on fire, he went back into the carrier to insure that all the (Remainder of citation missing).</w:t>
      </w:r>
    </w:p>
    <w:p>
      <w:pPr>
        <w:pStyle w:val="007GOs"/>
        <w:numPr>
          <w:ilvl w:val="0"/>
          <w:numId w:val="2"/>
        </w:numPr>
        <w:ind w:left="360" w:hanging="274"/>
        <w:rPr/>
      </w:pPr>
      <w:r>
        <w:rPr/>
        <w:t>HQ US Army, Vietnam, General Orders No. 5895 (October 3, 1966)</w:t>
      </w:r>
    </w:p>
    <w:p>
      <w:pPr>
        <w:pStyle w:val="001Name"/>
        <w:rPr/>
      </w:pPr>
      <w:r>
        <w:rPr/>
        <w:t>Favreau, Robert A.</w:t>
      </w:r>
    </w:p>
    <w:p>
      <w:pPr>
        <w:pStyle w:val="005Citation"/>
        <w:rPr/>
      </w:pPr>
      <w:r>
        <w:rPr/>
        <w:t>Citation:</w:t>
      </w:r>
    </w:p>
    <w:p>
      <w:pPr>
        <w:pStyle w:val="006Body"/>
        <w:rPr/>
      </w:pPr>
      <w:r>
        <w:rPr/>
        <w:t>The Distinguished Service Cross is presented to Robert A. Favreau, Private First Class, U.S. Army, for extraordinary heroism in connection with military operations involving conflict with an armed hostile force in the Republic of Vietnam, while serving with Company C, 4th Battalion, 3d Infantry, Americal Division. Private First Class Favreau distinguished himself by exceptionally valorous actions on 16 August 1969 while participating in a search and clear operation near Nuoc Luc. His company was descending a ridge when the lead platoon was fired upon from the front and flanks by a company of North Vietnamese regulars occupying fortified bunkers. In an attempt to lessen the effectiveness of the enemy's suppressive fire, Private Favreau made his way under cover fire within meters of one bunker on the right flank and attacked the fortification with hand grenades. When suppressive fire continued from the emplacement, Private Favreau assaulted it a second time, but he enemy fortification again withstood the blasts of hand grenades. Later on in the fighting, Private Favreau saw two comrades fall wounded in an area exposed to hostile fire and quickly moved under fire to their assistance. As he began to move the wounded soldiers to cover, an enemy grenade was thrown into their midst. Without hesitation, Private Favreau gathered up the grenade and hurled it back at the enemy before it exploded. He then dragged his wounded comrades to a safer position where they were given medical assistance. Private Favreau then maneuvered on an enemy bunker to the platoon's left flank. As he rose up to toss a grenade inside the fortification, he was hit in the abdomen by a burst of enemy rifle fire. Despite the severity of his wounds, Private Favreau stubbornly raised himself up and destroyed the bunker's four defenders with a well-placed grenade. Not wanting to endanger his comrades by having them make their way under fire to retrieve him, Private Favreau then crawled some fifteen meters to a position where he could be safely given emergency first aid. Private First Class Favreau'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66 (April 15, 1970)</w:t>
      </w:r>
    </w:p>
    <w:p>
      <w:pPr>
        <w:pStyle w:val="001Name"/>
        <w:rPr/>
      </w:pPr>
      <w:r>
        <w:rPr/>
        <w:t>Feinberg, Mark M.</w:t>
      </w:r>
    </w:p>
    <w:p>
      <w:pPr>
        <w:pStyle w:val="005Citation"/>
        <w:rPr/>
      </w:pPr>
      <w:r>
        <w:rPr/>
        <w:t>Citation:</w:t>
      </w:r>
    </w:p>
    <w:p>
      <w:pPr>
        <w:pStyle w:val="006Body"/>
        <w:rPr/>
      </w:pPr>
      <w:r>
        <w:rPr/>
        <w:t>The Distinguished Service Cross is presented to Mark M. Feinberg, Warrant Officer (W-1), U.S. Army, for extraordinary heroism in action in connection with military operations involving conflict with an armed hostile force in the Republic of Vietnam, while serving with 170th Aviation Company, 52d Aviation Battalion, 17th Aviation Group, 1st Aviation Brigade. Warrant Officer Feinberg distinguished himself while piloting a helicopter troop carrier during a rescue operation in the vicinity of Dak To. After monitoring an urgent request for evacuation of a five-man reconnaissance team engaged in heavy enemy contact, Warrant Officer Feinberg and his crew sped to the embattled area. The entire site was enveloped by triple canopy jungle vegetation with no suitable landing zone. As Mister Feinberg's helicopter approached the location of the besieged patrol it encountered intense enemy resistance. Mister Feinberg descended his helicopter until it hovered just above the trees, then lowered ropes for the ground troops. Although the enemy was now concentrating B-40 rockets and machine gun fire at his aircraft, Mister Feinberg chose to remain in this vulnerable position until the men could reach the ropes. Suddenly, an enemy round struck the transmission of the aircraft and necessitated a quick departure with the ground troops dangling from the ropes. Maintaining control of his crippled aircraft, Mister Feinberg guided his airship out of the firing area and flew to the nearest available clearing. After lowering the men to the ground, he successfully landed his damaged craft. Shortly thereafter, an extraction helicopter arrived and rescued the crew members and the survivors of the besieged patrol. Warrant Officer W1 Feinberg'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965 (March 20, 1971)</w:t>
      </w:r>
    </w:p>
    <w:p>
      <w:pPr>
        <w:pStyle w:val="001Name"/>
        <w:rPr/>
      </w:pPr>
      <w:r>
        <w:rPr/>
        <w:t>*Ference, Edward Paul</w:t>
      </w:r>
    </w:p>
    <w:p>
      <w:pPr>
        <w:pStyle w:val="005Citation"/>
        <w:rPr/>
      </w:pPr>
      <w:r>
        <w:rPr/>
        <w:t>Citation:</w:t>
      </w:r>
    </w:p>
    <w:p>
      <w:pPr>
        <w:pStyle w:val="006Body"/>
        <w:rPr/>
      </w:pPr>
      <w:r>
        <w:rPr/>
        <w:t>The Distinguished Service Cross is presented to Edward Paul Ference, Sergeant, U.S. Army, for extraordinary heroism in connection with military operations involving conflict with an armed hostile force in the Republic of Vietnam. Sergeant Ference was serving as assistant patrol leader of a thirteen-man patrol operating in the vicinity of Ap Bau Bang, Republic of Vietnam, forward of the 2d Battalion, 2d Infantry, 1st Infantry Division's defensive perimeter. In the early morning hours of 12 November 1965 the patrol was surrounded by approximately sixty well-armed Viet Cong. Rather than be ambushed, the patrol leader, using the element of surprise, immediately engaged the vastly superior force in a fierce firefight. During the ensuing battle, Sergeant Ference, with complete disregard for his own personal safety, exposed himself to the murderous insurgent automatic weapons and mortar fire to move among the members of his patrol and direct deadly fire upon the advancing Viet Cong, which resulted in the annihilation of at least twenty insurgents. When the patrol was ordered to withdraw, Sergeant Ference disregarding his own safety, again exposed himself to the murderous hail of hostile fire and covered the withdrawal to the 2d Battalion's defensive perimeter. Sergeant Ference, without personal regard, again rushed through the intense insurgent fire to aid two fallen patrol members, only to find the men mortally wounded and on the verge of death. Upon reaching the defensive perimeter, Sergeant Ference noticed that another comrade was wounded and lying in the midst of the advancing hostile horde. Without hesitation and with complete disregard for his own personal safety, Sergeant Ference left the relative safety of his position, and went to the aid of his stricken comrade. During this heroic and valorous attempt, he was mortally wounded. Sergeant Ferenc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42 (February 28, 1966)</w:t>
      </w:r>
    </w:p>
    <w:p>
      <w:pPr>
        <w:pStyle w:val="008HomeTown"/>
        <w:rPr/>
      </w:pPr>
      <w:r>
        <w:rPr/>
        <w:t>Home Town:   Ayer, Massachusetts</w:t>
      </w:r>
    </w:p>
    <w:p>
      <w:pPr>
        <w:pStyle w:val="001Name"/>
        <w:rPr/>
      </w:pPr>
      <w:r>
        <w:rPr/>
        <w:t>Ferguson, Kenneth D.</w:t>
      </w:r>
    </w:p>
    <w:p>
      <w:pPr>
        <w:pStyle w:val="005Citation"/>
        <w:rPr/>
      </w:pPr>
      <w:r>
        <w:rPr/>
        <w:t>Synopsis:</w:t>
      </w:r>
    </w:p>
    <w:p>
      <w:pPr>
        <w:pStyle w:val="006Body"/>
        <w:rPr/>
      </w:pPr>
      <w:r>
        <w:rPr/>
        <w:t>The Distinguished Service Cross is presented to Kenneth D. Ferguson, Major (Infantry), U.S. Army, for extraordinary heroism in connection with military operations involving conflict with an armed hostile force in the Republic of Vietnam, while serving as American Advisor with Provisional Reconnaissance Unit and Revolutionary Development Cadres, Army of the Republic of Vietnam. Major Ferguson distinguished himself by exceptionally valorous actions on 31 January 1968.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15 (March 30, 1972)</w:t>
      </w:r>
    </w:p>
    <w:p>
      <w:pPr>
        <w:pStyle w:val="001Name"/>
        <w:rPr/>
      </w:pPr>
      <w:r>
        <w:rPr/>
        <w:t>*Ferguson, William Glen</w:t>
      </w:r>
    </w:p>
    <w:p>
      <w:pPr>
        <w:pStyle w:val="005Citation"/>
        <w:rPr/>
      </w:pPr>
      <w:r>
        <w:rPr/>
        <w:t>Citation:</w:t>
      </w:r>
    </w:p>
    <w:p>
      <w:pPr>
        <w:pStyle w:val="006Body"/>
        <w:rPr/>
      </w:pPr>
      <w:r>
        <w:rPr/>
        <w:t>The Distinguished Service Cross is presented to William Glen Ferguson, Sergeant First Class, U.S. Army, for extraordinary heroism in connection with military operations involving conflict with an armed hostile force in the Republic of Vietnam, while serving with Company A, 5th Special Forces Group (Airborne), 1st Special Forces. Sergeant First Class Ferguson distinguished himself by exceptionally valorous actions on 13 August 1967 while serving as platoon leader of a Mobile Guerilla Task Force on a combat mission deep in hostile territory. When another company of the same unit came under attack from a numerically superior Viet Cong force, Sergeant Ferguson immediately volunteered to lead his men to their aid. Upon reaching the scene of the battle, he moved freely among his men directing their assault although exposed to withering automatic weapons fire. An enemy grenade seriously wounded him as he attacked a hostile position, but he refused medical aid and continued to press the offensive. With complete disregard for his own safety, Sergeant Ferguson directed deadly fire on the insurgents and hurled numerous grenades into their positions. He moved openly through the bullet-swept area time after time to inspire his men to greater efforts. He was mortally wounded while leading his men with dauntless courage in the face of grave danger. Sergeant First Class Fergu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66 (September 1, 1967)</w:t>
      </w:r>
    </w:p>
    <w:p>
      <w:pPr>
        <w:pStyle w:val="008HomeTown"/>
        <w:rPr/>
      </w:pPr>
      <w:r>
        <w:rPr/>
        <w:t>Home Town:   Bluffton, Indiana</w:t>
      </w:r>
    </w:p>
    <w:p>
      <w:pPr>
        <w:pStyle w:val="001Name"/>
        <w:rPr/>
      </w:pPr>
      <w:r>
        <w:rPr/>
        <w:t>*Fergusson, Robert C. L.</w:t>
      </w:r>
    </w:p>
    <w:p>
      <w:pPr>
        <w:pStyle w:val="005Citation"/>
        <w:rPr/>
      </w:pPr>
      <w:r>
        <w:rPr/>
        <w:t>Citation:</w:t>
      </w:r>
    </w:p>
    <w:p>
      <w:pPr>
        <w:pStyle w:val="006Body"/>
        <w:rPr/>
      </w:pPr>
      <w:r>
        <w:rPr/>
        <w:t>The Distinguished Service Cross is presented to Robert C. L. Fergusson, First Lieutenant (Artillery), U.S. Army, for extraordinary heroism in connection with military operations involving conflict with an armed hostile force in the Republic of Vietnam, while serving with Headquarters and Headquarters Battery, 2d Battalion, 320th Artillery, 1st Brigade, 101st Airborne Division. First Lieutenant Fergusson distinguished himself by exceptionally valorous actions on 8 October 1967 while serving as artillery forward observer for an infantry company on a search and destroy mission near Tam Ky. While moving near a dry rice paddy, one platoon of his company was savagely attacked and pinned down by a reinforced North Vietnamese company firing automatic weapons, rockets, and mortars. The fierce attack inflicted heavy casualties on the friendly force, but Lieutenant Fergusson ignored his own safety and moved to relieve the hostile pressure on the beleaguered unit. The enemy soldiers were overrunning the friendly positions when his platoon arrived, but he braved withering fire and fought furiously to regain the positions. He moved into the open to adjust artillery fire on the advancing enemy and treat the wounds of nearby comrades. He assumed command when the other officers were seriously wounded. He was wounded himself while moving among his men to rally them and direct their fire against the determined onslaught, but refused medical aid. He detected several enemy soldiers attempting to capture the wounded company commander and raced through the savage hostile fire to drive them off. He was seriously wounded again but succeeded in repelling the determined Viet Cong with a deadly volume of fire. Although unable to fight on himself because of his wounds, his aggressive leadership inspired his men to fight gallantly until a relief force arrived and routed the enemy after inflicting heavy casualties upon them in a fierce battle. First Lieutenant Fergus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862 (November 13, 1967)</w:t>
      </w:r>
    </w:p>
    <w:p>
      <w:pPr>
        <w:pStyle w:val="008HomeTown"/>
        <w:rPr/>
      </w:pPr>
      <w:r>
        <w:rPr/>
        <w:t>Home Town:   Monterey, California</w:t>
      </w:r>
    </w:p>
    <w:p>
      <w:pPr>
        <w:pStyle w:val="001Name"/>
        <w:rPr/>
      </w:pPr>
      <w:r>
        <w:rPr/>
        <w:t>*Fesken, William P.</w:t>
      </w:r>
    </w:p>
    <w:p>
      <w:pPr>
        <w:pStyle w:val="005Citation"/>
        <w:rPr/>
      </w:pPr>
      <w:r>
        <w:rPr/>
        <w:t>Citation:</w:t>
      </w:r>
    </w:p>
    <w:p>
      <w:pPr>
        <w:pStyle w:val="006Body"/>
        <w:rPr/>
      </w:pPr>
      <w:r>
        <w:rPr/>
        <w:t>The Distinguished Service Cross is presented to William P. Fesken, Private First Class, U.S. Army, for extraordinary heroism in connection with military operations involving conflict with an armed hostile force in the Republic of Vietnam, while serving with Company A, 3d Battalion, 47th Infantry, 9th Infantry Division. Private First Class Fesken distinguished himself by exceptionally valorous actions on 2 May 1967 while serving as squad leader during combat with a numerically superior Viet Cong force near Ap Bac. Private Fesken led his squad as point element on his company's right flank. As his men advanced, insurgents struck with a tremendous barrage of machine gun, rifle, and grenade fire, leaving only Private Fesken unwounded. After pinning the friendly squad down, the Viet Cong assaulted the squad and attempted to overrun it. Private Fesken refused to withdraw and poured such a volume of fire into their ranks that they retreated. On a second attack, he again stood his ground, driving them off with grenade fire. When the insurgents attempted a third attack, Private Fesken killed two Viet Cong with a grenade and other in hand-to-hand combat. Anticipating further assaults, he crept forward to place a claymore mine in the path of the enemy. While he was mounting the firing device, however, Private Fesken was mortally wounded. Because of his valiant, selfless attempts to protect his fallen comrades, the right flank of the friendly company withstood the hostile assaults. Private First Class Feske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80 (May 21, 1967)</w:t>
      </w:r>
    </w:p>
    <w:p>
      <w:pPr>
        <w:pStyle w:val="008HomeTown"/>
        <w:rPr/>
      </w:pPr>
      <w:r>
        <w:rPr/>
        <w:t>Home Town:   Hoboken, New Jersey</w:t>
      </w:r>
    </w:p>
    <w:p>
      <w:pPr>
        <w:pStyle w:val="001Name"/>
        <w:rPr/>
      </w:pPr>
      <w:r>
        <w:rPr/>
        <w:t>Fiack, Paul</w:t>
      </w:r>
    </w:p>
    <w:p>
      <w:pPr>
        <w:pStyle w:val="005Citation"/>
        <w:rPr/>
      </w:pPr>
      <w:r>
        <w:rPr/>
        <w:t>Citation:</w:t>
      </w:r>
    </w:p>
    <w:p>
      <w:pPr>
        <w:pStyle w:val="006Body"/>
        <w:rPr/>
      </w:pPr>
      <w:r>
        <w:rPr/>
        <w:t>The Distinguished Service Cross is presented to Paul Fiack, First Lieutenant (Infantry), U.S. Army, for extraordinary heroism in connection with military operations involving conflict with an armed hostile force in the Republic of Vietnam, while serving with Detachment A-415, Company D, 5th Special Forces Group (Airborne), 1st Special Forces. First Lieutenant Fiack distinguished himself by exceptionally valorous actions on 4 November 1969 while serving as senior advisor to a company of Vietnamese civilian irregulars during operations near Chau Kem Caves in the Seven Mountains region of Chau Doc Province. After pounding the irregulars with over two hundred mortar and rocket rounds, two companies of North Vietnamese troops stormed the allies' night positions. Before the enemy bombardment had ceased, Lieutenant Fiack made his way through the hail of fire among his men readying them for the expected ground attack. Although inflicted with multiple fragmentation wounds in the hour and a half barrage, Lieutenant Fiack maintained his position and effectively employed his radio to direct tactical air strikes against the onrushing enemy. Shortly after, another rocket impacted near Lieutenant Fiack's position, wounding him again and destroying his radio. Ignoring his wounds, he immediately secured another radio and continued directing support helicopter gunships and fighter bombers to hostile targets. When the enemy fell back under heavy bombing, Lieutenant Fiack quickly arranged for helicopter ambulances to evacuate his wounded. He carried the assistant advisor, who had suffered critical wounds, to an emergency landing zone. The evacuation helicopter came under heavy ground fire, however, and taking many hits, was forces to lift off without the wounded. Lieutenant Fiack then struggled back to his command post carrying his comrade over the treacherous mountain terrain through persistent enemy sniper fire. When night fell, Lieutenant Fiack began moving his battered force down the mountain toward a prearranged landing zone. Although weakened considerably by his wounds, he took charge of his comrade and carried him down the mountain slope under continuous sniper fire. At one point in their downhill trek, both advisors were again severely wounded when an enemy grenade exploded just feet from them. With uncommon perseverance and devotion to his fellow soldier, Lieutenant Fiack trudged on to the pickup site with his comrade. Once there, he continued to direct air strikes on the advancing enemy until he was persuaded to permit himself to be evacuated. First Lieutenant Fiac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292 (May 21, 1970)</w:t>
      </w:r>
    </w:p>
    <w:p>
      <w:pPr>
        <w:pStyle w:val="001Name"/>
        <w:rPr/>
      </w:pPr>
      <w:r>
        <w:rPr/>
        <w:t>Fields, Elija</w:t>
      </w:r>
    </w:p>
    <w:p>
      <w:pPr>
        <w:pStyle w:val="005Citation"/>
        <w:rPr/>
      </w:pPr>
      <w:r>
        <w:rPr/>
        <w:t>Citation:</w:t>
      </w:r>
    </w:p>
    <w:p>
      <w:pPr>
        <w:pStyle w:val="006Body"/>
        <w:rPr/>
      </w:pPr>
      <w:r>
        <w:rPr/>
        <w:t>The Distinguished Service Cross is presented to Elija Fields, Sergeant First Class, U.S. Army, for extraordinary heroism in connection with military operations involving conflict with an armed hostile force in the Republic of Vietnam, while serving with Company B, 1st Battalion (Airborne), 503d Infantry, 173d Airborne Brigade. Sergeant First Class Fields distinguished himself by exceptionally valorous actions on 8 February 1967 while serving as platoon leader during his company's mission to secure a new helicopter landing zone in War Zone D. As the company moved through thick jungle, it was struck suddenly by intense fire from a well entrenched Viet Cong force. Several men were wounded, and the order was given to withdraw. When it was discovered that a severely wounded man lay only ten feet from a hostile emplacement and was unable to move, several attempts were made to save his life. However the insurgents had control of the fields of fire and every attempt was to no avail. At this point, Sergeant Fields volunteered to make the rescue. Having directed his men to place continuous machine gun fire just above him, he crawled and ran to the wounded man's position. He then located and killed the insurgent manning the closest weapon. Disregarding the hostile fire that was still striking all around him, Sergeant Fields rolled the casualty onto a poncho and dragged him to safety. By his calm, clearheaded actions while under intense fire, he saved the life of a wounded comrade who was in critical danger. Platoon Sergeant Fiel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54 (September 1, 1967)</w:t>
      </w:r>
    </w:p>
    <w:p>
      <w:pPr>
        <w:pStyle w:val="001Name"/>
        <w:rPr/>
      </w:pPr>
      <w:r>
        <w:rPr/>
        <w:t>*Fields, Lloyd, Jr.</w:t>
      </w:r>
    </w:p>
    <w:p>
      <w:pPr>
        <w:pStyle w:val="005Citation"/>
        <w:rPr/>
      </w:pPr>
      <w:r>
        <w:rPr/>
        <w:t>Citation:</w:t>
      </w:r>
    </w:p>
    <w:p>
      <w:pPr>
        <w:pStyle w:val="006Body"/>
        <w:rPr/>
      </w:pPr>
      <w:r>
        <w:rPr/>
        <w:t>The Distinguished Service Cross is presented to Lloyd Fields, Jr., Staff Sergeant, U.S. Army, for extraordinary heroism in connection with military operations involving conflict with an armed hostile force in the Republic of Vietnam. On 13 April 1966, Sergeant Fields was serving as Lead Scout, Troop E, 17th Cavalry, 173d Airborne Brigade (Separate), while on the assigned mission of clearing an important road ten miles northwest of Song Be. In the early part of the day, the platoon encountered hostile forces resulting in the destruction of several insurgent sniper nests and breaking up of one Viet Cong ambush. As he started up a small hill, Sergeant Fields spotted several Viet Cong in a position for a carefully planned ambush. He immediately fired on them and while his men were moving up to his position they were pinned down by heavy automatic and small arms fire. Realizing that his men could not move until the closest insurgent machine gun was put out of action, Sergeant Fields, without regard for his own personal safety, stood up and shouted for his comrades to cover him while he assaulted and destroyed the machine gun crew and suppressed much of the small arms fire which enabled his men to catch up with him. Again attempting to move up on the Viet Cong, Sergeant Fields was mortally wounded by a sniper. Sergeant Field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219 (September 12, 1966)</w:t>
      </w:r>
    </w:p>
    <w:p>
      <w:pPr>
        <w:pStyle w:val="008HomeTown"/>
        <w:rPr/>
      </w:pPr>
      <w:r>
        <w:rPr/>
        <w:t>Home Town:   Blackstone, Virginia</w:t>
      </w:r>
    </w:p>
    <w:p>
      <w:pPr>
        <w:pStyle w:val="001Name"/>
        <w:rPr/>
      </w:pPr>
      <w:r>
        <w:rPr/>
        <w:t>*Figueroa-Melendez, Efrain</w:t>
      </w:r>
    </w:p>
    <w:p>
      <w:pPr>
        <w:pStyle w:val="005Citation"/>
        <w:rPr/>
      </w:pPr>
      <w:r>
        <w:rPr/>
        <w:t>Citation:</w:t>
      </w:r>
    </w:p>
    <w:p>
      <w:pPr>
        <w:pStyle w:val="006Body"/>
        <w:rPr/>
      </w:pPr>
      <w:r>
        <w:rPr/>
        <w:t>The Distinguished Service Cross is presented to Efrain Figueroa-Melendez, Staff Sergeant, U.S. Army, for extraordinary heroism in connection with military operations involving conflict with an armed hostile force in the Republic of Vietnam, while serving with Company D, 3d Battalion, 8th Infantry, 4th Infantry Division. Staff Sergeant Figueroa-Melendez distinguished himself by exceptionally valorous actions on 5 March 1969 while on a mission to recover several wounded soldiers from an enemy-infiltrated area west of Kontum. En route to the objective area, his company encountered hostile machine gun and small arms fire and were pinned down. In order to withdraw and regroup successfully, Sergeant Figueroa-Melendez moved forward and laid a devastating suppressive barrage on the enemy bunkers. Three times he purposely drew communist volleys on himself to permit his men to draw back to protected positions. Noticing a wounded soldier dangerously exposed and unable to move, Sergeant Figueroa-Melendez maneuvered to the downed man and proceeded to administer medical aid. Then, when he attempted to evacuate the casualty, he was struck by sniper fire and killed. Staff Sergeant Figueroa-Melendez'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464 (September 8, 1969)</w:t>
      </w:r>
    </w:p>
    <w:p>
      <w:pPr>
        <w:pStyle w:val="008HomeTown"/>
        <w:rPr/>
      </w:pPr>
      <w:r>
        <w:rPr/>
        <w:t>Home Town:   Catano, Puerto Rico</w:t>
      </w:r>
    </w:p>
    <w:p>
      <w:pPr>
        <w:pStyle w:val="001Name"/>
        <w:rPr/>
      </w:pPr>
      <w:r>
        <w:rPr/>
        <w:t>Fitzpatrick, James M.</w:t>
      </w:r>
    </w:p>
    <w:p>
      <w:pPr>
        <w:pStyle w:val="005Citation"/>
        <w:rPr/>
      </w:pPr>
      <w:r>
        <w:rPr/>
        <w:t>Citation:</w:t>
      </w:r>
    </w:p>
    <w:p>
      <w:pPr>
        <w:pStyle w:val="006Body"/>
        <w:rPr/>
      </w:pPr>
      <w:r>
        <w:rPr/>
        <w:t>The Distinguished Service Cross is presented to James M. Fitzpatrick, Specialist Fourth Class, U.S. Army, for extraordinary heroism in connection with military operations involving conflict with an armed hostile force in the Republic of Vietnam, while serving with Company B, 4th Battalion, 39th Infantry, 9th Infantry Division. Specialist Four Fitzpatrick distinguished himself by exceptionally valorous actions on 23 December 1968 while serving as a driver on a re-supply mission near Vinh Kim. A numerically superior enemy force armed with rocket-propelled grenades and automatic weapons ambushed his vehicle, killing one man and wounding the others. Ignoring his own injuries, Specialist Fitzpatrick pulled eleven wounded men from his vehicle, through the raking hostile fire, to a ditch which protected them from further harm. He then moved among his comrades, treating their wounds and organizing those who were able to fight the aggressors. After skillfully applying tourniquets to three men who were in danger of bleeding to death, he ran to his truck and radioed for help. Because of a severe ear injury he was unable to hear, but he stayed in the exposed position and repeated the message to insure it was being transmitted. Observing that the communists had increased their fire and were preventing another man from administering first aid, he stood up in full view of the enemy and engaged them with his pistol. When help arrived, he refused treatment for his wounds and continued to assist other casualties. Specialist Four Fitzpatric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38 (March 3, 1969)</w:t>
      </w:r>
    </w:p>
    <w:p>
      <w:pPr>
        <w:pStyle w:val="001Name"/>
        <w:rPr/>
      </w:pPr>
      <w:r>
        <w:rPr/>
        <w:t>Fleener, Larry D.</w:t>
      </w:r>
    </w:p>
    <w:p>
      <w:pPr>
        <w:pStyle w:val="005Citation"/>
        <w:rPr/>
      </w:pPr>
      <w:r>
        <w:rPr/>
        <w:t>Citation:</w:t>
      </w:r>
    </w:p>
    <w:p>
      <w:pPr>
        <w:pStyle w:val="006Body"/>
        <w:rPr/>
      </w:pPr>
      <w:r>
        <w:rPr/>
        <w:t>The Distinguished Service Cross is presented to Larry D. Fleener, First Lieutenant (Infantry), U.S. Army, for extraordinary heroism in connection with military operations involving conflict with an armed hostile force in the Republic of Vietnam, while serving with Company B, 1st Battalion, 508th Infantry, 3d Brigade, 82d Airborne Division. First Lieutenant Fleener distinguished himself by exceptionally valorous actions on 26 August 1968 as a platoon leader during a search and destroy operation in Nam Hoa District, Thua Thien Province. When his company became pinned down by intense mortar, rocket, small arms and automatic weapons fire from well-entrenched, numerically superior North Vietnamese Army troops, Lieutenant Fleener led his platoon in an envelopment of the enemy. Despite steep, rocky terrain covered with thick underbrush and sniper fire which wounded four more of his men, he succeeded in maneuvering to the rear of the hostile positions. His force was discovered by an enemy security element and began to receive a heavy automatic weapons barrage. Reacting immediately, Lieutenant Fleener directed rifle fire on the security element and, closing on the nearest bunker with two other men, silenced it with two hand grenades. Led by their valiant commander, who demolished three additional bunkers single-handedly, the platoon systematically destroyed fortification after fortification. His heroism permitted the remainder of the company to sweep forward and annihilate the North Vietnamese. First Lieutenant Fleen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245 (April 10, 1969)</w:t>
      </w:r>
    </w:p>
    <w:p>
      <w:pPr>
        <w:pStyle w:val="001Name"/>
        <w:rPr/>
      </w:pPr>
      <w:r>
        <w:rPr/>
        <w:t>Fletcher, Larry A.</w:t>
      </w:r>
    </w:p>
    <w:p>
      <w:pPr>
        <w:pStyle w:val="005Citation"/>
        <w:rPr/>
      </w:pPr>
      <w:r>
        <w:rPr/>
        <w:t>Citation:</w:t>
      </w:r>
    </w:p>
    <w:p>
      <w:pPr>
        <w:pStyle w:val="006Body"/>
        <w:rPr/>
      </w:pPr>
      <w:r>
        <w:rPr/>
        <w:t>The Distinguished Service Cross is presented to Larry A. Fletcher, Staff Sergeant, U.S. Army, for extraordinary heroism in connection with military operations involving conflict with an armed hostile force in the Republic of Vietnam, while serving with Company C, 2d Battalion, 502d Infantry, 1st Brigade, 101st Airborne Division. Staff Sergeant Fletcher distinguished himself by exceptionally valorous actions on 29 September 1967 while serving as platoon leader of an airborne infantry company on a search and destroy operation near Chu Lai. The company's forward platoons were savagely attacked and pinned down by a large Viet Cong force, and Sergeant Fletcher immediately led his men forward to reinforce the embattled elements. After advancing five hundred meters, his force came under a murderous enemy barrage from sell-concealed bunkers to the front. Completely disregarding his personal safety, Sergeant Fletcher, accompanied by one of his squad leaders, attacked the hostile emplacements with rifles and grenades. Enemy grenades landed all around him as the assaulted, but he refused to take cover, picked up the grenades, and hurled them into the insurgents' bunkers. Fighting his way through a withering hail of bullets, he succeeded in destroying four fortifications. As he again led his men forward, they were hit a second time by intense automatic weapons fire from the front. Once more ignoring his welfare, Sergeant Fletcher charged the enemy position. Despite bullets striking all around him, he reached hand grenade range and destroyed the hostile bunker with a deadly throw. As they neared the trapped platoons, his troops came under heavy fire a third time. Armed with enemy grenades captured earlier, Sergeant Fletcher and his squad leader assaulted the last bunker complex through a curtain of fire. Maneuvering from bunker to bunker while the Viet Cong concentrated fire on him, Sergeant Fletcher demolished four positions with grenade and rifle fire and forced the remaining enemy to flee the battlefield. His fearless actions in the heat of battle resulted in the destruction of nine bunkers and the elimination of eighteen enemy soldiers. Staff Sergeant Fletch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86 (February 27, 1968)</w:t>
      </w:r>
    </w:p>
    <w:p>
      <w:pPr>
        <w:pStyle w:val="001Name"/>
        <w:rPr/>
      </w:pPr>
      <w:r>
        <w:rPr/>
        <w:t>Floody, Harold V., Jr.</w:t>
      </w:r>
    </w:p>
    <w:p>
      <w:pPr>
        <w:pStyle w:val="005Citation"/>
        <w:rPr/>
      </w:pPr>
      <w:r>
        <w:rPr/>
        <w:t>Citation:</w:t>
      </w:r>
    </w:p>
    <w:p>
      <w:pPr>
        <w:pStyle w:val="006Body"/>
        <w:rPr/>
      </w:pPr>
      <w:r>
        <w:rPr/>
        <w:t>The Distinguished Service Cross is presented to Harold V. Floody, Jr., Captain (Artillery), U.S. Army, for extraordinary heroism in connection with military operations involving conflict with an armed hostile force in the Republic of Vietnam, while serving with Battery B, 4th Battalion, 42d Artillery, 2d Brigade, 4th Infantry Division. Captain Floody distinguished himself by exceptionally valorous actions from 11 to 13 November 1966 while commanding a battery of the 42d Artillery supporting an engaged infantry battalion. After being helilifted into a landing zone with an advance reconnaissance team on 11 November, Captain Floody saw another helicopter shot down by nearby enemy emplacements. Unmindful of the danger, he dauntlessly exposed himself to direct the landing of two howitzers, and immediately engaged the hostile positions, knocking them out of action. Despite sporadic enemy attacks during the next day, he coordinated the establishment of the artillery fire base and the infantry command post. Early that night, the base suddenly came under intense mortar attack from a reinforced North Vietnamese battalion. When the initial barrage disrupted communications, Captain Floody left his covered position and ran through the exploding mortar rounds to the command post. Determining the location of the hostile positions, he fearlessly charged back across the ravaged area to his battery and began directing the return fire. Contemptuous of the fierce enemy attack, Captain Floody moved among his howitzers, encouraging the crews, redistributing ammunition, and organizing the treatment of the casualties. Seriously wounded twice in the back by shrapnel, he ignored the extreme pain and continued to direct the defense throughout the remainder of the thirteen-hour battle. His unrelenting courage and inspiring example enabled his men to hold their positions against overwhelming odds and inflict heavy casualties on the fanatic enemy. Captain Flood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377 (March 27, 1967)</w:t>
      </w:r>
    </w:p>
    <w:p>
      <w:pPr>
        <w:pStyle w:val="001Name"/>
        <w:rPr/>
      </w:pPr>
      <w:r>
        <w:rPr/>
        <w:t>*Floyd, Alvin Winslow</w:t>
      </w:r>
    </w:p>
    <w:p>
      <w:pPr>
        <w:pStyle w:val="005Citation"/>
        <w:rPr/>
      </w:pPr>
      <w:r>
        <w:rPr/>
        <w:t>Synopsis:</w:t>
      </w:r>
    </w:p>
    <w:p>
      <w:pPr>
        <w:pStyle w:val="006Body"/>
        <w:rPr/>
      </w:pPr>
      <w:r>
        <w:rPr/>
        <w:t>The Distinguished Service Cross is presented to Alvin Winslow Floyd, Sergeant First Class, U.S. Army, for extraordinary heroism in connection with military operations involving conflict with an armed hostile force in the Republic of Vietnam, while serving with Company F, 75th Infantry, 25th Infantry Division. Sergeant First Class Floyd distinguished himself by exceptionally valorous actions on 2 April 1970.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44 (1970)</w:t>
      </w:r>
    </w:p>
    <w:p>
      <w:pPr>
        <w:pStyle w:val="008HomeTown"/>
        <w:rPr/>
      </w:pPr>
      <w:r>
        <w:rPr/>
        <w:t>Home Town:   Augusta, Georgia</w:t>
      </w:r>
    </w:p>
    <w:p>
      <w:pPr>
        <w:pStyle w:val="001Name"/>
        <w:rPr/>
      </w:pPr>
      <w:r>
        <w:rPr/>
        <w:t>*Floyd, Robert Gene</w:t>
      </w:r>
    </w:p>
    <w:p>
      <w:pPr>
        <w:pStyle w:val="005Citation"/>
        <w:rPr/>
      </w:pPr>
      <w:r>
        <w:rPr/>
        <w:t>Citation:</w:t>
      </w:r>
    </w:p>
    <w:p>
      <w:pPr>
        <w:pStyle w:val="006Body"/>
        <w:rPr/>
      </w:pPr>
      <w:r>
        <w:rPr/>
        <w:t>The Distinguished Service Cross is presented to Robert Gene Floyd, Specialist Fourth Class, U.S. Army, for extraordinary heroism in connection with military operations involving conflict with an armed hostile force in the Republic of Vietnam, while serving with Company C, 3d Battalion, 503d Infantry, 173d Airborne Brigade. Specialist Four Floyd distinguished himself while serving as a member of a night offensive position in Phu Yen Province. During the late evening hours of 31 March 1970, specialist Floyd and his squad were positioned outside a small Vietnamese village when they were attacked by a numerically superior force of enemy soldiers. During the initial attack, the friendly machine gun position was heavily damaged by the enemy fire. Specialist Floyd disregarded the devastating enemy fire to run to the aid of the disabled machine gun crew. After administering to the wounded crew, Specialist Floyd carried the machine gun to the heaviest point of enemy contact. From his exposed position, Specialist Floyd placed devastating fire on the enemy elements forcing them to retreat. The enemy regrouped and launched a second attack and advanced to within thirty meters of Specialist Floyd's position. However, the determined defensive fire of Specialist Floyd and his comrades again repulsed the enemy. The enemy regrouped and launched a third attack on the position from a different direction. Specialist Floyd moved through the intense enemy fire again to position his machine gun at the heaviest point of enemy contact. As his comrades fell wounded beside him, Specialist Floyd refused to withdraw. He continued placing devastating machine gun fire on the enemy until he was killed instantly by a barrage of enemy rocket fire. Specialist Floyd'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67 (June 26, 1970)</w:t>
      </w:r>
    </w:p>
    <w:p>
      <w:pPr>
        <w:pStyle w:val="008HomeTown"/>
        <w:rPr/>
      </w:pPr>
      <w:r>
        <w:rPr/>
        <w:t>Home Town:   Fort Myers, Florida</w:t>
      </w:r>
    </w:p>
    <w:p>
      <w:pPr>
        <w:pStyle w:val="001Name"/>
        <w:rPr/>
      </w:pPr>
      <w:r>
        <w:rPr/>
        <w:t>*Fontaine, Michael Arthur</w:t>
      </w:r>
    </w:p>
    <w:p>
      <w:pPr>
        <w:pStyle w:val="005Citation"/>
        <w:rPr/>
      </w:pPr>
      <w:r>
        <w:rPr/>
        <w:t>Citation:</w:t>
      </w:r>
    </w:p>
    <w:p>
      <w:pPr>
        <w:pStyle w:val="006Body"/>
        <w:rPr/>
      </w:pPr>
      <w:r>
        <w:rPr/>
        <w:t>The Distinguished Service Cross is presented to Michael Arthur Fontaine, Specialist Fourth Class, U.S. Army, for extraordinary heroism in connection with military operations involving conflict with an armed hostile force in the Republic of Vietnam, while serving with Company C, 2d Battalion (Airmobile), 7th Cavalry, 3d Brigade, 1st Cavalry Division (Airmobile). Specialist Four Fontaine distinguished himself by exceptionally valorous actions on 10 January 1969 as a medic during a search and clear mission northeast of Quan Loi. His company made contact with an estimated reinforced company sized North Vietnamese Army force which was concealed in the underbrush and was armed with rockets, mortars, and both semiautomatic and automatic weapons. Repeatedly exposing himself to the hostile fire, Specialist Fontaine treated the members of his platoon who were wounded and brought them to a central location where they could be evacuated. When the communists launched a massive ground assault, he fearlessly moved to the area of the fiercest fighting and continued to care for his suffering comrades. Suddenly a enemy mortar round exploded near an automatic weapon position, wounding three soldiers. Despite the heavy concentration of hostile fire directed at the site, he rushed forward to their aid. After he had bandaged two of the men and was nearing the third, the aggressors' fire suddenly intensified. Specialist Fontaine threw himself on the man to protect him and was mortally wounded by the enemy fusillade, but saved the life of his stricken comrade. Specialist Four Fontain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413 (April 23, 1969)</w:t>
      </w:r>
    </w:p>
    <w:p>
      <w:pPr>
        <w:pStyle w:val="008HomeTown"/>
        <w:rPr/>
      </w:pPr>
      <w:r>
        <w:rPr/>
        <w:t>Home Town:   New Orleans, Louisiana</w:t>
      </w:r>
    </w:p>
    <w:p>
      <w:pPr>
        <w:pStyle w:val="001Name"/>
        <w:rPr/>
      </w:pPr>
      <w:r>
        <w:rPr/>
        <w:t>Ford, Ruben H.</w:t>
      </w:r>
    </w:p>
    <w:p>
      <w:pPr>
        <w:pStyle w:val="005Citation"/>
        <w:rPr/>
      </w:pPr>
      <w:r>
        <w:rPr/>
        <w:t>Citation:</w:t>
      </w:r>
    </w:p>
    <w:p>
      <w:pPr>
        <w:pStyle w:val="006Body"/>
        <w:rPr/>
      </w:pPr>
      <w:r>
        <w:rPr/>
        <w:t>The Distinguished Service Cross is presented to Ruben H. Ford, Staff Sergeant, U.S. Army, for extraordinary heroism in connection with military operations involving conflict with an armed hostile force in the Republic of Vietnam, while serving with Military Advisory Detachment, 23d Infantry Division, United States Army Advisory Group, U.S. Military Assistance Command, Vietnam. Staff Sergeant Ford distinguished himself by exceptionally valorous actions on 15 August 1967 as assistant operations advisor to an armored unit on a reaction mission in the hamlet of Vinh Phu. His unit was called upon to reinforce an infantry unit engaged in combat with a North Vietnamese Army battalion. Arriving at the raging battlefield, Sergeant Ford's armored personnel carrier was subjected to intense enemy automatic weapons, recoilless rifle, rocket and mortar fire. Although seriously wounded by the fusillade, he fearlessly continued to expose himself to the savage barrage to maintain the momentum of his unit's attack. Unhesitatingly moving into the area of heaviest contact, Sergeant Ford pinpointed North Vietnamese troop concentration and crew-served weapons, enabling accurate air strikes and artillery fire to be placed on the enemy positions. His personnel carrier received a direct hit from a recoilless rifle, wounding half of the crew members. Heedless of the relentless attack directed to his disabled vehicle, he manned one of his mounted machine guns and raked advancing North Vietnamese soldiers with a deadly hail of bullets. Refusing medical attention for himself, Sergeant Ford administered skillful first aid to his wounded comrades and supervised their evacuation. He then continued to brave withering enemy fire to load machine guns and place fierce fire on the hostile force until the remaining crew members had withdrawn to defensive positions. His gallant and inspiring leadership in the head of battle saved the lives of many fellow soldiers. Staff Sergeant For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649 (June 1, 1968)</w:t>
      </w:r>
    </w:p>
    <w:p>
      <w:pPr>
        <w:pStyle w:val="001Name"/>
        <w:rPr/>
      </w:pPr>
      <w:r>
        <w:rPr/>
        <w:t>*Foreman, James Lee</w:t>
      </w:r>
    </w:p>
    <w:p>
      <w:pPr>
        <w:pStyle w:val="005Citation"/>
        <w:rPr/>
      </w:pPr>
      <w:r>
        <w:rPr/>
        <w:t>Citation:</w:t>
      </w:r>
    </w:p>
    <w:p>
      <w:pPr>
        <w:pStyle w:val="006Body"/>
        <w:rPr/>
      </w:pPr>
      <w:r>
        <w:rPr/>
        <w:t>The Distinguished Service Cross is presented to James Lee Foreman, Sergeant, U.S. Army, for extraordinary heroism in connection with military operations involving conflict with an armed hostile force in the Republic of Vietnam, while serving with Company B, 1st Battalion, 8th Infantry, 1st Brigade, 4th Infantry Division. Sergeant Foreman distinguished himself by exceptionally valorous actions on 18 May 1967 while serving as squad leader of a weapons platoon during a search and destroy mission in Pleiku Province. Sergeant Foreman's platoon was sent forward of his company to provide security for the main force. As the unit was passing through a small river draw, Viet Cong opened fire from all sides. During the ensuing battle, Sergeant Foreman began seeking the hostile emplacements most dangerous to his men. Spotting an enemy machine gun, he used only the cover of small trees to move in on the weapon, then rushed into an open area and threw two grenades into the position, silencing it. Continuing on, he attempted to cross a small stream, but was hit in the thigh. Nevertheless, he crawled downstream through sniper fire and succeeded in making it to the other side. Again using only light cover, he moved up to a position which revealed three Viet Cong machine guns in a heavily constructed bunker. Sergeant Foreman scored a direct hit with an antitank weapon and demolished that hostile position. He then returned to his men, giving them encouragement and treating the wounded, although ignoring his own wound. In an attempt to overrun his squad, the insurgents wounded the radio operator who lay forward of the friendly perimeter. Sergeant Foreman immediately moved from his position to get him. In this attempt to save his comrade, he was mortally wounded by intense sniper fire. Sergeant Forema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27 (July 26, 1967)</w:t>
      </w:r>
    </w:p>
    <w:p>
      <w:pPr>
        <w:pStyle w:val="008HomeTown"/>
        <w:rPr/>
      </w:pPr>
      <w:r>
        <w:rPr/>
        <w:t>Home Town:   Warsaw, Indiana</w:t>
      </w:r>
    </w:p>
    <w:p>
      <w:pPr>
        <w:pStyle w:val="001Name"/>
        <w:rPr/>
      </w:pPr>
      <w:r>
        <w:rPr/>
        <w:t>Fraker, William W.</w:t>
      </w:r>
    </w:p>
    <w:p>
      <w:pPr>
        <w:pStyle w:val="005Citation"/>
        <w:rPr/>
      </w:pPr>
      <w:r>
        <w:rPr/>
        <w:t>Citation:</w:t>
      </w:r>
    </w:p>
    <w:p>
      <w:pPr>
        <w:pStyle w:val="006Body"/>
        <w:rPr/>
      </w:pPr>
      <w:r>
        <w:rPr/>
        <w:t>The Distinguished Service Cross is presented to William W. Fraker, Captain (Artillery), U.S. Army, for extraordinary heroism in connection with military operations involving conflict with an armed hostile force in the Republic of Vietnam, while serving with 145th Combat Aviation Battalion. After an attack which took place at approximately 0100 hours, 10 June 1965, the Vietnamese hamlet of Dong Xoai was overrun by a Viet Cong force of approximately regimental size and a nearby military compound was being subjected to a heavy barrage of insurgent fire. At about 1000 hours, Captain Fraker and two other American pilots were assigned the mission of flying their armed UH-1B helicopters to the battle area; conducting a low level reconnaissance to determine the Viet Cong strength, fire capability and effectiveness; and selecting and marking troop landing zones. Two different helicopter troop lifts of Vietnamese army personal, whose forces totaled approximately battalion size strength, were dispatched to the selected landing sites which were previously flare marked by Captain Fraker and the other two Americans. After being at the battle site for only a few minutes, the friendly Vietnamese troops were completely annihilated due to the manpower superiority of the insurgent force. Word was received that several Americans and Vietnamese were still holding the besieged compound. Plans were then initiated to evacuate the besieged force. Captain Fraker volunteered to fly his aircraft to escort three rescue helicopters. Upon reaching the embattled compound all aircraft became subjected to a heavy volume of hostile fire and each received hits from the insurgent barrage. After landing, only two of the three rescue craft were able to evacuate the personnel from the compound. The third was badly damaged and grounded during the operation. One American and three Vietnamese soldiers remained in the compound to cover the airlift of the heavily overloaded and damaged evacuation helicopters. Realizing the fate of the gallant defenders and the fact that his was the only aircraft immediately available for any further evacuation attempt, Captain Fraker with complete disregard for his own personal safety, maneuvered his helicopter through the thick hail of hostile fire to a landing between two earth mounds within the compound. Once on the ground, the UH-1B became the subject of all insurgent fire and a group of Viet Cong made a suicidal charge to the airship. Captain Fraker then rallied his crewmen in a desperate attempt to ward off the onrushing horde while he expertly piloted the dangerously overloaded helicopter precariously and slowly once again through the heavy concentration of hostile small arms and automatic weapons fire. Despite the superior Viet Cong firepower, Captain Fraker successfully piloted his helicopter through the murderous barrage and effected the safe and final evacuation of all personnel from the besieged compound. Captain Fraker's extraordinary heroism and gallantry in action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310 (October 22, 1965)</w:t>
      </w:r>
    </w:p>
    <w:p>
      <w:pPr>
        <w:pStyle w:val="001Name"/>
        <w:rPr/>
      </w:pPr>
      <w:r>
        <w:rPr/>
        <w:t>*Franklin, Eugene Delano</w:t>
      </w:r>
    </w:p>
    <w:p>
      <w:pPr>
        <w:pStyle w:val="005Citation"/>
        <w:rPr/>
      </w:pPr>
      <w:r>
        <w:rPr/>
        <w:t>Citation:</w:t>
      </w:r>
    </w:p>
    <w:p>
      <w:pPr>
        <w:pStyle w:val="006Body"/>
        <w:rPr/>
      </w:pPr>
      <w:r>
        <w:rPr/>
        <w:t>The Distinguished Service Cross is presented to Eugene Delano Franklin, Captain (Infantry), U.S. Army, for extraordinary heroism in connection with military operations involving conflict with an armed hostile force in the Republic of Vietnam. On 24 June 1965, Captain Franklin was serving as Senior Advisor to the 1st Battalion, 45th Infantry Regiment, 23d Infantry Division, army of the Republic of Vietnam, whose mission was to locate and destroy a hostile contingent which had earlier seized a civilian convoy. As the 1st battalion proceeded in convoy along National Highway 21, they were ambushed by a well-concealed and strategically located Viet Cong unit which had secured control of over two miles of the highway and neighboring terrain. Immediately upon receiving the initial barrage of hostile mortar, automatic weapons, and small arms fire, Captain Franklin, with complete disregard for his own personal safety, moved forward to locate hostile positions and evaluate the over-all situation. After personally accounting for the destruction of two insurgent positions, he moved among the friendly troops, giving advice, encouragement, and accurate fire direction guidance. After achieving a stabilization of his forces, Captain Franklin rallied the embattled battalion to move forward, take the offensive, and dislodge the hostile force from their tactically superior positions. As Captain Franklin moved forward with the maneuver elements of the attacking friendly force, he was mortally wounded by a hail of hostile fire which had been directed towards his advanced position for more than forty-five minutes. Captain Franklin's extraordinary heroism, gallantry in action, and supreme sacrifice were in keeping with the highest traditions of the United States Army and reflect great credit upon himself and the military service.</w:t>
      </w:r>
    </w:p>
    <w:p>
      <w:pPr>
        <w:pStyle w:val="007GOs"/>
        <w:numPr>
          <w:ilvl w:val="0"/>
          <w:numId w:val="2"/>
        </w:numPr>
        <w:ind w:left="360" w:hanging="274"/>
        <w:rPr/>
      </w:pPr>
      <w:r>
        <w:rPr/>
        <w:t>HQ US Army, Pacific, General Orders No. 255 (August 11, 1965)</w:t>
      </w:r>
    </w:p>
    <w:p>
      <w:pPr>
        <w:pStyle w:val="008HomeTown"/>
        <w:rPr/>
      </w:pPr>
      <w:r>
        <w:rPr/>
        <w:t>Home Town:   Johnson City, Tennessee</w:t>
      </w:r>
    </w:p>
    <w:p>
      <w:pPr>
        <w:pStyle w:val="001Name"/>
        <w:rPr/>
      </w:pPr>
      <w:r>
        <w:rPr/>
        <w:t>*Franklin, James Anthony</w:t>
      </w:r>
    </w:p>
    <w:p>
      <w:pPr>
        <w:pStyle w:val="005Citation"/>
        <w:rPr/>
      </w:pPr>
      <w:r>
        <w:rPr/>
        <w:t>Citation:</w:t>
      </w:r>
    </w:p>
    <w:p>
      <w:pPr>
        <w:pStyle w:val="006Body"/>
        <w:rPr/>
      </w:pPr>
      <w:r>
        <w:rPr/>
        <w:t>The Distinguished Service Cross is presented to James Anthony Franklin, Specialist Fourth Class, U.S. Army, for extraordinary heroism in connection with military operations involving conflict with an armed hostile force in the Republic of Vietnam, while serving with Company A, 1st Battalion, 8th Infantry, 4th Infantry Division. Specialist Four Franklin distinguished himself by exceptionally valorous actions on 12 March 1969 while serving as assistant leader of a point team on a reconnaissance patrol near Polei Kleng. The team was ascending a ridge when suddenly assaulted by a force of North Vietnamese regulars. The assailants were quickly overcome, but snipers in trees and holes along the ridge continued to place harassing fire upon the company's main force to the team's rear and forced it to withdraw, leaving the point team isolated. Several hours later the team began to move back to regain contact with the company. They came upon a bunker and tunnel complex and flushed out what resistance they met. Heavy sniper fire then descended upon them. They hastily scattered, pursued by streams of machine gun fire. Specialist Franklin dived into a foxhole and was followed by the team leader. The two leaders had completely lost contact with their fellow team members. Impacting rockets and machine gun fire restricted their movement. They hurled grenades at the machine gun and eliminated its suppressive fire. Together they crawled to the quieted machine gun emplacement and from there overcame three more enemy. The two men then took foot for their unit, but were again blocked by machine gun and small arms fire. They pitched grenades on the machine gun and silenced it, but enemy riflemen continued to harass them. Specialist Franklin was pinned down and severely wounded in the knee. Ignoring his wound, he radioed in and accurately adjusted helicopter gunship fire on the harassing riflemen. At dusk, he and his comrade resumed their frustrated withdrawal, the team leader carrying Specialist Franklin until exhausted. After resting they pressed on, the exhausted team leader plodding along in front and Specialist Franklin crawling slowly behind. They covered some distance and were suddenly met with bursts of small arms fire and exploding grenades from a nearby bunker. Seeing that his comrade had been temporarily blinded by the grenade flashes, Specialist Franklin crawled unnoticed up to the enemy bunker and unleashed his last grenade. The ensuing blast wounded him severely. Knowing that there was nothing his comrade could to for him, he selflessly encouraged the soldier to return to the unit and safety. Specialist Four Frankli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99 (August 26, 1969)</w:t>
      </w:r>
    </w:p>
    <w:p>
      <w:pPr>
        <w:pStyle w:val="008HomeTown"/>
        <w:rPr/>
      </w:pPr>
      <w:r>
        <w:rPr/>
        <w:t>Home Town:   Prichard, Alabama</w:t>
      </w:r>
    </w:p>
    <w:p>
      <w:pPr>
        <w:pStyle w:val="001Name"/>
        <w:rPr/>
      </w:pPr>
      <w:r>
        <w:rPr/>
        <w:t>*Freppon, John Dennis</w:t>
      </w:r>
    </w:p>
    <w:p>
      <w:pPr>
        <w:pStyle w:val="005Citation"/>
        <w:rPr/>
      </w:pPr>
      <w:r>
        <w:rPr/>
        <w:t>Citation:</w:t>
      </w:r>
    </w:p>
    <w:p>
      <w:pPr>
        <w:pStyle w:val="006Body"/>
        <w:rPr/>
      </w:pPr>
      <w:r>
        <w:rPr/>
        <w:t>The Distinguished Service Cross is presented to John Dennis Freppon, Staff Sergeant, U.S. Army, for extraordinary heroism in connection with military operations involving conflict with an armed hostile force in the Republic of Vietnam, while serving with Company E, 1st Battalion, 18th Infantry, 2d Brigade, 1st Infantry Division. Staff Sergeant (then Sergeant) Freppon distinguished himself by exceptionally valorous actions on 2 February 1969 as a squad leader for a platoon which was conducting a reconnaissance-in-force mission near Lai Khe. Sergeant Freppon was serving as point man when he was suddenly pinned to the ground by fragmentation and rocket-propelled grenades and automatic weapons fire from well-concealed North Vietnamese Army troops. Fearing that his men would be trapped by the devastating hostile fire, he stood up to warn them of the entrenched enemy. Then, with complete disregard for his safety, he charged through the fusillade toward a North Vietnamese bunker. Although he was wounded repeatedly, he continued his assault on the fortification. He succeeded in destroying the bunker, and was stopped only when the was mortally wounded by an enemy rocket-propelled grenade. His courage and self-sacrifice prevented many of his comrades from being killed or wounded. Staff Sergeant Frepp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424 (April 23, 1969)</w:t>
      </w:r>
    </w:p>
    <w:p>
      <w:pPr>
        <w:pStyle w:val="008HomeTown"/>
        <w:rPr/>
      </w:pPr>
      <w:r>
        <w:rPr/>
        <w:t>Home Town:   Cincinnati, Ohio</w:t>
      </w:r>
    </w:p>
    <w:p>
      <w:pPr>
        <w:pStyle w:val="001Name"/>
        <w:rPr/>
      </w:pPr>
      <w:r>
        <w:rPr/>
        <w:t>*Frericks, Louis Wayne</w:t>
      </w:r>
    </w:p>
    <w:p>
      <w:pPr>
        <w:pStyle w:val="005Citation"/>
        <w:rPr/>
      </w:pPr>
      <w:r>
        <w:rPr/>
        <w:t>Citation:</w:t>
      </w:r>
    </w:p>
    <w:p>
      <w:pPr>
        <w:pStyle w:val="006Body"/>
        <w:rPr/>
      </w:pPr>
      <w:r>
        <w:rPr/>
        <w:t>The Distinguished Service Cross is presented to Louis Wayne Frericks, First Lieutenant (Infantry), U.S. Army, for extraordinary heroism in connection with military operations involving conflict with an armed hostile force in the Republic of Vietnam, while serving with Company C, 1st Battalion, 18th Infantry, 1st Infantry Division. First Lieutenant Frericks distinguished himself by exceptionally valorous actions on 12 March 1969 while serving as platoon leader during a night ambush operation near Lai Khe. As his element moved toward a rendezvous point, an enemy force assaulted the patrol with claymore mines, automatic weapons, and rocket-propelled grenades. Lieutenant Frericks quickly deployed his men into defensive positions to return fire on the hostile force. Learning that two of his flank security men had been wounded in the initial enemy barrage, he immediately braved the intense fusillade to assist the two casualties to safety. While he was heroically administering lifesaving first aid to one of the injured men, he was critically wounded by small arms fire. First Lieutenant Frerick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525 (July 12, 1969)</w:t>
      </w:r>
    </w:p>
    <w:p>
      <w:pPr>
        <w:pStyle w:val="008HomeTown"/>
        <w:rPr/>
      </w:pPr>
      <w:r>
        <w:rPr/>
        <w:t>Home Town:   Kings, Illinois</w:t>
      </w:r>
    </w:p>
    <w:p>
      <w:pPr>
        <w:pStyle w:val="001Name"/>
        <w:rPr/>
      </w:pPr>
      <w:r>
        <w:rPr/>
        <w:t>Friedrich, Robert L.</w:t>
      </w:r>
    </w:p>
    <w:p>
      <w:pPr>
        <w:pStyle w:val="005Citation"/>
        <w:rPr/>
      </w:pPr>
      <w:r>
        <w:rPr/>
        <w:t>Citation:</w:t>
      </w:r>
    </w:p>
    <w:p>
      <w:pPr>
        <w:pStyle w:val="006Body"/>
        <w:rPr/>
      </w:pPr>
      <w:r>
        <w:rPr/>
        <w:t>The Distinguished Service Cross is presented to Robert L. Friedrich, Captain (Infantry), U.S. Army, for extraordinary heroism in connection with military operations involving conflict with an armed hostile force in the Republic of Vietnam, while serving with Company B, 3d Battalion, 187th Infantry, 101st Airborne Division (Airmobile). Captain Friedrich distinguished himself by exceptionally valorous actions on 7 September 1968 while serving as company commander of a combat operation near Trung Lap. When one platoon came under enemy fire at their landing zone, Captain Friedrich disembarked from his command and control helicopter to lead another platoon to the assistance of the beleaguered men. Receiving light fire upon landing, they soon overpowered the resistance and proceeded toward the area of conflict. Having established a position in a hedgerow, Captain Friedrich and two radio-telephone operators moved out toward the pinned-down men. Immediately they came under intense fire which wounded one of the radio men. Captain Friedrich applied first aid to the injured man, but to no avail. Pressing on to the imperiled element, he reorganized his men and led them back to the hedgerow. He then employed artillery and air strikes as near as fifty meters from his position to force the enemy back, thus allowing the dead and wounded to be evacuated. As darkness approached, he led his men to the safety of a defensive position which was being prepared by other elements of the battalion. Captain Friedrich'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893 (July 29, 1969)</w:t>
      </w:r>
    </w:p>
    <w:p>
      <w:pPr>
        <w:pStyle w:val="001Name"/>
        <w:rPr/>
      </w:pPr>
      <w:r>
        <w:rPr/>
        <w:t>Friend, Richard E.</w:t>
      </w:r>
    </w:p>
    <w:p>
      <w:pPr>
        <w:pStyle w:val="005Citation"/>
        <w:rPr/>
      </w:pPr>
      <w:r>
        <w:rPr/>
        <w:t>Citation:</w:t>
      </w:r>
    </w:p>
    <w:p>
      <w:pPr>
        <w:pStyle w:val="006Body"/>
        <w:rPr/>
      </w:pPr>
      <w:r>
        <w:rPr/>
        <w:t>The Distinguished Service Cross is presented to Richard E. Friend, Specialist Fourth Class, U.S. Army, for extraordinary heroism in connection with military operations involving conflict with an armed hostile force in the Republic of Vietnam, while serving with 595th Engineer Company, 86th Engineer Battalion, 34th Engineer Group, United States Army Engineer Command, Vietnam. Specialist Four Friend distinguished himself by exceptionally valorous actions on 21 May 1967 while traveling with a convoy on a re-supply mission near Soui Cat. As the convoy moved down the highway toward a base camp, it was savagely attacked by a large Viet Cong force firing mortars, recoilless rifles and automatic weapons from the undergrowth on both sides of the road. Specialist Friend was thrown to the ground when a recoilless rifle round hit his jeep, killed the driver, and spun the vehicle into a ditch. He lost his weapon when the vehicle overturned, and was pinned down by heavy fire from the advancing insurgents. As the assault intensified, he saw an enemy soldier moving toward an armored personnel carrier with a satchel charge. Completely disregarding his own safety, Specialist Friend stood up in the withering barrage and dashed to the carrier under a hail of bullets. Armed only with a knife, he leaped on the insurgent and fought a fierce hand-to-hand battle with the enemy soldier, killing him before he could destroy the carrier. His fearless action, at great risk to his life in the heat of battle was responsible for saving the lives of several comrades in the carrier. Specialist Four Frien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371 (December 11, 1967)</w:t>
      </w:r>
    </w:p>
    <w:p>
      <w:pPr>
        <w:pStyle w:val="001Name"/>
        <w:rPr/>
      </w:pPr>
      <w:r>
        <w:rPr/>
        <w:t>Fry, Jerry R.</w:t>
      </w:r>
    </w:p>
    <w:p>
      <w:pPr>
        <w:pStyle w:val="005Citation"/>
        <w:rPr/>
      </w:pPr>
      <w:r>
        <w:rPr/>
        <w:t>Citation:</w:t>
      </w:r>
    </w:p>
    <w:p>
      <w:pPr>
        <w:pStyle w:val="006Body"/>
        <w:rPr/>
      </w:pPr>
      <w:r>
        <w:rPr/>
        <w:t>The Distinguished Service Cross is presented to Jerry R. Fry, Captain (Infantry), U.S. Army, for extraordinary heroism in connection with military operations involving conflict with an armed hostile force in the Republic of Vietnam, while serving with Company B, 101st Aviation Battalion, 101st Airborne Division (Airmobile). Captain Fry distinguished himself by exceptionally valorous actions on 4 April 1968 while serving as commander of a fire team helicopter assault north of Ap Nam Phu in Thua Thien Province. While moving toward the village, a friendly element came under heavy fire from enemy automatic weapons, mortars, and rocket-propelled grenades and incurred several casualties, including the platoon leader. Medical evacuation was difficult because of darkness, fog and the intense fusillade. Captain Fry relieved the pressure on the besieged ground elements by directing gun ship fire onto enemy positions which he pinpointed by the use of a searchlight. While suppressive fire was being delivered, the company pulled the wounded to safety. An ambulance helicopter arrived, but the pilot missed the landing zone in the darkness and set down near the enemy who forced the craft away. At this time, Captain Fry volunteered to attempt the mission, and although heavy fire from the village imperiled his attempt, he succeeded in making two extractions. Captain Fr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125 (August 13, 1969)</w:t>
      </w:r>
    </w:p>
    <w:p>
      <w:pPr>
        <w:pStyle w:val="001Name"/>
        <w:rPr/>
      </w:pPr>
      <w:r>
        <w:rPr/>
        <w:t>Fugere, Oliver J., Jr.</w:t>
      </w:r>
    </w:p>
    <w:p>
      <w:pPr>
        <w:pStyle w:val="005Citation"/>
        <w:rPr/>
      </w:pPr>
      <w:r>
        <w:rPr/>
        <w:t>Citation:</w:t>
      </w:r>
    </w:p>
    <w:p>
      <w:pPr>
        <w:pStyle w:val="006Body"/>
        <w:rPr/>
      </w:pPr>
      <w:r>
        <w:rPr/>
        <w:t>The Distinguished Service Cross is presented to Oliver J. Fugere, Jr., Sergeant, U.S. Army, for extraordinary heroism on 5 December 1965 while serving as Squad Leader, Company B, 2d Battalion, 1st Infantry Division during a military operation near Ap Nha Mat, Republic of Vietnam. Staff Sergeant Fugere's battalion had been conducting a search and destroy operation in the jungle for seven days and had sustained many casualties when it contracted a well-entrenched Viet Cong force, estimated four battalions in size. As the forward elements of the squad were hit by .50 caliber machine gun fire of the Viet Cong to direct his squad's actions against the insurgents. After repelling the initial onslaught and inflicting heavy casualties on the insurgent force, he again exposed himself to the intense gun fire, moved his squad forward to relieve the mortar section, and personally set up a machine gun and delivered a devastating barrage of gun fire into the counterattacking Viet Cong. The effectiveness of his timely support resulted in the repulsion of three insurgent attacks and approximately fifty Viet Cong casualties. Although these hostile forces were driven off, hidden snipers continued to cause friendly casualties and pinned down his squad. Then, with complete disregard for his own safety, he walked up and down a roadway to draw the Viet Cong fire and to detect their positions. While moving on the roadway and using his rifle and grenades, he destroyed the sniper positions and at least two automatic weapons positions. He also marked the position of his unit with smoke to enable accurate airstrikes, and then administered first aid to the wounded and assisted in their evacuation to safety. His indomitable courage, determination, and devotion to duty contributed to the success of the search and destroy operation. Staff Sergeant Fugere's extraordinary heroism on the battlefield is in the highest traditions of the United States Army and reflects great credit upon himself and the military service.</w:t>
      </w:r>
    </w:p>
    <w:p>
      <w:pPr>
        <w:pStyle w:val="007GOs"/>
        <w:numPr>
          <w:ilvl w:val="0"/>
          <w:numId w:val="2"/>
        </w:numPr>
        <w:ind w:left="360" w:hanging="274"/>
        <w:rPr/>
      </w:pPr>
      <w:r>
        <w:rPr/>
        <w:t>Department of the Army, General Orders No. 42 (October 4, 1966)</w:t>
      </w:r>
    </w:p>
    <w:p>
      <w:pPr>
        <w:pStyle w:val="001Name"/>
        <w:rPr/>
      </w:pPr>
      <w:r>
        <w:rPr/>
        <w:t>Fujii, Dennis M.</w:t>
      </w:r>
    </w:p>
    <w:p>
      <w:pPr>
        <w:pStyle w:val="005Citation"/>
        <w:rPr/>
      </w:pPr>
      <w:r>
        <w:rPr/>
        <w:t>Citation:</w:t>
      </w:r>
    </w:p>
    <w:p>
      <w:pPr>
        <w:pStyle w:val="006Body"/>
        <w:rPr/>
      </w:pPr>
      <w:r>
        <w:rPr/>
        <w:t>The Distinguished Service Cross is presented to Dennis M. Fujii, Specialist Fifth Class, U.S. Army, for extraordinary heroism in connection with military operations involving conflict with an armed hostile force in the Republic of Vietnam, while serving with 237th Medical Detachment, 61st Medical Battalion, 67th Medical Group. Specialist Five Fujii distinguished himself by exceptionally valorous actions during the period 18 to 22 February 1971 while serving as crew chief aboard a helicopter ambulance during rescue operations in Laos. The team's mission was to evacuate seriously wounded Vietnamese military personnel from the midst of a raging battlefield. The aircraft's primary approach to the bullet-infested landing zone was thwarted by heavy volumes of enemy fire directed at the specialist's helicopter. As the pilot made a second landing attempt, the enemy concentrated a barrage of flak at the air ambulance which damaged the craft and caused it to crash in the conflict area, injuring Specialist Fujii. Moments later, another American helicopter successfully landed near the wreckage of the specialist's airship and extracted all the downed crewmen except for Specialist Fujii, who was unable to board due to the intense enemy fire directed at him. Rather than further endanger the lives of his comrades aboard the second helicopter, Specialist Fujii waved the craft out of the combat area and remained behind as the only American on the battlefield. Subsequent attempts to rescue the specialist were aborted due to violent anti-aircraft fire. Specialist Fujii finally secured a radio and informed the aviators in the area that the landing zone was too hot for further evacuation attempts. During the night and all though the next day, Specialist Fujii disregarded his own wounds as he administered first aid to the allied casualties. On the night of February 19, the allied perimeter came under ruthless assault by a reinforced enemy regiment supported by heavy artillery. Once again obtaining a radio transmitter, Specialist Fujii called in American helicopter gunships to assist the small unit in repelling the attack. For a period of over seventeen consecutive hours, Specialist Fujii repeatedly exposed himself to hostile fire as he left the security of his entrenchment to better observe enemy troop positions and to direct air strikes against them. At times the fighting became so vicious that Specialist Fujii was forced to interrupt radio transmittal in order to place suppressive rifle fire on the enemy while at close quarters. Though wounded and severely fatigues by 20 February, the specialist bore the responsibility for the protection and defense of the friendly encampment until an American helicopter could land and attempt to airlift him from the area. As his air ambulance left the still blazing battlefield, it received numerous hits and was forced to crash land at another South Vietnamese Ranger base approximately four kilometers from the specialist's original location. The totally exhausted Specialist Fujii remained at he allied camp for two more days until yet another helicopter could return him to Phu Bai for medical assistance on 22 February. Specialist Five Fuji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964 (March 20, 1971)</w:t>
      </w:r>
    </w:p>
    <w:p>
      <w:pPr>
        <w:pStyle w:val="001Name"/>
        <w:rPr/>
      </w:pPr>
      <w:r>
        <w:rPr/>
        <w:t>Fuller, Sherman G.</w:t>
      </w:r>
    </w:p>
    <w:p>
      <w:pPr>
        <w:pStyle w:val="005Citation"/>
        <w:rPr/>
      </w:pPr>
      <w:r>
        <w:rPr/>
        <w:t>Citation:</w:t>
      </w:r>
    </w:p>
    <w:p>
      <w:pPr>
        <w:pStyle w:val="006Body"/>
        <w:rPr/>
      </w:pPr>
      <w:r>
        <w:rPr/>
        <w:t>The Distinguished Service Cross is presented to Sherman G. Fuller, Sergeant, U.S. Army, for extraordinary heroism in connection with military operations involving conflict with an armed hostile force in the Republic of Vietnam, while serving with Company A, 1st Battalion, 12th Cavalry, 1st Cavalry Division. Sergeant Fuller distinguished himself by exceptionally valorous actions on 17 December 1966 while serving as squad leader with an element of the air cavalry division during a combat air assault near Bong Son. Immediately upon arrival, the friendly unit was engaged by a heavily armed North Vietnamese force. In an attempt to eliminate a prime machine gun position, Sergeant Fuller advanced with a recoilless rifle team to provide covering fire while the weapon was being sighted. Before the crew would reach a favorable position, the North Vietnamese delivered accurate, withering fire into the area, wounding two men and killing two. Sergeant fuller realizing the critical condition of his comrades, fearlessly rushed along the battle line to obtain help. After organizing a rescue team and directing them to the two soldiers, he went to the assistance of a wounded medical aidman. Undaunted by the increasing firefight activity and devastating air strikes in close proximity, he began administering first aid to the man. A North Vietnamese machine gunner then began raking the area with voluminous fire. In a selfless display of dedicated courage, Sergeant Fuller covered his wounded comrade with his own body and was hit. Despite his painful wound, he continued to engage the enemy until he was forced to be evacuated. Sergeant Full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30 (August 8, 1967)</w:t>
      </w:r>
    </w:p>
    <w:p>
      <w:pPr>
        <w:pStyle w:val="001Name"/>
        <w:rPr/>
      </w:pPr>
      <w:r>
        <w:rPr/>
        <w:t>Fulton, William B.</w:t>
      </w:r>
    </w:p>
    <w:p>
      <w:pPr>
        <w:pStyle w:val="005Citation"/>
        <w:rPr/>
      </w:pPr>
      <w:r>
        <w:rPr/>
        <w:t>Citation:</w:t>
      </w:r>
    </w:p>
    <w:p>
      <w:pPr>
        <w:pStyle w:val="006Body"/>
        <w:rPr/>
      </w:pPr>
      <w:r>
        <w:rPr/>
        <w:t>The Distinguished Service Cross is presented to William B. Fulton, Specialist Fourth Class, U.S. Army, for extraordinary heroism in connection with military operations involving conflict with an armed hostile force in the Republic of Vietnam. On 5 October 1965, Specialist Fulton was attached as a medical corpsman to the 1st Battalion, 503d Infantry, 173d Airborne Brigade which was participating in a battalion-sized search and destroy mission in the vicinity of Hill 55, War Zone "D", Republic of Vietnam. During the course of action, the second platoon of Company A had accumulated approximately twenty casualties while acting as the assault force on the Viet Cong left flank and were now in dire need of medical assistance. Notwithstanding the fact hat he had sustained a painful shoulder wound earlier in the battle, Specialist Fulton refused to be evacuated and continued to aid wounded men of the embattled platoon. With complete disregard for his own personal safety, he exposed himself on numerous occasions to the intense hostile automatic weapons and mortar fire to administer first aid to the wounded and curtain certain death. While performing these critical duties, he sustained a second wound but still refused medical aid and evacuation until the battle had subsided and all the wounded personnel were evacuated. Upon arriving at the casualty collection point, Specialist Fulton's professional competence and devotion to duty, despite his own painful wounds, were determining factors in saving the lives of at least ten men. Specialist Four Fult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17 (January 27, 1966)</w:t>
      </w:r>
    </w:p>
    <w:p>
      <w:pPr>
        <w:pStyle w:val="001Name"/>
        <w:rPr/>
      </w:pPr>
      <w:r>
        <w:rPr/>
        <w:t>Furlong, James J.</w:t>
      </w:r>
    </w:p>
    <w:p>
      <w:pPr>
        <w:pStyle w:val="005Citation"/>
        <w:rPr/>
      </w:pPr>
      <w:r>
        <w:rPr/>
        <w:t>Citation:</w:t>
      </w:r>
    </w:p>
    <w:p>
      <w:pPr>
        <w:pStyle w:val="006Body"/>
        <w:rPr/>
      </w:pPr>
      <w:r>
        <w:rPr/>
        <w:t>The Distinguished Service Cross is presented to James J. Furlong, Sergeant, U.S. Army, for extraordinary heroism in connection with military operations involving conflict with an armed hostile force in the Republic of Vietnam, while serving with Company B, 2d Battalion, 14th Infantry, 1st Brigade, 25th Infantry Division. Sergeant Furlong distinguished himself by exceptionally valorous actions on 3 January 1969 as a squad leader on a reconnaissance-in-force mission during an engagement with a platoon of enemy troops. When his company commander was struck by a flying missile, Sergeant Furlong immediately moved to a position from which he could provide covering fire for several men who went to assist the injured officer. Suddenly one of the communists threw a grenade that landed in the midst of the group gathered around the commander. Completely disregarding his safety, Sergeant Furlong shouted a warning and lunged on the grenade in an attempt to save the lives of his comrades. By allowing himself to be grievously wounded, he prevented serious injury to his fellow soldiers. Sergeant Furlong'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12 (April 1, 1969)</w:t>
      </w:r>
    </w:p>
    <w:p>
      <w:pPr>
        <w:pStyle w:val="001Name"/>
        <w:rPr/>
      </w:pPr>
      <w:r>
        <w:rPr/>
        <w:t>Furrow, Gail W.</w:t>
      </w:r>
    </w:p>
    <w:p>
      <w:pPr>
        <w:pStyle w:val="005Citation"/>
        <w:rPr/>
      </w:pPr>
      <w:r>
        <w:rPr/>
        <w:t>Citation:</w:t>
      </w:r>
    </w:p>
    <w:p>
      <w:pPr>
        <w:pStyle w:val="006Body"/>
        <w:rPr/>
      </w:pPr>
      <w:r>
        <w:rPr/>
        <w:t>The Distinguished Service Cross is presented to Gail W. Furrow, Captain (Infantry), U.S. Army, for extraordinary heroism in connection with military operations involving conflict with an armed hostile force in the Republic of Vietnam. Captain Furrow distinguished himself by exceptionally valorous actions on 22 June 1972 while serving as Senior Advisor, 11th Airborne Battalion, Airborne Division, Army of the Republic of Vietnam. On the morning of 22 June 1972, Captain Furrow's unit was attacked by a tank regiment and a battalion of infantry while occupying a defensive position in the vicinity of Quang Tri, Military Region I. Completely disregarding a wound he received early in the fight, Captain Furrow moved onto a burning friendly tank and dragged two wounded crewmen to safety. He then fought his way to an exposed observation point, stopping only long enough to personally move an antitank weapons system to a more safe position. He then defended the position against the swarming troops until tactical air support arrived. Once air assets became available, Captain Furrow repeatedly exposed himself to the intense enemy fire in order to place accurate airstrikes on the enemy assault waves. Relentlessly applying pressure, Captain Furrow caused the enemy to break off the attack and withdraw. His actions saved the battalion from almost certain devastation. Captain Furrow's extraordinary heroism and devotion to duty are in keeping with the highest traditions of military service and reflect great credit upon himself, his unit and the United States Army.</w:t>
      </w:r>
    </w:p>
    <w:p>
      <w:pPr>
        <w:pStyle w:val="007GOs"/>
        <w:numPr>
          <w:ilvl w:val="0"/>
          <w:numId w:val="2"/>
        </w:numPr>
        <w:ind w:left="360" w:hanging="274"/>
        <w:rPr/>
      </w:pPr>
      <w:r>
        <w:rPr/>
        <w:t>HQ US Army, Vietnam, MACV Support Command General Order No. 88 (January 28, 1973)</w:t>
      </w:r>
    </w:p>
    <w:p>
      <w:pPr>
        <w:pStyle w:val="001Name"/>
        <w:rPr/>
      </w:pPr>
      <w:r>
        <w:rPr/>
        <w:t>*Gabrys, Stephen Michael</w:t>
      </w:r>
    </w:p>
    <w:p>
      <w:pPr>
        <w:pStyle w:val="005Citation"/>
        <w:rPr/>
      </w:pPr>
      <w:r>
        <w:rPr/>
        <w:t>Citation:</w:t>
      </w:r>
    </w:p>
    <w:p>
      <w:pPr>
        <w:pStyle w:val="006Body"/>
        <w:rPr/>
      </w:pPr>
      <w:r>
        <w:rPr/>
        <w:t>The Distinguished Service Cross is presented to Stephen Michael Gabrys, Captain (Infantry), U.S. Army, for extraordinary heroism in connection with military operations involving conflict with an armed hostile force in the Republic of Vietnam, while serving with Detachment B-20, Company B, 5th Special Forces (Airborne), 1st Special forces. Captain Gabrys distinguished himself by exceptionally valorous actions on 29 April 1969 as commander of a mobile strike force company during a reconnaissance-in-force mission near the Ben Het Special Forces Camp in Kontum Province. Two North Vietnamese Army platoons approached within fifty meters on one side of the unit's defensive perimeter. Exposing himself to the enemy fire in the ensuing struggle, Captain Gabrys skillfully directed his men in enveloping a portion of the hostile force. He exchanged fire with three North Vietnamese whom he saw trying to escape and killed one, but was struck in the chest by an enemy small arms round. After binding his serious injury with battle dressing from his first aid pack, he gave no further attention to his wound and led a small element in pursuit of the fleeing foe. Encountering several of the enemy, he killed another of them before he was mortally wounded by their return fire. Captain Gabr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935 (June 2, 1969)</w:t>
      </w:r>
    </w:p>
    <w:p>
      <w:pPr>
        <w:pStyle w:val="008HomeTown"/>
        <w:rPr/>
      </w:pPr>
      <w:r>
        <w:rPr/>
        <w:t>Born:   6/17/1942 at Bellerose, New York</w:t>
      </w:r>
    </w:p>
    <w:p>
      <w:pPr>
        <w:pStyle w:val="008HomeTown"/>
        <w:rPr/>
      </w:pPr>
      <w:r>
        <w:rPr/>
        <w:t>Home Town:   Bellerose, New York</w:t>
      </w:r>
    </w:p>
    <w:p>
      <w:pPr>
        <w:pStyle w:val="001Name"/>
        <w:rPr/>
      </w:pPr>
      <w:r>
        <w:rPr/>
        <w:t>Gallo, Joseph A., Jr.</w:t>
      </w:r>
    </w:p>
    <w:p>
      <w:pPr>
        <w:pStyle w:val="005Citation"/>
        <w:rPr/>
      </w:pPr>
      <w:r>
        <w:rPr/>
        <w:t>Citation:</w:t>
      </w:r>
    </w:p>
    <w:p>
      <w:pPr>
        <w:pStyle w:val="006Body"/>
        <w:rPr/>
      </w:pPr>
      <w:r>
        <w:rPr/>
        <w:t>The Distinguished Service Cross is presented to Joseph A. Gallo, Jr., First Lieutenant (Armor), U.S. Army, for extraordinary heroism in connection with military operations involving conflict with an armed hostile force in the Republic of Vietnam, while serving with Troop B, 3d Squadron, 4th Cavalry, 25th Infantry Division. First Lieutenant Gallo distinguished himself by exceptionally valorous actions on 31 January 1968 as a platoon leader of an armor unit fighting against the communist Tet Offensive on Tan Son Nhut Air Base. His unit was directed to assist in repelling a fanatical enemy force which was attempting to overrun the base. Lieutenant Gallo's armored vehicle was immediately attacked by intense automatic weapons, rocket and antitank fire as it arrived in the battle area. Courageously exposing himself to the insurgent's fire, he led his men through a human wave of Viet Cong to establish blocking positions which would prevent the enemy force's withdrawal. Lieutenant Gallo observed several enemy soldiers escaping to his rear, and he positioned additional elements of his platoon in a location to seal off that escape route. He then called gunships to bring fire on the enemy and continued to direct the actions of his men until he was seriously wounded and lost consciousness. As a result of his efforts, one hundred and thirty Viet Cong were killed. First Lieutenant Gall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363 (July 15, 1968)</w:t>
      </w:r>
    </w:p>
    <w:p>
      <w:pPr>
        <w:pStyle w:val="001Name"/>
        <w:rPr/>
      </w:pPr>
      <w:r>
        <w:rPr/>
        <w:t>*Galloway, Sam Harris</w:t>
      </w:r>
    </w:p>
    <w:p>
      <w:pPr>
        <w:pStyle w:val="005Citation"/>
        <w:rPr/>
      </w:pPr>
      <w:r>
        <w:rPr/>
        <w:t>Synopsis:</w:t>
      </w:r>
    </w:p>
    <w:p>
      <w:pPr>
        <w:pStyle w:val="006Body"/>
        <w:rPr/>
      </w:pPr>
      <w:r>
        <w:rPr/>
        <w:t>The Distinguished Service Cross is presented to Sam Harris Galloway, Second Lieutenant (Infantry), U.S. Army, for extraordinary heroism in connection with military operations involving conflict with an armed hostile force in the Republic of Vietnam, while serving with Company A, 2d Battalion, 506th Infantry, 101st Airborne Division. Second Lieutenant Galloway distinguished himself by exceptionally valorous actions on 31 January 1968.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 (March 8, 1974)</w:t>
      </w:r>
    </w:p>
    <w:p>
      <w:pPr>
        <w:pStyle w:val="008HomeTown"/>
        <w:rPr/>
      </w:pPr>
      <w:r>
        <w:rPr/>
        <w:t>Born:   8/2/1944 at Vidalia, Georgia</w:t>
      </w:r>
    </w:p>
    <w:p>
      <w:pPr>
        <w:pStyle w:val="008HomeTown"/>
        <w:rPr/>
      </w:pPr>
      <w:r>
        <w:rPr/>
        <w:t>Home Town:   Vidalia, Georgia</w:t>
      </w:r>
    </w:p>
    <w:p>
      <w:pPr>
        <w:pStyle w:val="001Name"/>
        <w:rPr/>
      </w:pPr>
      <w:r>
        <w:rPr/>
        <w:t>*Gandy, Michael Lee</w:t>
      </w:r>
    </w:p>
    <w:p>
      <w:pPr>
        <w:pStyle w:val="005Citation"/>
        <w:rPr/>
      </w:pPr>
      <w:r>
        <w:rPr/>
        <w:t>Citation:</w:t>
      </w:r>
    </w:p>
    <w:p>
      <w:pPr>
        <w:pStyle w:val="006Body"/>
        <w:rPr/>
      </w:pPr>
      <w:r>
        <w:rPr/>
        <w:t>The Distinguished Service Cross is presented to Michael Lee Gandy, Second Lieutenant (Infantry), U.S. Army, for extraordinary heroism in connection with military operations involving conflict with an armed hostile force in the Republic of Vietnam, while serving with Company B, 1st Battalion (Airborne), 501st Infantry, 2d Brigade, 101st Airborne Division. Second Lieutenant Gandy distinguished himself by exceptionally valorous actions on 29 March 1968 as a platoon leader during a search and clear mission on the west bank of the Song Bo River. A three-man scout team was crossing the river in a sampan when it came under an intense barrage of enemy fire, killing one man instantly. The other two men were wounded and sought protection in a bamboo thicket on the river bank. Lieutenant Gandy moved from squad to squad, encouraging his men and directing their fire against the communists. Six of his troops attempted to cross the river to rescue the two casualties by pushing a sampan before them for protection, but were carried downstream by the strong current. Despite the vicious enemy fire, Lieutenant Gandy dropped his equipment, made his way to the river's edge, and swam the seventy-five meters to the other side. Upon reaching the river bank, he found that only one of the scouts was alive. Grabbing hold of him, he began the hazardous swim back through intense hostile small arms and automatic weapons fire. As he approached mid-stream, the scout was hit and disappeared beneath the water. A few seconds later, Lieutenant Gandy was mortally wounded by the enemy fusillade. Second Lieutenant Gandy's extraordinary heroism and devotion to duty, and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6 (February 7, 1969)</w:t>
      </w:r>
    </w:p>
    <w:p>
      <w:pPr>
        <w:pStyle w:val="008HomeTown"/>
        <w:rPr/>
      </w:pPr>
      <w:r>
        <w:rPr/>
        <w:t>Born:   10/15/1945 at Dexter, Kansas</w:t>
      </w:r>
    </w:p>
    <w:p>
      <w:pPr>
        <w:pStyle w:val="008HomeTown"/>
        <w:rPr/>
      </w:pPr>
      <w:r>
        <w:rPr/>
        <w:t>Home Town:   Dexter, Kansas</w:t>
      </w:r>
    </w:p>
    <w:p>
      <w:pPr>
        <w:pStyle w:val="001Name"/>
        <w:rPr/>
      </w:pPr>
      <w:r>
        <w:rPr/>
        <w:t>Garcia, Candelario</w:t>
      </w:r>
    </w:p>
    <w:p>
      <w:pPr>
        <w:pStyle w:val="005Citation"/>
        <w:rPr/>
      </w:pPr>
      <w:r>
        <w:rPr/>
        <w:t>Citation:</w:t>
      </w:r>
    </w:p>
    <w:p>
      <w:pPr>
        <w:pStyle w:val="006Body"/>
        <w:rPr/>
      </w:pPr>
      <w:r>
        <w:rPr/>
        <w:t>The Distinguished Service Cross is presented to Candelario Garcia, Sergeant, U.S. Army, for extraordinary heroism in connection with military operations involving conflict with an armed hostile force in the Republic of Vietnam, while serving with Company B, 1st Battalion, 2d Infantry, 1st Brigade, 1st Infantry Division. Sergeant Garcia distinguished himself by exceptionally valorous actions on 8 December 1968 as a team leader during a company-size reconnaissance-in-force mission west of Lai Khe. Sergeant Garcia's platoon discovered communication wire and other signs of an enemy base camp leading into a densely vegetated area. As they advanced they came under intense fire, causing several men to be wounded and trapped in the open. Ignoring a hail of hostile bullets, Sergeant Garcia crawled to within ten meters of a machine gun bunker, leaped to his feet and ran directly at the fortification, firing his rifle as he charged. He jammed two hand grenades into the gun port and then placed the muzzle of his weapons inside, killing all four occupants. Continuing to expose himself to intense enemy fire, Sergeant Garcia raced fifteen meters to another bunker and killed its three defenders with hand grenades and rifle fire. After again braving the communists' barrage to rescue two casualties, he joined his company in an assault which overran the remaining enemy positions. Sergeant Garci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66 (April 4, 1969)</w:t>
      </w:r>
    </w:p>
    <w:p>
      <w:pPr>
        <w:pStyle w:val="001Name"/>
        <w:rPr/>
      </w:pPr>
      <w:r>
        <w:rPr/>
        <w:t>Garcia, Edward</w:t>
      </w:r>
    </w:p>
    <w:p>
      <w:pPr>
        <w:pStyle w:val="005Citation"/>
        <w:rPr/>
      </w:pPr>
      <w:r>
        <w:rPr/>
        <w:t>Citation:</w:t>
      </w:r>
    </w:p>
    <w:p>
      <w:pPr>
        <w:pStyle w:val="006Body"/>
        <w:rPr/>
      </w:pPr>
      <w:r>
        <w:rPr/>
        <w:t>The Distinguished Service Cross is presented to Edward Garcia, Specialist Fifth Class, U.S. Army, for extraordinary heroism in connection with military operations involving conflict with an armed hostile force in the Republic of Vietnam, while serving with Company B, 4th Battalion (Airborne), 503d Infantry, 173d Airborne Brigade (Separate). Specialist Four Garcia distinguished himself by exceptionally valorous actions on 21 and 23 November 1967 while serving as engineer demolition specialist attached to an airborne infantry company during the battle for Hill 875. While assaulting the hill's enemy bunker and trench complex on 21 November, his unit was pinned down by a withering barrage of mortar, rocket and automatic weapons fire. Specialist Garcia completely disregarded his safety and charged the position delivering the heaviest volume of fire on his comrades. Armed with a flamethrower, he advanced through a curtain of small arms fire and exploding grenades until he reached a suitable position to attack the bunker. His weapon failed to work, and he sprinted back through the fusillade to secure a second flamethrower and then returned to the front. The second weapon's fuel failed to ignite, so he sprayed it into the enemy bunker and set it afire with a grenade. The fortification was totally destroyed. On 23 November, Specialist Garcia led a furious assault which reached the top of the hill and forced the enemy to pull back. Armed only with a pistol, he ignored mortar rounds detonating all around him and inspired his comrades to advance in the face of the determined hostile barrage. As he reached the crest, he saw enemy mortars firing from a second hill and remained exposed to a hail of incoming rounds to skillfully direct deadly counter-mortar fire on the hostile emplacements. Specialist Four Garci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73 (February 26, 1968)</w:t>
      </w:r>
    </w:p>
    <w:p>
      <w:pPr>
        <w:pStyle w:val="001Name"/>
        <w:rPr/>
      </w:pPr>
      <w:r>
        <w:rPr/>
        <w:t>*Garcia, Gregorio M.</w:t>
      </w:r>
    </w:p>
    <w:p>
      <w:pPr>
        <w:pStyle w:val="005Citation"/>
        <w:rPr/>
      </w:pPr>
      <w:r>
        <w:rPr/>
        <w:t>Citation:</w:t>
      </w:r>
    </w:p>
    <w:p>
      <w:pPr>
        <w:pStyle w:val="006Body"/>
        <w:rPr/>
      </w:pPr>
      <w:r>
        <w:rPr/>
        <w:t>The Distinguished Service Cross is presented to Gregorio M. Garcia, Staff Sergeant, U.S. Army, for extraordinary heroism in connection with military operations involving conflict with an armed hostile force in the Republic of Vietnam, while serving with Company A, 2d Battalion, 35th Infantry, 3d Brigade, 25th Infantry Division. Staff Sergeant Garcia distinguished himself by exceptionally valorous actions on 31 July 1966 while leading a reconnaissance and security element to his platoon’s front during a search and destroy mission. While executing their mission, Staff Sergeant Garcia’s unit received intense hostile fire from a Viet Cong company. To prevent the insurgents from executing a flanking maneuver to his right, Staff Sergeant Garcia skillfully maneuvered his men to the left. Although the Viet Cong fire became increasingly intense he led his men forward. As a result, he gave the rest of his platoon and company time and space to organize and maneuver. Throughout the movement forward, Staff Sergeant Garcia continually moved from position to position, giving instructions and encouragement to his comrades. As the platoon maneuver began to take form, an insurgent antitank grenade launcher began to deliver accurate fire to the immediate front of Staff Sergeant Garcia’s unit. Realizing the seriousness of the situation, Staff Sergeant Garcia immediately organized and personally led his team toward the hostile emplacement. While the remainder of his team provided a base of cover, Staff Sergeant Garcia, with complete disregard for his safety, single-handedly charged the Viet Cong position. Throwing hand grenades with accuracy, he killed one Viet Cong and forced the insurgents to withdraw and abandon their antitank weapon. As his platoon pressed the attack, they again became pinned down by intense hostile fire, Staff Sergeant Garcia immediately led. his team and employed fire and maneuver tactics. Although he was seriously wounded, Staff Sergeant Garcia continued to aggressively attack until he was mortally wounded. Through his courage and outstanding leadership, he contributed immeasurably to the success of the mission, Staff Sergeant Garcia’s extraordinary heroism and devotion to duty at the cost of his life were in keeping with the highest traditions of the military service and reflect great credit upon himself, his unit and the United Stated Army.</w:t>
      </w:r>
    </w:p>
    <w:p>
      <w:pPr>
        <w:pStyle w:val="007GOs"/>
        <w:numPr>
          <w:ilvl w:val="0"/>
          <w:numId w:val="2"/>
        </w:numPr>
        <w:ind w:left="360" w:hanging="274"/>
        <w:rPr/>
      </w:pPr>
      <w:r>
        <w:rPr/>
        <w:t>HQ US Army, Vietnam, General Orders No. 6143 (October 25, 1966)</w:t>
      </w:r>
    </w:p>
    <w:p>
      <w:pPr>
        <w:pStyle w:val="008HomeTown"/>
        <w:rPr/>
      </w:pPr>
      <w:r>
        <w:rPr/>
        <w:t>Home Town:   Los Angeles, California</w:t>
      </w:r>
    </w:p>
    <w:p>
      <w:pPr>
        <w:pStyle w:val="001Name"/>
        <w:rPr/>
      </w:pPr>
      <w:r>
        <w:rPr/>
        <w:t>*Garcia, Joseph Andrew (MIA)</w:t>
      </w:r>
    </w:p>
    <w:p>
      <w:pPr>
        <w:pStyle w:val="005Citation"/>
        <w:rPr/>
      </w:pPr>
      <w:r>
        <w:rPr/>
        <w:t>Citation:</w:t>
      </w:r>
    </w:p>
    <w:p>
      <w:pPr>
        <w:pStyle w:val="006Body"/>
        <w:rPr/>
      </w:pPr>
      <w:r>
        <w:rPr/>
        <w:t>The Distinguished Service Cross is presented to Joseph Andrew Garcia, Specialist Fourth Class, U.S. Army, for extraordinary heroism in connection with military operations involving conflict with an armed hostile force in the Republic of Vietnam, while serving with Company A, 1st Battalion, 18th Infantry, 2d Brigade, 1st Infantry Division. Specialist Four Garcia distinguished himself by exceptionally valorous actions on 31 January 1968 as a member of an infantry unit conducting search and destroy operations near Tan Son Nhut Air Base. His platoon, the lead element of the company, was suddenly subjected to intense machine gun, automatic weapons and small arms fire from an insurgent force of unknown size. Serving as point man, Specialist Garcia remained completely exposed to the ravaging enemy fusillade to provide covering fire for his comrades as they deployed in defensive positions. During the ensuing firefight, he located a Viet Cong machine gun emplacement that had inflicted several casualties to his unit. With complete disregard for his safety, Specialist Garcia armed himself with a light anti-tank weapon and crawled across an open field toward the hostile position. He was severely wounded by a burst of enemy automatic weapons fire as he maneuvered forward. Heedless of the hail of bullets continually striking around him, he fearlessly rose to one knee and fired his weapon from point-blank range at the machine gun, destroying it and killing its crew. As he fired his weapon, Specialist Garcia was mortally wounded by an enemy sniper's bullet. Specialist Four Garcia'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410 (May 21, 1968)</w:t>
      </w:r>
    </w:p>
    <w:p>
      <w:pPr>
        <w:pStyle w:val="008HomeTown"/>
        <w:rPr/>
      </w:pPr>
      <w:r>
        <w:rPr/>
        <w:t>Home Town:   Ely, Nevada</w:t>
      </w:r>
    </w:p>
    <w:p>
      <w:pPr>
        <w:pStyle w:val="001Name"/>
        <w:rPr/>
      </w:pPr>
      <w:r>
        <w:rPr/>
        <w:t>Garrett, Chester</w:t>
      </w:r>
    </w:p>
    <w:p>
      <w:pPr>
        <w:pStyle w:val="005Citation"/>
        <w:rPr/>
      </w:pPr>
      <w:r>
        <w:rPr/>
        <w:t>Citation:</w:t>
      </w:r>
    </w:p>
    <w:p>
      <w:pPr>
        <w:pStyle w:val="006Body"/>
        <w:rPr/>
      </w:pPr>
      <w:r>
        <w:rPr/>
        <w:t>The Distinguished Service Cross is presented to Chester Garrett, Captain (Infantry), U.S. Army, for extraordinary heroism in connection with military operations involving conflict with an armed hostile force in the Republic of Vietnam, while serving with Detachment A-341, 5th Special Forces Group (Airborne), 1st Special Forces. Captain Garrett distinguished himself by exceptionally valorous actions on 3 February 1967 while serving as Special Forces advisor to a Vietnamese strike force on a search and destroy mission near the Cambodian border. Early in the morning, his unit was savagely attacked and pinned down by a North Vietnamese battalion firing machine guns, mortars and small arms. Completely disregarding his own safety, Captain Garrett dashed to the point of heaviest fighting to assess the situation and coordinate the defenses. He saw an enemy position manned by four hostile soldiers placing heavy fire on his men and charged through a hail of bullets, killing the insurgents with accurate hand grenade and rifle fire. He quickly established a hasty perimeter and moved back to bring reinforcements to the forward positions. His Vietnamese counterpart was killed by the intense barrage and the men began to withdraw, but he stood up in the midst of the raging firefight and rallied his men to fight furiously against the determined attackers. Seeing two men fighting against a numerically superior element, he dashed to their side and helped kill ten enemy soldiers within ten meters of his position. Supporting aircraft were unable to pinpoint his location in the dense jungle, so he moved into the open to direct them with a hand-held smoke grenade. Under cover of artillery and air strikes, he led a withdrawal to a landing zone and personally carried a wounded comrade more than six hundred meters on his back. Again, disregarding the savage fire, he led a carrying party back to the battle site and recovered all friendly casualties before leaving the area. Captain Garret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961 (November 18, 1967)</w:t>
      </w:r>
    </w:p>
    <w:p>
      <w:pPr>
        <w:pStyle w:val="001Name"/>
        <w:rPr/>
      </w:pPr>
      <w:r>
        <w:rPr/>
        <w:t>Garza, Andres</w:t>
      </w:r>
    </w:p>
    <w:p>
      <w:pPr>
        <w:pStyle w:val="005Citation"/>
        <w:rPr/>
      </w:pPr>
      <w:r>
        <w:rPr/>
        <w:t>Citation:</w:t>
      </w:r>
    </w:p>
    <w:p>
      <w:pPr>
        <w:pStyle w:val="006Body"/>
        <w:rPr/>
      </w:pPr>
      <w:r>
        <w:rPr/>
        <w:t>The Distinguished Service Cross is presented to Andres Garza, Sergeant First Class, U.S. Army, for extraordinary heroism in connection with military operations involving conflict with an armed hostile force in the Republic of Vietnam, while serving with Company A, 1st Battalion, 52d Infantry, Americal Division. Sergeant First Class Garza distinguished himself by exceptionally valorous actions on 17 and 18 April 1969 in the mountainous area northwest of Landing Zone Baldy in Quang Ngai Province. As his company traversed an open valley on 17 April, the enemy launched a devastating attack upon both flanks and the rear of the unit. Sergeant Garza quickly moved to an exposed position and began to lay down suppressive fire on the enemy enabling his company to organize an assault which overran the hostile force. Although wounded in the conflict, he refused medical attention until his comrades were treated. On the following day his unit was again ambushed as they moved through dense vegetation. When the point and second man were wounded in the first volley, Sergeant Garza carried each man through the fusillade to safety. In three additional maneuvers he retrieved weapons and ammunition. During the firefight, he was seriously wounded by shrapnel from impacting mortar rounds, but he refused to be evacuated until the mission was completed. Sergeant First Class Garz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494 (July 11, 1969)</w:t>
      </w:r>
    </w:p>
    <w:p>
      <w:pPr>
        <w:pStyle w:val="001Name"/>
        <w:rPr/>
      </w:pPr>
      <w:r>
        <w:rPr/>
        <w:t>Gasdek, Barry D.</w:t>
      </w:r>
    </w:p>
    <w:p>
      <w:pPr>
        <w:pStyle w:val="005Citation"/>
        <w:rPr/>
      </w:pPr>
      <w:r>
        <w:rPr/>
        <w:t>Citation:</w:t>
      </w:r>
    </w:p>
    <w:p>
      <w:pPr>
        <w:pStyle w:val="006Body"/>
        <w:rPr/>
      </w:pPr>
      <w:r>
        <w:rPr/>
        <w:t>The Distinguished Service Cross is presented to Barry D. Gasdek, Captain (Infantry), U.S. Army, for extraordinary heroism in connection with military operations involving conflict with an armed hostile force in the Republic of Vietnam, while serving with Company D, 4th Battalion, 21st Infantry, 11th Brigade, Americal Division. Captain Gasdek distinguished himself by exceptionally valorous actions on 22 September 1968 while commanding an infantry company during a combat sweep near Duong Da. When his unit came under intense enemy fire, Captain Gasdek exposed himself to the hail of bullets to encourage his men, fire his weapon and hurl hand grenades at the aggressors. Informed there was an armored cavalry, troop nearby that could assist him, he took two men and went to direct the armored personal carries to the battle site. As he returned with the carriers, they came under accurate small arms and mortar fire which wounded him in the leg. Despite his painful injury, he continued on to his men and organized the evacuation of the wounded to the tracks. Carrying the most seriously injured man on his back, he crawled more than a hundred meters through a murderous barrage to the vehicles and placed him in the medic track. He then returned to his unit to make sure all casualties were evacuated and gather weapons and radios to keep the enemy from capturing them. When one of his radio operators was killed and the other wounded, Captain Gasdek administered first aid to the injured man and carried the radio equipment himself. He next directed helicopter fire ten to twenty-five meters from his position, enabling his men to withdraw and establish a night location. The following morning he led an attack on the enemy, forcing the aggressors from the area. During the engagement he received a shrapnel wound in the back, but again refused evacuation to remain with his troops. Captain Gasdek's extraordinary heroism and devotion to duty were in keeping with highest traditions of the military service and reflect great credit upon himself, his unit, and the United States Army.</w:t>
      </w:r>
    </w:p>
    <w:p>
      <w:pPr>
        <w:pStyle w:val="007GOs"/>
        <w:numPr>
          <w:ilvl w:val="0"/>
          <w:numId w:val="2"/>
        </w:numPr>
        <w:ind w:left="360" w:hanging="274"/>
        <w:rPr/>
      </w:pPr>
      <w:r>
        <w:rPr/>
        <w:t>HQ US Army, Vietnam, General Orders No. 5903 (December 30, 1968)</w:t>
      </w:r>
    </w:p>
    <w:p>
      <w:pPr>
        <w:pStyle w:val="001Name"/>
        <w:rPr/>
      </w:pPr>
      <w:r>
        <w:rPr/>
        <w:t>Gaskin, Gordon W.</w:t>
      </w:r>
    </w:p>
    <w:p>
      <w:pPr>
        <w:pStyle w:val="005Citation"/>
        <w:rPr/>
      </w:pPr>
      <w:r>
        <w:rPr/>
        <w:t>Citation:</w:t>
      </w:r>
    </w:p>
    <w:p>
      <w:pPr>
        <w:pStyle w:val="006Body"/>
        <w:rPr/>
      </w:pPr>
      <w:r>
        <w:rPr/>
        <w:t>The Distinguished Service Cross is presented to Gordon W. Gaskin, Specialist Fourth Class, U.S. Army, for extraordinary heroism in connection with military operations involving conflict with an armed hostile force in the Republic of Vietnam, while serving with Headquarters and Headquarters Company, 2d Battalion, 12th Cavalry, 3d Brigade, 1st Cavalry Division (Airmobile). Specialist Four Gaskin distinguished himself by exceptionally valorous actions on 3 January 1968 while serving as a medical aidman at Landing Zone Leslie in the Que Son Valley. His unit's perimeter was hit by a North Vietnamese barrage of rocket, mortar, recoilless rifle, automatic and semiautomatic weapon fire, followed by a vicious ground assault which resulted in fierce hand-to-hand combat in many areas. Specialist Gaskin exposed himself to the heavy volume of hostile fire as he moved to the perimeter in search of wounded soldiers. Although he was frequently fired on by the enemy, he fearlessly rescued his injured comrades and brought them to his aid station. During the seven-hour battle Specialist Gaskin treated over fifty casualties, sterilizing pieces of clothing to construct makeshift bandages after he had exhausted all his medical supplies. By repeatedly quitting his protected position to help his fellow soldiers, he saved many lives. Specialist Four Gask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179 (November 6, 1968)</w:t>
      </w:r>
    </w:p>
    <w:p>
      <w:pPr>
        <w:pStyle w:val="001Name"/>
        <w:rPr/>
      </w:pPr>
      <w:r>
        <w:rPr/>
        <w:t>George, Robert A.</w:t>
      </w:r>
    </w:p>
    <w:p>
      <w:pPr>
        <w:pStyle w:val="005Citation"/>
        <w:rPr/>
      </w:pPr>
      <w:r>
        <w:rPr/>
        <w:t>Citation:</w:t>
      </w:r>
    </w:p>
    <w:p>
      <w:pPr>
        <w:pStyle w:val="006Body"/>
        <w:rPr/>
      </w:pPr>
      <w:r>
        <w:rPr/>
        <w:t>The Distinguished Service Cross is presented to Robert A. George, First Lieutenant (Armor), U.S. Army, for extraordinary heroism in action in connection with military operations involving conflict with an armed hostile force in the Republic of Vietnam, while serving with Troop G, 2d Squadron, 11th Armored Cavalry Regiment. First Lieutenant George distinguished himself while serving as first platoon leader during a reconnaissance-in-force mission near the Ho Bo Woods in Binh Doung Province. Amid intense enemy fire during contact with a hostile force, Lieutenant George went to the assistance of a disabled armored cavalry assault vehicle. Mounting the burning vehicle, he began to place machine gun fire on the enemy positions in order to cover the crew's withdrawal. While he was returning fire, a rocket propelled grenade struck the vehicle and exploded, knocking him into the crew compartment with a painful fragmentation wound in his right eye. Although without vision in one eye and in great pain, Lieutenant George returned to his vehicle, braving small arms fire, and withdrew his elements so that artillery fire could be placed on the enemy. He refused medical evacuation and accepted only first aid treatment and remained in the battle. When his troops commander was seriously wounded, Lieutenant George assumed command and led a successful assault on the hostile positions. As a result of his actions, G Troop defeated the enemy in battle and friendly casualties were kept to a minimum. First Lieutenant Georg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64-411 (June 29, 1971)</w:t>
      </w:r>
    </w:p>
    <w:p>
      <w:pPr>
        <w:pStyle w:val="001Name"/>
        <w:rPr/>
      </w:pPr>
      <w:r>
        <w:rPr/>
        <w:t>*German, Bromley Howard</w:t>
      </w:r>
    </w:p>
    <w:p>
      <w:pPr>
        <w:pStyle w:val="005Citation"/>
        <w:rPr/>
      </w:pPr>
      <w:r>
        <w:rPr/>
        <w:t>Citation:</w:t>
      </w:r>
    </w:p>
    <w:p>
      <w:pPr>
        <w:pStyle w:val="006Body"/>
        <w:rPr/>
      </w:pPr>
      <w:r>
        <w:rPr/>
        <w:t>The Distinguished Service Cross is presented to Bromley Howard German, First Lieutenant (Artillery), U.S. Army, for extraordinary heroism in connection with military operations involving conflict with an armed hostile force in the Republic of Vietnam, while serving with Battery A, 3d Battalion, 82d Artillery, 196th Infantry Brigade (Light) (Separate), Americal Division. First Lieutenant German distinguished himself by exceptionally valorous actions on 5 and 6 January 1968 as artillery forward observer with an infantry company on combat operations in Quang Tin Province. The company was savagely attacked in the early evening of 5 January by a North Vietnamese Army force and suffered numerous casualties. Lieutenant German quickly took command of a platoon that had become separated from the main body and had lost its leader, organized a tight defensive perimeter, and directed ravaging artillery strikes on the attackers. Despite a wound received in the initial attack, he continually exposed himself to enemy weapons and coordinated defensive fires which repelled repeated assaults by the determined North Vietnamese. He realized the necessity of rejoining the company's main body and he brought savage artillery fire to within thirty meters of his platoon's position to cover its movement to the company perimeter. The company commander had been seriously wounded and evacuated, so Lieutenant German assumed command. Shortly before midnight, he moved the unit to a more tenable position in a nearby trenchline and established a defensive perimeter. Despite bullets striking all around him, he moved among his troops to encourage them and direct their fire. He fearlessly exposed himself to the withering enemy fusillade time after time throughout the morning hours and continued to repulse the insurgents' wave assault with skillfully directed artillery strikes. He was mortally wounded while gallantly leading his men in the face of numerically superior enemy force. His courageous leadership prevented the attackers from overrunning the company and inspired his men to fight on until reinforcements arrived. First Lieutenant German's extraordinary heroism and devotion to duty, at the cost of his life, were in keeping with the highest tradition of the military service and reflect great credit upon himself, his unit, and the United States Army.</w:t>
      </w:r>
    </w:p>
    <w:p>
      <w:pPr>
        <w:pStyle w:val="007GOs"/>
        <w:numPr>
          <w:ilvl w:val="0"/>
          <w:numId w:val="2"/>
        </w:numPr>
        <w:ind w:left="360" w:hanging="274"/>
        <w:rPr/>
      </w:pPr>
      <w:r>
        <w:rPr/>
        <w:t>HQ US Army, Vietnam, General Orders No. 1249 (March 22, 1968)</w:t>
      </w:r>
    </w:p>
    <w:p>
      <w:pPr>
        <w:pStyle w:val="008HomeTown"/>
        <w:rPr/>
      </w:pPr>
      <w:r>
        <w:rPr/>
        <w:t>Born:   7/31/1944 at Waterbury, Connecticut</w:t>
      </w:r>
    </w:p>
    <w:p>
      <w:pPr>
        <w:pStyle w:val="008HomeTown"/>
        <w:rPr/>
      </w:pPr>
      <w:r>
        <w:rPr/>
        <w:t>Home Town:   Waterbury, Connecticut</w:t>
      </w:r>
    </w:p>
    <w:p>
      <w:pPr>
        <w:pStyle w:val="001Name"/>
        <w:rPr/>
      </w:pPr>
      <w:r>
        <w:rPr/>
        <w:t>Getz, Charles E.</w:t>
      </w:r>
    </w:p>
    <w:p>
      <w:pPr>
        <w:pStyle w:val="005Citation"/>
        <w:rPr/>
      </w:pPr>
      <w:r>
        <w:rPr/>
        <w:t>Citation:</w:t>
      </w:r>
    </w:p>
    <w:p>
      <w:pPr>
        <w:pStyle w:val="006Body"/>
        <w:rPr/>
      </w:pPr>
      <w:r>
        <w:rPr/>
        <w:t>The Distinguished Service Cross is presented to Charles E. Getz, Major (Infantry), U.S. Army, for extraordinary heroism in connection with military operations involving conflict with an armed hostile force in the Republic of Vietnam, while serving with Headquarters and Headquarters Company, 1st Battalion, 52d Infantry, 198th Infantry Brigade, 23d Infantry Division. Major Getz distinguished himself by exceptionally valorous actions on 19 October 1970 while commanding a combat air assault operation near Thach An Dong, Son Tinh. Prior to troop insertion, Major Getz was reconnoitering the area in his control helicopter when an enemy force was observed near a small hamlet. While flying at low altitude in order to mark the first landing zone for the delivery of his troops, his helicopter began receiving enemy ground fire. Ignoring the heavy volume of fire concentrated at his aircraft, Major Getz directed his pilot to the second landing zone, marking it with smoke grenades. Moments later, his helicopter landed so that he could personally direct the ground movements of his two platoons against the opposing force. To coordinate the advance of both platoons, Major Getz raced two-hundred meters across an open rice paddy although enemy fire was directed almost entirely at him. Advancing to an enemy emplacement through a barrage of fire, Major Getz eliminated the position and its three occupants. As he continued forward, he discovered an enemy tunnel. He unhesitatingly entered the tunnel and captured a North Vietnamese soldier and his weapons. Continuously exposed to hostile fire, he effectively maneuvered his two platoons in a successful assault against the well-fortified enemy emplacements. Throughout the entire engagement, Major Getz's aggressive and determined efforts boosted the morale of his troops, inspired them to maintain the offensive, and defeat the hostile enemy force. Major Getz'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67 (May 8, 1971)</w:t>
      </w:r>
    </w:p>
    <w:p>
      <w:pPr>
        <w:pStyle w:val="001Name"/>
        <w:rPr/>
      </w:pPr>
      <w:r>
        <w:rPr/>
        <w:t>Gibson, Samuel T.</w:t>
      </w:r>
    </w:p>
    <w:p>
      <w:pPr>
        <w:pStyle w:val="005Citation"/>
        <w:rPr/>
      </w:pPr>
      <w:r>
        <w:rPr/>
        <w:t>Citation:</w:t>
      </w:r>
    </w:p>
    <w:p>
      <w:pPr>
        <w:pStyle w:val="006Body"/>
        <w:rPr/>
      </w:pPr>
      <w:r>
        <w:rPr/>
        <w:t>The Distinguished Service Cross is presented to Samuel T. Gibson, Sergeant First Class, U.S. Army, for extraordinary heroism in connection with military operations involving conflict with an armed hostile force in the Republic of Vietnam, while serving with 1st Infantry Division Advisory Detachment, I Corps Advisory Group, United States Military Assistance Command, Vietnam. Sergeant First Class Gibson distinguished himself by exceptionally valorous actions on 7 January 1968 as a psychological operations/civic actions advisor during an attack on the Phu Loc District Headquarters. Enemy forces launched a devastating night mortar barrage on the compound, and sappers entered it through a break in the defensive perimeter wire. As Sergeant Gibson secured his weapon and equipment to move a bunker, the door was blown off his quarters and he was thrown across the room by the blast. Although shaken, he picked himself up, crossed the open compound and manned a machine gun position atop the command bunker to repel the furious hostile attack. An exploding satchel charge threw him to the ground and wounded him. Refusing aid, he climbed back to his position through a curtain of fire and hurled hand grenades at the assaulting insurgents. When the Viet Cong moved to defilade positions, he braved the barrage of small arms fire and exploding grenades to reach a place from which he could direct more effective fire on them. The enemy launched another fierce ground attack, and he engaged a sapper in deadly hand-to-hand fighting until an insurgent's satchel charge detonated nearby, killing the Viet Cong soldier and rendering Sergeant Gibson unconscious. After regaining his senses, he crawled to a nearby building and secured a rifle. Firing it as he maneuvered, he moved throughout the compound to locate his fellow advisors. After aiding a wounded man from the rubble of a demolished bunker, he noticed an ammunition truck parked beside a burning building. Sprinting to the vehicle, he started it rolling, jumped inside and drove it to safety. His aggressive and fearless actions throughout the fierce three hour battle were instrumental in repelling the determined Viet Cong forces. Sergeant First Class Gib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651 (June 1, 1968)</w:t>
      </w:r>
    </w:p>
    <w:p>
      <w:pPr>
        <w:pStyle w:val="001Name"/>
        <w:rPr/>
      </w:pPr>
      <w:r>
        <w:rPr/>
        <w:t>*Gilbert, James Caroll</w:t>
      </w:r>
    </w:p>
    <w:p>
      <w:pPr>
        <w:pStyle w:val="005Citation"/>
        <w:rPr/>
      </w:pPr>
      <w:r>
        <w:rPr/>
        <w:t>Citation:</w:t>
      </w:r>
    </w:p>
    <w:p>
      <w:pPr>
        <w:pStyle w:val="006Body"/>
        <w:rPr/>
      </w:pPr>
      <w:r>
        <w:rPr/>
        <w:t>The Distinguished Service Cross is presented to James Caroll Gilbert, Sergeant Major, U.S. Army, for extraordinary heroism in connection with military operations involving conflict with an armed hostile force in the Republic of Vietnam, while serving with Headquarters and Headquarters Company, 1st Brigade, 4th Infantry Division. Sergeant Major Gilbert distinguished himself by exceptionally valorous actions on 12 March 1969 while flying in a command and control helicopter with his brigade commander near Kontum. An ambulance helicopter evacuated a load of casualties from an infantry company in heavy contact with a battalion- size North Vietnamese Army force, but it was so badly damaged by enemy fire that it was unable to return for the remaining wounded. Realizing that the ground unit would be unable to maneuver until the injured men were extracted, Sergeant Major Gilbert urged the brigade commander to use his aircraft to complete the evacuation. He fired at the communists from tree-top level and directed the fire of the door gunners on two flights to the landing zone. On both attempts, however, the infantrymen were pinned down by hostile fire and unable to reach the ship. Although the helicopter had received a number of hits in the fuselage, Sergeant Major Gilbert directed the pilot to fly over the North Vietnamese nearest the pickup site and exposed himself to a hail of bullets by leaning out and firing into the enemy positions. During an approach to the landing zone, automatic weapons fire wounded the pilot and door gunner, forcing the co-pilot to wrench the ship into a series of evasive actions. Sergeant Major Gilbert detached his seat harness and braced himself in the doorway to shield the brigade commander and bring the most effective fire against the North Vietnamese. He succeeded in silencing one emplacement and was engaging another as the helicopter was nearing safety when he was struck and killed by the hostile fusillade. Command Sergeant Major Gilbert'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23 (May 14, 1969)</w:t>
      </w:r>
    </w:p>
    <w:p>
      <w:pPr>
        <w:pStyle w:val="008HomeTown"/>
        <w:rPr/>
      </w:pPr>
      <w:r>
        <w:rPr/>
        <w:t>Home Town:   Butler, Tennessee</w:t>
      </w:r>
    </w:p>
    <w:p>
      <w:pPr>
        <w:pStyle w:val="001Name"/>
        <w:rPr/>
      </w:pPr>
      <w:r>
        <w:rPr/>
        <w:t>*Gipson, Robert Paul</w:t>
      </w:r>
    </w:p>
    <w:p>
      <w:pPr>
        <w:pStyle w:val="005Citation"/>
        <w:rPr/>
      </w:pPr>
      <w:r>
        <w:rPr/>
        <w:t>Citation:</w:t>
      </w:r>
    </w:p>
    <w:p>
      <w:pPr>
        <w:pStyle w:val="006Body"/>
        <w:rPr/>
      </w:pPr>
      <w:r>
        <w:rPr/>
        <w:t>The Distinguished Service Cross is presented to Robert Paul Gipson, Specialist Fourth Class, U.S. Army, for extraordinary heroism in connection with military operations involving conflict with an armed hostile force in the Republic of Vietnam, while serving with Company B, 2d Battalion (Airborne), 503d Infantry, 173d Airborne Brigade (Separate). Specialist Four Gipson distinguished himself by exceptionally valorous actions on 16 March 1966 while serving as a member in a company conducting a search and destroy operation in the Republic of Vietnam. During the morning hours, Specialist Four Gipson's company was attacked by a large Viet Cong force employing numerous automatic weapons, small arms, mortars and recoilless rifles. Because of the intensity of the battle, available ammunition supplies were rapidly expended. At this time, Specialist Four Gipson unhesitatingly carried ammunition to the front line platoons. Moving up and down the heavily engaged front lines, he repeatedly exposed himself to intense hostile machine gun fire while resupplying the platoons with vitally needed ammunition. He then made a second trip through the bullet swept area to obtain additional ammunition, and again braved the intense hostile fire as he returned to the front lines with it. During the course of action, Specialist Four Gipson maneuvered to the battalion landing zone which was under constant .30 and .50 caliber machine gun fire. With complete disregard for his safety, he dauntlessly moved into the open while securing ammunition for the front lines, and then took up a firing position there. In the closing hour of the five-hour battle, he was mortally wounded by a burst of Viet Cong machine gun fire. Specialist Four Gip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951 (October 6, 1966)</w:t>
      </w:r>
    </w:p>
    <w:p>
      <w:pPr>
        <w:pStyle w:val="008HomeTown"/>
        <w:rPr/>
      </w:pPr>
      <w:r>
        <w:rPr/>
        <w:t>Home Town:   Athens, Georgia</w:t>
      </w:r>
    </w:p>
    <w:p>
      <w:pPr>
        <w:pStyle w:val="001Name"/>
        <w:rPr/>
      </w:pPr>
      <w:r>
        <w:rPr/>
        <w:t>Glemser, James P.</w:t>
      </w:r>
    </w:p>
    <w:p>
      <w:pPr>
        <w:pStyle w:val="005Citation"/>
        <w:rPr/>
      </w:pPr>
      <w:r>
        <w:rPr/>
        <w:t>Citation:</w:t>
      </w:r>
    </w:p>
    <w:p>
      <w:pPr>
        <w:pStyle w:val="006Body"/>
        <w:rPr/>
      </w:pPr>
      <w:r>
        <w:rPr/>
        <w:t>The Distinguished Service Cross is presented to James P. Glemser, Specialist Fourth Class, U.S. Army, for extraordinary heroism in connection with military operations involving conflict with an armed hostile force in the Republic of Vietnam, while serving with Company C, 1st Battalion (Airborne), 501st Infantry, 101st Airborne Division. Specialist Four Glemser distinguished himself by exceptionally valorous actions on 21 May 1969 while serving as a radio telephone operator during a search and clear operation near the city of Tan Ky, Quang Tin Province. While maneuvering against well-fortified North Vietnamese bunker complexes, his patrol came under intense small arms and automatic weapons fire. As his platoon advanced, an enemy soldier hurled a grenade from his spider hole towards Specialist Glemser and his platoon sergeant, seriously wounding the sergeant. Amid intense enemy fire, Specialist Glemser crawled towards the casualty. After reaching the wounded man, he applied a dressing to his wounds and dragged him to a safer position. Then, Specialist Glemser assaulted the enemy soldier's spider hole, successfully eliminating the foe. Returning to the wounded sergeant, Specialist Glemser carried him 100 meters across a fire-swept rice paddy to the safety of his team's perimeter. Specialist Four Glems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33 (June 12, 1971)</w:t>
      </w:r>
    </w:p>
    <w:p>
      <w:pPr>
        <w:pStyle w:val="001Name"/>
        <w:rPr/>
      </w:pPr>
      <w:r>
        <w:rPr/>
        <w:t>*Glenn, Richard J.</w:t>
      </w:r>
    </w:p>
    <w:p>
      <w:pPr>
        <w:pStyle w:val="005Citation"/>
        <w:rPr/>
      </w:pPr>
      <w:r>
        <w:rPr/>
        <w:t>Citation:</w:t>
      </w:r>
    </w:p>
    <w:p>
      <w:pPr>
        <w:pStyle w:val="006Body"/>
        <w:rPr/>
      </w:pPr>
      <w:r>
        <w:rPr/>
        <w:t>The Distinguished Service Cross is presented to Richard J. Glenn, First Lieutenant (Infantry), U.S. Army, for extraordinary heroism in connection with military operations involving conflict with an armed hostile force in the Republic of Vietnam, while serving with 18th Division Advisory Detachment, Advisory Team 87, United States Military Assistance Command, Vietnam. First Lieutenant Glenn distinguished himself by exceptionally valorous actions on 8 February 1968 while serving as advisor to a Vietnamese battalion conducting a search and destroy mission in the village of Long Dien. Following friendly artillery strikes, the battalion and its advisory team began to move through the Viet Cong infested village. Intense enemy automatic weapons fire erupted from two directions, forcing the battalion to withdraw fifty meters and establish a defensive perimeter. During the withdrawal, the rest of the advisory team became separated from the battalion command group, and Lieutenant Glenn quickly assumed the responsibilities of senior advisor. The insurgents suddenly unleashed a savage ground attack. Lieutenant Glenn's radio operator was wounded by the advancing Viet Cong and was lying in an exposed area. Completely disregarding his own safety, Lieutenant Glenn raced through a curtain of fire, picked up his stricken comrade and carried him to the cover of a building. The enemy pinpointed his position and directed a hail of bullets at it. Quickly removing the radio from the wounded man's back, he instructed the soldier to move to the rear with the other members of the command group while he covered the withdrawal. Against overwhelming odds, Lieutenant Glenn courageously remained at his position and engaged the enemy with rifle fire. He was mortally wounded while gallantly placing the welfare of his fellow soldiers above his own. First Lieutenant Glen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51 (March 16, 1968)</w:t>
      </w:r>
    </w:p>
    <w:p>
      <w:pPr>
        <w:pStyle w:val="008HomeTown"/>
        <w:rPr/>
      </w:pPr>
      <w:r>
        <w:rPr/>
        <w:t>Home Town:   Florence, Alabama</w:t>
      </w:r>
    </w:p>
    <w:p>
      <w:pPr>
        <w:pStyle w:val="001Name"/>
        <w:rPr/>
      </w:pPr>
      <w:r>
        <w:rPr/>
        <w:t>*Glines, Allen Bruce</w:t>
      </w:r>
    </w:p>
    <w:p>
      <w:pPr>
        <w:pStyle w:val="005Citation"/>
        <w:rPr/>
      </w:pPr>
      <w:r>
        <w:rPr/>
        <w:t>Citation:</w:t>
      </w:r>
    </w:p>
    <w:p>
      <w:pPr>
        <w:pStyle w:val="006Body"/>
        <w:rPr/>
      </w:pPr>
      <w:r>
        <w:rPr/>
        <w:t>The Distinguished Service Cross is presented to Allen Bruce Glines, Private First Class, U.S. Army, for extraordinary heroism in connection with military operations involving conflict with an armed hostile force in the Republic of Vietnam, while serving with Company A, 5th Battalion (Airmobile), 7th Cavalry, 3d Brigade, 1st Cavalry Division. Private First Class Glines distinguished himself by exceptionally valorous actions on 3 January 1968 as a rifleman during a search and destroy mission in Hoi An Province. Private Glines was the point position for his unit, moving ahead of his platoon as it advanced across a series of open rice paddies. Suddenly a large, well armed enemy force placed heavy fire on the Platoon from concealed positions in a woodline. Private Glines immediately charged the enemy despite the fusillade. He moved forward in the open, intent only on destroying the enemy and aiding those elements of his platoon which were pinned down in the rice paddy. His accurate automatic rifle fire permitted his trapped comrades to reach cover. Assaulting the nearest bunker, he destroyed it, killing its three defenders. He then placed flanking fire on the enemy positions in his vicinity, drawing the insurgents' fire to himself as he assaulted a second bunker. He was mortally wounded before he reached it. Private First Class Glin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76 (July 19, 1968)</w:t>
      </w:r>
    </w:p>
    <w:p>
      <w:pPr>
        <w:pStyle w:val="008HomeTown"/>
        <w:rPr/>
      </w:pPr>
      <w:r>
        <w:rPr/>
        <w:t>Home Town:   Layton, Utah</w:t>
      </w:r>
    </w:p>
    <w:p>
      <w:pPr>
        <w:pStyle w:val="001Name"/>
        <w:rPr/>
      </w:pPr>
      <w:r>
        <w:rPr/>
        <w:t>Godlewski, Larry E.</w:t>
      </w:r>
    </w:p>
    <w:p>
      <w:pPr>
        <w:pStyle w:val="005Citation"/>
        <w:rPr/>
      </w:pPr>
      <w:r>
        <w:rPr/>
        <w:t>Citation:</w:t>
      </w:r>
    </w:p>
    <w:p>
      <w:pPr>
        <w:pStyle w:val="006Body"/>
        <w:rPr/>
      </w:pPr>
      <w:r>
        <w:rPr/>
        <w:t>The Distinguished Service Cross is presented to Larry E. Godlewski, Specialist Fourth Class, U.S. Army, for extraordinary heroism in connection with military operations involving conflict with an armed hostile force in the Republic of Vietnam, while serving with Company D, 2d Battalion, 7th Cavalry, 3d Brigade, 1st Cavalry Division (Airmobile). Specialist Four Godlewski distinguished himself by exceptionally valorous actions on 6 November 1968 as a team leader during a search and clear operation near Landing Zone Billie. In the initial contact with a large, well-armed North Vietnamese Army force, part of Specialist Godlewski's company was pinned down and eight men in the point squad were wounded. Rushing forward through the deadly barrage, he placed suppressive fire on the aggressors which killed two of them and enabled his comrades to extract the casualties. During a lull in the fighting, he and another man volunteered to accompany the company commander on a reconnaissance and the three men advanced into the thick underbrush. Spotting an enemy bunker, they charged the position and succeeded in destroying it, but the company commander was hit by hostile fire. As Specialist Godlewski and his companion ran to their fallen commander, heavy fire erupted from a second enemy emplacement. Specialist Godlewski used his body to shield the stricken officer, receiving wounds from a hostile rocket, and after two medics arrived, he positioned himself in front of them to place effective protective fire. The commander was declared dead and was being moved to the rear when another rocket suddenly exploded, killing one of the medics and wounding the others. Suffering from multiple fragmentation wounds, Specialist Godlewski crawled to one of his injured comrades and managed to drag him from under the communists' fusillade to the evacuation site. Specialist Four Godlewsk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51 (May 9, 1969)</w:t>
      </w:r>
    </w:p>
    <w:p>
      <w:pPr>
        <w:pStyle w:val="001Name"/>
        <w:rPr/>
      </w:pPr>
      <w:r>
        <w:rPr/>
        <w:t>*Godsey, James Frederick</w:t>
      </w:r>
    </w:p>
    <w:p>
      <w:pPr>
        <w:pStyle w:val="005Citation"/>
        <w:rPr/>
      </w:pPr>
      <w:r>
        <w:rPr/>
        <w:t>Citation:</w:t>
      </w:r>
    </w:p>
    <w:p>
      <w:pPr>
        <w:pStyle w:val="006Body"/>
        <w:rPr/>
      </w:pPr>
      <w:r>
        <w:rPr/>
        <w:t>The Distinguished Service Cross is presented to James Frederick Godsey, First Lieutenant (Infantry), U.S. Army, for extraordinary heroism in connection with military operations involving conflict with an armed hostile force in the Republic of Vietnam, while serving with Detachment A-351, 5th Special Forces Group (Airborne), 1st Special Forces. First Lieutenant Godsey distinguished himself by exceptionally valorous actions on 9 May 1967 while serving as Special Forces advisor to a Vietnamese company on a blocking mission in Hau Nghia Province. Informed that boats of the River Assault Group stationed near his base camp were under heavy attack, Lieutenant Godsey maneuvered his men to block the escape of the Viet Cong force. He led a squad in pursuit of two fleeing insurgents who quickly joined with a larger force and engaged his men in a fierce firefight. As the battle progressed, a still larger Viet Cong force attacked with mortars, machine guns and recoilless rifles. Greatly outnumbered, he rallied his men bravely to repel the determined hostile assaults while he waited for reinforcements and air support. He was severely wounded while running fifty meters across the bullet-swept clearing to rescue a wounded comrade, but he ignored his injury and led his men in a furious assault against the numerically superior insurgents. He quickly overran the front enemy positions and then called for ammunition re-supply. He was wounded again while unloading ammunition from the supply helicopters, but he exposed himself time after time to direct the distribution of ammunition to his men. When reinforcements arrived, he deployed them and personally led the pursuit of the now beaten Viet Cong Force. First Lieutenant Gods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945 (1967) (September 27, 1967)</w:t>
      </w:r>
    </w:p>
    <w:p>
      <w:pPr>
        <w:pStyle w:val="008HomeTown"/>
        <w:rPr/>
      </w:pPr>
      <w:r>
        <w:rPr/>
        <w:t>Home Town:   Humboldt, Kansas</w:t>
      </w:r>
    </w:p>
    <w:p>
      <w:pPr>
        <w:pStyle w:val="001Name"/>
        <w:rPr/>
      </w:pPr>
      <w:r>
        <w:rPr/>
        <w:t>*Godwin, Harry M.</w:t>
      </w:r>
    </w:p>
    <w:p>
      <w:pPr>
        <w:pStyle w:val="005Citation"/>
        <w:rPr/>
      </w:pPr>
      <w:r>
        <w:rPr/>
        <w:t>Synopsis:</w:t>
      </w:r>
    </w:p>
    <w:p>
      <w:pPr>
        <w:pStyle w:val="006Body"/>
        <w:rPr/>
      </w:pPr>
      <w:r>
        <w:rPr/>
        <w:t>The Distinguished Service Cross is presented to Harry M. Godwin, First Lieutenant (Infantry), U.S. Army, for extraordinary heroism in connection with military operations involving conflict with an armed hostile force in the Republic of Vietnam, while serving with Company A, 1st Battalion, 327th Infantry, 101st Airborne Division. First Lieutenant Godwin distinguished himself by exceptionally valorous actions on 4 March 1966.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6 (1967)</w:t>
      </w:r>
    </w:p>
    <w:p>
      <w:pPr>
        <w:pStyle w:val="008HomeTown"/>
        <w:rPr/>
      </w:pPr>
      <w:r>
        <w:rPr/>
        <w:t>Home Town:   El Dorado, Arkansas</w:t>
      </w:r>
    </w:p>
    <w:p>
      <w:pPr>
        <w:pStyle w:val="001Name"/>
        <w:rPr/>
      </w:pPr>
      <w:r>
        <w:rPr/>
        <w:t>Goff, Stanley C.</w:t>
      </w:r>
    </w:p>
    <w:p>
      <w:pPr>
        <w:pStyle w:val="005Citation"/>
        <w:rPr/>
      </w:pPr>
      <w:r>
        <w:rPr/>
        <w:t>Citation:</w:t>
      </w:r>
    </w:p>
    <w:p>
      <w:pPr>
        <w:pStyle w:val="006Body"/>
        <w:rPr/>
      </w:pPr>
      <w:r>
        <w:rPr/>
        <w:t>The Distinguished Service Cross is presented to Stanley C. Goff, Private First Class, U.S. Army, for extraordinary heroism in connection with military operations involving conflict with an armed hostile force in the Republic of Vietnam, while serving with Company B, 2d Battalion, 1st Infantry, 196th Infantry Brigade, Americal Division. Private First Class Goff distinguished himself by exceptionally valorous actions on 25 August 1968 as a machine gunner with his infantry company during a sweep and clear operation being conducted jointly with an armored cavalry troop eight miles northwest of Tam Ky. As his platoon emerged from a wooded hill into an open rice paddy, it came under intense recoilless rifle, machine gun, automatic weapons and small arms fire from North Vietnamese Army troops thirty meters to its right. Realizing that his company was in danger of suffering heavy casualties, Private Goff courageously exposed himself to the communists and advanced on the recoilless rifle. Braving a hail of bullets he reached a vantage point, stood up, and eliminated the position with a burst from his machine gun. Completely disregarding his safety, he then charged the hostile emplacements while providing a continuous base of fire for his fellow soldiers to follow. Before the force of approximately one hundred and eighty enemy troops were driven from their entrenched positions, he was personally responsible for killing thirty communists and capturing a large number of weapons. Private First Class Goff'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14 (February 28, 1969)</w:t>
      </w:r>
    </w:p>
    <w:p>
      <w:pPr>
        <w:pStyle w:val="001Name"/>
        <w:rPr/>
      </w:pPr>
      <w:r>
        <w:rPr/>
        <w:t>Gorman, Paul F.</w:t>
      </w:r>
    </w:p>
    <w:p>
      <w:pPr>
        <w:pStyle w:val="005Citation"/>
        <w:rPr/>
      </w:pPr>
      <w:r>
        <w:rPr/>
        <w:t>Synopsis:</w:t>
      </w:r>
    </w:p>
    <w:p>
      <w:pPr>
        <w:pStyle w:val="006Body"/>
        <w:rPr/>
      </w:pPr>
      <w:r>
        <w:rPr/>
        <w:t>The Distinguished Service Cross is presented to Paul F. Gorman, Lieutenant Colonel (Infantry), U.S. Army, for extraordinary heroism in connection with military operations involving conflict with an armed hostile force in the Republic of Vietnam, while serving with Headquarters and Headquarters Company, 1st Battalion, 26th Infantry, 1st Infantry Division. Lieutenant Colonel Gorman distinguished himself from 25 to 27 August 1966 while two battalions were on a mission to secure Highway 16 for passage of a large re-supply convoy. When a fifteen-man patrol inadvertently advanced into a Viet Cong base camp and came under intense enemy fire, an entire battalion was committed to their assistance. Lieutenant colonel Gorman prepared his battalion for battle and, upon request, sent his lead company to the relief of the engaged battalion. As the casualties mounted during the intensity of the battle, the acting battalion commander and several other key officers were killed. Realizing the seriousness of the situation, Lieutenant Colonel Gorman committed his second company and assumed command of the combined battalions. His aggressive and courageous leadership turned the tide of battle in favor of the American forces. Later when two companies from a third battalion, separated from their commander, joined the encounter, Lieutenant Colonel Gorman assumed command of these units as well. His presence became the unifying force which transformed the divergent efforts of all these companies into a strong unified command. As the battle progressed into darkness, Lieutenant Colonel Gorman repeatedly exposed himself to the heavy volume of enemy fire and personally inspected his troops, readjusted battle positions and organized the defense for the remainder of the night. At dawn the next day, Lieutenant colonel Gorman called in artillery and air strikes on insurgent positions to within 50 meters of his own lines. Although one napalm container was accidentally dropped on his command post, (Remainder of citation missing).</w:t>
      </w:r>
    </w:p>
    <w:p>
      <w:pPr>
        <w:pStyle w:val="007GOs"/>
        <w:numPr>
          <w:ilvl w:val="0"/>
          <w:numId w:val="2"/>
        </w:numPr>
        <w:ind w:left="360" w:hanging="274"/>
        <w:rPr/>
      </w:pPr>
      <w:r>
        <w:rPr/>
        <w:t>HQ US Army, Vietnam, General Orders No. 6100 (October 20, 1966)</w:t>
      </w:r>
    </w:p>
    <w:p>
      <w:pPr>
        <w:pStyle w:val="001Name"/>
        <w:rPr/>
      </w:pPr>
      <w:r>
        <w:rPr/>
        <w:t>*Gorton, Gary Bruce</w:t>
      </w:r>
    </w:p>
    <w:p>
      <w:pPr>
        <w:pStyle w:val="005Citation"/>
        <w:rPr/>
      </w:pPr>
      <w:r>
        <w:rPr/>
        <w:t>Citation:</w:t>
      </w:r>
    </w:p>
    <w:p>
      <w:pPr>
        <w:pStyle w:val="006Body"/>
        <w:rPr/>
      </w:pPr>
      <w:r>
        <w:rPr/>
        <w:t>The Distinguished Service Cross is presented to Gary Bruce Gorton, Sergeant, U.S. Army, for extraordinary heroism in connection with military operations involving conflict with an armed hostile force in the Republic of Vietnam, while serving with Company B, 2d Battalion, 5th Cavalry, 1st Cavalry Division. On 17 February 1966, Sergeant Gorton, serving as mortar squad leader, was accompanying his unit to establish a blocking position when they contacted and attacked a Viet Cong heavy weapons battalion. Moving his squad to some nearby shell craters, Sergeant Gorton immediately engaged the insurgents and delivered deadly and accurate mortar support to his company until his ammunition was expended. Under his direction he employed his squad as riflemen and successfully averted the Viet Cong assault against their sector defenses. The insurgents regrouped and again charged the American perimeter. With compete disregard for his own personal safety, Sergeant Gorton, exposed himself to an intense hail of automatic and small arms fire, throwing grenades and firing his weapon at the advancing Viet Cong forces. Sergeant Gorton killed five of the insurgents and personally captured a machine gun.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158 (July 14, 1966)</w:t>
      </w:r>
    </w:p>
    <w:p>
      <w:pPr>
        <w:pStyle w:val="008HomeTown"/>
        <w:rPr/>
      </w:pPr>
      <w:r>
        <w:rPr/>
        <w:t>Home Town:   New York, New York</w:t>
      </w:r>
    </w:p>
    <w:p>
      <w:pPr>
        <w:pStyle w:val="001Name"/>
        <w:rPr/>
      </w:pPr>
      <w:r>
        <w:rPr/>
        <w:t>Gourley, Guy H.</w:t>
      </w:r>
    </w:p>
    <w:p>
      <w:pPr>
        <w:pStyle w:val="005Citation"/>
        <w:rPr/>
      </w:pPr>
      <w:r>
        <w:rPr/>
        <w:t>Citation:</w:t>
      </w:r>
    </w:p>
    <w:p>
      <w:pPr>
        <w:pStyle w:val="006Body"/>
        <w:rPr/>
      </w:pPr>
      <w:r>
        <w:rPr/>
        <w:t>The Distinguished Service Cross is presented to Guy H. Gourley, Sergeant First Class, U.S. Army, for extraordinary heroism in connection with military operations involving conflict with an armed hostile force in the Republic of Vietnam, while serving with Company D, 3d Battalion, 1st Infantry, Americal Division. Sergeant First Class Gourley distinguished himself by exceptionally valorous actions on 29 March 1969 while serving as a platoon sergeant of a company involved in a combat sweep operation southwest of Duc Pho. Suddenly Sergeant Gourley's platoon began to receive a heavy enfilade from enemy fortifications among the hedgerows. Having escaped the initial outburst of the hostile ambush, his element immediately proceeded to regroup. At this time, Sergeant Gourley learned that another squad was pinned down and drawing heavy fire. As his men laid a base of suppressive fire, he crawled within hand grenade range of an enemy emplacement. Although he sustained a leg wound, he managed to destroy the hostile bunker with a grenade. He and his men continued to press toward the beleaguered squad. Another North Vietnamese position opened fire, wounding Sergeant Gourley in the stomach and cutting him off from his troops. He directed retaliatory fire while a radio was brought to him. Immediately calling in air and ground support, he exposed himself to the hostile fusillade while he marked communist emplacements with smoke grenades. Soon gun ships arrived and, under Sergeant Gourley's direction, began to deliver a devastating barrage of fire on the enemy. Then, when several armored personnel carriers appeared, he supervised the evacuation of the wounded. Not until all of his men had been safely recovered did he allow himself to be evacuated and treated. Sergeant First Class Gourl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704 (July 17, 1969)</w:t>
      </w:r>
    </w:p>
    <w:p>
      <w:pPr>
        <w:pStyle w:val="001Name"/>
        <w:rPr/>
      </w:pPr>
      <w:r>
        <w:rPr/>
        <w:t>Graham, Michael F.</w:t>
      </w:r>
    </w:p>
    <w:p>
      <w:pPr>
        <w:pStyle w:val="005Citation"/>
        <w:rPr/>
      </w:pPr>
      <w:r>
        <w:rPr/>
        <w:t>Citation:</w:t>
      </w:r>
    </w:p>
    <w:p>
      <w:pPr>
        <w:pStyle w:val="006Body"/>
        <w:rPr/>
      </w:pPr>
      <w:r>
        <w:rPr/>
        <w:t>The Distinguished Service Cross is presented to Michael F. Graham, First Lieutenant (Infantry), U.S. Army, for extraordinary heroism in connection with military operations involving conflict with an armed hostile force in the Republic of Vietnam, while serving with Company D, 3d Battalion, 8th Infantry, 4th Infantry Division. First Lieutenant Graham distinguished himself by exceptionally valorous actions during the period 5 through 7 March 1969 while leading a platoon on military operations west of Kontum in the Central Highlands. For three days while his platoon acted as a blocking force on the eastern slope of the hill his company occupied, Lieutenant Graham directed and deployed his men to counter the constant hostile mortar and rocket attacks and ground assaults on his platoon's position. Once, after a concentrated enemy push had forced his men to fall back, Lieutenant Graham personally led a counterassault to regain the lost ground. Crawling forward through a tempest of automatic weapons and grenade fire, he approached a hostile emplacement and threw a grenade on target. Receiving small arms fire from the position, he immediately tossed another grenade and charged the entrenchment firing an automatic burst from his rifle which silenced the enemy. Then, seeing one of his men lying wounded and exposed to hostile fire, he maneuvered across the bullet-strafed field to drag his comrade to safety. First Lieutenant Graham'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08 (December 1, 1969)</w:t>
      </w:r>
    </w:p>
    <w:p>
      <w:pPr>
        <w:pStyle w:val="001Name"/>
        <w:rPr/>
      </w:pPr>
      <w:r>
        <w:rPr/>
        <w:t>Grant, Gerald V.</w:t>
      </w:r>
    </w:p>
    <w:p>
      <w:pPr>
        <w:pStyle w:val="005Citation"/>
        <w:rPr/>
      </w:pPr>
      <w:r>
        <w:rPr/>
        <w:t>Citation:</w:t>
      </w:r>
    </w:p>
    <w:p>
      <w:pPr>
        <w:pStyle w:val="006Body"/>
        <w:rPr/>
      </w:pPr>
      <w:r>
        <w:rPr/>
        <w:t>The Distinguished Service Cross is presented to Gerald V. Grant, Sergeant First Class, U.S. Army, for extraordinary heroism in connection with military operations involving conflict with an armed hostile force in the Republic of Vietnam, while serving Command and Control Detachment, 5th Special Forces Group (Airborne), 1st Special Forces. Sergeant First Class Grant distinguished himself by exceptionally valorous actions near Phu Bai. At 0700 on 30 March 1967, Sergeant Grant’s section of the perimeter came under fire from an estimated six automatic weapons. The first burst gravely wounded the unit commander, but supported by Sergeant Grant, he retained command for another hour before losing consciousness. The acting commander called for medical evacuation, but the enemy launched another attack which penetrated the perimeter. Sergeant Grant organized a counterattack and drove the enemy from the perimeter. Upon arrival of the medical evacuation helicopter, he was attempting to place the commander on the jungle penetrator but enemy fire mortally wounded the pilot causing the aircraft to crash on him and the commander. Despite his injuries, he extracted the wounded co-pilot and the commander, shielding their bodies with his as a misdirected airstrike hit the friendly forces. Subsequently, he was placed in command of the decimated force and through inspiring leadership was able to move it to a landing zone by means of a diversionary attack which enabled the evacuation of all the wounded. Exposing himself to enemy fire, he continued to direct airstrikes against the enemy throughout the evacuation. After insuring that all living personnel had been evacuated, he boarded the last helicopter. Sergeant Major Grant’s conspicuous heroism and actions were in keeping with the highest traditions of the United States Army and reflect great credit upon him and the military service.</w:t>
      </w:r>
    </w:p>
    <w:p>
      <w:pPr>
        <w:pStyle w:val="007GOs"/>
        <w:numPr>
          <w:ilvl w:val="0"/>
          <w:numId w:val="2"/>
        </w:numPr>
        <w:ind w:left="360" w:hanging="274"/>
        <w:rPr/>
      </w:pPr>
      <w:r>
        <w:rPr/>
        <w:t>Department of the Army, General Orders No. 12 (June 8, 1976)</w:t>
      </w:r>
    </w:p>
    <w:p>
      <w:pPr>
        <w:pStyle w:val="001Name"/>
        <w:rPr/>
      </w:pPr>
      <w:r>
        <w:rPr/>
        <w:t>Green, Alex C.</w:t>
      </w:r>
    </w:p>
    <w:p>
      <w:pPr>
        <w:pStyle w:val="005Citation"/>
        <w:rPr/>
      </w:pPr>
      <w:r>
        <w:rPr/>
        <w:t>Citation:</w:t>
      </w:r>
    </w:p>
    <w:p>
      <w:pPr>
        <w:pStyle w:val="006Body"/>
        <w:rPr/>
      </w:pPr>
      <w:r>
        <w:rPr/>
        <w:t>The Distinguished Service Cross is presented to Alex C. Green, First Lieutenant (Infantry), U.S. Army, for extraordinary heroism in connection with military operations involving conflict with an armed hostile force in the Republic of Vietnam, while serving with Combat Support Company, 1st Battalion, 2d Infantry, 1st Brigade, 1st Infantry Division. First Lieutenant Green distinguished himself by exceptionally valorous actions on 23 August 1968 while serving as an infantry platoon leader during a battalion-sized reconnaissance-in-force operation near Loc Ninh. He was leading his platoon through a dense grove of rubber trees when he spotted two North Vietnamese soldiers in an erosion ditch to his front. Deploying his men to both flanks, he caught the enemy in a cross fire which killed them both. Seconds later the lead company began receiving heavy automatic and rocket-propelled grenade fire. Captain Green quickly organized an assault and led his men through the intense enemy fire, personally killing four of the aggressors. At one point he stopped his charge to rescue a wounded man who lay exposed to the deadly hostile barrage. He next regrouped his platoon and then he initiated another attack, during which he was fiercely engaged by three of the communists. As he fired and killed one, another tossed a grenade at him which struck the stock of his rifle and fell a few feet to his front. Captain Green jumped backwards into a ditch, and immediately after the blast rose up and killed the enemy soldier. Although wounded in the neck he refused to be evacuated and continued to direct the assault until contact was broken. Captain Green's extraordinary heroism and devotion to duty were in keeping with the highest traditions of the military service and reflect great credit on himself and the United States Army.</w:t>
      </w:r>
    </w:p>
    <w:p>
      <w:pPr>
        <w:pStyle w:val="007GOs"/>
        <w:numPr>
          <w:ilvl w:val="0"/>
          <w:numId w:val="2"/>
        </w:numPr>
        <w:ind w:left="360" w:hanging="274"/>
        <w:rPr/>
      </w:pPr>
      <w:r>
        <w:rPr/>
        <w:t>HQ US Army, Vietnam, General Orders No. 5041 (October 31, 1968)</w:t>
      </w:r>
    </w:p>
    <w:p>
      <w:pPr>
        <w:pStyle w:val="001Name"/>
        <w:rPr/>
      </w:pPr>
      <w:r>
        <w:rPr/>
        <w:t>Green, Daniel R.</w:t>
      </w:r>
    </w:p>
    <w:p>
      <w:pPr>
        <w:pStyle w:val="005Citation"/>
        <w:rPr/>
      </w:pPr>
      <w:r>
        <w:rPr/>
        <w:t>Citation:</w:t>
      </w:r>
    </w:p>
    <w:p>
      <w:pPr>
        <w:pStyle w:val="006Body"/>
        <w:rPr/>
      </w:pPr>
      <w:r>
        <w:rPr/>
        <w:t>The Distinguished Service Cross is presented to Daniel R. Green, Private First Class, U.S. Army, for extraordinary heroism in connection with military operations involving conflict with an armed hostile force in the Republic of Vietnam, while serving with Company C, 1st Battalion, 27th Infantry, 25th Infantry Division. Private First Class Green distinguished himself by exceptionally valorous actions while serving as a rifleman at First Support Base Mahone II during a North Vietnamese rocket and ground attack on 23 February 1969. After concentrated hostile ordnance had been placed on the perimeter fortifications, an enemy element charged through the wire barrier and launched five rocket grenades at Private Green's bunker. Three of his comrades were killed and Private Green was seriously wounded and temporarily rendered unconscious. Two of the six sappers rushed to the rear door of the bunker and sprayed the interior with rifle fire and made a hasty search of the bodies. They then rejoined their element outside to signal for a mass penetration. Realizing the enemy's intent, Private Green secured a fragmentation grenade and, crawling outside the bunker, threw it into the middle of the group killing all six. Despite additional wounds received in the blast, Private Green inched his way to the dead enemy, secured one of their rifles and propped himself against the forward blast wall of the emplacement. Although weakened by loss of blood and intense pain, he fired on the hostile troops who were nearing the wire perimeter until the probe was repelled. Only after the vital fortification had been resupplied and re-manned did he allow himself to be medically treated. Private First Class Gree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903 (October 18, 1969)</w:t>
      </w:r>
    </w:p>
    <w:p>
      <w:pPr>
        <w:pStyle w:val="001Name"/>
        <w:rPr/>
      </w:pPr>
      <w:r>
        <w:rPr/>
        <w:t>Green, Gerald D.</w:t>
      </w:r>
    </w:p>
    <w:p>
      <w:pPr>
        <w:pStyle w:val="005Citation"/>
        <w:rPr/>
      </w:pPr>
      <w:r>
        <w:rPr/>
        <w:t>Citation:</w:t>
      </w:r>
    </w:p>
    <w:p>
      <w:pPr>
        <w:pStyle w:val="006Body"/>
        <w:rPr/>
      </w:pPr>
      <w:r>
        <w:rPr/>
        <w:t>The Distinguished Service Cross is presented to Gerald D. Green, Chief Warrant Officer (W-2), U.S. Army, for extraordinary heroism in connection with military operations involving conflict with an armed hostile force in the Republic of Vietnam, while serving with Troop A, 2d Squadron, 17th Cavalry, 101st Airborne Division (Airmobile). Chief Warrant Officer W2 Green distinguished himself while commanding a helicopter gunship during a visual reconnaissance mission in the Republic of Laos. While reconnoitering the area for location of enemy supply routes, the lead helicopter was shot down in close proximity of a large enemy force. Realizing that the North Vietnamese would capture the downed pilots, Warrant Officer Green attempted a rescue. After firing his rockets upon the onrushing enemy troops, he lowered his aircraft to the ground amid intense enemy fire. As the enemy soldiers approached to within fifteen meters of the crash site, Mister Green commenced firing his turret guns, suppressing their advance until the two injured pilots were aboard. Although sustaining several hits, Mister Green maintained control of his crippled aircraft and flew his wounded comrades to safety. Chief Warrant Officer W2 Gree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19 (May 19, 1971)</w:t>
      </w:r>
    </w:p>
    <w:p>
      <w:pPr>
        <w:pStyle w:val="001Name"/>
        <w:rPr/>
      </w:pPr>
      <w:r>
        <w:rPr/>
        <w:t>Green, Jeffrey S.</w:t>
      </w:r>
    </w:p>
    <w:p>
      <w:pPr>
        <w:pStyle w:val="005Citation"/>
        <w:rPr/>
      </w:pPr>
      <w:r>
        <w:rPr/>
        <w:t>Citation:</w:t>
      </w:r>
    </w:p>
    <w:p>
      <w:pPr>
        <w:pStyle w:val="006Body"/>
        <w:rPr/>
      </w:pPr>
      <w:r>
        <w:rPr/>
        <w:t>The Distinguished Service Cross is presented to Jeffrey S. Green, Specialist Fourth Class, U.S. Army, for extraordinary heroism in connection with military operations involving conflict with an armed hostile force in the Republic of Vietnam, while serving with Detachment B-55, 5th Special Forces (Airborne), 1st Special Forces. Specialist Four Green distinguished himself by exceptionally valorous actions during the period 10 to 12 May 1970, while advising a group of Vietnamese soldiers in the defense of a strategically located hill near Nui Ek Mountain. After initial enemy contact inflicted several casualties on the allies, Specialist Green quickly moved among his troops to organize a defensive perimeter and direct the fire of his men against the onrushing enemy. Observing a fallen comrade lying forward of his position, he advanced through the enemy fire to his comrade and carried him back to the defensive position. Although the enemy fire intensified, the specialist continued to encourage and direct the fire of his men. As the allies received additional casualties and the defensive perimeter was decreased to a radius of twenty-five meters, Specialist Green accurately directed air support elements to within fifteen meters of his position to repulse attacking enemy troops. That night, the enemy launched a final aggressive assault in an attempt to completely overrun the position. Specialist Green then skillfully directed allied mortar fire to within a few meters of his own fighting position thereby repulsing the enemy attack and causing the hostile troops to flee the area. The following day, the specialist again moved through intense enemy fire to prepare a helicopter evacuation site. Although painfully wounded as he worked, he directed the rescue ships into the landing zone and loaded the wounded on board for evacuation. Specialist Four Gree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66 (September 21, 1970)</w:t>
      </w:r>
    </w:p>
    <w:p>
      <w:pPr>
        <w:pStyle w:val="001Name"/>
        <w:rPr/>
      </w:pPr>
      <w:r>
        <w:rPr/>
        <w:t>*Green, Jimmie Ray</w:t>
      </w:r>
    </w:p>
    <w:p>
      <w:pPr>
        <w:pStyle w:val="005Citation"/>
        <w:rPr/>
      </w:pPr>
      <w:r>
        <w:rPr/>
        <w:t>Citation:</w:t>
      </w:r>
    </w:p>
    <w:p>
      <w:pPr>
        <w:pStyle w:val="006Body"/>
        <w:rPr/>
      </w:pPr>
      <w:r>
        <w:rPr/>
        <w:t>The Distinguished Service Cross is presented to Jimmie Ray Green, Corporal, U.S. Army, for extraordinary heroism in connection with military operations involving conflict with an armed hostile force in the Republic of Vietnam. Corporal Green distinguished himself by exceptionally valorous actions while in a night defensive position in the vicinity of Long Thanh, Republic of Vietnam on 27 November 1968. Corporal Green was serving as a rifleman with the 2d Platoon, Company A, 4th Battalion, 3d Infantry, 11th Infantry Brigade when the friendly force was subjected to an intense and accurate hand grenade attack, followed by heavy small arms and automatic weapons fire. While grenades were exploding throughout the friendly position, Corporal Green noticed two live grenades land within a few feet of one of the perimeter positions. With complete disregard for his own safety and braving a hail of enemy fire, he ran from his own position and knocked one of his comrades to the ground, covering him with his own body to shield the soldier from the devastating blast of the grenades. Two explosions followed immediately and fatally wounded Corporal Green. His unselfishness and his concern for others saved the life of one man and possibly the lives of others. Corporal Green's conspicuous gallantry, extraordinary heroism and intrepidity at the cost of his own life are in the highest traditions of the United States Army and reflect great credit upon him and upon the Armed Forces of his country.</w:t>
      </w:r>
    </w:p>
    <w:p>
      <w:pPr>
        <w:pStyle w:val="007GOs"/>
        <w:numPr>
          <w:ilvl w:val="0"/>
          <w:numId w:val="2"/>
        </w:numPr>
        <w:ind w:left="360" w:hanging="274"/>
        <w:rPr/>
      </w:pPr>
      <w:r>
        <w:rPr/>
        <w:t>Department of the Army, General Orders No. 58 (September 24, 1969)</w:t>
      </w:r>
    </w:p>
    <w:p>
      <w:pPr>
        <w:pStyle w:val="008HomeTown"/>
        <w:rPr/>
      </w:pPr>
      <w:r>
        <w:rPr/>
        <w:t>Home Town:   Keota, Oklahoma</w:t>
      </w:r>
    </w:p>
    <w:p>
      <w:pPr>
        <w:pStyle w:val="001Name"/>
        <w:rPr/>
      </w:pPr>
      <w:r>
        <w:rPr/>
        <w:t>Green, Richard A.</w:t>
      </w:r>
    </w:p>
    <w:p>
      <w:pPr>
        <w:pStyle w:val="005Citation"/>
        <w:rPr/>
      </w:pPr>
      <w:r>
        <w:rPr/>
        <w:t>Citation:</w:t>
      </w:r>
    </w:p>
    <w:p>
      <w:pPr>
        <w:pStyle w:val="006Body"/>
        <w:rPr/>
      </w:pPr>
      <w:r>
        <w:rPr/>
        <w:t>The Distinguished Service Cross is presented to Richard A. Green, Specialist Fourth Class, U.S. Army, for extraordinary heroism in connection with military operations involving conflict with an armed hostile force in the Republic of Vietnam, while serving with Company C, 4th Battalion, 31st Infantry, 196th Light Infantry Brigade. Specialist Four Green distinguished himself by exceptionally valorous actions on 23 May 1967 while serving as radio operator of an infantry platoon on a village pacification mission at An Loc. A numerically superior Viet Cong force launched a savage attack on his camp early in the morning, but Specialist Green ignored the intense barrage of machine gun, recoilless rifle and grenade fire and dashed across open ground to a nearby machine gun position. He was seriously wounded by an enemy grenade but refused aid and fought furiously against the determined onslaught. He saw that the withering Viet Cong fire was preventing his comrades from reaching the radio and immediately moved into the open under a hail of bullets to call for air strikes and reinforcements. Completely disregarding his own safety, he remained in the open to direct gunships and ordnance on the advancing attackers. With bullets and shrapnel flying all around him, he stood up in the midst of the savage firefight to guide the strafing runs using a burning hut as a reference point. He exposed himself to the Viet Cong weapons time after time to inform his commander of the rapidly changing situation and bring air strikes closer to his lines. He repeatedly refused to take cover and stayed on the radio until the insurgents were defeated and withdrew after suffering heavy casualties. His fearless actions in the face of grave danger contributed greatly to the successful defense of the village and the rout of the Viet Cong. Specialist Four Gree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949 (November 17, 1967)</w:t>
      </w:r>
    </w:p>
    <w:p>
      <w:pPr>
        <w:pStyle w:val="001Name"/>
        <w:rPr/>
      </w:pPr>
      <w:r>
        <w:rPr/>
        <w:t>Greene, Stanley E.</w:t>
      </w:r>
    </w:p>
    <w:p>
      <w:pPr>
        <w:pStyle w:val="005Citation"/>
        <w:rPr/>
      </w:pPr>
      <w:r>
        <w:rPr/>
        <w:t>Citation:</w:t>
      </w:r>
    </w:p>
    <w:p>
      <w:pPr>
        <w:pStyle w:val="006Body"/>
        <w:rPr/>
      </w:pPr>
      <w:r>
        <w:rPr/>
        <w:t>The Distinguished Service Cross is presented to Stanley E. Greene, Specialist Fourth Class, U.S. Army, for extraordinary heroism in connection with military operations involving conflict with an armed hostile force in the Republic of Vietnam, while serving with Troop C, 1st Battalion, 9th Cavalry, 1st Cavalry Division (Airmobile). Specialist Four Greene distinguished himself by exceptionally valorous actions on 12 October 1967 while serving with an airmobile infantry platoon on a search and destroy mission in the Bong Son Plains. While sweeping through a village, his squad observed a man attempting to escape through the window of a hut. Specialist Greene provided cover to another soldier who immediately dashed to halt the man. He then saw a second man trying to hide in a large basket beside the hut and moved in to capture him. As other members of his unit came around the hut to assist in the capture, the man jumped from his hiding place and threw a grenade. Completely disregarding his own safety, Specialist Greene shouted a warning to his fellow soldiers and then wounded the fleeing insurgent with an accurate burst from his rifle. Heedless of the grave threat to his life, he dashed to the grenade, picked it up, and attempted to hurl it out of range of his comrades. He was seriously wounded when the grenade exploded as it left his hand. His unselfish devotion to the safety of his fellow soldiers without regard for his own welfare was responsible for saving three of their lives. Specialist Four Green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348 (December 10, 1967)</w:t>
      </w:r>
    </w:p>
    <w:p>
      <w:pPr>
        <w:pStyle w:val="001Name"/>
        <w:rPr/>
      </w:pPr>
      <w:r>
        <w:rPr/>
        <w:t>Greer, Earl D.</w:t>
      </w:r>
    </w:p>
    <w:p>
      <w:pPr>
        <w:pStyle w:val="005Citation"/>
        <w:rPr/>
      </w:pPr>
      <w:r>
        <w:rPr/>
        <w:t>Citation:</w:t>
      </w:r>
    </w:p>
    <w:p>
      <w:pPr>
        <w:pStyle w:val="006Body"/>
        <w:rPr/>
      </w:pPr>
      <w:r>
        <w:rPr/>
        <w:t>The Distinguished Service Cross is presented to Earl D. Greer, First Lieutenant (Armor), U.S. Army, for extraordinary heroism in connection with military operations involving conflict with an armed hostile force in the Republic of Vietnam, while serving with Headquarters and Headquarters Company, 2d Battalion, 34th Armor, 25th Infantry Division. First Lieutenant Greer distinguished himself by exceptionally valorous actions during the period 26 to 29 February 1968 as a platoon leader of a task force on a mission near Tan Hoa. On 26 February, Lieutenant Greer's personnel carrier was struck during an enemy attack by an anti-tank rocket and he was painfully wounded. He refused medical evacuation, quickly assessed the situation and directed fire into the insurgents' positions. When one of his platoon's vehicle commanders was severely wounded by the hostile fire, he dismounted his vehicle and, disregarding his safety, ran through a withering hail of enemy bullets to render aid to the man and move him to a place of safety. The following morning, Lieutenant Greer spearheaded the task force's attack by destroying several bunker complexes. During the continuous fighting that followed near the village of Ap Ban Tram, one of his personnel carriers was struck by a rocket which seriously wounded the vehicle's driver. Lieutenant Greer immediately returned the fire, killing the enemy gunner. While under intense fire from several other concealed positions, he dismounted his vehicle and attached a tow cable to the disabled armored personnel carrier to extract it from the battle area. After the vehicle had been removed, he led his platoon in an assault on the enemy, killing three and capturing four North Vietnamese soldiers. Later, infantry elements east of the village were pinned down by intense hostile automatic weapons fire. He maneuvered his vehicle into position and directed counterfire on the entrenched insurgents positions which allowed the beleaguered units to disengage the enemy. The movement exposed his armored personnel carrier to the insurgents and it was struck by anti-tank fire which resulted in the entire crew being wounded. With his carrier in flames and painfully wounded himself, Lieutenant Greer personally extracted the other crew members before allowing himself to be given medical treatment. Throughout the entire four days of fighting, his personal acts of courage were a constant source of inspiration to his troops. First Lieutenant Gre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84 (August 9, 1968)</w:t>
      </w:r>
    </w:p>
    <w:p>
      <w:pPr>
        <w:pStyle w:val="001Name"/>
        <w:rPr/>
      </w:pPr>
      <w:r>
        <w:rPr/>
        <w:t>*Gregory, Bob Leroy</w:t>
      </w:r>
    </w:p>
    <w:p>
      <w:pPr>
        <w:pStyle w:val="005Citation"/>
        <w:rPr/>
      </w:pPr>
      <w:r>
        <w:rPr/>
        <w:t>Citation:</w:t>
      </w:r>
    </w:p>
    <w:p>
      <w:pPr>
        <w:pStyle w:val="006Body"/>
        <w:rPr/>
      </w:pPr>
      <w:r>
        <w:rPr/>
        <w:t>The Distinguished Service Cross is presented to Bob Leroy Gregory, Lieutenant Colonel (Armor), U.S. Army, for extraordinary heroism in connection with military operations involving conflict with an armed hostile force in the Republic of Vietnam, while serving with 2d Battalion, 12th Cavalry, 1st Cavalry Division. Lieutenant Colonel Gregory distinguished himself by exceptionally valorous actions on 2 and 3 January 1968 as commanding officer of an airmobile cavalry battalion conducting operations against a North Vietnamese Army division in the Que Sons Valley. During the afternoon of 2 January, one of his companies on a search and destroy mission became heavily engaged with an enemy force of undetermined size. Colonel Gregory immediately boarded his command and control helicopter and flew to the battle site. Disregarding a hail of hostile ground fire tracking his aircraft, he remained over the raging firefight and directed gunship fire and aerial rocket artillery on enemy positions. when the ground commander attempted to move his main force to relieve one platoon that was surrounded by the North Vietnamese, Colonel Gregory instructed his pilot to descend, leaped from the helicopter amid intense automatic weapons fire and rallied the troops in their maneuver. As darkness approached, he directed the helicopter evacuation of wounded and supervised the extraction of the beleaguered company. During the early morning hours of 3 January, the battalion fire base was attacked by two North Vietnamese Army regiments. Braving savage rocket, mortar and automatic weapons fire, Colonel Gregory unhesitantly moved from the relative safety of his bunker to the tactical operations center, where he quickly organized his defenses to repel the attack. He repeatedly exposed himself to the hostile fusillade as he moved among his troops and encouraged their fierce fight against the determined attackers. His fearless and inspiring leadership was responsible for the successful defense of the base and over two hundred North Vietnamese killed. Lieutenant Colonel Gregor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35 (April 5, 1968)</w:t>
      </w:r>
    </w:p>
    <w:p>
      <w:pPr>
        <w:pStyle w:val="008HomeTown"/>
        <w:rPr/>
      </w:pPr>
      <w:r>
        <w:rPr/>
        <w:t>Home Town:   Oklahoma City, Oklahoma</w:t>
      </w:r>
    </w:p>
    <w:p>
      <w:pPr>
        <w:pStyle w:val="001Name"/>
        <w:rPr/>
      </w:pPr>
      <w:r>
        <w:rPr/>
        <w:t>Griggs, Leslie D.</w:t>
      </w:r>
    </w:p>
    <w:p>
      <w:pPr>
        <w:pStyle w:val="005Citation"/>
        <w:rPr/>
      </w:pPr>
      <w:r>
        <w:rPr/>
        <w:t>Citation:</w:t>
      </w:r>
    </w:p>
    <w:p>
      <w:pPr>
        <w:pStyle w:val="006Body"/>
        <w:rPr/>
      </w:pPr>
      <w:r>
        <w:rPr/>
        <w:t>The Distinguished Service Cross is presented to Leslie D. Griggs, Second Lieutenant (Infantry), U.S. Army, for extraordinary heroism in connection with military operations involving an opposing force in the Republic of Vietnam on 22 February 1965. As the Senior American Advisor to a Strike Force Unit, Army of the Republic of Vietnam, Lieutenant Griggs was traveling with a convoy when the unit was suddenly ambushed by a vicious Viet Cong force that greatly outnumbered the Strike Fore unit as it approached an area six kilometers east of the Mang Yang Pass in Binh Dinh Province. As the hostile element struck them with mortars, machine gun and small arms fire, the members of the Strike Force jumped from their trucks and took cover in a ditch. To direct the fire of the escorting armed helicopters against the concealed Viet Cong, Lieutenant Griggs bravely left his covered position, exposed himself to the onslaught, and was struck in the arm by a grenade which bounced to the ground causing a fragment wound in his leg. Undaunted by his wounds, he proceeded at once to rally the Strike Force to assault the Viet Cong positions. Inspired by his example, the Strike Force pressed forward about twenty meters until Lieutenant Griggs received a severe neck wound and others were wounded, including an American sergeant. Ignoring his profuse bleeding and multiple wounds, Lieutenant Griggs moved through withering small arms fire and exploding grenades to assist his wounded comrade. After administering first aid to the wounded sergeant and pulling him to a protective position beside the road, he quickly annihilated two Viet Cong who were approaching the fallen soldier. Having used all his ammunition, he dropped his rifle, took a Browning automatic rifle from a dead Strike Force soldier, and killed two more Viet Cong who were crossing the road. Then, while attempting to reorganize his forces, he was shot in the back and fell unconscious. When he regained consciousness, the Viet Cong had completely overrun the position and were withdrawing from the ambush site with the Strike Force weapons they had gathered. Despite his critical physical condition, Lieutenant Griggs managed to crawl to a radio which had been hidden from the Viet Cong by the body of the dead operator. Although experiencing extreme difficulty in breathing, he succeeded in directing the fire of the armed helicopters against the withdrawing Viet Cong. When the firing subsided, he guided helicopters into a landing zone to evacuate the wounded and refused aid for himself until the wounded sergeant was placed on board. His indomitable courage, fortitude, and dynamic leadership not only inspired his Vietnamese counterparts but sustained the tide of battle until he fell unconscious from wounds in action. Lieutenant Grigg's conspicuous gallantry, extraordinary heroic actions, and profound concern for his fellow soldiers are in the highest traditions of the United States Army and reflect great credit upon himself and the military service.</w:t>
      </w:r>
    </w:p>
    <w:p>
      <w:pPr>
        <w:pStyle w:val="007GOs"/>
        <w:numPr>
          <w:ilvl w:val="0"/>
          <w:numId w:val="2"/>
        </w:numPr>
        <w:ind w:left="360" w:hanging="274"/>
        <w:rPr/>
      </w:pPr>
      <w:r>
        <w:rPr/>
        <w:t>Department of the Army, General Orders No. 2 (January 12, 1966)</w:t>
      </w:r>
    </w:p>
    <w:p>
      <w:pPr>
        <w:pStyle w:val="001Name"/>
        <w:rPr/>
      </w:pPr>
      <w:r>
        <w:rPr/>
        <w:t>*Grigsby, Joe Walter</w:t>
      </w:r>
    </w:p>
    <w:p>
      <w:pPr>
        <w:pStyle w:val="005Citation"/>
        <w:rPr/>
      </w:pPr>
      <w:r>
        <w:rPr/>
        <w:t>Citation:</w:t>
      </w:r>
    </w:p>
    <w:p>
      <w:pPr>
        <w:pStyle w:val="006Body"/>
        <w:rPr/>
      </w:pPr>
      <w:r>
        <w:rPr/>
        <w:t>The Distinguished Service Cross is presented to Joe Walter Grigsby, Private First Class, U.S. Army, for extraordinary heroism in action in connection with military operations involving conflict with an armed hostile force in the Republic of Vietnam, while serving with Troop C, 3d Squadron, 4th Cavalry, 25th Infantry Division. Private First Class Grigsby distinguished himself by exceptionally valorous actions on 6 February 1968 as machine gunner of an armored personnel carrier on a reaction mission. An Infantry unit had been heavily engaged by a Viet Cong force, and Private Grigsby's troop was called to reinforce the beleaguered soldiers. As his vehicle arrived at the battle site, it received a direct hit by an enemy anti-tank rocket and burst into flames. Private Grigsby was wounded by flying shrapnel from the exploding rocket, but fearlessly remained on the burning personnel carrier and delivered a devastating hail of machine gun fire into hostile positions. As another track drew near to evacuate the casualties, he removed a seriously wounded crew member from his disabled vehicle and administered skillful first aid. He was assisting the casualty into the second personnel carrier when it was also struck by rocket fire. Private Grigsby, with his own body, unhesitatingly shielded his wounded comrade to protect him from the explosion and ravaging enemy small arms fusillade which followed. He was mortally wounded while gallantly and unselfishly placing the welfare of a fellow soldier above his own in the heat of battle. Private First Class Grigsb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00 (May 2, 1968)</w:t>
      </w:r>
    </w:p>
    <w:p>
      <w:pPr>
        <w:pStyle w:val="008HomeTown"/>
        <w:rPr/>
      </w:pPr>
      <w:r>
        <w:rPr/>
        <w:t>Home Town:   Kansas City, Missouri</w:t>
      </w:r>
    </w:p>
    <w:p>
      <w:pPr>
        <w:pStyle w:val="001Name"/>
        <w:rPr/>
      </w:pPr>
      <w:r>
        <w:rPr/>
        <w:t>Grimm, Michael C.</w:t>
      </w:r>
    </w:p>
    <w:p>
      <w:pPr>
        <w:pStyle w:val="005Citation"/>
        <w:rPr/>
      </w:pPr>
      <w:r>
        <w:rPr/>
        <w:t>Citation:</w:t>
      </w:r>
    </w:p>
    <w:p>
      <w:pPr>
        <w:pStyle w:val="006Body"/>
        <w:rPr/>
      </w:pPr>
      <w:r>
        <w:rPr/>
        <w:t>The Distinguished Service Cross is presented to Michael C. Grimm, Second Lieutenant (Infantry), U.S. Army, for extraordinary heroism in connection with military operations involving conflict with an armed hostile force in the Republic of Vietnam, while serving with Company B, 4th Battalion, 47th Infantry, 2d Brigade, 9th Infantry Division. Second Lieutenant Grimm distinguished himself by exceptionally valorous actions on 8 March 1968 as a platoon leader of an infantry company during an air assault near My Tho. Enemy fire on the landing zone was so intense that one helicopter was shot down and five were unable to land, leaving Lieutenant Grimm's platoon and the company's command group alone in the clearing. During the initial contact, Lieutenant Grimm and ten men were wounded, and several other troops were killed, including the platoon sergeant and the platoon medic. Under a withering hail of enemy fire, Lieutenant Grimm moved to his right flank and eliminated several enemy positions, enabling his men to maneuver out of the open rice paddy into more protected positions. Although painfully wounded, he exposed himself to rocket and mortar fire to extract two other casualties from the clearing. When the insurgents attempted to flank his unit, Lieutenant Grimm directed artillery to within fifty meters of his own position which enabled his men to maneuver to another rice paddy dike. Under the cover of darkness, he led a group of volunteers outside the perimeter to secure all the wounded and move them to safety. When the Viet Cong attempted to capture the downed helicopter's armament, he led a small group to the wreckage and successfully stripped it of all weapons, electronic equipment and medical supplies shortly before the enemy seized the craft. Second Lieutenant Grimm'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87 (August 3, 1968)</w:t>
      </w:r>
    </w:p>
    <w:p>
      <w:pPr>
        <w:pStyle w:val="001Name"/>
        <w:rPr/>
      </w:pPr>
      <w:r>
        <w:rPr/>
        <w:t>Grimmer, Jack E.</w:t>
      </w:r>
    </w:p>
    <w:p>
      <w:pPr>
        <w:pStyle w:val="005Citation"/>
        <w:rPr/>
      </w:pPr>
      <w:r>
        <w:rPr/>
        <w:t>Citation:</w:t>
      </w:r>
    </w:p>
    <w:p>
      <w:pPr>
        <w:pStyle w:val="006Body"/>
        <w:rPr/>
      </w:pPr>
      <w:r>
        <w:rPr/>
        <w:t>The Distinguished Service Cross is presented to Jack E. Grimmer, Warrant Officer (W-1), U.S. Army, for extraordinary heroism in connection with military operations involving conflict with an armed hostile force in the Republic of Vietnam, while serving with 336th Assault Helicopter Company, 13th Combat Aviation Battalion, 1st Aviation Brigade. Warrant Officer Grimmer distinguished himself by exceptionally valorous actions on 15 February 1967 while flying a helicopter during the airlift of Vietnamese troops into an unsecured landing zone near Vi Thanh. As the flight of troop ships started to land, it came under intense hostile fire which crippled Warrant Officer Grimmer's aircraft. Exiting the helicopter, he noticed that the lead ship had also crashed and was only fifty meters from the Viet Cong positions. After directing his men to safety, he fearlessly ran and crawled through a hail of bullets and exploding mortar rounds to extract the surviving crew members from the wreckage. As they moved back, one of the men was seriously wounded in both legs. Unmindful of the extreme dangers, Warrant Officer Grimmer helped carry the stricken man to cover behind a low dike and administered first aid to him. He then dauntlessly began to engage the enemy with all available weapons, including a machine gun he retrieved from a dead Vietnamese soldier. Moving throughout the ravaged area to coordinate the defense, Warrant Officer Grimmer continued to provide accurate suppressive fire, allowing a relief force to land. Once the insurgent positions had been practically silenced, he again returned to the lead aircraft to put out a fire and removed the dead pilot from the wreckage. After being evacuated to the staging field, Warrant Officer Grimmer volunteered to fly a perilous mission back into the landing zone. During the remainder of the afternoon and into the night, he repeatedly flew through hostile sniper and mortar fire, until all the downed helicopters were properly rigged for recovery. His unimpeachable valor and composure were instrumental in preventing further death or injury to his comrades, and insured the immediate salvage of valuable equipment. Warrant Officer Grimm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49 (April 17, 1967)</w:t>
      </w:r>
    </w:p>
    <w:p>
      <w:pPr>
        <w:pStyle w:val="001Name"/>
        <w:rPr/>
      </w:pPr>
      <w:r>
        <w:rPr/>
        <w:t>Grof, Robert L.</w:t>
      </w:r>
    </w:p>
    <w:p>
      <w:pPr>
        <w:pStyle w:val="005Citation"/>
        <w:rPr/>
      </w:pPr>
      <w:r>
        <w:rPr/>
        <w:t>Citation:</w:t>
      </w:r>
    </w:p>
    <w:p>
      <w:pPr>
        <w:pStyle w:val="006Body"/>
        <w:rPr/>
      </w:pPr>
      <w:r>
        <w:rPr/>
        <w:t>The Distinguished Service Cross is presented to Robert L. Grof, Captain (Armor), U.S. Army, for extraordinary heroism in connection with military operations involving conflict with an armed hostile force in the Republic of Vietnam, while serving with Troop D, 3d Squadron, 5th Cavalry, 9th Infantry Division. Captain Grof distinguished himself by exceptionally valorous actions on 19 June 1967 as an aircraft commander during an evacuation mission for the 9th Infantry Division. Hearing an urgent radio request to evacuate over one hundred casualties from a heated battle, Captain Grof flew to the unsecured area and landed to load the wounded. Intense machine gun fire raked the aircraft and wounded him in the face. Despite the pain of his injury, impairment of his sight and a crippled ship, he successfully flew out of the area to a treatment center. Upon reaching the hospital, Captain Grof volunteered to stay in his aircraft and returned to the beleaguered unit for more casualties. While patients were being loaded, the helicopter was rendered inoperative by numerous additional hits, one of which wounded Captain Grof a second time. Despite the incredibly intense fire directed on his craft, he remained aboard to radio other helicopters in the area to move to a more secure area. Seeing another ship crash nearby, he rushed to the scene and made repeated trips through an open rice paddy to help the survivors to safety. He then recovered vital ammunition from the downed craft and established a perimeter defense. He and his men successfully repelled the enemy until medical evacuation helicopters could land and evacuate them. Captain Grof'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28 (July 8, 1968)</w:t>
      </w:r>
    </w:p>
    <w:p>
      <w:pPr>
        <w:pStyle w:val="001Name"/>
        <w:rPr/>
      </w:pPr>
      <w:r>
        <w:rPr/>
        <w:t>Grogan, Timothy J.</w:t>
      </w:r>
    </w:p>
    <w:p>
      <w:pPr>
        <w:pStyle w:val="005Citation"/>
        <w:rPr/>
      </w:pPr>
      <w:r>
        <w:rPr/>
        <w:t>Citation:</w:t>
      </w:r>
    </w:p>
    <w:p>
      <w:pPr>
        <w:pStyle w:val="006Body"/>
        <w:rPr/>
      </w:pPr>
      <w:r>
        <w:rPr/>
        <w:t>The Distinguished Service Cross is presented to Timothy J. Grogan, Captain (Armor), U.S. Army, for extraordinary heroism in connection with military operations involving conflict with an armed hostile force in the Republic of Vietnam, while serving with Company B, 1st Battalion, 69th Armor, 4th Infantry Division. Captain Grogan distinguished himself by exceptionally valorous actions on 5 and 6 May 1968 as the commander of an armor/infantry task force during a fierce battle with a North Vietnamese regiment near An Bao. Throughout four major contacts in a sixteen-hour period, Captain Grogan repeatedly exposed himself to heavy enemy fire by leaving the relative security of his tank to personally direct the fire of ground units and to supervise the evacuation of wounded personnel. His masterful coordination and direction of tanks, personnel carriers, artillery, and air support subdued the enemy on all four occasions and inflicted heavy casualties upon the insurgents. When his troops became depressed and weary from the constant combat, he moved through a hail of heavy mortar and rocket fire to each of their positions and encouraged them to continue fighting. His physical presence and courageous actions inspired his men to rally and place such a heavy volume of fire on the insurgents that they completely decimated the enemy forces. Captain Grog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63 (July 30, 1968)</w:t>
      </w:r>
    </w:p>
    <w:p>
      <w:pPr>
        <w:pStyle w:val="001Name"/>
        <w:rPr/>
      </w:pPr>
      <w:r>
        <w:rPr/>
        <w:t>Gross, Lynn J.</w:t>
      </w:r>
    </w:p>
    <w:p>
      <w:pPr>
        <w:pStyle w:val="005Citation"/>
        <w:rPr/>
      </w:pPr>
      <w:r>
        <w:rPr/>
        <w:t>Citation:</w:t>
      </w:r>
    </w:p>
    <w:p>
      <w:pPr>
        <w:pStyle w:val="006Body"/>
        <w:rPr/>
      </w:pPr>
      <w:r>
        <w:rPr/>
        <w:t>The Distinguished Service Cross is presented to Lynn J. Gross, Private First Class, U.S. Army, for extraordinary heroism in connection with military operations involving conflict with an armed hostile force in the Republic of Vietnam, while serving with Company A, 1st Battalion, 20th Infantry, 11th Brigade, Americal Division. Private First Class Gross distinguished himself by exceptionally valorous actions on 21 May 1969 while serving as a security guard on a bridge near Duc Pho. During the early morning hours, a North Vietnamese platoon armed with machine guns and grenade launchers penetrated the perimeter around the bridge and destroyed two bunkers with satchel charges. Believing himself to be the only survivor, Private Gross attempted to retake some of the enemy-held positions at the other end of the bridge. Halfway across the bridge he was wounded by a satchel charge and fell in the open, exposed to the hostile barrage. Not being able to move, he used his field radio to call in gun ships to fire on the enemy troops who had taken shelter in nearby bunkers. While calling in fire he kept the North Vietnamese pinned down with his rifle until a rescue team was inserted on the bridge. Private First Class Gros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182 (August 16, 1969)</w:t>
      </w:r>
    </w:p>
    <w:p>
      <w:pPr>
        <w:pStyle w:val="001Name"/>
        <w:rPr/>
      </w:pPr>
      <w:r>
        <w:rPr/>
        <w:t>Guevara, Jesus H.</w:t>
      </w:r>
    </w:p>
    <w:p>
      <w:pPr>
        <w:pStyle w:val="005Citation"/>
        <w:rPr/>
      </w:pPr>
      <w:r>
        <w:rPr/>
        <w:t>Citation:</w:t>
      </w:r>
    </w:p>
    <w:p>
      <w:pPr>
        <w:pStyle w:val="006Body"/>
        <w:rPr/>
      </w:pPr>
      <w:r>
        <w:rPr/>
        <w:t>The Distinguished Service Cross is presented to Jesus H. Guevara, Specialist Fourth Class, U.S. Army, for extraordinary heroism in connection with military operations involving conflict with an armed hostile force in the Republic of Vietnam, while serving with Company A, 2d Battalion, 35th Infantry, 3d Brigade, 4th Infantry Division. Specialist Guevara distinguished himself by exceptionally valorous actions on 27 September 1968 while serving as a radio telephone operator on a five man listening and observation patrol southeast of Duc Lap. North Vietnamese Army troops occupying a well camouflaged bunker complex opened fire on his small element, instantly killing the patrol leader. Specialist Guevara immediately took command, directing the men into a defensive position while providing covering fire. He also contacted his company, giving details of his unit’s location and the strength of the enemy. The communists assaulted and killed another member of the patrol, but were driven back. After a second attempt to overrun the Americans, during which Specialist Guevara killed two North Vietnamese, the aggressors withdrew slightly and unleashed a barrage of automatic weapons fire and grenades. A grenade landed in his position and he fearlessly picked it up and threw it back at the enemy. When a second grenade fell amid the three patrol members, he again grabbed it and attempted to throw it, but the deadly missile exploded before he released it. Specialist Guevara absorbed most of the impact from the grenade and received further injuries from a smoke grenade which was detonated by the explosion. Despite his grievous wounds, he tried to reach his radio to report the action. Through his efforts, he and his two comrades were able to hold off the aggressors until relief arrived. Specialist Four Guevar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2 (January 9, 1969)</w:t>
      </w:r>
    </w:p>
    <w:p>
      <w:pPr>
        <w:pStyle w:val="001Name"/>
        <w:rPr/>
      </w:pPr>
      <w:r>
        <w:rPr/>
        <w:t>Gutierrez, Andres</w:t>
      </w:r>
    </w:p>
    <w:p>
      <w:pPr>
        <w:pStyle w:val="005Citation"/>
        <w:rPr/>
      </w:pPr>
      <w:r>
        <w:rPr/>
        <w:t>Citation:</w:t>
      </w:r>
    </w:p>
    <w:p>
      <w:pPr>
        <w:pStyle w:val="006Body"/>
        <w:rPr/>
      </w:pPr>
      <w:r>
        <w:rPr/>
        <w:t>The Distinguished Service Cross is presented to Andres Gutierrez, First Lieutenant (Infantry), U.S. Army, for extraordinary heroism in connection with military operations involving conflict with an armed hostile force in the Republic of Vietnam, while serving with Company C, 1st Battalion, 27th Infantry, 3d Brigade, 25th Infantry Division. First Lieutenant Gutierrez distinguished himself by exceptionally valorous actions on 23 February 1969 during a rocket, mortar and ground attack on the Dau Tieng base camp by two North Vietnamese Army battalions reinforced with sapper elements. When the bombardment began shortly after midnight, Lieutenant Gutierrez organized a reaction force and led it to the perimeter, which had been broken through by the enemy. Spotting three North Vietnamese preparing to fire a rocket-propelled grenade into a bunker, he killed all three with his pistol. He then began to rescue casualties from under the deadly hostile fire and carry them to the aid station. While resupplying his men with ammunition, he encountered two infiltrators trying to enter the battalion ammunition supply point and shot both of them with his pistol. Lieutenant Gutierrez made fifteen trips to the supply point, repeatedly exposing himself to the communists' fire and the danger of an ammunition explosion. As morning approached, he and a comrade maneuvered against a sniper and silenced him. First Lieutenant Gutierrez'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53 (May 15, 1969)</w:t>
      </w:r>
    </w:p>
    <w:p>
      <w:pPr>
        <w:pStyle w:val="001Name"/>
        <w:rPr/>
      </w:pPr>
      <w:r>
        <w:rPr/>
        <w:t>Guy, Cornelius, Jr.</w:t>
      </w:r>
    </w:p>
    <w:p>
      <w:pPr>
        <w:pStyle w:val="005Citation"/>
        <w:rPr/>
      </w:pPr>
      <w:r>
        <w:rPr/>
        <w:t>Citation:</w:t>
      </w:r>
    </w:p>
    <w:p>
      <w:pPr>
        <w:pStyle w:val="006Body"/>
        <w:rPr/>
      </w:pPr>
      <w:r>
        <w:rPr/>
        <w:t>The Distinguished Service Cross is presented to Cornelius Guy, Jr., Staff Sergeant, U.S. Army, for extraordinary heroism in connection with military operations involving conflict with an armed hostile force in the Republic of Vietnam, while serving with Company C, 3d Battalion, 12th Infantry, 1st Brigade, 4th Infantry Division. Staff Sergeant Guy distinguished himself by exceptionally valorous actions on 30 August 1968 as a platoon sergeant during a helicopter combat assault on Hill 1258 in Kontum Province. When only a small portion of his company had landed, the men were subjected to an intense volume of rocket, mortar and automatic weapons fire from a North Vietnamese Army force in well-entrenched positions. As Sergeant Guy was laying down a base of fire on the enemy soldiers, a hostile rocket impacted near his position seriously wounding him and knocking him unconscious. After regaining consciousness, he moved across the open ground to where his troops were pinned down by a cross fire. Ignoring his painful wounds, he rallied his largely demoralized men and pointed out targets to them while constantly exposing himself to the deadly fusillade. Armed with a grenade launcher, he then attempted to reach the bunkers on the crest of the hill. He was driven back by the devastating fire, but reorganized his men and again crawled into the face of the enemy barrage. As he neared the first fortification he routed its occupants with a gas grenade. Jumping to his feet, Sergeant Guy charged directly at a second position and destroyed it with grenades. His men were inspired by his actions and followed him along the crest of the hill until the entire area was secured. When more helicopters entered the landing zone, he organized the defense and insured that all other casualties were treated before he received medical aid. Staff Sergeant Gu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4 (January 9, 1969)</w:t>
      </w:r>
    </w:p>
    <w:p>
      <w:pPr>
        <w:pStyle w:val="001Name"/>
        <w:rPr/>
      </w:pPr>
      <w:r>
        <w:rPr/>
        <w:t>Hackworth, David H.</w:t>
      </w:r>
    </w:p>
    <w:p>
      <w:pPr>
        <w:pStyle w:val="002AwardNo"/>
        <w:rPr/>
      </w:pPr>
      <w:r>
        <w:rPr/>
        <w:t>(First Award)</w:t>
      </w:r>
    </w:p>
    <w:p>
      <w:pPr>
        <w:pStyle w:val="005Citation"/>
        <w:rPr/>
      </w:pPr>
      <w:r>
        <w:rPr/>
        <w:t>Citation:</w:t>
      </w:r>
    </w:p>
    <w:p>
      <w:pPr>
        <w:pStyle w:val="006Body"/>
        <w:rPr/>
      </w:pPr>
      <w:r>
        <w:rPr/>
        <w:t>The Distinguished Service Cross is presented to David H. Hackworth, Major (Infantry), U.S. Army, for extraordinary heroism in connection with military operations against an armed hostile force in the Republic of Vietnam, while serving with 1st Battalion, 327th Infantry, 101st Airborne Division. On 7 February 1966, Major Hackworth's unit was assigned the mission of relieving elements of a friendly rifle company which had been pinned down for four hours. Upon arriving at the beleaguered unit s position, Major Hackworth moved forward, by himself, to conduct a reconnaissance of the area. With complete disregard for his own personal safety, he moved across an open field through small arms fire, crossed a bridge which was raked by intense hostile machine gun fire, and ran across another open field through heavy fire to the embattled company s position. Major Hackworth then crawled to within twenty meters of the insurgent positions in the face of heavy machine gun fire. Upon completion of his reconnaissance mission, he returned to his command post and again, with complete disregard for his own personal safety, led the attacking force across the bullet swept fields to the insurgent positions. He then led a group through intense fire to a position only forty meters from the opposing force s battle positions. From this point, under fire for approximately six hours, Major Hackworth calmly and effectively maneuvered his units to close in on the entrenched and determined Viet Cong. Continuously, with complete disregard for his own personal safety, he exposed himself to intense fire to personally inspire and direct the attack. As one of the attacking units began to falter, without hesitation, Major Hackworth left his position to rally the attackers and lead them into the Viet Cong positions. During the final phase of the attack, Major Hackworth again exposed himself to heavy fire in order to direct an air strike on the Viet Cong. Major Hackworth's extraordinary heroism and gallantry in action were in keeping with the highest traditions of the United States Army and reflect great credit upon himself and the military service.</w:t>
      </w:r>
    </w:p>
    <w:p>
      <w:pPr>
        <w:pStyle w:val="007GOs"/>
        <w:numPr>
          <w:ilvl w:val="0"/>
          <w:numId w:val="2"/>
        </w:numPr>
        <w:ind w:left="360" w:hanging="274"/>
        <w:rPr/>
      </w:pPr>
      <w:r>
        <w:rPr/>
        <w:t>HQ US Army, Vietnam, General Orders No. 121 (1966)</w:t>
      </w:r>
    </w:p>
    <w:p>
      <w:pPr>
        <w:pStyle w:val="008HomeTown"/>
        <w:rPr/>
      </w:pPr>
      <w:r>
        <w:rPr/>
        <w:t>Born:   11/11/1931 at Santa Monica, California</w:t>
      </w:r>
    </w:p>
    <w:p>
      <w:pPr>
        <w:pStyle w:val="008HomeTown"/>
        <w:rPr/>
      </w:pPr>
      <w:r>
        <w:rPr/>
        <w:t>Home Town:   Santa Monica, California</w:t>
      </w:r>
    </w:p>
    <w:p>
      <w:pPr>
        <w:pStyle w:val="009OtherAwd"/>
        <w:rPr/>
      </w:pPr>
      <w:r>
        <w:rPr/>
        <w:t>Other Award:   Distinguished Service Cross w/OLC (Vietnam)</w:t>
      </w:r>
    </w:p>
    <w:p>
      <w:pPr>
        <w:pStyle w:val="001Name"/>
        <w:rPr/>
      </w:pPr>
      <w:r>
        <w:rPr/>
        <w:t>Hackworth, David H.</w:t>
      </w:r>
    </w:p>
    <w:p>
      <w:pPr>
        <w:pStyle w:val="002AwardNo"/>
        <w:rPr/>
      </w:pPr>
      <w:r>
        <w:rPr/>
        <w:t>(Second Award)</w:t>
      </w:r>
    </w:p>
    <w:p>
      <w:pPr>
        <w:pStyle w:val="005Citation"/>
        <w:rPr/>
      </w:pPr>
      <w:r>
        <w:rPr/>
        <w:t>Citation:</w:t>
      </w:r>
    </w:p>
    <w:p>
      <w:pPr>
        <w:pStyle w:val="006Body"/>
        <w:rPr/>
      </w:pPr>
      <w:r>
        <w:rPr/>
        <w:t>The Distinguished Service Cross (First Oak Leaf Cluster) is presented to David H. Hackworth, Lieutenant Colonel (Infantry), U.S. Army, for extraordinary heroism in connection with military operations involving conflict with an armed hostile force in the Republic of Vietnam, while serving with Headquarters and Headquarters Company, 4th Battalion, 39th Infantry, 9th Infantry Division. Lieutenant Colonel Hackworth distinguished himself by exceptionally valorous actions during the period of 23 to 25 March 1969 as battalion commander while his unit was engaged with elements of two Viet Cong battalions. After one of his companies came under attack from a numerically superior hostile force, Colonel Hackworth landed his command and control helicopter amid heavy enemy fire to resupply the unit with ammunition and to evacuate casualties. Remaining with his forces on the ground, he led a patrol in pursuit of the withdrawing enemy and, after learning the enemy s withdrawal plan from a captured soldier, directed the insertion of other elements of his battalion into blocking positions. As the conflict developed into a large scale battle, he again took to the air and flew through intense antiaircraft fire to adjust artillery fire and direct the movement of his men. He repeatedly landed to coordinate with his ground commanders, lead assaults against hostile positions, and evacuate casualties. When a friendly scout element sustained several casualties and became pinned down near the communist emplacements, he disembarked from his helicopter to maneuver through the hostile fusillade and assist the wounded men to his aircraft. When he had insured that the injured were being evacuated, he adjusted supporting fire on the enemy fortifications until the enemy was soundly defeated and their weapons and supplied confiscated. Lieutenant Colonel Hackworth 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422 (1969)</w:t>
      </w:r>
    </w:p>
    <w:p>
      <w:pPr>
        <w:pStyle w:val="008HomeTown"/>
        <w:rPr/>
      </w:pPr>
      <w:r>
        <w:rPr/>
        <w:t>Born:   11/11/1931 at Santa Monica, California</w:t>
      </w:r>
    </w:p>
    <w:p>
      <w:pPr>
        <w:pStyle w:val="008HomeTown"/>
        <w:rPr/>
      </w:pPr>
      <w:r>
        <w:rPr/>
        <w:t>Home Town:   Santa Monica, California</w:t>
      </w:r>
    </w:p>
    <w:p>
      <w:pPr>
        <w:pStyle w:val="009OtherAwd"/>
        <w:rPr/>
      </w:pPr>
      <w:r>
        <w:rPr/>
        <w:t>Other Award:   Distinguished Service Cross (Vietnam)</w:t>
      </w:r>
    </w:p>
    <w:p>
      <w:pPr>
        <w:pStyle w:val="001Name"/>
        <w:rPr/>
      </w:pPr>
      <w:r>
        <w:rPr/>
        <w:t>Haig, Alexander M., Jr.</w:t>
      </w:r>
    </w:p>
    <w:p>
      <w:pPr>
        <w:pStyle w:val="005Citation"/>
        <w:rPr/>
      </w:pPr>
      <w:r>
        <w:rPr/>
        <w:t>Citation:</w:t>
      </w:r>
    </w:p>
    <w:p>
      <w:pPr>
        <w:pStyle w:val="006Body"/>
        <w:rPr/>
      </w:pPr>
      <w:r>
        <w:rPr/>
        <w:t>The Distinguished Service Cross is presented to Alexander M. Haig, Jr., Lieutenant Colonel (Armor), U.S. Army, for extraordinary heroism in connection with military operations involving conflict with an armed hostile force in the Republic of Vietnam, while serving with while serving with Headquarters, 1st Battalion, 26th Infantry, 1st Infantry Division. Lieutenant Colonel Haig distinguished himself by exceptionally valorous actions on 31 March and 1 April 1967 while serving as battalion commander during an attack by a numerically superior Viet Cong force near Ap Gu. When two of his companies were engaged by a large hostile force, Colonel Haig landed amid a hail of fire, personally took charge of the units, called for artillery and air fire support, and succeeded in soundly defeating the insurgent force. Before dawn the nest day, when a single mortar round fell near the perimeter, Colonel Haig recognized it as the registering round prior to a massive attack and immediately alerted his entire unit. Within five minutes a barrage of 400 rounds was fired by the Viet Cong, but it was ineffective because of the warning and preparations by Colonel Haig. As the barrage subsided, a force three times larger than his began a series of human wave assaults on the camp. Heedless of the danger to himself, Colonel Haig repeatedly braved intense hostile fire to survey the battlefield. His personal courage and determination, and his skillful employment of every defense and support tactic possible, inspired his men to fight with previously unimagined power. Although his force was outnumbered three to one, Colonel Haig succeeded in inflicting 592 casualties on the Viet Cong. Lieutenant Colonel Haig'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18 (May 22, 1967)</w:t>
      </w:r>
    </w:p>
    <w:p>
      <w:pPr>
        <w:pStyle w:val="001Name"/>
        <w:rPr/>
      </w:pPr>
      <w:r>
        <w:rPr/>
        <w:t>*Haines, John Loda</w:t>
      </w:r>
    </w:p>
    <w:p>
      <w:pPr>
        <w:pStyle w:val="005Citation"/>
        <w:rPr/>
      </w:pPr>
      <w:r>
        <w:rPr/>
        <w:t>Citation:</w:t>
      </w:r>
    </w:p>
    <w:p>
      <w:pPr>
        <w:pStyle w:val="006Body"/>
        <w:rPr/>
      </w:pPr>
      <w:r>
        <w:rPr/>
        <w:t>The Distinguished Service Cross is presented to John Loda Haines, Specialist Fourth Class, U.S. Army, for extraordinary heroism in connection with military operations involving conflict with an armed hostile force in the Republic of Vietnam, while serving with Headquarters and Headquarters Company, 1st Battalion, 5th Infantry, 2d Brigade, 25th Infantry Division. Specialist Four Haines distinguished himself by exceptionally valorous actions on 6 March 1968 as medical aidman for an infantry platoon conducting a sweep and secure mission near Hoc Mon. As his unit moved into a dense wood line, it was subjected to intense small arms, automatic weapons, and anti-tank rocket fire from an enemy force of unknown size. Five members of his platoon were seriously wounded by the initial burst of savage hostile fire. Fearlessly exposing himself to the withering fusillade, Specialist Haines raced forward to assist his stricken comrades. With bullets striking all around him, he courageously moved from one casualty to another, administering first aid. Specialist Haines was hit while treating one of the soldiers, but disregarded his wound and continued his lifesaving mission. Observing his platoon sergeant severely wounded and lying in an open area raked by enemy machine gun fire, he rushed to the man and began attending him. Specialist Haines was instantly killed by the machine gun fire while applying the last bandage to his fallen comrade. His gallant and determined actions in close combat saved the lives of several fellow soldiers. Specialist Four Hain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39 (May 22, 1967)</w:t>
      </w:r>
    </w:p>
    <w:p>
      <w:pPr>
        <w:pStyle w:val="008HomeTown"/>
        <w:rPr/>
      </w:pPr>
      <w:r>
        <w:rPr/>
        <w:t>Home Town:   Vandalia, Michigan</w:t>
      </w:r>
    </w:p>
    <w:p>
      <w:pPr>
        <w:pStyle w:val="001Name"/>
        <w:rPr/>
      </w:pPr>
      <w:r>
        <w:rPr/>
        <w:t>Hale, Richard M.</w:t>
      </w:r>
    </w:p>
    <w:p>
      <w:pPr>
        <w:pStyle w:val="005Citation"/>
        <w:rPr/>
      </w:pPr>
      <w:r>
        <w:rPr/>
        <w:t>Citation:</w:t>
      </w:r>
    </w:p>
    <w:p>
      <w:pPr>
        <w:pStyle w:val="006Body"/>
        <w:rPr/>
      </w:pPr>
      <w:r>
        <w:rPr/>
        <w:t>The Distinguished Service Cross is presented to Richard M. Hale, Sergeant, U.S. Army, for extraordinary heroism in connection with military operations involving conflict with an armed hostile force in the Republic of Vietnam, while serving with Company A, 1st Battalion (Mechanized), 5th Infantry, 2d Brigade, 25th Infantry Division. Sergeant Hale distinguished himself by exceptionally valorous actions on 19 November 1966 while serving as a squad leader with the 1st Battalion, 5th Infantry during a search and destroy operation near Tay Ninh. As the battalion maneuvered into position, it suddenly received intense automatic weapons and mortar fire from an entrenched Viet Cong force. Sergeant Hale immediately ordered his armored personnel carrier into the center of the action. Once fire superiority had been gained, he dismounted his squad and aggressively led them in an assault on the hostile positions. When one of his men was hit by grenade fragments, just short of the Viet Cong lines, Sergeant Hale directed his squad to evacuate the wounded man. With complete disregard for his safety, while armed with only a bowie knife and a pistol, he charged the hostile emplacement alone. Dauntlessly running 30 meters through intense hostile fire, he leaped into the bunker and engaged two insurgents in fierce hand-to-hand combat. After killing both Viet Cong, Sergeant hale reorganized his squad and continued to search the area until he was shot in the chest by a sniper. Although painfully wounded and weak from loss of blood, he gallantly crawled to the hostile position and killed two more insurgents with his pistol. His unimpeachable valor and profound concern for his comrades inspired all those around him and helped to defeat a determined hostile force. Sergeant Hal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1 (January 13, 1967)</w:t>
      </w:r>
    </w:p>
    <w:p>
      <w:pPr>
        <w:pStyle w:val="001Name"/>
        <w:rPr/>
      </w:pPr>
      <w:r>
        <w:rPr/>
        <w:t>Hales, James P, III</w:t>
      </w:r>
    </w:p>
    <w:p>
      <w:pPr>
        <w:pStyle w:val="005Citation"/>
        <w:rPr/>
      </w:pPr>
      <w:r>
        <w:rPr/>
        <w:t>Citation:</w:t>
      </w:r>
    </w:p>
    <w:p>
      <w:pPr>
        <w:pStyle w:val="006Body"/>
        <w:rPr/>
      </w:pPr>
      <w:r>
        <w:rPr/>
        <w:t>The Distinguished Service Cross is presented to James P. Hales, III, Captain (Infantry), U.S. Army, for extraordinary heroism in connection with military operations involving conflict with an armed hostile force in the Republic of Vietnam, while serving with Company B, 4th Battalion, 23d Infantry, 25th Infantry Division. Captain Hales distinguished himself by exceptionally valorous actions on 28 April 1968 as an infantry company commander during a reconnaissance-in-force mission near Xom Bao Long. His unit suddenly came under a barrage of rocket propelled grenade, small arms and automatic weapons fire from well-fortified North Vietnamese positions. Captain hales immediately maneuvered his armored carrier toward the aggressors and sprayed them with machine gun fire, enabling his men to withdraw with the wounded to a more strategic location. Two enemy emplacements began sending a heavy volume of machine gun and rocket propelled grenade fire at his vehicle. A grenade round penetrated the side of the carrier, immobilizing it and temporarily deafening him. Finding his machine gun inoperative, Captain Hales picked up five grenades and crawled under the devastating fire to one of the bunkers holding a four-man rocket team. Pitching two grenades into the enemy position he killed all four occupants. Crawling another ten meters toward the second emplacement, he threw his remaining three grenades which silenced the machine gun and killed two more communist soldiers. After destroying the two positions, he directed artillery and air strikes and succeeded in routing the enemy. Captain Hal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691 (December 10, 1968)</w:t>
      </w:r>
    </w:p>
    <w:p>
      <w:pPr>
        <w:pStyle w:val="001Name"/>
        <w:rPr/>
      </w:pPr>
      <w:r>
        <w:rPr/>
        <w:t>*Haley, Patrick Lawrence</w:t>
      </w:r>
    </w:p>
    <w:p>
      <w:pPr>
        <w:pStyle w:val="005Citation"/>
        <w:rPr/>
      </w:pPr>
      <w:r>
        <w:rPr/>
        <w:t>Citation:</w:t>
      </w:r>
    </w:p>
    <w:p>
      <w:pPr>
        <w:pStyle w:val="006Body"/>
        <w:rPr/>
      </w:pPr>
      <w:r>
        <w:rPr/>
        <w:t>The Distinguished Service Cross is presented to Patrick Lawrence Haley, Captain (Armor), U.S. Army, for extraordinary heroism in connection with military operations involving conflict with an armed hostile force in the Republic of Vietnam, while serving with Troop A, 1st Squadron, 9th Cavalry, 1st Cavalry Division. Captain (then First Lieutenant) Haley distinguished himself by exceptionally valorous actions on 2 October 1966 while serving as pilot of an armed command helicopter during an aerial attack on Viet Cong forces escaping the Ngot Bay area. Completely disregarding intense hostile fire, Captain Haley flew for one hour at very low altitudes in an attempt to locate and fix hostile targets. He dauntlessly remained at the most critical points of combat, never permitting the enemy to pin down friendly ground elements. When a friendly squad received intense Viet Cong fire and refused to retreat because of a casualty lying in an exposed position, Captain Hale unhesitatingly flew between the opposing forces to divert the hostile barrage. Although his ammunition was expended, he persuaded the friendly element to withdraw, then landed and picked up the wounded man. His helicopter was severely damaged by enemy fire while on the ground, but he was able to fly the casualty 150 meters to a safe zone. His heroic actions were highly instrumental in killing 320 Viet Cong and the saving of many American lives. Captain Hal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82 (May 21, 1967)</w:t>
      </w:r>
    </w:p>
    <w:p>
      <w:pPr>
        <w:pStyle w:val="008HomeTown"/>
        <w:rPr/>
      </w:pPr>
      <w:r>
        <w:rPr/>
        <w:t>Home Town:   La Salle, Illinois</w:t>
      </w:r>
    </w:p>
    <w:p>
      <w:pPr>
        <w:pStyle w:val="001Name"/>
        <w:rPr/>
      </w:pPr>
      <w:r>
        <w:rPr/>
        <w:t>*Hall, Billie Allen (MIA)</w:t>
      </w:r>
    </w:p>
    <w:p>
      <w:pPr>
        <w:pStyle w:val="005Citation"/>
        <w:rPr/>
      </w:pPr>
      <w:r>
        <w:rPr/>
        <w:t>Citation:</w:t>
      </w:r>
    </w:p>
    <w:p>
      <w:pPr>
        <w:pStyle w:val="006Body"/>
        <w:rPr/>
      </w:pPr>
      <w:r>
        <w:rPr/>
        <w:t>The Distinguished Service Cross is presented to Billie Allen Hall, Staff Sergeant, U.S. Army, for extraordinary heroism in connection with military operations involving conflict with an armed hostile force in the Republic of Vietnam, while serving with Detachment A-102, 5th Special Forces Group (Airborne), 1st Special Forces. On 9 March 1966, Special Forces Detachment A-102 at Camp Ashau was subjected to a mortar barrage and small arms fire. After a day of continuous enemy bombardment, Camp A Shau was attacked by two North Vietnamese Regiments. With the advantage of surprise, superior firepower and bad weather the enemy hurled wave after wave of troops at the weakening defenses on Camp A Shau. The vicious battle forced the evacuation of the camp, and resulted in heavy casualties on both sides. Sergeant Hall, a medic, had accompanied a company of one hundred and forty-three men to reinforce Camp A Shau. When the attack started, Sergeant Hall grabbed his weapon and aid kit and ran from his quarters. Seeing many wounded in the center of the camp he ran through the enemy fire to assist in dragging the wounded to safety and treating them. Throughout the bombardment, he ran from position to position treating the wounded. Seeing two wounded Americans lying on a road in the center of the camp in the midst of numerous mortar explosions, Sergeant Hall ran to their aid. With enemy mortar rounds bursting all around him, he reached the two men and dragged them into a ditch and gave them medical aid. A direct hit on this trench killed one of the wounded Americans, an interpreter and wounded two other Americans nearby. Although Sergeant Hall had both his legs blown off when this round exploded, he refused medical attention. Being the only qualified medic at that location, he realized his responsibility to the wounded. Only after these men were treated and moved did he allow himself to be carried to the dispensary. On reaching the dispensary, though in extreme pain and weak from great loss of blood, Sergeant Hall permitted only slight treatment of his severe wounds to stem the flow of blood so he might live longer to direct operations at the aid station. Through an interpreter, he directed indigenous medics in caring for the wounded. He continued this gallant task until his body could withstand no more the demands being placed upon it, and he lapsed into a coma and died. Sergeant Hall's conspicuous gallantry and intrepidity at the cost of his own life, was a continuous inspiration to the entire garrison of Camp A Shau. His sacrifice was the spark needed to ignite the flame of desire in each man to repulse the relentless enemy as long as means were available. Sergeant Hall's unimpeachable valor in close combat was in keeping with the highest traditions of the military service and reflects great credit upon himself, his unit, and the United States Army.</w:t>
      </w:r>
    </w:p>
    <w:p>
      <w:pPr>
        <w:pStyle w:val="007GOs"/>
        <w:numPr>
          <w:ilvl w:val="0"/>
          <w:numId w:val="2"/>
        </w:numPr>
        <w:ind w:left="360" w:hanging="274"/>
        <w:rPr/>
      </w:pPr>
      <w:r>
        <w:rPr/>
        <w:t>Department of the Army, General Orders No. 18 (April 18, 1967)</w:t>
      </w:r>
    </w:p>
    <w:p>
      <w:pPr>
        <w:pStyle w:val="008HomeTown"/>
        <w:rPr/>
      </w:pPr>
      <w:r>
        <w:rPr/>
        <w:t>Home Town:   Sand Springs, Oklahoma</w:t>
      </w:r>
    </w:p>
    <w:p>
      <w:pPr>
        <w:pStyle w:val="001Name"/>
        <w:rPr/>
      </w:pPr>
      <w:r>
        <w:rPr/>
        <w:t>Hall, Sequoyah</w:t>
      </w:r>
    </w:p>
    <w:p>
      <w:pPr>
        <w:pStyle w:val="005Citation"/>
        <w:rPr/>
      </w:pPr>
      <w:r>
        <w:rPr/>
        <w:t>Citation:</w:t>
      </w:r>
    </w:p>
    <w:p>
      <w:pPr>
        <w:pStyle w:val="006Body"/>
        <w:rPr/>
      </w:pPr>
      <w:r>
        <w:rPr/>
        <w:t>The Distinguished Service Cross is presented to Sequoyah Hall, Sergeant, U.S. Army, for extraordinary heroism in connection with military operations involving conflict with an armed hostile force in the Republic of Vietnam, while serving with Company B, 2d Battalion, 12th Cavalry, 1st Cavalry Division. Sergeant Hall distinguished himself by exceptionally valorous actions on 21 April 1970 while serving as squad leader during an operation in Phuoc Long Province. As Sergeant Hall's squad moved through the dense jungle, they came under a heavy barrage of rocket propelled grenades and small arms fire from an undetermined sized enemy force. Although seriously wounded by the initial burst of fire, Sergeant hall began adjusting artillery fire upon the well-concealed foe and directed his men into defensive positions. As the hostile force attempted to assault the friendly elements locations, the sergeant met the brunt of the attack and repelled the assailants with devastating volleys of automatic weapon fire. After his ammunition was expended, Sergeant Hall painfully crawled forward and tossed fragmentation grenades at the enemy which blocked their avenue of assault and forced them to withdraw. Sergeant Hal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395 (December 28, 1970)</w:t>
      </w:r>
    </w:p>
    <w:p>
      <w:pPr>
        <w:pStyle w:val="001Name"/>
        <w:rPr/>
      </w:pPr>
      <w:r>
        <w:rPr/>
        <w:t>Hamilton, George E.</w:t>
      </w:r>
    </w:p>
    <w:p>
      <w:pPr>
        <w:pStyle w:val="005Citation"/>
        <w:rPr/>
      </w:pPr>
      <w:r>
        <w:rPr/>
        <w:t>Citation:</w:t>
      </w:r>
    </w:p>
    <w:p>
      <w:pPr>
        <w:pStyle w:val="006Body"/>
        <w:rPr/>
      </w:pPr>
      <w:r>
        <w:rPr/>
        <w:t>The Distinguished Service Cross is presented to George E. Hamilton, Private First Class, U.S. Army, for extraordinary heroism in connection with military operations involving conflict with an armed hostile force in the Republic of Vietnam, while serving with Company A, 1st Battalion, 7th Cavalry, 1st Cavalry Division (Airmobile). Private First Class Hamilton distinguished himself by exceptionally valorous actions on 8 August 1966 while serving as a machine gunner on a search and destroy mission near Plei Me. When the lead element suddenly made contact with a large Viet Cong force, Private Hamilton's platoon quickly advanced to provide support. With complete disregard for his safety while receiving sniper fire, he deliberately exposed himself to the hostile fire and killed a sniper in a nearby tree. When the two platoons withdrew and set up a defensive perimeter, Private Hamilton voluntarily remained behind to provide covering fire. Later, when the insurgents attempted to overrun the small American force, he set up his machine gun in an exposed position to provide the most effective fire. His suppressive fire was primarily responsible for the defeat of three human wave assaults, the destruction of one Viet Cong machine gun, and two automatic weapon emplacements. Although wounded in the shoulder during these fierce attacks, Private Hamilton dauntlessly tossed hand grenades into the charging insurgents. He again exposed himself to the intense fire as he moved about the area throwing hostile grenades back on the Viet Cong positions. His exceptional gallantry ended only when an exploding grenade knocked him unconscious. Private First Class Hamilt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939 (December 19, 1966)</w:t>
      </w:r>
    </w:p>
    <w:p>
      <w:pPr>
        <w:pStyle w:val="001Name"/>
        <w:rPr/>
      </w:pPr>
      <w:r>
        <w:rPr/>
        <w:t>*Hamilton, Gilbert Lee</w:t>
      </w:r>
    </w:p>
    <w:p>
      <w:pPr>
        <w:pStyle w:val="005Citation"/>
        <w:rPr/>
      </w:pPr>
      <w:r>
        <w:rPr/>
        <w:t>Citation:</w:t>
      </w:r>
    </w:p>
    <w:p>
      <w:pPr>
        <w:pStyle w:val="006Body"/>
        <w:rPr/>
      </w:pPr>
      <w:r>
        <w:rPr/>
        <w:t>The Distinguished Service Cross is presented to Gilbert Lee Hamilton, Sergeant First Class, U.S. Army, for extraordinary heroism in connection with military operations involving conflict with an armed hostile force in the Republic of Vietnam, while serving with Command and Control Detachment (North), FOB 1 (Phu Bai), 5th Special Forces Group (Airborne), 1st Special Forces. Sergeant First Class Hamilton distinguished himself by exceptionally valorous actions on 17 January 1968 as Special Forces advisor to a Vietnamese unit conducting a reconnaissance mission in enemy territory. The patrol had taken a defensive position on high ground while waiting for helicopter extraction from the area of operations. Sergeant Hamilton volunteered to lead a seven-man security team outside the unit's perimeter to search for signs of possible enemy activity around its position. While moving through heavy elephant grass, the patrol was savagely ambushed at close range by insurgents firing automatic weapons. Sergeant Hamilton was severely wounded by a burst of enemy bullets, but returned fierce fire killing at least one enemy soldier. He then quickly organized his trapped troops into a tight perimeter and directed their counterfire against the surrounding hostile elements. Although he was struck three more times by enemy bullets, he continued to direct the defense of his men. He made radio contact with helicopter gunships in the area and skillfully adjusted their supporting fires on the enemy positions to prevent the attackers from overrunning the small team. His gallant and determined actions in the heat of battle were responsible for saving his comrades from annihilation. Sergeant First Class Hamilt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468 (April 1, 1968)</w:t>
      </w:r>
    </w:p>
    <w:p>
      <w:pPr>
        <w:pStyle w:val="008HomeTown"/>
        <w:rPr/>
      </w:pPr>
      <w:r>
        <w:rPr/>
        <w:t>Home Town:   Denver, Colorado</w:t>
      </w:r>
    </w:p>
    <w:p>
      <w:pPr>
        <w:pStyle w:val="001Name"/>
        <w:rPr/>
      </w:pPr>
      <w:r>
        <w:rPr/>
        <w:t>Hammer, Martin J.</w:t>
      </w:r>
    </w:p>
    <w:p>
      <w:pPr>
        <w:pStyle w:val="005Citation"/>
        <w:rPr/>
      </w:pPr>
      <w:r>
        <w:rPr/>
        <w:t>Citation:</w:t>
      </w:r>
    </w:p>
    <w:p>
      <w:pPr>
        <w:pStyle w:val="006Body"/>
        <w:rPr/>
      </w:pPr>
      <w:r>
        <w:rPr/>
        <w:t>The Distinguished Service Cross is presented to Martin J. Hammer, First Lieutenant (Infantry), U.S. Army, for extraordinary heroism in connection with military operations involving conflict with an armed hostile force in the Republic of Vietnam. On 6 May 1966, First Lieutenant Hammer was serving as 2d Platoon Leader, Company A, 2d Battalion, 7th Cavalry, 1st Cavalry Division (Airmobile), near the insurgent-held village of Than Binh when they became engaged with a force of North Vietnamese estimated to be of battalion size. As the company moved in on the insurgents, the 2d Platoon moved from its reserve position to block an avenue of escape around the company's right flank. Despite the increased volume of insurgent fire, Lieutenant Hammer led his platoon across more than 15o meters of sniper infested area to an effective blocking position against the insurgent's withdrawal. While moving from squad to squad, he was wounded in the wrist. Requiring help, Lieutenant Hammer braved the fire to direct a unit that had been sent up to help his beleaguered platoon and was wounded a second time. Later the insurgents launched a suicidal grenade attack on the 2d Platoon's left flank and Lieutenant Hammer single-handedly repelled the attack. Discovering that one of his men had been wounded, he again braved the insurgent's fire and dragged him to safety. While directing the 1st Platoon that was sent up to reinforce his line, he received a serious shrapnel wound in the chest but still refused evacuation in order to remain and direct his men during the remainder of the fight. Only after his platoon was in its new position and the wounded taken care of did he allow himself to be evacuated. First Lieutenant Hamm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216 (September 8, 1966)</w:t>
      </w:r>
    </w:p>
    <w:p>
      <w:pPr>
        <w:pStyle w:val="001Name"/>
        <w:rPr/>
      </w:pPr>
      <w:r>
        <w:rPr/>
        <w:t>*Hammersla, James Russell</w:t>
      </w:r>
    </w:p>
    <w:p>
      <w:pPr>
        <w:pStyle w:val="005Citation"/>
        <w:rPr/>
      </w:pPr>
      <w:r>
        <w:rPr/>
        <w:t>Citation:</w:t>
      </w:r>
    </w:p>
    <w:p>
      <w:pPr>
        <w:pStyle w:val="006Body"/>
        <w:rPr/>
      </w:pPr>
      <w:r>
        <w:rPr/>
        <w:t>The Distinguished Service Cross is presented to James Russell Hammersla, First Lieutenant (Transportation Corps), U.S. Army, for extraordinary heroism in connection with military operations involving conflict with an armed hostile force in the Republic of Vietnam, while serving with 379th Transportation Company (Reefer), 7th Transportation Battalion (Truck), 48th Transportation Group (Motor Transport), United States Army Support Command. First Lieutenant Hammersla distinguished himself by exceptionally valorous actions on 17 December 1968 as commander of a convoy carrying supplies from Long Binh to Dau Tieng. The convoy was ambushed by an estimated battalion-sized force of North Vietnamese Army troops occupying positions from fifteen to a hundred and fifty meters from the road and covering a twelve hundred meter killing zone. As the trucks ahead began receiving fire, Lieutenant Hammersla's jeep was struck by an enemy rocket-propelled grenade. One of the trucks in front of him was then hit in the engine compartment disabling it in the middle of the road. Lieutenant Hammersla and the other occupants quickly dismounted from their crippled vehicle and began returning fire on the North Vietnamese. Realizing that other sections of the convoy would soon drive into the ambush, he courageously returned to his jeep through the intense hostile fire and radioed a warning. He was wounded by the communists' barrage, but managed to return to his defensive position where he continued to encourage his men and direct their fire until he was mortally wounded by the enemy fusillade. His radio message prevented other convoy vehicles from being ambushed and caused reinforcements to be immediately dispatched to the battle site. First Lieutenant Hammersla'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423 (April 23, 1969)</w:t>
      </w:r>
    </w:p>
    <w:p>
      <w:pPr>
        <w:pStyle w:val="008HomeTown"/>
        <w:rPr/>
      </w:pPr>
      <w:r>
        <w:rPr/>
        <w:t>Home Town:   Reisterstown, Maryland</w:t>
      </w:r>
    </w:p>
    <w:p>
      <w:pPr>
        <w:pStyle w:val="001Name"/>
        <w:rPr/>
      </w:pPr>
      <w:r>
        <w:rPr/>
        <w:t>Hand, Michael J.</w:t>
      </w:r>
    </w:p>
    <w:p>
      <w:pPr>
        <w:pStyle w:val="005Citation"/>
        <w:rPr/>
      </w:pPr>
      <w:r>
        <w:rPr/>
        <w:t>Synopsis:</w:t>
      </w:r>
    </w:p>
    <w:p>
      <w:pPr>
        <w:pStyle w:val="006Body"/>
        <w:rPr/>
      </w:pPr>
      <w:r>
        <w:rPr/>
        <w:t>The Distinguished Service Cross is presented to Michael J. Hand, Private First Class, U.S. Army, for extraordinary heroism in connection with military operations involving conflict with an armed hostile force in the Republic of Vietnam, while serving with 5th Special Forces Group (Airborne), 1st Special Forces. Private First Class Hand distinguished himself by exceptionally valorous actions on 9 and 10 June 1965.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23 (1966)</w:t>
      </w:r>
    </w:p>
    <w:p>
      <w:pPr>
        <w:pStyle w:val="001Name"/>
        <w:rPr/>
      </w:pPr>
      <w:r>
        <w:rPr/>
        <w:t>*Hardison, Robert Smith</w:t>
      </w:r>
    </w:p>
    <w:p>
      <w:pPr>
        <w:pStyle w:val="005Citation"/>
        <w:rPr/>
      </w:pPr>
      <w:r>
        <w:rPr/>
        <w:t>Citation:</w:t>
      </w:r>
    </w:p>
    <w:p>
      <w:pPr>
        <w:pStyle w:val="006Body"/>
        <w:rPr/>
      </w:pPr>
      <w:r>
        <w:rPr/>
        <w:t>The Distinguished Service Cross is presented to Robert Smith Hardison, Private First Class, U.S. Army, for extraordinary heroism in connection with military operations involving conflict with an armed hostile force in the Republic of Vietnam, while serving with Headquarters and Headquarters Company, 3d Battalion, 12th Infantry, 1st Brigade, 4th Infantry Division. Private First Class Hardison distinguished himself by exceptionally valorous actions on 27 March 1969 as a platoon medic during a reconnaissance-in-force mission near Landing Zone Cider in Kontum Province. The men in the point element engaged several North Vietnamese Army soldiers. As the remainder of the platoon moved forward to assist them, ferocious B-40 rocket, mortar, automatic weapons and small arms fire erupted from three sides. Seeing numerous casualties in the enemy killing zone, Private Hardison repeatedly braved the devastating fire to administer medical treatment and instruct others in caring for the injured. Rescuing the wounded from under the communist' fusillade, he brought them to his unit's hastily formed defensive perimeter. As the platoon was about to withdraw, he made a final check of the area where the point element had first made contact and spotted a wounded soldier lying exposed to fierce enemy fire. Racing to the casualty, he shielded the man with his own body and was administering lifesaving first aid when he was mortally wounded by the enemy fire. Private First Class Hardi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199 (June 23, 1969)</w:t>
      </w:r>
    </w:p>
    <w:p>
      <w:pPr>
        <w:pStyle w:val="008HomeTown"/>
        <w:rPr/>
      </w:pPr>
      <w:r>
        <w:rPr/>
        <w:t>Home Town:   Nashville, Tennessee</w:t>
      </w:r>
    </w:p>
    <w:p>
      <w:pPr>
        <w:pStyle w:val="001Name"/>
        <w:rPr/>
      </w:pPr>
      <w:r>
        <w:rPr/>
        <w:t>*Hardy, Herbert Francis, Jr.</w:t>
      </w:r>
    </w:p>
    <w:p>
      <w:pPr>
        <w:pStyle w:val="005Citation"/>
        <w:rPr/>
      </w:pPr>
      <w:r>
        <w:rPr/>
        <w:t>Citation:</w:t>
      </w:r>
    </w:p>
    <w:p>
      <w:pPr>
        <w:pStyle w:val="006Body"/>
        <w:rPr/>
      </w:pPr>
      <w:r>
        <w:rPr/>
        <w:t>The Distinguished Service Cross is presented to Herbert Francis Hardy, Jr., Captain (Artillery), U.S. Army, for extraordinary heroism in connection with military operations involving conflict with an armed hostile force in the Republic of Vietnam, while serving with Detachment A-334, 5th Special Forces (Airborne), 1st Special Forces. Captain Hardy distinguished himself by exceptionally valorous actions on 19 February 1964. As Commander of Special Forces Detachment A-334, Captain Hardy was directing the operations of a Vietnamese strike force platoon when the friendly unit became engaged in violent combat with Viet Cong forces. During the ensuing battle, in which the strike force personnel withdrew, Captain Hardy exposed himself to the rounds of mortar fire in an attempt to rally the platoon and organize a counter-attack. When this effort was unsuccessful, he then bravely led a remaining American advisor and a Vietnamese sergeant down a slope and launched a direct attack on the enemy. Despite the heavy volume of automatic and small arms fire directed at the small force, the swiftness of their actions dislodged the enemy from their well-entrenched positions and caused them to flee toward their mortar positions. Then, when the American advisor sustained a severe leg injury, Captain Hardy quickly provided covering fire, rushed to his aid, and succeeded in pulling him to a safe position. After administering first aid to his fellow soldier, he initiated the withdrawal of the small party toward their base camp. Throughout this extremely dangerous operation which required their going through Viet Cong infested territory and exposure to traps and ambushes, he periodically reconnoitered the route ahead of the party and, after a grueling ordeal lasting four and one-half hours, succeeded in bringing his small force to the safety of the patrol base. His dynamic leadership, coolness under fire, and deep concern for the safety of his men averted further casualties and served as an inspiration to all who served with him during this hazardous operation. Captain Hardy's valiant efforts and extraordinary heroic actions are in the highest traditions of the United States Army and reflect the utmost credit upon himself and the military service.</w:t>
      </w:r>
    </w:p>
    <w:p>
      <w:pPr>
        <w:pStyle w:val="007GOs"/>
        <w:numPr>
          <w:ilvl w:val="0"/>
          <w:numId w:val="2"/>
        </w:numPr>
        <w:ind w:left="360" w:hanging="274"/>
        <w:rPr/>
      </w:pPr>
      <w:r>
        <w:rPr/>
        <w:t>Department of the Army, General Orders No. 8 (March 9, 1965)</w:t>
      </w:r>
    </w:p>
    <w:p>
      <w:pPr>
        <w:pStyle w:val="008HomeTown"/>
        <w:rPr/>
      </w:pPr>
      <w:r>
        <w:rPr/>
        <w:t>Home Town:   Great Pond, Maine</w:t>
      </w:r>
    </w:p>
    <w:p>
      <w:pPr>
        <w:pStyle w:val="001Name"/>
        <w:rPr/>
      </w:pPr>
      <w:r>
        <w:rPr/>
        <w:t>*Harper, Tony</w:t>
      </w:r>
    </w:p>
    <w:p>
      <w:pPr>
        <w:pStyle w:val="005Citation"/>
        <w:rPr/>
      </w:pPr>
      <w:r>
        <w:rPr/>
        <w:t>Citation:</w:t>
      </w:r>
    </w:p>
    <w:p>
      <w:pPr>
        <w:pStyle w:val="006Body"/>
        <w:rPr/>
      </w:pPr>
      <w:r>
        <w:rPr/>
        <w:t>The Distinguished Service Cross is presented to Tony Harper, Second Lieutenant (Infantry), U.S. Army, for extraordinary heroism in connection with military operations involving conflict with an armed hostile force in the Republic of Vietnam, while serving with Company A, 2d Battalion, 12th Infantry, 25th Infantry Division. Second Lieutenant Harper distinguished himself by exceptionally valorous actions on 28 July 1969 while serving as a platoon leader during a reconnaissance mission near Trang Bang. His platoon suddenly came under heavy fire from a concealed enemy bunker. A firefight followed during which a machine gunner was seriously wounded in close proximity to the hostile fortification. Lieutenant Harper attempted to retrieve the wounded man, but was driven back by intense fire. He then organized a squad of volunteers to overtake the enemy position and rescue their comrade. After crawling several hundred meters, the squad launched an assault on the enemy's flanks. While the other squad members provided cover fire, Lieutenant Harper rushed the bunker, hurling grenades and firing his weapon on the run. Through his aggressive leadership and actions, the hostile emplacement and its occupants were eliminated and the body of the American soldier was recovered. Second Lieutenant Harp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73 (October 14, 1969)</w:t>
      </w:r>
    </w:p>
    <w:p>
      <w:pPr>
        <w:pStyle w:val="008HomeTown"/>
        <w:rPr/>
      </w:pPr>
      <w:r>
        <w:rPr/>
        <w:t>Home Town:   Jacksonville, Florida</w:t>
      </w:r>
    </w:p>
    <w:p>
      <w:pPr>
        <w:pStyle w:val="001Name"/>
        <w:rPr/>
      </w:pPr>
      <w:r>
        <w:rPr/>
        <w:t>Harr, Gerry A.</w:t>
      </w:r>
    </w:p>
    <w:p>
      <w:pPr>
        <w:pStyle w:val="005Citation"/>
        <w:rPr/>
      </w:pPr>
      <w:r>
        <w:rPr/>
        <w:t>Citation:</w:t>
      </w:r>
    </w:p>
    <w:p>
      <w:pPr>
        <w:pStyle w:val="006Body"/>
        <w:rPr/>
      </w:pPr>
      <w:r>
        <w:rPr/>
        <w:t>The Distinguished Service Cross is presented to Gerry A. Harr, First Lieutenant (Infantry), U.S. Army, for extraordinary heroism in connection with military operations involving conflict with an armed hostile force in the Republic of Vietnam, while serving with Headquarters and Headquarters Company, 1st Battalion, 16th Infantry, 3d Brigade, 1st Infantry Division. First Lieutenant Harr distinguished himself by exceptionally valorous actions on 7 April 1968 as a platoon leader during a reconnaissance-in-force operation near the Song Be River in Chon Thon Province. Upon entering a hostile base camp, his battalion came in contact with a large enemy force concealed in well fortified positions. Lieutenant Harr's platoon was part of the lead element and came under heavy automatic weapons and small arms fire. As assault was made on the Viet Cong, but it was halted by an intense enemy barrage. Moving far forward, Lieutenant Harr boldly exposed himself to a hail of bullets to fire an antitank weapon at a key bunker. Unable to destroy the strongly built fortification, he charged through a hail of fire and hurled a hand grenade into the bunker, and then crawled inside to insure its occupants were dead. Receiving fire from a previously undetected position, he assaulted it also, slaying one Viet Cong with rifle fire and one with a grenade. He then entered the emplacement, again making certain no resistance remained. His example inspired the men of his unit to unleash an assault which overran the enemy base camp. First Lieutenant Har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276 (September 10, 1968)</w:t>
      </w:r>
    </w:p>
    <w:p>
      <w:pPr>
        <w:pStyle w:val="001Name"/>
        <w:rPr/>
      </w:pPr>
      <w:r>
        <w:rPr/>
        <w:t>Harrell, Rohnie</w:t>
      </w:r>
    </w:p>
    <w:p>
      <w:pPr>
        <w:pStyle w:val="005Citation"/>
        <w:rPr/>
      </w:pPr>
      <w:r>
        <w:rPr/>
        <w:t>Citation:</w:t>
      </w:r>
    </w:p>
    <w:p>
      <w:pPr>
        <w:pStyle w:val="006Body"/>
        <w:rPr/>
      </w:pPr>
      <w:r>
        <w:rPr/>
        <w:t>The Distinguished Service Cross is presented to Rohnie Harrell, Sergeant, U.S. Army, for extraordinary heroism in connection with military operations involving conflict with an armed hostile force in the Republic of Vietnam, while serving with Company B, 1st Battalion (Airborne), 505th Infantry, 3d Brigade, 82d Airborne Division. Sergeant Harrell distinguished himself by exceptionally valorous actions on 6 April 1968 as a squad leader during a company sweep northwest of Hue. His squad, point element for his platoon, maneuvered against well-fortified enemy positions which had pinned down the rest of the company. Sergeant Harrell advanced through a hail of fire, entered the enemy trench system, and killed two North Vietnamese soldiers. Hurling grenades, he continued to expose himself to enemy fire as he moved down the trench to eliminate a North Vietnamese Army position inside a nearby house. He destroyed the emplacement and began to return to his platoon's position. As he did so he found four wounded comrades in the trench. He deployed three of them into a hasty defensive position and dragged the severely wounded fourth man to cover. He then returned to the other wounded, led them to a protected friendly position, and integrated them into the company's defenses. Upon returning to his platoon, Sergeant Harrell relayed timely information concerning the location of enemy positions to his officers, allowing them to better deploy their troops against the insurgents. Sergeant Harrel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23 (August 7, 1968)</w:t>
      </w:r>
    </w:p>
    <w:p>
      <w:pPr>
        <w:pStyle w:val="001Name"/>
        <w:rPr/>
      </w:pPr>
      <w:r>
        <w:rPr/>
        <w:t>Harris, James A.</w:t>
      </w:r>
    </w:p>
    <w:p>
      <w:pPr>
        <w:pStyle w:val="005Citation"/>
        <w:rPr/>
      </w:pPr>
      <w:r>
        <w:rPr/>
        <w:t>Citation:</w:t>
      </w:r>
    </w:p>
    <w:p>
      <w:pPr>
        <w:pStyle w:val="006Body"/>
        <w:rPr/>
      </w:pPr>
      <w:r>
        <w:rPr/>
        <w:t>The Distinguished Service Cross is presented to James A. Harris, Staff Sergeant, U.S. Army, for extraordinary heroism in connection with military operations involving conflict with an armed hostile force in the Republic of Vietnam, while serving with Company A, 2d Battalion, 12th Infantry, 3d Brigade, 25th Infantry Division. Staff Sergeant Harris distinguished himself by exceptionally valorous actions on 14 February 1968 as platoon sergeant of an infantry unit during its assault on an enemy infested village. As the lead platoon, led by Sergeant Harris, entered the village, its advance was halted by intense enemy fire from a well-fortified trench and bunker system. Undaunted by the murderous fire, Sergeant Harris led a small patrol in an attempt to flank and destroy the enemy positions. As he advanced to within ten meters of an enemy machine gun position, he was detected and the enemy began placing heavy machine gun fire on his position, painfully wounding him. Sergeant Harris was forced to withdraw. He quickly reorganized his troops and led another assault on the enemy machine gun position. The withering enemy fire again halted the advance. Sergeant Harris was wounded a second time but refused to be evacuated. Disregarding the pain and loss of blood from his wounds, he obtained two hand grenades and crawled towards the enemy positions alone, leaving his men behind to provide covering fire. As he stood up and threw the grenades, he was wounded a third time. His accurate throw destroyed the enemy position and allowed his platoon to advance. Still refusing medical evacuation, Sergeant Harris continued the mission until it was completed. Staff Sergeant Harr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82 (August 9, 1968)</w:t>
      </w:r>
    </w:p>
    <w:p>
      <w:pPr>
        <w:pStyle w:val="001Name"/>
        <w:rPr/>
      </w:pPr>
      <w:r>
        <w:rPr/>
        <w:t>*Harris, Roy Green, Jr.</w:t>
      </w:r>
    </w:p>
    <w:p>
      <w:pPr>
        <w:pStyle w:val="005Citation"/>
        <w:rPr/>
      </w:pPr>
      <w:r>
        <w:rPr/>
        <w:t>Citation:</w:t>
      </w:r>
    </w:p>
    <w:p>
      <w:pPr>
        <w:pStyle w:val="006Body"/>
        <w:rPr/>
      </w:pPr>
      <w:r>
        <w:rPr/>
        <w:t>The Distinguished Service Cross is presented to Roy Green Harris, Jr., Sergeant First Class, U.S. Army, for extraordinary heroism in connection with military operations involving conflict with an armed hostile force in the Republic of Vietnam, while serving with Second Battalion, 7th Cavalry, 3d Brigade, 1st Cavalry Division (Airmobile). Platoon Sergeant Harris distinguished himself by exceptionally valorous actions on 19 September 1967 while serving as a platoon sergeant of an infantry platoon on a search and destroy mission near Phan Thiet. As his men left the helicopters upon infiltration, they were savagely attacked by a large Viet Cong force firing automatic weapons from well fortified positions around the landing zone. The intensity of the enemy barrage prevented his men from deploying in defensive positions quickly, but Sergeant Harris stood up in the hail of bullets and moved among his men directing their fire on the hostile positions. After gaining fire superiority, he moved to the front of his men and led the platoon in a fierce charge on the enemy fortifications, personally capturing one prisoner. Several hostile soldiers surprised him as he moved the prisoner toward his platoon leader, and he was wounded by the savage fire. He remained calm in the face of the attack and killed one to the insurgents while routing the rest with deadly fire. As he moved along a stream with the prisoner, he was seriously wounded by a Viet Cong sniper. Ignoring his own safety, he continued to direct the assault on the enemy and inspired his men to defeat the determined Viet Cong. He was mortally wounded while fearlessly leading his men in the face of overwhelming odds. Platoon Sergeant Harr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670 (November 4, 1967)</w:t>
      </w:r>
    </w:p>
    <w:p>
      <w:pPr>
        <w:pStyle w:val="008HomeTown"/>
        <w:rPr/>
      </w:pPr>
      <w:r>
        <w:rPr/>
        <w:t>Home Town:   New York, New York</w:t>
      </w:r>
    </w:p>
    <w:p>
      <w:pPr>
        <w:pStyle w:val="001Name"/>
        <w:rPr/>
      </w:pPr>
      <w:r>
        <w:rPr/>
        <w:t>*Harrison, Paul James</w:t>
      </w:r>
    </w:p>
    <w:p>
      <w:pPr>
        <w:pStyle w:val="005Citation"/>
        <w:rPr/>
      </w:pPr>
      <w:r>
        <w:rPr/>
        <w:t>Citation:</w:t>
      </w:r>
    </w:p>
    <w:p>
      <w:pPr>
        <w:pStyle w:val="006Body"/>
        <w:rPr/>
      </w:pPr>
      <w:r>
        <w:rPr/>
        <w:t>The Distinguished Service Cross is presented to Paul James Harrison, Specialist Fourth Class, U.S. Army, for extraordinary heroism in connection with military operations involving conflict with an armed hostile force in the Republic of Vietnam, while serving with Company C, 1st Battalion, 12th Cavalry, 1st Cavalry Division (Airmobile). Specialist Four Harrison distinguished himself on 21 May 1966 while serving as a rifleman during a combat mission. On this date, the mortar platoon of Specialist Four Harrison's company was scheduled to be the last element to be extracted from the operational area. As the last rifle platoon was extracted, the mortar platoon suddenly received intense hostile fire from an estimated Viet Cong company which began attacking in full force. Observing that the platoon's single mortar weapon was destroyed during the initial attack, Specialist Four Harrison immediately rushed through the intense hostile fire and began delivering suppressive fire onto the advancing Viet Cong. Inspired by his aggressiveness, Specialist Four Harrison's comrades held their ground as long as possible. When the ammunition supply became critically low and position after position succumbed to the overwhelming insurgent force, the remaining members of the mortar platoon were forced to withdraw. Recognizing that many of the withdrawing troops were hit by Viet Cong fire, Specialist Four Harrison decided to hold his ground alone and provided as much fire cover as possible for his comrades. With complete disregard his safety, Specialist Four Harrison advanced forward to a vantage point to draw the hostile fire away from his comrades and to more efficiently provide fire cover for the withdrawing survivors. When his ammunition was expended and the insurgent force was advancing toward his position, Specialist Four Harrison fearlessly jumped from his foxhole, charged the Viet Cong and engaged them in hand to hand combat. He continued to inflict casualties until he was finally overcome by the surmountable odds. Through his courage, he undoubtedly saved the remainder of his unit. Specialist Four Harri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409 (November 18, 1966)</w:t>
      </w:r>
    </w:p>
    <w:p>
      <w:pPr>
        <w:pStyle w:val="008HomeTown"/>
        <w:rPr/>
      </w:pPr>
      <w:r>
        <w:rPr/>
        <w:t>Home Town:   Lakewood, California</w:t>
      </w:r>
    </w:p>
    <w:p>
      <w:pPr>
        <w:pStyle w:val="001Name"/>
        <w:rPr/>
      </w:pPr>
      <w:r>
        <w:rPr/>
        <w:t>Harvey, Thomas H.</w:t>
      </w:r>
    </w:p>
    <w:p>
      <w:pPr>
        <w:pStyle w:val="005Citation"/>
        <w:rPr/>
      </w:pPr>
      <w:r>
        <w:rPr/>
        <w:t>Citation:</w:t>
      </w:r>
    </w:p>
    <w:p>
      <w:pPr>
        <w:pStyle w:val="006Body"/>
        <w:rPr/>
      </w:pPr>
      <w:r>
        <w:rPr/>
        <w:t>The Distinguished Service Cross is presented to Thomas H. Harvey, Major (Artillery), U.S. Army, for extraordinary heroism in connection with military operations involving conflict with an armed hostile force in the Republic of Vietnam, while serving with Troop B, 1st Squadron, 9th Cavalry, 1st Cavalry Division (Airmobile). Major Harvey distinguished himself by exceptionally valorous actions on 16 April 1967 while serving as platoon leader of a helicopter team flying a reconnaissance and support mission for ground operations near Duc Pho. Catching a North Vietnamese unit in the open, Major Harvey made a series of low-level passes firing his rockets and machine guns. Expending his rockets, he then hovered directly over the insurgents so his gunners could direct deadly fire upon them. His helicopter received heavy damage from ground fire, but he continued the attack until his aircraft ran low of fuel. After returning to his base to change aircraft Major Harvey flew back to the battle area. Again locating Viet Cong in the open, he made a treetop-level rocket pass into the face of withering fire. His rockets failed to fire so he again hovered over the hostile forces while his door gunners inflicted heavy casualties. Once more returning to base after his helicopter was damaged and a crewmember wounded, he again changed aircraft and flew back to support the infantrymen. His courageous actions were instrumental in bringing heavy casualties on the enemy and successfully completing the mission. Major Harv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87 (September 2, 1967)</w:t>
      </w:r>
    </w:p>
    <w:p>
      <w:pPr>
        <w:pStyle w:val="001Name"/>
        <w:rPr/>
      </w:pPr>
      <w:r>
        <w:rPr/>
        <w:t>Haszard, Sidney S.</w:t>
      </w:r>
    </w:p>
    <w:p>
      <w:pPr>
        <w:pStyle w:val="005Citation"/>
        <w:rPr/>
      </w:pPr>
      <w:r>
        <w:rPr/>
        <w:t>Citation:</w:t>
      </w:r>
    </w:p>
    <w:p>
      <w:pPr>
        <w:pStyle w:val="006Body"/>
        <w:rPr/>
      </w:pPr>
      <w:r>
        <w:rPr/>
        <w:t>The Distinguished Service Cross is presented to Sidney S. Haszard, Lieutenant Colonel (Armor), U.S. Army, for extraordinary heroism in connection with military operations involving conflict with an armed hostile force in the Republic of Vietnam, while serving with Headquarters, 3rd Squadron, 5th Cavalry, 9th Infantry Division. Lieutenant Colonel Haszard distinguished himself by exceptionally valorous actions on 19 and 20 March 1967 while serving as commanding officer of an Armored Cavalry unit during a massive Viet Cong attack on a fire support base six kilometers from the base camp at Ap Bau Bang. When he learned of the hostile attack, Colonel Haszard decided that he could best supervise defensive actions from the battlefield itself and started toward the conflict with medics in two armored cavalry assault vehicles. The vehicles were ambushed on the highway soon after they left their base camp. Colonel Haszard immediately manned a machine gun on his vehicle and ordered his driver to proceed as fast as possible. His effective return fire prevented the insurgents from doing any damage to the vehicles and enabled the small command force to continue toward the battle at high speed. As he entered the perimeter of the friendly force, he found the area infested with Viet Cong who were assaulting the unit. Again manning a machine gun, Colonel Haszard directed the two vehicles into the midst of the battle. Two antitank rounds hit his vehicle, and wounded him. He remained undaunted, steadily firing his machine gun while the other vehicle hooked up tow cables and pulled the disabled carrier into the perimeter. He then went from one armored vehicle to another through the storm of hostile fire ravaging the area to encourage his outnumbered troops and to direct their fire at the enemy. His fearlessness and unshakable calm were a source of inspiration for his men as they seized control and repulsed the Viet Cong after six hours of battle. Lieutenant Colonel Haszar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24 (August 25, 1967)</w:t>
      </w:r>
    </w:p>
    <w:p>
      <w:pPr>
        <w:pStyle w:val="001Name"/>
        <w:rPr/>
      </w:pPr>
      <w:r>
        <w:rPr/>
        <w:t>Hattersley, Roger K.</w:t>
      </w:r>
    </w:p>
    <w:p>
      <w:pPr>
        <w:pStyle w:val="005Citation"/>
        <w:rPr/>
      </w:pPr>
      <w:r>
        <w:rPr/>
        <w:t>Citation:</w:t>
      </w:r>
    </w:p>
    <w:p>
      <w:pPr>
        <w:pStyle w:val="006Body"/>
        <w:rPr/>
      </w:pPr>
      <w:r>
        <w:rPr/>
        <w:t>The Distinguished Service Cross is presented to Roger K. Hattersley, Private First Class, U.S. Army, for extraordinary heroism in connection with military operations involving conflict with an armed hostile force in the Republic of Vietnam, while serving with Company D, 1st Battalion, 12th Cavalry, 1st Cavalry Division. Private First Class Hattersley distinguished himself by exceptionally valorous actions on 17 December 1966 while serving as machine gunner during a search and destroy mission near Bong Son. While advancing, Private Hattersley's platoon received intense fire from hostile camouflaged positions 40 meters to its front. He immediately dropped to the ground and poured a high rate of fire into the Viet Cong emplacements to protect his wounded comrades who were struggling to reach cover. Although enemy fire constantly raked the ground around him, he held his position until ordered back by his commander. When his ammunition ran out, he raced to the side of a casualty lying in the open, seized his weapon, and provided his own covering fire while helping the man to withdraw. With replenished ammunition, he resumed his devastating attack on the insurgents. Realizing that his trapped unit would continue to suffer severe casualties unless something was done, Private Hattersley, of his own accord, jumped to his feet firing his weapon from the hip, and fearlessly charged the Viet Cong emplacement. He was wounded halfway to the bunker, but indomitably continued his assault on the hostile stronghold and disappeared into a hedgerow. His attack silenced the main enemy firing position and enabled his unit to overcome the insurgents. Private Hattersley was found wounded a second time and lying unconscious next to a Viet Cong bunker where a dead insurgent was inside. Private First Class Hattersl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19 (May 22, 1967)</w:t>
      </w:r>
    </w:p>
    <w:p>
      <w:pPr>
        <w:pStyle w:val="001Name"/>
        <w:rPr/>
      </w:pPr>
      <w:r>
        <w:rPr/>
        <w:t>Haupt, Earl C., III</w:t>
      </w:r>
    </w:p>
    <w:p>
      <w:pPr>
        <w:pStyle w:val="005Citation"/>
        <w:rPr/>
      </w:pPr>
      <w:r>
        <w:rPr/>
        <w:t>Citation:</w:t>
      </w:r>
    </w:p>
    <w:p>
      <w:pPr>
        <w:pStyle w:val="006Body"/>
        <w:rPr/>
      </w:pPr>
      <w:r>
        <w:rPr/>
        <w:t>The Distinguished Service Cross is presented to Earl C. Haupt, III, Private First Class, U.S. Army, for extraordinary heroism in connection with military operations involving conflict with an armed hostile force in the Republic of Vietnam, while serving with Battery B, 2d Battalion, 77th Artillery, 3d Brigade, 4th Infantry Division. Private First Class Haupt distinguished himself by exceptionally valorous actions on 21 March 1967 while serving as a member of an artillery battery during a massive Viet Cong attack near Suoi Tre. The insurgents had quickly overrun the camp's security perimeter, and the open ground around the battery was being swept by intense automatic weapons and small arms fire. Private Haupt was wounded in the neck and left eye early in the attack, but tied a handkerchief over the eye and continued to assist in firing the howitzer. When a nearby howitzer was in danger of being overrun and was losing gunners because of wounds, he moved to the position until crews could be reorganized. He spotted an enemy recoilless rifle that was inflicting damage on the camp, grabbing a grenade launcher, he advanced and destroyed the hostile crew. Private Haupt then returned to the howitzer until a direct hit disabled the weapon. Hearing cries for ammunition from men who were protecting the artillery, he made repeated trips to the ammunition storage area. He was hit in the thigh while returning to the perimeter for the fourth time. He stopped only long enough to have a pressure bandage applied and continued to lend assistance where crews were shorthanded. Only after he was sure that the Viet Cong had been routed and that the battery was secure did he allow himself to be evacuated for medical treatment. Private First Class Haup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154 (August 15, 1967)</w:t>
      </w:r>
    </w:p>
    <w:p>
      <w:pPr>
        <w:pStyle w:val="008HomeTown"/>
        <w:rPr/>
      </w:pPr>
      <w:r>
        <w:rPr/>
        <w:t>Home Town:   Cincinnati, Ohio</w:t>
      </w:r>
    </w:p>
    <w:p>
      <w:pPr>
        <w:pStyle w:val="001Name"/>
        <w:rPr/>
      </w:pPr>
      <w:r>
        <w:rPr/>
        <w:t>Hay, John H., Jr.</w:t>
      </w:r>
    </w:p>
    <w:p>
      <w:pPr>
        <w:pStyle w:val="005Citation"/>
        <w:rPr/>
      </w:pPr>
      <w:r>
        <w:rPr/>
        <w:t>Citation:</w:t>
      </w:r>
    </w:p>
    <w:p>
      <w:pPr>
        <w:pStyle w:val="006Body"/>
        <w:rPr/>
      </w:pPr>
      <w:r>
        <w:rPr/>
        <w:t>The Distinguished Service Cross is presented to John H. Hay, Jr., Major General, U.S. Army, for extraordinary heroism in connection with military operations involving conflict with an armed hostile force in the Republic of Vietnam, while serving with Headquarters and Headquarters Company, 1st Infantry Division. Major General Hay distinguished himself by exceptionally valorous actions on 1 April 1967 while repulsing a heavy enemy assault on units of his command. An estimated reinforced regiment of Viet Cong launched an intensive mortar attack on the night defensive position of elements of two battalions at Landing Zone George. Several hundred mortar rounds savagely pounded the friendly position. Upon receiving word of the action, General Hay alerted his helicopter crew, briefed them, and flew to the scene. As he arrived, the Viet Cong were pressing a fierce ground attack. He immediately called for the support of additional flareships, forward air controllers, and light fire teams. Ignoring intensive automatic weapons and machine gun fire directed at his aircraft, General Hay instructed his pilot to make extremely low passes while he marked insurgent weapons positions and troop concentrations with smoke. Incoming artillery rounds, explosions on the ground, and relentless hostile fire made low passes over the battle site extremely hazardous. With complete disregard for his safety, General Hay continued his flights over the area to observe all movements of the hostile force and adjust friendly fires accordingly. As a result of his daring actions, the Viet Cong advance was halted and the friendly forces were able to counterattack and reestablish their perimeter. The insurgents attempted two more assaults on the perimeter, and again General Hay directed all friendly fires from the air. As ground fog cleared, he called in tactical air strikes which inflicted severe casualties on the Viet Cong force and caused the insurgents to break contact and flee into the jungle. General Hay then ordered his pilot to fly low over the retreating hostile force, and he directed the interdiction of the Viet Cong escape routes. His aggressive pursuit of the enemy, while continually subjected to concentrated machine gun and small arms fire, was responsible for causing further heavy casualties to the Viet Cong. His inspiring leadership was a deciding factor in the overwhelming rout of a main force Viet Cong regiment, and the enemy unit was rendered ineffective for other aggression. Major General Ha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996 (March 5, 1968)</w:t>
      </w:r>
    </w:p>
    <w:p>
      <w:pPr>
        <w:pStyle w:val="001Name"/>
        <w:rPr/>
      </w:pPr>
      <w:r>
        <w:rPr/>
        <w:t>Hayden, Philip P.</w:t>
      </w:r>
    </w:p>
    <w:p>
      <w:pPr>
        <w:pStyle w:val="005Citation"/>
        <w:rPr/>
      </w:pPr>
      <w:r>
        <w:rPr/>
        <w:t>Citation:</w:t>
      </w:r>
    </w:p>
    <w:p>
      <w:pPr>
        <w:pStyle w:val="006Body"/>
        <w:rPr/>
      </w:pPr>
      <w:r>
        <w:rPr/>
        <w:t>The Distinguished Service Cross is presented to Philip P. Hayden, First Lieutenant (Infantry), U.S. Army, for extraordinary heroism in connection with military operations involving conflict with an armed hostile force in the Republic of Vietnam, while serving with Company C, 2d Battalion (Airborne), 503d Infantry, 173d Airborne Brigade. First Lieutenant Hayden distinguished himself by exceptionally valorous actions on 1 February 1967 while serving as rifle platoon leader during a surprise attack by a Viet Cong force near Phuoc Vinh. The insurgents opened fire with machine guns, rifles and grenades. The hostile attack was so sudden that four men were wounded forty meters forward of the friendly perimeter. Lieutenant Hayden unflinchingly ran through the hostile barrage to his left flank machine gun position which was receiving the heaviest attack. He immediately reinforced the position with his own fire and directed his gunners' fire, enabling two of the men outside the perimeter to crawl into the camp. Completely disregarding his own safety, Lieutenant Hayden ordered his men to maintain maximum fire and crawled out to the wounded men. Despite the hail of fire flying over him from two direction, he managed to et one man back to the safety of the camp. When he returned for the second man, however, a group of insurgents focused their fire on him and seriously wounded him. Assuming that they had killed him, five insurgents were moving closer to the friendly fore when Lieutenant Hayden wounded or killed all of them. Two of his men then crawled from the perimeter to help him. He told them to help the other casualty back toward their perimeter, covered their withdrawal with intense fire, then returned to safety himself. First Lieutenant Hayde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88 (May 25, 1967)</w:t>
      </w:r>
    </w:p>
    <w:p>
      <w:pPr>
        <w:pStyle w:val="001Name"/>
        <w:rPr/>
      </w:pPr>
      <w:r>
        <w:rPr/>
        <w:t>*Haynes, Freddie Neil</w:t>
      </w:r>
    </w:p>
    <w:p>
      <w:pPr>
        <w:pStyle w:val="005Citation"/>
        <w:rPr/>
      </w:pPr>
      <w:r>
        <w:rPr/>
        <w:t>Citation:</w:t>
      </w:r>
    </w:p>
    <w:p>
      <w:pPr>
        <w:pStyle w:val="006Body"/>
        <w:rPr/>
      </w:pPr>
      <w:r>
        <w:rPr/>
        <w:t>The Distinguished Service Cross is presented to Freddie Neil Haynes, Specialist Fourth Class, U.S. Army, for extraordinary heroism in connection with military operations involving conflict with an armed hostile force in the Republic of Vietnam, while serving with 57th Aviation Company, 52d Aviation Battalion, 17th Aviation Group, 1st Aviation Brigade. Specialist Fourth Class Haynes distinguished himself by exceptionally valorous actions on 12 November 1969 while serving as doorgunner on a transport helicopter supporting the 5th Special Forces. While at the encampment at Dak Pek, the crews of four helicopters came under intense enemy mortar attack. When the initial incoming round wounded four pilots, Specialist Haynes immediately went to their assistance and helped them to seek shelter in a slight depression in the ground. As the shells continued to pound the area, Specialist Haynes ran into the open to prepare two aircraft for take-off. One of the helicopters received a direct mortar hit, and although wounded by shrapnel, Specialist Haynes approached the burning ship and extracted the injured pilot. Minutes later as he was helping the wounded pilot aboard a second craft, Specialist Haynes was fatally wounded. Specialist Fourth Class Hayn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1 (February 11, 1970)</w:t>
      </w:r>
    </w:p>
    <w:p>
      <w:pPr>
        <w:pStyle w:val="008HomeTown"/>
        <w:rPr/>
      </w:pPr>
      <w:r>
        <w:rPr/>
        <w:t>Home Town:   Vicksburg, Mississippi</w:t>
      </w:r>
    </w:p>
    <w:p>
      <w:pPr>
        <w:pStyle w:val="001Name"/>
        <w:rPr/>
      </w:pPr>
      <w:r>
        <w:rPr/>
        <w:t>Haynie, Harris R.</w:t>
      </w:r>
    </w:p>
    <w:p>
      <w:pPr>
        <w:pStyle w:val="005Citation"/>
        <w:rPr/>
      </w:pPr>
      <w:r>
        <w:rPr/>
        <w:t>Citation:</w:t>
      </w:r>
    </w:p>
    <w:p>
      <w:pPr>
        <w:pStyle w:val="006Body"/>
        <w:rPr/>
      </w:pPr>
      <w:r>
        <w:rPr/>
        <w:t>The Distinguished Service Cross is presented to Harris R. Haynie, Specialist Fourth Class, U.S. Army, for extraordinary heroism in connection with military operations involving conflict with an armed hostile force in the Republic of Vietnam, while serving with Troop B, 1st Squadron, 9th Cavalry, 1st Cavalry Division (Airmobile). Specialist Four Haynie distinguished himself by exceptionally valorous actions on 27 May 1967 while serving as a combat medic of an infantry platoon on a reconnaissance mission near Duc Pho. While moving through thick jungle toward Viet Cong positions spotted earlier from the air, the lead elements of his platoon were pinned down by heavy automatic weapons, mortar and machine gun fire from a numerically superior hostile force. Seeing two of the point men wounded, Specialist Haynie ran through withering fire from his position at the rear of the column to treat them. Seriously wounded by grenade fragments, he refused medical treatment and carried the casualties to safety. Two squads of reinforcements managed to land inside the perimeter, but one man was hit and fell into the open landing zone. Disregarding his own safety, Specialist Haynie dashed across the bullet-swept clearing and pulled the man to safety. A short time later an ammunition re-supply helicopter was shot down in flames outside the perimeter, trapping the crew inside. Once again he braved withering fire and a possible explosion to run to the craft and pull the men from the wreckage. Throughout the three-hour battle, he exposed himself continually to hostile fire, treating the wounded and boosting the morale of his comrades. Specialist Four Hayni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70 (October 4, 1967)</w:t>
      </w:r>
    </w:p>
    <w:p>
      <w:pPr>
        <w:pStyle w:val="001Name"/>
        <w:rPr/>
      </w:pPr>
      <w:r>
        <w:rPr/>
        <w:t>*Hays, John Hulsey</w:t>
      </w:r>
    </w:p>
    <w:p>
      <w:pPr>
        <w:pStyle w:val="005Citation"/>
        <w:rPr/>
      </w:pPr>
      <w:r>
        <w:rPr/>
        <w:t>Citation:</w:t>
      </w:r>
    </w:p>
    <w:p>
      <w:pPr>
        <w:pStyle w:val="006Body"/>
        <w:rPr/>
      </w:pPr>
      <w:r>
        <w:rPr/>
        <w:t>The Distinguished Service Cross is presented to John Hulsey Hays, Captain (Armor), U.S. Army, for extraordinary heroism in action in connection with military operations involving conflict with an armed hostile force in the Republic of Vietnam, while serving with Troop B, 1st Squadron, 11th Armored Cavalry Regiment. Captain Hays distinguished himself by exceptionally valorous actions on 8 November 1968 while serving as the commander of an armored cavalry troop near An Loc. As Captain Hays was leading two platoons of his unit and a light tank section on a sweep through an area of dense rubber trees, a North Vietnamese Army force unleashed an intense barrage of small arms, automatic weapons and antitank rocket fire. He immediately led a charge toward the attackers, pushing them into another section of the rubber trees. The remaining enemy then joined with a still larger North Vietnamese Army element and began a determined defense. During the course of the fierce engagement, Captain Hays manned a machine gun and directed a tremendous volume of suppressive fire, while also coordinating his force through the use of hand and arm signals which left him dangerously exposed. Suddenly his vehicle received a direct hit from an antitank rocket, knocking him to the ground. Although dazed, he ignored his injuries and, remounting the track, continued to fire the machine gun. When a group of North Vietnamese soldiers made a direct assault on his position, he killed two of them and scattered the rest. A few moments later his vehicle received another direct hit from an antitank rocket mortally wounding him. Captain Ha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896 (December 30, 1968)</w:t>
      </w:r>
    </w:p>
    <w:p>
      <w:pPr>
        <w:pStyle w:val="008HomeTown"/>
        <w:rPr/>
      </w:pPr>
      <w:r>
        <w:rPr/>
        <w:t>Home Town:   Winter Haven, Florida</w:t>
      </w:r>
    </w:p>
    <w:p>
      <w:pPr>
        <w:pStyle w:val="001Name"/>
        <w:rPr/>
      </w:pPr>
      <w:r>
        <w:rPr/>
        <w:t>Hazel, Richard L.</w:t>
      </w:r>
    </w:p>
    <w:p>
      <w:pPr>
        <w:pStyle w:val="005Citation"/>
        <w:rPr/>
      </w:pPr>
      <w:r>
        <w:rPr/>
        <w:t>Citation:</w:t>
      </w:r>
    </w:p>
    <w:p>
      <w:pPr>
        <w:pStyle w:val="006Body"/>
        <w:rPr/>
      </w:pPr>
      <w:r>
        <w:rPr/>
        <w:t>The Distinguished Service Cross is presented to Richard L. Hazel, Specialist Fourth Class, U.S. Army, for extraordinary heroism in connection with military operations involving conflict with an armed hostile force in the Republic of Vietnam, while serving with Company A, 3d Battalion, 22d Infantry, 3d Brigade, 4th Infantry Division. Specialist Four Hazel distinguished himself by exceptionally valorous actions on 21 March 1967 while serving as a fire direction computer during an assault by a Viet Cong regiment in Tay Ninh Province. During the early morning hours, the hostile regiment launched a massive infantry, mortar, and rocket assault on the entire friendly defense perimeter. The spearhead of the assault was directed at the infantry positions in front of the bunker occupied by Specialist Hazel. When he saw that friendly mortar emplacements had been destroyed and defensive positions in his sector were being overrun, he left the security of his bunker while receiving intense enemy fire to place grenade fire on the assaulting waves of insurgents. At one point he silenced an enemy recoilless rifle position that had destroyed numerous bunkers and was hitting at large areas inside his unit's perimeter. With complete disregard for his own safety, he moved throughout the area of enemy penetration while aiding the wounded and moving them for treatment and evacuation. When other sectors were overrun by repeated Viet Cong assaults, Specialist Hazel, already exhausted from two hours of heated battle, led an assault with men from assorted units in a vicious fight to reclaim the overrun positions. Specialist Hazel and the others managed to hold the reclaimed areas, until reinforcements arrived four hours later, by fighting insurgents outside and inside the perimeter. Specialist Four Haze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147 (June 25, 1967)</w:t>
      </w:r>
    </w:p>
    <w:p>
      <w:pPr>
        <w:pStyle w:val="008HomeTown"/>
        <w:rPr/>
      </w:pPr>
      <w:r>
        <w:rPr/>
        <w:t>Home Town:   Otter Lake, Michigan</w:t>
      </w:r>
    </w:p>
    <w:p>
      <w:pPr>
        <w:pStyle w:val="001Name"/>
        <w:rPr/>
      </w:pPr>
      <w:r>
        <w:rPr/>
        <w:t>Hazelip, Charles R.</w:t>
      </w:r>
    </w:p>
    <w:p>
      <w:pPr>
        <w:pStyle w:val="005Citation"/>
        <w:rPr/>
      </w:pPr>
      <w:r>
        <w:rPr/>
        <w:t>Citation:</w:t>
      </w:r>
    </w:p>
    <w:p>
      <w:pPr>
        <w:pStyle w:val="006Body"/>
        <w:rPr/>
      </w:pPr>
      <w:r>
        <w:rPr/>
        <w:t>The Distinguished Service Cross is presented to Charles R. Hazelip, Staff Sergeant, U.S. Army, for extraordinary heroism in connection with military operations involving conflict with an armed hostile force in the Republic of Vietnam, while serving with Company A, 12st Battalion, 69th Armor, 4th Infantry Division. Staff Sergeant Hazelip distinguished himself by exceptionally valorous actions on 31 May 1967 while serving as Platoon Sergeant of an armor platoon on a cordon and search mission at An Qui. Upon entering the village, Sergeant Hazelip's unit came under heavy attack from a well-entrenched North Vietnamese battalion. During the decisive first minutes of the battle, he exposed himself to the withering fire to direct the fire of his tanks on the enemy positions. When the platoon leader's radio was damaged, Sergeant Hazelip took command of the entire platoon and laid down a heavy barrage of fire to enable the infantrymen to evacuate their wounded. He positioned the combined team for an assault and destroyed many enemy bunkers with his tank and grenades. While organizing a second assault, Sergeant Hazelip exposed himself to a direct hostile fire to aid a wounded comrade. Then, with little ammunition left, he valiantly led a second attack which overwhelmed the enemy and defeated them. His dauntless courage and quick reactions in the early fighting prevented the enemy from seizing control of the situation. Staff Sergeant Hazelip's extraordinary heroism and devotion to duty wh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56 (September 1, 1967)</w:t>
      </w:r>
    </w:p>
    <w:p>
      <w:pPr>
        <w:pStyle w:val="001Name"/>
        <w:rPr/>
      </w:pPr>
      <w:r>
        <w:rPr/>
        <w:t>Healey, Paul V.</w:t>
      </w:r>
    </w:p>
    <w:p>
      <w:pPr>
        <w:pStyle w:val="005Citation"/>
        <w:rPr/>
      </w:pPr>
      <w:r>
        <w:rPr/>
        <w:t>Citation:</w:t>
      </w:r>
    </w:p>
    <w:p>
      <w:pPr>
        <w:pStyle w:val="006Body"/>
        <w:rPr/>
      </w:pPr>
      <w:r>
        <w:rPr/>
        <w:t>The Distinguished Service Cross is presented to Paul V. Healey, Private First Class, U.S. Army, for extraordinary heroism in connection with military operations involving conflict with an armed hostile force in the Republic of Vietnam, while serving with Company B, 716th Military Police Battalion, 89th Military Police Group, 18th Military Police Brigade. Private First Class Healey distinguished himself by exceptionally valorous actions on 31 January 1968 while serving with a military police reaction force during a combined Viet Cong and North Vietnamese Army offensive against Saigon. The enemy had launched concerted attacks on installations throughout the city, and his unit was called to dislodge a Viet Cong suicide squad which had taken control of the American Embassy compound. Heedless of enemy fire directed at him, Private Healey rammed the main gate of the Embassy with a jeep in an attempt to gain entrance to the compound. When the gate failed to open, he shot the lock off with a pistol and fearlessly led a charge into the bullet-swept grounds. Braving a savage hail of automatic weapons fire and exploding grenades, Private Healey moved from position to position, killing eight insurgents with rifle fire and grenades as he advanced. He then moved to the rear of the compound to rescue an embassy officer trapped on the second floor of a house occupied on the ground floor by Viet Cong. Fully exposed to withering hostile fire, he raced across the open lawn and hurled a riot gas grenade into the building. The insurgents continued to resist, and he fearlessly approached the building a second time through intense fire and tossed weapons and ammunition up to the unarmed officer. Assured that the man had a means of defending himself, Private Healey withdrew to cover and placed fierce fire on the Viet Cong in the building until they were annihilated. His dauntless and aggressive efforts in close combat saved the life of the fellow American and were instrumental in the successful defense of the United States Embassy. Private First Class Heal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73 (March 18, 1968)</w:t>
      </w:r>
    </w:p>
    <w:p>
      <w:pPr>
        <w:pStyle w:val="001Name"/>
        <w:rPr/>
      </w:pPr>
      <w:r>
        <w:rPr/>
        <w:t>Heaps, George H.</w:t>
      </w:r>
    </w:p>
    <w:p>
      <w:pPr>
        <w:pStyle w:val="005Citation"/>
        <w:rPr/>
      </w:pPr>
      <w:r>
        <w:rPr/>
        <w:t>Citation:</w:t>
      </w:r>
    </w:p>
    <w:p>
      <w:pPr>
        <w:pStyle w:val="006Body"/>
        <w:rPr/>
      </w:pPr>
      <w:r>
        <w:rPr/>
        <w:t>The Distinguished Service Cross is presented to George H. Heaps, Sergeant First Class, U.S. Army, for extraordinary heroism in connection with military operations involving conflict with an armed hostile force in the Republic of Vietnam, while serving with Detachment A-302, Company A, 5th Special Forces (Airborne), 1st Special Forces. Sergeant First Class Heaps distinguished himself by exceptionally valorous actions during the period 2 November 1966 to 5 November 1966 while serving as Special Forces commander of a Vietnamese force during a search and destroy mission in Tay Ninh Province. After infiltration, Sergeant Heaps led his force in a search for Viet Cong units. He engaged small hostile forces, routed the insurgents from their fortifications, and advanced only to encounter increasing numbers of the enemy. Ignoring the intense hostile fire, he moved to an exposed position on high ground and established radio contact with supporting aircraft to guide air strikes on the Viet Cong. Sergeant Heaps quickly followed up with an assault on the enemy positions, inflicted severe damage, and then withdrew and set up a helicopter landing zone to evacuate casualties. The next day, while his unit was distributing ammunition it had received, a Viet Cong regiment attacked the area. Against overwhelmingly superior numbers, he kept his force together and held off the insurgents throughout the day and night. The next morning, during a human wave attack, Sergeant Heaps and another American were severely wounded and left for dead as his men retreated under the hostile onslaught. When he revived, he led a small band of survivors out of the area to an extraction zone, set fire to dry brush to attract helicopters, and was successfully evacuated. Sergeant First Class Heap'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694 (June 6, 1967)</w:t>
      </w:r>
    </w:p>
    <w:p>
      <w:pPr>
        <w:pStyle w:val="001Name"/>
        <w:rPr/>
      </w:pPr>
      <w:r>
        <w:rPr/>
        <w:t>*Hellenbrand, David Peter</w:t>
      </w:r>
    </w:p>
    <w:p>
      <w:pPr>
        <w:pStyle w:val="005Citation"/>
        <w:rPr/>
      </w:pPr>
      <w:r>
        <w:rPr/>
        <w:t>Citation:</w:t>
      </w:r>
    </w:p>
    <w:p>
      <w:pPr>
        <w:pStyle w:val="006Body"/>
        <w:rPr/>
      </w:pPr>
      <w:r>
        <w:rPr/>
        <w:t>The Distinguished Service Cross is presented to David Peter Hellenbrand, Specialist Fourth Class, U.S. Army, for extraordinary heroism in connection with military operations involving conflict with an armed hostile force in the Republic of Vietnam, while serving with Company B, 1st Battalion, 18th Infantry, 2d Brigade, 1st Infantry Division. Specialist Four Hellenbrand distinguished himself by exceptionally valorous actions on 1 December 1968 as point man for his company during a reconnaissance-in-force mission southeast of Phouc Vinh. While breaking a trail through the thick jungle, Specialist Hellenbrand spotted three North Vietnamese soldiers in a bunker who were preparing to ambush his unit. He immediately shouted a warning to the other men and assaulted the entrenched communists, firing his rifle as he advanced. The withering enemy fire mortally wounded him, but he managed to crawl to an opening in the bunker and threw a grenade inside, killing the three hostile soldiers and destroying the fortification. Because of his quickness and courage, he saved many of his comrades from injury or death. Specialist Four Hellenbrand'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47 (April 3, 1969)</w:t>
      </w:r>
    </w:p>
    <w:p>
      <w:pPr>
        <w:pStyle w:val="008HomeTown"/>
        <w:rPr/>
      </w:pPr>
      <w:r>
        <w:rPr/>
        <w:t>Home Town:   Janesville, Wisconsin</w:t>
      </w:r>
    </w:p>
    <w:p>
      <w:pPr>
        <w:pStyle w:val="001Name"/>
        <w:rPr/>
      </w:pPr>
      <w:r>
        <w:rPr/>
        <w:t>Helmick, Robert F.</w:t>
      </w:r>
    </w:p>
    <w:p>
      <w:pPr>
        <w:pStyle w:val="005Citation"/>
        <w:rPr/>
      </w:pPr>
      <w:r>
        <w:rPr/>
        <w:t>Citation:</w:t>
      </w:r>
    </w:p>
    <w:p>
      <w:pPr>
        <w:pStyle w:val="006Body"/>
        <w:rPr/>
      </w:pPr>
      <w:r>
        <w:rPr/>
        <w:t>The Distinguished Service Cross is presented to Robert F. Helmick, Captain (Armor), U.S. Army, for extraordinary heroism in connection with military operations involving conflict with an armed hostile force in the Republic of Vietnam, while serving with Company D, 16th Armor, 173d Airborne Brigade. Captain Helmick distinguished himself by exceptionally valorous actions on 4 March 1968 while engaged with a numerically superior North Vietnamese Army/Viet Cong force which had captured the northern half of the city of Tuy Hoa. When one of his armored personnel carriers was hit by an enemy rocket during an attack on the entrenched communists, Captain Helmick moved his vehicle over to the disabled track to prevent it from being overrun until both carrier and crew were evacuated. Although weak from loss of blood because of wounds received in the morning, he continued to spearhead his company's efforts and late in the afternoon the enemy was trapped on all sides. Finding that his fire was having no effect against one fortification on the final assault, he jumped from his track with an automatic rifle and killed the occupants of the bunker. Two armored personnel carriers on his right flank received direct hits from hostile rockets and Captain Helmick was again wounded. With complete disregard for his safety, he brought heavy fire against the communists while his stricken comrades were evacuated and exposed himself to the murderous fusillade until the enemy was defeated. Captain Helmic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96 (April 7, 1969)</w:t>
      </w:r>
    </w:p>
    <w:p>
      <w:pPr>
        <w:pStyle w:val="001Name"/>
        <w:rPr/>
      </w:pPr>
      <w:r>
        <w:rPr/>
        <w:t>Helvey, Robert L.</w:t>
      </w:r>
    </w:p>
    <w:p>
      <w:pPr>
        <w:pStyle w:val="005Citation"/>
        <w:rPr/>
      </w:pPr>
      <w:r>
        <w:rPr/>
        <w:t>Citation:</w:t>
      </w:r>
    </w:p>
    <w:p>
      <w:pPr>
        <w:pStyle w:val="006Body"/>
        <w:rPr/>
      </w:pPr>
      <w:r>
        <w:rPr/>
        <w:t>The Distinguished Service Cross is presented to Robert L. Helvey, Captain (Infantry), U.S. Army, for extraordinary heroism in connection with military operations involving conflict with an armed hostile force in the Republic of Vietnam, while serving with Company A, 2d Battalion, 12th Cavalry, 3d Brigade, 1st Cavalry Division (Airmobile). Captain Helvey distinguished himself by exceptionally valorous actions on 7 January 1968 while serving as a company commander during a search and destroy mission near Landing Zone Ross in the Que Son Valley. His company was attacked from well-concealed and emplaced positions by an estimated North Vietnamese Army battalion firing machine guns and mortars. One platoon was cut off from the rest of the unit. Captain Helvey sent a call for reinforcements to a sister company and an armored cavalry troop. Then, with complete disregard for his safety, he ran to an advantageous but completely exposed position to direct artillery, aerial rockets and helicopter gunship fire into the massing North Vietnamese. When the armored personnel carriers and tanks arrived he directed an assault which enabled his isolated platoon to rejoin the rest of the unit. The sister company fought through the enemy lines and the three units formed a defensive perimeter. As the North Vietnamese were reinforced and increased their supporting heavy weapons fires, the armored troop's commander was mortally wounded, and vital communications equipment was destroyed. Captain Helvey personally led several counterattacks on the surrounding enemy searching for weaknesses in their envelopment. Determining that a breakout was imperative, he again exposed himself to the intense fire to coordinate the maneuver with all elements. In the breakout the other company commander became a casualty, and Captain Helvey exposed himself to increasingly heavy fire to direct that unit's movement. As he continued the attempted escape, he led his men through an enemy trench line, fighting off the North Vietnamese at ranges as close as three feet. He was painfully wounded in the leg during this action, but he refused medical treatment for himself to successfully complete his units' escape, leading them to the comparative safety of Landing Zone Ross. Captain Helv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219 (November 10, 1968)</w:t>
      </w:r>
    </w:p>
    <w:p>
      <w:pPr>
        <w:pStyle w:val="001Name"/>
        <w:rPr/>
      </w:pPr>
      <w:r>
        <w:rPr/>
        <w:t>Henderson, Donald L.</w:t>
      </w:r>
    </w:p>
    <w:p>
      <w:pPr>
        <w:pStyle w:val="005Citation"/>
        <w:rPr/>
      </w:pPr>
      <w:r>
        <w:rPr/>
        <w:t>Citation:</w:t>
      </w:r>
    </w:p>
    <w:p>
      <w:pPr>
        <w:pStyle w:val="006Body"/>
        <w:rPr/>
      </w:pPr>
      <w:r>
        <w:rPr/>
        <w:t>The Distinguished Service Cross is presented to Donald L. Henderson, Staff Sergeant, U.S. Army, for extraordinary heroism in connection with military operations involving conflict with an armed hostile force in the Republic of Vietnam, while serving with Company A, 2d Battalion, 39th Infantry, 1st Brigade, 9th Infantry Division. Staff Sergeant Henderson distinguished himself by exceptionally valorous actions on 6 March 1968 while on a seventeen-man night ambush patrol in Dinh Tuong Province, Vietnam. His small unit was suddenly subjected to a heavy automatic weapons and rocket attack from three sides. Crawling from man to man, Sergeant Henderson discovered that three men, including his platoon leader, had been killed and six others were too seriously wounded to return fire. He skillfully organized the remainder of the group and directed counterfire on the enemy, killing at least four of the attackers. After bringing the wounded within the perimeter he had established, he assigned one man to care for them while he distributed ammunition and offered encouragement to his beleaguered force. As he exposed himself to the Viet Cong weapons to better adjust supporting artillery fire, Sergeant Henderson received gunshot wounds in his left leg and right foot. Refusing to be placed with the other casualties, he directed gunship attacks and artillery strikes on the enemy. He then secured a landing zone and directed the helicopter evacuation of the wounded. Despite the pain of his injuries, he remained with the rest of his men and successfully led them to safety. Staff Sergeant Hender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41 (September 12, 1968)</w:t>
      </w:r>
    </w:p>
    <w:p>
      <w:pPr>
        <w:pStyle w:val="001Name"/>
        <w:rPr/>
      </w:pPr>
      <w:r>
        <w:rPr/>
        <w:t>Hendrick, Richard A.</w:t>
      </w:r>
    </w:p>
    <w:p>
      <w:pPr>
        <w:pStyle w:val="005Citation"/>
        <w:rPr/>
      </w:pPr>
      <w:r>
        <w:rPr/>
        <w:t>Citation:</w:t>
      </w:r>
    </w:p>
    <w:p>
      <w:pPr>
        <w:pStyle w:val="006Body"/>
        <w:rPr/>
      </w:pPr>
      <w:r>
        <w:rPr/>
        <w:t>The Distinguished Service Cross is presented to Richard A. Hendrick, Sergeant, U.S. Army, for extraordinary heroism in connection with military operations involving conflict with an armed hostile force in the Republic of Vietnam, while serving with Command and Control (South), Task Force 1, 5th Special Forces Group (Airborne), 1st Special Forces. Sergeant Hendrick distinguished himself by exceptionally valorous actions on 21 April 1971 while serving as the team leader of a small reconnaissance patrol deployed deep within enemy controlled territory. After engaging a hostile force, Sergeant Hendrick deployed his men into a defensive perimeter. Returning to the point of initial contact, he retrieved two wounded allied soldiers and eliminated several enemy soldiers during the rescue mission. As the superior-size force launched an attack, Sergeant Hendrick exposed himself to the hostile fusillade in order to place accurate suppressive fire upon the attackers, repelling their advance. During the second attack, he was wounded by an enemy hand grenade. Ignoring his own wounds, Sergeant Hendrick continued to put devastating fire upon the foe. Summoning air support, he directed their fire upon the belligerent force. Then, as evacuation helicopters arrived, Sergeant Hendrick assisted two wounded soldiers in hooking up to extraction ropes from the hovering aircraft while under constant enemy fire. Sergeant Hendric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64-238 (June 9, 1971)</w:t>
      </w:r>
    </w:p>
    <w:p>
      <w:pPr>
        <w:pStyle w:val="001Name"/>
        <w:rPr/>
      </w:pPr>
      <w:r>
        <w:rPr/>
        <w:t>*Hennessy, Daniel A.</w:t>
      </w:r>
    </w:p>
    <w:p>
      <w:pPr>
        <w:pStyle w:val="005Citation"/>
        <w:rPr/>
      </w:pPr>
      <w:r>
        <w:rPr/>
        <w:t>Citation:</w:t>
      </w:r>
    </w:p>
    <w:p>
      <w:pPr>
        <w:pStyle w:val="006Body"/>
        <w:rPr/>
      </w:pPr>
      <w:r>
        <w:rPr/>
        <w:t>The Distinguished Service Cross is presented to Daniel A. Hennessy, First Lieutenant (Infantry), U.S. Army, for extraordinary heroism in connection with military operations involving conflict with an armed hostile force in the Republic of Vietnam, while serving with Company B, 1st Battalion (Airborne), 8th Cavalry, 1st Cavalry Division (Airmobile). First Lieutenant Hennessy distinguished himself by exceptionally valorous actions on 28 December 1966 while serving as a platoon leader with elements of the 8th Cavalry n a search and destroy mission in Quan Hoai An Province. When his platoon suddenly received intense hostile fire from a nearby village, Lieutenant Hennessy dauntlessly led an assault on the Viet Cong positions. Maneuvering through a hail of bullets, hem moved to the head of the platoon and was the first man to enter the hamlet. Unmindful of his vulnerable position, Lieutenant Hennessy fearlessly engaged the enemy with his rifle and hand grenades. He then called for artillery strikes within ten meters of his own position, which allowed his platoon to reach cover at the edge of a rice paddy. As he shouted orders and pointed out hostile emplacements, Lieutenant Hennessy was critically wounded by Viet Cong fire. Realizing that his wounds were fatal, he courageously continued to direct his men, until finally turning over command to his platoon sergeant with his last words. Demonstrating unimpeachable valor and profound concern for the men under his command, he inspired them to overwhelm and defeat the entrenched hostile force. First Lieutenant Henness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58 (April 13, 1967)</w:t>
      </w:r>
    </w:p>
    <w:p>
      <w:pPr>
        <w:pStyle w:val="008HomeTown"/>
        <w:rPr/>
      </w:pPr>
      <w:r>
        <w:rPr/>
        <w:t>Home Town:   Newtown, Pennsylvania</w:t>
      </w:r>
    </w:p>
    <w:p>
      <w:pPr>
        <w:pStyle w:val="001Name"/>
        <w:rPr/>
      </w:pPr>
      <w:r>
        <w:rPr/>
        <w:t>Henry, Jeffery J.</w:t>
      </w:r>
    </w:p>
    <w:p>
      <w:pPr>
        <w:pStyle w:val="005Citation"/>
        <w:rPr/>
      </w:pPr>
      <w:r>
        <w:rPr/>
        <w:t>Citation:</w:t>
      </w:r>
    </w:p>
    <w:p>
      <w:pPr>
        <w:pStyle w:val="006Body"/>
        <w:rPr/>
      </w:pPr>
      <w:r>
        <w:rPr/>
        <w:t>The Distinguished Service Cross is presented to Jeffery J. Henry, Private First Class, U.S. Army, for extraordinary heroism in connection with military operations involving conflict with an armed hostile force in the Republic of Vietnam, while serving with Troop B, 1st Squadron, 4th Cavalry, 1st Infantry Division. On 24 February 1966, Private First Class Henry was serving as scout observer for an armored personnel carrier. At 0300 hours, the brigade perimeter at Tan Binh, Republic of Vietnam, was attacked by three Viet Cong battalions heavily armed with mortars, anti-tank weapons, and small arms. When the insurgents maneuvered to encircle an infantry patrol some distance to the front of the perimeter, Private Henry's armored personnel carrier and one tank immediately went to the rescue. Three rounds of recoilless rifle fire disabled his vehicle, wounding the armored personnel carrier commander and driver, thereby halting the progress of the vehicle. With complete disregard for his own personal safety, Private Henry removed the machine gun from the pedestal mount of the armored personnel carrier and engaged the hostile recoilless rifle crew from an exposed position. Despite intense small arms and hand grenade fire, Private Henry continued to engage the hostile forces placing deadly and accurate suppressive fire on the insurgents until he was ordered to evacuate the vehicle. Private Henry is credited with saving the life of the wounded tank commander by pulling him to the ground when he heard a recoilless rifle crew preparing to fire their weapons. Because of his instantaneous action, both he and the commander were only slightly wounded even though the recoilless rifle struck four feet from them. Private First Class Henr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181 (August 2, 1966)</w:t>
      </w:r>
    </w:p>
    <w:p>
      <w:pPr>
        <w:pStyle w:val="001Name"/>
        <w:rPr/>
      </w:pPr>
      <w:r>
        <w:rPr/>
        <w:t>Hepp, Ferdinand</w:t>
      </w:r>
    </w:p>
    <w:p>
      <w:pPr>
        <w:pStyle w:val="005Citation"/>
        <w:rPr/>
      </w:pPr>
      <w:r>
        <w:rPr/>
        <w:t>Citation:</w:t>
      </w:r>
    </w:p>
    <w:p>
      <w:pPr>
        <w:pStyle w:val="006Body"/>
        <w:rPr/>
      </w:pPr>
      <w:r>
        <w:rPr/>
        <w:t>The Distinguished Service Cross is presented to Ferdinand Hepp, First Lieutenant (Infantry), U.S. Army, for extraordinary heroism in connection with military operations involving conflict with an armed hostile force in the Republic of Vietnam, while serving with Company C, 1st Battalion, 5th Cavalry, 1st Cavalry Division (Airmobile). First Lieutenant Hepp distinguished himself by exceptionally valorous actions on 21 October 1966 while serving as platoon leader during a search and destroy mission near Bong Son. As his unit approached a likely ambush location, Lieutenant Hepp radioed for artillery strikes in the area, then moved forward with ten men to investigate some abandoned bunkers. After advancing 50 meters, the element was hit by intense fire from a reinforced Viet Cong company. Lieutenant Hepp tried to link up with the rest of his platoon, but the insurgents had closed behind him and had the small group surrounded. Without a radio, he led his men into the empty bunkers he had just checked and placed himself at the best point to control his men in defending their position until reinforcements arrived. When ammunition ran low, one of his men crawled out to retrieve some rifle ammunition and an anti-tank weapon. As he crawled back into the foxhole with them, however, an enemy shell exploded the weapon, killing the soldier and wounding Lieutenant Hepp. Regaining consciousness an hour later, he found himself nearly deaf, and only one man in his element remained unwounded. During the night, insurgents tried to creep into his position. Lieutenant Hepp calmly killed five of them at nearly point blank range. After directing the defenses of his nearly hopeless position against an overwhelming hostile force for over ten hours, Lieutenant Hepp received reinforcements and dauntlessly led his men through two more hours of fighting before the Viet Cong were driven off. First Lieutenant Hepp'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24 (May 23, 1967)</w:t>
      </w:r>
    </w:p>
    <w:p>
      <w:pPr>
        <w:pStyle w:val="001Name"/>
        <w:rPr/>
      </w:pPr>
      <w:r>
        <w:rPr/>
        <w:t>Hering, Gregory D.</w:t>
      </w:r>
    </w:p>
    <w:p>
      <w:pPr>
        <w:pStyle w:val="005Citation"/>
        <w:rPr/>
      </w:pPr>
      <w:r>
        <w:rPr/>
        <w:t>Citation:</w:t>
      </w:r>
    </w:p>
    <w:p>
      <w:pPr>
        <w:pStyle w:val="006Body"/>
        <w:rPr/>
      </w:pPr>
      <w:r>
        <w:rPr/>
        <w:t>The Distinguished Service Cross is presented to Gregory D. Hering, First Lieutenant (Infantry), U.S. Army, for extraordinary heroism in connection with military operations involving conflict with an armed hostile force in the Republic of Vietnam, while serving with Company E, 2d Battalion, 39th Infantry, 1st Brigade, 9th Infantry Division. First Lieutenant Hering distinguished himself by exceptionally valorous actions on 3 June 1968 in Din Tuong Province. His platoon was the lead element of a company which was going to the aid of a sister company pinned down in an open rice paddy by a Viet Cong battalion occupying deeply entrenched bunkers. Suddenly his unit came under heavy fire from the flank. Without hesitation, Lieutenant Hering charged into the enemy with his men and eliminated three communist positions. For the next eight hours, he repeatedly exposed himself to the hostile barrage as he redistributed ammunition, directed return fire and moved from man to man giving advice and encouragement. During the battle he also made nine trips across two hundred and fifty meters of open rice paddy to bring water to the wounded and those who were suffering from heat exhaustion. Another time he left a protected location to run a hundred meters to a wounded soldier who lay trapped under the enemy fusillade. While Viet Cong machine gun fire poured in on the position, he applied first aid to stop the man's bleeding, and then moved him to the protection of a dike. First Lieutenant Hering'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625 (October 4, 1968)</w:t>
      </w:r>
    </w:p>
    <w:p>
      <w:pPr>
        <w:pStyle w:val="001Name"/>
        <w:rPr/>
      </w:pPr>
      <w:r>
        <w:rPr/>
        <w:t>Herrera, Fernando Q.</w:t>
      </w:r>
    </w:p>
    <w:p>
      <w:pPr>
        <w:pStyle w:val="005Citation"/>
        <w:rPr/>
      </w:pPr>
      <w:r>
        <w:rPr/>
        <w:t>Citation:</w:t>
      </w:r>
    </w:p>
    <w:p>
      <w:pPr>
        <w:pStyle w:val="006Body"/>
        <w:rPr/>
      </w:pPr>
      <w:r>
        <w:rPr/>
        <w:t>The Distinguished Service Cross is presented to Fernando Q. Herrera, Specialist Fourth Class, U.S. Army, for extraordinary heroism in connection with military operations involving conflict with an armed hostile force in the Republic of Vietnam, while serving with Troop B, 3d Squadron, 4th Cavalry, 25th Infantry Division. Specialist Four Herrera distinguished himself by exceptionally valorous actions on 20 December 1968 as a radio telephone operator. As Specialist Herrera's troop moved to assist an infantry unit, it came under intense automatic weapons and rocket-propelled grenade fire from well-concealed enemy positions. Unable to communicate with several disabled vehicles, he left his armored personnel carrier and braved a hail of bullets to relay orders from the commander. Seeing one of the tracks become mired on a rice paddy dike, Specialist Herrera ran sixty meters through withering hostile fire to help free the vehicle. After going to the carriers on his right flank to insure that they had sufficient smoke markers to call in air strikes, he then neutralized the enemy rocket-propelled grenade positions with a barrage of machine gun fire, and allowed his unit to continue its advance. When the platoon's mortar track received a direct hit, he brought an injured comrade to the protection of a bomb crater and then went to the medic vehicle to get bandages which he applied to the man's wounds. Although wounded by shrapnel, Specialist Herrera continued to engage the communists with heavy fire and ran sixty meters to another disabled vehicle, successfully maneuvering it back to safety. Moments later when a tank was hit, he carried a machine gun to a position from which he provided covering fire for the evacuation of the wounded. Specialist Four Herrer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65 (April 4, 1969)</w:t>
      </w:r>
    </w:p>
    <w:p>
      <w:pPr>
        <w:pStyle w:val="001Name"/>
        <w:rPr/>
      </w:pPr>
      <w:r>
        <w:rPr/>
        <w:t>Hetzler, Walter G.</w:t>
      </w:r>
    </w:p>
    <w:p>
      <w:pPr>
        <w:pStyle w:val="005Citation"/>
        <w:rPr/>
      </w:pPr>
      <w:r>
        <w:rPr/>
        <w:t>Citation:</w:t>
      </w:r>
    </w:p>
    <w:p>
      <w:pPr>
        <w:pStyle w:val="006Body"/>
        <w:rPr/>
      </w:pPr>
      <w:r>
        <w:rPr/>
        <w:t>The Distinguished Service Cross is presented to Walter G. Hetzler, Sergeant First Class, U.S. Army, for extraordinary heroism in connection with military operations involving conflict with an armed hostile force in the Republic of Vietnam, while serving with Detachment B-20, Company B, 5th Special Forces (Airborne), 1st Special Forces. Sergeant First Class Hetzler distinguished himself by exceptionally valorous actions during the period 12 to 15 April 1970 while leading an allied reaction element in an effort to recapture a strategically located hill within the boundaries of Dak Pek Special Forces Camp. Shortly after an aggressive enemy assault overtook the vital hilltop, Sergeant Hetzler and his platoon were inserted by helicopter into the area to recapture the hill. During the following four-day period, he personally led five aggressive assaults up the fire-swept incline. Although greatly hampered in his advance by a maze of barbed wire and intense enemy fire, the sergeant continued to probe toward the enemy positions in an untiring effort to overrun the enemy. Throughout the attack, he continuously moved his wounded comrades to covered positions while simultaneously maneuvering his men into more effective assault positions. Although wounded on two occasions, Sergeant Hetzler refused to be medically evacuated and continued his determined leadership. On the fifth allied attempt to break the enemy's defenses, the sergeant successfully led his men to the enemy fighting positions and personally eliminated ten bunkers in vicious close range fighting. Stunned by the intensity of Sergeant Hetzler's attack, the enemy broke contact and fled the hill to the surrounding jungle area. Then, refusing to abandon the hill, Sergeant Hetzler remained with his men to resist the ensuing enemy counterattacks. Ignoring the fusillade of enemy fire, the sergeant moved to a destroyed allied mortar bunker and carried critically needed ammunition to nearby mortar positions. Sergeant Hetzler's determined actions were directly responsible for the successful overrunning of the enemy force and the securing of the strategically located hill. Sergeant First Class Hetzl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997 (November 4, 1970)</w:t>
      </w:r>
    </w:p>
    <w:p>
      <w:pPr>
        <w:pStyle w:val="001Name"/>
        <w:rPr/>
      </w:pPr>
      <w:r>
        <w:rPr/>
        <w:t>Hewitt, Melvin R.</w:t>
      </w:r>
    </w:p>
    <w:p>
      <w:pPr>
        <w:pStyle w:val="005Citation"/>
        <w:rPr/>
      </w:pPr>
      <w:r>
        <w:rPr/>
        <w:t>Citation:</w:t>
      </w:r>
    </w:p>
    <w:p>
      <w:pPr>
        <w:pStyle w:val="006Body"/>
        <w:rPr/>
      </w:pPr>
      <w:r>
        <w:rPr/>
        <w:t>The Distinguished Service Cross is presented to Melvin R. Hewitt, First Sergeant, U.S. Army, for extraordinary heroism in connection with military operations involving conflict with an armed hostile force in the Republic of Vietnam, while serving with Company C, 1st Battalion, 8th Infantry, 1st Brigade, 4th Infantry Division. First Sergeant Hewitt distinguished himself by exceptionally valorous actions on 25 May 1968. His company's camp was assaulted by a regiment-size North Vietnamese Army force supported by rockets, mortars and artillery, Immediately taking command of a recoilless rifle position, Sergeant Hewitt directed devastating fire which severely damaged the enemy emplacements. The aggressors countered with a savage rocket attack on his position and the gun pit took a direct hit, seriously wounding all the team members. Although injured, he continued to load and fire the weapon by himself until it became inoperable. He then led a small force against the main enemy assault element, deploying his men inside a sump and directing rifle fire and grenades at the onrushing attackers. Suddenly, a North Vietnamese soldier charged the emplacement and hurled a grenade amid him and his troops. With total disregard for his own life, Sergeant Hewitt rolled over and smothered the blast with his legs to protect his comrades. Despite excruciating pain, he insisted on staying in his position until the last enemy attack was driven off. First Sergeant Hewit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1 (January 2, 1969)</w:t>
      </w:r>
    </w:p>
    <w:p>
      <w:pPr>
        <w:pStyle w:val="001Name"/>
        <w:rPr/>
      </w:pPr>
      <w:r>
        <w:rPr/>
        <w:t>Hightower, Thomas K.</w:t>
      </w:r>
    </w:p>
    <w:p>
      <w:pPr>
        <w:pStyle w:val="005Citation"/>
        <w:rPr/>
      </w:pPr>
      <w:r>
        <w:rPr/>
        <w:t>Citation:</w:t>
      </w:r>
    </w:p>
    <w:p>
      <w:pPr>
        <w:pStyle w:val="006Body"/>
        <w:rPr/>
      </w:pPr>
      <w:r>
        <w:rPr/>
        <w:t>The Distinguished Service Cross is presented to Thomas K. Hightower, Captain (Infantry), U.S. Army, for extraordinary heroism in connection with military operations involving conflict with an armed hostile force in the Republic of Vietnam, while serving with Company A, 2d Battalion, 12th Cavalry, 1st Cavalry Division (Airmobile). Captain Hightower distinguished himself by exceptionally valorous actions on 14 February 1967 whiles serving as a company commander with elements of the 12th Cavalry during a battle with an entrenched enemy force at An Qui. After being called upon to link up with a besieged friendly platoon, he ordered his company on a rapid march to the point of contact. Employing smoke to screen his movement, Captain Hightower personally led a rescue team across the bullet-swept rice paddy to the endangered soldiers. Calmly encouraging those who were able to make their way to safety, he supervised the evacuation of the critical casualties and dead. The, hoping to relieve another encircled element, Captain Hightower dauntlessly led two platoons under cover of darkness against the enemy positions. As the force advanced along a trenchline, it suddenly received intense hostile machine gun fire, which killed one man an wounded seven others. Contemptuous of the extreme dangers, Captain Hightower rallied his men and charged forward in an assault that silenced the insurgent emplacement. Crawling on to within a meter of another enemy position, he fearlessly dropped two grenades into the trench and killed three Viet Cong. Inspired by his courageous actions, the two platoons swept through the hostile lines and captured many insurgent weapons and valuable equipment. Captain Hightow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693 (June 6, 1967)</w:t>
      </w:r>
    </w:p>
    <w:p>
      <w:pPr>
        <w:pStyle w:val="001Name"/>
        <w:rPr/>
      </w:pPr>
      <w:r>
        <w:rPr/>
        <w:t>Hill, James H., Jr.</w:t>
      </w:r>
    </w:p>
    <w:p>
      <w:pPr>
        <w:pStyle w:val="005Citation"/>
        <w:rPr/>
      </w:pPr>
      <w:r>
        <w:rPr/>
        <w:t>Citation:</w:t>
      </w:r>
    </w:p>
    <w:p>
      <w:pPr>
        <w:pStyle w:val="006Body"/>
        <w:rPr/>
      </w:pPr>
      <w:r>
        <w:rPr/>
        <w:t>The Distinguished Service Cross is presented to James H. Hill, Jr., Staff Sergeant, U.S. Army, for extraordinary heroism in connection with military operations involving conflict with an armed hostile force in the Republic of Vietnam, while serving with Company A, 2d Battalion, 35th Infantry, 3d Brigade Task Force, 25th Infantry Division. Staff Sergeant Hill distinguished himself by exceptionally valorous actions on 20 May 1967 while serving as squad leader of an infantry company on a search and destroy mission near Duc Pho. Sergeant Hill’s platoon was working with engineers clearing and destroying bunkers when they came under intense sniper fire from a bunker complex built into a nearby hill. Reacting immediately, he charged through unwavering fire across forty meters of open terrain to the closest bunker. He jumped on top of the bunker and threw a grenade through the firing port killing the insurgents inside. With firing concentrated on him from all directions, he dashed to the next bunker and climbed atop it. Seriously wounded by the deadly fire, he dropped a grenade inside and moved to the next bunker. Ignoring his injury, he again exposed himself to the Viet Cong snipers as he jumped on top of the third bunker and destroyed it with another grenade. Only after he was sure that the enemy was defeated did he allow himself to be evacuated. His courageous actions were responsible for saving many lives and contributed immeasurably to the success of the mission. Staff Sergeant Hil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966 (September 28, 1967)</w:t>
      </w:r>
    </w:p>
    <w:p>
      <w:pPr>
        <w:pStyle w:val="001Name"/>
        <w:rPr/>
      </w:pPr>
      <w:r>
        <w:rPr/>
        <w:t>*Hill, Richard Garfield</w:t>
      </w:r>
    </w:p>
    <w:p>
      <w:pPr>
        <w:pStyle w:val="005Citation"/>
        <w:rPr/>
      </w:pPr>
      <w:r>
        <w:rPr/>
        <w:t>Citation:</w:t>
      </w:r>
    </w:p>
    <w:p>
      <w:pPr>
        <w:pStyle w:val="006Body"/>
        <w:rPr/>
      </w:pPr>
      <w:r>
        <w:rPr/>
        <w:t>The Distinguished Service Cross is presented to Richard Garfield Hill, Staff Sergeant, U.S. Army, for extraordinary heroism in connection with military operations involving conflict with an armed hostile force in the Republic of Vietnam, while serving with Company E, 1st Battalion, 7th Cavalry, 1st Cavalry Division (Airmobile). Staff Sergeant Hill distinguished himself by exceptionally valorous actions while serving as squad leader during a patrol southwest of Fire Support Base Compton. When an enemy force opened fire from a flanking location, Sergeant Hill maneuvered his squad into advantageous positions, quickly eliminating six enemy troops. His squad then swept forward and riddled the hostile emplacements with rifle fire. As gunships moved in to bombard the enemy with rockets, Sergeant Hill assisted in evacuating the wounded. Although his men had been ordered to provide security, upon learning that the body of a fellow squad leader had fallen in a wall-forward position, Sergeant Hill immediately volunteered to accompany another squad as it assaulted. Valiantly pressing forward, he eliminated two enemy bunkers single-handedly. As he attempted to destroy a third position, he was mortally wounded by enemy rocket fire. Staff Sergeant Hil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6 (February 16, 1970)</w:t>
      </w:r>
    </w:p>
    <w:p>
      <w:pPr>
        <w:pStyle w:val="008HomeTown"/>
        <w:rPr/>
      </w:pPr>
      <w:r>
        <w:rPr/>
        <w:t>Home Town:   Essex, Maryland</w:t>
      </w:r>
    </w:p>
    <w:p>
      <w:pPr>
        <w:pStyle w:val="001Name"/>
        <w:rPr/>
      </w:pPr>
      <w:r>
        <w:rPr/>
        <w:t>Hitti, John L.</w:t>
      </w:r>
    </w:p>
    <w:p>
      <w:pPr>
        <w:pStyle w:val="005Citation"/>
        <w:rPr/>
      </w:pPr>
      <w:r>
        <w:rPr/>
        <w:t>Citation:</w:t>
      </w:r>
    </w:p>
    <w:p>
      <w:pPr>
        <w:pStyle w:val="006Body"/>
        <w:rPr/>
      </w:pPr>
      <w:r>
        <w:rPr/>
        <w:t>The Distinguished Service Cross is presented to John L. Hitti, Captain (Infantry), U.S. Army, for extraordinary heroism in connection with military operations involving conflict with an armed hostile force in the Republic of Vietnam, while serving with Company B, 5th Battalion (Airmobile), 7th Cavalry, 1st Cavalry Division (Airmobile). Captain Hitti distinguished himself by exceptionally valorous actions on 1 November 1966 while serving as a Task Force commander during the relief of a unit besieged by Viet Cong. When his first platoon had left the landing zone and moved halfway across an open field, it was struck by accurate machine gun fire and pinned down. While Captain Hitti directed the return fire, he spotted a hidden bunker and personally killed its occupants. Ignoring the bullets striking around him, he then crawled across the ravaged field to another bunker, killed one man, and routed the others. As one insurgent fled, Captain Hitti darted in and out of a hedgerow, in full view of the Viet Cong, and killed him. He cleared a third bunker, then stood up in the midst of the fighting to signal the pinned down platoon to withdraw. Deploying his men to approach from three sides, Captain Hitti led them in overrunning the enemy and destroying the fortified enemy complex. After evacuation helicopters had removed the casualties, he began adjusting artillery fire which protected his company from Viet Cong assault throughout the night. His tactical skill and fearless composure under fire turned an imminent disaster into a costly defeat for the enemy. Captain Hitt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220 (March 20, 1967)</w:t>
      </w:r>
    </w:p>
    <w:p>
      <w:pPr>
        <w:pStyle w:val="001Name"/>
        <w:rPr/>
      </w:pPr>
      <w:r>
        <w:rPr/>
        <w:t>Hoang, Cha Ly</w:t>
      </w:r>
    </w:p>
    <w:p>
      <w:pPr>
        <w:pStyle w:val="005Citation"/>
        <w:rPr/>
      </w:pPr>
      <w:r>
        <w:rPr/>
        <w:t>Synopsis:</w:t>
      </w:r>
    </w:p>
    <w:p>
      <w:pPr>
        <w:pStyle w:val="006Body"/>
        <w:rPr/>
      </w:pPr>
      <w:r>
        <w:rPr/>
        <w:t>The Distinguished Service Cross is presented to Cha Ly Hoang, Commando, Army of the Republic of Vietnam, for extraordinary heroism in connection with military operations involving conflict with an armed hostile force in the Republic of Vietnam, while serving with the Army of the Republic of Vietnam. Commando Cha Ly Hoang distinguished himself by exceptionally valorous actions on 9 September 1970. Commando Hoang's conspicuous gallantry and heroic action were in the highest tradition of the military service and reflect great credit upon himself and the Army of the Republic of Vietnam.</w:t>
      </w:r>
    </w:p>
    <w:p>
      <w:pPr>
        <w:pStyle w:val="007GOs"/>
        <w:numPr>
          <w:ilvl w:val="0"/>
          <w:numId w:val="2"/>
        </w:numPr>
        <w:ind w:left="360" w:hanging="274"/>
        <w:rPr/>
      </w:pPr>
      <w:r>
        <w:rPr/>
        <w:t>Department of the Army, General Orders No. 40 (October 27, 1972)</w:t>
      </w:r>
    </w:p>
    <w:p>
      <w:pPr>
        <w:pStyle w:val="008HomeTown"/>
        <w:rPr/>
      </w:pPr>
      <w:r>
        <w:rPr/>
        <w:t>Home Town:   Vietnam</w:t>
      </w:r>
    </w:p>
    <w:p>
      <w:pPr>
        <w:pStyle w:val="001Name"/>
        <w:rPr/>
      </w:pPr>
      <w:r>
        <w:rPr/>
        <w:t>Hofstrom, William R.</w:t>
      </w:r>
    </w:p>
    <w:p>
      <w:pPr>
        <w:pStyle w:val="005Citation"/>
        <w:rPr/>
      </w:pPr>
      <w:r>
        <w:rPr/>
        <w:t>Citation:</w:t>
      </w:r>
    </w:p>
    <w:p>
      <w:pPr>
        <w:pStyle w:val="006Body"/>
        <w:rPr/>
      </w:pPr>
      <w:r>
        <w:rPr/>
        <w:t>The Distinguished Service Cross is presented to William R. Hofstrom, Sergeant, U.S. Army, for extraordinary heroism in connection with military operations involving conflict with an armed hostile force in the Republic of Vietnam, while serving with Company C, 2d Battalion, 501st Infantry, 101st Airborne Division. Sergeant Hofstrom distinguished himself by exceptionally valorous actions on 29 November 1968 while on a search and clear operation south of Hue. On reaching the base of a hill, his element came under heavy enemy automatic weapons and rocket-propelled grenade fire. When the point man and the platoon leader were wounded in the initial volley, Sergeant Hofstrom braved the barrage to pull them to safety. Realizing that the unconscious platoon leader was gagging on his own tongue, Sergeant Hofstrom immediately rendered first aid to prevent his strangulation and then carried him to the safety of a hill crest. He then immediately ran back through the fusillade to retrieve the point man. When both men were safe, he organized the remaining men to remove additional casualties and manned an M-60 machine gun to cover their efforts. Sergeant Hofstrom'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78 (August 12, 1969)</w:t>
      </w:r>
    </w:p>
    <w:p>
      <w:pPr>
        <w:pStyle w:val="001Name"/>
        <w:rPr/>
      </w:pPr>
      <w:r>
        <w:rPr/>
        <w:t>Hogan, John</w:t>
      </w:r>
    </w:p>
    <w:p>
      <w:pPr>
        <w:pStyle w:val="005Citation"/>
        <w:rPr/>
      </w:pPr>
      <w:r>
        <w:rPr/>
        <w:t>Citation:</w:t>
      </w:r>
    </w:p>
    <w:p>
      <w:pPr>
        <w:pStyle w:val="006Body"/>
        <w:rPr/>
      </w:pPr>
      <w:r>
        <w:rPr/>
        <w:t>The Distinguished Service Cross is presented to John Hogan, Specialist Fourth Class, U.S. Army, for extraordinary heroism in connection with military operations involving conflict with an armed hostile force in the Republic of Vietnam, while serving with Company C, 2d Battalion (Airborne), 502d Infantry, 1st Brigade, 101st Airborne Division. Specialist Four Hogan distinguished himself by exceptionally valorous actions on 18 May 1967 while serving as fire team leader of an airborne infantry platoon on combat operations near Duc Pho. While moving along a ridge line, his company was heavily attacked by a well-entrenched Viet Cong force firing automatic weapons. Seeing a wounded comrade trapped in the open, Specialist Hogan dashed from the rear of the column under a hail of enemy bullets and dragged the man to safety. Grabbing several hand grenades, he charged through the fire now concentrated on him and destroyed one enemy bunker. Heedless of the bullets striking all around him, he charged another bunker and killed the defenders with another hand grenade. He saw a wounded comrade nearby and quickly began carrying him to safety under a barrage of fire. A Viet Cong soldier stood up to fire on him, but he grabbed the wounded man's rifle and killed the insurgent with a deadly burst of fire. After moving the man to the perimeter, he ignored his own safety to grab his rifle and more grenades and again assault the fortifications single-handedly. Firing furiously, he destroyed another bunker with well-placed grenades. Shouting to his fire team to follow, he quickly knocked out another bunker and moved inside to puck up enemy weapons. Leading his men in a fierce charge, he swept through the hostile positions and aided in destroying four more Viet Cong fortifications. Specialist Four Hog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387 (October 22, 1967)</w:t>
      </w:r>
    </w:p>
    <w:p>
      <w:pPr>
        <w:pStyle w:val="001Name"/>
        <w:rPr/>
      </w:pPr>
      <w:r>
        <w:rPr/>
        <w:t>Holbrook, Mark L.</w:t>
      </w:r>
    </w:p>
    <w:p>
      <w:pPr>
        <w:pStyle w:val="005Citation"/>
        <w:rPr/>
      </w:pPr>
      <w:r>
        <w:rPr/>
        <w:t>Citation:</w:t>
      </w:r>
    </w:p>
    <w:p>
      <w:pPr>
        <w:pStyle w:val="006Body"/>
        <w:rPr/>
      </w:pPr>
      <w:r>
        <w:rPr/>
        <w:t>The Distinguished Service Cross is presented to Mark L. Holbrook, First Lieutenant (Armor), U.S. Army, for extraordinary heroism in connection with military operations involving conflict with an armed hostile force in the Republic of Vietnam, while serving with Troop A, 7th Squadron, 17th Cavalry, 1st Aviation Brigade. First Lieutenant Holbrook distinguished himself by exceptionally valorous actions on 1 and 2 March 1969 while flying in support of Fire Support Base Swinger. Despite devastating enemy fire directed at his aircraft, Captain Holbrook began close-range firing passes over the enemy positions, destroying their anti-aircraft weapon emplacement. He then reported the location of each wounded American soldier to expedite their medical evacuation. After leaving the contact area to replace his badly damaged airplane, Captain Holbrook returned to the battlefield to aid a second unit under hostile attack. Flying into the middle of the enemy fire, he began to mark positions for air strikes. When he discovered a large enemy element maneuvering to surround friendly ground troops, he initiated low passes and halted their forward movement. With the hostile element pinned down, he flew to another area of contact where he spotted two enemy vehicles, which he marked as well as surrounding enemy positions. Despite sustaining numerous hits to the craft, he ran marking passes which resulted in the destruction of vehicles, an ammunition depot and much of the enemy force. Captain Holbroo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68 (March 1, 1970)</w:t>
      </w:r>
    </w:p>
    <w:p>
      <w:pPr>
        <w:pStyle w:val="001Name"/>
        <w:rPr/>
      </w:pPr>
      <w:r>
        <w:rPr/>
        <w:t>*Holland, Carlton Jake (MIA)</w:t>
      </w:r>
    </w:p>
    <w:p>
      <w:pPr>
        <w:pStyle w:val="005Citation"/>
        <w:rPr/>
      </w:pPr>
      <w:r>
        <w:rPr/>
        <w:t>Citation:</w:t>
      </w:r>
    </w:p>
    <w:p>
      <w:pPr>
        <w:pStyle w:val="006Body"/>
        <w:rPr/>
      </w:pPr>
      <w:r>
        <w:rPr/>
        <w:t>The Distinguished Service Cross is presented to Carlton Jake Holland, Captain (Infantry), U.S. Army, for extraordinary heroism in connection with military operations involving conflict with an armed hostile force in the Republic of Vietnam. Captain Holland distinguished himself by exceptionally valorous actions on during the period 9 - 10 February 1965 while serving as Subsector Advisor at Bu Dang compound, Duc Phong Subsector, Phuoc Long Sector, in the Republic of Vietnam. At 2200 hours on 9 February 1965, the compound was attacked by a hostile contingent composed of approximately seventy armed insurgents. During the initial assault, hostile mortar fire registered direct hits on the compound defenses. The Viet Cong, realizing the vulnerability of the compound, called upon Captain Holland to surrender. Stimulated by the will to resist, Captain Holland refused, despite the overwhelming odds. He then dispersed his small force to form a defensive perimeter. Taking the most dangerous approach himself, Captain Holland manned a machine gun and engaged the insurgents until the ammunition at that positions was exhausted. He then moved to an alternate position and continued to fight until his small band was overrun and killed by the Viet Cong. Captain Holland'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98 (April 1, 1965)</w:t>
      </w:r>
    </w:p>
    <w:p>
      <w:pPr>
        <w:pStyle w:val="008HomeTown"/>
        <w:rPr/>
      </w:pPr>
      <w:r>
        <w:rPr/>
        <w:t>Home Town:   Casper, Wyoming</w:t>
      </w:r>
    </w:p>
    <w:p>
      <w:pPr>
        <w:pStyle w:val="001Name"/>
        <w:rPr/>
      </w:pPr>
      <w:r>
        <w:rPr/>
        <w:t>*Holland, Charles James</w:t>
      </w:r>
    </w:p>
    <w:p>
      <w:pPr>
        <w:pStyle w:val="005Citation"/>
        <w:rPr/>
      </w:pPr>
      <w:r>
        <w:rPr/>
        <w:t>Citation:</w:t>
      </w:r>
    </w:p>
    <w:p>
      <w:pPr>
        <w:pStyle w:val="006Body"/>
        <w:rPr/>
      </w:pPr>
      <w:r>
        <w:rPr/>
        <w:t>The Distinguished Service Cross is presented to Charles James Holland, Staff Sergeant, U.S. Army, for extraordinary heroism in connection with military operations involving conflict with an armed hostile force in the Republic of Vietnam, while serving with Troop E, 17th Cavalry, 173d Airborne Brigade (Separate) in the Republic of Vietnam. Staff Sergeant Holland distinguished himself by exceptionally valorous actions on 18 August 1967. On this date, in an area 15 miles northeast of Dak To Special Forces Camp, Dak To Province, in support of Operation GREELEY, the Team's mission was to penetrate an area heavily infested by Viet Cong and North Vietnamese Army elements, to conduct surveillance of enemy routes and to detect and report all enemy activities. Because heavy enemy activity had been reported in the area, the mission was considered to be very dangerous. Only minutes before the team was to be infiltrated, information was received that six-to-eight Viet Cong had been observed from an aircraft and that they had fired on the aircraft from a location 1,000 meters from the team's primary landing zone. When offered the opportunity to postpone the mission, Sergeant Holland declined, merely changing the location of the infiltration landing zone. During the first few hours after landing, the team located more than 25 foxholes, only 2 to 3 weeks old. The following morning they established an observation point from which they could watch both nearby Highway 14 and a known enemy trail a short distance away. The observation point, located on the side of a hill, was well concealed by the vegetation, but permitted an unobstructed view. A short time later, 21 Viet Cong were observed moving along the trail. After calling for artillery fire, voices and movement were heard to their rear and they were assaulted by intense enemy automatic weapons fire, hand grenades and M-79 grenade launcher fire. Sergeant Holland immediately returned fire but, realizing the extreme danger to his men, ordered the team to withdraw from the area. He remained behind to provide cover fire for his men, several times overtaking them only long enough to give additional instructions. When all the men had safely reached the bottom of the hill, it was noted that the radio had been left behind. Completely disregarding his own safety, Sergeant Holland charged back up the hill, firing his weapon in order to draw the enemy fire from his men. As a result of his gallant actions, it was possible for the remainder of the team to be safely extracted from their vulnerable position. The following day, Sergeant Holland's lifeless body was found a short distance from the point of initial contact. Because he was wearing part of the equipment which had been left behind, it was determined that he had reached the observation post and was overtaken by the enemy force while attempting to return to his men. From an examination of the area in which his body was found, it was discovered that he had valiantly fought the enemy until he was overcome. Moreover, evidence revealed that he had inflicted serious injury on several enemy soldiers. His courage in the face of a determined enemy force was instrumental in saving the lives of his team members. Sergeant Holland's conspicuous gallantry, his profound courage and his intrepidity at the risk of his own life above and beyond the call of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15 (April 8, 1968)</w:t>
      </w:r>
    </w:p>
    <w:p>
      <w:pPr>
        <w:pStyle w:val="008HomeTown"/>
        <w:rPr/>
      </w:pPr>
      <w:r>
        <w:rPr/>
        <w:t>Home Town:   Elizabeth, New Jersey</w:t>
      </w:r>
    </w:p>
    <w:p>
      <w:pPr>
        <w:pStyle w:val="001Name"/>
        <w:rPr/>
      </w:pPr>
      <w:r>
        <w:rPr/>
        <w:t>Hollingsworth, James F.</w:t>
      </w:r>
    </w:p>
    <w:p>
      <w:pPr>
        <w:pStyle w:val="002AwardNo"/>
        <w:rPr/>
      </w:pPr>
      <w:r>
        <w:rPr/>
        <w:t>(Second Award)</w:t>
      </w:r>
    </w:p>
    <w:p>
      <w:pPr>
        <w:pStyle w:val="005Citation"/>
        <w:rPr/>
      </w:pPr>
      <w:r>
        <w:rPr/>
        <w:t>Citation:</w:t>
      </w:r>
    </w:p>
    <w:p>
      <w:pPr>
        <w:pStyle w:val="006Body"/>
        <w:rPr/>
      </w:pPr>
      <w:r>
        <w:rPr/>
        <w:t>The Distinguished Service Cross (First Oak Leaf Cluster) is presented to James F. Hollingsworth, Brigadier General, U.S. Army, for extraordinary heroism in connection with military operations involving conflict with an armed hostile force in the Republic of Vietnam, while serving with Headquarters, 1st Infantry Division. Brigadier General Hollingsworth distinguished himself by exceptionally valorous action during the period 5 November 1966 to 8 November 1966 while serving as Assistant Division Commander of the 1st Infantry Division. On 5 November 1966, three Special Forces units attacked what unexpectedly turned out to be a numerically superior Viet Cong force. Within minutes, General Hollingsworth was airborne over the battle area in his command and control helicopter. To gain an accurate knowledge of the fluid ground situation, he had his pilot fly repeated low level passes over the insurgent positions. During these reconnaissance passes, while receiving intense hostile fire, General Hollingsworth formulated stratagems for the maneuver of the ground units, ordered devastating air strikes and artillery barrages on the Viet Cong emplacements, and enable them to repel the numerically superior Viet Cong force. On 8 November, one of his battalions engaged several Viet Cong Units. Immediately upon arriving at the scene, General Hollingsworth fearlessly moved about the area of conflict issuing directives, maintaining fire discipline, and encouraging the men to fight with renewed efforts. With complete disregard for his personal safety, he continuously exposed himself to the concentrated Viet Cong fire to coordinate all facets of the battle. His masterful and unerring battle strategy accounted for one of the most significant victories in the current conflict. Brigadier General Hollingsworth's extraordinary heroism and inspiring leadership were in keeping with the finest traditions of the military service and reflect great credit upon himself, the 1st Infantry Division, and the United States Army.</w:t>
      </w:r>
    </w:p>
    <w:p>
      <w:pPr>
        <w:pStyle w:val="007GOs"/>
        <w:numPr>
          <w:ilvl w:val="0"/>
          <w:numId w:val="2"/>
        </w:numPr>
        <w:ind w:left="360" w:hanging="274"/>
        <w:rPr/>
      </w:pPr>
      <w:r>
        <w:rPr/>
        <w:t>HQ US Army, Vietnam, General Orders No. 590 (February 7, 1967)</w:t>
      </w:r>
    </w:p>
    <w:p>
      <w:pPr>
        <w:pStyle w:val="009OtherAwd"/>
        <w:rPr/>
      </w:pPr>
      <w:r>
        <w:rPr/>
        <w:t>Other Award:   Distinguished Service Cross (WWII), Distinguished Service Cross w/2nd OLC (Vietnam)</w:t>
      </w:r>
    </w:p>
    <w:p>
      <w:pPr>
        <w:pStyle w:val="001Name"/>
        <w:rPr/>
      </w:pPr>
      <w:r>
        <w:rPr/>
        <w:t>Hollingsworth, James F.</w:t>
      </w:r>
    </w:p>
    <w:p>
      <w:pPr>
        <w:pStyle w:val="002AwardNo"/>
        <w:rPr/>
      </w:pPr>
      <w:r>
        <w:rPr/>
        <w:t>(Third Award)</w:t>
      </w:r>
    </w:p>
    <w:p>
      <w:pPr>
        <w:pStyle w:val="005Citation"/>
        <w:rPr/>
      </w:pPr>
      <w:r>
        <w:rPr/>
        <w:t>Citation:</w:t>
      </w:r>
    </w:p>
    <w:p>
      <w:pPr>
        <w:pStyle w:val="006Body"/>
        <w:rPr/>
      </w:pPr>
      <w:r>
        <w:rPr/>
        <w:t>The Distinguished Service Cross (Second Oak Leaf Cluster) is presented to James F. Hollingsworth, Brigadier General, U.S. Army, for extraordinary heroism in connection with military operations involving conflict with an armed hostile force in the Republic of Vietnam, while serving with Headquarters, 1st Infantry Division. Brigadier General Hollingsworth distinguished himself by exceptionally valorous actions on 20 March 1967 while serving as Acting Commander, 1st Infantry Division when the artillery support base at Bau Bang came under intense enemy mortar attack a few hours after midnight. Taking off in his command helicopter, following a briefing on the situation, General Hollingsworth immediately flew to the besieged unit. Despite the devastating ground fire directed at his aircraft, he ordered his pilot to make repeated low level passes over the ravaged area while he dauntlessly reconnoitered it. Realizing that an insurgent ground assault was imminent, General Hollingsworth called for air strikes as he continued to expose himself to the hail of bullets streaking through the darkness. When flareships illuminated the battlefield, he located the Viet Cong assembly area and, ignoring his vulnerable position, guided the support aircraft in their bombing and strafing runs. At 0500 hours, the insurgents began their mass attack. Contemptuous of the grave dangers, General Hollingsworth flew directly over the assaulting force and adjusted artillery fire into the charging Viet Cong. During the entire engagement, he continuously risked his own safety to best coordinate and direct the aggressive defense, which finally repulsed the fanatical enemy. Through his boundless courage and tactical ingenuity, he was instrumental in the defeat of the Viet Cong regiment, in which over 250 insurgents were killed. Brigadier General Hollingsworth'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75 (May 6, 1967)</w:t>
      </w:r>
    </w:p>
    <w:p>
      <w:pPr>
        <w:pStyle w:val="009OtherAwd"/>
        <w:rPr/>
      </w:pPr>
      <w:r>
        <w:rPr/>
        <w:t>Other Award:   Distinguished Service Cross (WWII), Distinguished Service Cross w/ OLC (Vietnam)</w:t>
      </w:r>
    </w:p>
    <w:p>
      <w:pPr>
        <w:pStyle w:val="001Name"/>
        <w:rPr/>
      </w:pPr>
      <w:r>
        <w:rPr/>
        <w:t>Hollis, Emmett A.</w:t>
      </w:r>
    </w:p>
    <w:p>
      <w:pPr>
        <w:pStyle w:val="005Citation"/>
        <w:rPr/>
      </w:pPr>
      <w:r>
        <w:rPr/>
        <w:t>Citation:</w:t>
      </w:r>
    </w:p>
    <w:p>
      <w:pPr>
        <w:pStyle w:val="006Body"/>
        <w:rPr/>
      </w:pPr>
      <w:r>
        <w:rPr/>
        <w:t>The Distinguished Service Cross is presented to Emmett A. Hollis, Specialist Fourth Class, U.S. Army, for extraordinary heroism in connection with military operations involving conflict with an armed hostile force in the Republic of Vietnam, while serving with Company C, 2d Battalion, 27th Infantry, 2d Brigade, 25th Infantry Division. Specialist Four Hollis distinguished himself by exceptionally valorous actions on 16 May 1967 while serving as radio operator of an infantry company on a night assault mission near Ap Rach Gau. While attempting to relieve a unit surrounded by a numerically superior hostile force, his company was pinned down by heavy Viet Cong machine gun and automatic weapons fire. All attempts to maneuver out of the danger zone were futile under the withering barrage of fire from the well-entrenched enemy force. Quickly evaluating the situation, Specialist Hollis stood up and rallied his men for an attack on the enemy bunkers. Ignoring the hail of bullets striking around him, he led a furious charge that destroyed the forward line of trenches. Exposing himself to the mounting volume of fire, he regrouped his men and overran the second series of Viet Cong trenches inflicting heavy casualties on the insurgents. A deadly volley of machine gun fire from the flank raked his unit, but he single-handedly attacked the bunker complex and destroyed it with grenades. Throughout the battle he stood in the open shouting orders and rallying his men until the enemy was defeated. Specialist Four Holl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50 (October 3, 1967)</w:t>
      </w:r>
    </w:p>
    <w:p>
      <w:pPr>
        <w:pStyle w:val="001Name"/>
        <w:rPr/>
      </w:pPr>
      <w:r>
        <w:rPr/>
        <w:t>Honeycutt, Weldon F.</w:t>
      </w:r>
    </w:p>
    <w:p>
      <w:pPr>
        <w:pStyle w:val="005Citation"/>
        <w:rPr/>
      </w:pPr>
      <w:r>
        <w:rPr/>
        <w:t>Citation:</w:t>
      </w:r>
    </w:p>
    <w:p>
      <w:pPr>
        <w:pStyle w:val="006Body"/>
        <w:rPr/>
      </w:pPr>
      <w:r>
        <w:rPr/>
        <w:t>The Distinguished Service Cross is presented to Weldon F. Honeycutt, Lieutenant Colonel (Infantry), U.S. Army, for extraordinary heroism in connection with military operations involving conflict with an armed hostile force in the Republic of Vietnam, while serving with Headquarters, 3d Battalion, 187th Airborne Infantry, 101st Airborne Division (Airmobile). Lieutenant Colonel Honeycutt distinguished himself by exceptionally valorous actions from 10 to 20 May 1969 while serving as battalion commander of the 3d Battalion, 187th Airborne Infantry. On 10 May Colonel Honeycutt led his battalion into the Northern Ashau Valley as part of Operation APACHE SNOW, a multi-battalion combined operation directed at enemy forces, bases and lines of communication in and adjacent to the valley. The first company on the ground came into immediate contact which was to last for the next ten days. On many occasions Colonel Honeycutt continually exposed himself to hostile fire in order to direct artillery and tactical air strikes, assist in the evacuation of the wounded and offer guidance and encouragement to his troops. On one occasion while engaged in vicious hand-to-hand fighting, Colonel Honeycutt personally killed seven of the enemy. When not on the ground controlling his battalion, Colonel Honeycutt was airborne in his command and control helicopter making low-level passes over the hostile area drawing enemy fire in an effort to locate and mark the North Vietnamese positions for air strikes. After being wounded for the second time in four days, the Assistant Division Commander ordered Colonel Honeycutt to be evacuated for the treatment of his wounds. As soon as he was treated Colonel Honeycutt insisted that he return to the field to command his battalion. This tremendous display of fighting spirit coupled with the complete disregard for his own well being, sent another surge of inspiration to his command as he returned to the battle area. During the entire operation, Colonel Honeycutt was constantly leading his battalion and inspiring his men through his personal courage and fearless actions, resulting in over five hundred North Vietnamese Army regulars killed and the virtual destruction of two enemy battalions. Lieutenant Colonel Honeycut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60 (May 23, 1969)</w:t>
      </w:r>
    </w:p>
    <w:p>
      <w:pPr>
        <w:pStyle w:val="001Name"/>
        <w:rPr/>
      </w:pPr>
      <w:r>
        <w:rPr/>
        <w:t>Hook, William W.</w:t>
      </w:r>
    </w:p>
    <w:p>
      <w:pPr>
        <w:pStyle w:val="005Citation"/>
        <w:rPr/>
      </w:pPr>
      <w:r>
        <w:rPr/>
        <w:t>Citation:</w:t>
      </w:r>
    </w:p>
    <w:p>
      <w:pPr>
        <w:pStyle w:val="006Body"/>
        <w:rPr/>
      </w:pPr>
      <w:r>
        <w:rPr/>
        <w:t>The Distinguished Service Cross is presented to William W. Hook, Specialist Fifth Class, U.S. Army, for extraordinary heroism in connection with military operations involving conflict with an armed force in the Republic of Vietnam while serving with the 82d Medical Detachment, 658th Medical Company, 68th Medical Group, 44th Medical Brigade. Specialist Five Hook distinguished himself by exceptionally valorous actions on 26 March 1967 while serving as Air Ambulance Aidman of an aeromedical helicopter, supporting infantry operations in the Tam Binh district. While landing to rescue the crew of a crippled assault helicopter, Specialist Hook's craft took several hits from a heavy barrage of enemy automatic weapons. The helicopter touched down within fifty meters of the hostile positions, but with complete disregard for his own safety, he dashed from the craft to aid two of the crewmembers of the downed plane and guide them back through the hail of fire. As the Viet Cong fire concentrated on the rescue operations, he exposed himself time after time to direct the loading of the casualties and aid the wounded. Noticing an enemy machine gun nearby, Specialist Hook grabbed a rifle and began to fire on the position. Hostile fire knocked the rifle from his hands, but he ignored his own safety and remained exposed to aid his now wounded crewchief. He was injured when his plane was shot down on takeoff, but he refused aid and immediately began calling in air strikes on the enemy using the plane's radio. He then moved toward friendly positions carrying a wounded comrade. When the evacuation helicopters arrived, he sprinted from cover and led his men through withering fire to the planes. Looking back, he saw a wounded man in need of assistance and daringly returned to help him to safety. Once more before takeoff he ignored his own security to jump off the helicopter and brave the bullet- swept battlefield to rescue a comrade unable to move. Specialist Five Hoo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738 (September 18, 1967)</w:t>
      </w:r>
    </w:p>
    <w:p>
      <w:pPr>
        <w:pStyle w:val="001Name"/>
        <w:rPr/>
      </w:pPr>
      <w:r>
        <w:rPr/>
        <w:t>Hopkins, Perry C.</w:t>
      </w:r>
    </w:p>
    <w:p>
      <w:pPr>
        <w:pStyle w:val="005Citation"/>
        <w:rPr/>
      </w:pPr>
      <w:r>
        <w:rPr/>
        <w:t>Citation:</w:t>
      </w:r>
    </w:p>
    <w:p>
      <w:pPr>
        <w:pStyle w:val="006Body"/>
        <w:rPr/>
      </w:pPr>
      <w:r>
        <w:rPr/>
        <w:t>The Distinguished Service Cross is presented to Perry C. Hopkins, Chief Warrant Officer (W-2), U.S. Army, for extraordinary heroism in connection with military operations involving conflict with an armed hostile force in the Republic of Vietnam, while serving with 161st Aviation Company, 14th Combat Aviation Battalion. Chief Warrant Officer Hopkins distinguished himself by exceptionally valorous actions on 17 May 1966 while leading a flight of two armed helicopters in support of a besieged American convoy near Phu Cat. Arriving over the battle, he immediately dove through the intense ground fire and attacked the well- entrenched Viet Cong. Although both aircraft were hit and damaged, Warrant Officer Hopkins dauntlessly pressed the attack until the ravaged convoy was able to withdraw. With their ambush broken, the insurgents concentrated their devastating fire on the two helicopters. Suddenly, a burst of automatic weapons fire ripped through the aircraft, killing the co-pilot and severing the control cables. Demonstrating composure and exceptional flying skill, Warrant Officer Hopkins successfully crash landed in a rice paddy. Jumping from the wreckage, he boldly fired his rifle into the charging Viet Cong, killing five. As the insurgents made repeated assaults, the crew dauntlessly held its position with devastating effect. Unmindful of the dangers, he courageously exposed himself to direct the fire of his gunners and extract the body of the dead co-pilot. With complete disregard for his safety, Warrant Officer Hopkins then shouldered his stricken comrade and, firing his weapon with one hand, he led his men across 70 meters of bullet-swept terrain to a rescue helicopter. Under his covering fire, they quickly boarded, and the aircraft extracted the beleaguered crew through a hail of bullets. His unimpeachable valor and profound concern for others saved his crew from certain death or capture, as they accounted for 55 dead insurgents. Chief Warrant Officer Hopk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75 (January 31, 1967)</w:t>
      </w:r>
    </w:p>
    <w:p>
      <w:pPr>
        <w:pStyle w:val="001Name"/>
        <w:rPr/>
      </w:pPr>
      <w:r>
        <w:rPr/>
        <w:t>Hopkins, Ronald J.</w:t>
      </w:r>
    </w:p>
    <w:p>
      <w:pPr>
        <w:pStyle w:val="005Citation"/>
        <w:rPr/>
      </w:pPr>
      <w:r>
        <w:rPr/>
        <w:t>Citation:</w:t>
      </w:r>
    </w:p>
    <w:p>
      <w:pPr>
        <w:pStyle w:val="006Body"/>
        <w:rPr/>
      </w:pPr>
      <w:r>
        <w:rPr/>
        <w:t>The Distinguished Service Cross is presented to Ronald J. Hopkins, Specialist Fourth Class, U.S. Army, for extraordinary heroism in connection with military operations involving conflict with an armed hostile force in the Republic of Vietnam, while serving with Company B, 1st Battalion, 35th Infantry, 3d Brigade, 4th Infantry Division. Specialist Hopkins distinguished himself by exceptionally valorous actions on 9 February 1968 as point man of his Infantry unit during a search and destroy mission near Da Nang. His squad was assigned as point squad for an attack against an estimated battalion of North Vietnamese Regulars. The initial hostile fire was so intense that Specialist Hopkins’ platoon was forced to withdraw and re-group in a shallow trench line. He then led his squad along the ditch until it encountered an enemy machine gun emplacement which he neutralized, enabling the platoon to advance. The friendly force came under fire from a second machine gun position. Specialist Hopkins moved forward, eliminated the emplacement and captured the weapon. The insurgents then employed, mortar fire against his element. Unhesitantly and with complete disregard for his personal safety, he advanced through a hail of shrapnel and small arms fire. He routed the North Vietnamese mortar crew and captured the weapon and its ammunition. As the battle continued, Specialist Hopkins saved a fellow soldier from possible injury or death by knocking him to the ground when the man failed to react to an enemy hand grenade that landed near his position. Specialist Four Hopk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763 (August 2, 1968)</w:t>
      </w:r>
    </w:p>
    <w:p>
      <w:pPr>
        <w:pStyle w:val="001Name"/>
        <w:rPr/>
      </w:pPr>
      <w:r>
        <w:rPr/>
        <w:t>Hopper, Paul W.</w:t>
      </w:r>
    </w:p>
    <w:p>
      <w:pPr>
        <w:pStyle w:val="005Citation"/>
        <w:rPr/>
      </w:pPr>
      <w:r>
        <w:rPr/>
        <w:t>Citation:</w:t>
      </w:r>
    </w:p>
    <w:p>
      <w:pPr>
        <w:pStyle w:val="006Body"/>
        <w:rPr/>
      </w:pPr>
      <w:r>
        <w:rPr/>
        <w:t>The Distinguished Service Cross is presented to Paul W. Hopper, Specialist Fourth Class, U.S. Army, for extraordinary heroism in connection with military operations involving conflict with an armed hostile force in the Republic of Vietnam, while serving with Headquarters and Headquarters Company, 4th Battalion (Mechanized), 23th Infantry, 1st Brigade, 25th Infantry Division. Specialist Four Hopper distinguished himself by exceptionally valorous actions on 25 March 1968 s a member of a small scouting unit which was providing flank security for a battalion near Trang Bang. Soon after the battalion made contact with a large enemy force, Specialist Hopper's scout section met a reinforced North Vietnamese Army battalion attempting to join a larger hostile force. He immediately assumed command and under his direction the communists' first human wave assault was driven off, leaving eighty enemy dead. With three of the five armored personnel carriers destroyed by rockets and a second attack imminent, Specialist Hopper directed his men to a more defensible position while he remained behind to cover their withdrawal. As he began to move his own track to the new position, it was struck by an anti-tank rocket, wounding him and immobilizing the vehicle. Despite his injury, he organized his men, cared for the wounded and helped repel the savage attacks. Exposing himself to a hail of bullets, he recovered ammunition from his burning vehicle and used the radio to call for help until the microphone was shot away. Through his uncommon leadership, he and his eighteen men protected the exposed flank of their battalion and killed more than one hundred and fifty of the enemy. Specialist Four Hopp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64 (April 4, 1969)</w:t>
      </w:r>
    </w:p>
    <w:p>
      <w:pPr>
        <w:pStyle w:val="001Name"/>
        <w:rPr/>
      </w:pPr>
      <w:r>
        <w:rPr/>
        <w:t>Horn, William W.</w:t>
      </w:r>
    </w:p>
    <w:p>
      <w:pPr>
        <w:pStyle w:val="005Citation"/>
        <w:rPr/>
      </w:pPr>
      <w:r>
        <w:rPr/>
        <w:t>Citation:</w:t>
      </w:r>
    </w:p>
    <w:p>
      <w:pPr>
        <w:pStyle w:val="006Body"/>
        <w:rPr/>
      </w:pPr>
      <w:r>
        <w:rPr/>
        <w:t>The Distinguished Service Cross is presented to William W. Horn, First Lieutenant (Field Artillery), U.S. Army, for extraordinary heroism in connection with military operations involving conflict with an armed hostile force in the Republic of Vietnam, while serving with Battery C, 1st Battalion, 8th Field Artillery, 25th Infantry Division. First Lieutenant Horn distinguished himself by exceptionally valorous actions on 15 April 1969 while serving as executive officer of two gun sections at Patrol Base Diamond. When the battery came under massive mortar and ground attack and communication land lines were severed, Lieutenant Horn left his bunker and raced through the deadly fusillade to supervise his howitzer crews. As the attacking communists pressed the perimeter defense, he rallied his men and directed their point-blank firing. In spite of the intense hostile barrages, he traversed one hundred fifty meters to the perimeter eighteen times to confer with forward observers and to radio information to his battery fire direction center. When a rocket-propelled grenade impacted upon an ammunition bunker, he fearlessly braved the hostile bombardment to extinguish the flames. He directed the firing of numerous beehive rounds which halted the enemy's advance within ten meters of the perimeter. First Lieutenant Hor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83 (June 27, 1969)</w:t>
      </w:r>
    </w:p>
    <w:p>
      <w:pPr>
        <w:pStyle w:val="001Name"/>
        <w:rPr/>
      </w:pPr>
      <w:r>
        <w:rPr/>
        <w:t>*Horst, Robert Louis</w:t>
      </w:r>
    </w:p>
    <w:p>
      <w:pPr>
        <w:pStyle w:val="005Citation"/>
        <w:rPr/>
      </w:pPr>
      <w:r>
        <w:rPr/>
        <w:t>Synopsis:</w:t>
      </w:r>
    </w:p>
    <w:p>
      <w:pPr>
        <w:pStyle w:val="006Body"/>
        <w:rPr/>
      </w:pPr>
      <w:r>
        <w:rPr/>
        <w:t>The Distinguished Service Cross is presented to Robert Louis Horst, Chief Warrant Officer, U.S. Army, for extraordinary heroism in connection with military operations involving conflict with an armed hostile force in the Republic of Vietnam, while serving as a helicopter pilot in support of the Army of the Republic of Vietnam on 7 April 1972. Chief Warrant Officer Horst'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40 (October 27, 1972)</w:t>
      </w:r>
    </w:p>
    <w:p>
      <w:pPr>
        <w:pStyle w:val="008HomeTown"/>
        <w:rPr/>
      </w:pPr>
      <w:r>
        <w:rPr/>
        <w:t>Home Town:   Springfield, Missouri</w:t>
      </w:r>
    </w:p>
    <w:p>
      <w:pPr>
        <w:pStyle w:val="001Name"/>
        <w:rPr/>
      </w:pPr>
      <w:r>
        <w:rPr/>
        <w:t>*Houston, John Lucius</w:t>
      </w:r>
    </w:p>
    <w:p>
      <w:pPr>
        <w:pStyle w:val="005Citation"/>
        <w:rPr/>
      </w:pPr>
      <w:r>
        <w:rPr/>
        <w:t>Citation:</w:t>
      </w:r>
    </w:p>
    <w:p>
      <w:pPr>
        <w:pStyle w:val="006Body"/>
        <w:rPr/>
      </w:pPr>
      <w:r>
        <w:rPr/>
        <w:t>The Distinguished Service Cross is presented to John Lucius Houston, Sergeant, U.S. Army, for extraordinary heroism in connection with military operations involving conflict with an armed hostile force in the Republic of Vietnam, while serving with Detachment A-726, 5th Special Forces Group (Airborne), 1st Special Forces. Sergeant Houston distinguished himself by exceptionally valorous actions on 6 July 1964 as a Radio Operator, serving with the United States Army Special Forces Detachment A-726 at Camp Nam Dong, Sergeant Houston demonstrated fortitude, courage, and determination when a reinforced Viet Cong battalion suddenly launched a full-scale, predawn attack on the camp. During the violent battle that ensued, lasting five hours and resulting in heavy casualties on both sides, he participated with outstanding effectiveness in defending the installation. As he was moving to his battle position, he noticed that one of his team members had been knocked down by an exploding mortar. With complete disregard for his own personal safety, he rushed through a hail of small arms fire and exploding mortars, succeeded in reaching the unconscious soldier, placed him in a covered position, and stayed with him until fully recovered before proceeding to his battle station. After he had moved only a few yards and was slightly injured by an exploding mortar, Sergeant Houston pressed on toward a large mound of dirt which afforded him excellent observation and fields of fire. From this position, he single-handedly shattered the vicious enemy assault in his sector and annihilated many of the enemy troops. As the hostile forces retaliated with an intense grenade assault on his position, he again deterred the enemy action. Although his ammunition was running out, he refused to take cover, called out to a fellow soldier to throw additional rounds to him, and reloaded the magazine while exposed to the heavy enemy gunfire. Undaunted by the overwhelming onslaught, he remained in this dangerous position for over two hours to defend the camp and displayed his valiant efforts until mortally wounded by the enemy. Sergeant Houst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8 (March 9, 1965)</w:t>
      </w:r>
    </w:p>
    <w:p>
      <w:pPr>
        <w:pStyle w:val="008HomeTown"/>
        <w:rPr/>
      </w:pPr>
      <w:r>
        <w:rPr/>
        <w:t>Home Town:   Winter Park, Florida</w:t>
      </w:r>
    </w:p>
    <w:p>
      <w:pPr>
        <w:pStyle w:val="001Name"/>
        <w:rPr/>
      </w:pPr>
      <w:r>
        <w:rPr/>
        <w:t>Houthoofd, Charles</w:t>
      </w:r>
    </w:p>
    <w:p>
      <w:pPr>
        <w:pStyle w:val="005Citation"/>
        <w:rPr/>
      </w:pPr>
      <w:r>
        <w:rPr/>
        <w:t>Citation:</w:t>
      </w:r>
    </w:p>
    <w:p>
      <w:pPr>
        <w:pStyle w:val="006Body"/>
        <w:rPr/>
      </w:pPr>
      <w:r>
        <w:rPr/>
        <w:t>The Distinguished Service Cross is presented to Charles Houthoofd, Specialist Fourth Class, U.S. Army, for extraordinary heroism in action in connection with military operations involving conflict with an armed hostile force in the Republic of Vietnam, while serving with Troop D, 1st Squadron, 11th Armored Cavalry Regiment. Specialist Four Houthoofd distinguished himself by exceptionally valorous actions on July 18, 1968, while serving as a medical aidman for an armored cavalry unit. During a mounted sweep through a rubber plantation near Loc Ninh his element was suddenly engaged by a numerically superior North Vietnamese Army force which unleashed with a withering volume of small arms, automatic weapons and rocket propelled grenade fire. One of the tanks immediately received three direct hits from enemy antitank projectiles, severing one man's leg and injuring the vehicle's entire crew. Specialist Houthoofd, with total disregard for his safety, dismounted the vehicle in which he was riding and dashed one hundred meters through intense hostile fire to help his wounded comrades. He rapidly administered first aid to them and remained in the extremely vulnerable position to give vital intravenous transfusions. Suddenly an enemy rocket grenade detonated close to Specialist Houthoofd, rupturing both of his ear drums and wounding him in the right arm and groin. Refusing medical aid and evacuation for himself, he remained on the battlefield to care for other casualties until the fighting ended three and a half hours later. Specialist Four Houthoof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772 (October 14, 1968)</w:t>
      </w:r>
    </w:p>
    <w:p>
      <w:pPr>
        <w:pStyle w:val="001Name"/>
        <w:rPr/>
      </w:pPr>
      <w:r>
        <w:rPr/>
        <w:t>Howard, Robert Lewis</w:t>
      </w:r>
    </w:p>
    <w:p>
      <w:pPr>
        <w:pStyle w:val="005Citation"/>
        <w:rPr/>
      </w:pPr>
      <w:r>
        <w:rPr/>
        <w:t>Synopsis:</w:t>
      </w:r>
    </w:p>
    <w:p>
      <w:pPr>
        <w:pStyle w:val="006Body"/>
        <w:rPr/>
      </w:pPr>
      <w:r>
        <w:rPr/>
        <w:t>The Distinguished Service Cross is presented to Robert Lewis Howard, Sergeant First Class, U.S. Army, for extraordinary heroism in connection with military operations involving conflict with an armed hostile force in the Republic of Vietnam, while serving with Command and Control (Central), 5th Special Forces Group (Airborne), 1st Special Forces. Sergeant First Class Howard distinguished himself by exceptionally valorous actions on 21 November 1967.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18 (May 2, 1968)</w:t>
      </w:r>
    </w:p>
    <w:p>
      <w:pPr>
        <w:pStyle w:val="008HomeTown"/>
        <w:rPr/>
      </w:pPr>
      <w:r>
        <w:rPr/>
        <w:t>Born:   7/11/1939 at Opelika, Alabama</w:t>
      </w:r>
    </w:p>
    <w:p>
      <w:pPr>
        <w:pStyle w:val="008HomeTown"/>
        <w:rPr/>
      </w:pPr>
      <w:r>
        <w:rPr/>
        <w:t>Home Town:   Montgomery, Alabama</w:t>
      </w:r>
    </w:p>
    <w:p>
      <w:pPr>
        <w:pStyle w:val="009OtherAwd"/>
        <w:rPr/>
      </w:pPr>
      <w:r>
        <w:rPr/>
        <w:t>Other Award:   Medal of Honor (Vietnam)</w:t>
      </w:r>
    </w:p>
    <w:p>
      <w:pPr>
        <w:pStyle w:val="001Name"/>
        <w:rPr/>
      </w:pPr>
      <w:r>
        <w:rPr/>
        <w:t>Hudson, Claude K.</w:t>
      </w:r>
    </w:p>
    <w:p>
      <w:pPr>
        <w:pStyle w:val="005Citation"/>
        <w:rPr/>
      </w:pPr>
      <w:r>
        <w:rPr/>
        <w:t>Citation:</w:t>
      </w:r>
    </w:p>
    <w:p>
      <w:pPr>
        <w:pStyle w:val="006Body"/>
        <w:rPr/>
      </w:pPr>
      <w:r>
        <w:rPr/>
        <w:t>The Distinguished Service Cross is presented to Claude K. Hudson, Captain (Armor), U.S. Army, for extraordinary heroism in connection with military operations involving conflict with an armed hostile force in the Republic of Vietnam, while serving with Troop G, 2d Squadron, 11th Armored Cavalry Regiment. Captain Hudson distinguished himself by exceptionally valorous actions on 7 June 1969 while serving as troop commander on a mission to search out and raze an abandoned village which harbored enemy troop concentrations. As his unit's vehicles moved southwest out of An Loc and neared the hamlet, communist forces initiated an uninterrupted barrage of automatic weapons and antitank grenade fire. Without a moments hesitation, Captain Hudson brought his troop on line and commenced to execute a frontal assault on the enemy emplacements. Standing on the rear of the deck of his track, he maneuvered about the bullet-swept field and directed the deployment of his men. As the armored force advanced, on of the platoons encountered fierce resistance and became stalled. Captain Hudson immediately directed his vehicle to the area and rallied his men to continue on line. For over four grueling hours, the troop thundered on, destroying hostile fortifications driving the enemy away. Throughout the battle, Captain Hudson remained exposed to vicious fire to control his troop as well as to guide a mechanized infantry unit that had been airlifted in to assist in the sweep. Captain Hud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44 (December 6, 1969)</w:t>
      </w:r>
    </w:p>
    <w:p>
      <w:pPr>
        <w:pStyle w:val="001Name"/>
        <w:rPr/>
      </w:pPr>
      <w:r>
        <w:rPr/>
        <w:t>*Hudson, Joseph William</w:t>
      </w:r>
    </w:p>
    <w:p>
      <w:pPr>
        <w:pStyle w:val="005Citation"/>
        <w:rPr/>
      </w:pPr>
      <w:r>
        <w:rPr/>
        <w:t>Citation:</w:t>
      </w:r>
    </w:p>
    <w:p>
      <w:pPr>
        <w:pStyle w:val="006Body"/>
        <w:rPr/>
      </w:pPr>
      <w:r>
        <w:rPr/>
        <w:t>The Distinguished Service Cross is presented to Joseph William Hudson, Captain (Infantry), U.S. Army, for extraordinary heroism in connection with military operations involving conflict with an armed hostile force in the Republic of Vietnam, while serving with Headquarters and Headquarters Company, 2d Battalion, 39th Infantry, 9th Infantry Division. Captain Hudson distinguished himself by exceptionally valorous actions on 17 March 1969 while serving as intelligence officer during a night raid in Dinh Tuong Province. Shortly after his small element was inserted into the target area, the enemy opened fire. In the brief engagement in which two Viet Cong were wounded, he obtained valuable military information. After the intelligence had been relayed to headquarters, the party advanced and suddenly was trapped in a vicious crossfire. Captain Hudson repositioned his personnel and directed Cobra gun ship fire on enemy positions. Then, as his men provided suppressive fire, he crawled forward and eliminated a machine gun emplacement with two well- thrown grenades. As he was returning to his element, he was fatally wounded by hostile fire. Captain Hud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44 (August 11, 1969)</w:t>
      </w:r>
    </w:p>
    <w:p>
      <w:pPr>
        <w:pStyle w:val="008HomeTown"/>
        <w:rPr/>
      </w:pPr>
      <w:r>
        <w:rPr/>
        <w:t>Home Town:   Louisville, Mississippi</w:t>
      </w:r>
    </w:p>
    <w:p>
      <w:pPr>
        <w:pStyle w:val="001Name"/>
        <w:rPr/>
      </w:pPr>
      <w:r>
        <w:rPr/>
        <w:t>Huggins, Charles R.</w:t>
      </w:r>
    </w:p>
    <w:p>
      <w:pPr>
        <w:pStyle w:val="005Citation"/>
        <w:rPr/>
      </w:pPr>
      <w:r>
        <w:rPr/>
        <w:t>Synopsis:</w:t>
      </w:r>
    </w:p>
    <w:p>
      <w:pPr>
        <w:pStyle w:val="006Body"/>
        <w:rPr/>
      </w:pPr>
      <w:r>
        <w:rPr/>
        <w:t>The Distinguished Service Cross is presented to Charles R. Huggins, Captain (Infantry), U.S. Army, for extraordinary heroism in connection with military operations involving conflict with an armed hostile force in the Republic of Vietnam, while serving with Airborne Division Assistance Team, United States Military Assistance Command, Vietnam. Captain Huggins distinguished himself by exceptionally valorous actions during the period 20 April 1972 to 20 May 1972.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MACV Support Command General Order No. 2439 (1972)</w:t>
      </w:r>
    </w:p>
    <w:p>
      <w:pPr>
        <w:pStyle w:val="001Name"/>
        <w:rPr/>
      </w:pPr>
      <w:r>
        <w:rPr/>
        <w:t>Hughes, George W.</w:t>
      </w:r>
    </w:p>
    <w:p>
      <w:pPr>
        <w:pStyle w:val="005Citation"/>
        <w:rPr/>
      </w:pPr>
      <w:r>
        <w:rPr/>
        <w:t>Citation:</w:t>
      </w:r>
    </w:p>
    <w:p>
      <w:pPr>
        <w:pStyle w:val="006Body"/>
        <w:rPr/>
      </w:pPr>
      <w:r>
        <w:rPr/>
        <w:t>The Distinguished Service Cross is presented to George W. Hughes, First Lieutenant (Infantry), U.S. Army, for extraordinary heroism in connection with military operations involving conflict with an armed hostile force in the Republic of Vietnam, while serving with Company D, 1st Battalion, 7th Cavalry, 1st Cavalry Division (Airmobile). First Lieutenant Hughes distinguished himself by exceptionally valorous actions on 5 May 1966 while commanding an anti-tank platoon during a dismounted combat operation near Bong Son. As the unit moved across an open rice paddy, it suddenly received intense mortar and recoilless rifle fire. With complete disregard for his personal safety, Lieutenant Hughes ran through the exploding rounds to coordinate an assault on the woodline to his front. As the platoon began advancing, he constantly exposed himself while moving between his men, shouting encouragement and directing fire on the insurgent positions. Approximately 300 meters short of the woodline, the unit was pinned down by intense automatic weapons fire from a reinforced Viet Cong battalion. Since withdrawal was impossible due to mortar fire to his rear, Lieutenant Hughes dauntlessly led his platoon in three attempts to break through the hostile lines. Though wounded and suffering from a badly twisted ankle, he continued to exhibit leadership and personal courage that was an inspiration to his men. Throughout the three hour battle, Lieutenant Hughes disregarded his safety to direct the beleaguered unit. When the platoon was finally extracted, he again exposed himself to the hostile fire to ensure that all his men were evacuated before entering the armored vehicles himself. His composure under fire saved his platoon and inflicted heavy casualties on a numerically superior hostile force. Lieutenant Hugh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925 (December 19, 1966)</w:t>
      </w:r>
    </w:p>
    <w:p>
      <w:pPr>
        <w:pStyle w:val="001Name"/>
        <w:rPr/>
      </w:pPr>
      <w:r>
        <w:rPr/>
        <w:t>*Hunsley, Dennis Roger</w:t>
      </w:r>
    </w:p>
    <w:p>
      <w:pPr>
        <w:pStyle w:val="005Citation"/>
        <w:rPr/>
      </w:pPr>
      <w:r>
        <w:rPr/>
        <w:t>Citation:</w:t>
      </w:r>
    </w:p>
    <w:p>
      <w:pPr>
        <w:pStyle w:val="006Body"/>
        <w:rPr/>
      </w:pPr>
      <w:r>
        <w:rPr/>
        <w:t>The Distinguished Service Cross is presented to Dennis Roger Hunsley, First Lieutenant (Infantry), U.S. Army, for extraordinary heroism in connection with military operations involving conflict with an armed hostile force in the Republic of Vietnam, while serving with Company C, 1st Battalion, 5th Infantry, 25th Infantry Division. First Lieutenant Hunsley distinguished himself by exceptionally valorous actions on 15 March 1969 as a platoon leader during a night reconnaissance-in-force operation near Cu Chi. He was in charge of his company’s point element when a large North Vietnamese Army force ambushed it, killing three and wounding fifteen within minutes. Lieutenant Hunsley dismounted his armored personnel carrier, which had been hit by an enemy rocket-propelled grenade, and carried two casualties to safety. Returning to his vehicle, he found that the carrier along side it had received a direct hit and he made a third and fourth trip through the communists’ fusillade carrying two more wounded men back to the medic. When a North Vietnamese automatic weapons position opened fire from the flank while he was organizing a withdrawal, he led an assault that silenced the emplacement, and then carried another casualty to the medic track. Remaining behind until his men had escaped, Lieutenant Hunsley climbed into a damaged armored personnel carrier and was driving it from the battle area when he was fatally wounded by an enemy rocket-propelled grenade. First Lieutenant Hunsle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53 (May 2, 1969)</w:t>
      </w:r>
    </w:p>
    <w:p>
      <w:pPr>
        <w:pStyle w:val="008HomeTown"/>
        <w:rPr/>
      </w:pPr>
      <w:r>
        <w:rPr/>
        <w:t>Home Town:   Hannibal, Missouri</w:t>
      </w:r>
    </w:p>
    <w:p>
      <w:pPr>
        <w:pStyle w:val="001Name"/>
        <w:rPr/>
      </w:pPr>
      <w:r>
        <w:rPr/>
        <w:t>Hunt, Tom C.</w:t>
      </w:r>
    </w:p>
    <w:p>
      <w:pPr>
        <w:pStyle w:val="005Citation"/>
        <w:rPr/>
      </w:pPr>
      <w:r>
        <w:rPr/>
        <w:t>Citation:</w:t>
      </w:r>
    </w:p>
    <w:p>
      <w:pPr>
        <w:pStyle w:val="006Body"/>
        <w:rPr/>
      </w:pPr>
      <w:r>
        <w:rPr/>
        <w:t>The Distinguished Service Cross is presented to Tom C. Hunt, Specialist Fourth Class, U.S. Army, for extraordinary heroism in connection with military operations involving conflict with an armed hostile force in the Republic of Vietnam, while serving with Headquarters and Headquarters Company, 1st Battalion, 9th Cavalry, 1st Cavalry Division (Airmobile). Specialist Four Hunt distinguished himself by exceptionally valorous actions on 12 July 1970 while serving s medical aidman during combat operations in Phuoc Long Province. During contact with a determined and well-equipped enemy element, the allies suffered numerous casualties. Ignoring the intense enemy fire, Specialist Hunt moved through the contact area to treat wounded soldiers. After stabilizing the condition of several casualties, he removed them to rear positions and prepared them for helicopter evacuation. At this time, the specialist was informed that two other allied medical aidmen had been fatally wounded in the forward contact area. Without hesitation, he maneuvered to a forward position and treated two seriously wounded soldiers. When an exploding enemy rocket seriously wounded a nearby allied machine gunner, Specialist Hunt immediately went to his aid. Although wounded several times by an enemy machine gun as he treated his patient, the specialist continued his treatment until he collapsed from loss of blood. Specialist Four Hun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08 (November 4, 1970)</w:t>
      </w:r>
    </w:p>
    <w:p>
      <w:pPr>
        <w:pStyle w:val="001Name"/>
        <w:rPr/>
      </w:pPr>
      <w:r>
        <w:rPr/>
        <w:t>Hunter, Russell L.</w:t>
      </w:r>
    </w:p>
    <w:p>
      <w:pPr>
        <w:pStyle w:val="005Citation"/>
        <w:rPr/>
      </w:pPr>
      <w:r>
        <w:rPr/>
        <w:t>Citation:</w:t>
      </w:r>
    </w:p>
    <w:p>
      <w:pPr>
        <w:pStyle w:val="006Body"/>
        <w:rPr/>
      </w:pPr>
      <w:r>
        <w:rPr/>
        <w:t>The Distinguished Service Cross is presented to Russell L. Hunter, Captain (Medical Corps), U.S. Army, for extraordinary heroism in connection with military operations against an armed hostile force in the Republic of Vietnam. On 19 October 1965, the Special Forces camp at Plei Me came under attack by a North Vietnamese regiment. In the early stages of the siege, heavy casualties were sustained by the hard- pressed defenders. Realizing that a mass casualty situation existed and the requirement for helicopter evacuation, Captain Hunter volunteered to fly into the camp by helicopter in order to provide professional on-the- spot medical care. Immediately upon landing, Captain Hunter began treating and sorting the many wounded under the most adverse conditions of hostile fire and limited facilities. Throughout the attack, he continually exposed himself to hostile small arms and mortar fire in order to retrieve and administer first aid to the wounded. By his presence on the ground, he was able to ascertain when medical evacuation was absolutely necessary, thereby reducing risk to the helicopter pilot and his crew. To minimize the ground time spent by the rescue helicopters in the battle areas, he personally sorted the more seriously wounded and dead troops and efficiently supervised their evacuation. In doing so he was wounded himself by mortar fragments. Despite his wounds and with complete disregard for his own safety, he continued to sort, treat and administer first aid to the wounded, before tending to his own wounds. Captain Hunter's courage under fire and his professional ability set and example for many other heroic acts by the defenders. His impact on the morale of the Plei Me Garrison contributed immeasurably to the successful defense of the camp. By his voluntary entry into a dangerous situation, he was not only able to save numerous lives but to instill a greater will to resist among the defenders. Captain Hunter's actions and example during six days of constant exposure to hostile fire was a source of inspiration to his comrades. His extraordinary heroism and gallantry in action are in keeping with the highest traditions of the United States Army and reflect great credit upon himself and the military service.</w:t>
      </w:r>
    </w:p>
    <w:p>
      <w:pPr>
        <w:pStyle w:val="007GOs"/>
        <w:numPr>
          <w:ilvl w:val="0"/>
          <w:numId w:val="2"/>
        </w:numPr>
        <w:ind w:left="360" w:hanging="274"/>
        <w:rPr/>
      </w:pPr>
      <w:r>
        <w:rPr/>
        <w:t>HQ US Army, Pacific, General Orders No. 162 (1966)</w:t>
      </w:r>
    </w:p>
    <w:p>
      <w:pPr>
        <w:pStyle w:val="001Name"/>
        <w:rPr/>
      </w:pPr>
      <w:r>
        <w:rPr/>
        <w:t>Hurtt, Michael J.</w:t>
      </w:r>
    </w:p>
    <w:p>
      <w:pPr>
        <w:pStyle w:val="005Citation"/>
        <w:rPr/>
      </w:pPr>
      <w:r>
        <w:rPr/>
        <w:t>Citation:</w:t>
      </w:r>
    </w:p>
    <w:p>
      <w:pPr>
        <w:pStyle w:val="006Body"/>
        <w:rPr/>
      </w:pPr>
      <w:r>
        <w:rPr/>
        <w:t>The Distinguished Service Cross is presented to Michael J. Hurtt, Sergeant First Class, U.S. Army, for extraordinary heroism in connection with military operations involving conflict with an armed hostile force in the Republic of Vietnam, while serving with Airborne Advisory Detachment, Team 162, United States Military Assistance Command, Vietnam. Sergeant First Class Hurtt distinguished himself by exceptionally valorous actions during the period 9 to 13 May 1970 while advising a group of Vietnamese soldiers during combat operations in Cambodia. On 9 May 1970, as Sergeant Hurtt and his unit advanced in search of suspected enemy locations, they were aggressively engaged by numerically superior enemy elements firing automatic weapons, rockets, and small arms. Although Sergeant Hurtt immediately directed devastating air and ground artillery rounds upon the hostile soldiers surrounding the friendly force, the enemy initiated a series of ground assaults in an attempt to overrun the allies. Exposing himself to the intense incoming fire, the sergeant stood alone in an open position to accurately adjust the aerial rocket artillery to within twenty-five meters of his position. Sergeant Hurtt directed numerous air strikes on other nearby enemy positions as the hostile forces massed for subsequent ground assaults. This action broke the enemy's initiative and enabled the allies to withdraw to a more defensible area. As the allies moved to their new position, they were suddenly confronted by three hostile soldiers firing AK-47 rifles. Ignoring the hostile fire, Sergeant Hurtt stepped forward and eliminated all three with a well-aimed burst of rifle fire. Shortly after the allies established their new defensive position, the enemy struck again. Throughout that night and the following day as the enemy continuously probed the friendly defenses, Sergeant Hurtt exposed himself to the fusillade to direct allied supporting fire upon the enemy. Although he became the focal point of enemy fire on numerous occasions, he never faltered in his actions and served as an inspiration to his weary troopers to maintain their defensive efforts. When the allies ran perilously low on ammunition, the sergeant marked his position with smoke grenades so that accurate re-supply attempts could be effected. Sergeant Hurtt's untiring efforts throughout the engagement enabled the allies to repel the enemy assaults and escape with only minimum casualties. Sergeant First Class Hurt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89 (November 19, 1970)</w:t>
      </w:r>
    </w:p>
    <w:p>
      <w:pPr>
        <w:pStyle w:val="001Name"/>
        <w:rPr/>
      </w:pPr>
      <w:r>
        <w:rPr/>
        <w:t>*Hutchinson, Robert S., II</w:t>
      </w:r>
    </w:p>
    <w:p>
      <w:pPr>
        <w:pStyle w:val="005Citation"/>
        <w:rPr/>
      </w:pPr>
      <w:r>
        <w:rPr/>
        <w:t>Citation:</w:t>
      </w:r>
    </w:p>
    <w:p>
      <w:pPr>
        <w:pStyle w:val="006Body"/>
        <w:rPr/>
      </w:pPr>
      <w:r>
        <w:rPr/>
        <w:t>The Distinguished Service Cross is presented to Robert S. Hutchinson, II, First Lieutenant (Infantry), U.S. Army, for extraordinary heroism in action on 16 February 1968 while serving with Company A, 2d Battalion (Mechanized), 22d Infantry, 25th Infantry Division in the Republic of Vietnam. On this date, elements of Company A were conducting a reconnaissance-in-force operation in the vicinity of Tay Ninh when Lieutenant Hutchinson's platoon came under attack by antitank rockets, rifle grenades, automatic weapons and small arms fire from a Viet Cong battalion positioned in well-fortified bunkers. Without hesitation, he immediately began directing the fire of his men on the enemy, and, after an armored personnel carrier had crashed through a brick wall in front of the enemy positions, he led his men through the opening in an assault against the insurgents. When heavy casualties were sustained, Lieutenant Hutchinson withdrew his men to regroup, covering their movement with his own fire. As the Viet Cong began a counterassault, he remained in his exposed position and fired into the charging Viet Cong ranks. Even though an enemy rocket exploded near him, Lieutenant Hutchinson continued to hold his position until his men had cleared the area. After supervising evacuation of the wounded, he again reorganized his men for another assault on the Viet Cong positions. While closing on the enemy, he was mortally wounded by automatic weapons fire. His courageous actions and determination were responsible for the eventual defeat of the fanatical enemy force. Lieutenant Hutchinson's extraordinary heroism was in keeping with the highest traditions of the military service and reflects great credit upon himself, his unit and the United States Army.</w:t>
      </w:r>
    </w:p>
    <w:p>
      <w:pPr>
        <w:pStyle w:val="007GOs"/>
        <w:numPr>
          <w:ilvl w:val="0"/>
          <w:numId w:val="2"/>
        </w:numPr>
        <w:ind w:left="360" w:hanging="274"/>
        <w:rPr/>
      </w:pPr>
      <w:r>
        <w:rPr/>
        <w:t>Department of the Army, General Orders No. 80 (December 16, 1968)</w:t>
      </w:r>
    </w:p>
    <w:p>
      <w:pPr>
        <w:pStyle w:val="008HomeTown"/>
        <w:rPr/>
      </w:pPr>
      <w:r>
        <w:rPr/>
        <w:t>Home Town:   Hacienda Heights, California</w:t>
      </w:r>
    </w:p>
    <w:p>
      <w:pPr>
        <w:pStyle w:val="001Name"/>
        <w:rPr/>
      </w:pPr>
      <w:r>
        <w:rPr/>
        <w:t>Iacovacci, John H.</w:t>
      </w:r>
    </w:p>
    <w:p>
      <w:pPr>
        <w:pStyle w:val="005Citation"/>
        <w:rPr/>
      </w:pPr>
      <w:r>
        <w:rPr/>
        <w:t>Citation:</w:t>
      </w:r>
    </w:p>
    <w:p>
      <w:pPr>
        <w:pStyle w:val="006Body"/>
        <w:rPr/>
      </w:pPr>
      <w:r>
        <w:rPr/>
        <w:t>The Distinguished Service Cross is presented to John H. Iacovacci, Staff Sergeant, U.S. Army, for extraordinary heroism in connection with military operations involving conflict with an armed hostile force in the Republic of Vietnam, while serving with Headquarters and Headquarters Company, 4th Battalion (Mechanized), 23d Infantry, 25th Infantry Division. Staff Sergeant Iacovacci distinguished himself by exceptionally valorous actions on 28 March 1969 while serving as platoon sergeant of the scouting element of a reconnaissance-in-force mission. Without warning the platoon came under flanking enemy crossfire. A rocket- propelled grenade rendered the rearmost vehicle of the column inoperative and knocked the crew to the ground. Since the machine gun still malfunctioned, the crew members remounted the personnel carrier, only to be hit again. Seeing the wounded soldiers helplessly stranded, Sergeant Iacovacci directed his men to initiate suppressive fire while he led forth a rescue party. En route, he personally wiped out an enemy rocket- propelled grenade team. On reaching the disabled vehicle, he administered first aid to a wounded soldier and removed him to a pickup point. As he was dragging a second man to safety, he observed an enemy automatic weapons site, which he single-handedly eliminated with grenades. On his third trip with an injured man, he discovered the body of another crew member, and carried both to safety. After loading the casualties in an armored personnel carrier, he remained in the hazardous area directing effective fire until the enemy was silenced. Staff Sergeant Iacovacc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81 (June 12, 1969)</w:t>
      </w:r>
    </w:p>
    <w:p>
      <w:pPr>
        <w:pStyle w:val="001Name"/>
        <w:rPr/>
      </w:pPr>
      <w:r>
        <w:rPr/>
        <w:t>*Igoe, William John</w:t>
      </w:r>
    </w:p>
    <w:p>
      <w:pPr>
        <w:pStyle w:val="005Citation"/>
        <w:rPr/>
      </w:pPr>
      <w:r>
        <w:rPr/>
        <w:t>Citation:</w:t>
      </w:r>
    </w:p>
    <w:p>
      <w:pPr>
        <w:pStyle w:val="006Body"/>
        <w:rPr/>
      </w:pPr>
      <w:r>
        <w:rPr/>
        <w:t>The Distinguished Service Cross is presented to William John Igoe, Private First Class, U.S. Army, for extraordinary heroism in connection with military operations involving conflict with an armed hostile force in the Republic of Vietnam, while serving with Troop A, 1st Squadron, 4th Cavalry, 1st Infantry Division. Private First Class Igoe distinguished himself by exceptionally valorous actions on 11 July 1967 while serving as a machine gunner on an Armored Assault Vehicle. In the early morning hours, his base camp was attacked by a large enemy force firing mortars, recoilless rifles, automatic weapons and explosive charges. From the outset, Private Igoe poured heavy fire into the attacking insurgents killing many and preventing penetration of his portion of the perimeter. When an enemy force succeeded in breaking through another portion of the defenses, he continued his accurate fire though wounded by mortar fragments. As the battle progressed, an explosive charge was thrown into the assault vehicle but was deflected by Private Igoe. The ensuing explosion seriously wounded him and set the vehicle afire, but he continued to fire on the attackers while directing the other members of the crew to escape. As the men were leaving, a recoilless rifle round hit the vehicle and mortally wounded Private Igoe. His courageous actions in warning his comrades before the final explosion undoubtedly saved their lives. Private First Class Igo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29 (August 30, 1967)</w:t>
      </w:r>
    </w:p>
    <w:p>
      <w:pPr>
        <w:pStyle w:val="008HomeTown"/>
        <w:rPr/>
      </w:pPr>
      <w:r>
        <w:rPr/>
        <w:t>Home Town:   Warington, Pennsylvania</w:t>
      </w:r>
    </w:p>
    <w:p>
      <w:pPr>
        <w:pStyle w:val="001Name"/>
        <w:rPr/>
      </w:pPr>
      <w:r>
        <w:rPr/>
        <w:t>Ireland, Daniel L.</w:t>
      </w:r>
    </w:p>
    <w:p>
      <w:pPr>
        <w:pStyle w:val="005Citation"/>
        <w:rPr/>
      </w:pPr>
      <w:r>
        <w:rPr/>
        <w:t>Citation:</w:t>
      </w:r>
    </w:p>
    <w:p>
      <w:pPr>
        <w:pStyle w:val="006Body"/>
        <w:rPr/>
      </w:pPr>
      <w:r>
        <w:rPr/>
        <w:t>The Distinguished Service Cross is presented to Daniel L. Ireland, Staff Sergeant, U.S. Army, for extraordinary heroism in connection with military operations involving conflict with an armed hostile force in the Republic of Vietnam, while serving with Company C, 2d Battalion, 14th Infantry, 1st Brigade, 25th Infantry Division. Staff Sergeant Ireland distinguished himself by exceptionally valorous actions on 17 January 1968 as an infantry platoon sergeant during a search and destroy mission of Operation YELLOWSTONE. Sergeant Ireland was moving with his company's point element when Viet Cong forces launched a savage attack on the unit. He was momentarily knocked unconscious by an exploding enemy claymore mine but quickly recovered and delivered a devastating barrage on the attackers. After killing two insurgents with grenade launcher fire, he moved across the bullet-swept battlefield to reorganize his men and direct their fight against the enemy. Automatic weapons and rocket grenade fire struck all around him, but he refused to take cover and called for a machine gun to be brought forward. The gunner was wounded as the enemy concentrated its full firepower on the vital weapon. Sergeant Ireland immediately took charge of the weapon and covered the withdrawal of the point element to the company perimeter. After moving back himself, he noticed that the wounded gunner had not reached safety. Completely disregarding his safety, Sergeant Ireland dashed through a curtain of fire to his fallen comrade and carried him back to friendly lines. He then returned to the raging battle and deployed his troops to more effectively repulse the continuing enemy assaults. Repeatedly inspiring his men with his heroic actions in the heat of battle, he directed a tenacious defense which inflicted heavy casualties on the Viet Cong and forced them to flee. Staff Sergeant Irelan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84 (May 20, 1968)</w:t>
      </w:r>
    </w:p>
    <w:p>
      <w:pPr>
        <w:pStyle w:val="001Name"/>
        <w:rPr/>
      </w:pPr>
      <w:r>
        <w:rPr/>
        <w:t>Isaac, Jesse A.</w:t>
      </w:r>
    </w:p>
    <w:p>
      <w:pPr>
        <w:pStyle w:val="005Citation"/>
        <w:rPr/>
      </w:pPr>
      <w:r>
        <w:rPr/>
        <w:t>Citation:</w:t>
      </w:r>
    </w:p>
    <w:p>
      <w:pPr>
        <w:pStyle w:val="006Body"/>
        <w:rPr/>
      </w:pPr>
      <w:r>
        <w:rPr/>
        <w:t>The Distinguished Service Cross is presented to Jesse A. Isaac, Sergeant First Class, U.S. Army, for extraordinary heroism in connection with military operations involving conflict with an armed hostile force in the Republic of Vietnam, while serving with Company B, 1st battalion 506th Infantry, 3d Brigade, 101st Airborne Division (Airmobile). Sergeant First Class Isaac distinguished himself on 25 April 1970 while leading a platoon during combat operations near an allied fire support base. As Sergeant Isaac's company moved through the mountainous jungle terrain, they came under a heavy barrage of small arms and automatic weapons fire from an undetermined size enemy force. The sergeant immediately deployed his men into strategic defensive positions and directed their fire toward the hostile element. Realizing that other action must be initiated to relieve the pressure on his company, Sergeant Isaac assaulted the enemy, spraying their positions with intense rifle fire as he advanced. Although wounded during his assault, the sergeant secured a position within a few meters of an enemy bunker and destroyed it with an accurately thrown hand grenade. He then directed his attention to an enemy sniper placing accurate suppressive fire on the allied troops. Ignoring the accurate fire directed toward him, he engaged the sniper and eliminated him with a well aimed burst of rifle fire. After returning to his men, he led an aggressive assault against the remaining enemy positions that drove the hostile force from the area. Sergeant First Class Isaac'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05 (November 4, 1970)</w:t>
      </w:r>
    </w:p>
    <w:p>
      <w:pPr>
        <w:pStyle w:val="001Name"/>
        <w:rPr/>
      </w:pPr>
      <w:r>
        <w:rPr/>
        <w:t>Isenhart, Wilson J.</w:t>
      </w:r>
    </w:p>
    <w:p>
      <w:pPr>
        <w:pStyle w:val="005Citation"/>
        <w:rPr/>
      </w:pPr>
      <w:r>
        <w:rPr/>
        <w:t>Citation:</w:t>
      </w:r>
    </w:p>
    <w:p>
      <w:pPr>
        <w:pStyle w:val="006Body"/>
        <w:rPr/>
      </w:pPr>
      <w:r>
        <w:rPr/>
        <w:t>The Distinguished Service Cross is presented to Wilson J. Isenhart, Sergeant, U.S. Army, for extraordinary heroism in connection with military operations involving conflict with an armed hostile force in the Republic of Vietnam, while serving with Company A, 4th Battalion, 31st Infantry, 196th Infantry Brigade. Sergeant Isenhart distinguished himself by exceptionally valorous actions on 28 February 1967 while serving as fire team leader during a search and destroy mission in hostile territory. When an observation post near his unit received intense fire on three sides from a Viet Cong force, Sergeant Isenhart picked up a machine gun and single-handedly charged the Viet Cong as they were closing in on the two men in the post. Unknown to him, the insurgents were backed up by additional men 25 meters to their rear. Heedless of the intense fire, he forced his way toward the wounded men until pinned down by fire so intense that reinforcements behind him were unable to continue their advance. He renewed his assault until his ammunition ran out. When his reinforcements caught up with him and suppressed the insurgents momentarily, Sergeant Isenhart took those few seconds to run to the two wounded men, grabbed one of their weapons, and for the second time, single-handedly assaulted the numerically superior Viet Cong. After repulsing the insurgents, he took command of the men with him and set up a defensive perimeter around the observation point. His fearless attacks drove off a greater force than his own and saved the lives of the two men at the post. Sergeant Isenhar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35 (July 18, 1967)</w:t>
      </w:r>
    </w:p>
    <w:p>
      <w:pPr>
        <w:pStyle w:val="001Name"/>
        <w:rPr/>
      </w:pPr>
      <w:r>
        <w:rPr/>
        <w:t>*Jablonski, John Andrew</w:t>
      </w:r>
    </w:p>
    <w:p>
      <w:pPr>
        <w:pStyle w:val="005Citation"/>
        <w:rPr/>
      </w:pPr>
      <w:r>
        <w:rPr/>
        <w:t>Citation:</w:t>
      </w:r>
    </w:p>
    <w:p>
      <w:pPr>
        <w:pStyle w:val="006Body"/>
        <w:rPr/>
      </w:pPr>
      <w:r>
        <w:rPr/>
        <w:t>The Distinguished Service Cross is presented to John Andrew Jablonski, Sergeant, U.S. Army, for extraordinary heroism in connection with military operations involving conflict with an armed hostile force in the Republic of Vietnam, while serving with Company C, 6th Battalion, 31st Infantry, 9th Infantry Division. Sergeant Jablonski distinguished himself by exceptionally valorous actions on 8 August 1968 as team leader during a reconnaissance-in-force mission near Can Giuoc. His company came under intensive fire and was pinned down by a company of Viet Cong occupying well-fortified positions. Observing that the point man had been wounded, Specialist Jablonski ran through the enemy fusillade to provide covering fire for a medic who was trying to reach the injured soldier. Discovering that the man had been fatally wounded, Specialist Jablonski assaulted the bunker and destroyed it with hand grenades. Returning to the rear with the body of his fallen comrade, Specialist Jablonski voluntarily assumed the point position. Remaining calm and highly alert, he detected four more communist bunkers and before the enemy had time to react, his platoon engaged and destroyed the hostile emplacements. After serving in the precarious position for two hours, Specialist Jablonski was ordered by the platoon leader to the rear. Ten minutes later his platoon again came under intense enemy fire, sustaining two casualties. Without hesitation, Specialist Jablonski again rushed through the barrage of enemy fire and destroyed a second Viet Cong bunker. Maneuvering to one of the casualties, he carried the wounded man through a hail of fire to safety. Returning immediately to the front, he provided covering fire for other members of his platoon who were maneuvering to destroy the remaining bunkers. As his element again moved forward, Specialist Jablonski once more assumed the point position. A short time later, he sighted two Viet Cong soldiers trying to escape the area. He ran forward to engage the fleeing enemy, firing his weapon and throwing hand grenades as he moved. Specialist Jablonski had killed one of the Viet Cong when five from an enemy bunker mortally wounded him. His dedication to duty and indomitable spirit prevented many casualties and served as an inspiration to the men of his company. Specialist Four Jablonsk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752 (December 17, 1968)</w:t>
      </w:r>
    </w:p>
    <w:p>
      <w:pPr>
        <w:pStyle w:val="008HomeTown"/>
        <w:rPr/>
      </w:pPr>
      <w:r>
        <w:rPr/>
        <w:t>Home Town:   Webster, Massachusetts</w:t>
      </w:r>
    </w:p>
    <w:p>
      <w:pPr>
        <w:pStyle w:val="001Name"/>
        <w:rPr/>
      </w:pPr>
      <w:r>
        <w:rPr/>
        <w:t>Jackson, Warren G.</w:t>
      </w:r>
    </w:p>
    <w:p>
      <w:pPr>
        <w:pStyle w:val="005Citation"/>
        <w:rPr/>
      </w:pPr>
      <w:r>
        <w:rPr/>
        <w:t>Citation:</w:t>
      </w:r>
    </w:p>
    <w:p>
      <w:pPr>
        <w:pStyle w:val="006Body"/>
        <w:rPr/>
      </w:pPr>
      <w:r>
        <w:rPr/>
        <w:t>The Distinguished Service Cross is presented to Warren G. Jackson, Chief Warrant Officer (W-2), U.S. Army, for extraordinary heroism in connection with military operations involving conflict with an armed hostile force in the Republic of Vietnam, while serving with Medical Company, 215th Combat Support Battalion (Separate), 3d Brigade (Separate), 1st Cavalry Division (Airmobile). Chief Warrant Officer Jackson distinguished himself by exceptionally valorous actions on 28 June 1971 while serving as aircraft commander of a UH-1H medical evacuation helicopter answering an urgent medical evacuation request for Charlie Company, 2d Battalion, 8th Cavalry. This unit had sustained eight critically wounded patients while engaging an undetermined size force of North Vietnamese troops situated in well-fortified bunkers. While Chief Warrant Officer Jackson circled the contact site, he observed another medical evacuation helicopter, answering the same urgent call for evacuation, sustain serious damage from ground fire and crash in flames. Disregarding his personal safety, Chief Warrant Officer Jackson immediately descended his helicopter through a small opening in the jungle canopy to the site of the crippled aircraft and its crew. Enduring intense hostile fire from enemy soldiers advancing from the surrounding woodline, Chief Warrant Officer Jackson remained in control of the situation by directing suppressive fire from nearby Cobra gunships which stopped the enemy's attack. The time gained by this act allowed the downed crew to be loaded on his aircraft for evacuation to safety. As Chief Warrant Officer Jackson began his take-off, the burning helicopter's fuel cells exploded requiring him to make immediate evasive maneuvers to avoid having his own aircraft destroyed by the blast. Upon leaving the immediate area, Chief Warrant Officer Jackson's aircraft was again subjected to devastating small arms fire, but due to his calm and professional attitude, disaster was again averted. Chief Warrant Officer Jackson's devotion to duty and concern for his fellow soldiers led him to the same embattled area twice again that day with his damaged aircraft; thus, eight more wounded troops were safely evacuated. Chief Warrant Officer Jack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71 (May 1, 1972)</w:t>
      </w:r>
    </w:p>
    <w:p>
      <w:pPr>
        <w:pStyle w:val="001Name"/>
        <w:rPr/>
      </w:pPr>
      <w:r>
        <w:rPr/>
        <w:t>*Jackson, William</w:t>
      </w:r>
    </w:p>
    <w:p>
      <w:pPr>
        <w:pStyle w:val="005Citation"/>
        <w:rPr/>
      </w:pPr>
      <w:r>
        <w:rPr/>
        <w:t>Citation:</w:t>
      </w:r>
    </w:p>
    <w:p>
      <w:pPr>
        <w:pStyle w:val="006Body"/>
        <w:rPr/>
      </w:pPr>
      <w:r>
        <w:rPr/>
        <w:t>The Distinguished Service Cross is presented to William Jackson, Private, U.S. Army, for extraordinary heroism in connection with military operations involving conflict with an armed hostile force in the Republic of Vietnam, while serving with Company C, 3d Battalion, 1st Infantry, Americal Division. Private Jackson distinguished himself by exceptionally valorous actions on 15 March 1969 during a combat sweep operation near the village of Tap An Bac, approximately twenty miles southeast of Quang Ngai City. While his unit was making its way through thick underbrush, hedgerows and clusters of bamboo, several small groups of North Vietnamese soldiers were spotted. Searching the dense terrain, Specialist Jackson saw four enemy troops moving to a bunker and immediately opened fire, single-handedly killing all four and capturing their weapons. As his element continued forward, it came under fire from a hostile fortification which wounded the radio-telephone operator. Private Jackson courageously exposed himself to the communists to draw their attention and to place accurate return fire, enabling two men to rescue the casualty. When he and his comrades were securing the area so the wounded man could be evacuated, they started to receive heavy fire from another enemy position. Shooting his rifle and hurling hand grenades, Private Jackson made a direct assault on the stronghold and succeeded in silencing it. An ambulance helicopter began to land, but was engulfed by enemy fire. Private Jackson braved a hail of bullets to engage the aggressors, and was mortally wounded by the hostile fusillade. Private Jack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55 (May 23, 1969)</w:t>
      </w:r>
    </w:p>
    <w:p>
      <w:pPr>
        <w:pStyle w:val="008HomeTown"/>
        <w:rPr/>
      </w:pPr>
      <w:r>
        <w:rPr/>
        <w:t>Home Town:   Bayonne, New Jersey</w:t>
      </w:r>
    </w:p>
    <w:p>
      <w:pPr>
        <w:pStyle w:val="001Name"/>
        <w:rPr/>
      </w:pPr>
      <w:r>
        <w:rPr/>
        <w:t>Jaeger, Thomas W.</w:t>
      </w:r>
    </w:p>
    <w:p>
      <w:pPr>
        <w:pStyle w:val="005Citation"/>
        <w:rPr/>
      </w:pPr>
      <w:r>
        <w:rPr/>
        <w:t>Citation:</w:t>
      </w:r>
    </w:p>
    <w:p>
      <w:pPr>
        <w:pStyle w:val="006Body"/>
        <w:rPr/>
      </w:pPr>
      <w:r>
        <w:rPr/>
        <w:t>The Distinguished Service Cross is presented to Thomas W. Jaeger, Captain (Infantry), U.S. Army, for extraordinary heroism in connection with military operations involving conflict with an armed hostile force in the Republic of Vietnam, while serving with Command and Control Detachment (Central), 5th Special Forces Group (Airborne), 1st Special Forces. Captain (then First Lieutenant) Jaeger distinguished himself by exceptionally valorous actions from 15 to 19 November 1968 as platoon leader and later as commander of a company consisting primarily of American-led Vietnamese paramilitary personnel during a reconnaissance- in-force operation deep within enemy territory. On the night of the fifteenth, a numerically superior North Vietnamese Army force attacked with rifle grenade and automatic weapons fire, immediately causing six casualties. Braving the deadly fusillade, Captain Jaeger crawled to a seriously injured man and administered first aid. He next moved from position to position, encouraging his troops, treating their wounds, and calling in air strikes which forced the North Vietnamese to withdraw. Late in the afternoon of the eighteenth, the unit was ambushed by two enemy companies. Captain Jaeger, who had been placed in charge of his company on the sixteenth, quickly called for air support. Seeing a wounded Vietnamese soldier twenty meters away, he ran through a hail of bullets and administered life saving treatment. When he was told that one of his platoon leaders had been critically wounded, he crossed forty meters through a hail of bullets to assist the officer. He then directed air strikes within ten meters of his position to allow an ambulance helicopter to land, but the ship was hit by hostile fire and crashed in flames. Although he had been wounded by grenade shrapnel, Captain Jaeger ran to the aircraft with two other men and helped rescue the downed crew moments before the ship exploded. After assisting one of the injured men to his unit's perimeter, he again called in air strikes which enabled helicopters to evacuate the more seriously wounded. Realizing the enemy would probably try to overrun his company during the night, he continued to direct air strikes for fourteen hours, preventing the communists from massing for an attack and enabling his men to be extracted the next morning. Captain Jaeg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64 (May 23, 1969)</w:t>
      </w:r>
    </w:p>
    <w:p>
      <w:pPr>
        <w:pStyle w:val="001Name"/>
        <w:rPr/>
      </w:pPr>
      <w:r>
        <w:rPr/>
        <w:t>James, Kirk J.</w:t>
      </w:r>
    </w:p>
    <w:p>
      <w:pPr>
        <w:pStyle w:val="005Citation"/>
        <w:rPr/>
      </w:pPr>
      <w:r>
        <w:rPr/>
        <w:t>Citation:</w:t>
      </w:r>
    </w:p>
    <w:p>
      <w:pPr>
        <w:pStyle w:val="006Body"/>
        <w:rPr/>
      </w:pPr>
      <w:r>
        <w:rPr/>
        <w:t>The Distinguished Service Cross is presented to Kirk J. James, Specialist Fourth Class, U.S. Army, for extraordinary heroism in connection with military operations involving conflict with an armed hostile force in the Republic of Vietnam, while serving with Company B, 1st Battalion, 28th Infantry, 1st Brigade, 1st Infantry Division. Specialist Four James distinguished himself by exceptionally valorous actions on 8 November 1966 while serving as squad leader with the 1st Battalion, 28th Infantry. As the unit was preparing the morning meal, the camp suddenly received intense machine gun and mortar fire from all sides. Specialist James quickly fired his weapon point blank into a Viet Cong machine gun position, killing the insurgent gun crew. With complete disregard for his safety, he exposed himself to the exploding rounds as he directed fire and ran from position to position with equipment and medical supplies. Spotting several Viet Cong attempting to set up another machine gun, he alertly fired, killing several and forced the rest to flee. Wounded in the face, Specialist james then crawled 40 yards through intense fire to the command post where the platoon sergeant was calling for air strikes. Unhesitatingly, he ran from the bunker and completely exposed himself to the Viet Cong fire to reach smoke grenades with which he marked the friendly positions for the approaching aircraft. Specialist James dauntlessly risked death and injury throughout the four-hour battle as he continued crawling between positions, throwing grenades, and administering first aid to the wounded. As supplies were brought forward, he moved along the perimeter, distributed ammunition and shouted encouragement to his beleaguered comrades. His gallantry and composure under the most critical conditions inspired everyone around him to successfully repel the Viet Cong attack. Specialist Four Jam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987 (December 21, 1966)</w:t>
      </w:r>
    </w:p>
    <w:p>
      <w:pPr>
        <w:pStyle w:val="001Name"/>
        <w:rPr/>
      </w:pPr>
      <w:r>
        <w:rPr/>
        <w:t>Jarman, Jeffery G.</w:t>
      </w:r>
    </w:p>
    <w:p>
      <w:pPr>
        <w:pStyle w:val="005Citation"/>
        <w:rPr/>
      </w:pPr>
      <w:r>
        <w:rPr/>
        <w:t>Citation:</w:t>
      </w:r>
    </w:p>
    <w:p>
      <w:pPr>
        <w:pStyle w:val="006Body"/>
        <w:rPr/>
      </w:pPr>
      <w:r>
        <w:rPr/>
        <w:t>The Distinguished Service Cross is presented to Jeffery G. Jarman, Sergeant, U.S. Army, for extraordinary heroism in connection with military operations involving conflict with an armed hostile force in the Republic of Vietnam, while serving with Battery D, 71st Artillery, II Field Force Artillery. Sergeant Jarman distinguished himself by exceptionally valorous actions on 18 May 1969 during a coordinated rocket and ground attack on Husky Compound at Xuan Loc. Shortly after midnight, from his position on a quad fifty-caliber machine gun, Sergeant Jarman detected a large North Vietnamese force advancing on the perimeter and immediately directed fire on the assaulting troops. As the battle continued, he realized that the compound's other quad fifty-caliber gun had fallen silent. Fearing that the emplacement was in danger, Sergeant Jarman dashed across the fire-swept base to reach the other weapon. Observing that the position had received a direct rocket grenade hit, he quickly removed one casualty to safety. Returning to extract the second wounded gunner, Sergeant Jarman was shot in the shoulder by an enemy soldier who had penetrated the perimeter. Using his good arm, he fired his M-16 rifle killing three hostile invaders and routing the remaining aggressors. While Sergeant Jarman provided suppressive fire, members of the gun crew moved the casualties to a nearby 105 millimeter howitzer position to receive medical treatment. Only after he had expended his ammunition did he withdraw to the howitzer where he assisted the artillery crew in cutting fuses and dispensing ammunition. Suddenly a rocket impacted next to the howitzer, wounding several of the crew members as well as Sergeant Jarman. Despite his multiple wounds, he braved the incoming fusillade to drag several critically wounded men to the next howitzer position. When all of the casualties had been moved, he continued to fire on the enemy until rendered unconscious by his wounds. Sergeant Jarm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55 (September 8, 1969)</w:t>
      </w:r>
    </w:p>
    <w:p>
      <w:pPr>
        <w:pStyle w:val="001Name"/>
        <w:rPr/>
      </w:pPr>
      <w:r>
        <w:rPr/>
        <w:t>Jenkins, Wilbur G., Jr.</w:t>
      </w:r>
    </w:p>
    <w:p>
      <w:pPr>
        <w:pStyle w:val="005Citation"/>
        <w:rPr/>
      </w:pPr>
      <w:r>
        <w:rPr/>
        <w:t>Citation:</w:t>
      </w:r>
    </w:p>
    <w:p>
      <w:pPr>
        <w:pStyle w:val="006Body"/>
        <w:rPr/>
      </w:pPr>
      <w:r>
        <w:rPr/>
        <w:t>The Distinguished Service Cross is presented to Wilbur G. Jenkins, Jr., Lieutenant Colonel (Infantry), U.S. Army, for extraordinary heroism in action while commanding 1st Battalion, 8th Cavalry, 1st Brigade, 1st Calvary Division (Airmobile) in the Republic of Vietnam. Lieutenant Colonel Jenkins distinguished himself by exceptionally valorous actions on 24 September 1967 while leading a combat operation near Bong Son. An element of his battalion defending a bridge was heavily attacked late at night by a numerically superior North Vietnamese force. Colonel Jenkins immediately secured a helicopter and flew to the battle site to assess the situation. On the first pass over the bridge, he could see no sign of any activity. He ordered the pilot to land and jumped to the ground armed only with a pistol and two grenades. Savage enemy fire erupted all around him as he touched the ground, but he completely disregarded his own safety and ordered the pilot to leave. With bullets striking all around him, he dashed to the friendly positions and braved withering fire to place his men in a tight defensive perimeter. Continually exposing himself to the enemy weapons, he encouraged and inspired his men to fight furiously and repel the fanatical hostile assaults. As the fighting began to abate, he moved forward with one of his men to count the battle casualties. An enemy soldier jumped up in front of him, and in an exchange of fire at point blank range, Colonel Jenkins was wounded. When reinforcements arrived he remained on the ground until they had secured a defensive perimeter. After assuring himself that all the wounded had been put aboard evacuation helicopters, he permitted his own evacuation. His exemplary and aggressive leadership had inspired his men to overcome staggering odds and inflict a decisive defeat on the determined enemy attackers. Lieutenant Colonel Jenk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337 (December 10, 1967)</w:t>
      </w:r>
    </w:p>
    <w:p>
      <w:pPr>
        <w:pStyle w:val="001Name"/>
        <w:rPr/>
      </w:pPr>
      <w:r>
        <w:rPr/>
        <w:t>Johndro, Dana A.</w:t>
      </w:r>
    </w:p>
    <w:p>
      <w:pPr>
        <w:pStyle w:val="005Citation"/>
        <w:rPr/>
      </w:pPr>
      <w:r>
        <w:rPr/>
        <w:t>Citation:</w:t>
      </w:r>
    </w:p>
    <w:p>
      <w:pPr>
        <w:pStyle w:val="006Body"/>
        <w:rPr/>
      </w:pPr>
      <w:r>
        <w:rPr/>
        <w:t>The Distinguished Service Cross is presented to Dana A. Johndro, Chief Warrant Officer (W-2), U.S. Army, for extraordinary heroism in connection with military operations involving conflict with an armed hostile force in the Republic of Vietnam, while serving with 361st Aviation Company (Escort), 52d Aviation Battalion (Combat), 17th Aviation Group (Combat), 1st Aviation Brigade. Chief Warrant Officer W2 Johndro distinguished himself by exceptionally valorous actions on 31 March 1971 while serving as the air mission commander of a light fire team of four helicopter gunships during an emergency extraction of allied personnel at Fire Support Base 6. Upon notification that thirty-three survivors, including nine Americans, were trying to avoid capture by a large enemy force, Warrant Officer Johndro requested the allies to move to an extraction point. Flying through darkness and inclement weather, he returned to the contact area after refueling at Kontum. Receiving heavy enemy flak, Mister Johndro directed his accompanying gunships in their suppressive fire upon the belligerents' positions. Amid a barrage of enemy fusillade, Mister Johndro hovered his aircraft and placed devastating fire upon the approaching foe at point blank range. This action enabled the survivors to be loaded upon rescue helicopters and safely evacuated from the besieged area. Chief Warrant Officer W@ Johndr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64-340 (June 29, 1971)</w:t>
      </w:r>
    </w:p>
    <w:p>
      <w:pPr>
        <w:pStyle w:val="001Name"/>
        <w:rPr/>
      </w:pPr>
      <w:r>
        <w:rPr/>
        <w:t>Johnson, Dallas W.</w:t>
      </w:r>
    </w:p>
    <w:p>
      <w:pPr>
        <w:pStyle w:val="005Citation"/>
        <w:rPr/>
      </w:pPr>
      <w:r>
        <w:rPr/>
        <w:t>Citation:</w:t>
      </w:r>
    </w:p>
    <w:p>
      <w:pPr>
        <w:pStyle w:val="006Body"/>
        <w:rPr/>
      </w:pPr>
      <w:r>
        <w:rPr/>
        <w:t>The Distinguished Service Cross is presented to Dallas W. Johnson, Sergeant First Class, U.S. Army, for extraordinary heroism in connection with military operations involving conflict with an armed hostile force in the Republic of Vietnam, while serving with 5th Special Forces Group (Airborne), 1st Special Forces. At approximately 2345 hours, 9 June 1965, the united States Army Special Forces Compound at Dong Xoai, was attacked by a hard-core Viet Cong force estimated to be composed of two regiments. During the initial attack, Sergeant Johnson was awakened by the sound of exploding mortar and recoilless weapons rounds and small arms and automatic weapons fire. He shouted the alarm to the others and immediately rushed out of the team hut through an intense hostile mortar barrage to a position along the defensive perimeter. During the initial phase of the camp's defense, Sergeant Johnson, with complete disregard for his own personal safety and despite a painful shrapnel wound, moved from position to position in order to give timely advice and much needed moral support to the friendly Vietnamese troops within the compound. As the ferocity of the Viet Cong assault reached a frenzied peak, the indigenous defenders began to withdraw from their positions, endangering the defense of the camp. Sergeant Johnson, cognizant of these events, rushed through the intense hail of hostile fire and successfully regrouped the withdrawing elements into effective fighting units and gave them the impetus to resist the murderous attack. Despite all defensive efforts, it became necessary for the friendly forces to withdraw to a new defensive perimeter in the adjoining District Compound. As the battle raged into its fourteenth hour, Sergeant Johnson continued to direct devastating fire upon the Viet Cong from his new position inside the District Headquarters building. As hostile fire became so intense as to allow an insurgent flame thrower team to advance within a few feet of the building, Sergeant Johnson, exposing himself once more to a hail of hostile fire, stepped in front of an open window and quickly annihilated the advancing insurgents. During the course of the ensuing battle, two members of his Special Forces team were wounded defending the District Compound's south gate. Sergeant Johnson immediately directed their successful evacuation and personally carried one of his fellow comrades to the relative safety of the District Headquarters building. His bravery, leadership, and self-sacrifice throughout the ordeal at Dong Xoai were major factors contributing to the successful defense of the camp. Sergeant First Class John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24 (January 31, 1966)</w:t>
      </w:r>
    </w:p>
    <w:p>
      <w:pPr>
        <w:pStyle w:val="001Name"/>
        <w:rPr/>
      </w:pPr>
      <w:r>
        <w:rPr/>
        <w:t>*Johnson, Dean Raymond</w:t>
      </w:r>
    </w:p>
    <w:p>
      <w:pPr>
        <w:pStyle w:val="005Citation"/>
        <w:rPr/>
      </w:pPr>
      <w:r>
        <w:rPr/>
        <w:t>Citation:</w:t>
      </w:r>
    </w:p>
    <w:p>
      <w:pPr>
        <w:pStyle w:val="006Body"/>
        <w:rPr/>
      </w:pPr>
      <w:r>
        <w:rPr/>
        <w:t>The Distinguished Service Cross is presented to Dean Raymond Johnson, Private First Class, U.S. Army, for extraordinary heroism in connection with military operations involving conflict with an armed hostile force in the Republic of Vietnam, while serving with Company B, 2d Battalion, 12th Infantry, 25th Infantry Division. Private First Class Johnson distinguished himself by exceptionally valorous actions on 27 April 1969 as a perimeter guard at his company's night defensive position in Hau Nhgia Province. While he was manning a listening post fifty meters outside the perimeter, an estimated company of North Vietnamese and Viet Cong assaulted under the cover of mortar, rocket-propelled grenade and small arms fire. Ordered to pull back, Private Johnson made his way to within ten meters of the perimeter and then turned to place heavy suppressive fire on the aggressors. After temporarily halting their advance, he crossed the defensive wire and continued to combat the foe. When a strategic section of the perimeter was overrun, he moved through the hostile barrage to within ten meters of the communists and engaged the enemy with fragmentation grenades and small arms fire. He held his ground against the determined enemy advance until he was mortally wounded by hostile fire. Private First Class John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01 (June 23, 1969)</w:t>
      </w:r>
    </w:p>
    <w:p>
      <w:pPr>
        <w:pStyle w:val="008HomeTown"/>
        <w:rPr/>
      </w:pPr>
      <w:r>
        <w:rPr/>
        <w:t>Home Town:   Wheaton, Minnesota</w:t>
      </w:r>
    </w:p>
    <w:p>
      <w:pPr>
        <w:pStyle w:val="001Name"/>
        <w:rPr/>
      </w:pPr>
      <w:r>
        <w:rPr/>
        <w:t>Johnson, James H.</w:t>
      </w:r>
    </w:p>
    <w:p>
      <w:pPr>
        <w:pStyle w:val="005Citation"/>
        <w:rPr/>
      </w:pPr>
      <w:r>
        <w:rPr/>
        <w:t>Citation:</w:t>
      </w:r>
    </w:p>
    <w:p>
      <w:pPr>
        <w:pStyle w:val="006Body"/>
        <w:rPr/>
      </w:pPr>
      <w:r>
        <w:rPr/>
        <w:t>The Distinguished Service Cross is presented to James H. Johnson, Specialist Fourth Class, U.S. Army, for extraordinary heroism in connection with military operations involving conflict with an armed hostile force in the Republic of Vietnam, while serving with Headquarters and Headquarters Company, 3d Battalion, 1st Infantry, Americal Division. Specialist Four Johnson distinguished himself by exceptionally valorous actions on 15 March 1969 while serving as medical aidman during a combat sweep operation near Tap An Bac. As his company entered a thickly vegetated area, heavy fire erupted from a series of hostile positions. Immediately Specialist Johnson began administering medical treatment to the wounded. As the unit moved forward, the communist forces poured intense machine gun fire into the advancing ranks, wounding several including the company commander. Braving the enemy barrage, Specialist Johnson rushed to their aid. He contrived a litter on which the commander was evacuated to an ambulance helicopter. Returning to the area of conflict where enemy grenades were exploding, he continued to minister to casualties, bandaging wounds, treating for shock and aiding in the evacuation of the seriously wounded. Specialist Four John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709 (July 17, 1969)</w:t>
      </w:r>
    </w:p>
    <w:p>
      <w:pPr>
        <w:pStyle w:val="001Name"/>
        <w:rPr/>
      </w:pPr>
      <w:r>
        <w:rPr/>
        <w:t>Johnson, James H.</w:t>
      </w:r>
    </w:p>
    <w:p>
      <w:pPr>
        <w:pStyle w:val="005Citation"/>
        <w:rPr/>
      </w:pPr>
      <w:r>
        <w:rPr/>
        <w:t>Citation:</w:t>
      </w:r>
    </w:p>
    <w:p>
      <w:pPr>
        <w:pStyle w:val="006Body"/>
        <w:rPr/>
      </w:pPr>
      <w:r>
        <w:rPr/>
        <w:t>The Distinguished Service Cross is presented to James H. Johnson, Lieutenant Colonel (Infantry), U.S. Army, for extraordinary heroism in connection with military operations involving conflict with an armed hostile force in the Republic of Vietnam, while serving with Headquarters and Headquarters Company, 4th Battalion (Airborne), 503d Infantry, 173d Airborne Brigade (Separate). Lieutenant Colonel Johnson distinguished himself by exceptionally valorous actions on 30 and 31 January 1968 as commander of an airborne infantry battalion on a combat mission near Tuy Hoa. During the early morning hours of 30 January, his unit was called to aid an artillery battery which had been overrun by a North Vietnamese Army force. After making an estimate of the situation, Colonel Johnson committed a company size reaction force to counterattack the enemy and quickly established his forward command post at the battery's perimeter. Repeatedly exposing himself to savage hostile automatic weapons, mortar and small arms fire, he skillfully directed his troops' assault which forced the North Vietnamese to withdraw to a nearby village. Colonel Johnson led his company in pursuit of the enemy, set up a second command post on high ground overlooking the hamlet and determined that the North Vietnamese were occupying previously constructed fortified positions. Continuing to brave intense hostile fire, he moved forward with his assault element and, upon meeting stiff resistance from the dug-in enemy force, decided to employ a riot control agent. Colonel Johnson then personally led his troops through a withering hail of bullets into the village. Carrying his radio on his back, he moved throughout the battle area, encouraging and inspiring his men's fierce fight. When it became apparent that his company was combating an entire North Vietnamese Army battalion, Colonel Johnson ordered his troops to pull back, boarded his command and control helicopter and, from the air directed devastating artillery and air strikes on the enemy. He then landed and heedless of relentless hostile fire, maneuvered another element of his unit into positions surrounding the village, blocking the enemy's escape routes. Throughout the night, Colonel Johnson adjusted the artillery, mortar and gunship fire on the enemy fortifications, and the following morning accompanied his infantrymen in a final assault against them. His gallant and exemplary leadership in close combat was responsible for an overwhelming victory over the numerically superior North Vietnamese. Lieutenant Colonel John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47 (May 14, 1968)</w:t>
      </w:r>
    </w:p>
    <w:p>
      <w:pPr>
        <w:pStyle w:val="001Name"/>
        <w:rPr/>
      </w:pPr>
      <w:r>
        <w:rPr/>
        <w:t>Johnson, Jesse L.</w:t>
      </w:r>
    </w:p>
    <w:p>
      <w:pPr>
        <w:pStyle w:val="005Citation"/>
        <w:rPr/>
      </w:pPr>
      <w:r>
        <w:rPr/>
        <w:t>Citation:</w:t>
      </w:r>
    </w:p>
    <w:p>
      <w:pPr>
        <w:pStyle w:val="006Body"/>
        <w:rPr/>
      </w:pPr>
      <w:r>
        <w:rPr/>
        <w:t>The Distinguished Service Cross is presented to Jesse L. Johnson, Captain (Infantry), U.S. Army, for extraordinary heroism in connection with military operations involving conflict with an armed hostile force in the Republic of Vietnam, while serving with Company C, 2d Battalion, 39th Infantry, 1st Brigade, 9th Infantry Division. Captain Johnson distinguished himself by exceptionally valorous actions on 23 and 24 July 1968 while commanding an infantry company during a reconnaissance-in-force operation in Long An Province. His company was lifted by helicopter to join in a fierce fire fight with an estimated Viet Cong battalion. Captain Johnson asked to be inserted at the point of heaviest contact, and ran a hundred meters through intense machine gun fire to reach his lead element. Rallying his men, he led them in an assault against an enemy bunker complex which destroyed three bunkers, killed eight communists, and forced the remaining Viet Cong in the area to flee. By continuing to press the enemy, he freed other elements which had been pinned down by hostile fire. As darkness fell Captain Johnson's company was inserted into a new area. After directing the landing of a sister company under constant fire and moving three hundred meters across fire-swept rice paddies to assist in the deployment of its men, he organized a rescue party to aid a downed helicopter crew. Leading his small group through intense infested territory, he successfully evacuated the dead and wounded from the craft. Later that night, Captain Johnson directed movement on the edge of his company's perimeter. Advancing alone, he encountered three armed Viet Cong whom he slew in a brief fire fight. Seeing an enemy platoon forming for an assault on his position, he called in artillery which forced the aggressors back, but also wounded him. Refusing evacuation, he remained with his company through the night to direct its defense and insure the safety of his men. At daybreak he led his troops against the entrapped enemy force, crushing its resistance. He was then ordered by his battalion commander to leave his unit and receive medical attention. Captain John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771 (October 14, 1968)</w:t>
      </w:r>
    </w:p>
    <w:p>
      <w:pPr>
        <w:pStyle w:val="001Name"/>
        <w:rPr/>
      </w:pPr>
      <w:r>
        <w:rPr/>
        <w:t>Johnson, John C.</w:t>
      </w:r>
    </w:p>
    <w:p>
      <w:pPr>
        <w:pStyle w:val="005Citation"/>
        <w:rPr/>
      </w:pPr>
      <w:r>
        <w:rPr/>
        <w:t>Citation:</w:t>
      </w:r>
    </w:p>
    <w:p>
      <w:pPr>
        <w:pStyle w:val="006Body"/>
        <w:rPr/>
      </w:pPr>
      <w:r>
        <w:rPr/>
        <w:t>The Distinguished Service Cross is presented to John C. Johnson, Lieutenant Colonel (Infantry), U.S. Army, for extraordinary heroism in connection with military operations involving conflict with an armed hostile force in the Republic of Vietnam, while serving with 21st DCAT, Advisory Team 51, Military Assistance Command, Vietnam. Lieutenant Colonel Johnson distinguished himself by exceptionally valorous actions from 16 May to 8 June 1972 while serving as Senior Advisor, 15th Regiment, attached to the 21st Infantry Division, Army of the Republic of Vietnam. The 15th Regiment, which was on a mission to relieve the siege on An Loc, was the most forward element of the division and was subjected to intense artillery, mortar, rocket, automatic and small arms fire. Colonel Johnson accompanied the regiment in its insertion north of Tn Khai and assumed a vital role in the functioning of the regiment in its critical mission. He, without regard for his own personal safety, repeatedly exposed himself to enemy fire to actively advise his counterpart to direct air strikes, was instrumental in the success attained by the regiment in the destruction of enemy tanks, also rallying and leading the regiment in several counterattacks. On 25 May 1972 he heroically recovered and administered first aid, under fire, to one of his battalion advisors. From 25 May to 8 June 1972 he was the only U.S. Advisor with the 15th Regiment. He served literally 24 hours a day, both in maintenance of communications with the division and the adjacent units. Lieutenant Colonel John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MACV Support Command General Order No. 1927 (August 19, 1972)</w:t>
      </w:r>
    </w:p>
    <w:p>
      <w:pPr>
        <w:pStyle w:val="001Name"/>
        <w:rPr/>
      </w:pPr>
      <w:r>
        <w:rPr/>
        <w:t>Johnson, Larry</w:t>
      </w:r>
    </w:p>
    <w:p>
      <w:pPr>
        <w:pStyle w:val="005Citation"/>
        <w:rPr/>
      </w:pPr>
      <w:r>
        <w:rPr/>
        <w:t>Citation:</w:t>
      </w:r>
    </w:p>
    <w:p>
      <w:pPr>
        <w:pStyle w:val="006Body"/>
        <w:rPr/>
      </w:pPr>
      <w:r>
        <w:rPr/>
        <w:t>The Distinguished Service Cross is presented to Larry Johnson, Specialist Fourth Class, U.S. Army, for extraordinary heroism in connection with military operations involving conflict with an armed hostile force in the Republic of Vietnam, while serving with Company A, 3d Battalion, 47th Infantry, 9th Infantry Division. Specialist Four Johnson distinguished himself by exceptionally valorous actions on 4 January 1969 as acting platoon sergeant on a reconnaissance-in-force mission near Ben Tre, Kien Hoa Province. While his company was being inserted into a landing zone it came under intense enemy fire and sustained several casualties. Realizing that the hostile fire would have to be suppressed before his stricken comrades could be evacuated, Specialist Johnson quickly organized his troops and led them through the fusillade toward the communist's bunkers. Despite being wounded by enemy fire, he skillfully brought his element across an open area and into a canal, maneuvering to within ten meters of the fortifications before he and his men were pinned down by a crossfire. Courageously exposing himself to the barrage, he then left the dike and single-handedly assaulted a bunker, firing his rifle and throwing hand grenades. Wounded and driven back, he made a second attempt, only to be wounded again. Although unable to use his right arm and in great pain, he charged through the crossfire and, after being hit a fourth time, succeeded in destroying the bunker with hand grenades. As he was beginning to assault a second bunker, he lost consciousness due to his wounds. Sergeant John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17 (May 7, 1969)</w:t>
      </w:r>
    </w:p>
    <w:p>
      <w:pPr>
        <w:pStyle w:val="001Name"/>
        <w:rPr/>
      </w:pPr>
      <w:r>
        <w:rPr/>
        <w:t>*Johnson, Peter Wyeth</w:t>
      </w:r>
    </w:p>
    <w:p>
      <w:pPr>
        <w:pStyle w:val="005Citation"/>
        <w:rPr/>
      </w:pPr>
      <w:r>
        <w:rPr/>
        <w:t>Citation:</w:t>
      </w:r>
    </w:p>
    <w:p>
      <w:pPr>
        <w:pStyle w:val="006Body"/>
        <w:rPr/>
      </w:pPr>
      <w:r>
        <w:rPr/>
        <w:t>The Distinguished Service Cross is presented to Peter Wyeth Johnson, First Lieutenant (Infantry), U.S. Army, for extraordinary heroism in connection with military operations involving conflict with an armed hostile force in the Republic of Vietnam, while serving with Detachment B-22, Company B, 5th Special Forces Group (Airborne), 1st Special Forces. First Lieutenant Johnson distinguished himself by exceptionally valorous actions on 13 February 1968 while serving as senior Special Forces advisor to a Vietnamese strike force platoon conducting a search and destroy mission in Binh Dinh Province. The unit was moving across open rice paddies when heavy automatic weapons fire erupted on it from a reinforced North Vietnamese company occupying well-fortified positions in a nearby hamlet. Quickly withdrawing his troops from the savage fusillade, Lieutenant Johnson directed accurate artillery and air strikes on the enemy positions. As the bombardment lifted, he rallied his men and led a fierce assault on the hamlet. An intense hail of bullets raked the exposed platoon, and Lieutenant Johnson withdrew his men and again requested artillery and air support. He then reorganized his troops and fearlessly led a second assault through a curtain of hostile fire. While shouting encouragement and gallantly charging the fortified North Vietnamese bunkers, Lieutenant Johnson was hit by enemy fire and instantly killed. His determined and courageous leadership in close combat inspired his fellow soldiers to overrun and capture their objective. First Lieutenant John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981 (March 4, 1968)</w:t>
      </w:r>
    </w:p>
    <w:p>
      <w:pPr>
        <w:pStyle w:val="008HomeTown"/>
        <w:rPr/>
      </w:pPr>
      <w:r>
        <w:rPr/>
        <w:t>Home Town:   Wilton, Connecticut</w:t>
      </w:r>
    </w:p>
    <w:p>
      <w:pPr>
        <w:pStyle w:val="001Name"/>
        <w:rPr/>
      </w:pPr>
      <w:r>
        <w:rPr/>
        <w:t>Johnson, Richard H.</w:t>
      </w:r>
    </w:p>
    <w:p>
      <w:pPr>
        <w:pStyle w:val="005Citation"/>
        <w:rPr/>
      </w:pPr>
      <w:r>
        <w:rPr/>
        <w:t>Citation:</w:t>
      </w:r>
    </w:p>
    <w:p>
      <w:pPr>
        <w:pStyle w:val="006Body"/>
        <w:rPr/>
      </w:pPr>
      <w:r>
        <w:rPr/>
        <w:t>The Distinguished Service Cross is presented to Richard H. Johnson, Colonel (Infantry), U.S. Army, for extraordinary heroism in connection with military operations involving conflict with an armed hostile force in the Republic of Vietnam, while serving with Headquarters and Headquarters Company, 1st Brigade, 4th Infantry Division. Colonel Johnson distinguished himself by exceptionally valorous actions during the period 3 to 17 November 1967 as commanding officer of an infantry brigade during its critical battle for Dak To. Repeatedly placing his life in extreme jeopardy, he conducted aerial reconnaissance under fire and maintained personal contact with elements of his brigade which were locked in fierce combat with numerically superior North Vietnamese forces. Undeterred by ravaging enemy fire, Colonel Johnson constantly remained with his men, directing, coordinating and encouraging their efforts. During the assault against a well-entrenched enemy on Hill 1338, he continuously surveyed the tactical situation from the air, bringing his command and control helicopter low over the conflict to obtain the best information possible on the tactical situation and friendly and enemy conditions. On 17 November 1967, when the fighting for the strategic hill reached its peak, he landed amid hostile fire in a hastily prepared landing zone and provided his troops with leadership and inspiration that enabled them to stubbornly press onward, dislodging and routing the enemy from the crest. This stunning victory over great odds demoralized all opposing enemy elements and rallied the morale and spirit of battle-wearied friendly forces. Colonel John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99 (April 13, 1968)</w:t>
      </w:r>
    </w:p>
    <w:p>
      <w:pPr>
        <w:pStyle w:val="001Name"/>
        <w:rPr/>
      </w:pPr>
      <w:r>
        <w:rPr/>
        <w:t>Johnson, William D., Jr.</w:t>
      </w:r>
    </w:p>
    <w:p>
      <w:pPr>
        <w:pStyle w:val="005Citation"/>
        <w:rPr/>
      </w:pPr>
      <w:r>
        <w:rPr/>
        <w:t>Citation:</w:t>
      </w:r>
    </w:p>
    <w:p>
      <w:pPr>
        <w:pStyle w:val="006Body"/>
        <w:rPr/>
      </w:pPr>
      <w:r>
        <w:rPr/>
        <w:t>The Distinguished Service Cross is presented to William D. Johnson, Jr., Captain (Artillery), U.S. Army, for extraordinary heroism in connection with military operations involving conflict with an armed hostile force in the Republic of Vietnam, while serving with 5th Special Forces Group (Airborne), 1st Special Forces. Captain Johnson distinguished himself by exceptionally valorous actions on 4 July 1964 while serving as Special Forces Senior Advisor to a Vietnamese Civilian Irregular Defense Group Strike Force at Camp Poleikrong, in the Republic of Vietnam. At 0150 hours on 4 July 1964, Camp Poleikrong was attacked by a hostile contingent composed of approximately seven hundred armed insurgents. During the initial assault, mortar fire registered direct hits on the Special forces team billet, supply room, and mortar positions. Notwithstanding the concentrated small arms fire, Captain Johnson, with complete disregard for his own personal safety, repeatedly exposed and silhouetted himself against the flaming buildings to direct the defense and organize a perimeter to thwart the advancing insurgent force to save the camp and its personnel from complete annihilation. At one point during the raging battle, he single-handedly disrupted and disorganized an advancing Viet Cong platoon, inflicting overwhelming casualties by stunning them with rifle grenades and firing deadly point-blank automatic rifle fire into the surging mass. By his dynamic personal example, intrepid devotion to duty, and issuance of timely advice and orders, Captain Johnson inspired his hard-pressed force to repulse the attacking insurgents, despite their initial tactical advantage and manpower superiority, and insured the safety of friendly wounded personnel. Captain John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67 (1965)</w:t>
      </w:r>
    </w:p>
    <w:p>
      <w:pPr>
        <w:pStyle w:val="001Name"/>
        <w:rPr/>
      </w:pPr>
      <w:r>
        <w:rPr/>
        <w:t>Johnston, John R., Jr.</w:t>
      </w:r>
    </w:p>
    <w:p>
      <w:pPr>
        <w:pStyle w:val="005Citation"/>
        <w:rPr/>
      </w:pPr>
      <w:r>
        <w:rPr/>
        <w:t>Citation:</w:t>
      </w:r>
    </w:p>
    <w:p>
      <w:pPr>
        <w:pStyle w:val="006Body"/>
        <w:rPr/>
      </w:pPr>
      <w:r>
        <w:rPr/>
        <w:t>The Distinguished Service Cross is presented to John R. Johnston, Jr., First Lieutenant (Armor), U.S. Army, for extraordinary heroism in connection with military operations involving conflict with an armed hostile force in the Republic of Vietnam, while serving with Troop C, 1st Squadron, 4th Cavalry, 1st Infantry Division. First Lieutenant Johnston distinguished himself by exceptionally valorous actions on 25 and 26 August 1966 while commanding an armored cavalry platoon during a search and destroy mission near Lai Khe. When an intense engagement erupted with a large Viet Cong unit, Lieutenant Johnston was ordered to reinforce another cavalry platoon which was vastly outnumbered. After leading his vehicles through the dense rain forest to the besieged unit, he immediately deployed his vehicles to bring maximum fire on the insurgent positions. As Lieutenant Johnston dauntlessly maneuvered the platoon, his armored vehicle was immobilized by two recoilless rifle hits, which wounded several crew members. He quickly administered aid to the casualties and directed their evacuation. Unable to establish communications with the rest of the platoon, he fearlessly ran thorough a hail of bullets and exploding mortar rounds to another armored vehicle. Discovering the radio inoperable, Lieutenant Johnston again ignored the extreme dangers and left the vehicle to direct the defense. Contemptuous of the devastating hostile fire which claimed casualties all around him, he darted among the tracks shouting orders and encouragement. When the enemy briefly broke contact, Lieutenant Johnston organized both platoons into a tenable perimeter. Moving around the area under sporadic sniper fire, he supervised the extraction of the wounded and redistributed supplies. Throughout the eighteen hours, his unimpeachable valor and dynamic leadership inspired his men to resist every hostile attack, finally forcing the insurgents to retreat into the jungle. First Lieutenant Johnst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87 (April 8, 1967)</w:t>
      </w:r>
    </w:p>
    <w:p>
      <w:pPr>
        <w:pStyle w:val="001Name"/>
        <w:rPr/>
      </w:pPr>
      <w:r>
        <w:rPr/>
        <w:t>Jonas, Spencer W.</w:t>
      </w:r>
    </w:p>
    <w:p>
      <w:pPr>
        <w:pStyle w:val="005Citation"/>
        <w:rPr/>
      </w:pPr>
      <w:r>
        <w:rPr/>
        <w:t>Citation:</w:t>
      </w:r>
    </w:p>
    <w:p>
      <w:pPr>
        <w:pStyle w:val="006Body"/>
        <w:rPr/>
      </w:pPr>
      <w:r>
        <w:rPr/>
        <w:t>The Distinguished Service Cross is presented to Spencer W. Jonas, Sergeant First Class, U.S. Army, for extraordinary heroism in connection with military operations involving conflict with an armed hostile force in the Republic of Vietnam, while serving with Airborne Division Advisory Detachment, Team 162, United States Military Assistance Command, Vietnam. Sergeant First Class Jonas distinguished himself by exceptionally valorous actions during the period 28 to 31 January 1970 while advising a company of Vietnamese soldiers during combat operations in Tay Ninh Province. While on a search and clear mission, the company made contact with a numerically superior enemy element that forced the allies to assume a defensive position and call for air support. Throughout the first day and night, as the enemy pressure continued, Sergeant Jonas exposed himself to enemy fire to direct and adjust artillery rounds against the onrushing enemy. At times, he directed the supporting fire to within ten metes of his own perimeter. The following day, the sergeant continued to direct numerous air strikes which successfully diverted all attacks. That night, while suffering a critical shortage of ammunition, the company was viciously attacked by the same determined enemy force. Sergeant Jonas remained in an exposed position on his perimeter to operate a strobe light and pinpoint enemy positions for artillery support fire. Although the focal point of enemy fire, he continued this action and again successfully prevented the enemy from overrunning his position. On the third ay, after directing a heavy volume of air strikes, the sergeant directed a helicopter ambulance to his position to evacuate the wounded. Ignoring the intense enemy fire that raked the area, he assisted the wounded aboard the aircraft. Sergeant Jonas continued his determined fight until the fourth day when he was relieved by two allied companies. Sergeant First Class Jon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79 (September 21, 1970)</w:t>
      </w:r>
    </w:p>
    <w:p>
      <w:pPr>
        <w:pStyle w:val="001Name"/>
        <w:rPr/>
      </w:pPr>
      <w:r>
        <w:rPr/>
        <w:t>*Jones, Dennis Keith</w:t>
      </w:r>
    </w:p>
    <w:p>
      <w:pPr>
        <w:pStyle w:val="005Citation"/>
        <w:rPr/>
      </w:pPr>
      <w:r>
        <w:rPr/>
        <w:t>Citation:</w:t>
      </w:r>
    </w:p>
    <w:p>
      <w:pPr>
        <w:pStyle w:val="006Body"/>
        <w:rPr/>
      </w:pPr>
      <w:r>
        <w:rPr/>
        <w:t>The Distinguished Service Cross is presented to Dennis Keith Jones, Specialist Fourth Class, U.S. Army, for extraordinary heroism in connection with military operations involving conflict with an armed hostile force in the Republic of Vietnam, while serving with Company B, 6th Battalion, 31st Infantry, 9th Infantry Division. Specialist Four Jones distinguished himself by exceptionally valorous actions on 10 to 12 May 1968 while serving as forward observer for an infantry company in the Cholon area of Saigon. His unit was engaged in fierce house-to-house fighting, and Specialist Jones repeatedly exposed himself to intense hostile fire to call in gunships and direct their strikes by throwing smoke grenades into the midst of enemy locations. On 12 May the first platoon was pinned down by a large Viet Cong force. After calling in artillery and gunships, Specialist Jones led a fire team in an assault against the heavily fortified enemy positions, personally killing two of the communists with rifle fire. Then, to save his team which had become trapped under the intense enemy fusillade, he charged four bunkers and destroyed them with hand grenades. As he was about to throw another grenade, he was mortally wounded by enemy small arms fire. His actions enabled his comrades to regroup and overrun the aggressors. Specialist Four Jon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36 (October 31, 1968)</w:t>
      </w:r>
    </w:p>
    <w:p>
      <w:pPr>
        <w:pStyle w:val="008HomeTown"/>
        <w:rPr/>
      </w:pPr>
      <w:r>
        <w:rPr/>
        <w:t>Home Town:   Quincy, Illinois</w:t>
      </w:r>
    </w:p>
    <w:p>
      <w:pPr>
        <w:pStyle w:val="001Name"/>
        <w:rPr/>
      </w:pPr>
      <w:r>
        <w:rPr/>
        <w:t>*Jones, Gary C.</w:t>
      </w:r>
    </w:p>
    <w:p>
      <w:pPr>
        <w:pStyle w:val="005Citation"/>
        <w:rPr/>
      </w:pPr>
      <w:r>
        <w:rPr/>
        <w:t>Citation:</w:t>
      </w:r>
    </w:p>
    <w:p>
      <w:pPr>
        <w:pStyle w:val="006Body"/>
        <w:rPr/>
      </w:pPr>
      <w:r>
        <w:rPr/>
        <w:t>The Distinguished Service Cross is presented to Gary C. Jones, First Lieutenant (Infantry), U.S. Army, for extraordinary heroism in connection with military operations involving conflict with an armed hostile force in the Republic of Vietnam, while serving with Company D, 2d Battalion, 27th Infantry, 2d Brigade, 25th Infantry Division. First Lieutenant Jones distinguished himself by exceptionally valorous actions on 9 February 1968 as commander of an infantry company conducting a combat mission near Lan Trung. His unit made contact with an estimated battalion of Viet Cong occupying an entrenched and heavily fortified bunker complex in a woodline. Following artillery strikes on the enemy, Lieutenant Jones deployed his troops and led a fierce assault across an open field, which was the only avenue of approach. Nearing the woodline, the company was subjected to withering automatic weapons, small arms and rocket fire from the concealed insurgents. Lieutenant Jones fearlessly exposed himself to the savage fusillade as he directed his men to return fires and move to the sparse protection of a nearby berm. He quickly regrouped his troops, positioned them on line and led a second assault on the Viet Cong. Heedless of a hail of bullets striking all around him, he gallantly pressed the attack. Lieutenant Jones was mortally wounded while shouting words of encouragement and directing devastating fire on the insurgent fortifications. His dauntless and inspiring leadership in close combat contributed immeasurably to the subsequent defeat of the numerically superior enemy force. First Lieutenant Jon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01 (May 2, 1968)</w:t>
      </w:r>
    </w:p>
    <w:p>
      <w:pPr>
        <w:pStyle w:val="008HomeTown"/>
        <w:rPr/>
      </w:pPr>
      <w:r>
        <w:rPr/>
        <w:t>Home Town:   East Point, Georgia</w:t>
      </w:r>
    </w:p>
    <w:p>
      <w:pPr>
        <w:pStyle w:val="001Name"/>
        <w:rPr/>
      </w:pPr>
      <w:r>
        <w:rPr/>
        <w:t>*Jones, Horatio Lee</w:t>
      </w:r>
    </w:p>
    <w:p>
      <w:pPr>
        <w:pStyle w:val="005Citation"/>
        <w:rPr/>
      </w:pPr>
      <w:r>
        <w:rPr/>
        <w:t>Citation:</w:t>
      </w:r>
    </w:p>
    <w:p>
      <w:pPr>
        <w:pStyle w:val="006Body"/>
        <w:rPr/>
      </w:pPr>
      <w:r>
        <w:rPr/>
        <w:t>The Distinguished Service Cross is presented to Horatio Lee Jones, Specialist Fourth Class, U.S. Army, for extraordinary heroism in connection with military operations involving conflict with an armed hostile force in the Republic of Vietnam, while serving with Company A, 4th Battalion, 9th Infantry, 1st Brigade, 25th Infantry Division. Specialist Four Jones distinguished himself by exceptionally valorous actions on 20 December 1967 while serving as machine gunner of an infantry unit during a savage attack on its camp near Bo Tuc. During the early morning hours, his unit was subjected to an intense barrage of Viet Cong mortars and rockets combined with a fanatical human wave assault. His position received heavy small arms and rocket fire which was so accurate it destroyed his machine gun, seriously wounded him, and killed his assistant gunner. Despite his wound, Specialist Jones grabbed a rifle, led his remaining crew member through a hail of bullets to a strategically located bunker, and continued the defense of the camp. The insurgents unleashed a furious, determined assault on the fortifications. An enemy hand grenade landed directly in the bunker and, knowing that it would go off at any second, Specialist Jones reached for the grenade. Realizing he did not have time to throw it out of the bunker, he courageously pulled the grenade to himself an smothered the explosion with his body. He was instantly killed while gallantly and unselfishly saving the life of his fellow soldier. Specialist Four Jon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76 (February 20, 1968)</w:t>
      </w:r>
    </w:p>
    <w:p>
      <w:pPr>
        <w:pStyle w:val="008HomeTown"/>
        <w:rPr/>
      </w:pPr>
      <w:r>
        <w:rPr/>
        <w:t>Home Town:   Detroit, Michigan</w:t>
      </w:r>
    </w:p>
    <w:p>
      <w:pPr>
        <w:pStyle w:val="001Name"/>
        <w:rPr/>
      </w:pPr>
      <w:r>
        <w:rPr/>
        <w:t>Jones, Kyle D.</w:t>
      </w:r>
    </w:p>
    <w:p>
      <w:pPr>
        <w:pStyle w:val="005Citation"/>
        <w:rPr/>
      </w:pPr>
      <w:r>
        <w:rPr/>
        <w:t>Citation:</w:t>
      </w:r>
    </w:p>
    <w:p>
      <w:pPr>
        <w:pStyle w:val="006Body"/>
        <w:rPr/>
      </w:pPr>
      <w:r>
        <w:rPr/>
        <w:t>The Distinguished Service Cross is presented to Kyle D. Jones, Sergeant, U.S. Army, for extraordinary heroism in connection with military operations involving conflict with an armed hostile force in the Republic of Vietnam, while serving with Company A, 2d Battalion, 506th Infantry, 3d Brigade, 101st Airborne Division (Airmobile). Sergeant Jones distinguished himself by exceptionally valorous actions on 27 August 1968 while serving as a squad leader during a reconnaissance-in-force mission near Cu Chi. His company made contact with a firmly entrenched battalion of North Vietnamese regulars and in the initial burst of fire both his platoon leader and platoon sergeant were wounded. Immediately assuming command, Sergeant Jones maneuvered his men forward to place effective fire upon the enemy. Seeing five soldiers who had been wounded as they assaulted an enemy bunker, he fearlessly crawled through the hostile barrage and silenced the bunker with hand grenades. He then made two trips into the exposed area and with the aid of a comrade rescued all five men. As the other companies of his battalion arrived and encircled the North Vietnamese, the communists massed in front of his platoon attempting to overrun it. Skillfully directing gun ship and artillery support and the fires of his men, three assaults were repelled. After running across two hundred meters of fire-swept terrain to obtain another radio when his own equipment malfunctioned, he returned to his unit and continued to adjust artillery rounds with deadly accuracy. However, a fourth human wave assault could not be completely halted by his battle-weary troops and he directed them to withdraw. As his men moved to regroup, he remained behind to cover their withdrawal, rejoining them only after every man was safely away. Sergeant Jon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5 (January 28, 1969)</w:t>
      </w:r>
    </w:p>
    <w:p>
      <w:pPr>
        <w:pStyle w:val="001Name"/>
        <w:rPr/>
      </w:pPr>
      <w:r>
        <w:rPr/>
        <w:t>Jones, Malvin E.</w:t>
      </w:r>
    </w:p>
    <w:p>
      <w:pPr>
        <w:pStyle w:val="005Citation"/>
        <w:rPr/>
      </w:pPr>
      <w:r>
        <w:rPr/>
        <w:t>Synopsis:</w:t>
      </w:r>
    </w:p>
    <w:p>
      <w:pPr>
        <w:pStyle w:val="006Body"/>
        <w:rPr/>
      </w:pPr>
      <w:r>
        <w:rPr/>
        <w:t>The Distinguished Service Cross is presented to Malvin E. Jones, Private First Class, U.S. Army, for extraordinary heroism in connection with military operations involving conflict with an armed hostile force in the Republic of Vietnam, while serving with Headquarters and Headquarters Company, 1st Brigade, 4th Infantry Division. Private First Class Jones distinguished himself by exceptionally valorous actions on 7 Feburary 1969.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128 (1969)</w:t>
      </w:r>
    </w:p>
    <w:p>
      <w:pPr>
        <w:pStyle w:val="001Name"/>
        <w:rPr/>
      </w:pPr>
      <w:r>
        <w:rPr/>
        <w:t>*Jordan, Daniel Walter</w:t>
      </w:r>
    </w:p>
    <w:p>
      <w:pPr>
        <w:pStyle w:val="005Citation"/>
        <w:rPr/>
      </w:pPr>
      <w:r>
        <w:rPr/>
        <w:t>Citation:</w:t>
      </w:r>
    </w:p>
    <w:p>
      <w:pPr>
        <w:pStyle w:val="006Body"/>
        <w:rPr/>
      </w:pPr>
      <w:r>
        <w:rPr/>
        <w:t>The Distinguished Service Cross is presented to Daniel Walter Jordan, First Lieutenant (Infantry), U.S. Army, for extraordinary heroism in connection with military operations involving conflict with an armed hostile force in the Republic of Vietnam, while serving with Company A, 4th Battalion (Airborne), 503d Infantry, 173rd Airborne Brigade (Separate). First Lieutenant Jordan distinguished himself by exceptionally valorous actions on 10 July 1967 while serving as platoon leader of an airborne infantry platoon on a combat mission near Dak To. Late in the afternoon, the lead platoon of Lieutenant Jordan's company was attacked and pinned down by heavy automatic weapons fire from a well-entrenched Viet Cong force. He received an order to maneuver his men in a flank attack on the insurgents to relieve the attack pressure on the engaged element. Because of poor radio contact, he was forced to run through areas exposed to hostile fire to coordinate with his commander. He then returned to his men and braved constant hostile fire to organize his man and lead them forward. For a half hour, Lieutenant Jordan made repeated trips to the command post to report his element's progress and receive instructions. He moved among his men, calming and encouraging them, although this forced him to expose himself many times to the enemy's weapons. Under his leadership, the platoon was able to advance to a position from which to assault the Viet Cong machine gun positions. While courageously leading his men against the numerically superior insurgent force, he was mortally wounded. First Lieutenant Jorda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802 (September 21, 1967)</w:t>
      </w:r>
    </w:p>
    <w:p>
      <w:pPr>
        <w:pStyle w:val="008HomeTown"/>
        <w:rPr/>
      </w:pPr>
      <w:r>
        <w:rPr/>
        <w:t>Home Town:   Griffith, Indiana</w:t>
      </w:r>
    </w:p>
    <w:p>
      <w:pPr>
        <w:pStyle w:val="001Name"/>
        <w:rPr/>
      </w:pPr>
      <w:r>
        <w:rPr/>
        <w:t>*Jordon, Orval Clyde, III</w:t>
      </w:r>
    </w:p>
    <w:p>
      <w:pPr>
        <w:pStyle w:val="005Citation"/>
        <w:rPr/>
      </w:pPr>
      <w:r>
        <w:rPr/>
        <w:t>Citation:</w:t>
      </w:r>
    </w:p>
    <w:p>
      <w:pPr>
        <w:pStyle w:val="006Body"/>
        <w:rPr/>
      </w:pPr>
      <w:r>
        <w:rPr/>
        <w:t>The Distinguished Service Cross is presented to Orval Clyde Jordon, III, Specialist Fourth Class, U.S. Army, for extraordinary heroism in connection with military operations involving conflict with an armed hostile force in the Republic of Vietnam, while serving with Battery A, 8th Battalion, 1st Infantry Division Artillery, 1st Infantry Division. Specialist Four Jordon distinguished himself by exceptionally valorous actions on 12 May 1969 while serving as cannoneer of a battery near Bing Duong. In the early morning hours an enemy force subjected the compound to an intense mortar and ground assault. During the attack, Specialist Jordon observed a hostile round strike the parapet of a nearby howitzer emplacement, creating a fire in the ammunition storage area. Leaving the safety of his bunker, he rushed through the lethal barrage and began fighting the blaze. When the conflagration increased, he courageously began removing the stacks of 105 millimeter projectiles. As he was moving one of the last rounds from the flaming bin, the shell exploded suddenly, causing his immediate death. Specialist Four Jord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499 (July 11, 1969)</w:t>
      </w:r>
    </w:p>
    <w:p>
      <w:pPr>
        <w:pStyle w:val="008HomeTown"/>
        <w:rPr/>
      </w:pPr>
      <w:r>
        <w:rPr/>
        <w:t>Home Town:   Hickory Hills, Illinois</w:t>
      </w:r>
    </w:p>
    <w:p>
      <w:pPr>
        <w:pStyle w:val="001Name"/>
        <w:rPr/>
      </w:pPr>
      <w:r>
        <w:rPr/>
        <w:t>Joubert, Donald L.</w:t>
      </w:r>
    </w:p>
    <w:p>
      <w:pPr>
        <w:pStyle w:val="005Citation"/>
        <w:rPr/>
      </w:pPr>
      <w:r>
        <w:rPr/>
        <w:t>Citation:</w:t>
      </w:r>
    </w:p>
    <w:p>
      <w:pPr>
        <w:pStyle w:val="006Body"/>
        <w:rPr/>
      </w:pPr>
      <w:r>
        <w:rPr/>
        <w:t>The Distinguished Service Cross is presented to Donald L. Joubert, First Sergeant, U.S. Army, for extraordinary heroism in connection with military operations involving conflict with an armed hostile force in the Republic of Vietnam, while serving with Company A, 3d Battalion, 187th Infantry, 101st Airborne Division (Airmobile). First Sergeant Joubert distinguished himself by exceptionally valorous actions on 20 May 1969 while participating in an operation in the A Shau Valley. Numerous attempts by allied forces to take enemy-held Dong Ap Bia Mountain were met with fierce resistance by the well-entrenched adversary. On 20 May 1969, Sergeant Joubert's company was making a final assault on the enemy's hill fortifications. Slowed by intense automatic weapons fire and barrages of rocket-propelled grenades, the unit was taking heavy casualties. From the lead ranks, Sergeant Joubert determined which hostile position was obstructing immediate progress. While the platoon laid down suppressive cover fire, he advanced and fired on the position until its resistance was eliminated. Returning to the company, he provided for the evacuation of the wounded and encouraged his troops for continuing the assault. Though wounded at this time by a bursting rocket- propelled grenade, he refused evacuation. When he received word that the company commander had been wounded, he made his way under fire to the rear command platoon and moved it to join with the front elements. The assault on the enemy was now renewed, but progress was again blocked by bunker machine gun fire. Crawling close to the hostile emplacement, Sergeant Joubert hurled fragmentation grenades on the fortification and silenced the deadly fire. Unobstructed, the company then moved on the remaining enemy positions and overtook them. First Sergeant Jouber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53 (September 8, 1969)</w:t>
      </w:r>
    </w:p>
    <w:p>
      <w:pPr>
        <w:pStyle w:val="001Name"/>
        <w:rPr/>
      </w:pPr>
      <w:r>
        <w:rPr/>
        <w:t>Judkins, Roy E.</w:t>
      </w:r>
    </w:p>
    <w:p>
      <w:pPr>
        <w:pStyle w:val="005Citation"/>
        <w:rPr/>
      </w:pPr>
      <w:r>
        <w:rPr/>
        <w:t>Citation:</w:t>
      </w:r>
    </w:p>
    <w:p>
      <w:pPr>
        <w:pStyle w:val="006Body"/>
        <w:rPr/>
      </w:pPr>
      <w:r>
        <w:rPr/>
        <w:t>The Distinguished Service Cross is presented to Roy E. Judkins, Specialist Sixth Class, U.S. Army, for extraordinary heroism in connection with military operations involving conflict with an armed hostile force in the Republic of Vietnam, while serving with Headquarters and Headquarters Company, 184th Ordnance Battalion. Specialist Six Judkins distinguished himself by exceptionally valorous actions during the period 4 through 8 December 1968 while serving as an Explosive Ordinance Disposal Team member in the Republic of Vietnam. Specialist 6 Judkins distinguished himself by sustained heroic actions by twice participating in surgical procedures involving armed and dangerous explosive ordnance. Specialist Judkins selflessly entered operating rooms to remove 40-mm. grenades from the extremities of wounded Republic of Vietnam personnel. He also, without regard for his own safety, exposed himself to enemy fire while extracting another soldier from a minefield. Specialist Judkins' action, personal bravery, and devotion to duty were in keeping with the highest traditions of military service, and reflect great credit on himself and the United States Army.</w:t>
      </w:r>
    </w:p>
    <w:p>
      <w:pPr>
        <w:pStyle w:val="007GOs"/>
        <w:numPr>
          <w:ilvl w:val="0"/>
          <w:numId w:val="2"/>
        </w:numPr>
        <w:ind w:left="360" w:hanging="274"/>
        <w:rPr/>
      </w:pPr>
      <w:r>
        <w:rPr/>
        <w:t>HQ, Department of the Army, General Orders 9, 18 November 2005</w:t>
      </w:r>
    </w:p>
    <w:p>
      <w:pPr>
        <w:pStyle w:val="001Name"/>
        <w:rPr/>
      </w:pPr>
      <w:r>
        <w:rPr/>
        <w:t>*Justiniano, Victor A., Jr.</w:t>
      </w:r>
    </w:p>
    <w:p>
      <w:pPr>
        <w:pStyle w:val="005Citation"/>
        <w:rPr/>
      </w:pPr>
      <w:r>
        <w:rPr/>
        <w:t>Citation:</w:t>
      </w:r>
    </w:p>
    <w:p>
      <w:pPr>
        <w:pStyle w:val="006Body"/>
        <w:rPr/>
      </w:pPr>
      <w:r>
        <w:rPr/>
        <w:t>The Distinguished Service Cross is presented to Victor A. Justiniano, Jr., Private First Class, U.S. Army, for extraordinary heroism in connection with military operations involving conflict with an armed hostile force in the Republic of Vietnam, while serving with Company B, 3d Battalion (Airborne), 503d Infantry, 173d Airborne Brigade. Private First Class Justiniano distinguished himself by exceptionally valorous actions on 3 March 1968 as the medic of an infantry platoon conducting a search and destroy mission in the central highlands near Kontum. the patrol was following the trail of a wounded North Vietnamese soldier when it came under a heavy automatic weapons and rocket attack. The enemy was only ten meters to the front, entrenched in a reinforced bunker complex. Two men of the point element were wounded in the initial volley of fire. With complete disregard for his safety, Private Justiniano moved forward to aid them. As he advanced, he was wounded several times by automatic weapons fire and shrapnel from an exploding rocket. Ignoring his wounds, he crawled forward and finally reached the position where his two comrades lay exposed to enemy fire. He moved one man to safety and treated him. He then returned for the other soldier who was almost directly in front of an enemy position. As he attempted to rescue the casualty, Private Justiniano was mortally wounded. Private First Class Justiniano'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00 (July 26, 1968)</w:t>
      </w:r>
    </w:p>
    <w:p>
      <w:pPr>
        <w:pStyle w:val="008HomeTown"/>
        <w:rPr/>
      </w:pPr>
      <w:r>
        <w:rPr/>
        <w:t>Home Town:   New York, New York</w:t>
      </w:r>
    </w:p>
    <w:p>
      <w:pPr>
        <w:pStyle w:val="001Name"/>
        <w:rPr/>
      </w:pPr>
      <w:r>
        <w:rPr/>
        <w:t>*Kaneshiro, Edward Noboru (MIA)</w:t>
      </w:r>
    </w:p>
    <w:p>
      <w:pPr>
        <w:pStyle w:val="005Citation"/>
        <w:rPr/>
      </w:pPr>
      <w:r>
        <w:rPr/>
        <w:t>Citation:</w:t>
      </w:r>
    </w:p>
    <w:p>
      <w:pPr>
        <w:pStyle w:val="006Body"/>
        <w:rPr/>
      </w:pPr>
      <w:r>
        <w:rPr/>
        <w:t>The Distinguished Service Cross is presented to Edward Noboru Kaneshiro, Staff Sergeant, U.S. Army, for extraordinary heroism in connection with military operations involving conflict with an armed hostile force in the Republic of Vietnam, while serving with Company C, 1st Battalion, 9th Cavalry, 1st Cavalry Division. Staff Sergeant Kaneshiro distinguished himself by exceptionally valorous actions on 1 December 1966 while serving as a squad leader in an Infantry Platoon during a search and destroy mission at Phu Huu 2, Kimson Valley, Republic of Vietnam. Not knowing that the Village was heavily fortified and garrisoned by North Vietnamese troops in vastly superior force, two squads of the platoon had deployed to its center, while Sergeant Kaneshiro and squad scouted the more open terrain eastward. A fully bunkered and wholly concealed trench system ran the length of the village on the west side. From that source, machinegun and rifle fire suddenly came against the two squads at center, killing the platoon leader, the point man, wounding four others, then flattening and immobilizing the survivors. Sergeant Kaneshiro moved with his men to the sounds of the fire. Swiftly reading the situation, seeing the fire from the big trench had to be stopped if anyone was to survive, Sergeant Kaneshiro first deployed his men to cover, then crawled forward to attack it alone. He began by grenading from the parapet, while flattened, and his first round, entering the aperture of the bunker, silenced the machinegun and killed the gunner that had opened action. That done, with five grenades and his M-16 to sustain his assault, Sergeant Kaneshiro jumped into the trench to sweep its length, where it fronted the two pinned squads. Over the distance of about 35 meters, he worked the ditch alone, destroying one enemy group with M-16 fire and two others with grenade fires. By the end of his sweep, the able- bodied survivors of the two squads were again standing and preparing to move the dead and wounded. Sergeant Kaneshiro's assault enabled the orderly extrication and reorganization of the platoon which was the beginning of a larger action, and final success for the arms of the United States. Sergeant Kaneshiro's conspicuous gallantry and uncommon heroism under fire, at the cost of his life, are in keeping with the highest traditions of the military and reflect great credit upon himself, his unit, and the United States Army.</w:t>
      </w:r>
    </w:p>
    <w:p>
      <w:pPr>
        <w:pStyle w:val="007GOs"/>
        <w:numPr>
          <w:ilvl w:val="0"/>
          <w:numId w:val="2"/>
        </w:numPr>
        <w:ind w:left="360" w:hanging="274"/>
        <w:rPr/>
      </w:pPr>
      <w:r>
        <w:rPr/>
        <w:t>Department of the Army, General Orders No. 46 (October 26, 1967)</w:t>
      </w:r>
    </w:p>
    <w:p>
      <w:pPr>
        <w:pStyle w:val="008HomeTown"/>
        <w:rPr/>
      </w:pPr>
      <w:r>
        <w:rPr/>
        <w:t>Home Town:   Honolulu, Hawaii</w:t>
      </w:r>
    </w:p>
    <w:p>
      <w:pPr>
        <w:pStyle w:val="001Name"/>
        <w:rPr/>
      </w:pPr>
      <w:r>
        <w:rPr/>
        <w:t>Kasun, David R.</w:t>
      </w:r>
    </w:p>
    <w:p>
      <w:pPr>
        <w:pStyle w:val="005Citation"/>
        <w:rPr/>
      </w:pPr>
      <w:r>
        <w:rPr/>
        <w:t>Citation:</w:t>
      </w:r>
    </w:p>
    <w:p>
      <w:pPr>
        <w:pStyle w:val="006Body"/>
        <w:rPr/>
      </w:pPr>
      <w:r>
        <w:rPr/>
        <w:t>The Distinguished Service Cross is presented to David R. Kasun, Sergeant, U.S. Army, for extraordinary heroism in connection with military operations involving conflict with an armed hostile force in the Republic of Vietnam, while serving with Company D, 3d Battalion, 187th Infantry, 101st Airborne Division (Airmobile). Sergeant Kasun distinguished himself by exceptionally valorous actions on 7 and 8 October 1968 while serving as a squad leader during combat operations in the Trung Lap area. Sergeant Kasun's squad was advancing through the dense jungle undergrowth in the area when they were engaged by a large enemy force firing small arms and automatic weapons from well-concealed fighting positions. Ignoring the intense enemy fire, the sergeant led his men in an aggressive assault toward the positions. As they neared the hostile position, an enemy hand grenade landed beside Sergeant Kasun. Reacting immediately, he grabbed the grenade and tossed it back toward the enemy. However, the grenade detonated a few feet in front of the sergeant and inflicted serious wounds to his head and shoulders. Undaunted, Sergeant Kasun immediately assaulted a nearby enemy bunker and destroyed it with well-aimed automatic weapons fire and hand grenades. Refusing to be evacuated, the sergeant continued to assist his squad in their defensive maneuvers. During the ensuing battle, he moved forward of the perimeter to secure an allied radio that had been abandoned during a previous engagement. During this maneuver, Sergeant Kasun engaged and eliminated an enemy soldier in hand-to-hand combat. Then, returning to his company's position, he prepared his men for an aggressive enemy ground attack. During this assault, the sergeant continuously moved from one position to another to direct the fire of his men and pinpoint enemy targets. Sergeant Kasu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162 (November 26, 1970)</w:t>
      </w:r>
    </w:p>
    <w:p>
      <w:pPr>
        <w:pStyle w:val="001Name"/>
        <w:rPr/>
      </w:pPr>
      <w:r>
        <w:rPr/>
        <w:t>*Kauhaihao, John Kuulei</w:t>
      </w:r>
    </w:p>
    <w:p>
      <w:pPr>
        <w:pStyle w:val="005Citation"/>
        <w:rPr/>
      </w:pPr>
      <w:r>
        <w:rPr/>
        <w:t>Citation:</w:t>
      </w:r>
    </w:p>
    <w:p>
      <w:pPr>
        <w:pStyle w:val="006Body"/>
        <w:rPr/>
      </w:pPr>
      <w:r>
        <w:rPr/>
        <w:t>The Distinguished Service Cross is presented to John Kuulei Kauhaihao, First Lieutenant (Infantry), U.S. Army, for extraordinary heroism in connection with military operations involving conflict with an armed hostile force in the Republic of Vietnam, while serving with Company B, 2d Battalion, 8th Cavalry, 1st Cavalry Division (Airmobile). First Lieutenant Kauhaihao distinguished himself during a reconnaissance-in-force operation in Tay Ninh Province. He was leading his platoon over thick jungle terrain at the point of their company when they were fired upon by a battalion-size force of North Vietnamese regulars occupying bunker fortifications. Lieutenant Kauhaihao quickly directed his men to cover behind several large, bamboo covered dirt mounds. As the rest of the company moved up to lend supporting fire to the pinned down point element, they were caught in a crossfire from flanking enemy bunkers. Seizing upon a momentary lull in the exchange of fire, Lieutenant Kauhaihao then hacked an opening through the bamboo growing over the dirt mound behind which he took cover. In the next fifteen minutes, he hurled more than thirty hand grenades through this opening at the enemy bunkers. In so doing, Lieutenant Kauhaihao drew enemy fire on himself again and again so that his men could sight enemy gunners and bring them under suppressive fire. Lieutenant Kauhaihao then directed the withdrawal of his battered point element. Crawling over a hundred meters of fire-swept terrain, he dragged vital equipment to the rear and helped wounded soldiers to a position of safety. While rejoining his men to the company's main force, Lieutenant Kauhaihao sighted an enemy squad moving up on his tattered platoon. As he advanced to engage the approaching enemy, Lieutenant Kauhaihao was morally wounded by enemy fire. First Lieutenant Kauhaihao'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47 (May 4, 1970)</w:t>
      </w:r>
    </w:p>
    <w:p>
      <w:pPr>
        <w:pStyle w:val="008HomeTown"/>
        <w:rPr/>
      </w:pPr>
      <w:r>
        <w:rPr/>
        <w:t>Home Town:   Honaunau, Hawaii</w:t>
      </w:r>
    </w:p>
    <w:p>
      <w:pPr>
        <w:pStyle w:val="001Name"/>
        <w:rPr/>
      </w:pPr>
      <w:r>
        <w:rPr/>
        <w:t>Kelley, Gordon F.</w:t>
      </w:r>
    </w:p>
    <w:p>
      <w:pPr>
        <w:pStyle w:val="005Citation"/>
        <w:rPr/>
      </w:pPr>
      <w:r>
        <w:rPr/>
        <w:t>Citation:</w:t>
      </w:r>
    </w:p>
    <w:p>
      <w:pPr>
        <w:pStyle w:val="006Body"/>
        <w:rPr/>
      </w:pPr>
      <w:r>
        <w:rPr/>
        <w:t>The Distinguished Service Cross is presented to Gordon F. Kelley, Second Lieutenant (Infantry), U.S. Army, for extraordinary heroism in connection with military operations involving conflict with an armed hostile force in the Republic of Vietnam, while serving with Company C, 2d Battalion (Mechanized), 22d Infantry, 3d Brigade, 25th Infantry Division. Second Lieutenant Kelley distinguished himself by exceptionally valorous actions on 2 January 1968 as platoon leader of an infantry unit defending against a massive enemy attack on Fire Base Burt. The insurgents struck the camp with a murderous night mortar barrage. Lieutenant Kelley personally insured that his men were under cover and that they were fully prepared for the ground attack which followed. The vanguard of the assault went directly into Lieutenant Kelley's platoon position. Throughout the ensuing eight hour battle, he moved from position to position to adjust his platoon's fire, relocate weapons, inspire his men, and supervise the treatment and evacuation of wounded personnel. Although painfully wounded by shrapnel, Lieutenant Kelley refused medical attention and repeatedly braved the relentless enemy fire to adjust air strikes and artillery to within fifty meters of his own position. These strikes and the well directed fires from his superbly led infantrymen repulsed the fanatic assault. Second Lieutenant Kell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735 (June 7, 1968)</w:t>
      </w:r>
    </w:p>
    <w:p>
      <w:pPr>
        <w:pStyle w:val="001Name"/>
        <w:rPr/>
      </w:pPr>
      <w:r>
        <w:rPr/>
        <w:t>*Kelley, Jerry Conrad</w:t>
      </w:r>
    </w:p>
    <w:p>
      <w:pPr>
        <w:pStyle w:val="005Citation"/>
        <w:rPr/>
      </w:pPr>
      <w:r>
        <w:rPr/>
        <w:t>Citation:</w:t>
      </w:r>
    </w:p>
    <w:p>
      <w:pPr>
        <w:pStyle w:val="006Body"/>
        <w:rPr/>
      </w:pPr>
      <w:r>
        <w:rPr/>
        <w:t>The Distinguished Service Cross is presented to Jerry Conrad Kelley, Specialist Fourth Class, U.S. Army, for extraordinary heroism in connection with military operations involving conflict with an armed hostile force in the Republic of Vietnam, while serving with Company C, 1st Battalion (Airborne), 503d Infantry, 173d Airborne Brigade (Separate). Specialist Four Kelley distinguished himself by exceptionally valorous actions on 12 November 1967 while serving as machine gunner of an airborne infantry company on combat operations near Dak To. His company was savagely attacked by a North Vietnamese Army battalion firing mortars, rockets and small arms from well-concealed positions. Specialist Kelley quickly laid down a devastating base of counterfire which stalled the enemy attack. Several men had been wounded in the initial enemy barrage, and he took up an exposed position to cover their evacuation. With bullets striking all around him, he inflicted heavy casualties to the attackers. Badly outnumbered, his unit was forced to pull back to a more defensible position. Specialist Kelley elected to remain between his company and the hostile forces and covered the withdrawal. The North Vietnamese concentrated their attention and efforts on his position in an attempt to stop his ravaging fire, and he was wounded by an intense enemy fusillade. With complete disregard for his safety, he moved back twenty meters and once more set up his machine gun to repel the enemy attack. Realizing he had become cut off from his company, he fought furiously against the savage North Vietnamese Army force's assault until he was mortally wounded. His fearless actions disrupted the momentum of the enemy attack and prevented numerous casualties to his fellow soldiers. Specialist Four Kelle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40 (May 15, 1968)</w:t>
      </w:r>
    </w:p>
    <w:p>
      <w:pPr>
        <w:pStyle w:val="008HomeTown"/>
        <w:rPr/>
      </w:pPr>
      <w:r>
        <w:rPr/>
        <w:t>Home Town:   Englewood, Colorado</w:t>
      </w:r>
    </w:p>
    <w:p>
      <w:pPr>
        <w:pStyle w:val="001Name"/>
        <w:rPr/>
      </w:pPr>
      <w:r>
        <w:rPr/>
        <w:t>*Kelley, William Francis</w:t>
      </w:r>
    </w:p>
    <w:p>
      <w:pPr>
        <w:pStyle w:val="005Citation"/>
        <w:rPr/>
      </w:pPr>
      <w:r>
        <w:rPr/>
        <w:t>Citation:</w:t>
      </w:r>
    </w:p>
    <w:p>
      <w:pPr>
        <w:pStyle w:val="006Body"/>
        <w:rPr/>
      </w:pPr>
      <w:r>
        <w:rPr/>
        <w:t>The Distinguished Service Cross is presented to William Francis Kelley, Staff Sergeant, U.S. Army, for extraordinary heroism in connection with military operations involving conflict with an armed hostile force in the Republic of Vietnam, while serving with Company D, 1st Battalion, 20th Infantry, 11th Infantry Brigade, Americal Division. Staff Sergeant Kelley distinguished himself by exceptionally valorous actions on 31 May 1969 during reconnaissance-in-force operations near Tap An Nam. Supported by a troop of armored personnel carriers, his unit was dispatched to outflank a North Vietnamese force that had immobilized a sister unit with heavy suppressive fire. As the reinforcements advanced through open rice paddies, they were suddenly fired upon from a hedgerow to their front. Sergeant Kelley boldly dashed to the hedgerow and attacked the hidden enemy with numerous grenades and devastating rifle fire. His lone assault repelled the enemy troops and permitted the friendly force to break through the vegetation and advance on the main enemy body occupying an abandoned hamlet nearby. Having rearmed himself with grenades, Sergeant Kelley crawled within feet of a hostile trenchline and dropped a grenade on its unsuspecting defenders. Although stunned by the ensuing blast, he quickly rose to his feet and emptied his rifle on the survivors. Then observing that enemy soldiers manning an emplacement some sixty meters distant were placing harassing fire on his unit, he charged the position under heavy fire and, firing his weapon on the run, eliminated their resistance. Staff Sergeant Kell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85 (October 18, 1969)</w:t>
      </w:r>
    </w:p>
    <w:p>
      <w:pPr>
        <w:pStyle w:val="008HomeTown"/>
        <w:rPr/>
      </w:pPr>
      <w:r>
        <w:rPr/>
        <w:t>Home Town:   Tampa, Florida</w:t>
      </w:r>
    </w:p>
    <w:p>
      <w:pPr>
        <w:pStyle w:val="001Name"/>
        <w:rPr/>
      </w:pPr>
      <w:r>
        <w:rPr/>
        <w:t>*Kelly, Charles L.</w:t>
      </w:r>
    </w:p>
    <w:p>
      <w:pPr>
        <w:pStyle w:val="005Citation"/>
        <w:rPr/>
      </w:pPr>
      <w:r>
        <w:rPr/>
        <w:t>Synopsis:</w:t>
      </w:r>
    </w:p>
    <w:p>
      <w:pPr>
        <w:pStyle w:val="006Body"/>
        <w:rPr/>
      </w:pPr>
      <w:r>
        <w:rPr/>
        <w:t>The Distinguished Service Cross is presented to Charles L. Kelly, Major (Medical Service Corps), U.S. Army, for extraordinary heroism in connection with military operations involving conflict with an armed hostile force in the Republic of Vietnam, while serving with 57th Medical Detachment. Major Kelly distinguished himself by exceptionally valorous actions on 1 July 1964 while flying a medical evacuation helicopter.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40 (December 11, 1964)</w:t>
      </w:r>
    </w:p>
    <w:p>
      <w:pPr>
        <w:pStyle w:val="008HomeTown"/>
        <w:rPr/>
      </w:pPr>
      <w:r>
        <w:rPr/>
        <w:t>Home Town:   Warm Springs, Georgia</w:t>
      </w:r>
    </w:p>
    <w:p>
      <w:pPr>
        <w:pStyle w:val="001Name"/>
        <w:rPr/>
      </w:pPr>
      <w:r>
        <w:rPr/>
        <w:t>Kelly, Donald W.</w:t>
      </w:r>
    </w:p>
    <w:p>
      <w:pPr>
        <w:pStyle w:val="005Citation"/>
        <w:rPr/>
      </w:pPr>
      <w:r>
        <w:rPr/>
        <w:t>Citation:</w:t>
      </w:r>
    </w:p>
    <w:p>
      <w:pPr>
        <w:pStyle w:val="006Body"/>
        <w:rPr/>
      </w:pPr>
      <w:r>
        <w:rPr/>
        <w:t>The Distinguished Service Cross is presented to Donald W. Kelly, Sergeant First Class, U.S. Army, for extraordinary heroism in action in connection with military operations involving conflict with an armed hostile force in the Republic of Vietnam, while serving with Troop B, 1st Squadron, 11th Armored Cavalry Regiment. Platoon Sergeant Kelly distinguished himself by exceptionally valorous actions on 19 April 1969 while leading a platoon on a reconnaissance-in-force mission near Dau Tieng. When a North Vietnamese force opened fire on the troop's tracked vehicles with rocket-propelled grenades and automatic weapons, Sergeant Kelly instantly arranged his platoon on line and assaulted the hostile positions directly. As the battle raged, he secured three tanks and directed them to evacuate the wounded from the area. He then continued his assault on the enemy and succeeded in destroying five bunkers and four rocket-propelled grenade positions. Observing the deadly fusillade from a recoilless rifle team, he fired his machine gun on the emplacement to eliminate it. When the troop broke contact with the hostile element, Sergeant Kelly supervised the salvage and withdrawal of disabled vehicles. Platoon Sergeant Kell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91 (September 13, 1969)</w:t>
      </w:r>
    </w:p>
    <w:p>
      <w:pPr>
        <w:pStyle w:val="001Name"/>
        <w:rPr/>
      </w:pPr>
      <w:r>
        <w:rPr/>
        <w:t>*Kelly, George Thomas, III</w:t>
      </w:r>
    </w:p>
    <w:p>
      <w:pPr>
        <w:pStyle w:val="005Citation"/>
        <w:rPr/>
      </w:pPr>
      <w:r>
        <w:rPr/>
        <w:t>Citation:</w:t>
      </w:r>
    </w:p>
    <w:p>
      <w:pPr>
        <w:pStyle w:val="006Body"/>
        <w:rPr/>
      </w:pPr>
      <w:r>
        <w:rPr/>
        <w:t>The is presented to George Thomas Kelly, III, First Lieutenant (Field Artillery), U.S. Army, for extraordinary heroism in connection with military operations involving an opposing armed force in the Republic of Viet Nam, while serving with Battery C, 6th Battalion, 14th Artillery, I Field Force, Vietnam. First Lieutenant Kelly distinguished himself while serving as forward observer with a Vietnamese battalion near Dak Seang. Lieutenant Kelly's battalion had been engaged with a North Vietnamese Regiment in continuous combat for several days. During the previous night the battalion had been aggressively attacked by the enemy who had moved to within thirty meters of the battalion's perimeter. Only through Lieutenant Kelly's daring and precise artillery adjustment was the enemy attack repulsed. During the early afternoon of 22 April 1970, Lieutenant Kelly led his beleaguered comrades in an attempt to break through the enemy encirclement and reach Camp Dak Seang. After several hours of travel, a bomb crater large enough to be utilized as a landing zone was discovered. A medical evacuation helicopter was immediately summoned by radio. Moments after the helicopter's arrival, the enemy emerged from the tree line and struck Lieutenant Kelly's force again. Because of the intense hostile fire, the heavily laden helicopter experienced great difficulty in taking off. Lieutenant Kelly unhesitantly left the ship to engage the enemy in an attempt to divert their fire and to allow the helicopter to depart. As Lieutenant Kelly maneuvered to one side of the clearing to provide cover fire, he was mortally wounded by enemy small arms fire. First Lieutenant Kell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727 (August 11, 1970)</w:t>
      </w:r>
    </w:p>
    <w:p>
      <w:pPr>
        <w:pStyle w:val="008HomeTown"/>
        <w:rPr/>
      </w:pPr>
      <w:r>
        <w:rPr/>
        <w:t>Home Town:   High Point, North Carolina</w:t>
      </w:r>
    </w:p>
    <w:p>
      <w:pPr>
        <w:pStyle w:val="001Name"/>
        <w:rPr/>
      </w:pPr>
      <w:r>
        <w:rPr/>
        <w:t>Kelly, Ross S.</w:t>
      </w:r>
    </w:p>
    <w:p>
      <w:pPr>
        <w:pStyle w:val="005Citation"/>
        <w:rPr/>
      </w:pPr>
      <w:r>
        <w:rPr/>
        <w:t>Citation:</w:t>
      </w:r>
    </w:p>
    <w:p>
      <w:pPr>
        <w:pStyle w:val="006Body"/>
        <w:rPr/>
      </w:pPr>
      <w:r>
        <w:rPr/>
        <w:t>The Distinguished Service Cross is presented to Ross S. Kelly, First Lieutenant (Infantry), U.S. Army, for extraordinary heroism in connection with military operations involving conflict with an armed hostile force in the Republic of Vietnam, while serving with Airborne Division Assistance Team, United States Army Advisory Group. First Lieutenant Ross distinguished himself by exceptionally valorous actions while serving as Deputy Senior Advisor and Acting Senior Advisor, 6th Airborne Battalion, Airborne Division, Army of the Republic of Vietnam, during the period 14 April 1972 to 21 April 1972. On a combat assault to relieve enemy pressure of the besieged provincial capital of An Loc, the 6th Airborne Battalion immediately engaged numerically superior enemy forces. During this period, Lieutenant Kelly repeatedly exposed himself to enemy small arms and indirect fire while directing friendly airstrikes to within 25 meters of his position. The battalion received intensive enemy indirect fire for several days during which he continually thwarted enemy troop attacks by effectively employing massive air power against their positions. During a nighttime attempt to break out of the enemy encirclement under the cover of B-52 strikes, Lieutenant Kelly succeeded in leading the remainder of the battalion through enemy lines while receiving direct and indirect fire from all directions. Although weak and exhausted, his personal example and forceful urging helped to encourage the battalion to continue over the rough terrain as they used the remaining small amount of ammunition to protect their rear elements against advancing enemy troops. Once again Lieutenant Kelly employed supporting airstrikes and the battalion was successfully evacuated from the area. His leadership, professional knowledge and tenacity in the face of overwhelming odds were directly responsible for saving the battalion from imminent disaster. Lieutenant Kelly's personal bravery and devotion to duty were in keeping with the highest traditions of the military service and reflect great credit upon himself and the United States Army.</w:t>
      </w:r>
    </w:p>
    <w:p>
      <w:pPr>
        <w:pStyle w:val="007GOs"/>
        <w:numPr>
          <w:ilvl w:val="0"/>
          <w:numId w:val="2"/>
        </w:numPr>
        <w:ind w:left="360" w:hanging="274"/>
        <w:rPr/>
      </w:pPr>
      <w:r>
        <w:rPr/>
        <w:t>HQ US Army, Vietnam, MACV Support Command General Order No. 2438 (October 17, 1972</w:t>
      </w:r>
    </w:p>
    <w:p>
      <w:pPr>
        <w:pStyle w:val="001Name"/>
        <w:rPr/>
      </w:pPr>
      <w:r>
        <w:rPr/>
        <w:t>Keltner, Neil L.</w:t>
      </w:r>
    </w:p>
    <w:p>
      <w:pPr>
        <w:pStyle w:val="005Citation"/>
        <w:rPr/>
      </w:pPr>
      <w:r>
        <w:rPr/>
        <w:t>Citation:</w:t>
      </w:r>
    </w:p>
    <w:p>
      <w:pPr>
        <w:pStyle w:val="006Body"/>
        <w:rPr/>
      </w:pPr>
      <w:r>
        <w:rPr/>
        <w:t>The Distinguished Service Cross is presented to Neil L. Keltner, First Lieutenant (Armor), U.S. Army, for extraordinary heroism in connection with military operations involving conflict with an armed hostile force in the Republic of Vietnam, while serving with Troop C, 1st Squadron, 11th Armored Cavalry Regiment. First Lieutenant Keltner distinguished himself by exceptionally valorous actions on 21 November 1966 while commanding the security element of a large convoy near Long Binh. The convoy received intense fire from a large Viet Cong force concealed on both sides of the highway. Lieutenant Keltner immediately moved to the head of the convoy where the danger was greatest, and led them beyond the fire. With all weapons firing, he returned to the killing zone, personally accounting for five insurgent casualties. He constantly directed aggressive maneuvers of his platoon and the removal of damaged vehicles and wounded men from danger. When he received a hit which wounded him in the calf and thigh, and destroyed his communications, he ran through the intense fire to another vehicle to maintain radio contact with all defensive elements. Moving again to the head of the convoy, he called in medical evacuation helicopters and air strikes upon the hostile emplacements. Heedless of the inherent danger, Lieutenant Keltner calmly maintained order on the congested highway, held off the superior Viet Cong force until relief arrived, and prevented the destruction of the whole convoy. Lieutenant Keltn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008 (December 23, 1966)</w:t>
      </w:r>
    </w:p>
    <w:p>
      <w:pPr>
        <w:pStyle w:val="001Name"/>
        <w:rPr/>
      </w:pPr>
      <w:r>
        <w:rPr/>
        <w:t>Kemmer, Thomas</w:t>
      </w:r>
    </w:p>
    <w:p>
      <w:pPr>
        <w:pStyle w:val="005Citation"/>
        <w:rPr/>
      </w:pPr>
      <w:r>
        <w:rPr/>
        <w:t>Citation:</w:t>
      </w:r>
    </w:p>
    <w:p>
      <w:pPr>
        <w:pStyle w:val="006Body"/>
        <w:rPr/>
      </w:pPr>
      <w:r>
        <w:rPr/>
        <w:t>The Distinguished Service Cross is presented to Thomas Kemmer, Master Sergeant, U.S. Army, for extraordinary gallantry in action on 21 November 1970 as a member of an all-volunteer joint United States Army and Air Force raiding force organized by the Joint Chiefs of Staff to conduct a heliborne assault in a heroic effort to rescue United States military personnel held as prisoners of war at Son Tay prison in North Vietnam. After debarking from the assault helicopter which crash-landed inside the prison compound, Sergeant Kemmer aggressively maneuvered to secure and clear his preplanned position. Immediately upon reaching his position, he faced a sudden attack of North Vietnamese soldiers moving from the north area of the compound in an apparent attempt to reinforce the east gate area. With complete disregard for his life, Sergeant Kemmer remained at his exposed and unconcealed position and fearlessly engaged the attacking enemy with his rifle. Sergeant Kemmer then unhesitatingly continued his preplanned task of searching and clearing a key cell block. Sergeant Kemmer's bold and courageous actions were an inspiration to his comrades and contributed immeasurably to the successful execution of the raid. His extraordinary gallantry in action is in keeping with the highest traditions of the military service and reflects great credit on him and the United States Army.</w:t>
      </w:r>
    </w:p>
    <w:p>
      <w:pPr>
        <w:pStyle w:val="007GOs"/>
        <w:numPr>
          <w:ilvl w:val="0"/>
          <w:numId w:val="2"/>
        </w:numPr>
        <w:ind w:left="360" w:hanging="274"/>
        <w:rPr/>
      </w:pPr>
      <w:r>
        <w:rPr/>
        <w:t>Department of the Army, General Orders No. 43 (August 9, 1971)</w:t>
      </w:r>
    </w:p>
    <w:p>
      <w:pPr>
        <w:pStyle w:val="001Name"/>
        <w:rPr/>
      </w:pPr>
      <w:r>
        <w:rPr/>
        <w:t>Kendall, Joe A.</w:t>
      </w:r>
    </w:p>
    <w:p>
      <w:pPr>
        <w:pStyle w:val="005Citation"/>
        <w:rPr/>
      </w:pPr>
      <w:r>
        <w:rPr/>
        <w:t>Citation:</w:t>
      </w:r>
    </w:p>
    <w:p>
      <w:pPr>
        <w:pStyle w:val="006Body"/>
        <w:rPr/>
      </w:pPr>
      <w:r>
        <w:rPr/>
        <w:t>The Distinguished Service Cross is presented to Joe A. Kendall, Second Lieutenant (Infantry), U.S. Army, for extraordinary heroism in connection with military operations involving conflict with an armed hostile force in the Republic of Vietnam, while serving with Company A, 1st Battalion, 28th Infantry, 1st Brigade, 1st Infantry Division. Second Lieutenant Kendall distinguished himself by exceptionally valorous actions on 4 November 1967 while serving as platoon leader of an infantry company on a sweep operation near Loc Ninh. While struggling through dense bamboo jungle, the lead elements of his platoon came under small arms fire from the front. After quickly deploying his men in a defensive formation and directing their fire in the direction of the enemy attack, he contacted his point elements by radio and directed them to return to the platoon's position. He detected well-concealed enemy firing lanes cut in the bamboo and realized that his scouts would have to cross them to reach his perimeter. Despite the increasing intensity of the hostile barrage, Lieutenant Kendall crawled across the bullet-swept firing lanes, contacted the forward elements, and led them safely back to his platoon's location. As the fight continued, one of his men was wounded and trapped in a lane. Disregarding his personal safety, he moved through a hail of bullets to reach the man and pull him to safety. He was wounded during the rescue but refused aid and continued to direct the actions of his troops. Determining that the Viet Cong were moving from lane to lane, he set up machine guns in momentarily abandoned firing strips to engage the insurgents when they returned. One gunner became separated from his crew, and Lieutenant Kendall dashed through heavy fire to re-supply him with ammunition and encourage the man. As artillery support began to pound the enemy positions, he led the platoon's withdrawal to join the main force in a nearby rubber plantation. His courage and leadership in close combat were a source of inspiration to his men and prevented his platoon from suffering heavy casualties. Second Lieutenant Kendal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26 (February 16, 1968)</w:t>
      </w:r>
    </w:p>
    <w:p>
      <w:pPr>
        <w:pStyle w:val="001Name"/>
        <w:rPr/>
      </w:pPr>
      <w:r>
        <w:rPr/>
        <w:t>Kennedy, Alton R.</w:t>
      </w:r>
    </w:p>
    <w:p>
      <w:pPr>
        <w:pStyle w:val="005Citation"/>
        <w:rPr/>
      </w:pPr>
      <w:r>
        <w:rPr/>
        <w:t>Citation:</w:t>
      </w:r>
    </w:p>
    <w:p>
      <w:pPr>
        <w:pStyle w:val="006Body"/>
        <w:rPr/>
      </w:pPr>
      <w:r>
        <w:rPr/>
        <w:t>The Distinguished Service Cross is presented to Alton R. Kennedy, Private First Class, U.S. Army, for extraordinary heroism in connection with military operations involving conflict with an armed hostile force in the Republic of Vietnam, while serving with Headquarters and Headquarters Company, 1st Battalion (Airborne), 12th Cavalry, 1st Cavalry Division (Airmobile). Private First Class Kennedy distinguished himself by exceptionally valorous actions on 17 December 1966 while serving as a medic with elements of the 1st Cavalry Division during a combat assault in the Highway 506 Valley. Maneuvering against an entrenched North Vietnamese Army force, his platoon and another company became pinned down by intense hostile fire. Private Kennedy quickly raced forward and began treating his stricken comrades. Dauntlessly exposing himself to the devastating fire, he was wounded in the leg as he aided a fellow soldier. Unmindful of the pain, Private Kennedy crawled to the side of another man and bandaged his wounds. He then called for men to help in the evacuation and made several trips back through the hail of bullets to carry more injured soldiers to safety. Oblivious to the extreme dangers, Private Kenned left his covered position to retrieve another casualty, who was lying within ten meters of an insurgent bunker. Inching his way through the rounds that were kicking up dirt all around him, he succeeded in dragging the man back to the company perimeter. Pausing only to retard his own bleeding, Private Kennedy ignored requests to await further treatment and courageously reentered the ravaged battlefield. Her crawled forward yet another time, but was fatally wounded a few meters from a hostile machine gun position. His unimpeachable valor and selfless concern for the welfare of others, inspired his entrapped comrades and saved the lives of others, inspired his entrapped comrades and saved the lives of many fellow soldiers. Private First Class Kenned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59 (March 11, 1967)</w:t>
      </w:r>
    </w:p>
    <w:p>
      <w:pPr>
        <w:pStyle w:val="001Name"/>
        <w:rPr/>
      </w:pPr>
      <w:r>
        <w:rPr/>
        <w:t>Kennedy, Herman J.</w:t>
      </w:r>
    </w:p>
    <w:p>
      <w:pPr>
        <w:pStyle w:val="005Citation"/>
        <w:rPr/>
      </w:pPr>
      <w:r>
        <w:rPr/>
        <w:t>Citation:</w:t>
      </w:r>
    </w:p>
    <w:p>
      <w:pPr>
        <w:pStyle w:val="006Body"/>
        <w:rPr/>
      </w:pPr>
      <w:r>
        <w:rPr/>
        <w:t>The Distinguished Service Cross is presented to Herman J. Kennedy, Master Sergeant, U.S. Army, for extraordinary heroism in connection with military operations involving conflict with an armed hostile force in the Republic of Vietnam, while serving with 5th Special Forces Group (Airborne), 1st Special Forces. On 26 July 1964, Sergeant Kennedy was serving as a Special Forces Advisor to a one hundred and ninety man Vietnamese Strike Force patrol. The patrol’s mission was to attack and destroy a well-fortified Viet Cong mountain stronghold. At 0530 hours, the forward element of the patrol, composed of Sergeant Kennedy, another United States Special Forces Sergeant, and four Vietnamese, positioned themselves within ten yards of the insurgent camp to keep surveillance of Viet Cong activity within the outpost and to wait for the main body of the patrol to move into position. Simultaneously, a magazine from a weapon of an advancing member of the main body was dropped and tumbled down the mountainside. Immediately, the Viet Cong opened fire on the advancing group. During the initial burst of automatic weapons fire and grenades, four members of the forward element were wounded. Sergeant Kennedy with complete disregard for his own personal safety, charged through the intense hail of hostile firepower and overran two Viet Cong emplacements, killing the gunners of each position. Despite leg wounds received from punji stakes during the initial assault and notwithstanding the fact that his weapon was out of ammunition, Sergeant Kennedy grabbed one of the dead insurgent’s weapons and killed a Viet Cong grenadier and wounded another insurgent. Although exposed to hostile fire, he continued to direct the attack and personally moved three seriously wounded men to safer positions. He again joined the assault and continued on until the insurgents were routed from the area and their camp destroyed. Sergeant Kennedy’s extraordinary heroism and gallantry in action were in keeping with the highest traditions of the United States Army and reflect great credit upon himself and the military service.</w:t>
      </w:r>
    </w:p>
    <w:p>
      <w:pPr>
        <w:pStyle w:val="007GOs"/>
        <w:numPr>
          <w:ilvl w:val="0"/>
          <w:numId w:val="2"/>
        </w:numPr>
        <w:ind w:left="360" w:hanging="274"/>
        <w:rPr/>
      </w:pPr>
      <w:r>
        <w:rPr/>
        <w:t>HQ US Army, Pacific, General Orders No. 117 (April 19, 1965)</w:t>
      </w:r>
    </w:p>
    <w:p>
      <w:pPr>
        <w:pStyle w:val="001Name"/>
        <w:rPr/>
      </w:pPr>
      <w:r>
        <w:rPr/>
        <w:t>Kennedy, Leslie D.</w:t>
      </w:r>
    </w:p>
    <w:p>
      <w:pPr>
        <w:pStyle w:val="005Citation"/>
        <w:rPr/>
      </w:pPr>
      <w:r>
        <w:rPr/>
        <w:t>Citation:</w:t>
      </w:r>
    </w:p>
    <w:p>
      <w:pPr>
        <w:pStyle w:val="006Body"/>
        <w:rPr/>
      </w:pPr>
      <w:r>
        <w:rPr/>
        <w:t>The Distinguished Service Cross is presented to Leslie D. Kennedy, First Lieutenant (Infantry), U.S. Army, for extraordinary heroism in connection with military operations involving conflict with an armed hostile force in the Republic of Vietnam, while serving with Company A, 2d Battalion (Airborne), 502d Infantry, 1st Brigade, 101st Airborne Division. First Lieutenant Kennedy distinguished himself by exceptionally valorous actions on 15 September 1966 while serving as platoon leader of an airborne infantry platoon on a reinforcing mission near Tuy Hoa. When a sister platoon was savagely attacked and pinned down by a numerically superior Viet Cong force firing machine guns and automatic weapons, Lieutenant Kennedy immediately led his platoon to relieve the beleaguered friendly force. Upon arrival at the battle site, his unit made heavy contact with the enemy and was pinned down by intense enemy fire. Lieutenant Kennedy observed a machine gun placing a heavy barrage on his men and began crawling toward its position to destroy the gun. When he had crawled within ten meters of the hostile emplacement, an enemy automatic weapon began firing at him from his left flank. Completely disregarding his own safety, he stood up in the ravaging hail of bullets and charged that position, silencing the weapon and killing two Viet Cong soldiers. The enemy machine gunner detected his actions and immediately unleashed a fierce barrage on him. With bullets striking all around him, he charged across the open battlefield into the face of the enemy weapon and single-handedly destroyed the position and its three occupants with rifle and grenade fire. His fearless leadership inspired his men to spontaneously attack and overrun the determined insurgents, forcing them to flee. First Lieutenant Kenned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373 (December 11, 1967)</w:t>
      </w:r>
    </w:p>
    <w:p>
      <w:pPr>
        <w:pStyle w:val="008HomeTown"/>
        <w:rPr/>
      </w:pPr>
      <w:r>
        <w:rPr/>
        <w:t>Born:   11/9/1939 at Beatrice, Nebraska</w:t>
      </w:r>
    </w:p>
    <w:p>
      <w:pPr>
        <w:pStyle w:val="008HomeTown"/>
        <w:rPr/>
      </w:pPr>
      <w:r>
        <w:rPr/>
        <w:t>Home Town:   Beatrice, Nebraska</w:t>
      </w:r>
    </w:p>
    <w:p>
      <w:pPr>
        <w:pStyle w:val="001Name"/>
        <w:rPr/>
      </w:pPr>
      <w:r>
        <w:rPr/>
        <w:t>Kent, Alan</w:t>
      </w:r>
    </w:p>
    <w:p>
      <w:pPr>
        <w:pStyle w:val="005Citation"/>
        <w:rPr/>
      </w:pPr>
      <w:r>
        <w:rPr/>
        <w:t>Citation:</w:t>
      </w:r>
    </w:p>
    <w:p>
      <w:pPr>
        <w:pStyle w:val="006Body"/>
        <w:rPr/>
      </w:pPr>
      <w:r>
        <w:rPr/>
        <w:t>The Distinguished Service Cross is presented to Alan Kent, Specialist Fourth Class, U.S. Army, for extraordinary heroism in connection with military operations involving conflict with an armed hostile force in the Republic of Vietnam, while serving with Company B, 2d Battalion (Airborne), 502d Infantry, 1st Brigade, 101st Airborne Division. Specialist Four Kent distinguished himself by exceptionally valorous actions on 18 May 1967 while serving with an airborne infantry platoon on a combat mission near Duc Pho. His unit was moving to reinforce a heavily-engaged sister platoon when it was fiercely attacked and pinned down by an enemy force firing automatic weapons. Specialist Kent was painfully wounded in the initial barrage, but he refused aid and dashed through a sheet of enemy fire to reach a fallen comrade and carry him to safety. As his platoon attempted to maneuver against the enemy positions, the intensity of the fusillade increased, inflicted several casualties to the friendly forces and caused the unit to pull back. Specialist Kent saw one of the new casualties trapped in the open and moved across the bullet-swept battlefield to aid him. Finding the man dead, he charged into the face of withering fire and destroyed a nearby enemy bunker with deadly rifle fire and grenades. Automatic weapons fire from another position began raking his location, and he assaulted the second emplacement. After being knocked to the ground and wounded by an enemy grenade, he staggered to his feet, continued his charge on the bunker and demolished it. He then conducted a one-man frontal assault on a machine gun bunker. As a hail of bullets cut down brush and kicked up dirt all around him, he fearlessly pressed the attack and silenced the weapon with a hand grenade. His aggressive charge and devastating fire forced the determined enemy to break contact and flee the battlefield. Specialist Four Ken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911 (February 28, 1968)</w:t>
      </w:r>
    </w:p>
    <w:p>
      <w:pPr>
        <w:pStyle w:val="001Name"/>
        <w:rPr/>
      </w:pPr>
      <w:r>
        <w:rPr/>
        <w:t>*Kernahan, Gregory P., Jr.</w:t>
      </w:r>
    </w:p>
    <w:p>
      <w:pPr>
        <w:pStyle w:val="005Citation"/>
        <w:rPr/>
      </w:pPr>
      <w:r>
        <w:rPr/>
        <w:t>Citation:</w:t>
      </w:r>
    </w:p>
    <w:p>
      <w:pPr>
        <w:pStyle w:val="006Body"/>
        <w:rPr/>
      </w:pPr>
      <w:r>
        <w:rPr/>
        <w:t>The Distinguished Service Cross is presented to Gregory P. Kernahan, Jr., Captain (Corps of Engineers), U.S. Army, for extraordinary heroism in connection with military operations involving conflict with an armed hostile force in the Republic of Vietnam, while serving with the United States Army Engineer Command. Captain Kernahan distinguished himself by exceptionally valorous actions while serving as a Convoy Commander near Pleiku and Kontum, Republic of Vietnam, on 6 March 1968. Captain Kernahan's unit was ambushed by a hostile force. His personal courage and inspiring leadership while directing the preparation of the convoy's defense and care for the wounded resulted in a well-organized defensive action. After his vehicle had completely cleared the kill zone, Captain Kernahan voluntarily returned to aid his comrades. He appeared to be oblivious of the intense enemy fire and knew that moving from vehicle to vehicle was extremely dangerous. Leaving the shelter of a dump truck to reach and aid several wounded men, he himself was wounded by small arms fire. As his own wounds were being treated, he continued to give directions as to how the defense was to be established and instructions for the care of the wounded. Almost an hour passed before the evacuation of the wounded commenced. Captain Kernahan directed this action and insisted on being the last evacuated. As a result, he died before reaching the hospital. Captain Kernahan's extraordinary heroism and intrepidity, at the cost of his own life, are in the highest traditions of the United States Army and reflects great credit upon himself and the Armed Forces of his country.</w:t>
      </w:r>
    </w:p>
    <w:p>
      <w:pPr>
        <w:pStyle w:val="007GOs"/>
        <w:numPr>
          <w:ilvl w:val="0"/>
          <w:numId w:val="2"/>
        </w:numPr>
        <w:ind w:left="360" w:hanging="274"/>
        <w:rPr/>
      </w:pPr>
      <w:r>
        <w:rPr/>
        <w:t>Department of the Army, General Orders No. 80 (December 16, 1968)</w:t>
      </w:r>
    </w:p>
    <w:p>
      <w:pPr>
        <w:pStyle w:val="008HomeTown"/>
        <w:rPr/>
      </w:pPr>
      <w:r>
        <w:rPr/>
        <w:t>Home Town:   Avon By The Sea, New Jersey</w:t>
      </w:r>
    </w:p>
    <w:p>
      <w:pPr>
        <w:pStyle w:val="001Name"/>
        <w:rPr/>
      </w:pPr>
      <w:r>
        <w:rPr/>
        <w:t>Kerns, Raymond A.</w:t>
      </w:r>
    </w:p>
    <w:p>
      <w:pPr>
        <w:pStyle w:val="005Citation"/>
        <w:rPr/>
      </w:pPr>
      <w:r>
        <w:rPr/>
        <w:t>Citation:</w:t>
      </w:r>
    </w:p>
    <w:p>
      <w:pPr>
        <w:pStyle w:val="006Body"/>
        <w:rPr/>
      </w:pPr>
      <w:r>
        <w:rPr/>
        <w:t>The Distinguished Service Cross is presented to Raymond A. Kerns, Warrant Officer (W-1), U.S. Army, for extraordinary heroism in connection with military operations involving conflict with an armed hostile force in the Republic of Vietnam, while serving with Troop A, 1st Battalion, 9th Cavalry, 1st Cavalry Division (Airmobile). Warrant Officer Kerns distinguished himself by exceptionally valorous actions on 19 September 1967 as a pilot on an armed reconnaissance mission in Binh Thuan Province. Mister Kerns was diverted from his mission to assist a platoon heavily engaged by a Viet Cong force firing automatic weapons and small arms. As he made a low-level pass over the battle area, his ship received intense fire from a treeline. Ignoring the vulnerability of his scout helicopter, he launched a devastating attack on one enemy position and suppressed its weapons with deadly accurate fire. As he hovered over the silenced position to assess the damage, his ship received heavy fire from two more emplacements. Disregarding his safety, he remained in position and executed a series of turns that enabled his gunner to engage and kill the attackers. The friendly infantry began an assault on the enemy and was brought under heavy fire. Mister Kerns again attacked the Viet Cong, forcing them to break cover and run in the face of the infantry's pursuit. He inflicted heavy casualties to the insurgents as they tried to escape. Two fleeing enemy soldiers took refuge in some brush and Mister Kerns hovered over their position until they surrendered to the friendly ground forces. His fearless actions in the heat of battle contributed greatly to the decisive defeat inflicted on the Viet Cong. Warrant Officer Ker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16 (May 2, 1968)</w:t>
      </w:r>
    </w:p>
    <w:p>
      <w:pPr>
        <w:pStyle w:val="001Name"/>
        <w:rPr/>
      </w:pPr>
      <w:r>
        <w:rPr/>
        <w:t>Kettles, Charles S.</w:t>
      </w:r>
    </w:p>
    <w:p>
      <w:pPr>
        <w:pStyle w:val="005Citation"/>
        <w:rPr/>
      </w:pPr>
      <w:r>
        <w:rPr/>
        <w:t>Citation:</w:t>
      </w:r>
    </w:p>
    <w:p>
      <w:pPr>
        <w:pStyle w:val="006Body"/>
        <w:rPr/>
      </w:pPr>
      <w:r>
        <w:rPr/>
        <w:t>The Distinguished Service Cross is presented to Charles S. Kettles, Major (Artillery), U.S. Army, for extraordinary heroism in connection with military operations involving conflict with an armed hostile force in the Republic of Vietnam, while serving with 176th Aviation Company (Airmobile) (Light), 14th Combat Aviation Battalion, Americal Division. Major Kettles distinguished himself by exceptionally valorous actions on 15 May 1967 while serving as aircraft commander of a helicopter supporting infantry operations near Duc Pho. An airborne Infantry unit had come under heavy enemy attack and had suffered casualties. Major Kettles immediately volunteered to carry reinforcements to the embattled force and evacuate their wounded from the battle site. Although friendly artillery had pounded the hostile positions, the enemy was well entrenched and fighting fiercely. Major Kettles led a flight of helicopters into the landing zone through a savage barrage. Small arms and automatic weapons fire raked the landing zone and inflicted heavy damage to the ships, but Major Kettles refused to leave the ground until all the craft were loaded to capacity. He then led them out of the battle area. He later returned to the battlefield with more reinforcements and landed in the midst of a rain of mortar and automatic weapons fire which wounded his gunner and ruptured his fuel tank. After leading more wounded aboard, he nursed the crippled craft back to his base. He then secured another ship and led a flight of six helicopters to extract the Infantry unit. All but eight men had been loaded when Major Kettles directed the flight to take off. Completely disregarding his safety, he maneuvered his lone craft through a savage enemy fusillade to where the remainder of the Infantrymen waited. Mortar fire blasted out his windshield, but he remained on the ground until the men were aboard. The enemy concentrated massive firepower on his helicopter and another mortar round badly damaged his tail boom, but he once more skillfully guided his heavily damaged ship to safety. Major Kettl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49 (March 9, 1968)</w:t>
      </w:r>
    </w:p>
    <w:p>
      <w:pPr>
        <w:pStyle w:val="001Name"/>
        <w:rPr/>
      </w:pPr>
      <w:r>
        <w:rPr/>
        <w:t>*Kiger, Dennis Delmar</w:t>
      </w:r>
    </w:p>
    <w:p>
      <w:pPr>
        <w:pStyle w:val="005Citation"/>
        <w:rPr/>
      </w:pPr>
      <w:r>
        <w:rPr/>
        <w:t>Citation:</w:t>
      </w:r>
    </w:p>
    <w:p>
      <w:pPr>
        <w:pStyle w:val="006Body"/>
        <w:rPr/>
      </w:pPr>
      <w:r>
        <w:rPr/>
        <w:t>The Distinguished Service Cross is presented to Dennis Delmar Kiger, Staff Sergeant, U.S. Army, for extraordinary heroism in connection with military operations involving conflict with an armed hostile force in the Republic of Vietnam, while serving with Company B, 8th Engineer Battalion, 1st Cavalry Division (Airmobile). Staff Sergeant Kiger distinguished himself while serving as a volunteer member of an infantry company during an assault of an enemy element entrenched around a large cache. As Sergeant Kiger and his comrades advanced toward the enemy emplacements, they came under an intense barrage of enemy fire. Nevertheless, the company continued to advance until the enemy fire wounded several of the friendly soldiers. At this time, Sergeant Kiger sprang to his feet amid the hail of enemy bullets and assaulted the nearest enemy position. Although wounded as he advanced, he continued his assault until he eliminated the enemy position and four enemy soldiers. He then placed intense rifle fire on the enemy from his exposed position until he was mortally wounded by enemy fire. Staff Sergeant Kig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62 (March 31, 1970)</w:t>
      </w:r>
    </w:p>
    <w:p>
      <w:pPr>
        <w:pStyle w:val="008HomeTown"/>
        <w:rPr/>
      </w:pPr>
      <w:r>
        <w:rPr/>
        <w:t>Home Town:   Minneapolis, Minnesota</w:t>
      </w:r>
    </w:p>
    <w:p>
      <w:pPr>
        <w:pStyle w:val="001Name"/>
        <w:rPr/>
      </w:pPr>
      <w:r>
        <w:rPr/>
        <w:t>Kimura, Donald K.</w:t>
      </w:r>
    </w:p>
    <w:p>
      <w:pPr>
        <w:pStyle w:val="005Citation"/>
        <w:rPr/>
      </w:pPr>
      <w:r>
        <w:rPr/>
        <w:t>Citation:</w:t>
      </w:r>
    </w:p>
    <w:p>
      <w:pPr>
        <w:pStyle w:val="006Body"/>
        <w:rPr/>
      </w:pPr>
      <w:r>
        <w:rPr/>
        <w:t>The Distinguished Service Cross is presented to Donald K. Kimura, Specialist Fifth Class, U.S. Army, for extraordinary heroism involving conflict with an armed hostile force in the Republic of Vietnam, while serving with Headquarters and Headquarters Company, 3d Battalion, 22d Infantry, 1st Brigade, 25th Infantry Division. Specialist Five Kimura distinguished himself while serving as senior medical advisor during a company search and clear mission on the northeastern slope of Nui Ba Den Mountain. While conducting a sweep through various mountainside caves, Specialist Kimura's unit engaged an estimated battalion size enemy force. During this initial encounter, Specialist Kimura braved enemy sniper fire several times as he maneuvered long distances to administer aid and to direct the wounded to cover. Still under enemy fire, Specialist Kimura returned to the base of the mountain and personally carried several casualties to evacuation helicopters. Later in the afternoon, as the entire company was moving to the base of the mountain, the enemy renewed their attack and caused several more casualties. Specialist Kimura crawled over sixty meters through the enemy fire to aid his wounded comrades. Upon arrival of an extraction helicopter, Specialist Kimura lifted a wounded man over his shoulder and moved toward the landing zone. As he approached the helicopter, enemy automatic weapons fire wounded the injured man and caused both of them to fall to the ground. Signaling the helicopter to leave, Specialist Kimura administered aid to his critically wounded comrade in this position for thirty minutes until he could be evacuated. During the entire action, Specialist Kimura treated twenty-five casualties and was credited with saving two lives. Specialist Five Kimur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43 (July 14, 1970)</w:t>
      </w:r>
    </w:p>
    <w:p>
      <w:pPr>
        <w:pStyle w:val="001Name"/>
        <w:rPr/>
      </w:pPr>
      <w:r>
        <w:rPr/>
        <w:t>*King, Larry Douglas</w:t>
      </w:r>
    </w:p>
    <w:p>
      <w:pPr>
        <w:pStyle w:val="005Citation"/>
        <w:rPr/>
      </w:pPr>
      <w:r>
        <w:rPr/>
        <w:t>Citation:</w:t>
      </w:r>
    </w:p>
    <w:p>
      <w:pPr>
        <w:pStyle w:val="006Body"/>
        <w:rPr/>
      </w:pPr>
      <w:r>
        <w:rPr/>
        <w:t>The Distinguished Service Cross is presented to Larry Douglas King, Sergeant, U.S. Army, for extraordinary heroism in connection with military operations involving conflict with an armed hostile force in the Republic of Vietnam, while serving with Company A, 2d Battalion (Mechanized), 22d Infantry, 3d Brigade, 25th Infantry Division. Sergeant King distinguished himself by exceptionally valorous actions on 4 February 1968 while on an ambush patrol in the Michelin rubber plantation. A Viet Cong force moved into the patrol's ambush late at night. When the enemy were in range, Sergeant King fired two claymore mines into the insurgents, inflicting several casualties. The enemy quickly returned savage fire on the patrol, and Sergeant King braved the fusillade to move among his men and direct their fire. Seeing his machine gunner hit, he moved through a hail of bullets and carried the wounded soldier to safety. When a relief column of armored personnel carriers reached the raging firefight, he leaped atop the lead vehicle and directed its machine gun fire into the Viet Cong positions. The hostile fire mounted in intensity, and the personnel carrier's machine gunner was wounded. Completely disregarding his personal safety, Sergeant King moved to the front of the vehicle and delivered devastating fire on the insurgents with his own machine gun. He was mortally wounded by a Viet Cong rocket while fearlessly engaging a numerically superior enemy force in close combat. Sergeant King'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47 (April 16, 1968)</w:t>
      </w:r>
    </w:p>
    <w:p>
      <w:pPr>
        <w:pStyle w:val="008HomeTown"/>
        <w:rPr/>
      </w:pPr>
      <w:r>
        <w:rPr/>
        <w:t>Home Town:   Talihina, Oklahoma</w:t>
      </w:r>
    </w:p>
    <w:p>
      <w:pPr>
        <w:pStyle w:val="001Name"/>
        <w:rPr/>
      </w:pPr>
      <w:r>
        <w:rPr/>
        <w:t>Kingston, Robert C.</w:t>
      </w:r>
    </w:p>
    <w:p>
      <w:pPr>
        <w:pStyle w:val="005Citation"/>
        <w:rPr/>
      </w:pPr>
      <w:r>
        <w:rPr/>
        <w:t>Citation:</w:t>
      </w:r>
    </w:p>
    <w:p>
      <w:pPr>
        <w:pStyle w:val="006Body"/>
        <w:rPr/>
      </w:pPr>
      <w:r>
        <w:rPr/>
        <w:t>The Distinguished Service Cross is presented to Robert C. Kingston, Lieutenant Colonel (Infantry), U.S. Army, for extraordinary heroism in connection with military operations involving conflict with an armed hostile force in the Republic of Vietnam, while serving with Headquarters, 1st Battalion, 35th Infantry, 3d Brigade, 25th Infantry Division. Lieutenant Colonel Kingston distinguished himself by exceptionally valorous actions during the period 22 November 1966 to 24 November 1966 while commanding elements of the 1st Battalion, 35th Infantry Division on a search and destroy mission. When two of his companies made contact with the forward positions of a Viet Cong battalion, Colonel Kingston landed by helicopter and assumed control of ground operations. In the evening of 22 November 1966 when the lead company was pinned down by intense automatic weapons fire, Colonel Kingston, with complete disregard for his safety, charged a wounded Viet Cong and wrestled a weapon from him. While firing the captured weapon, he then led an assault on the hostile positions and forced the insurgents to flee. Throughout the three day period, Colonel Kingston repeatedly exposed himself to hostile fire, to encourage his troops and direct air strikes and artillery against the Viet Cong emplacements. His aggressive leadership and personal courage inspired his men to fight with renewed vigor and defeat the numerically superior hostile force. Colonel Kingst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024 (December 25, 1966)</w:t>
      </w:r>
    </w:p>
    <w:p>
      <w:pPr>
        <w:pStyle w:val="001Name"/>
        <w:rPr/>
      </w:pPr>
      <w:r>
        <w:rPr/>
        <w:t>Kizirian, John</w:t>
      </w:r>
    </w:p>
    <w:p>
      <w:pPr>
        <w:pStyle w:val="005Citation"/>
        <w:rPr/>
      </w:pPr>
      <w:r>
        <w:rPr/>
        <w:t>Citation:</w:t>
      </w:r>
    </w:p>
    <w:p>
      <w:pPr>
        <w:pStyle w:val="006Body"/>
        <w:rPr/>
      </w:pPr>
      <w:r>
        <w:rPr/>
        <w:t>The Distinguished Service Cross is presented to John Kizirian, Lieutenant Colonel (Military Intelligence), U.S. Army, for extraordinary heroism in connection with military operations involving conflict with an armed hostile force in the Republic of Vietnam, while serving with Advisory Team 95, Technical Intelligence Detachment, 525th Military Intelligence Group. Lieutenant Colonel Kizirian distinguished himself by exceptionally valorous actions on 12 and 13 May 1967 while serving as III Corps G-2 advisor on a combat patrol near Bien Hoa. Intelligence reports indicated that a Viet Cong force which had recently attacked the air base was operating in the vicinity, and he led a Vietnamese company-size combat patrol in pursuit of the enemy. Preplanned air strikes hit the hostile fortifications before he reached them, but he ignored the warning which the attack gave to the hostile forces and moved in to assess the bomb damage. He moved to the front of the patrol when it became momentarily disorganized in the dense jungle and quickly rallied his men and moved toward the objective. While crossing a river, he detected a fleeing Viet Cong force and immediately pursued them until he reached an area which he suspected was their camp. Deploying his main force for security, he led three men to the edge of a clearing but was pinned down by small arms and grenade fire. The company could not get to the firefight because of dense jungle and intense firepower which pinned them down, but Colonel Kizirian moved through a hail of bullets to lead them in an attack on the camp which routed the insurgents after they had suffered heavy casualties. He personally killed two insurgents with accurate fire and supervised the destruction of the bunker and tunnel complex used as a regimental base camp. While he led his men back to base, the Viet Cong repeatedly harassed the patrol from ambush. He exposed himself to withering fire time after time to fight furiously and inflict heavy casualties on the determined insurgents. Lieutenant Colonel Kiziri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965 (November 18, 1967)</w:t>
      </w:r>
    </w:p>
    <w:p>
      <w:pPr>
        <w:pStyle w:val="001Name"/>
        <w:rPr/>
      </w:pPr>
      <w:r>
        <w:rPr/>
        <w:t>*Kline, James Joseph</w:t>
      </w:r>
    </w:p>
    <w:p>
      <w:pPr>
        <w:pStyle w:val="005Citation"/>
        <w:rPr/>
      </w:pPr>
      <w:r>
        <w:rPr/>
        <w:t>Citation:</w:t>
      </w:r>
    </w:p>
    <w:p>
      <w:pPr>
        <w:pStyle w:val="006Body"/>
        <w:rPr/>
      </w:pPr>
      <w:r>
        <w:rPr/>
        <w:t>The Distinguished Service Cross is presented to James Joseph Kline, Specialist Fourth Class, U.S. Army, for extraordinary heroism in connection with military operations involving conflict with an armed hostile force in the Republic of Vietnam, while serving with Company C, 2d Battalion, 3d Infantry, 199th Infantry Brigade (Separate) (Light). Specialist Four Kline distinguished himself by exceptionally valorous action on 14 May 1968 while serving as an assistant machine gunner during combat operations in enemy territory. He was helping secure the perimeter of his company base camp when a large Viet Cong force attacked. Under the cover of darkness and a driving rain, the enemy was able to penetrate the company's defenses and take control of several bunker positions. During the savage battle that followed, several of the defenders were wounded and stranded in the open. Although wounded himself, Specialist Kline left his position to aid his injured comrades. Moving through withering enemy machine gun and rocket fire, he carried one casualty after another from the battle area to safety. After having removed six men from the line of fire, he began checking bunkers for other wounded personnel. He discovered that two American casualties were trapped in an enemy-held bunker. Disregarding his safety, Specialist Kline courageously assaulted the position, killing two insurgents and silencing their machine gun. As he continued to advance against the fortification, he was mortally wounded by enemy fire. Specialist Klin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575 (July 24, 1968)</w:t>
      </w:r>
    </w:p>
    <w:p>
      <w:pPr>
        <w:pStyle w:val="008HomeTown"/>
        <w:rPr/>
      </w:pPr>
      <w:r>
        <w:rPr/>
        <w:t>Home Town:   Philadelphia, Pennsylvania</w:t>
      </w:r>
    </w:p>
    <w:p>
      <w:pPr>
        <w:pStyle w:val="001Name"/>
        <w:rPr/>
      </w:pPr>
      <w:r>
        <w:rPr/>
        <w:t>Klinger, Vernon L., Jr.</w:t>
      </w:r>
    </w:p>
    <w:p>
      <w:pPr>
        <w:pStyle w:val="005Citation"/>
        <w:rPr/>
      </w:pPr>
      <w:r>
        <w:rPr/>
        <w:t>Citation:</w:t>
      </w:r>
    </w:p>
    <w:p>
      <w:pPr>
        <w:pStyle w:val="006Body"/>
        <w:rPr/>
      </w:pPr>
      <w:r>
        <w:rPr/>
        <w:t>The Distinguished Service Cross is presented to Vernon L. Klinger, Jr., First Lieutenant, U.S. Army, for extraordinary heroism in connection with military operations involving conflict with an armed hostile force in the Republic of Vietnam, while serving with Headquarters and Headquarters Company, 52d Aviation Battalion, 1st Aviation Brigade. First Lieutenant Klinger distinguished himself by exceptionally valorous actions on 22 May 1969 while leading a four-man Pathfinder team near Dak To. His team was inserted into enemy-held Landing Zone Yankee as advance guard for troops to be inserted later. When the helicopter carrying the team landed it immediately came under volleys of hostile fire wounding the crew chief and killing the pilot and two Vietnamese scouts. As Lieutenant Klinger led his team out of the helicopter into the volleys of automatic weapons fire, he observed four enemy charging the craft and eliminated them with rifle fire. As the damaged helicopter lifted out of the landing zone, Lieutenant Klinger led his greatly outnumbered men to a nearby bomb crater. He and his team killed four more enemy soldiers en route to the crater. Using the short respite this rapid maneuver had gained, Lieutenant Klinger positioned his men to cover all sides of the crater. As the enemy drew the trap tighter, he was wounded in the leg by hand grenade fragments, but he continued to fire his rifle and radioed for helicopter gunship support. Frequently during the next hour, Lieutenant Klinger exposed himself to the enemy fire to direct better the gunship and tactical fighter-bomber strikes against the determined attackers. His guidance was so precise that 750-pound bombs impacted only fifty meters from his position. Twice the team was given up for dead by crews of the aircraft overhead, but Lieutenant Klinger continued to inspire his team to repel the enemy. When reinforcements arrived, he directed his men in providing suppressive fire for the troop helicopters. With the arrival of the reinforcements the enemy withdrew, leaving the bodies of forty-one dead around the crater defended by the team. First Lieutenant Kling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7 (1970)</w:t>
      </w:r>
    </w:p>
    <w:p>
      <w:pPr>
        <w:pStyle w:val="001Name"/>
        <w:rPr/>
      </w:pPr>
      <w:r>
        <w:rPr/>
        <w:t>*Klug, Herbert Wheeler</w:t>
      </w:r>
    </w:p>
    <w:p>
      <w:pPr>
        <w:pStyle w:val="005Citation"/>
        <w:rPr/>
      </w:pPr>
      <w:r>
        <w:rPr/>
        <w:t>Citation:</w:t>
      </w:r>
    </w:p>
    <w:p>
      <w:pPr>
        <w:pStyle w:val="006Body"/>
        <w:rPr/>
      </w:pPr>
      <w:r>
        <w:rPr/>
        <w:t>The Distinguished Service Cross is presented to Herbert Wheeler Klug, Specialist Fourth Class, U.S. Army, for extraordinary heroism in connection with military operations involving conflict with an armed hostile force in the Republic of Vietnam, while serving with Company A, 3d Battalion, 7th Infantry, 199th Infantry Brigade. While on a reconnaissance operation, near the village of Suoi Kiet, Specialist Klug's unit was ambushed by an enemy force of unknown size. Four of the six men in the lead element were wounded, and the platoon leader was mortally wounded. The company commander ordered the platoon to withdraw so he could call in support artillery fire on the enemy positions. Realizing that the enemy would immediately overrun the five trapped forward as soon as the platoon withdrew, Specialist Klug and two other comrades volunteered to try and rescue the wounded. Trying to reach the wounded soldiers, one of the three was wounded. Specialist Klug pulled the wounded soldier to safety and continued the search with his remaining buddy for the other wounded men. Finding two of the stranded and wounded soldiers, Specialist Klug and his comrade pulled these men back to the perimeter. While rescuing the two soldiers Specialist Klug was wounded. Despite this wound, Specialist Klug left the perimeter in search of the other wounded soldiers. Upon finding the wounded men Specialist Klug placed effective suppressive fire on the enemy while pulling the wounded men back toward the perimeter. While crossing an exposed rocky area, Specialist Klug was mortally wounded by a rocket-propelled grenade. His courage and concern for the welfare of his fellow soldiers earned him the respect of all whom he served. Specialist Four Klug's extraordinary heroism, at the cost of his life, was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31 (July 1, 1971)</w:t>
      </w:r>
    </w:p>
    <w:p>
      <w:pPr>
        <w:pStyle w:val="008HomeTown"/>
        <w:rPr/>
      </w:pPr>
      <w:r>
        <w:rPr/>
        <w:t>Home Town:   Dayton, Ohio</w:t>
      </w:r>
    </w:p>
    <w:p>
      <w:pPr>
        <w:pStyle w:val="001Name"/>
        <w:rPr/>
      </w:pPr>
      <w:r>
        <w:rPr/>
        <w:t>*Knadle, Robert Edward</w:t>
      </w:r>
    </w:p>
    <w:p>
      <w:pPr>
        <w:pStyle w:val="005Citation"/>
        <w:rPr/>
      </w:pPr>
      <w:r>
        <w:rPr/>
        <w:t>Citation:</w:t>
      </w:r>
    </w:p>
    <w:p>
      <w:pPr>
        <w:pStyle w:val="006Body"/>
        <w:rPr/>
      </w:pPr>
      <w:r>
        <w:rPr/>
        <w:t>The Distinguished Service Cross is presented to Robert Edward Knadle, Second Lieutenant (Corps of Engineers), U.S. Army, for extraordinary heroism in connection with military operations involving conflict with an armed hostile force in the Republic of Vietnam, while serving with Company A, 35th Engineer Battalion, United States Army Engineer Command, Vietnam. Second Lieutenant Knadle distinguished himself by exceptionally valorous actions on 9 October 1967 while serving as platoon leader of an engineer unit operating near Phu Li Bridge. While en route to his base camp by jeep, Lieutenant Knadle and his squad were savagely ambushed by a numerically superior Viet Cong force firing automatic weapons and grenades from both sides of the road. He was wounded and the vehicle was disabled by the withering barrage. He quickly directed his men to defensive positions while he remained in the open by the jeep to radio for reinforcements and medical evacuation. Completely disregarding his own safety, he refused to take cover and maintained radio contact with friendly units coming to his assistance. The enemy forces concentrated their fire on his exposed position in an attempt to cut communications, and he was seriously wounded by exploding grenades. Heedless of bullets striking all around him, he refused aid and fought furiously to repel the mounting enemy attack. He was mortally wounded while gallantly leading his men in the face of grave danger. His fearless actions inspired his men to continue fighting until reinforcements arrived and defeated the determined hostile forces. Second Lieutenant Knadl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340 (December 10, 1967)</w:t>
      </w:r>
    </w:p>
    <w:p>
      <w:pPr>
        <w:pStyle w:val="008HomeTown"/>
        <w:rPr/>
      </w:pPr>
      <w:r>
        <w:rPr/>
        <w:t>Home Town:   Camp Springs, Maryland</w:t>
      </w:r>
    </w:p>
    <w:p>
      <w:pPr>
        <w:pStyle w:val="001Name"/>
        <w:rPr/>
      </w:pPr>
      <w:r>
        <w:rPr/>
        <w:t>*Knight, Peter Stanley</w:t>
      </w:r>
    </w:p>
    <w:p>
      <w:pPr>
        <w:pStyle w:val="005Citation"/>
        <w:rPr/>
      </w:pPr>
      <w:r>
        <w:rPr/>
        <w:t>Citation:</w:t>
      </w:r>
    </w:p>
    <w:p>
      <w:pPr>
        <w:pStyle w:val="006Body"/>
        <w:rPr/>
      </w:pPr>
      <w:r>
        <w:rPr/>
        <w:t>The Distinguished Service Cross is presented to Peter Stanley Knight, Captain (Infantry), U.S. Army, for extraordinary heroism in connection with military operations involving conflict with an armed hostile force in the Republic of Vietnam, while serving with Company A, 1st Battalion, 16th Infantry, 1st Infantry Division. Captain Knight distinguished himself by exceptionally valorous actions on 25 August 1966 while serving as a company commander during a combat mission near Binh Duong Province. When Captain Knight's company was directed to assault a fortified base camp of an estimated Viet Cong battalion, he immediately deployed two of his platoons, held one in reserve and began to advance through the dense jungle and bamboo thickets toward the insurgent complex. S the assault elements emerged from the jungle, Captain Knight learned that the platoon on his right flank had received intense Viet Cong fire and sustained numerous casualties. Realizing the seriousness of the situation, he rushed to the stricken platoon, reorganized his men and called his reserve platoon for assistance. As Captain Knight led his reinforced unit on a renewed assault against the Viet Cong stronghold, the Viet Cong again opened with a suppressive barrage of fire. Although his company was staggered by the intense hostile fire, Captain Knight fearlessly exposed himself and rallied a small group of men in an attack on a Viet Cong emplacement. Inspired by this courageous attack, the remaining elements pushed forward in a final determined drive to rout the Viet Cong. Although he was wounded while exposing himself and encouraging his comrades to continue the assault, Captain Knight, with complete disregard for his safety, continued to lead his company until he was mortally wounded by Viet Cong fire. Through his courage and outstanding leadership, he inspired his badly stricken company to continue the attack until the determined Viet Cong force was completely routed from its base camp. Captain Knight'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561 (November 29, 1966)</w:t>
      </w:r>
    </w:p>
    <w:p>
      <w:pPr>
        <w:pStyle w:val="008HomeTown"/>
        <w:rPr/>
      </w:pPr>
      <w:r>
        <w:rPr/>
        <w:t>Home Town:   Key West, Florida</w:t>
      </w:r>
    </w:p>
    <w:p>
      <w:pPr>
        <w:pStyle w:val="001Name"/>
        <w:rPr/>
      </w:pPr>
      <w:r>
        <w:rPr/>
        <w:t>Knight, Robert Clyde</w:t>
      </w:r>
    </w:p>
    <w:p>
      <w:pPr>
        <w:pStyle w:val="005Citation"/>
        <w:rPr/>
      </w:pPr>
      <w:r>
        <w:rPr/>
        <w:t>Citation:</w:t>
      </w:r>
    </w:p>
    <w:p>
      <w:pPr>
        <w:pStyle w:val="006Body"/>
        <w:rPr/>
      </w:pPr>
      <w:r>
        <w:rPr/>
        <w:t>The Distinguished Service Cross is presented to Robert Clyde Knight, Captain (Aviation), U.S. Army, for extraordinary heroism in connection with military operations involving conflict with an armed hostile force in the Republic of Vietnam, while serving with 336th Assault Helicopter Company, 13th Combat Aviation (Delta) Battalion, 164th Combat Aviation Group, 1st Aviation Brigade. Captain Knight distinguished himself by exceptionally valorous actions on 31 January 1968 as an aircraft commander and the leader of an assault helicopter platoon defending against the communist Lunar New Year offensive on Soc Trang. An enemy battalion reinforced by numerous local guerilla companies launched a coordinated mortar and ground assault on the city and the adjacent airfield. Captain Knight dashed through a hail of impacting rounds to reach his gunship as others took cover all around him. Airborne, he flew low over the enemy positions, locating several weapons emplacements from which devastating fire was hitting the air base. Without regard to the savage barrage directed at his ship, he successfully destroyed several vital enemy positions with rockets and machine gun fire. As other helicopters arrived, he organized them into a team and directed their assaults on the determined insurgents. As the siege on the air field lifted at dawn, he led his platoon toward the city where Viet Cong threatened to overrun vital military positions. Another officer was assigned the mission Captain Knight had ably performed throughout the night and early morning hours, but he refused to ground his aircraft for a deserved rest. Instead he joined in fierce attacks on enemy forces attempting to gain control of the area. For over twenty-eight consecutive hours, he repeatedly risked his life and braved withering fire to knock out hostile weapons positions and destroy the assaulting Viet Cong forces. His fearless efforts in the heat of battle inflicted heavy casualties on the enemy and were instrumental in repelling the massive offensive. Captain Knigh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650 (June 1, 1968)</w:t>
      </w:r>
    </w:p>
    <w:p>
      <w:pPr>
        <w:pStyle w:val="008HomeTown"/>
        <w:rPr/>
      </w:pPr>
      <w:r>
        <w:rPr/>
        <w:t>Home Town:   Westbrook, Maine</w:t>
      </w:r>
    </w:p>
    <w:p>
      <w:pPr>
        <w:pStyle w:val="001Name"/>
        <w:rPr/>
      </w:pPr>
      <w:r>
        <w:rPr/>
        <w:t>Kopsolias, Lester</w:t>
      </w:r>
    </w:p>
    <w:p>
      <w:pPr>
        <w:pStyle w:val="005Citation"/>
        <w:rPr/>
      </w:pPr>
      <w:r>
        <w:rPr/>
        <w:t>Citation:</w:t>
      </w:r>
    </w:p>
    <w:p>
      <w:pPr>
        <w:pStyle w:val="006Body"/>
        <w:rPr/>
      </w:pPr>
      <w:r>
        <w:rPr/>
        <w:t>The Distinguished Service Cross is presented to Lester Kopsolias, Private First Class, U.S. Army, for extraordinary heroism in action in connection with military operations involving conflict with an armed hostile force in the Republic of Vietnam, while serving with Troop A, 1st Squadron, 11th Armored Cavalry Regiment. Private First Class Kopsolias distinguished himself by exceptionally valorous actions on 18 July 1968 while serving as the driver of an armored personnel carrier during a mounted sweep through a rubber plantation near Loc Ninh. His troop was engaged by a North Vietnamese Army company firing small arms, automatic weapons and anti-tank rockets. Private Kopsolias directed his vehicle in a counter assault on the attacking force, taking the lead when the sole track in front of him was hit and totally disabled. Two enemy rockets detonated against his carrier, wounding everyone inside. Private Kopsolias called for a medic and together they removed the seriously injured commander, gave him first aid and then carried him over a hundred meters to an evacuation vehicle. Completely disregarding his safety, Private Kopsolias then returned to his track and for more than twenty minutes defended it alone by constantly firing his fifty caliber machine gun into the enemy positions. When twenty-five North Vietnamese soldiers began an assault on his position he fired the gun into their midst, slaying several and dispersing the rest. He took complete command of the vehicle when replacements were sent to aid him. Despite another wound received when the track was again hit by a rocket-propelled grenade, he remained in charge until the battle ended. Private First Class Kopsoli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28 (October 29, 1968)</w:t>
      </w:r>
    </w:p>
    <w:p>
      <w:pPr>
        <w:pStyle w:val="001Name"/>
        <w:rPr/>
      </w:pPr>
      <w:r>
        <w:rPr/>
        <w:t>Korte, Chelse C.</w:t>
      </w:r>
    </w:p>
    <w:p>
      <w:pPr>
        <w:pStyle w:val="005Citation"/>
        <w:rPr/>
      </w:pPr>
      <w:r>
        <w:rPr/>
        <w:t>Citation:</w:t>
      </w:r>
    </w:p>
    <w:p>
      <w:pPr>
        <w:pStyle w:val="006Body"/>
        <w:rPr/>
      </w:pPr>
      <w:r>
        <w:rPr/>
        <w:t>The Distinguished Service Cross is presented to Chelse C. Korte, Second Lieutenant (Infantry), U.S. Army, for extraordinary heroism in connection with military operations involving conflict with armed hostile force in the Republic of Vietnam, while serving with Company A, 1st Battalion, 61st Infantry, 1st Infantry Brigade, 5th Infantry Division (Mechanized). Second Lieutenant Korte distinguished himself while serving as leader of a weapons platoon during the defense of a night perimeter just south of the Demilitarized Zone. Early that morning, waves of North Vietnamese regulars assaulted Lieutenant Korte's position under cover of rocket-propelled grenade, mortar, and automatic weapons fire. Although hit in the abdomen by an enemy round early in the fighting, Lieutenant Korte refused medical aid and continued to direct the return fire of his men. When the blast of a rocket-propelled grenade threw one of his men outside the perimeter, Lieutenant Korte, though weakened by his own wound, moved through a hail of enemy fire to his fallen comrade and pulled him back within the perimeter. Lieutenant Korte attempted to administer first aid to the wounded soldier, but he lapsed into unconsciousness from exhaustion and loss of blood. When he regained consciousness, Lieutenant Korte ordered the medical aidman treating his wound to attend to the soldier he had just retrieved. He then staggered off to the perimeter and resumed command of his defenses. Sighting two enemy soldiers firing from behind a clump of bushes, Lieutenant Korte summoned a rifleman to his side and gave the soldier two hand grenades. He then stood up in the open to attract the attention of the enemy soldiers. As the two enemy rose to open fire, Lieutenant Korte's companion hurled his grenades and killed both enemy soldiers. Noticing then that machine gunners on the perimeter were low on ammunition, Lieutenant Korte three times crawled over thirty meters under fire to the gun emplacements with resupplies of ammunition. Despite Lieutenant Korte's determined efforts to hold air the enemy onrush, one side of the perimeter was about to be overrun. Lieutenant Korte then crawled to the other side of the perimeter and ordered reinforcements to the endangered aide. While deploying these troops to defensive positions, Lieutenant Korte collapsed unconscious on the battlefield. Emboldened by Lieutenant Korte's indomitable fighting spirit, his men, though overwhelmingly outnumbered, emerged from their foxholes and charged the enemy attackers. So stunned were the enemy that they broke contact and fled, leaving over a hundred dead and wounded on the battlefield. Second Lieutenant Kort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35 (April 8, 1970)</w:t>
      </w:r>
    </w:p>
    <w:p>
      <w:pPr>
        <w:pStyle w:val="001Name"/>
        <w:rPr/>
      </w:pPr>
      <w:r>
        <w:rPr/>
        <w:t>*Koski, Richard Arne</w:t>
      </w:r>
    </w:p>
    <w:p>
      <w:pPr>
        <w:pStyle w:val="005Citation"/>
        <w:rPr/>
      </w:pPr>
      <w:r>
        <w:rPr/>
        <w:t>Citation:</w:t>
      </w:r>
    </w:p>
    <w:p>
      <w:pPr>
        <w:pStyle w:val="006Body"/>
        <w:rPr/>
      </w:pPr>
      <w:r>
        <w:rPr/>
        <w:t>The Distinguished Service Cross is presented to Richard Arne Koski, First Lieutenant (Artillery), U.S. Army, for extraordinary heroism in connection with military operations involving conflict with an armed hostile force in the Republic of Vietnam, while serving with Battery A, 3d Battalion, 34th Artillery, 9th Infantry Division. First Lieutenant Koski distinguished himself by exceptionally valorous actions on 8 March 1968 as artillery forward observer with an infantry unit during an airmobile assault mission near My Tho. The helicopter formation received a devastating volume of automatic weapons and machine gun fire as it arrived at the landing zone, and only Lieutenant Koski's ship and one other aircraft were able to discharge their passengers onto the battlefield. The insurgents immediately pressed a furious assault on the outnumbered friendly forces with savage rocket, mortar and small arms fire. Braving the withering fusillade, Lieutenant Koski called for artillery support and skillfully adjusted the fire to within twenty-five meters of the defenders' perimeter. Shrapnel and enemy bullets struck all around him, but he moved into the open time after time to locate Viet Cong emplacements and destroy them with deadly strikes. Seriously wounded by an exploding enemy round, he fearlessly continued his mission until he succumbed to his injuries. His gallant and selfless actions in the heat of battle were instrumental in repelling the determined hostile attack and forcing the insurgents to withdraw. First Lieutenant Kosk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869 (June 17, 1968)</w:t>
      </w:r>
    </w:p>
    <w:p>
      <w:pPr>
        <w:pStyle w:val="008HomeTown"/>
        <w:rPr/>
      </w:pPr>
      <w:r>
        <w:rPr/>
        <w:t>Home Town:   Pengilly, Minnesota</w:t>
      </w:r>
    </w:p>
    <w:p>
      <w:pPr>
        <w:pStyle w:val="001Name"/>
        <w:rPr/>
      </w:pPr>
      <w:r>
        <w:rPr/>
        <w:t>*Kotrc, James Carl</w:t>
      </w:r>
    </w:p>
    <w:p>
      <w:pPr>
        <w:pStyle w:val="005Citation"/>
        <w:rPr/>
      </w:pPr>
      <w:r>
        <w:rPr/>
        <w:t>Citation:</w:t>
      </w:r>
    </w:p>
    <w:p>
      <w:pPr>
        <w:pStyle w:val="006Body"/>
        <w:rPr/>
      </w:pPr>
      <w:r>
        <w:rPr/>
        <w:t>The Distinguished Service Cross is presented to James Carl Kotrc, Captain (Infantry), U.S. Army, for extraordinary heroism in connection with military operations involving conflict with an armed hostile force in the Republic of Vietnam, while serving with Company D, 2d Battalion, 27th Infantry, 25th Infantry Division. Captain Kotrc distinguished himself by exceptionally valorous actions on 29 July 1969 while commanding an airborne assault mission to reinforce a beleaguered Civilian Defense Group. When his unit began to receive hostile fire after disembarking from helicopters, Captain Kotrc quickly organized his men to sweep toward the enemy positions. As his company closed on the bunkers concealed in a hedgerow at the edge of a rice paddy, he encountered a wounded American advisor to whom he rendered emergency aid. After a medic arrived, Captain Kotrc directed gunship fire on the enemy and then rallied his men to drive the communists from their bunkers. During this valiant maneuver, Captain Kotrc was severely wounded, but he refused medical attention and continued to direct his men in taking a bunker system in a second hedgerow some seventy-five meters beyond the first. Advancing to the enemy emplacement through a barrage of rifle fire, he threw a grenade into the hedgerow. Although his feat succeeded in breaking the enemy stronghold, he was fatally wounded by hostile fire. Captain Kotrc'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787 (October 7, 1969)</w:t>
      </w:r>
    </w:p>
    <w:p>
      <w:pPr>
        <w:pStyle w:val="008HomeTown"/>
        <w:rPr/>
      </w:pPr>
      <w:r>
        <w:rPr/>
        <w:t>Home Town:   Omaha, Nebraska</w:t>
      </w:r>
    </w:p>
    <w:p>
      <w:pPr>
        <w:pStyle w:val="001Name"/>
        <w:rPr/>
      </w:pPr>
      <w:r>
        <w:rPr/>
        <w:t>Kratzer, William M.</w:t>
      </w:r>
    </w:p>
    <w:p>
      <w:pPr>
        <w:pStyle w:val="005Citation"/>
        <w:rPr/>
      </w:pPr>
      <w:r>
        <w:rPr/>
        <w:t>Citation:</w:t>
      </w:r>
    </w:p>
    <w:p>
      <w:pPr>
        <w:pStyle w:val="006Body"/>
        <w:rPr/>
      </w:pPr>
      <w:r>
        <w:rPr/>
        <w:t>The Distinguished Service Cross is presented to William M. Kratzer, Staff Sergeant, U.S. Army, for extraordinary heroism in connection with military operations involving conflict with an armed hostile force in the Republic of Vietnam, while serving with Vietnam Team 2, United States Military Assistance Command, Vietnam. Staff Sergeant Kratzer distinguished himself by exceptionally valorous actions on 21 April 1971 while serving as Heavy Weapons Advisor at Fire Support Base Honey in Quang Ngai Province. On the morning of the date cited, an enemy sapper force succeeded in breaching the defenses of the fire base under cover of rocket, mortar and small arms fire. Sergeant Kratzer immediately moved to assist the ARVN battalion commander in repulsing the attack. Upon leaving the protection of his bunker, he was thrown to the ground by a grenade blast which wounded him in both arms. Continuing to move under fire, he received a gunshot wound which shattered his leg bone. Despite his painful wounds and loss of blood, Sergeant Kratzer dragged himself some 40 meters uphill past destroyed and burning bunkers until he reached an ARVN artillery position where he requested a radio in order to establish communications with his parent unit. As he waited for the radio, a nearby ammunition bunker exploded, inflicting still more wounds on him and causing a partial loss of hearing. Although suffering from shock, pain and loss of blood, Sergeant Kratzer secured the radio and called in support for the beleaguered outpost. He continued to advise supporting elements of the tactical situation until he lost consciousness from his wounds. Thanks to his heroic efforts, helicopter gunships arrived in time to drive off the attackers and inflict heavy casualties on the enemy. Staff Sergeant Kratz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950 (October 19, 1971)</w:t>
      </w:r>
    </w:p>
    <w:p>
      <w:pPr>
        <w:pStyle w:val="001Name"/>
        <w:rPr/>
      </w:pPr>
      <w:r>
        <w:rPr/>
        <w:t>*Kreckel, John William</w:t>
      </w:r>
    </w:p>
    <w:p>
      <w:pPr>
        <w:pStyle w:val="005Citation"/>
        <w:rPr/>
      </w:pPr>
      <w:r>
        <w:rPr/>
        <w:t>Citation:</w:t>
      </w:r>
    </w:p>
    <w:p>
      <w:pPr>
        <w:pStyle w:val="006Body"/>
        <w:rPr/>
      </w:pPr>
      <w:r>
        <w:rPr/>
        <w:t>The Distinguished Service Cross is presented to John William Kreckel, Sergeant, U.S. Army, for extraordinary heroism in connection with military operations involving conflict with an armed hostile force in the Republic of Vietnam, while serving with Company A, 2d Battalion, 506th Infantry, 3d Brigade, 101st Airborne Division (Airmobile). Sergeant Kreckel distinguished himself by exceptionally valorous actions on 22 July 1970 while serving as a squad leader during an intense enemy attack at Fire Support Base Ripcord. Soon after the enemy initiated their attack on the base, the allies were forced to withdraw from their hilltop location to organize a counter-offensive. As they prepared to assault the enemy, the allied element began receiving intense fire from an enemy machine gun emplacement located on higher terrain. Without hesitation, Sergeant Kreckel ran into the fire-swept area and began administering aid to wounded allied soldiers. He then organized several companions into an assault force and led them up the hill toward the enemy position. As the assault force neared the enemy emplacement, intense fire forced them to take cover. At this time, Sergeant Kreckel observed a companion standing directly in the line of fire of an enemy weapon. Leaving his covered position, the sergeant ran to the soldier and pushed him to safety but was simultaneously killed by the enemy fusillade. Sergeant Krecke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63 (November 12, 1970)</w:t>
      </w:r>
    </w:p>
    <w:p>
      <w:pPr>
        <w:pStyle w:val="008HomeTown"/>
        <w:rPr/>
      </w:pPr>
      <w:r>
        <w:rPr/>
        <w:t>Home Town:   Milwaukee, Wisconsin</w:t>
      </w:r>
    </w:p>
    <w:p>
      <w:pPr>
        <w:pStyle w:val="001Name"/>
        <w:rPr/>
      </w:pPr>
      <w:r>
        <w:rPr/>
        <w:t>*Krupinski, Raymond John</w:t>
      </w:r>
    </w:p>
    <w:p>
      <w:pPr>
        <w:pStyle w:val="005Citation"/>
        <w:rPr/>
      </w:pPr>
      <w:r>
        <w:rPr/>
        <w:t>Citation:</w:t>
      </w:r>
    </w:p>
    <w:p>
      <w:pPr>
        <w:pStyle w:val="006Body"/>
        <w:rPr/>
      </w:pPr>
      <w:r>
        <w:rPr/>
        <w:t>The Distinguished Service Cross is presented to Raymond John Krupinski, First Lieutenant (Infantry), U.S. Army, for extraordinary heroism in connection with military operations involving conflict with an armed hostile force in the Republic of Vietnam, while serving with Company B, 1st Battalion, 12th Cavalry, 1st Cavalry Division (Airmobile). First Lieutenant Krupinski distinguished himself by exceptionally valorous actions on 30 April 1969 while serving as platoon leader of a patrol operating in Binh Long Province. As he was positioning his men in an ambush formation, an enemy force opened fire with automatic weapons and rockets. He immediately directed retaliatory fire and called the medics to administer aid to the wounded. As he and his machine gun crew were attempting to move in on a hostile emplacement, the assistant gunner was wounded as well as the medical aidman who tried to reach him. Lieutenant Krupinski quickly proceeded to remove the wounded gunner. As he was pulling the man to safety, he was wounded. Refusing medical treatment, he returned to the area to recover the medic. As he was heroically attempting to rescue the injured man, he was mortally wounded by enemy fire. First Lieutenant Krupinsk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527 (July 12, 1969)</w:t>
      </w:r>
    </w:p>
    <w:p>
      <w:pPr>
        <w:pStyle w:val="008HomeTown"/>
        <w:rPr/>
      </w:pPr>
      <w:r>
        <w:rPr/>
        <w:t>Home Town:   Erie, Pennsylvania</w:t>
      </w:r>
    </w:p>
    <w:p>
      <w:pPr>
        <w:pStyle w:val="001Name"/>
        <w:rPr/>
      </w:pPr>
      <w:r>
        <w:rPr/>
        <w:t>*Kunz, Anthony Edward (MIA)</w:t>
      </w:r>
    </w:p>
    <w:p>
      <w:pPr>
        <w:pStyle w:val="005Citation"/>
        <w:rPr/>
      </w:pPr>
      <w:r>
        <w:rPr/>
        <w:t>Citation:</w:t>
      </w:r>
    </w:p>
    <w:p>
      <w:pPr>
        <w:pStyle w:val="006Body"/>
        <w:rPr/>
      </w:pPr>
      <w:r>
        <w:rPr/>
        <w:t>The Distinguished Service Cross is presented to Anthony Edward Kunz, Sergeant, U.S. Army, for extraordinary heroism in connection with military operations involving conflict with an armed hostile force in the Republic of Vietnam, while serving with Company C, 1st Battalion, 8th Infantry, 4th Infantry Division. Sergeant Kunz distinguished himself by exceptionally valorous actions on 4 May 1967 while serving as pointman with an infantry company during a search and destroy mission near the Cambodian border. When his unit engaged a Viet Cong force, Sergeant Kunz moved fearlessly from one man to another to position them and direct their fire. He organized his element into a small perimeter and began to locate hostile positions. As he moved about, he received a serious abdominal wound, but continued inflict casualties on the enemy. When the Viet Cong tried to envelop his company, Sergeant Kunz spotted three insurgents moving toward his perimeter to set up a sniper position. He ran to engage them and killed them all with a burst of rifle fire. As he made his way back to his unit's perimeter, Sergeant Kunz was fired upon by two machine gun emplacements. Still bleeding and in pain from his previous wound, he pulled himself forward using vines and undergrowth to within hand grenade range of the enemy positions. He then got to his feet and threw a grenade which destroyed both hostile weapons. Sergeant Kunz was morally wounded in the tremendous outburst of fire that followed this courageous act. Sergeant Kunz'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83 (July 29, 1967)</w:t>
      </w:r>
    </w:p>
    <w:p>
      <w:pPr>
        <w:pStyle w:val="008HomeTown"/>
        <w:rPr/>
      </w:pPr>
      <w:r>
        <w:rPr/>
        <w:t>Home Town:   Kerrville, Texas</w:t>
      </w:r>
    </w:p>
    <w:p>
      <w:pPr>
        <w:pStyle w:val="001Name"/>
        <w:rPr/>
      </w:pPr>
      <w:r>
        <w:rPr/>
        <w:t>Kurz, Alfred</w:t>
      </w:r>
    </w:p>
    <w:p>
      <w:pPr>
        <w:pStyle w:val="005Citation"/>
        <w:rPr/>
      </w:pPr>
      <w:r>
        <w:rPr/>
        <w:t>Citation:</w:t>
      </w:r>
    </w:p>
    <w:p>
      <w:pPr>
        <w:pStyle w:val="006Body"/>
        <w:rPr/>
      </w:pPr>
      <w:r>
        <w:rPr/>
        <w:t>The Distinguished Service Cross is presented to Alfred Kurz, Private First Class, U.S. Army, for extraordinary heroism in connection with military operations involving conflict with an armed hostile force in the Republic of Vietnam, while serving with Company A, 2d Battalion (Airborne), 327th Infantry, 1st Brigade, 101st Airborne Division (Airmobile). Private First Class Kurz distinguished himself by exceptionally valorous actions on 16 April 1968 as a rifleman during a search and clear mission near Phu Bai. While his platoon was moving through dense jungle it encountered heavy enemy fire and the lead man was critically wounded. Private Kurz was second in the formation and although wounded in the initial barrage, he unleashed a heavy volume of retaliatory fire which forced the aggressors to remain under cover. Despite the vicious enemy fusillade he then attempted to carry his stricken comrade to safety. Suddenly an enemy grenade landed within three feet of him and, with complete disregard for his own life, he picked it up and attempted to throw it back at the communists. As he released the deadly missile it detonated, seriously wounding him. His quick action, however, saved the lives of five soldiers who were within ten meters of the grenade. Private First Class Kurz'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9 (January 16, 1969)</w:t>
      </w:r>
    </w:p>
    <w:p>
      <w:pPr>
        <w:pStyle w:val="001Name"/>
        <w:rPr/>
      </w:pPr>
      <w:r>
        <w:rPr/>
        <w:t>Kyles, Bobby W.</w:t>
      </w:r>
    </w:p>
    <w:p>
      <w:pPr>
        <w:pStyle w:val="005Citation"/>
        <w:rPr/>
      </w:pPr>
      <w:r>
        <w:rPr/>
        <w:t>Citation:</w:t>
      </w:r>
    </w:p>
    <w:p>
      <w:pPr>
        <w:pStyle w:val="006Body"/>
        <w:rPr/>
      </w:pPr>
      <w:r>
        <w:rPr/>
        <w:t>The Distinguished Service Cross is presented to Bobby W. Kyles, Specialist Fourth Class, U.S. Army, for extraordinary heroism in connection with military operations involving conflict with an armed hostile force in the Republic of Vietnam, while serving with Company A, 2d Battalion, 7th Cavalry, 3d Brigade, 1st Cavalry Division (Airmobile). Specialist Four Kyles distinguished himself by exceptionally valorous actions on 27 February 1969 while serving as senior radio operator on a reconnaissance-in-force mission northeast of Bien Hoa. While traversing a woody knoll, his company encountered an attack from hostile small arms and automatic weapons fire. When two men fell wounded, Specialist Kyles and his company commander rushed forward to place suppressive fire on the enemy, allowing the downed men to be moved back. Even as he returned fire, Specialist Kyles established communication to the command post for his company commander. During the next assault, which penetrated the communists' position, the company commander was wounded, and Specialist Kyles braved a hail of bullets to assist in bandaging the injured officer. The company, moving under supporting artillery fire, assaulted the enemy a third time. Suddenly an aerial rocket struck an enemy rocket cache located directly in front of the company command group and the first platoon. In the resultant explosion, seventeen soldiers were wounded, including the company commander, the forward artillery observer, and Specialist Kyles. Realizing that the commander was temporarily out of action, Specialist Kyles contacted the gun ships and adjusted their target zone further to the front. Disregarding his painful chest and abdominal wounds, he encouraged the company to press on, thereby enabling the wounded to be removed to safety. He then radioed the battalion command post requesting replacements for the company commander, the forward artillery observer and two radiomen. Turning his attention to tactics, he helped coordinate and stabilize the friendly ground actions and provided the command post with accurate and timely information. Only after the enemy began withdrawing and the level of fighting subsided did he allow himself to be evacuated for medical treatment with the other wounded. Specialist Four Kyl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957 (June 4, 1969)</w:t>
      </w:r>
    </w:p>
    <w:p>
      <w:pPr>
        <w:pStyle w:val="001Name"/>
        <w:rPr/>
      </w:pPr>
      <w:r>
        <w:rPr/>
        <w:t>*Laier, Stephen Eugene</w:t>
      </w:r>
    </w:p>
    <w:p>
      <w:pPr>
        <w:pStyle w:val="005Citation"/>
        <w:rPr/>
      </w:pPr>
      <w:r>
        <w:rPr/>
        <w:t>Citation:</w:t>
      </w:r>
    </w:p>
    <w:p>
      <w:pPr>
        <w:pStyle w:val="006Body"/>
        <w:rPr/>
      </w:pPr>
      <w:r>
        <w:rPr/>
        <w:t>The Distinguished Service Cross is presented to Stephen Eugene Laier, Specialist Fourth Class, U.S. Army, for extraordinary heroism in connection with military operations involving conflict with an armed hostile force in the Republic of Vietnam. On 4 February 1966, Specialist Laier, a radio telephone operator, of the 3d Platoon, Company A, 1st Battalion, 16th Infantry, 1st Infantry Division, was accompanying his platoon on a night combat operation in the vicinity of Lai Khe, Republic of Vietnam. At approximately 1745 hours, an insurgent force of unknown strength, utilizing antipersonnel mines and small arms fire as a prime means of their offensive, ambushed the platoon causing them to suffer heavy casualties. During the initial insurgent assault, Specialist Laier was seriously wounded from the effects of a mine which severed his legs from his body and knocked his radio off frequency. Despite the intense surging pain from his serious wounds, Specialist Laier fought off unconsciousness, recalibrated his radio, and established contact with higher headquarters to request assistance for his besieged platoon. As a result of his request, troop laden helicopters were dispatched to the battle areas. As the friendly aircraft approached the site, Specialist Laier directed their landing to his position, which at that time was relatively safe from the Viet Cong assault. With darkness drawing near, he directed the relief elements to the other besieged platoon members in order to effect their timely and safe evacuation. Specialist Laier later died as a result of his mortal wounds. His extraordinary heroism, gallantry in action, and supreme sacrifice were in keeping with the highest traditions of the United States Arm and reflect great credit upon himself and the military service.</w:t>
      </w:r>
    </w:p>
    <w:p>
      <w:pPr>
        <w:pStyle w:val="007GOs"/>
        <w:numPr>
          <w:ilvl w:val="0"/>
          <w:numId w:val="2"/>
        </w:numPr>
        <w:ind w:left="360" w:hanging="274"/>
        <w:rPr/>
      </w:pPr>
      <w:r>
        <w:rPr/>
        <w:t>HQ US Army, Pacific, General Orders No. 91 (April 22, 1966)</w:t>
      </w:r>
    </w:p>
    <w:p>
      <w:pPr>
        <w:pStyle w:val="008HomeTown"/>
        <w:rPr/>
      </w:pPr>
      <w:r>
        <w:rPr/>
        <w:t>Home Town:   Fort Wayne, Indiana</w:t>
      </w:r>
    </w:p>
    <w:p>
      <w:pPr>
        <w:pStyle w:val="001Name"/>
        <w:rPr/>
      </w:pPr>
      <w:r>
        <w:rPr/>
        <w:t>Landry, Robert M.</w:t>
      </w:r>
    </w:p>
    <w:p>
      <w:pPr>
        <w:pStyle w:val="005Citation"/>
        <w:rPr/>
      </w:pPr>
      <w:r>
        <w:rPr/>
        <w:t>Citation:</w:t>
      </w:r>
    </w:p>
    <w:p>
      <w:pPr>
        <w:pStyle w:val="006Body"/>
        <w:rPr/>
      </w:pPr>
      <w:r>
        <w:rPr/>
        <w:t>The Distinguished Service Cross is presented to Robert M. Landry, First Lieutenant (Infantry), U.S. Army, for extraordinary heroism in connection with military operations involving conflict with an armed hostile force in the Republic of Vietnam, while serving with Company D, 3d Battalion, 21st Infantry, 196th Infantry Brigade, Americal Division. First Lieutenant Landry distinguished himself by exceptionally valorous actions on 8 and 9 January 1968. While in pursuit of a group of North Vietnamese Army soldiers, his company came under heavy mortar, automatic weapons and small arms fire. Lieutenant Landry immediately regrouped his scattered troops, and then went forward alone to reconnoiter the area. Finding no suitable avenue of attack against the enemy, he began to withdraw his men. As they maneuvered toward the company command post, he spotted a sizeable enemy force penetrating deep into the company's flank. After directing his troops to cover, he called in artillery strikes and directed them until the aggressors were dispersed. He then reorganized his men and proceeded to the command post. The commanding officer had been killed in the attack, and Lieutenant Landry reorganized the company and secured a landing zone for an evacuation helicopter. Personally directing mortar fire and his maneuver elements, he repeatedly exposed himself to intense hostile fire to supervise the evacuation of his wounded. His unit next joined forces with another company for an assault on the enemy positions. As they attacked, the North Vietnamese opened fire with mortars, automatic weapons, and small arms. Lieutenant Landry ordered his men to withdraw while he stayed in his position, relaying changes in artillery deflection to the forward observer. He returned to his unit only after both companies had safely reached their defensive positions. On the morning on 9 January, Lieutenant Landry was in charge of a reserve force. Two sister companies came under intensive enemy fire, and one sustained heavy casualties on its left flank. He maneuvered his troops across an open rice paddy, plugged the gap in the unit's flank, and drove the attackers back. Constantly exposing himself to a continuing hostile barrage, he directed supporting fires until the battered company had safely broken all contack. Depite concentrated fire directed at him, Lieutenant Landry held his position until both sister companies had established defensive positions and all his own men had withdrawn. Through his leadership he maintained the integrity of his unit throughout the twenty-four hours of sustained heavy combat. First Lieutenant Landr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40 (September 12, 1968)</w:t>
      </w:r>
    </w:p>
    <w:p>
      <w:pPr>
        <w:pStyle w:val="001Name"/>
        <w:rPr/>
      </w:pPr>
      <w:r>
        <w:rPr/>
        <w:t>*Lane, John Timothy</w:t>
      </w:r>
    </w:p>
    <w:p>
      <w:pPr>
        <w:pStyle w:val="005Citation"/>
        <w:rPr/>
      </w:pPr>
      <w:r>
        <w:rPr/>
        <w:t>Citation:</w:t>
      </w:r>
    </w:p>
    <w:p>
      <w:pPr>
        <w:pStyle w:val="006Body"/>
        <w:rPr/>
      </w:pPr>
      <w:r>
        <w:rPr/>
        <w:t>The Distinguished Service Cross is presented to John Timothy Lane, Private First Class, U.S. Army, for extraordinary heroism in connection with military operations involving conflict with an armed hostile force in the Republic of Vietnam, while serving with Company B, 4th Battalion, 9th Infantry, 1st Brigade, 25th Infantry Division. Private First Class Lane distinguished himself by exceptionally valorous actions on 6 May 1968 while serving as a rifleman during an operation near Duc Hoa. His unit had just established its night defensive position when an enemy force began to infiltrate the friendly lines. Private Lane and three men with him moved to a secondary defensive position situated in a small depression. An enemy soldier hurled a grenade into their location. With complete disregard for his safety, Private Lane threw himself on the grenade as it detonated. The explosion killed him instantly and wounded one of his comrades. By his self-sacrifice, Private Lane saved the lives of his fellow soldiers at the cost of his own. Private First Class Lan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22 (September 11, 1968)</w:t>
      </w:r>
    </w:p>
    <w:p>
      <w:pPr>
        <w:pStyle w:val="008HomeTown"/>
        <w:rPr/>
      </w:pPr>
      <w:r>
        <w:rPr/>
        <w:t>Home Town:   Brewster, Washington</w:t>
      </w:r>
    </w:p>
    <w:p>
      <w:pPr>
        <w:pStyle w:val="001Name"/>
        <w:rPr/>
      </w:pPr>
      <w:r>
        <w:rPr/>
        <w:t>*Lasater, Luther McKind, III</w:t>
      </w:r>
    </w:p>
    <w:p>
      <w:pPr>
        <w:pStyle w:val="005Citation"/>
        <w:rPr/>
      </w:pPr>
      <w:r>
        <w:rPr/>
        <w:t>Synopsis:</w:t>
      </w:r>
    </w:p>
    <w:p>
      <w:pPr>
        <w:pStyle w:val="006Body"/>
        <w:rPr/>
      </w:pPr>
      <w:r>
        <w:rPr/>
        <w:t>The Distinguished Service Cross is presented to Luther Mckind Lasater, III, Captain (Corps of Engineers), U.S. Army, for extraordinary heroism in connection with military operations involving conflict with an armed hostile force in the Republic of Vietnam, while serving with the Troop F, 9th Cavalry, 3d Brigade, 1st Cavalry Division. Captain Lasater distinguished himself by exceptionally valorous actions on 13 February 1972.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13 (May 3, 1973)</w:t>
      </w:r>
    </w:p>
    <w:p>
      <w:pPr>
        <w:pStyle w:val="008HomeTown"/>
        <w:rPr/>
      </w:pPr>
      <w:r>
        <w:rPr/>
        <w:t>Home Town:   Garland, Texas</w:t>
      </w:r>
    </w:p>
    <w:p>
      <w:pPr>
        <w:pStyle w:val="001Name"/>
        <w:rPr/>
      </w:pPr>
      <w:r>
        <w:rPr/>
        <w:t>Lawrence, Stephen E.</w:t>
      </w:r>
    </w:p>
    <w:p>
      <w:pPr>
        <w:pStyle w:val="005Citation"/>
        <w:rPr/>
      </w:pPr>
      <w:r>
        <w:rPr/>
        <w:t>Citation:</w:t>
      </w:r>
    </w:p>
    <w:p>
      <w:pPr>
        <w:pStyle w:val="006Body"/>
        <w:rPr/>
      </w:pPr>
      <w:r>
        <w:rPr/>
        <w:t>The Distinguished Service Cross is presented to Stephen E. Lawrence, Chief Warrant Officer (W-2), U.S. Army, for extraordinary heroism in action in connection with military operations involving conflict with an armed hostile force in the Republic of Vietnam, while serving with 135th Aviation Company (Assault Helicopter), 22d Aviation Battaliion (Combat), 1st Aviation Brigade. Chief Warrant Officer Lawrence distinguished himself while serving as aircraft commander of a light fire team supporting medical evacuation operations at Fire Support Base Pace and Fire Support Base Alpha. In response to an emergency call from another helicopter going down in flames as the result of enemy anti-aircraft fire, Chief Warrant Officer Lawrence, without regard for his personal safety, decided to attempt a rescue of the downed crew. The area near the burning aircraft was one of known enemy concentration, but his expertise in handling the aircraft enabled him to land safely. While on the ground, he and his crew exposed themselves to enemy ground fire in an attempt to locate the downed crew. Enemy fire forced him to take-off prematurely, but he returned to the area a second time to pick up the crew. The aircraft continued to receive a heavy concentration of small arms fire while the downed crew boarded; and, it increased as he piloted his helicopter from the area. Chief Warrant Officer Lawrenc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73 (May 1, 1972)</w:t>
      </w:r>
    </w:p>
    <w:p>
      <w:pPr>
        <w:pStyle w:val="008HomeTown"/>
        <w:rPr/>
      </w:pPr>
      <w:r>
        <w:rPr/>
        <w:t>Born:   at Virginia Beach, Virginia</w:t>
      </w:r>
    </w:p>
    <w:p>
      <w:pPr>
        <w:pStyle w:val="008HomeTown"/>
        <w:rPr/>
      </w:pPr>
      <w:r>
        <w:rPr/>
        <w:t>Home Town:   Clearwater, Florida</w:t>
      </w:r>
    </w:p>
    <w:p>
      <w:pPr>
        <w:pStyle w:val="001Name"/>
        <w:rPr/>
      </w:pPr>
      <w:r>
        <w:rPr/>
        <w:t>Lawrence, William, Jr.</w:t>
      </w:r>
    </w:p>
    <w:p>
      <w:pPr>
        <w:pStyle w:val="005Citation"/>
        <w:rPr/>
      </w:pPr>
      <w:r>
        <w:rPr/>
        <w:t>Citation:</w:t>
      </w:r>
    </w:p>
    <w:p>
      <w:pPr>
        <w:pStyle w:val="006Body"/>
        <w:rPr/>
      </w:pPr>
      <w:r>
        <w:rPr/>
        <w:t>The Distinguished Service Cross is presented to William Lawrence, Jr., Sergeant First Class, U.S. Army, for extraordinary heroism in connection with military operations involving conflict with an armed hostile force in the Republic of Vietnam, while serving with Company C, 2d Battalion, 501st Infantry, 101st Airborne Division (Airmobile). Platoon Sergeant Lawrence distinguished himself by exceptionally valorous actions on 19 June 1969 while serving as leader of a platoon securing Fire Support Base Tomahawk south of Hue. Shortly after midnight, the entire base perimeter was subjected to fierce attack by a reinforced battalion of North Vietnamese. During the initial mortar and rocket barrage, Sergeant Lawrence was wounded in the face from shrapnel, but despite his wound, he ran from bunker to bunker, directing fire, administering first aid and engaging enemy sappers with grenade and rifle fire. After repelling the sappers who had penetrated the perimeter, Sergeant Lawrence undertook the mission of resecuring an outpost which had been completely overrun and occupied by the enemy force. He quickly organized a small squad and began assaulting the outpost located on a hilltop approximately one hundred meters from the perimeter. As his men began moving up the slope, they came under heavy rocket-propelled grenade fire. Despite wounds in both arms, he continued to lead his squad in a final charge to recapture the outpost. He then set up a hasty defense around the hilltop, had the casualties returned to the main perimeter for evacuation, and held the outpost against additional hostile assaults. Platoon Sergeant Lawrenc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2 (January 12, 1970)</w:t>
      </w:r>
    </w:p>
    <w:p>
      <w:pPr>
        <w:pStyle w:val="001Name"/>
        <w:rPr/>
      </w:pPr>
      <w:r>
        <w:rPr/>
        <w:t>Lawton, John P.</w:t>
      </w:r>
    </w:p>
    <w:p>
      <w:pPr>
        <w:pStyle w:val="005Citation"/>
        <w:rPr/>
      </w:pPr>
      <w:r>
        <w:rPr/>
        <w:t>Citation:</w:t>
      </w:r>
    </w:p>
    <w:p>
      <w:pPr>
        <w:pStyle w:val="006Body"/>
        <w:rPr/>
      </w:pPr>
      <w:r>
        <w:rPr/>
        <w:t>The Distinguished Service Cross is presented to John P. Lawton, Captain (Infantry), U.S. Army, for extraordinary heroism in connection with military operations involving conflict with an armed hostile force in the Republic of Vietnam, while serving with Company A, 2d Battalion (Airborne), 327th Infantry, 1st Brigade, 101st Air Cavalry Division. Captain Lawton distinguished himself by exceptionally valorous actions on 8 October 1967 as the commander of an infantry company during a mission near Chu Lai. He received word that his second platoon had been heavily attacked in an open rice field by an estimated North Vietnamese Army company firing automatic weapons and mortars and had suffered many casualties. He maneuvered another of his platoons to a position from which he could observe the battle and, after a quick estimate of the situation, called for a relief force from a sister company. Not waiting for its arrival, he personally led one squad of his force toward the beleaguered platoon while the remaining squads set up a base of fire to cover the movement. Upon reaching a woodline flanking the rice field, Captain Lawton could see that the trapped platoon’s casualties were exposed to an extremely intense cross fire from three enemy machine guns and realized that they had to be recovered immediately. Despite the withering fire and exploding mortar rounds he charged across fifty meters of open rice paddy. As he ran toward the injured men, he received multiple wounds in the leg, arm and chest from a hail of enemy machine gun bullets. Disregarding his severe wounds, he continued to crawl to the casualties, only to discover that they were all either dead or so seriously wounded that they couldn’t be moved easily. For a full forty-five minutes he single handedly held the attackers at bay and prevented them from searching the dead or capturing the wounded. He than began directing his men in an attempt to rescue as many of the surviving casualties as possible. He placed suppressive fire on the insurgents to cover his troops’ maneuver until he ran out of ammunition and his position was overrun. Captain Lawton, with a burst of reserve energy, lunged forward to grab a weapon from on the enemy, but was wounded for the fourth time and left for dead. Through his courageous actions he had delayed the enemy force to such an extent that when the relief force arrived moments later the attackers were caught in the open and were quickly routed, suffering heavy casualties. Captain Lawt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967 (August 15, 1968)</w:t>
      </w:r>
    </w:p>
    <w:p>
      <w:pPr>
        <w:pStyle w:val="001Name"/>
        <w:rPr/>
      </w:pPr>
      <w:r>
        <w:rPr/>
        <w:t>*Lechuga, Martin</w:t>
      </w:r>
    </w:p>
    <w:p>
      <w:pPr>
        <w:pStyle w:val="005Citation"/>
        <w:rPr/>
      </w:pPr>
      <w:r>
        <w:rPr/>
        <w:t>Citation:</w:t>
      </w:r>
    </w:p>
    <w:p>
      <w:pPr>
        <w:pStyle w:val="006Body"/>
        <w:rPr/>
      </w:pPr>
      <w:r>
        <w:rPr/>
        <w:t>The Distinguished Service Cross is presented to Martin Lechuga, Specialist Fourth Class, U.S. Army, for extraordinary heroism in connection with military operations involving conflict with an armed hostile force in the Republic of Vietnam, while serving with Headquarters and Headquarters Company, 1st Battalion (Mechanized), 5th Infantry, 25th Infantry Division. Specialist Four Lechuga distinguished himself by exceptionally valorous actions on 11 April 1969 while serving as a rifleman with a platoon operating in Hau Nghia Province. His platoon was carrying out an intelligence mission when the lead man detected an enemy ambush in time to warn his comrades. A fire fight erupted, and the hostile forces were routed. Wishing to maintain contact with the fleeing enemy, the platoon pressed forward. On entering a wooded area, the friendly element cam under an enfilade from automatic weapons, rifle grenades, and mortars. On identifying the source of enemy fire to the left flank, Specialist Lechuga and a comrade began moving toward the emplacement. Just as they silenced the enemy position, they received heavy fire from another enemy fortification, which seriously wounded Specialist Lechuga's comrade. Realizing that the hostile fusillade prevented his pulling the wounded man to safety, he placed himself in front of his comrade and began returning a hail of rifle fire. As a result of his attempt to save his fellow soldier's life, he was fatally wounded by enemy fire. Specialist Four Lechuga'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25 (June 9, 1968)</w:t>
      </w:r>
    </w:p>
    <w:p>
      <w:pPr>
        <w:pStyle w:val="008HomeTown"/>
        <w:rPr/>
      </w:pPr>
      <w:r>
        <w:rPr/>
        <w:t>Home Town:   San Antonio, Texas</w:t>
      </w:r>
    </w:p>
    <w:p>
      <w:pPr>
        <w:pStyle w:val="001Name"/>
        <w:rPr/>
      </w:pPr>
      <w:r>
        <w:rPr/>
        <w:t>Ledbetter, William, Jr.</w:t>
      </w:r>
    </w:p>
    <w:p>
      <w:pPr>
        <w:pStyle w:val="005Citation"/>
        <w:rPr/>
      </w:pPr>
      <w:r>
        <w:rPr/>
        <w:t>Citation:</w:t>
      </w:r>
    </w:p>
    <w:p>
      <w:pPr>
        <w:pStyle w:val="006Body"/>
        <w:rPr/>
      </w:pPr>
      <w:r>
        <w:rPr/>
        <w:t>The Distinguished Service Cross is presented to William Ledbetter, Jr., Master Sergeant, U.S. Army, for extraordinary heroism in connection with military operations involving conflict with an armed hostile force in the Republic of Vietnam, while serving with Detachment B-20, Company B, 5th Special Forces Group (Airborne), 1st Special Forces. Master Sergeant Ledbetter distinguished himself by exceptionally valorous actions from 16 to 19 May 1970 while advising a Vietnamese mobile strike force element during search and clear operations in Kontum Province. After six days of searching for suspected enemy activity in mountainous jungle terrain surrounding Dak Seang Special Forces camp, an element of the mobile strike force came into contact with a large, well entrenched enemy force. Reacting immediately, Sergeant Ledbetter led a group of reinforcements to the contact area to support the embattled allies. During the ensuing engagement, the sergeant crawled twenty-five meters across fire swept terrain to rescue a seriously wounded comrade. After contact was broken, Sergeant Ledbetter deployed his men to a night defensive position and directed the helicopter evacuation of the wounded. The following morning, the enemy launched an intense attack on the allied position that lasted for over two days. Throughout this attack, Sergeant Ledbetter exposed himself to intense enemy fire in order to personally direct the defensive efforts of his men. During the violent enemy ground assaults that characterized the attack, the sergeant was continuously at the point of heaviest contact encouraging his men and engaging the enemy with all resources available to him. When the allies ran perilously low on ammunition, Sergeant Ledbetter directed a helicopter resupply operation and exposed himself to intense hostile fire in order to unload and distribute the ammunition to his men. On the final day of contact, the allies broke through the enemy encirclement and Sergeant Ledbetter assumed rear security responsibilities. Directing allied artillery strikes to within thirty meters of his position, the sergeant held the enemy at bay while his men moved toward Camp Dak Seang. Then, when the lead allied element was contacted by another enemy force, the sergeant skillfully maneuvered his men around the enemy’s flank in order to reach the safety of the Special Forces camp. Master Sergeant Ledbett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111 (November 20, 1970)</w:t>
      </w:r>
    </w:p>
    <w:p>
      <w:pPr>
        <w:pStyle w:val="001Name"/>
        <w:rPr/>
      </w:pPr>
      <w:r>
        <w:rPr/>
        <w:t>Ledfors, Frederick D.</w:t>
      </w:r>
    </w:p>
    <w:p>
      <w:pPr>
        <w:pStyle w:val="005Citation"/>
        <w:rPr/>
      </w:pPr>
      <w:r>
        <w:rPr/>
        <w:t>Citation:</w:t>
      </w:r>
    </w:p>
    <w:p>
      <w:pPr>
        <w:pStyle w:val="006Body"/>
        <w:rPr/>
      </w:pPr>
      <w:r>
        <w:rPr/>
        <w:t>The Distinguished Service Cross is presented to Frederick D. Ledfors, Captain (Infantry), U.S. Army, for extraordinary heroism in connection with military operations involving conflict with an armed hostile force in the Republic of Vietnam. Captain Ledfors distinguished himself by exceptionally valorous actions on 11 July 1972 while flying his light observation helicopter on a voluntary rescue mission behind enemy lines north of Quang Tri City, Republic of Vietnam, on 11 July 1972. Captain Ledfors was serving as the scout team leader of an emergency rescue mission when he and his wingman were engaged by extremely intense small arms, automatic weapons, 23-mm. and 37-mm. antiaircraft fires, and heat seeking missiles. In spite of the intensity and ferocity of the voluminous hostile fire, he continued his flight in search of the downed American crewmen. During his search, Captain Ledfors continually returned fire for fire with the hostile ground forces in the area. He successfully located the crash survivors in a bomb crater, descended into the confined area and hovered to their position, skillfully maneuvering his aircraft to avoid the hostile fire coming from a known North Vietnamese Army regimental stronghold surrounding the survivors’ position. After three of the survivors were placed aboard his aircraft, Captain Ledfors attempted to depart the landing zone. However, finding his aircraft excessively overloaded, he instructed his wingman to depart ahead of him so that should he not be able to clear the area, at least his wingman would get clear. Utilizing extraordinary skill and experience, Captain Ledfors was able to coax every bit of power from his straining engine and fly clear of the battle area, again breaching the barricade of intense hostile fire. Immediately realizing that he would be unable to remain airborne with his excessive load, he accomplished an extremely hazardous night landing into a relatively secure rice paddy and transferred the survivors to another aircraft. Through his indomitable courage, total disregard for personal safety and inspiring leadership, Captain Ledfors was responsible for the successful rescue of five American aircrewmen and one Vietnamese marine all of whom were severely burned or wounded and prevented their certain capture or death at the hands of the enemy. Captain Ledfors’ consipcous gallantry, extraordinary heroism and intrepidity at the risk of his own life, above and beyond the call of duty, are in the highest traditions of the United States Army and reflect great credit upon himself and the Armed Forces of his country.</w:t>
      </w:r>
    </w:p>
    <w:p>
      <w:pPr>
        <w:pStyle w:val="007GOs"/>
        <w:numPr>
          <w:ilvl w:val="0"/>
          <w:numId w:val="2"/>
        </w:numPr>
        <w:ind w:left="360" w:hanging="274"/>
        <w:rPr/>
      </w:pPr>
      <w:r>
        <w:rPr/>
        <w:t>Department of the Army, General Orders No. 5 (February 10, 1975)</w:t>
      </w:r>
    </w:p>
    <w:p>
      <w:pPr>
        <w:pStyle w:val="001Name"/>
        <w:rPr/>
      </w:pPr>
      <w:r>
        <w:rPr/>
        <w:t>*Lehew, Donald Lee</w:t>
      </w:r>
    </w:p>
    <w:p>
      <w:pPr>
        <w:pStyle w:val="005Citation"/>
        <w:rPr/>
      </w:pPr>
      <w:r>
        <w:rPr/>
        <w:t>Citation:</w:t>
      </w:r>
    </w:p>
    <w:p>
      <w:pPr>
        <w:pStyle w:val="006Body"/>
        <w:rPr/>
      </w:pPr>
      <w:r>
        <w:rPr/>
        <w:t>The Distinguished Service Cross is presented to Donald Lee Lehew, Sergeant First Class, U.S. Army, for extraordinary heroism in connection with military operations involving conflict with an armed hostile force in the Republic of Vietnam, while serving with Detachment A-430, 5th Special Forces Group (Airborne), 1st Special Forces. Sergeant First Class Lehew distinguished himself by exceptionally valorous actions on 26 August 1966 as intelligence sergeant of a Special Forces unit conducting a mission on Phu Quoc Island. Following a sweeping action on a fortified hill, Sergeant Lehew skillfully deployed his troops to break up an enemy ambush. Under intense small arms fire, he helped move a wounded comrade to a safe position where he administered first aid to the man. While helping his detachment commander evacuate the dead and wounded from the battlefield after the engagement, he detected a hidden enemy bunker. A Viet Cong soldier began firing from the position, and Sergeant Lehew pushed his commander to the ground, saving the officer’s life. As his unit maneuvered to join a relief force, he placed himself among the force’s leading elements. After moving a short distance, two Viet Cong companies opened fire from entrenched positions, momentarily disorganizing his troops. Sergeant Lehew, by exemplary leadership, was able to rally his men and direct a tremendous volume of fire into the attackers. Refusing to pull back to a less exposed position, he instead charged alone into the enemy fusillade, deliberately assaulting the main insurgent position. He was mortally wounded while fearlessly and unselfishly placing the welfare of his men above his own in the heat of battle. His quick action threw the Viet Cong off balance long enough for air support to arrive and prevent the friendly force from being overwhelmed. Sergeant First Class Lehew’s extraordinary heroism and devotion to duty, at the cost of his life, wh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83 (August 1, 1968)</w:t>
      </w:r>
    </w:p>
    <w:p>
      <w:pPr>
        <w:pStyle w:val="008HomeTown"/>
        <w:rPr/>
      </w:pPr>
      <w:r>
        <w:rPr/>
        <w:t>Home Town:   Salem, New Jersey</w:t>
      </w:r>
    </w:p>
    <w:p>
      <w:pPr>
        <w:pStyle w:val="001Name"/>
        <w:rPr/>
      </w:pPr>
      <w:r>
        <w:rPr/>
        <w:t>Lemonds, Gary L.</w:t>
      </w:r>
    </w:p>
    <w:p>
      <w:pPr>
        <w:pStyle w:val="005Citation"/>
        <w:rPr/>
      </w:pPr>
      <w:r>
        <w:rPr/>
        <w:t>Citation:</w:t>
      </w:r>
    </w:p>
    <w:p>
      <w:pPr>
        <w:pStyle w:val="006Body"/>
        <w:rPr/>
      </w:pPr>
      <w:r>
        <w:rPr/>
        <w:t>The Distinguished Service Cross is presented to Gary L. Lemonds, Sergeant, U.S. Army, for extraordinary heroism in connection with military operations involving conflict with an armed hostile force in the Republic of Vietnam, while serving with Company F, 75th Infantry, 25th Infantry Division. Sergeant Lemonds distinguished himself by exceptionally valorous actions on 9 April 1968.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948 (1969)</w:t>
      </w:r>
    </w:p>
    <w:p>
      <w:pPr>
        <w:pStyle w:val="001Name"/>
        <w:rPr/>
      </w:pPr>
      <w:r>
        <w:rPr/>
        <w:t>LePeilbet, Andrew R.</w:t>
      </w:r>
    </w:p>
    <w:p>
      <w:pPr>
        <w:pStyle w:val="005Citation"/>
        <w:rPr/>
      </w:pPr>
      <w:r>
        <w:rPr/>
        <w:t>Citation:</w:t>
      </w:r>
    </w:p>
    <w:p>
      <w:pPr>
        <w:pStyle w:val="006Body"/>
        <w:rPr/>
      </w:pPr>
      <w:r>
        <w:rPr/>
        <w:t>The Distinguished Service Cross is presented to Andrew R. LePeilbet, First Lieutenant (Infantry), U.S. Army, for extraordinary heroism in connection with military operations involving conflict with an armed hostile force in the Republic of Vietnam, while serving with Company A, 1st Battalion, 8th Infantry, 4th Infantry Division. Lieutenant Lepeilbet distinguished himself while serving as platoon leader in the Plei Trap Valley in the Central Highlands. On 12 March 1969, two platoons of his unit came under a devastating barrage of small arms, automatic weapons, and grenade fire from a North Vietnamese force concealed in well constructed bunkers. As his element sustained heavy casualties, Lieutenant Lepeilbet courageously moved forward to engage the nearest bunker with grenade fire. Suddenly an enemy grenade landed a few feet from him and his radio operator. Without hesitation, he placed himself between his radio operator and the device, taking the full force of the explosion which hurled him to the ground and inflicted crippling leg and back wounds. Under orders to join with the main element, Lieutenant Lepeilbet organized and integrated the platoon, supervised construction of litters for the wounded and, meter by meter, maneuvered his men through two hundred meters of bullet-strafed terrain. Under his dauntless direction, his men suppressed the enemy, but the communists massed to launch an all-out attack. As the enemy sought to over-run the element, Lieutenant Lepeilbet tenaciously checked the perimeter, supervised the evacuation of the wounded to places of safety, and redeployed his men. Through his determination, the enemy was repelled. First Lieutenant Lepeilbe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71 (December 6, 1969)</w:t>
      </w:r>
    </w:p>
    <w:p>
      <w:pPr>
        <w:pStyle w:val="001Name"/>
        <w:rPr/>
      </w:pPr>
      <w:r>
        <w:rPr/>
        <w:t>Lewis, John J.</w:t>
      </w:r>
    </w:p>
    <w:p>
      <w:pPr>
        <w:pStyle w:val="005Citation"/>
        <w:rPr/>
      </w:pPr>
      <w:r>
        <w:rPr/>
        <w:t>Citation:</w:t>
      </w:r>
    </w:p>
    <w:p>
      <w:pPr>
        <w:pStyle w:val="006Body"/>
        <w:rPr/>
      </w:pPr>
      <w:r>
        <w:rPr/>
        <w:t>The Distinguished Service Cross is presented to John J. Lewis, First Lieutenant (Infantry), U.S. Army, for extraordinary heroism in connection with military operations involving conflict with an armed hostile force in the Republic of Vietnam, while serving with Company B, 2d Battalion, 12th Cavalry, 3d Brigade, 1st Cavalry Division. First Lieutenant Lewis distinguished himself by exceptionally valorous actions on 3 and 4 February 1968 as an infantry platoon leader during the campaign to regain control of the city of Hue. During an engagement with strong forward elements of a North Vietnamese Army regiment, his battalion charged across an open area against well entrenched enemy forces concealed in the woodline on the far side. As Lieutenant Lewis' company neared the woodline, a heavy volume of accurate small arms fire struck the unit and temporarily halted its advance. Lieutenant Lewis quickly organized a squad of volunteers to maneuver against the fortified emplacements. Moving from his covered position, he led the team across open ground. At a slight rise, he deployed his men as a fire support element and continued on alone to a point within hand grenade range of the insurgents' bunkers. He then began to destroy the positions one by one with grenades and small arms fire. As each bunker was eliminated, the enemy desperately directed more and more fire at him, but he continued his mission until all the bunkers were destroyed. Lieutenant Lewis then began to supervise the medical evacuation of the wounded. As he did so, he observed the litter bearers come under heavy volume of fire. He secured all available smoke grenades and moved forward to provide covering smoke for the rescue teams. Early the next morning, the enemy regiment received reinforcements and attacked the friendly force's perimeter. Lieutenant Lewis' section received the brunt of the assault. Through his outstanding leadership his unit was able to repulse each enemy advance and inflict heavy casualties upon the attackers. The friendly forces then made a tactical withdrawal. Lieutenant Lewis once again organized and led a party of volunteers to retrieve wounded from the bullet-swept forward edge of the battle area. With the cover of a smoke screen he had established, he ran across open ground three times, carrying out wounded and equipment. Lieutenant Lew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74 (July 31, 1968)</w:t>
      </w:r>
    </w:p>
    <w:p>
      <w:pPr>
        <w:pStyle w:val="001Name"/>
        <w:rPr/>
      </w:pPr>
      <w:r>
        <w:rPr/>
        <w:t>*Lhota, Robert Allan</w:t>
      </w:r>
    </w:p>
    <w:p>
      <w:pPr>
        <w:pStyle w:val="005Citation"/>
        <w:rPr/>
      </w:pPr>
      <w:r>
        <w:rPr/>
        <w:t>Citation:</w:t>
      </w:r>
    </w:p>
    <w:p>
      <w:pPr>
        <w:pStyle w:val="006Body"/>
        <w:rPr/>
      </w:pPr>
      <w:r>
        <w:rPr/>
        <w:t>The Distinguished Service Cross is presented to Robert Allan Lhota, Specialist Fourth Class, U.S. Army, for extraordinary heroism in connection with military operations involving conflict with an armed hostile force in the Republic of Vietnam, while serving with Company D, 1st battalion, 11th Infantry, 1st Brigade, 5th Infantry Division (Mechanized). Specialist Four Lhota distinguished himself by exceptionally valorous actions on 21 September 1968 while serving as an assistant machine gunner on a search and destroy mission in Quang Tri Province. His platoon was suddenly attacked by an enemy force occupying well concealed bunkers, and became pinned down by the aggressors' cross fire. Specialist Lhota took a machine gun from a wounded man and placed effective fire on the hostile emplacements, enabling his fellow soldiers to begin a withdrawl. The enemy concentrated on his position, and he was seriously wounded by a rocket that exploded next to him. Refusing to be evacuated, he continued to man the machine gun until he was hit a second time and his weapon was damaged. A comrade attempted to carry him to safety, but Specialist Lhota resisted, and instead began shooting his rifle at the communists. He was struck again by the hostile fusillade and was mortally wounded. Through bravery and self-sacrifice most of the platoon escaped the murderous barrage. Specialist Lhota'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470 (November 27, 1968)</w:t>
      </w:r>
    </w:p>
    <w:p>
      <w:pPr>
        <w:pStyle w:val="008HomeTown"/>
        <w:rPr/>
      </w:pPr>
      <w:r>
        <w:rPr/>
        <w:t>Home Town:   Monessen, Pennsylvania</w:t>
      </w:r>
    </w:p>
    <w:p>
      <w:pPr>
        <w:pStyle w:val="001Name"/>
        <w:rPr/>
      </w:pPr>
      <w:r>
        <w:rPr/>
        <w:t>*Liebespeck, James Warren</w:t>
      </w:r>
    </w:p>
    <w:p>
      <w:pPr>
        <w:pStyle w:val="005Citation"/>
        <w:rPr/>
      </w:pPr>
      <w:r>
        <w:rPr/>
        <w:t>Citation:</w:t>
      </w:r>
    </w:p>
    <w:p>
      <w:pPr>
        <w:pStyle w:val="006Body"/>
        <w:rPr/>
      </w:pPr>
      <w:r>
        <w:rPr/>
        <w:t>The Distinguished Service Cross is presented to James Warren Liebespeck, Staff Sergeant, U.S. Army, for extraordinary heroism in connection with military operations involving conflict with an armed hostile force in the Republic of Vietnam, while serving with 588th Engineer Battalion (Combat). Staff Sergeant Liebespeck distinguished himself by exceptionally valorous actions on on a minesweeping operation near Dau Tieng, Republic of Vietnam, on 21 May 1968. Sergeant Liebspeck was serving as a squad leader in a Combat Engineer company and was sweeping a heavily traveled main supply route to allow re-supply convoys to move through. In the process of the minesweep Sergeant Liebespeck found a large piece of metal. He checked for boobytraps and then raised the medal, exposing and activating a grenade. Sergeant Liebespeck, hearing a warning from a fellow squad member, dropped the piece of metal. Approximately four steps away and nearing safety, Sergeant Liebespeck, recognizing the danger to his men, turned and ran back to the grenade. As he reached to pick it up the grenade exploded. Through his indomitable courage, complete disregard for his own safety, and profound concern for his fellow soldiers, he averted possible loss of life and injury to the members of his squad. Sergeant Liebespeck'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80 (December 16, 1968)</w:t>
      </w:r>
    </w:p>
    <w:p>
      <w:pPr>
        <w:pStyle w:val="008HomeTown"/>
        <w:rPr/>
      </w:pPr>
      <w:r>
        <w:rPr/>
        <w:t>Born:   1/29/1936 at La Puente, California</w:t>
      </w:r>
    </w:p>
    <w:p>
      <w:pPr>
        <w:pStyle w:val="008HomeTown"/>
        <w:rPr/>
      </w:pPr>
      <w:r>
        <w:rPr/>
        <w:t>Home Town:   La Puente, California</w:t>
      </w:r>
    </w:p>
    <w:p>
      <w:pPr>
        <w:pStyle w:val="001Name"/>
        <w:rPr/>
      </w:pPr>
      <w:r>
        <w:rPr/>
        <w:t>Lindemann, Edward W.</w:t>
      </w:r>
    </w:p>
    <w:p>
      <w:pPr>
        <w:pStyle w:val="005Citation"/>
        <w:rPr/>
      </w:pPr>
      <w:r>
        <w:rPr/>
        <w:t>Citation:</w:t>
      </w:r>
    </w:p>
    <w:p>
      <w:pPr>
        <w:pStyle w:val="006Body"/>
        <w:rPr/>
      </w:pPr>
      <w:r>
        <w:rPr/>
        <w:t>The Distinguished Service Cross is presented to Edward W. Lindemann, Specialist Fourth Class, U.S. Army, for extraordinary heroism in connection with military operations involving conflict with an armed hostile force in the Republic of Vietnam, while serving with Company C, 4th Medical Battalion, 4th Infantry Division. Specialist Four Lindeman distinguished himself by exceptionally valorous actions on 26 April 1970 while serving as a medical aidman on a long range reconnaissance patrol operating deep within enemy controlled territory. Shortly after initiating contact with a hostile force of unknown size, an enemy hand grenade landed next to Specialist Lindemann. Without hesitation, the specialist warned his nearby comrades and threw himself on the grenade to shield his companions. Although the grenade did not detonate, he remained on top of it until all his companions reached safety. He then gently lifted himself from the device and continued his mission. Specialist Four Lindeman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197 (1970)</w:t>
      </w:r>
    </w:p>
    <w:p>
      <w:pPr>
        <w:pStyle w:val="001Name"/>
        <w:rPr/>
      </w:pPr>
      <w:r>
        <w:rPr/>
        <w:t>Lindsay, David J.</w:t>
      </w:r>
    </w:p>
    <w:p>
      <w:pPr>
        <w:pStyle w:val="005Citation"/>
        <w:rPr/>
      </w:pPr>
      <w:r>
        <w:rPr/>
        <w:t>Citation:</w:t>
      </w:r>
    </w:p>
    <w:p>
      <w:pPr>
        <w:pStyle w:val="006Body"/>
        <w:rPr/>
      </w:pPr>
      <w:r>
        <w:rPr/>
        <w:t>The Distinguished Service Cross is presented to David J. Lindsay, Sergeant, U.S. Army, for extraordinary heroism in connection with military operations involving conflict with an armed hostile force in the Republic of Vietnam, while serving with Company E, 3d Battalion (Airmobile) 506th Infantry, 101st Airborne Division. Sergeant Lindsay distinguished himself by exceptionally valorous actions on 23 and 24 January 1970 while serving as a team leader of a six man reconnaissance patrol in Binh Dinh Province. While set up in a night defense perimeter, Sergeant Lindsay’s patrol came under heavy attack by an estimated platoon size force of North Vietnamese regulars. He quickly led his team to the cover of a nearby boulder formation and then engaged the enemy. Form an unprotected position atop a boulder, Sergeant Lindsay directed supporting artillery fire which successfully silenced the enemy attack for the remainder of the night. By morning the enemy force had received reinforcements and resumed the attack on Sergeant Lindsay’s position. Sergeant Lindsay dashed to within fifteen meters of the enemy to retrieve badly needed ammunition, at the same time drawing enemy fire so that the supporting helicopter gunships could pinpoint the enemy positions. During the ensuing battle, he repeatedly moved out to engage the enemy, throwing hand grenades while directing and encouraging his men. While moving forward to set up a claymore mine, enemy small arms fire struck a smoke grenade which he had fastened to his leg. Despite the pain caused by the ignited grenade, he detonated the mine and silenced the enemy fire in that vicinity. Learning that a comrade had been wounded and realizing that the enemy now had the team completely surrounded, he directed helicopter gunships to fire extremely close to his team and unselfishly threw his own body over the wounded man to protect him. The gunfire proved effective and forced the enemy to flee. Sergeant Lindsa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79 (June 3, 1970)</w:t>
      </w:r>
    </w:p>
    <w:p>
      <w:pPr>
        <w:pStyle w:val="001Name"/>
        <w:rPr/>
      </w:pPr>
      <w:r>
        <w:rPr/>
        <w:t>Lindsay, James J.</w:t>
      </w:r>
    </w:p>
    <w:p>
      <w:pPr>
        <w:pStyle w:val="005Citation"/>
        <w:rPr/>
      </w:pPr>
      <w:r>
        <w:rPr/>
        <w:t>Citation:</w:t>
      </w:r>
    </w:p>
    <w:p>
      <w:pPr>
        <w:pStyle w:val="006Body"/>
        <w:rPr/>
      </w:pPr>
      <w:r>
        <w:rPr/>
        <w:t>The Distinguished Service Cross is presented to James J. Lindsay, Lieutenant Colonel (Infantry), U.S. Army, for extraordinary heroism in connection with military operations involving conflict with an armed hostile force in the Republic of Vietnam, while serving with Headquarters, 2d Battalion, 60th Infantry, 1st Brigade, 9th Infantry Division. Lieutenant Colonel Lindsay distinguished himself by exceptionally valorous actions from 31 May to 4 June 1968 during an operation which located and destroyed three main force Viet Cong and North Vietnamese battalions in the Plain of Reeds. After two days of tracking the enemy, Colonel Lindsay accompanied his battalion as it was inserted by air into the flank of the communists. Immediately upon landing, his men were brought under extremely heavy automatic weapons and small arms fire from a nearby woodline. Moving from position to position under the hail of bullets, he directed his troops’ fire and, once fire superiority had been gained, led an assault into the hostile bunker complex which destroyed sixty of the fortifications and forced the enemy to withdraw. He then entered his helicopter and flew low over the embattled area to direct the encirclement of the foe. Noticing a group of Viet Cong escaping across a small canal which had not yet been sealed off, he stopped them with hand grenades and rifle fire. After returning to the ground, he exposed himself to the vicious enemy fusillade to coordinate return fire which repelled the enemy’s attempt to break the encirclement. While leading a sweep through the woodline early in the morning of 4 June, he surprised three Viet Cong whom he engaged and killed before they could inflict any casualties upon his men. Lieutenant Colonel Lindsa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61 (February 10, 1969)</w:t>
      </w:r>
    </w:p>
    <w:p>
      <w:pPr>
        <w:pStyle w:val="001Name"/>
        <w:rPr/>
      </w:pPr>
      <w:r>
        <w:rPr/>
        <w:t>Lines, William, Jr.</w:t>
      </w:r>
    </w:p>
    <w:p>
      <w:pPr>
        <w:pStyle w:val="005Citation"/>
        <w:rPr/>
      </w:pPr>
      <w:r>
        <w:rPr/>
        <w:t>Citation:</w:t>
      </w:r>
    </w:p>
    <w:p>
      <w:pPr>
        <w:pStyle w:val="006Body"/>
        <w:rPr/>
      </w:pPr>
      <w:r>
        <w:rPr/>
        <w:t>The Distinguished Service Cross is presented to William Lines, Jr., Sergeant, U.S. Army, for extraordinary heroism in connection with military operations involving conflict with an armed hostile force in the Republic of Vietnam, while serving with Headquarters and Headquarters Company, 1st Battalion, 28th Infantry, 1st Brigade, 1st Infantry Division. Sergeant Lines distinguished himself by exceptionally valorous actions 7 May 1968 as a platoon sergeant on a reconnaissance-in-force mission near the village of Thu Duc. He was leading his platoon to the aid of a friendly element which had engaged a numerically superior Viet Cong force. His unit was suddenly subjected to a heavy volume of enemy automatic weapons and machine gun fire as it entered the contested area. Although wounded by the fusillade, Sergeant Lines deployed his men in defensive positions and repeatedly exposed himself to the enemy barrage as he moved among them to direct their suppressive fire. As the Viet Cong intensified their attack, he advanced upon their emplacements, destroying them with accurately thrown hand grenades and bursts of rifle fire. He then rallied his men and led an assault on the communist positions, personally slaying two enemy snipers in close combat. When air support was called for, Sergeant Lines led a squad to an extreme forward position to direct an intense volume of fire upon the enemy, enabling two other elements to withdraw and evacuate their wounded. Through his bravery, the lives of many fellow soldiers were saved and the Viet Cong were totally defeated. Sergeant Lin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624 (October 4, 1968)</w:t>
      </w:r>
    </w:p>
    <w:p>
      <w:pPr>
        <w:pStyle w:val="001Name"/>
        <w:rPr/>
      </w:pPr>
      <w:r>
        <w:rPr/>
        <w:t>*Link, John Francis</w:t>
      </w:r>
    </w:p>
    <w:p>
      <w:pPr>
        <w:pStyle w:val="005Citation"/>
        <w:rPr/>
      </w:pPr>
      <w:r>
        <w:rPr/>
        <w:t>Citation:</w:t>
      </w:r>
    </w:p>
    <w:p>
      <w:pPr>
        <w:pStyle w:val="006Body"/>
        <w:rPr/>
      </w:pPr>
      <w:r>
        <w:rPr/>
        <w:t>The Distinguished Service Cross is presented to John Francis Link, Sergeant, U.S. Army, for extraordinary heroism in connection with military operations involving conflict with an armed hostile force in the Republic of Vietnam, while serving with Detachment B-52, 5th Special Forces Group (Airborne), 1st Special Forces. Specialist Four Link distinguished himself by exceptionally valorous actions on 29 March 1968 as Special Forces advisor to a Vietnamese platoon conducting a combat operation in enemy territory. The unit had just completed a helicopter assault into an exposed landing zone when it was subjected to intense automatic weapons, rocket, grenade and mortar fire from an enemy force occupying positions on three sides of the landing zone. Braving a withering hail of hostile fire, Specialist Link raced across the open clearing and removed equipment from two helicopters which had been shot down by the savage fusillade. He placed fierce fire on the enemy and assisted three wounded comrades to the relative safety of a rise of ground at the edge of the landing zone. Continuing to expose himself to the barrage, Specialist Link fearlessly left his unit’s hasty defensive perimeter numerous time throughout the raging battle to treat casualties and pull them to cover. He was thrown to the ground and wounded by rocket and mortar fire, but got up and courageously resumed his lifesaving efforts. While shielding the body of a fallen soldier from the ravaging enemy fire, Specialist Link was mortally wounded. Specialist Four Link’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40 (April 20, 1968)</w:t>
      </w:r>
    </w:p>
    <w:p>
      <w:pPr>
        <w:pStyle w:val="008HomeTown"/>
        <w:rPr/>
      </w:pPr>
      <w:r>
        <w:rPr/>
        <w:t>Home Town:   Ottumwa, Iowa</w:t>
      </w:r>
    </w:p>
    <w:p>
      <w:pPr>
        <w:pStyle w:val="001Name"/>
        <w:rPr/>
      </w:pPr>
      <w:r>
        <w:rPr/>
        <w:t>*Little, William F., III</w:t>
      </w:r>
    </w:p>
    <w:p>
      <w:pPr>
        <w:pStyle w:val="005Citation"/>
        <w:rPr/>
      </w:pPr>
      <w:r>
        <w:rPr/>
        <w:t>Citation:</w:t>
      </w:r>
    </w:p>
    <w:p>
      <w:pPr>
        <w:pStyle w:val="006Body"/>
        <w:rPr/>
      </w:pPr>
      <w:r>
        <w:rPr/>
        <w:t>The Distinguished Service Cross is presented to William F. Little, III, First Lieutenant (Infantry), U.S. Army, for extraordinary heroism in connection with military operations involving conflict with an armed hostile force in the Republic of Vietnam, while serving with Company E, 2d Battalion, 3d Infantry, 199th Infantry Brigade. First Lieutenant Little distinguished himself by exceptionally valorous action on 11 November 1969 while serving as platoon leader during a reconnaissance operation southwest of Xuan Loc. After his point element discovered signs of recent enemy activity and three well-concealed enemy bunkers, Lieutenant Little started moving the rest of his platoon forward to the point element. Suddenly a concealed enemy force opened fire with small arms and automatic weapons, Lieutenant Little moved forward through the intense enemy fire to pinpoint the hostile positions. He then called in artillery and gunship support and remained in an exposed position to adjust the supporting fire. During a lull in enemy fire, Lieutenant Little and one of his men began to flank the enemy positions. When he suddenly saw an enemy soldier aiming at his companion Lieutenant Little pushed the unwary soldier to the ground and, in doing so, was seriously wounded. As Lieutenant Little fell to the ground, he fired his weapon and killed the enemy soldier. Almost immediately, Lieutenant Little was subjected to a burst of hostile fire and was mortally wounded. First Lieutenant Little's actions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507 (December 22, 1969)</w:t>
      </w:r>
    </w:p>
    <w:p>
      <w:pPr>
        <w:pStyle w:val="008HomeTown"/>
        <w:rPr/>
      </w:pPr>
      <w:r>
        <w:rPr/>
        <w:t>Home Town:   Mountainside, New Jersey</w:t>
      </w:r>
    </w:p>
    <w:p>
      <w:pPr>
        <w:pStyle w:val="001Name"/>
        <w:rPr/>
      </w:pPr>
      <w:r>
        <w:rPr/>
        <w:t>*Litwin, Robert Richard</w:t>
      </w:r>
    </w:p>
    <w:p>
      <w:pPr>
        <w:pStyle w:val="005Citation"/>
        <w:rPr/>
      </w:pPr>
      <w:r>
        <w:rPr/>
        <w:t>Citation:</w:t>
      </w:r>
    </w:p>
    <w:p>
      <w:pPr>
        <w:pStyle w:val="006Body"/>
        <w:rPr/>
      </w:pPr>
      <w:r>
        <w:rPr/>
        <w:t>The Distinguished Service Cross is presented to Robert Richard Litwin, Sergeant First Class, U.S. Army, for extraordinary heroism in action in connection with military operations involving conflict with an armed hostile force in the Republic of Vietnam, while serving with Company A, 2d Battalion (Airborne), 503d Infantry, 173rd Airborne Brigade (Separate). Platoon Sergeant Litwin distinguished himself by exceptionally valorous actions on 22 June 1967 while serving as rifle platoon sergeant of an infantry company on a search and destroy mission near Dak To. His platoon was savagely attacked by a North Vietnamese battalion and pinned down by an intense hail of automatic weapons fire. Seeing his platoon leader killed, Sergeant Litwin stood up in the midst of the raging firefight to rally his men against the numerically superior hostile force. Wounded early in the battle, he refused aid and directed the fire of his men on wave after wave of onrushing enemy soldiers. He heard a cry for help and braved withering fire to race forward of his lines and aid a wounded comrade. Wounded again, he bravely carried the man back to safety under heavy fire. He continued to repel the mass assaults while radioing for air strikes within fifty meters of his positions. He sustained another wound while directing the air and artillery strikes, but continued to refuse aid while fighting furiously to repulse the enemy onslaught. Realizing that his defenses could not last much longer, he moved through the bullet-swept area directing the withdrawal of his men. While evacuating the wounded, he was hit again. Continuing to refuse aid, he sent his men ahead and remained to cover the withdrawal. He was mortally wounded while courageously leading his men in the face of grave danger. Platoon Sergeant Litwi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285 (October 16, 1967)</w:t>
      </w:r>
    </w:p>
    <w:p>
      <w:pPr>
        <w:pStyle w:val="008HomeTown"/>
        <w:rPr/>
      </w:pPr>
      <w:r>
        <w:rPr/>
        <w:t>Home Town:   Willimansett, Massachusetts</w:t>
      </w:r>
    </w:p>
    <w:p>
      <w:pPr>
        <w:pStyle w:val="001Name"/>
        <w:rPr/>
      </w:pPr>
      <w:r>
        <w:rPr/>
        <w:t>*Loback, Thomas John</w:t>
      </w:r>
    </w:p>
    <w:p>
      <w:pPr>
        <w:pStyle w:val="005Citation"/>
        <w:rPr/>
      </w:pPr>
      <w:r>
        <w:rPr/>
        <w:t>Citation:</w:t>
      </w:r>
    </w:p>
    <w:p>
      <w:pPr>
        <w:pStyle w:val="006Body"/>
        <w:rPr/>
      </w:pPr>
      <w:r>
        <w:rPr/>
        <w:t>The Distinguished Service Cross is presented to Thomas John Loback, Private First Class, U.S. Army, for extraordinary heroism in connection with military operations involving conflict with an armed hostile force in the Republic of Vietnam, while serving with Headquarters and Headquarters Company, 1st Battalion (Mechanized), 5th Infantry, 2d Brigade, 25th Infantry Division. Private First Class Loback distinguished himself by exceptionally valorous actions on 19 February 1968 as medical aidman for an infantry platoon conducting a reconnaissance-in-force operation near Hoc Mon. His platoon had just moved into a hedgerow when it was subjected to intense small arms, automatic weapons, and rocket fire from a North Vietnamese Army battalion in well fortified positions. One squad was immediately pinned down by the savage barrage and sustained several casualties. Hearing a call for medical aid, Private Loback unhesitatingly crawled forward through a withering hail of bullets and flying shrapnel, treated five wounded troops and assisted them to a position of relative safety. Continuing to brave the ravaging hostile fusillade, he raced across a bullet-swept rice filed to the side of another wounded comrade and skillfully treated him. The soldier had begun moving toward cover when he was hit again by enemy sniper fire. Exposing himself to a curtain of raking machine gun fire, Private Loback fearlessly rushed back to the casualty and treated him a second time. Refusing to abandon his life-saving mission, he began to pull his seriously wounded patient to safety. Private Loback was instantly killed by enemy automatic weapons fire while gallantly placing the welfare of a fellow soldier above his own in the heat of battle. Private First Class Loback'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20 (April 19, 1969)</w:t>
      </w:r>
    </w:p>
    <w:p>
      <w:pPr>
        <w:pStyle w:val="008HomeTown"/>
        <w:rPr/>
      </w:pPr>
      <w:r>
        <w:rPr/>
        <w:t>Home Town:   New York, New York</w:t>
      </w:r>
    </w:p>
    <w:p>
      <w:pPr>
        <w:pStyle w:val="001Name"/>
        <w:rPr/>
      </w:pPr>
      <w:r>
        <w:rPr/>
        <w:t>Loftus, Robert</w:t>
      </w:r>
    </w:p>
    <w:p>
      <w:pPr>
        <w:pStyle w:val="005Citation"/>
        <w:rPr/>
      </w:pPr>
      <w:r>
        <w:rPr/>
        <w:t>Citation:</w:t>
      </w:r>
    </w:p>
    <w:p>
      <w:pPr>
        <w:pStyle w:val="006Body"/>
        <w:rPr/>
      </w:pPr>
      <w:r>
        <w:rPr/>
        <w:t>The Distinguished Service Cross is presented to Robert Loftus, Private First Class, U.S. Army, for extraordinary heroism in connection with military operations involving conflict with an armed hostile force in the Republic of Vietnam, while serving with Company B, 3d Battalion, 21st Infantry, 196th Infantry Brigade, Americal Division. Private First Class Loftus distinguished himself by exceptionally valorous actions on 20 August 1968 while serving as a medical aidman during a search and destroy mission in the Khe Sanh Valley. When his company received fire from a North Vietnamese bunker complex, Private Loftus immediately ran to the foremost positions to administer aid to four wounded Americans. Although he was subjected to intense hostile fire from close range, and at one point had an enemy round crease his helmet, Private Loftus treated the four soldiers and then carried them to a sheltered position some sixty meters away. Again braving the enemy barrage, he treated and extracted five more comrades from positions which were under fire. While carrying one wounded man from the conflict area, he came under direct fire, and the injured soldier in his arms was struck by another enemy round. Without hesitation, Private Loftus assaulted the hostile emplacement and destroyed it with a hand grenade and continued to evacuate the casualty. Private First Class Loftu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59 (February 17, 1970)</w:t>
      </w:r>
    </w:p>
    <w:p>
      <w:pPr>
        <w:pStyle w:val="001Name"/>
        <w:rPr/>
      </w:pPr>
      <w:r>
        <w:rPr/>
        <w:t>*Loncon, Larry Joseph</w:t>
      </w:r>
    </w:p>
    <w:p>
      <w:pPr>
        <w:pStyle w:val="005Citation"/>
        <w:rPr/>
      </w:pPr>
      <w:r>
        <w:rPr/>
        <w:t>Citation:</w:t>
      </w:r>
    </w:p>
    <w:p>
      <w:pPr>
        <w:pStyle w:val="006Body"/>
        <w:rPr/>
      </w:pPr>
      <w:r>
        <w:rPr/>
        <w:t>The Distinguished Service Cross is presented to Larry Joseph Loncon, Specialist Fourth Class, U.S. Army, for extraordinary heroism in connection with military operations involving conflict with an armed hostile force in the Republic of Vietnam, while serving with Headquarters and Headquarters Company, 1st Battalion, 8th Cavalry, 1st Cavalry Division (Airmobile). Specialist Four Loncon distinguished himself while serving as a medical aidman during combat operations in Phuoc Long Province. Specialist Loncon was accompanying a friendly force up a steep, densely vegetated hill when the lead element came under an intense volley of fire from a well entrenched enemy force. Without hesitation, Specialist Loncon advanced through the hostile fire until he reached a seriously wounded soldier in the lead element. While under enemy fire; he skillfully applied first aid to the soldier's wounds and assisted him to a rear position. The Specialist then returned to the forward area of contact to treat two comrades who had been seriously wounded. Although seriously wounded by enemy fire as he treated the two casualties, he continued to treat his comrades and assist them to safety until he collapsed. Specialist Four Lonc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63 (August 31, 1970)</w:t>
      </w:r>
    </w:p>
    <w:p>
      <w:pPr>
        <w:pStyle w:val="008HomeTown"/>
        <w:rPr/>
      </w:pPr>
      <w:r>
        <w:rPr/>
        <w:t>Home Town:   New Iberia, Louisiana</w:t>
      </w:r>
    </w:p>
    <w:p>
      <w:pPr>
        <w:pStyle w:val="001Name"/>
        <w:rPr/>
      </w:pPr>
      <w:r>
        <w:rPr/>
        <w:t>*Lopez, John Edward, Jr. (MIA)</w:t>
      </w:r>
    </w:p>
    <w:p>
      <w:pPr>
        <w:pStyle w:val="005Citation"/>
        <w:rPr/>
      </w:pPr>
      <w:r>
        <w:rPr/>
        <w:t>Citation:</w:t>
      </w:r>
    </w:p>
    <w:p>
      <w:pPr>
        <w:pStyle w:val="006Body"/>
        <w:rPr/>
      </w:pPr>
      <w:r>
        <w:rPr/>
        <w:t>The Distinguished Service Cross is presented to John Edward Lopez, Jr., Sergeant First Class, U.S. Army, for extraordinary heroism in connection with military operations involving conflict with an armed hostile force in the Republic of Vietnam, while serving with Detachment A-242, Company B, 5th Special Forces Group (Airborne), 1st Special Forces. Sergeant First Class Lopez distinguished himself by exceptionally valorous actions on 7 October 1969 while serving as a Special Forces advisor with a Vietnamese company search and clear mission near Camp Dak Pek. A platoon of his company had been fired upon and pinned down by a well entrenched and concealed enemy force. Sergeant Lopez and a fellow advisor immediately formed a reaction force in an attempt to rescue the trapped platoon. The reaction force no sooner began to maneuver on the enemy when it was caught in an enemy crossfire, and Sergeant Lopez’s fellow advisor was mortally wounded. Faced with enemy fire on three sides, Sergeant Lopez quickly formed a defensive perimeter. Moving outside the perimeter, Sergeant Lopez exposed himself to enemy fire in order to recover the body of the other advisor. He then directed and adjusted artillery fire and air strikes on the enemy positions. Personally carrying the body of his companion, Sergeant Lopez led his unit through the three-sided crossfire, but found his route of withdrawal blocked by another enemy company. Sergeant Lopez then directed artillery and gunship fire against the enemy positions until he was able to lead his unit safely through the enemy encirclement. Sergeant First Class Lopez’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92 (June 8, 1970)</w:t>
      </w:r>
    </w:p>
    <w:p>
      <w:pPr>
        <w:pStyle w:val="008HomeTown"/>
        <w:rPr/>
      </w:pPr>
      <w:r>
        <w:rPr/>
        <w:t>Home Town:   San Jose, California</w:t>
      </w:r>
    </w:p>
    <w:p>
      <w:pPr>
        <w:pStyle w:val="001Name"/>
        <w:rPr/>
      </w:pPr>
      <w:r>
        <w:rPr/>
        <w:t>*Lopez, Manuel Torres</w:t>
      </w:r>
    </w:p>
    <w:p>
      <w:pPr>
        <w:pStyle w:val="005Citation"/>
        <w:rPr/>
      </w:pPr>
      <w:r>
        <w:rPr/>
        <w:t>Citation:</w:t>
      </w:r>
    </w:p>
    <w:p>
      <w:pPr>
        <w:pStyle w:val="006Body"/>
        <w:rPr/>
      </w:pPr>
      <w:r>
        <w:rPr/>
        <w:t>The Distinguished Service Cross is presented to Manuel Torres Lopez, Sergeant First Class, U.S. Army, for extraordinary heroism in connection with military operations involving conflict with an armed hostile force in the Republic of Vietnam, while serving with 5th Special Forces Group (Airborne), 1st Special Forces. Sergeant First Class Lopez distinguished himself by exceptionally valorous actions on 27 June 1968 near Moc Hoa, Republic of Vietnam, as platoon leader of an Irregular Mobile Strike Force Company conducting a heliborne insertion into an enemy-occupied landing zone. Upon learning of the critical wounds of a fellow soldier, Sergeant Lopez located and retrieved him by crawling under intense and accurate enemy fire from a nearby woodline. As the unit sustained additional casualties, Sergeant Lopez secured a radio and again crawled forward against intense machinegun fire, mortars and rockets to carry more wounded back to the medical evacuation point. Moving forward a third time, he was knocked unconscious by the concussion of a B-40 rocket. Upon recovering, he refused medical evaduation for himself and moved toward the woodline from where he carried another American and three irregulars to another helicopter under heavy fire. While assisting yet other irregular soldiers pinned down by enemy fire, Sergeant Lopez fell mortally wounded. During the several hours that he moved about the battlefield assisting others, his bravery, courage and determination saved fourteen of his comrades. His continued feats of heroism in the face of certain death inspired his men to whom retreat or hesitation was unnecessary in the knowledge that he was among them. Sergeant Lopez's extraordinary heroism at the cost of his own life, above and beyond the call of duty, are in the highest traditions of the United States Army and reflect great credit upon himself and the military service.</w:t>
      </w:r>
    </w:p>
    <w:p>
      <w:pPr>
        <w:pStyle w:val="007GOs"/>
        <w:numPr>
          <w:ilvl w:val="0"/>
          <w:numId w:val="2"/>
        </w:numPr>
        <w:ind w:left="360" w:hanging="274"/>
        <w:rPr/>
      </w:pPr>
      <w:r>
        <w:rPr/>
        <w:t>Department of the Army, General Orders No. 8 (February 4, 1969)</w:t>
      </w:r>
    </w:p>
    <w:p>
      <w:pPr>
        <w:pStyle w:val="008HomeTown"/>
        <w:rPr/>
      </w:pPr>
      <w:r>
        <w:rPr/>
        <w:t>Home Town:   Oshkosh, Wisconsin</w:t>
      </w:r>
    </w:p>
    <w:p>
      <w:pPr>
        <w:pStyle w:val="001Name"/>
        <w:rPr/>
      </w:pPr>
      <w:r>
        <w:rPr/>
        <w:t>Lose, Charles R.</w:t>
      </w:r>
    </w:p>
    <w:p>
      <w:pPr>
        <w:pStyle w:val="005Citation"/>
        <w:rPr/>
      </w:pPr>
      <w:r>
        <w:rPr/>
        <w:t>Citation:</w:t>
      </w:r>
    </w:p>
    <w:p>
      <w:pPr>
        <w:pStyle w:val="006Body"/>
        <w:rPr/>
      </w:pPr>
      <w:r>
        <w:rPr/>
        <w:t>The Distinguished Service Cross is presented to Charles R. Lose, Specialist Fifth Class, U.S. Army, for extraordinary heroism on 14 November and 15 November 1965 in Ia Drang Valley, Republic of Vietnam while serving with Company B, 1st Battalion, 7th Cavalry, 1st Air Cavalry Division. Specialist Five Lose distinguished himself by exceptionally valorous actions on 14 and 15 November 1965. As a Medical Aidman, Specialist Lose was serving with the Second Platoon of Company B when the Platoon beame pinned down by an intense assault from a battalion size Viet Cog force and then cut off from the remainder of the Company for a period of twenty-six hours. As the enemy's deadly and heavy automatic weapons and small arms fire inflicted several casualties on the Platoon during the initial attack, Specialist Lose bravely moved through the hail of gun fire to care for the wounded. Although he was wounded in the foot by grenade fragments during one of his courageous moves to reach a fallen comrade, he continued to administer to the wounded by crawling from man to man dragging his aid kit with him. When his medical supplies became exhausted, he demonstrated rare ingenuity and determination by fashioning bandages from C-ration resources. He collected water from the canteens of the dead for distribution to the wounded. Again and again, he crawled across the open area and exposed himself to the intense hostile fire to give first aid to the wounded, often using his own body as a shield for the protection of his fellow soldiers. On the following day when a relief force reached the beleaguered unit, he refused to be evacuated until all of the wounded were taken to safety. Specialist Lose's conspicuous gallantry, his extraordinary heroism on the battlefield, and his deep concern for his fellow soldiers are in the highest traditions of the United States and reflect great credit upon himself and the armed forces of his country.</w:t>
      </w:r>
    </w:p>
    <w:p>
      <w:pPr>
        <w:pStyle w:val="007GOs"/>
        <w:numPr>
          <w:ilvl w:val="0"/>
          <w:numId w:val="2"/>
        </w:numPr>
        <w:ind w:left="360" w:hanging="274"/>
        <w:rPr/>
      </w:pPr>
      <w:r>
        <w:rPr/>
        <w:t>Department of the Army, General Orders No. 42 (October 4, 1966)</w:t>
      </w:r>
    </w:p>
    <w:p>
      <w:pPr>
        <w:pStyle w:val="001Name"/>
        <w:rPr/>
      </w:pPr>
      <w:r>
        <w:rPr/>
        <w:t>Loucks, Jerry T., Jr.</w:t>
      </w:r>
    </w:p>
    <w:p>
      <w:pPr>
        <w:pStyle w:val="005Citation"/>
        <w:rPr/>
      </w:pPr>
      <w:r>
        <w:rPr/>
        <w:t>Citation:</w:t>
      </w:r>
    </w:p>
    <w:p>
      <w:pPr>
        <w:pStyle w:val="006Body"/>
        <w:rPr/>
      </w:pPr>
      <w:r>
        <w:rPr/>
        <w:t>The Distinguished Service Cross is presented to Jerry T. Loucks, Jr., Specialist Fourth Class, U.S. Army, for extraordinary heroism in connection with military operations involving conflict with an armed hostile force in the Republic of Vietnam, while serving with Company A, 1st Battalion, 8th Infantry, 4th Infantry Division. Specialist Four Loucks distinguished himself while serving as a rifleman in the Plei Trap Valley of the Central Highlands. On 12 March 1969, two platoons of his company came under a devastating barrage of small arms, automatic weapons and grenades from an enemy force concealed in well-constructed bunkers, suffering heavy casualties. Despite his own wounds, Specialist Loucks immediately assumed command when members of the command group were disabled and he organized a fire-and-movement team to advance through the deadly hail of enemy bullets. He and his team pressed on toward the hostile fortifications, silencing many of the bunkers. When ordered to pull back to the unit’s main element, he quickly organized the platoons and supervised the construction of litters to carry the wounded. He then led the beleaguered element through the hostile fusillade. With his coordination, his men temporarily silenced the enemy force, but suddenly the North Vietnamese launched an all-out attack in an attempt to overrun the small element. Rallying his comrades and repositioning them into advantageous defensive positions, Specialist Loucks succeeded in causing the enemy to abort their assault so that the link-up could be completed. Specialist Four Louc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45 (December 6, 1969)</w:t>
      </w:r>
    </w:p>
    <w:p>
      <w:pPr>
        <w:pStyle w:val="001Name"/>
        <w:rPr/>
      </w:pPr>
      <w:r>
        <w:rPr/>
        <w:t>Luong, Phan-Ngoc</w:t>
      </w:r>
    </w:p>
    <w:p>
      <w:pPr>
        <w:pStyle w:val="005Citation"/>
        <w:rPr/>
      </w:pPr>
      <w:r>
        <w:rPr/>
        <w:t>Synopsis:</w:t>
      </w:r>
    </w:p>
    <w:p>
      <w:pPr>
        <w:pStyle w:val="006Body"/>
        <w:rPr/>
      </w:pPr>
      <w:r>
        <w:rPr/>
        <w:t>The Distinguished Service Cross is presented to Phan-Ngoc Luong, Captain, Army of the Republic of Vietnam, for extraordinary heroism in connection with military operations involving conflict with an armed hostile force in the Republic of Vietnam, while serving with 1st Battalion, 3d Regiment, Army of the Republic of Vietnam. Captain Luong distinguished himself by exceptionally valorous actions during the period 30 January 1968 to 24 February 1968. Captain Luong's conspicuous gallantry and heroic action were in the highest tradition of the military service and reflect great credit upon himself and the Army of the Republic of Vietnam.</w:t>
      </w:r>
    </w:p>
    <w:p>
      <w:pPr>
        <w:pStyle w:val="007GOs"/>
        <w:numPr>
          <w:ilvl w:val="0"/>
          <w:numId w:val="2"/>
        </w:numPr>
        <w:ind w:left="360" w:hanging="274"/>
        <w:rPr/>
      </w:pPr>
      <w:r>
        <w:rPr/>
        <w:t>Department of the Army, General Orders No. 13 (March 6, 1969)</w:t>
      </w:r>
    </w:p>
    <w:p>
      <w:pPr>
        <w:pStyle w:val="008HomeTown"/>
        <w:rPr/>
      </w:pPr>
      <w:r>
        <w:rPr/>
        <w:t>Home Town:   Vietnam</w:t>
      </w:r>
    </w:p>
    <w:p>
      <w:pPr>
        <w:pStyle w:val="001Name"/>
        <w:rPr/>
      </w:pPr>
      <w:r>
        <w:rPr/>
        <w:t>Lutchendorf, Thomas E.</w:t>
      </w:r>
    </w:p>
    <w:p>
      <w:pPr>
        <w:pStyle w:val="005Citation"/>
        <w:rPr/>
      </w:pPr>
      <w:r>
        <w:rPr/>
        <w:t>Citation:</w:t>
      </w:r>
    </w:p>
    <w:p>
      <w:pPr>
        <w:pStyle w:val="006Body"/>
        <w:rPr/>
      </w:pPr>
      <w:r>
        <w:rPr/>
        <w:t>The Distinguished Service Cross is presented to Thomas E. Lutchendorf, First Lieutenant (Infantry), U.S. Army, for extraordinary heroism in connection with military operations involving conflict with an armed hostile force in the Republic of Vietnam, while serving with Company D, 2d Battalion, 7th Cavalry, 1st Cavalry Division (Airmobile). First Lieutenant Lutchendorf distinguished himself by exceptionally valorous actions on 9 December 1967 as platoon leader of an airmobile cavalry company. His platoon air-assaulted an unsecured landing zone in the mountains north of Phan Thiet and immediately came under intense automatic weapons fire fron eight well camouflaged and fortified bunkers. The bunkers were situated on two sides of the landing zone and the other two sides were covered with punji stakes to prevent escape and evasion. Lieutenant Lutchendorf directed his men to move to defilade position as he remained behind to direct air striks, aerial rocket artillery, and gunship fire into the enemy positions. He repeatedly exposed himself to the deadly insurgent barrage to determine the effectiveness of air strikes, adjust them, and to hurl grenades at the enemy bunkers. Even though enemy mortar rounds began falling around his position. Lieutenant Lutchendorf remained exposed to the fusillade to fix the bunker positions with compass readings to allow more accurate air strikes. Napalm bombs and aerial rocket artillery were able to destroy several of the fortified bunkers due to this action. Although seriously wounded, Lieutenant Lutchendorf stubbornly refused to give up his command or accept medical aid for himself. Throughout the night, he retained control of his men and inspired them to bring constant pressure on the determined enemy. His outstanding leadership was decisive in repelling a superior enemy force and the safe evacuation of his troops. Lieutenant Lutchendorf's extraordinary heroism and devotion to duty were in keeping with the highest traditions of the military service and reflect great credit on him and the U.S. Army.</w:t>
      </w:r>
    </w:p>
    <w:p>
      <w:pPr>
        <w:pStyle w:val="007GOs"/>
        <w:numPr>
          <w:ilvl w:val="0"/>
          <w:numId w:val="2"/>
        </w:numPr>
        <w:ind w:left="360" w:hanging="274"/>
        <w:rPr/>
      </w:pPr>
      <w:r>
        <w:rPr/>
        <w:t>HQ US Army, Vietnam, General Orders No. 1425 (March 30, 1968)</w:t>
      </w:r>
    </w:p>
    <w:p>
      <w:pPr>
        <w:pStyle w:val="001Name"/>
        <w:rPr/>
      </w:pPr>
      <w:r>
        <w:rPr/>
        <w:t>Lynch, Eugene M.</w:t>
      </w:r>
    </w:p>
    <w:p>
      <w:pPr>
        <w:pStyle w:val="005Citation"/>
        <w:rPr/>
      </w:pPr>
      <w:r>
        <w:rPr/>
        <w:t>Synopsis:</w:t>
      </w:r>
    </w:p>
    <w:p>
      <w:pPr>
        <w:pStyle w:val="006Body"/>
        <w:rPr/>
      </w:pPr>
      <w:r>
        <w:rPr/>
        <w:t>The Distinguished Service Cross is presented to Eugene M. Lynch, Colonel (Infantry), U.S. Army, for extraordinary heroism in connection with military operations involving conflict with an armed hostile force in the Republic of Vietnam, while serving with Headquarters and Headquarters Company, 2d Brigade, 25th Infantry Division. Colonel Lynch distinguished himself by exceptionally valorous actions on 7 October 1968 while serving as Commander, 2d Brigade, 25th Infantry Division. A fierce battle erupted between a well trained North Vietnamese battalion and four companies of American infantrymen. Helicopter gunships provided initial fire support but after an hour of heavy contact were forced to withdraw to rearm and refuel. At this critical moment when it appeared that the enemy would gain fire superiority, Colonel Lynch ordered his command and control ship to conduct a series of low-level firing passes. Although met with heavy ground fire, Colonel Lynch, along with the door gunners, placed heavy fire on the communists inflicting casualties on them. His courageous tactic heartened the infantry troops below, enabling them to mount an assault on the North Vietnamese positions. When the advancing infantry flushed an enemy platoon into the open, he again ordered his pilot to make low-level runs and directed fire which killed twelve of the aggressors. This action was typical of the many valorous deeds performed by Colonel Lynch during twenty-eight consecutive hours I which he directed the American forces in the air and on the ground. During this time, he was responsible for the quick, lifesaving evacuation of wounded personnel, the capture of prisoners and utilization of information obtained from them, and the preparation and execution of battle plans which brought about the complete and decisive defeat of the North Vietnamese. Due to his ability to rapidly assess the changing tactical situation, to (Remainder of Citation Missing).</w:t>
      </w:r>
    </w:p>
    <w:p>
      <w:pPr>
        <w:pStyle w:val="007GOs"/>
        <w:numPr>
          <w:ilvl w:val="0"/>
          <w:numId w:val="2"/>
        </w:numPr>
        <w:ind w:left="360" w:hanging="274"/>
        <w:rPr/>
      </w:pPr>
      <w:r>
        <w:rPr/>
        <w:t>HQ US Army, Vietnam, General Orders No. 356 (1969)</w:t>
      </w:r>
    </w:p>
    <w:p>
      <w:pPr>
        <w:pStyle w:val="001Name"/>
        <w:rPr/>
      </w:pPr>
      <w:r>
        <w:rPr/>
        <w:t>*Lytton, Balfour Oliver, Jr.</w:t>
      </w:r>
    </w:p>
    <w:p>
      <w:pPr>
        <w:pStyle w:val="005Citation"/>
        <w:rPr/>
      </w:pPr>
      <w:r>
        <w:rPr/>
        <w:t>Citation:</w:t>
      </w:r>
    </w:p>
    <w:p>
      <w:pPr>
        <w:pStyle w:val="006Body"/>
        <w:rPr/>
      </w:pPr>
      <w:r>
        <w:rPr/>
        <w:t>The Distinguished Service Cross is presented to Balfour Oliver Lytton, Jr., Staff Sergeant, U.S. Army, for extraordinary heroism in connection with military operations involving conflict with an armed hostile force in the Republic of Vietnam, while serving with Detachment B-20, Company B, 5th Special Forces Group (Airborne), 1st Special Forces. Staff Sergeant Lytton distinguished himself by exceptionally valorous actions on 25 March 1968 as Special Forces platoon leader of a Vietnamese strike force company on combat operations. As the company searched for the enemy in dense jungle around its base camp, the lead platoon came under intense automatic weapons fire from a concealed North Vietnamese Army squad. As the small enemy unit withdrew from contact, it was pursued by two platoons of the friendly force. The two elements were drawn into the savage ambush of a North Vietnamese Army company. Sergeant Lytton, commander of the reserve platoon, quickly deployed his troops in a defensive perimeter and directed devastating fire on the attackers to cover the withdrawal fo the beleaguered friendly forces. The enemy launched a fierce rocket and small arms barrage on his perimeter, and his men were forced to withdraw under the intensity of the assault. Completely disregarding his personal safety, Sergeant Lytton remained behind and continued his furious fight to cover the withdrawal of the other platoons. He was wounded by the ravaging enemy fire but refused to pull back. After the forward elements escaped the ambush site under his covering fire, he began a maneuver to join them. Enemy troops had isolated his position, blocking his movement and cutting off all avenues of approach for rescue attempts by members of his company. He was mortally wounded while gallantly and unselfishly placing the lives of fellow soldiers above his own safety in the heat of battle. Staff Sergeant Lytt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912 (April 25, 1968)</w:t>
      </w:r>
    </w:p>
    <w:p>
      <w:pPr>
        <w:pStyle w:val="008HomeTown"/>
        <w:rPr/>
      </w:pPr>
      <w:r>
        <w:rPr/>
        <w:t>Home Town:   Rockville, Maryland</w:t>
      </w:r>
    </w:p>
    <w:p>
      <w:pPr>
        <w:pStyle w:val="001Name"/>
        <w:rPr/>
      </w:pPr>
      <w:r>
        <w:rPr/>
        <w:t>Mace, James E.</w:t>
      </w:r>
    </w:p>
    <w:p>
      <w:pPr>
        <w:pStyle w:val="005Citation"/>
        <w:rPr/>
      </w:pPr>
      <w:r>
        <w:rPr/>
        <w:t>Citation:</w:t>
      </w:r>
    </w:p>
    <w:p>
      <w:pPr>
        <w:pStyle w:val="006Body"/>
        <w:rPr/>
      </w:pPr>
      <w:r>
        <w:rPr/>
        <w:t>The Distinguished Service Cross is presented to James E. Mace, Captain (Infantry), U.S. Army, for extraordinary heroism in connection with military operations involving conflict with an armed hostile force in the Republic of Vietnam, while serving with Company A, 2d Battalion (Airmobile), 5th Cavalry, 1st Cavalry Division. Captain Mace distinguished himself by exceptionally valorous actions from 2 to 4 December 1968 while commanding his company on a search and clear mission near Dong Xoai. When his point element came under heavy fire, Captain Mace moved forward and directed his men in a flanking movement which forced the enemy to retreat from their bunkers. He then led his unit through the hostile emplacements to link with a sister company in a night defensive position. Braving intense enemy fire, he organized a rescue party and led it from the night location to rescue the crew of an ammunition re-supply helicopter shot down by the communists. On the next day, he led his unit in an attack against another bunker complex. After exposing himself to the vicious enemy fire to carry a wounded man to safety, Captain Mace stood up to spot the enemy gunners, personally killing two and wounding three of them. Finding that the foe was attempting to encircle his company, he ordered a withdrawal and remained behind to direct rocket artillery to within one hundred meters of his position. While returning to the same site from another direction the following day, the unit was hit by command detonated mines and heavy machine gun fire which caused several casualties. Captain Mace led his men on an assault of the enemy fortifications, killing one communist and rescuing two wounded comrades from under the hostile fusillade. As a result of this action, a major enemy supply complex was destroyed. Captain Mac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38 (March 9, 1969)</w:t>
      </w:r>
    </w:p>
    <w:p>
      <w:pPr>
        <w:pStyle w:val="001Name"/>
        <w:rPr/>
      </w:pPr>
      <w:r>
        <w:rPr/>
        <w:t>*Maddox, Julius</w:t>
      </w:r>
    </w:p>
    <w:p>
      <w:pPr>
        <w:pStyle w:val="005Citation"/>
        <w:rPr/>
      </w:pPr>
      <w:r>
        <w:rPr/>
        <w:t>Citation:</w:t>
      </w:r>
    </w:p>
    <w:p>
      <w:pPr>
        <w:pStyle w:val="006Body"/>
        <w:rPr/>
      </w:pPr>
      <w:r>
        <w:rPr/>
        <w:t>The Distinguished Service Cross is presented to Julius Maddox, Private First Class, U.S. Army, for extraordinary heroism in connection with military operations involving conflict with an armed hostile force in the Republic of Vietnam, while serving with Headquarters Company, 1st Battalion, 14th Infantry, 4th Infantry Division. Private First Class Maddox distinguished himself by exceptionally valorous actions on 6 February 1968 as medical aidman of an infantry company on a search and destroy operation near Hoi An. While crossing an open, dry rice paddy, his unit was hit by devastating fire from enemy soldiers entrenched in camouflaged positions within two meters of the friendly forces. The ravaging small arms and machine gun barrage killed or wounded many of the men in his platoon during the initial moments of the ambush, and the remainder of the friendly force withdrew to the concealment offered by a nearby cane field. With complete disregard for his welfare, Private Maddox sprinted across the bare terrain under a hail of fire to reach a wounded comrade and carry him to safety. Seeing a fellow medic hit, he returned through withering enemy machine gun fire to move the man to a helicopter evacuation landing zone. When the rescue ships arrived, he placed his patients aboard, secured a litter from one of the crews, and returned to aid soldiers still trapped in the deadly killing zone. He was shot in both legs by North Vietnamese fire, but ignored his wounds to carry another casualty to the waiting aircraft. He was urged to board the helicopter for evacuation, but he refused any aid for himself and returned to rescue more wounded. Only when he was certain that all his injured comrades were safe did he allow treatment and evacuation for himself. His courageous and selfless actions in the heat of battle were directly responsible for saving the lives of several fellow soldiers. Private First Class Maddox'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555 (May 29, 1968)</w:t>
      </w:r>
    </w:p>
    <w:p>
      <w:pPr>
        <w:pStyle w:val="008HomeTown"/>
        <w:rPr/>
      </w:pPr>
      <w:r>
        <w:rPr/>
        <w:t>Home Town:   Detroit, Michigan</w:t>
      </w:r>
    </w:p>
    <w:p>
      <w:pPr>
        <w:pStyle w:val="001Name"/>
        <w:rPr/>
      </w:pPr>
      <w:r>
        <w:rPr/>
        <w:t>Magouyrk, James R.</w:t>
      </w:r>
    </w:p>
    <w:p>
      <w:pPr>
        <w:pStyle w:val="005Citation"/>
        <w:rPr/>
      </w:pPr>
      <w:r>
        <w:rPr/>
        <w:t>Citation:</w:t>
      </w:r>
    </w:p>
    <w:p>
      <w:pPr>
        <w:pStyle w:val="006Body"/>
        <w:rPr/>
      </w:pPr>
      <w:r>
        <w:rPr/>
        <w:t>The Distinguished Service Cross is presented to James R. Magouyrk, First Lieutenant (Infantry), U.S. Army, for extraordinary heroism in connection with military operations involving conflict with an armed hostile force in the Republic of Vietnam, while serving with Company C, 3d Battalion, 506th Infantry, 101st Airborne Division (Airmobile). First Lieutenant Magouyrk distinguished himself by exceptionally valorous actions on 12 February 1969 while serving as a rifle platoon leader during operations near Phan Thiet in Binh Thuan Province. When combined elements of the South Vietnamese Army and Regional/Popular Forces encountered heavy enemy contact during the defense of the city, Lieutenant Magouyrk and his unit were flown in to reinforce the allied elements. As the helicopters touched down, enemy B-40 rocket and small arms fire burst from bunkers surrounding the landing zone. Immediately Lieutenant Magouyrk disembarked and set up defensive positions. He continually exposed himself to the fusillade to pull casualties to a safe area for medical evacuation and to redistribute ammunition among his men. Observing an enemy in a nearby bunker preparing to launch a rocket, he charged the fortification, destroying it with hand grenades and capturing the rocket launcher. While supervising a sweep of an area vacated by the enemy, he was wounded by hostile fire. Not until he had organized his men into a defensive night position did he allow himself to be evacuated for medical treatment. First Lieutenant Magoury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79 (August 12, 1969)</w:t>
      </w:r>
    </w:p>
    <w:p>
      <w:pPr>
        <w:pStyle w:val="001Name"/>
        <w:rPr/>
      </w:pPr>
      <w:r>
        <w:rPr/>
        <w:t>Malachi, Ronald E.</w:t>
      </w:r>
    </w:p>
    <w:p>
      <w:pPr>
        <w:pStyle w:val="005Citation"/>
        <w:rPr/>
      </w:pPr>
      <w:r>
        <w:rPr/>
        <w:t>Citation:</w:t>
      </w:r>
    </w:p>
    <w:p>
      <w:pPr>
        <w:pStyle w:val="006Body"/>
        <w:rPr/>
      </w:pPr>
      <w:r>
        <w:rPr/>
        <w:t>The Distinguished Service Cross is presented to Ronald E. Malachi, Staff Sergeant, U.S. Army, for extraordinary heroism in connection with military operations involving conflict with an armed hostile force in the Republic of Vietnam, while serving with Company C, 2d Battalion, 1st Infantry, 196th Infantry Brigade (Light), Americal Division. Staff Sergeant Malachi distinguished himself by exceptionally valorous actions on 5 and 6 January 1968 as squad leader of an infantry company on a search and destroy operation. His unit was ambushed on the morning of 5 January by a Viet Cong force firing machine guns and automatic weapons from well-fortified positions, and he joined a fire team which advanced toward one of the hostile bunkers. As his platoon leader, a member of the team, began to charge the bunker alone, Sergeant Malachi stood up to draw a hail of enemy fire away from the officer and toward himself. Braving the devastating fusillade, he joined the assault on the position and destroyed it, forcing the remaining insurgents to flee. Later in the day, his company was again attacked. Sergeant Malachi quickly deployed his men in a tight defensive perimeter and then moved through intense enemy fire to search for casualties and dispersed elements of the company. With the unit consolidated, he repeatedly exposed himself to the hostile weapons and moved along his lines to repel probes by the determined attackers. He detected a particularly effective North Vietnamese mortar position supported by two machine guns and, disregarding his personal safety, he furiously assaulted them until his ammunition was expended. Heedless of bullets striking all around him, he returned to his perimeter, secured a machine gun and continued his attack on the hostile weapons. Standing erect, he delivered deadly fire on the enemy positions at close range and destroyed all three emplacements. Early in the morning of 6 January, the insurgents directed a fierce rocket and mortar attack on the company command group. Sergeant Malachi immediately organized a security force to cover the command group's withdrawal. He then took up an exposed position and repulsed strong enemy probes until reinforcements arrived. Staff Sergeant Malac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54 (April 22, 1968)</w:t>
      </w:r>
    </w:p>
    <w:p>
      <w:pPr>
        <w:pStyle w:val="001Name"/>
        <w:rPr/>
      </w:pPr>
      <w:r>
        <w:rPr/>
        <w:t>*Malave-Rios, Abelardo</w:t>
      </w:r>
    </w:p>
    <w:p>
      <w:pPr>
        <w:pStyle w:val="005Citation"/>
        <w:rPr/>
      </w:pPr>
      <w:r>
        <w:rPr/>
        <w:t>Citation:</w:t>
      </w:r>
    </w:p>
    <w:p>
      <w:pPr>
        <w:pStyle w:val="006Body"/>
        <w:rPr/>
      </w:pPr>
      <w:r>
        <w:rPr/>
        <w:t>The Distinguished Service Cross is presented to Abelardo Malave-Rios, First Sergeant, U.S. Army, for extraordinary heroism in connection with military operations involving conflict with an armed hostile force in the Republic of Vietnam, while serving with Company A, 3d Battalion, 12th Infantry, 1st Brigade, 4th Infantry Division. First Sergeant Malave-Rios distinguished himself by exceptionally valorous actions on 27 February 1968 while defending against a massive attack on his unit's perimeter by a North Vietnamese Army force. His unit was guarding the battalion fire base when it was subjected to a savage ground attack. Exposing himself to the deadly automatic weapons fire, Sergeant Malave-Rios moved along the defensive perimeter shouting commands, pointing out targets and giving words of encouragement to his men. When an exploding grenade wounded a machine gunner, he immediately moved to the weapon and poured a concentrated volume of fire into the charging enemy troops. Several well-aimed bursts of fire killed five North Vietnamese as they assaulted his position. When this enemy foray had been repelled, he moved to aid several soldiers who had been wounded. Despite constant enemy fire, he treated their wounds and made several trips to a nearby bunker, carrying a wounded man to safety each time. He continued to expose himself to the fusillade until all the wounded had been taken to the landing zone for medical evacuation. Sergeant Malave-Rios then assumed the responsibility of guiding the arriving helicopters and prepared to load the wounded. As the first helicopter landed, the landing zone came under intense enemy fire, mortally wounding Sergeant Malave-Rios as he selflessly placed the welfare of his men above his own safety. First Sergeant Malave-Ri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886 (June 17, 1968)</w:t>
      </w:r>
    </w:p>
    <w:p>
      <w:pPr>
        <w:pStyle w:val="008HomeTown"/>
        <w:rPr/>
      </w:pPr>
      <w:r>
        <w:rPr/>
        <w:t>Home Town:   New York, New York</w:t>
      </w:r>
    </w:p>
    <w:p>
      <w:pPr>
        <w:pStyle w:val="001Name"/>
        <w:rPr/>
      </w:pPr>
      <w:r>
        <w:rPr/>
        <w:t>Maloney, George A.</w:t>
      </w:r>
    </w:p>
    <w:p>
      <w:pPr>
        <w:pStyle w:val="005Citation"/>
        <w:rPr/>
      </w:pPr>
      <w:r>
        <w:rPr/>
        <w:t>Citation:</w:t>
      </w:r>
    </w:p>
    <w:p>
      <w:pPr>
        <w:pStyle w:val="006Body"/>
        <w:rPr/>
      </w:pPr>
      <w:r>
        <w:rPr/>
        <w:t>The Distinguished Service Cross is presented to George A. Maloney, Major (Infantry), U.S. Army, for extraordinary heroism in action. Major George A. Maloney, Infantry, distinguished himself by extraordinary heroism in connection with military operations involving an opposing armed force in the Republic of Vietnam, from 26 April to 30 April 1964. With full knowledge that a helicopter evacuation was not possible for at least three days, Colonel Maloney unhesitatingly joined a Vietnamese Strike Force Patrol that had been harassed by the Viet Cong for over two weeks as it penetrated deep into insurgent controlled territory. While the discouraged, sick, and wounded defenders were anticipating the aerial evacuation, Colonel Maloney encouraged them to continue to defend themselves. He reorganized the patrol and, while exposed to sporadic gun fire, led the troops into positions to construct a landing zone and establish a perimeter of defense for the arriving aircraft. As the first helicopter landed, it became the target of heavy gun fire from multiple automatic weapons and was badly damaged. Although the armed helicopters repeatedly suppressed the gun fires on known enemy positions and the evacuation operation was resumed several times, the perimeter of defense became smaller and smaller throughout the air lifts. Despite the decrease in the defense patrol and the increase in the intensity of enemy gun fire at closer range, Colonel Maloney demonstrated complete disregard for his own safety and directed return fire into enemy positions. With fortitude, determination, and indomitable courage, he continued to expose himself to the heavy enemy gun fire to cover the loading zone until the last evacuation helicopter had landed. Colonel Maloney's extraordinary heroic actions and conspicuous gallantry are in the highest traditions of the United States Army and reflect great credit upon himself and the military service.</w:t>
      </w:r>
    </w:p>
    <w:p>
      <w:pPr>
        <w:pStyle w:val="007GOs"/>
        <w:numPr>
          <w:ilvl w:val="0"/>
          <w:numId w:val="2"/>
        </w:numPr>
        <w:ind w:left="360" w:hanging="274"/>
        <w:rPr/>
      </w:pPr>
      <w:r>
        <w:rPr/>
        <w:t>Department of the Army, General Orders No. 19 (May 28, 1965)</w:t>
      </w:r>
    </w:p>
    <w:p>
      <w:pPr>
        <w:pStyle w:val="001Name"/>
        <w:rPr/>
      </w:pPr>
      <w:r>
        <w:rPr/>
        <w:t>Maloney, Robert W.</w:t>
      </w:r>
    </w:p>
    <w:p>
      <w:pPr>
        <w:pStyle w:val="005Citation"/>
        <w:rPr/>
      </w:pPr>
      <w:r>
        <w:rPr/>
        <w:t>Citation:</w:t>
      </w:r>
    </w:p>
    <w:p>
      <w:pPr>
        <w:pStyle w:val="006Body"/>
        <w:rPr/>
      </w:pPr>
      <w:r>
        <w:rPr/>
        <w:t>The Distinguished Service Cross is presented to Robert W. Maloney, Specialist Fourth Class, U.S. Army, for extraordinary heroism in connection with military operations involving conflict with an armed hostile force in the Republic of Vietnam, while serving with Company A, 2d Battalion, 3d Infantry, 199th Infantry Brigade (Separate) (Light). Specialist Four Maloney distinguished himself by exceptionally valorous action on 16 May 1968 as a ninety millimeter recoilless rifle gunner during operations southwest of Saigon. As his platoon moved to the aid of a company which was heavily engaged with a large enemy force, it was hit on three sides by intense hostile force coming from well fortified enemy positions in the tree lines. Advancing with his unit through knee-deep mud to within fifty meters of the attacker's emplacements, Specialist Maloney saw two comrades who had been overcome by heat exhaustion. He unhesitatingly crossed open marsh to rescue the two men and carried them one at a time two hundred and fifty meters through hostile fire to safety. Returning to his weapon he continued to engage the enemy and destroyed a key bunker. One squad of his platoon then came under a barrage of enemy mortars and automatic weapons fire from three separate positions. Moving forward seventy-five meters, Specialist Maloney took the emplacements under fire and destroyed all three with devastating accuracy. He next went to aid a squad member who lay injured within twenty-five meters of the enemy fortifications. While bringing the man back to friendly lines he was seriously wounded by an exploding hostile grenade. Specialist Four Malon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521 (September 28, 1968)</w:t>
      </w:r>
    </w:p>
    <w:p>
      <w:pPr>
        <w:pStyle w:val="001Name"/>
        <w:rPr/>
      </w:pPr>
      <w:r>
        <w:rPr/>
        <w:t>*Mangan, Michael Robert</w:t>
      </w:r>
    </w:p>
    <w:p>
      <w:pPr>
        <w:pStyle w:val="005Citation"/>
        <w:rPr/>
      </w:pPr>
      <w:r>
        <w:rPr/>
        <w:t>Citation:</w:t>
      </w:r>
    </w:p>
    <w:p>
      <w:pPr>
        <w:pStyle w:val="006Body"/>
        <w:rPr/>
      </w:pPr>
      <w:r>
        <w:rPr/>
        <w:t>The Distinguished Service Cross is presented to Michael Robert Mangan, Specialist Fourth Class, U.S. Army, for extraordinary heroism in connection with military operations involving conflict with an armed hostile force in the Republic of Vietnam, while serving with Company C, 1st Battalion (Mechanized), 5th Infantry, 2d Brigade, 25th Infantry Division. Specialist Four Mangan distinguished himself by exceptionally valorous actions on 21 August 1968 while serving with a mechanized infantry company combating a large enemy force in the Ben Cui rubber plantation. The communists began a human wave assault. Specialist Mangan maneuvered his armored personnel carrier into a position from which it could deliver the most effective firepower and began firing his light anti-tank weapon into the charging enemy. Constantly exposed to the intense hostile fusillade, he continued firing until ordered to withdraw. As he maneuvered his assault vehicle into a defensive position, it was struck by an enemy rocket which caused it to burst into flames. Specialist Mangan again exposed himself to the communist's barrage to extinguish the fire and was wounded in the arm. The vehicle was then struck by a mortar round. Finding the carrier inoperative, he ran to another assault vehicle to assist its machinegunner in delivering suppressive fire on the enemy. When the gunner had expended his ammunition, Specialist Mangan ran through a hail of bullets to obtain a resupply from his demobilized track. As he climbed into the vehicle it was struck by a rocket, knocking him to the ground. Struggling to his feet, he picked up the vital ammunition and returned it to the machine gunner's position. While handing the resupply to his comrade, he was mortally wounded. Specialist Four Manga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06 (October 29, 1968)</w:t>
      </w:r>
    </w:p>
    <w:p>
      <w:pPr>
        <w:pStyle w:val="008HomeTown"/>
        <w:rPr/>
      </w:pPr>
      <w:r>
        <w:rPr/>
        <w:t>Home Town:   Costa Mesa, California</w:t>
      </w:r>
    </w:p>
    <w:p>
      <w:pPr>
        <w:pStyle w:val="001Name"/>
        <w:rPr/>
      </w:pPr>
      <w:r>
        <w:rPr/>
        <w:t>Manglona, Martin A.</w:t>
      </w:r>
    </w:p>
    <w:p>
      <w:pPr>
        <w:pStyle w:val="005Citation"/>
        <w:rPr/>
      </w:pPr>
      <w:r>
        <w:rPr/>
        <w:t>Citation:</w:t>
      </w:r>
    </w:p>
    <w:p>
      <w:pPr>
        <w:pStyle w:val="006Body"/>
        <w:rPr/>
      </w:pPr>
      <w:r>
        <w:rPr/>
        <w:t>The Distinguished Service Cross is presented to Martin A. Manglona, Staff Sergeant, U.S. Army, for extraordinary heroism in connection with military operations involving conflict with an armed hostile force in the Republic of Vietnam, while serving with Company A, 1st Battalion, 12th Cavalry, 1st Cavalry Division (Airmobile). Staff Sergeant Manglona distinguished himself by exceptionally valorous actions in the early hours of 23 February 1969 as a platoon sergeant during a reconnaissance-in-force mission in Tinh Bien Province. Staff Sergeant Manglona's company's night defensive position was attacked by a North Vietnamese Army company using mortars, rockets and hand grenades and, in the first minutes of the fighting, Sergeant Manglona, his platoon leader and the radio operator were wounded by an incoming mortar. Despite his painful injury, he evacuated his stricken comrades and quickly deployed his men to effectively engage the enemy. Braving the hostile fusillade, he resupplied his troops with ammunition, directed their fire, hurled grenades and helped evacuate other casualties. While helping to defend the most vulnerable section of the perimeter, he was blinded by fragments from an enemy rocket. Sergeant Manglona ordered his men to place him so that his weapon was aimed at the communists, and refused to be evacuated until the attack was repelled. Staff Sergeant Manglon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30 (May 14, 1969)</w:t>
      </w:r>
    </w:p>
    <w:p>
      <w:pPr>
        <w:pStyle w:val="001Name"/>
        <w:rPr/>
      </w:pPr>
      <w:r>
        <w:rPr/>
        <w:t>Manley, Glen R.</w:t>
      </w:r>
    </w:p>
    <w:p>
      <w:pPr>
        <w:pStyle w:val="005Citation"/>
        <w:rPr/>
      </w:pPr>
      <w:r>
        <w:rPr/>
        <w:t>Citation:</w:t>
      </w:r>
    </w:p>
    <w:p>
      <w:pPr>
        <w:pStyle w:val="006Body"/>
        <w:rPr/>
      </w:pPr>
      <w:r>
        <w:rPr/>
        <w:t>The Distinguished Service Cross is presented to Glen R. Manley, Specialist Fourth Class, U.S. Army, for extraordinary heroism in connection with military operations involving conflict with an armed hostile force in the Republic of Vietnam, while serving with Company C, 2d Battalion, 18th Infantry, 1st Infantry Division. Specialist Four Manley distinguished himself by exceptionally valorous actions on 1 November 1955 while serving as team leader within his platoon during a search and destroy mission near Di An. Moving ahead of his unit, Specialist Manley discovered a booby trap and disarmed it before his mean reached that position. During a subsequent search, a grenade was thrown among the men. Specialist Manley shouted a warning, picked up the grenade, and hurled it back towards the Viet Cong. In the following outburst of fire from the insurgents, he noticed that the most effective fire was coming from a group of bunkers and crawled on his stomach to within five meters of one of them. Again a grenade fell near him. Undaunted, he threw that grenade back into the bunker and two of his own after it. The insurgents retreated. Noticing the friendly unit removing its casualties from the field, the Viet Cong attacked again. Specialist Manley, however, had entered their bunker and prevented them from effectively striking his comrades. While his unit moved from its dangerous position to a helicopter landing zone, it received sniper fire. Fearlessly, Specialist Manley raced towards the sniper and silenced him. At the landing zone, snipers continued to harass the platoon. Completely disregarding his own safety, Specialist Manley single-handedly maintained a guard post at the tree line, protecting his unit until all of the casualties had been evacuated. Specialist Four Manl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78 (May 25, 1967)</w:t>
      </w:r>
    </w:p>
    <w:p>
      <w:pPr>
        <w:pStyle w:val="001Name"/>
        <w:rPr/>
      </w:pPr>
      <w:r>
        <w:rPr/>
        <w:t>Mansfield, Gordon H.</w:t>
      </w:r>
    </w:p>
    <w:p>
      <w:pPr>
        <w:pStyle w:val="005Citation"/>
        <w:rPr/>
      </w:pPr>
      <w:r>
        <w:rPr/>
        <w:t>Citation:</w:t>
      </w:r>
    </w:p>
    <w:p>
      <w:pPr>
        <w:pStyle w:val="006Body"/>
        <w:rPr/>
      </w:pPr>
      <w:r>
        <w:rPr/>
        <w:t>The Distinguished Service Cross is presented to Gordon H. Mansfield, Captain (Infantry), U.S. Army, for extraordinary heroism in connection with military operations involving conflict with an armed hostile force in the Republic of Vietnam, while serving with Company C, 1st Battalion (Airborne) 501st Infantry, 2d Brigade, 101st Airborne Division. Captain Mansfield distinguished himself by exceptionally valorous actions on 4 February 1968 as commanding officer of an airborne infantry company on a search and clear operation near Hai Lang. When his company came under devastating enemy fire, he immediately maneuvered his elements into positions for an attack. Receiving word that one platoon had been pinned down by enemy automatic weapons fire, he led a second platoon into position for a frontal assault upon the enemy. When the attack stalled in the face of ravaging fire, he led five men to the enemy's flank. With complete disregard for his personal safety, he led a savage charge upon the enemy position that completely destroyed it. Captain Mansfield repeatedly exposed himself to enemy weapons fire to evacuate his wounded men. While moving the casualties to safety, he was seriously wounded. Refusing aid, he continued to direct the evacuation of the wounded and coordinated with an adjoining company for aid. Only when he was certain that his men were safe did he agree to his own evacuation. Captain Mansfiel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945 (June 20, 1968)</w:t>
      </w:r>
    </w:p>
    <w:p>
      <w:pPr>
        <w:pStyle w:val="001Name"/>
        <w:rPr/>
      </w:pPr>
      <w:r>
        <w:rPr/>
        <w:t>Marecek, George</w:t>
      </w:r>
    </w:p>
    <w:p>
      <w:pPr>
        <w:pStyle w:val="005Citation"/>
        <w:rPr/>
      </w:pPr>
      <w:r>
        <w:rPr/>
        <w:t>Synopsis:</w:t>
      </w:r>
    </w:p>
    <w:p>
      <w:pPr>
        <w:pStyle w:val="006Body"/>
        <w:rPr/>
      </w:pPr>
      <w:r>
        <w:rPr/>
        <w:t>The Distinguished Service Cross is presented to George Marecek, Major (Infantry), U.S. Army, for extraordinary heroism in connection with military operations involving conflict with an armed hostile force in the Republic of Vietnam, while serving with Detachment A-401, 5th Special Forces Group (Airborne), 1st Special Forces. Major Marecek distinguished himself by exceptionally valorous actions from 2 to 4 March 1967.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999 (1967)</w:t>
      </w:r>
    </w:p>
    <w:p>
      <w:pPr>
        <w:pStyle w:val="001Name"/>
        <w:rPr/>
      </w:pPr>
      <w:r>
        <w:rPr/>
        <w:t>Mari, Louis A.</w:t>
      </w:r>
    </w:p>
    <w:p>
      <w:pPr>
        <w:pStyle w:val="005Citation"/>
        <w:rPr/>
      </w:pPr>
      <w:r>
        <w:rPr/>
        <w:t>Citation:</w:t>
      </w:r>
    </w:p>
    <w:p>
      <w:pPr>
        <w:pStyle w:val="006Body"/>
        <w:rPr/>
      </w:pPr>
      <w:r>
        <w:rPr/>
        <w:t>The Distinguished Service Cross is presented to Louis A. Mari, First Lieutenant (Infantry), U.S. Army, for extraordinary heroism in connection with military operations involving conflict with an armed hostile force in the Republic of Vietnam, while serving with 5th Special Forces Group (Airborne), 1st Special Forces. First Lieutenant Mari distinguished himself by exceptionally valorous actions during the period 9 - 12 March 1966 while serving as Executive Officer, Officer at Camp A Shau, Republic of Vietnam. On 9 March 1966, the camp was attacked by a large Viet Cong force. Without regard for his own personal safety, Lieutenant Mari braved the insurgent fire ran 200 Meters to his position where he helped to organize the confused and stunned defenders and hold off the insurgent attack. Later in the day he was to accompany a detail to secure and cover an airstrip for the landing of two aircraft to evacuate a seriously wounded American. Upon returning to the camp, he was faced with the insurgent main attack upon the camp. Lieutenant Mari immediately formed a perimeter and held his position until the insurgents broke into the camp from the rear, forcing Lieutenant Mari and his comrades to take a different position in the camp. Observing a large insurgent horde massing for an attack on the communications bunker, he and another American boldly fought off the attack until the weapon was destroyed and the American was killed. He then led a small force in counterattack which halted the Viet Cong assault and drove them back with heavy casualties. Repeated attacks from the large Viet Cong forces brought about the order for the friendly defenders to withdraw from the camp, at which time Lieutenant Mari destroyed the radios and classified documents and prepared the wounded men for evacuation. He then led his troops through 500 meters of intense fire and fought a delaying action until all the defenders had cleared the camp. Lieutenant Mari continued to evade the Viet Cong and direct evacuation of his men for several days until he was rescued by a helicopter. Lieutenant Mar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204 (August 26, 1966)</w:t>
      </w:r>
    </w:p>
    <w:p>
      <w:pPr>
        <w:pStyle w:val="001Name"/>
        <w:rPr/>
      </w:pPr>
      <w:r>
        <w:rPr/>
        <w:t>Marinacci, Jack L.</w:t>
      </w:r>
    </w:p>
    <w:p>
      <w:pPr>
        <w:pStyle w:val="005Citation"/>
        <w:rPr/>
      </w:pPr>
      <w:r>
        <w:rPr/>
        <w:t>Citation:</w:t>
      </w:r>
    </w:p>
    <w:p>
      <w:pPr>
        <w:pStyle w:val="006Body"/>
        <w:rPr/>
      </w:pPr>
      <w:r>
        <w:rPr/>
        <w:t>The Distinguished Service Cross is presented to Jack L. Marinacci, Private First Class, U.S. Army, for extraordinary heroism in connection with military operations involving conflict with an armed hostile force in the Republic of Vietnam, while serving with Battery B, 6th Battalion, 29th Artillery, 4th Infantry Division Artillery, 4th Infantry Division. Private First Class Marinacci distinguished himself by exceptionally valorous actions on 14 August 1968 while serving with an artillery forward observer team accompanying a two-platoon reconnaissance patrol in the Central Highlands northwest of Dak To. While preparing a night location, the unit came under heavy enemy recoilless rifle, mortar and small arms fire. Realizing that immediate artillery support was required, Private Marinacci ran through the murderous fusillade to the forward observation post to assist in calling in artillery fire. Racing toward the post he was wounded, however he continued to the position where he found the company commander and the forward observer had been killed in action and the radios damaged. Ignoring his wounds, he fearlessly exposed himself to the aggressor's fire until he located a working radio. Private Marinacci then assumed command of the surviving elements and made contact with the battalion commander. After leading his comrades out of the killing zone, he returned to the exposed hill top with a small group to evacuate the wounded. He left the area only after he conducted a complete check to insure that all wounded personnel had been evacuated. Private Marinacci then led the group to another night location where he established a tight defensive perimeter and adjusted artillery fire to provide security during the night. At daybreak he supervised the extraction of the unit by helicopter. Private First Class Marinacc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679 (December 10, 1968)</w:t>
      </w:r>
    </w:p>
    <w:p>
      <w:pPr>
        <w:pStyle w:val="001Name"/>
        <w:rPr/>
      </w:pPr>
      <w:r>
        <w:rPr/>
        <w:t>Marinovich, Branko B.</w:t>
      </w:r>
    </w:p>
    <w:p>
      <w:pPr>
        <w:pStyle w:val="005Citation"/>
        <w:rPr/>
      </w:pPr>
      <w:r>
        <w:rPr/>
        <w:t>Citation:</w:t>
      </w:r>
    </w:p>
    <w:p>
      <w:pPr>
        <w:pStyle w:val="006Body"/>
        <w:rPr/>
      </w:pPr>
      <w:r>
        <w:rPr/>
        <w:t>The Distinguished Service Cross is presented to Branko B. Marinovich, First Lieutenant (Infantry), U.S. Army, for extraordinary heroism in connection with military operations involving conflict with an armed hostile force in the Republic of Vietnam, while serving with Company B, 3d Battalion, 8th Infantry, 4th Infantry Division. First Lieutenant Marinovich distinguished himself by exceptionally valorous actions on 26 May 1967 while serving as Commanding Officer of an infantry company on a search and destroy mission forty miles from Pleiku. When another company of his battalion was attacked and surrounded by a North Vietnamese force, Lieutenant Marinovich immediately rushed his company to assist in repelling the attack. En route to the battle area, his unit was stopped by heavy automatic weapons fire, but they fought their way through the enemy positions to the friendly company. Finding the commanding officer of the company mortally wounded, Lieutenant Marinovich took command and organized both units into a defensive perimeter. Ignoring his personal safety, he exposed himself to hostile fire to direct air and artillery attacks on enemy positions. He was painfully wounded in the latter stages of battle but refused medical aid until the enemy was defeated. Still under sporadic fire, he directed the evacuation of friendly casualties and was wounded once more before being evacuated himself. First Lieutenant Marinovich'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69 (September 1, 1967)</w:t>
      </w:r>
    </w:p>
    <w:p>
      <w:pPr>
        <w:pStyle w:val="001Name"/>
        <w:rPr/>
      </w:pPr>
      <w:r>
        <w:rPr/>
        <w:t>Mark, Marion L.</w:t>
      </w:r>
    </w:p>
    <w:p>
      <w:pPr>
        <w:pStyle w:val="005Citation"/>
        <w:rPr/>
      </w:pPr>
      <w:r>
        <w:rPr/>
        <w:t>Citation:</w:t>
      </w:r>
    </w:p>
    <w:p>
      <w:pPr>
        <w:pStyle w:val="006Body"/>
        <w:rPr/>
      </w:pPr>
      <w:r>
        <w:rPr/>
        <w:t>The Distinguished Service Cross is presented to Marion L. Mark, Warrant Officer (W-1), U.S. Army, for extraordinary heroism in connection with military operations involving conflict with an armed hostile force in the Republic of Vietnam, while serving with 176th Aviation Company, 1st Battalion (Airborne), 327th Infantry, 1st Brigade, 101st Airborne Division. Warrant Officer Mark distinguished himself by exceptionally valorous actions on 3 October 1967 as pilot of a utility helicopter supporting ground operations near Chu Lai. An airborne infantry company conducting search and clear operations was heavily engaged by a numerically superior North Vietnamese Army force firing automatic weapons from well-concealed and fortified positions. The friendly force expended much of its ammunition and requested immediate re-supply. Aware that intense enemy antiaircraft fire had destroyed five helicopters and prevented gunship support, Warrant Officer Mark volunteered to attempt the mission. Devastating machine gun and automatic weapons fire raked his ship as he reached the area, but he refused to terminate his flight. As he flew low over the friendly force, the enemy launched a withering mortar barrage to prevent his landing. Disregarding his personal safety, he hovered ten feet above the ground while his crew pushed the vital ammunition out to the waiting ground forces. Machine gun fire shattered both of his legs and forced him to crash land. Despite his severe wounds, he skillfully controlled the crippled ship and brought it to the ground. With bullets striking all around him, he shut down all electrical systems to prevent an explosion and then moved to safety. His fearless actions in the heat of battle prevented his fellow soldiers from being overrun and annihilated by the determined enemy. Warrant Officer Mar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736 (June 7, 1968)</w:t>
      </w:r>
    </w:p>
    <w:p>
      <w:pPr>
        <w:pStyle w:val="001Name"/>
        <w:rPr/>
      </w:pPr>
      <w:r>
        <w:rPr/>
        <w:t>Marshall, Carl B.</w:t>
      </w:r>
    </w:p>
    <w:p>
      <w:pPr>
        <w:pStyle w:val="005Citation"/>
        <w:rPr/>
      </w:pPr>
      <w:r>
        <w:rPr/>
        <w:t>Citation:</w:t>
      </w:r>
    </w:p>
    <w:p>
      <w:pPr>
        <w:pStyle w:val="006Body"/>
        <w:rPr/>
      </w:pPr>
      <w:r>
        <w:rPr/>
        <w:t>The Distinguished Service Cross is presented to Carl B. Marshall, Captain (Armor), U.S. Army, for extraordinary heroism in connection with military operations involving conflict with an armed hostile force in the Republic of Vietnam. Captain Marshall distinguished himself by extraordinary heroism on 20 January 1970, while serving as an aircraft commander with Air Cavalry Troop, 11th Armored Cavalry Regiment, in the Republic of Vietnam. On this date, while flying a reconnaissance mission near the village of Bu Dop, a light observation helicopter received intense enemy ground fire, causing the aircraft to crash and burn in an open field, killing the co-pilot. The pilot made his way to a nearby bomb crater amidst a hail of fire from an estimated battalion of North Vietnamese Army Regulars, who were entrenched in bunkers surrounding the clearing. Captain Marshall, who was in command of a squad of gunships, circled the area in an attempt to locate any survivors. Once he identified the downed pilot, he notified his commander of his intention to accomplish a rescue. Cautiously lowering the craft near the crater, Captain Marshall was savagely attacked by a barrage of small arms and automatic weapons fire from the insurgents' position. Hovering his helicopter at the proposed site of recovery, he rotated his gunship, firing his minigun into the wood line, attempting to suppress the concentrated enemy attack. As Captain Marshall brought the craft to rest near the bomb crater and enemy mortar rounds began exploding in close proximity, the gunner opened the canopy and aided the wounded pilot aboard. With his helicopter grossly overloaded, Captain Marshall skillfully circled the open area to gain sufficient speed to clear the tree tops. After transferring the injured pilot to another helicopter at Bu Dop, Captain Marshall eagerly refueled, rearmed and returned to the contact area. Captain Marshall's profound courage, conspicuous flying ability, concern for his fellow human being, and unwavering devotion to duty are in keeping with the highest traditions of the military service and reflect great credit on him, his unit, and the United States Army.</w:t>
      </w:r>
    </w:p>
    <w:p>
      <w:pPr>
        <w:pStyle w:val="007GOs"/>
        <w:numPr>
          <w:ilvl w:val="0"/>
          <w:numId w:val="2"/>
        </w:numPr>
        <w:ind w:left="360" w:hanging="274"/>
        <w:rPr/>
      </w:pPr>
      <w:r>
        <w:rPr/>
        <w:t>Department of the Army, General Orders No. 5 (February 25, 1971)</w:t>
      </w:r>
    </w:p>
    <w:p>
      <w:pPr>
        <w:pStyle w:val="001Name"/>
        <w:rPr/>
      </w:pPr>
      <w:r>
        <w:rPr/>
        <w:t>*Martin, Donnie Joe</w:t>
      </w:r>
    </w:p>
    <w:p>
      <w:pPr>
        <w:pStyle w:val="005Citation"/>
        <w:rPr/>
      </w:pPr>
      <w:r>
        <w:rPr/>
        <w:t>Citation:</w:t>
      </w:r>
    </w:p>
    <w:p>
      <w:pPr>
        <w:pStyle w:val="006Body"/>
        <w:rPr/>
      </w:pPr>
      <w:r>
        <w:rPr/>
        <w:t>The Distinguished Service Cross is presented to Donnie Joe Martin, Specialist Fourth Class, U.S. Army, for extraordinary heroism in connection with military operations involving conflict with an armed hostile force in the Republic of Vietnam, while serving with Company C, 3d Battalion, 1st Infantry, Americal Division. Specialist Four Martin distinguished himself by exceptionally valorous actions on 15 March 1969 during a combat sweep operation near the village of Bich Chieu, in Quang Ngai Province. As his company was struggling through thick underbrush, hedgerows and bamboo, it suddenly came under heavy fire from a well- concealed bunker. Specialist Martin spotted the stronghold and led two comrades on an assault, killing four North Vietnamese soldiers in the position and capturing their weapons. His company continued its advance and made contact with another concealed enemy force. Seeing that one of his men had been seriously wounded and lay trapped under the hostile fusillade, Specialist Martin rushed into the bullet-swept area and carried the man to safety. A short time later, while his unit was again moving through open terrain, the communists sprang an ambush, firing automatic weapons and throwing grenades from three sides. After locating the enemy bunker which was the greatest threat to his element, Specialist Martin jumped a hedgerow and single-handedly assaulted it. During an intense exchange of fire between him and the North Vietnamese soldiers in the fortification, he was mortally wounded. Specialist Four Mart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32 (May 21, 1969)</w:t>
      </w:r>
    </w:p>
    <w:p>
      <w:pPr>
        <w:pStyle w:val="008HomeTown"/>
        <w:rPr/>
      </w:pPr>
      <w:r>
        <w:rPr/>
        <w:t>Home Town:   Frankfort, Indiana</w:t>
      </w:r>
    </w:p>
    <w:p>
      <w:pPr>
        <w:pStyle w:val="001Name"/>
        <w:rPr/>
      </w:pPr>
      <w:r>
        <w:rPr/>
        <w:t>*Martin, Larry</w:t>
      </w:r>
    </w:p>
    <w:p>
      <w:pPr>
        <w:pStyle w:val="005Citation"/>
        <w:rPr/>
      </w:pPr>
      <w:r>
        <w:rPr/>
        <w:t>Citation:</w:t>
      </w:r>
    </w:p>
    <w:p>
      <w:pPr>
        <w:pStyle w:val="006Body"/>
        <w:rPr/>
      </w:pPr>
      <w:r>
        <w:rPr/>
        <w:t>The Distinguished Service Cross is presented to Larry Martin, Sergeant, U.S. Army, for extraordinary heroism in connection with military operations involving conflict with an armed hostile force in the Republic of Vietnam, while serving with Company D, 1st Battalion, 503d Infantry, 173d Airborne Brigade. Sergeant Martin distinguished himself by exceptionally valorous actions on 11 November 1967 while serving as squad leader of an airborne infantry company during the battle at Dak To. His squad was serving as point element for the company as it attempted to join a battalion. As Sergeant Martin quickly led his squad to join the beleaguered company, withering machine gun fire wounded two of his men. He dashed to aid the injured troops and was hit himself, but he ignored his wound and carried one man to the relative safety of the defensive perimeter. After integrating his troops with the main force, he fought furiously to repel repeated fierce assaults by the North Vietnamese soldiers. He was wounded a second time by a mortar air burst, but he continued to refuse aid and moved among the bullet-swept positions to direct the fires of his men. When the order to counterattack came, he led his squad in an assault up the enemy-controlled hill. He was again wounded by an exploding enemy rocket, but he fearlessly continued his advance on a hostile machine gun position. In the face of ravaging enemy hand grenades and machine gun fire, he unhesitantly assaulted the gun emplacement and suppressed its fire while one of his men destroyed the position with a grenade. He was mortally wounded while gallantly leading his men in the heat of battle. His fearless and courageous actions inspired his men to defeat the North Vietnamese forces and reach their objective. Sergeant Marti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98 (February 15, 1968)</w:t>
      </w:r>
    </w:p>
    <w:p>
      <w:pPr>
        <w:pStyle w:val="008HomeTown"/>
        <w:rPr/>
      </w:pPr>
      <w:r>
        <w:rPr/>
        <w:t>Home Town:   Chicago, Illinois</w:t>
      </w:r>
    </w:p>
    <w:p>
      <w:pPr>
        <w:pStyle w:val="001Name"/>
        <w:rPr/>
      </w:pPr>
      <w:r>
        <w:rPr/>
        <w:t>*Martin, Linwood Dwight</w:t>
      </w:r>
    </w:p>
    <w:p>
      <w:pPr>
        <w:pStyle w:val="005Citation"/>
        <w:rPr/>
      </w:pPr>
      <w:r>
        <w:rPr/>
        <w:t>Citation:</w:t>
      </w:r>
    </w:p>
    <w:p>
      <w:pPr>
        <w:pStyle w:val="006Body"/>
        <w:rPr/>
      </w:pPr>
      <w:r>
        <w:rPr/>
        <w:t>The Distinguished Service Cross is presented to Linwood Dwight Martin, Sergeant First Class, U.S. Army, for extraordinary heroism in connection with military operations involving conflict with an armed hostile force in the Republic of Vietnam, while serving with Headquarters and Headquarters Company, 5th Special Forces Group (Airborne), 1st Special Forces. Sergeant First Class Martin distinguished himself by exceptionally valorous actions on 22 March 1968 as team leader of a small Special Forces long range reconnaissance team operating in enemy-controlled territory. On 21 March his patrol discovered a freshly-dug enemy bunker and tunnel complex. Sergeant Martin thoroughly reconnoitered the area and then moved his men to a night defensive perimeter. During the night, an unknown size Viet Cong force closed on three sides of the friendly position and, at daybreak, raked the team with heavy automatic weapons fire. Braving the withering fusillade, Sergeant Martin fearlessly led his troops through the enemy's flank without a casualty and quickly established a hasty defensive perimeter on a ridgeline to await helicopter extraction. The Viet Cong pursued the team, completely surrounded it and unleashed a savage attack, determined to annihilate the trapped soldiers. Directing his men to hold their positions, Sergeant Martin gallantly charged down the ridge and sprayed the advancing insurgent ranks with fierce rifle fire, killing many of the Viet Cong. Before his team members could come to his aid, Sergeant Martin was overpowered by the enemy force and mortally wounded. His dauntless and courageous efforts enabled the rest of the patrol to hold off the enemy until helicopters arrived and extracted them to safety. Sergeant First Class Marti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42 (April 20, 1968)</w:t>
      </w:r>
    </w:p>
    <w:p>
      <w:pPr>
        <w:pStyle w:val="008HomeTown"/>
        <w:rPr/>
      </w:pPr>
      <w:r>
        <w:rPr/>
        <w:t>Home Town:   Bassett, Virginia</w:t>
      </w:r>
    </w:p>
    <w:p>
      <w:pPr>
        <w:pStyle w:val="001Name"/>
        <w:rPr/>
      </w:pPr>
      <w:r>
        <w:rPr/>
        <w:t>Martin, Roy D.</w:t>
      </w:r>
    </w:p>
    <w:p>
      <w:pPr>
        <w:pStyle w:val="005Citation"/>
        <w:rPr/>
      </w:pPr>
      <w:r>
        <w:rPr/>
        <w:t>Citation:</w:t>
      </w:r>
    </w:p>
    <w:p>
      <w:pPr>
        <w:pStyle w:val="006Body"/>
        <w:rPr/>
      </w:pPr>
      <w:r>
        <w:rPr/>
        <w:t>The Distinguished Service Cross is presented to Roy D. Martin, Captain (Infantry), U.S. Army, for extraordinary heroism in connection with military operations involving conflict with an armed hostile force in the Republic of Vietnam. Captain Martin was serving as Commanding Officer of Company B, 1st Battalion (Airborne), 8th Cavalry, 1st Cavalry Division (Airmobile). On 21 May 1966, his unit was assigned the task of routing an unknown Viet Cong force out of a nearby valley. While moving up, Captain Martin's unit came under intense automatic weapons and sniper fire from a well-dug-in reinforced Viet Cong battalion. As a counter movement, the friendly defenders launched a frontal assault but were beaten back by the insurgents. Realizing the necessity of a break in contact with the hostile forces prior to darkness, Captain Martin withdrew his troops and called for aerial rocket artillery, mortar, and artillery fire support. He then took his headquarters element and the second platoon and moved to within 30 meters of the Viet Cong's line of defense. A machine gun opened fire on the advancing platoon and Captain Martin, with complete disregard for his own personal safety, exposed himself to the intense fire, shot the gunner, and threw a grenade into the emplacement killing the three remaining Viet Cong. Continuing another 25 meters, Captain Martin eliminated two more bunkers which allowed his unit to advance. Still moving up, he exposed himself three more times to kill snipers. Captain Mart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223 (September 12, 1966)</w:t>
      </w:r>
    </w:p>
    <w:p>
      <w:pPr>
        <w:pStyle w:val="001Name"/>
        <w:rPr/>
      </w:pPr>
      <w:r>
        <w:rPr/>
        <w:t>Matz, William M., Jr.</w:t>
      </w:r>
    </w:p>
    <w:p>
      <w:pPr>
        <w:pStyle w:val="005Citation"/>
        <w:rPr/>
      </w:pPr>
      <w:r>
        <w:rPr/>
        <w:t>Citation:</w:t>
      </w:r>
    </w:p>
    <w:p>
      <w:pPr>
        <w:pStyle w:val="006Body"/>
        <w:rPr/>
      </w:pPr>
      <w:r>
        <w:rPr/>
        <w:t>The Distinguished Service Cross is presented to William M. Matz, Jr., Captain (Infantry), U.S. Army, for extraordinary heroism in connection with military operations involving conflict with an armed hostile force in the Republic of Vietnam, while serving with Company C, 3d Battalion, 47th Infantry, 9th Infantry Division. Captain Matz distinguished himself by exceptionally valorous actions on 1 February 1968 as the commander of an infantry company conducting an operation in the city of My Tho. Captain Matz's unit was on a follow-and-support mission to three other companies. The company on the right met strong resistance as it moved through a complex of buildings near the My Tho reservoir. Its left flank platoon soon became heavily engaged with a large hostile force entrenched in a cemetery. Its other two platoons were unable to advance due to the intense enemy fire. Captain Matz's company received orders to assist the beleaguered unit and assume its mission. As the company began to maneuver, it came under intense hostile fire from well-fortified enemy positions in the surrounding buildings. While directing his company in the attack, Captain Matz discovered four casualties pinned down by the withering fusillade. He immediately ran to the aid of one of the men, and was wounded in the arm as he dragged him to a safe position. Ignoring his painful injury, he made three more trips through heavy hostile fire to rescue the remaining men. After the casualties had been evacuated, he returned to the front of his unit with anti-tank weapons and directed their fire against the insurgents. Captain Matz'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24 (August 7, 1968)</w:t>
      </w:r>
    </w:p>
    <w:p>
      <w:pPr>
        <w:pStyle w:val="001Name"/>
        <w:rPr/>
      </w:pPr>
      <w:r>
        <w:rPr/>
        <w:t>Maus, William C.</w:t>
      </w:r>
    </w:p>
    <w:p>
      <w:pPr>
        <w:pStyle w:val="005Citation"/>
        <w:rPr/>
      </w:pPr>
      <w:r>
        <w:rPr/>
        <w:t>Synopsis:</w:t>
      </w:r>
    </w:p>
    <w:p>
      <w:pPr>
        <w:pStyle w:val="006Body"/>
        <w:rPr/>
      </w:pPr>
      <w:r>
        <w:rPr/>
        <w:t>The Distinguished Service Cross is presented to William C. Maus, Lieutenant Colonel (Infantry), U.S. Army, for extraordinary heroism in connection with military operations involving conflict with an armed hostile force in the Republic of Vietnam, while serving with Company F, 51st Infantry, II Field Force. Lieutenant Colonel Maus distinguished himself by exceptionally valorous actions on 31 January 1968.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654 (1968)</w:t>
      </w:r>
    </w:p>
    <w:p>
      <w:pPr>
        <w:pStyle w:val="001Name"/>
        <w:rPr/>
      </w:pPr>
      <w:r>
        <w:rPr/>
        <w:t>Mayer, Frank H.</w:t>
      </w:r>
    </w:p>
    <w:p>
      <w:pPr>
        <w:pStyle w:val="005Citation"/>
        <w:rPr/>
      </w:pPr>
      <w:r>
        <w:rPr/>
        <w:t>Citation:</w:t>
      </w:r>
    </w:p>
    <w:p>
      <w:pPr>
        <w:pStyle w:val="006Body"/>
        <w:rPr/>
      </w:pPr>
      <w:r>
        <w:rPr/>
        <w:t>The Distinguished Service Cross is presented to Frank H. Mayer, First Lieutenant (Artillery), U.S. Army, for extraordinary heroism in connection with military operations against an armed hostile force in the Republic of Vietnam while serving as Pilot with the 114th Assault Helicopter Company, 12th Aviation Group, 1st Aviation Brigade. First Lieutenant Mayer distinguished himself on 10 April 1966, while serving as a member of an armed helicopter platoon in support of a beleaguered Special Forces outpost near Moc Hoa. After obtaining vital ammunition and communications equipment, First Lieutenant Mayer entered the operational area while exposed to intense hostile fire. Although all communications within the outpost were severed and the insurgents were known to have breached part of the outpost defenses, First Lieutenant Mayer, despite receiving several hits to his aircraft, successfully landed in the compound with the vitally needed supplies. When a call for the immediate evacuation of casualties was requested, again braving intense Viet Cong ground fire, First Lieutenant Mayer effected the extraction of the wounded. After delivering his patients to a hospital, he returned to the battle area and, with his platoon, began searching for the now retreating Viet Cong. Shortly after dawn, he received word that an American officer had stepped on a land mine and was critically injured. Immediately, First Lieutenant Mayer flew his aircraft to the location and, with complete disregard for his safety, slowly landed the aircraft in the mine field and extracted the injured officer. Later, while searching the area, First Lieutenant Mayer and his fire team located the main body of the retreating Viet Cong concealed in tall grass. For the next four hours, he and his platoon repeatedly took the insurgents under attack. When one of the armed helicopters was shot down near the hostile lines, wounding the aircraft commander, First Lieutenant Mayer immediately began to render suppressive fire on the Viet Cong as they attempted to close in on the downed crew. This effective fire also enabled a rescue aircraft to land and extract the downed crew. Through his courageous efforts, First Lieutenant Mayer contributed immeasurably to the success of the operation.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055 (October 18, 1966)</w:t>
      </w:r>
    </w:p>
    <w:p>
      <w:pPr>
        <w:pStyle w:val="001Name"/>
        <w:rPr/>
      </w:pPr>
      <w:r>
        <w:rPr/>
        <w:t>*Maynard, Thomas Harry</w:t>
      </w:r>
    </w:p>
    <w:p>
      <w:pPr>
        <w:pStyle w:val="005Citation"/>
        <w:rPr/>
      </w:pPr>
      <w:r>
        <w:rPr/>
        <w:t>Citation:</w:t>
      </w:r>
    </w:p>
    <w:p>
      <w:pPr>
        <w:pStyle w:val="006Body"/>
        <w:rPr/>
      </w:pPr>
      <w:r>
        <w:rPr/>
        <w:t>The Distinguished Service Cross is presented to Thomas Harry Maynard, Private First Class, U.S. Army, for extraordinary heroism in connection with military operations involving conflict with an armed hostile force in the Republic of Vietnam, while serving with Company C, 2d Battalion, 8th Cavalry, 1st Cavalry Division. Private First Class Maynard distinguished himself by exceptionally valorous actions on 6 November 1965 while serving as an ammunition bearer during a search and destroy operation in the vicinity of Plei Me, Republic of Vietnam. At approximately 1330 hours, Private Maynard's unit came under intense small arms and automatic weapons fire from well camouflaged Viet Cong positions. The insurgents had excellent observation and fields of fire which made it difficult to advance and halted the friendly assault. During the course of action, ammunition was called for by the forward elements of the platoon. With complete disregard for his personal safety while exposed to the intense hostile fire, Private Maynard and another soldier advanced to approximately twenty meters toward the lead elements of the platoon, with the critically needed ammunition and both were immediately wounded. While attempting to locate the Viet Cong positions, a grenade had landed between Private Maynard and the other soldier. Private Maynard, although wounded himself and with complete disregard for his personal safety, pushed his comrade aside and threw himself upon the grenade, smothering the blast with his body. His intentional and selfless act undoubtedly saved the life of his fellow soldier and served as an inspiration to the other members of his unit. Private Maynard's unimpeachable valor and extraordinary heroism in close combat against hostile forces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33 (July 26, 1967)</w:t>
      </w:r>
    </w:p>
    <w:p>
      <w:pPr>
        <w:pStyle w:val="008HomeTown"/>
        <w:rPr/>
      </w:pPr>
      <w:r>
        <w:rPr/>
        <w:t>Home Town:   El Monte, California</w:t>
      </w:r>
    </w:p>
    <w:p>
      <w:pPr>
        <w:pStyle w:val="001Name"/>
        <w:rPr/>
      </w:pPr>
      <w:r>
        <w:rPr/>
        <w:t>Mayor, Robert G.</w:t>
      </w:r>
    </w:p>
    <w:p>
      <w:pPr>
        <w:pStyle w:val="005Citation"/>
        <w:rPr/>
      </w:pPr>
      <w:r>
        <w:rPr/>
        <w:t>Citation:</w:t>
      </w:r>
    </w:p>
    <w:p>
      <w:pPr>
        <w:pStyle w:val="006Body"/>
        <w:rPr/>
      </w:pPr>
      <w:r>
        <w:rPr/>
        <w:t>The Distinguished Service Cross is presented to Robert G. Mayor, Captain (Infantry), U.S. Army, for extraordinary heroism in connection with military operations involving conflict with an armed hostile force in the Republic of Vietnam, while serving with Company A, 2d Battalion, 501st Infantry, 101st Airborne Division. Captain Mayor distinguished himself by exceptionally valorous actions during the period from 19 October through 25 October 1968 while leading a reconnaissance-in-force operation in the enemy-infiltrated mountains near Da Nang. Late in the afternoon of 19 October, Captain Mayor detected movement on a nearby ridge and quickly positioned his company in an ambush formation. When the North Vietnamese force entered the killing zone, he imitated an attack with Claymore mines and grenades. After the successful skirmish, the unit continued to seek out the enemy. During the early morning hours of 25 October, the company's night position was hit by a hostile force that penetrated the defensive line and swarmed toward the command post. Captain Mayor immediately ordered his men to fire into the center of the camp, even though the members of the command post had only scant protection. After the perimeter troops had unleashed a barrage on the invaders, the command group engaged the fleeing enemy soldiers at close range. Captain Mayor shot one hostile soldier and used his empty rifle to bludgeon another to death. The remnant North Vietnamese force fled into the jungle. Later in the day as communist mortar rounds began to pound the hill, Captain Mayor decided to break camp and capture a nearby hill held by a well-entranced enemy force. He located the site of the hostile mortar emplacement and called in artillery strikes on the North Vietnamese entrenchments. When the enemy soldiers were forced out of their bunkers by the devastating barrage, he led an assault up the hill- side. Suddenly his men were pinned down by strafing machine gun fire. Running and crawling forward through the fusillade, Captain Mayor neared the machine gun emplacement which he destroyed with a well- thrown grenade. Shortly afterward, his men successfully routed the enemy force and secured the hill. Captain Mayo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398 (September 4, 1969)</w:t>
      </w:r>
    </w:p>
    <w:p>
      <w:pPr>
        <w:pStyle w:val="001Name"/>
        <w:rPr/>
      </w:pPr>
      <w:r>
        <w:rPr/>
        <w:t>McAfee, Jerry D.</w:t>
      </w:r>
    </w:p>
    <w:p>
      <w:pPr>
        <w:pStyle w:val="005Citation"/>
        <w:rPr/>
      </w:pPr>
      <w:r>
        <w:rPr/>
        <w:t>Citation:</w:t>
      </w:r>
    </w:p>
    <w:p>
      <w:pPr>
        <w:pStyle w:val="006Body"/>
        <w:rPr/>
      </w:pPr>
      <w:r>
        <w:rPr/>
        <w:t>The Distinguished Service Cross is presented to Jerry D. McAfee, Specialist Fourth Class, U.S. Army, for extraordinary heroism in action in connection with military operations involving conflict with an armed hostile force in the Republic of Vietnam, while serving with Troop F, 2d Squadron, 11th Armored Cavalry Regiment. Specialist Four McAfee distinguished himself by exceptionally valorous actions on 28 and 29 February 1968 as an armored vehicle driver during a reconnaissance-in-force mission at a village near Bien Hoa. On 28 February, a Vietnamese battalion was taken under intense automatic weapons and rocket fire by a Viet Cong force, and two platoons of Specialist McAfee's troop were dispatched to reinforce it. During their assault on the insurgent positions, Specialist McAfee's vehicle was struck by an enemy rocket, throwing two crew members from the track and seriously wounding a third. He drove his flaming vehicle through the enemy-held area and stopped at a stream where he removed his wounded comrade and concealed him in the underbrush. He then returned to the burning track to recover weapons and radio his position to his platoon leader. Unable to make contact, he went back to his injured comrade and remained with him throughout the night. On the morning of 29 February, Specialist McAfee carried the man to friendly lines. He next voluntarily led a dismounted patrol into the enemy-held village. Under his guidance, the patrol recovered a casualty from the previous day's battle and captured a North Vietnamese soldier. He then joined another assault on the enemy positions as a machine gunner. Specialist Four McAfe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20 (July 17, 1968)</w:t>
      </w:r>
    </w:p>
    <w:p>
      <w:pPr>
        <w:pStyle w:val="001Name"/>
        <w:rPr/>
      </w:pPr>
      <w:r>
        <w:rPr/>
        <w:t>McBee, James M.</w:t>
      </w:r>
    </w:p>
    <w:p>
      <w:pPr>
        <w:pStyle w:val="005Citation"/>
        <w:rPr/>
      </w:pPr>
      <w:r>
        <w:rPr/>
        <w:t>Citation:</w:t>
      </w:r>
    </w:p>
    <w:p>
      <w:pPr>
        <w:pStyle w:val="006Body"/>
        <w:rPr/>
      </w:pPr>
      <w:r>
        <w:rPr/>
        <w:t>The Distinguished Service Cross is presented to James M. McBee, Sergeant First Class, U.S. Army, for extraordinary heroism in connection with military operations involving conflict with an armed hostile force in the Republic of Vietnam, while serving with Company B, 1st Battalion, 14th Infantry, 3d Brigade, 4th Infantry Division. Sergeant First Class McBee distinguished himself by exceptionally valorous actions on 11 February 1969 as a platoon leader on a search and clear mission in the vicinity of Chu Pa Mountain. His company was suddenly engaged by a well-entrenched, numerically superior North Vietnamese Army force equipped with small arms, automatic weapons, rockets and mortars. Although he received shrapnel wounds in the leg and shoulder during the initial volley, Sergeant McBee refused treatment and maneuvered through the enemy fire to position his men. Seeing a wounded comrade who lay exposed to the hostile barrage, he advanced twenty-five meters to reach the casualty, administered first aid, and was about to carry him to safety when he saw three North Vietnamese approaching his location. Sergeant McBee waited until all three had come within twenty meters and eliminated them with two well-placed hand grenades. After carrying the wounded man from under the enemy fire, he helped bring seven other casualties to an evacuation point and redistributed their ammunition along his unit's perimeter. Still disregarding his wounds, he moved forward to an exposed site and adjusted artillery fire until dark. Platoon Sergeant McBe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83 (May 3, 1969)</w:t>
      </w:r>
    </w:p>
    <w:p>
      <w:pPr>
        <w:pStyle w:val="001Name"/>
        <w:rPr/>
      </w:pPr>
      <w:r>
        <w:rPr/>
        <w:t>*McBride, Morris Ralph</w:t>
      </w:r>
    </w:p>
    <w:p>
      <w:pPr>
        <w:pStyle w:val="005Citation"/>
        <w:rPr/>
      </w:pPr>
      <w:r>
        <w:rPr/>
        <w:t>Citation:</w:t>
      </w:r>
    </w:p>
    <w:p>
      <w:pPr>
        <w:pStyle w:val="006Body"/>
        <w:rPr/>
      </w:pPr>
      <w:r>
        <w:rPr/>
        <w:t>The Distinguished Service Cross is presented to Morris Ralph McBride, First Lieutenant (Infantry), U.S. Army, for extraordinary heroism in connection with military operations involving an opposing force in the Republic of Vietnam on 3 March 1964, while serving with Advisory Team 77, United States Military Assistance Command, Vietnam. As an Advisor to a Company in the Army of the Republic of Vietnam, Captain McBride demonstrated fortitude, professional skill, and determination by rendering invaluable assistance to Vietnamese elements when they were suddenly subjected to heavy machine gun fire and mortars by hostile forces. When the initial attack wounded the company commander and several other soldiers, Captain McBride displayed complete disregard for his own personal safety and bravely exposed himself to the intense gun fire while rallying the members of two platoons which had become widely dispersed during the onslaught. Upon assuming command of the leaderless company, and while still under flanking fire, he moved among the members of the company giving them assistance, directions, and encouragement. Then, with sound judgment, professional competence, and steadfast courage, he directed the company's withdrawal through successive positions, remained with the covering force that was the last to withdraw, and continued his dauntless efforts until he was mortally wounded as he stopped to assist the wounded Vietnamese commander. His intrepid conduct, unselfish actions, and devotion to duty inspired his Vietnamese comrades to pursue their efforts in the defense to their homeland and curtailed the activities of the hostile forces. Captain McBride's conspicuous gallantry and extraordinary heroic actions, at the cost of his life, are in the highest traditions of the United States Army and reflect great credit upon himself and the military service.</w:t>
      </w:r>
    </w:p>
    <w:p>
      <w:pPr>
        <w:pStyle w:val="007GOs"/>
        <w:numPr>
          <w:ilvl w:val="0"/>
          <w:numId w:val="2"/>
        </w:numPr>
        <w:ind w:left="360" w:hanging="274"/>
        <w:rPr/>
      </w:pPr>
      <w:r>
        <w:rPr/>
        <w:t>Department of the Army, General Orders No. 22 (June 30, 1964)</w:t>
      </w:r>
    </w:p>
    <w:p>
      <w:pPr>
        <w:pStyle w:val="008HomeTown"/>
        <w:rPr/>
      </w:pPr>
      <w:r>
        <w:rPr/>
        <w:t>Born:   4/8/1935 at Chicago, Illinois</w:t>
      </w:r>
    </w:p>
    <w:p>
      <w:pPr>
        <w:pStyle w:val="008HomeTown"/>
        <w:rPr/>
      </w:pPr>
      <w:r>
        <w:rPr/>
        <w:t>Home Town:   South Braintree, Massachusetts</w:t>
      </w:r>
    </w:p>
    <w:p>
      <w:pPr>
        <w:pStyle w:val="001Name"/>
        <w:rPr/>
      </w:pPr>
      <w:r>
        <w:rPr/>
        <w:t>McCaffrey, Barry R.</w:t>
      </w:r>
    </w:p>
    <w:p>
      <w:pPr>
        <w:pStyle w:val="002AwardNo"/>
        <w:rPr/>
      </w:pPr>
      <w:r>
        <w:rPr/>
        <w:t>(First Award)</w:t>
      </w:r>
    </w:p>
    <w:p>
      <w:pPr>
        <w:pStyle w:val="005Citation"/>
        <w:rPr/>
      </w:pPr>
      <w:r>
        <w:rPr/>
        <w:t>Citation:</w:t>
      </w:r>
    </w:p>
    <w:p>
      <w:pPr>
        <w:pStyle w:val="006Body"/>
        <w:rPr/>
      </w:pPr>
      <w:r>
        <w:rPr/>
        <w:t>The Distinguished Service Cross is presented to Barry R. McCaffrey, Captain (Infantry), U.S. Army, for extraordinary heroism in connection with military operations involving conflict with an armed hostile force in the Republic of Vietnam, while serving with 2d Airborne Task Force, Airborne Division Advisory Detachment (Airborne). Captain (then First Lieutenant) McCaffrey distinguished himself by exceptionally valorous actions on 6 October 1966 while advising a Vietnamese Airborne Battalion on a search and clear operation near Dong Ha. At 0315 hours the camp received intense mortar fire which severely wounded Captain McCaffrey in the shoulder. With complete disregard for his safety, he unhesitatingly ran through the intense automatic weapons and mortar fire to estimate the severity of the attack. He soon discovered that the senior American advisor had been killed, and all but one of the company commanders were seriously wounded. After rendering aid to the casualties, Captain McCaffrey took command and dauntlessly proceeded around the perimeter to direct the defense against the insurgent human wave assaults. Again he was wounded by mortar fragments, but ignored his own condition and quickly organized a counterattack which successfully repelled another Viet Cong attack. During the remainder of the 12-hour battle, Captain McCaffrey repeatedly exposed himself to the hostile fire and directed artillery and air strikes against the insurgent forces. Through his unremitting courage and personal example, he inspired the besieged Vietnamese unit to defeat four determined Viet Cong attacks and inflict heavy casualties on a numerically superior hostile force. Only after assuring that all the wounded had been extracted, and that a replacement advisor was with the battalion, did he permit himself to be evacuated. Captain McCaffr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0 (January 16, 1967)</w:t>
      </w:r>
    </w:p>
    <w:p>
      <w:pPr>
        <w:pStyle w:val="008HomeTown"/>
        <w:rPr/>
      </w:pPr>
      <w:r>
        <w:rPr/>
        <w:t>Born:   11/17/1942 at Taunton, Massachusetts</w:t>
      </w:r>
    </w:p>
    <w:p>
      <w:pPr>
        <w:pStyle w:val="008HomeTown"/>
        <w:rPr/>
      </w:pPr>
      <w:r>
        <w:rPr/>
        <w:t>Home Town:   Andover, Massachusetts</w:t>
      </w:r>
    </w:p>
    <w:p>
      <w:pPr>
        <w:pStyle w:val="009OtherAwd"/>
        <w:rPr/>
      </w:pPr>
      <w:r>
        <w:rPr/>
        <w:t>Other Award:   Distinguished Service Cross w/OLC (Vietnam)</w:t>
      </w:r>
    </w:p>
    <w:p>
      <w:pPr>
        <w:pStyle w:val="001Name"/>
        <w:rPr/>
      </w:pPr>
      <w:r>
        <w:rPr/>
        <w:t>McCaffrey, Barry R.</w:t>
      </w:r>
    </w:p>
    <w:p>
      <w:pPr>
        <w:pStyle w:val="002AwardNo"/>
        <w:rPr/>
      </w:pPr>
      <w:r>
        <w:rPr/>
        <w:t>(Second Award)</w:t>
      </w:r>
    </w:p>
    <w:p>
      <w:pPr>
        <w:pStyle w:val="005Citation"/>
        <w:rPr/>
      </w:pPr>
      <w:r>
        <w:rPr/>
        <w:t>Citation:</w:t>
      </w:r>
    </w:p>
    <w:p>
      <w:pPr>
        <w:pStyle w:val="006Body"/>
        <w:rPr/>
      </w:pPr>
      <w:r>
        <w:rPr/>
        <w:t>The Distinguished Service Cross (First Oak Leaf Cluster) is presented to Barry R. McCaffrey, Captain (Infantry), U.S. Army, for extraordinary heroism in connection with military operations involving conflict with an armed hostile force in the Republic of Vietnam, while serving with Company B, 2d Battalion, 7th Cavalry, 3d Brigade, 1st Cavalry Division (Airmobile). Captain McCaffrey distinguished himself by exceptionally valorous actions on 9 March 1969 as company commander during a reconnaissance-in-force mission. When elements of one of his platoon came under intense fire from a well-fortified enemy bunker complex, Captain McCaffrey immediately moved forward to assault the hostile position in order to relieve pressure on the beleaguered squad. He quickly deployed his men for an attack and led the advance through the fusillade. When he had pinpointed the source of the greatest concentration of fire, he initiated a single-handed assault on the bunker. After several attempts, he finally succeeded in destroying the machine gun bunker and its occupants. Despite being wounded in the left arm, he continued to supervise the overrunning and destruction of the hostile bunker system. After organizing the evacuation of his casualties, he called in supporting fire on the enemy. Only after he was assured that all of the wounded had been cared for and after he had organized a defensive position, did he allow himself to be evacuated for medical treatment. Captain McCaffrey's extraordinary heroism and devotion to duty were in keel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905 (August 2, 1969)</w:t>
      </w:r>
    </w:p>
    <w:p>
      <w:pPr>
        <w:pStyle w:val="008HomeTown"/>
        <w:rPr/>
      </w:pPr>
      <w:r>
        <w:rPr/>
        <w:t>Born:   11/17/1942 at Taunton, Massachusetts</w:t>
      </w:r>
    </w:p>
    <w:p>
      <w:pPr>
        <w:pStyle w:val="008HomeTown"/>
        <w:rPr/>
      </w:pPr>
      <w:r>
        <w:rPr/>
        <w:t>Home Town:   Andover, Massachusetts</w:t>
      </w:r>
    </w:p>
    <w:p>
      <w:pPr>
        <w:pStyle w:val="009OtherAwd"/>
        <w:rPr/>
      </w:pPr>
      <w:r>
        <w:rPr/>
        <w:t>Other Award:   Distinguished Service Cross (Vietnam)</w:t>
      </w:r>
    </w:p>
    <w:p>
      <w:pPr>
        <w:pStyle w:val="001Name"/>
        <w:rPr/>
      </w:pPr>
      <w:r>
        <w:rPr/>
        <w:t>*McCain, Michael Clinton</w:t>
      </w:r>
    </w:p>
    <w:p>
      <w:pPr>
        <w:pStyle w:val="005Citation"/>
        <w:rPr/>
      </w:pPr>
      <w:r>
        <w:rPr/>
        <w:t>Citation:</w:t>
      </w:r>
    </w:p>
    <w:p>
      <w:pPr>
        <w:pStyle w:val="006Body"/>
        <w:rPr/>
      </w:pPr>
      <w:r>
        <w:rPr/>
        <w:t>The Distinguished Service Cross is presented to Michael Clinton McCain, Staff Sergeant, U.S. Army, for extraordinary heroism in connection with military operations involving conflict with an armed hostile force in the Republic of Vietnam, while serving with Detachment A-244, 5th Special Forces Group (Airborne), 1st Special Forces. Staff Sergeant McCain distinguished himself by exceptionally valorous actions on 9 May 1968 as Special Forces advisor to a company-size Vietnamese force on a combat mission near Dak To. When his company was hit with intense rocket and mortar fire from a numerically superior force of North Vietnamese Army Regulars, he quickly established a defensive perimeter. The insurgents launched a devastating ground assault from three sides of the unit's position, and Sergeant McCain exposed himself to withering enemy fire in order to rally his men. Although wounded, he fearlessly continued to engage the determined attackers. Informed that the senior advisor had been seriously wounded, he decided to remain behind with the man although his company had been ordered to withdraw. Fighting a furious delaying action against the insurgents' onslaught, he enabled his troops to reach safety. He was mortally wounded while gallantly and unselfishly placing the lives of his men above his own in the heat of battle. Staff Sergeant McCai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849 (June 13, 1968)</w:t>
      </w:r>
    </w:p>
    <w:p>
      <w:pPr>
        <w:pStyle w:val="008HomeTown"/>
        <w:rPr/>
      </w:pPr>
      <w:r>
        <w:rPr/>
        <w:t>Home Town:   Birmingham, Alabama</w:t>
      </w:r>
    </w:p>
    <w:p>
      <w:pPr>
        <w:pStyle w:val="001Name"/>
        <w:rPr/>
      </w:pPr>
      <w:r>
        <w:rPr/>
        <w:t>*McCarthy, John Edward</w:t>
      </w:r>
    </w:p>
    <w:p>
      <w:pPr>
        <w:pStyle w:val="005Citation"/>
        <w:rPr/>
      </w:pPr>
      <w:r>
        <w:rPr/>
        <w:t>Citation:</w:t>
      </w:r>
    </w:p>
    <w:p>
      <w:pPr>
        <w:pStyle w:val="006Body"/>
        <w:rPr/>
      </w:pPr>
      <w:r>
        <w:rPr/>
        <w:t>The Distinguished Service Cross is presented to John Edward McCarthy, Staff Sergeant, U.S. Army, for extraordinary heroism in connection with military operations involving conflict with an armed hostile force in the Republic of Vietnam, while serving with Detachment A-302, 5th Special Forces (Airborne), 1st Special Forces. Staff Sergeant McCarthy distinguished himself by exceptionally valorous actions on 20 February 1967 while serving as a Special Forces advisor to a Vietnamese Mike Force company during a combat reconnaissance operation near Bo Duc. At 1620 hours, the lead element encountered an entrenched North Vietnamese Army battalion and was quickly pinned down by intense hostile fire from two sides. As the insurgents attempted to encircle the beleaguered company, Sergeant McCarthy moved through the devastating fire to encourage his demoralized men to assault the hostile positions. Noting that the enemy was starting to escape, he dauntlessly charged the emplacements alone. Unmindful of the dangers, Sergeant McCarthy ran across thirty meters of bullet-swept terrain, killed both gun crews and forced another group of insurgents to scatter. Inspired by his gallant actions, several friendly soldiers advanced to his location and took up defensive positions. However, they were soon routed when the North Vietnamese countered with recoilless rifle fire, which seriously wounded Sergeant McCarthy. Ignoring the severe pain, he held his position and single-handedly fought against insurmountable odds to prevent the enemy from retaking the mortars. Demonstrating boundless courage, Sergeant McCarthy killed seven more insurgents before succumbing to his wounds. His unimpeachable valor and selfless sacrifice saved his compound from being overrun by a numerically superior enemy force. Staff Sergeant McCarth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60 (March 11, 1967)</w:t>
      </w:r>
    </w:p>
    <w:p>
      <w:pPr>
        <w:pStyle w:val="008HomeTown"/>
        <w:rPr/>
      </w:pPr>
      <w:r>
        <w:rPr/>
        <w:t>Home Town:   Peabody, Massachusetts</w:t>
      </w:r>
    </w:p>
    <w:p>
      <w:pPr>
        <w:pStyle w:val="001Name"/>
        <w:rPr/>
      </w:pPr>
      <w:r>
        <w:rPr/>
        <w:t>McCarthy, Thomas V.</w:t>
      </w:r>
    </w:p>
    <w:p>
      <w:pPr>
        <w:pStyle w:val="005Citation"/>
        <w:rPr/>
      </w:pPr>
      <w:r>
        <w:rPr/>
        <w:t>Citation:</w:t>
      </w:r>
    </w:p>
    <w:p>
      <w:pPr>
        <w:pStyle w:val="006Body"/>
        <w:rPr/>
      </w:pPr>
      <w:r>
        <w:rPr/>
        <w:t>The Distinguished Service Cross is presented to Thomas V. McCarthy, Captain (Armor), U.S. Army, for extraordinary heroism in connection with military operations involving conflict with an armed hostile force in the Republic of Vietnam, while serving with Company B, 2d Battalion, 27th Infantry, 25th Infantry Division. Captain McCarthy distinguished himself by exceptionally valorous actions on 18 January 1968. Captain McCarthy distinguished himself by exceptionally valorous actions on 18 January 1967 while serving as company commander during a search and destroy mission in the Don Dien Filhol Plantation. Captain McCarthy led his unit into an area heavily defended by fortifications, trenches, and mine fields. The infantry was following in the tracks of tanks when two lead tanks tripped large mines and were disabled. As the men dove for cover, several were wounded by booby traps and explosions of numerous command detonated mines. When the insurgents commenced rifle fire from a bunker 15 meters to the front, Captain McCarthy realized that his exposed men were in critical danger from this point. Heedless of his own safety, he charged the hostile emplacement with mines exploding all around him. He was blown to the ground by one blast, which wounded one of his radio operators and killed the other. Captain McCarthy leaped up and dauntlessly resumed his assault, but was knocked down by another explosion. Ignoring his wounds, he again sprang to his feet, sprayed the Viet Cong bunker with rifle fire as he ran towards it, and blew it apart with hand grenades. Having destroyed the source of fire and command detonated mines, he ran back through the booby trapped field, called for medical aid men, and began to treat the casualties himself. His calm courage had prevented panic during the violent attack and saved many men from becoming casualties. Captain McCarth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754 (June 8, 1967)</w:t>
      </w:r>
    </w:p>
    <w:p>
      <w:pPr>
        <w:pStyle w:val="008HomeTown"/>
        <w:rPr/>
      </w:pPr>
      <w:r>
        <w:rPr/>
        <w:t>Home Town:   Columbia, South Carolina</w:t>
      </w:r>
    </w:p>
    <w:p>
      <w:pPr>
        <w:pStyle w:val="001Name"/>
        <w:rPr/>
      </w:pPr>
      <w:r>
        <w:rPr/>
        <w:t>*McCarthy, Thomas Weller</w:t>
      </w:r>
    </w:p>
    <w:p>
      <w:pPr>
        <w:pStyle w:val="005Citation"/>
        <w:rPr/>
      </w:pPr>
      <w:r>
        <w:rPr/>
        <w:t>Citation:</w:t>
      </w:r>
    </w:p>
    <w:p>
      <w:pPr>
        <w:pStyle w:val="006Body"/>
        <w:rPr/>
      </w:pPr>
      <w:r>
        <w:rPr/>
        <w:t>The Distinguished Service Cross is presented to Thomas Weller McCarthy, Captain (Infantry), U.S. Army, for extraordinary heroism in connection with military operations involving an opposing force in the Republic of Vietnam on 3 March 1964. As Senior Advisor to a Vietnamese Airborne Battalion, Captain McCarthy demonstrated decisive leadership and fortitude during a mission into an assault zone in support of military operations conducted by the Armed Forces of the Republic of Vietnam in defense of their homeland. While the airborne troops were moving across open territory at daybreak toward their second objective, they were suddenly attacked by hostile forces from three directions and subjected to a barrage of concentrated fire from small arms, automatic weapons, mortars, and recoilless rifles. As the casualties mounted rapidly and the friendly troops were thrown into confusion, Captain McCarthy displayed complete disregard for his own personal safety and unhesitatingly moved into the inferno of hostile gun fire to organize the troops and establish an effective base of operations. He then joined his counterpart with the lead element and continued his brave efforts to rally and encourage the troops until he was mortally wounded. Through his courageous conduct, unselfish actions, and dedicated devotion to duty, his Vietnamese comrades were inspired to pursue their defense efforts and successfully accomplished their objective. Captain McCarth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18 (May 29, 1964)</w:t>
      </w:r>
    </w:p>
    <w:p>
      <w:pPr>
        <w:pStyle w:val="008HomeTown"/>
        <w:rPr/>
      </w:pPr>
      <w:r>
        <w:rPr/>
        <w:t>Born:   4/30/1933 at Philippine Islands</w:t>
      </w:r>
    </w:p>
    <w:p>
      <w:pPr>
        <w:pStyle w:val="008HomeTown"/>
        <w:rPr/>
      </w:pPr>
      <w:r>
        <w:rPr/>
        <w:t>Home Town:   Chevy Chase, Maryland</w:t>
      </w:r>
    </w:p>
    <w:p>
      <w:pPr>
        <w:pStyle w:val="001Name"/>
        <w:rPr/>
      </w:pPr>
      <w:r>
        <w:rPr/>
        <w:t>McClean, Michael A.</w:t>
      </w:r>
    </w:p>
    <w:p>
      <w:pPr>
        <w:pStyle w:val="005Citation"/>
        <w:rPr/>
      </w:pPr>
      <w:r>
        <w:rPr/>
        <w:t>Citation:</w:t>
      </w:r>
    </w:p>
    <w:p>
      <w:pPr>
        <w:pStyle w:val="006Body"/>
        <w:rPr/>
      </w:pPr>
      <w:r>
        <w:rPr/>
        <w:t>The Distinguished Service Cross is presented to Michael A. McClean, Specialist Fourth Class, U.S. Army, for extraordinary heroism in connection with military operations involving conflict with an armed hostile force in the Republic of Vietnam, while serving with Company C, 5th Battalion, 60th Infantry, 9th Infantry Division. Specialist Four McClean distinguished himself by exceptionally valorous actions on 6 February 1969 while serving as a member of an ambush patrol operating in Long An Province. While established in a night defensive position, his platoon came under an intense Viet Cong attack. When rocket-propelled grenade landed in the command post killing the radio-telephone operator and seriously wounding both the platoon leader and platoon sergeant, Specialist McClean immediately rushed forward to lay suppressive fire on the enemy and direct his comrades into effective firing positions. When the squads were in place, he began maneuvering from position to position assisting the wounded. He then moved to the damaged command post and assumed command of the platoon from the wounded leaders. As the battle progressed, he became aware that one hostile emplacement seemed immune to the machine gun fire being placed on it. Obtaining an M- 72 light anti-tank weapon, Specialist McClean advanced through the hail of bullets well ahead of his squad's position and eliminated the hostile fortification. Returning to the command post, he found a radio and began to call in gunships, artillery, and medical evacuation helicopters. After adjusting supporting fire on the enemy positions, he began to supervise the extraction of casualties. Learning of another communist machine gun emplacement that escaped the deadly gunship barrage, Specialist McClean again used a light antitank weapon to silence the bunker. He then continued to move among his men directing retaliatory fire until the enemy force was routed. Specialist Four McCle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312 (August 29, 1969)</w:t>
      </w:r>
    </w:p>
    <w:p>
      <w:pPr>
        <w:pStyle w:val="001Name"/>
        <w:rPr/>
      </w:pPr>
      <w:r>
        <w:rPr/>
        <w:t>*McCoig, Donald B.</w:t>
      </w:r>
    </w:p>
    <w:p>
      <w:pPr>
        <w:pStyle w:val="005Citation"/>
        <w:rPr/>
      </w:pPr>
      <w:r>
        <w:rPr/>
        <w:t>Citation:</w:t>
      </w:r>
    </w:p>
    <w:p>
      <w:pPr>
        <w:pStyle w:val="006Body"/>
        <w:rPr/>
      </w:pPr>
      <w:r>
        <w:rPr/>
        <w:t>The Distinguished Service Cross is presented to Donald B. McCoig, Warrant Officer (W-1), U.S. Army, for extraordinary heroism in connection with military operations involving conflict with an armed hostile force in the Republic of Vietnam, while serving with 281st Aviation Company, 10th Combat Aviation Battalion, 17th Combat Aviation Group. Warrant Officer McCoig distinguished himself by exceptionally valorous actions on 29 March 1968 as aircraft commander of an assault helicopter on a combat mission near Hue. After air strikes had pounded an enemy stronghold, he volunteered to fly Vietnamese ground forces into the area to conduct bomb assessment and search and destroy operations. During the second airlift into the landing zone, his ship received intense enemy automatic weapons fire which heavily damaged the craft and wounded the co-pilot and gunner. Displaying outstanding courage and airmanship, Mister McCoig continued into the battle area under heavy fire and landed his helicopter. He then led his men to cover and returned through the fusillade to recover the aircraft's weapons and equipment. Remaining calm, he skillfully treated the wounded until an evacuation ship arrived and carried them all to safety. Three more aircraft were shot down in the ensuing action, and Mister McCoig volunteered to return to the raging firefight to extract their crews. With complete disregard for his safety, he again flew into the area and landed amid a curtain of fire. Bullets tore into his craft, but he refused to take off until the members of one stranded crew had climbed aboard. As he became airborne, the enemy forces concentrated their full firepower on his ship, and he was killed by a hail of rounds tearing into the cockpit. Warrant Officer McCoig'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50 (May 14, 1968)</w:t>
      </w:r>
    </w:p>
    <w:p>
      <w:pPr>
        <w:pStyle w:val="008HomeTown"/>
        <w:rPr/>
      </w:pPr>
      <w:r>
        <w:rPr/>
        <w:t>Born:   1/21/1946 at Van Nuys, California</w:t>
      </w:r>
    </w:p>
    <w:p>
      <w:pPr>
        <w:pStyle w:val="008HomeTown"/>
        <w:rPr/>
      </w:pPr>
      <w:r>
        <w:rPr/>
        <w:t>Home Town:   Ventura, California</w:t>
      </w:r>
    </w:p>
    <w:p>
      <w:pPr>
        <w:pStyle w:val="001Name"/>
        <w:rPr/>
      </w:pPr>
      <w:r>
        <w:rPr/>
        <w:t>McCollum, Timothy P.</w:t>
      </w:r>
    </w:p>
    <w:p>
      <w:pPr>
        <w:pStyle w:val="005Citation"/>
        <w:rPr/>
      </w:pPr>
      <w:r>
        <w:rPr/>
        <w:t>Citation:</w:t>
      </w:r>
    </w:p>
    <w:p>
      <w:pPr>
        <w:pStyle w:val="006Body"/>
        <w:rPr/>
      </w:pPr>
      <w:r>
        <w:rPr/>
        <w:t>The Distinguished Service Cross is presented to Timothy P. McCollum, First Lieutenant (Infantry), U.S. Army, for extraordinary heroism in connection with military operations involving conflict with an armed hostile force in the Republic of Vietnam, while serving with Company D, 1st Battalion, 502d Infantry, 101st Airborne Division. First Lieutenant McCollum distinguished himself by exceptionally valorous actions on 31 March 1969 while leading his platoon in the hills south of the A Shau Valley. His company was engaged in a fierce firefight with a North Vietnamese force holding ridge from well-fortified positions. A ravine separating the two opposing forces obviated a direct assault on the enemy's positions. Undertaking an intricate flanking maneuver, Lieutenant McCollum infiltrated his men across the open ravine under heavy crossfire and ascended the heights behind the enemy as the company's main force continued firing on the hostile element's front. After overtly signaling friendly fire away from his position, he initiated a systematic sweep down through the enemy's hillside emplacements. He attacked an enemy bunker and overcame its unsuspecting occupant. An alerted North Vietnamese then turned and fired from his spider hole, seriously wounding an American. Realizing that the wounded man's recovery hinged on immediate evacuation, Lieutenant McCollum enlisted another soldier's aid and together they carried the casualty down the ridge through enemy positions. Their descent was obstructed by harassing fire from a nearby bunker. Lieutenant McCollum destroyed the fortification with grenades. When the wounded soldier had been delivered to safety, he made his way back to his men by the same treacherous route under a storm of machine gun and rocket-propelled grenade fire. First Lieutenant McCollum'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18 (September 7, 1969)</w:t>
      </w:r>
    </w:p>
    <w:p>
      <w:pPr>
        <w:pStyle w:val="001Name"/>
        <w:rPr/>
      </w:pPr>
      <w:r>
        <w:rPr/>
        <w:t>*McCrary, Douglas MacArthur</w:t>
      </w:r>
    </w:p>
    <w:p>
      <w:pPr>
        <w:pStyle w:val="005Citation"/>
        <w:rPr/>
      </w:pPr>
      <w:r>
        <w:rPr/>
        <w:t>Citation:</w:t>
      </w:r>
    </w:p>
    <w:p>
      <w:pPr>
        <w:pStyle w:val="006Body"/>
        <w:rPr/>
      </w:pPr>
      <w:r>
        <w:rPr/>
        <w:t>The Distinguished Service Cross is presented to Douglas MacArthur McCrary, First Lieutenant (Infantry), U.S. Army, for extraordinary heroism in connection with military operations involving conflict with an armed hostile force in the Republic of Vietnam, while serving with Company C, 5th Battalion, 7th Cavalry, 1st Cavalry Division (Airborne). First Lieutenant McCrary distinguished himself by exceptionally valorous actions on 16 February 1967 while serving as a platoon leader with elements of the 7th Cavalry engaged with a well entrenched enemy force. When the two lead platoons came under intense insurgent fire, Lieutenant McCrary quickly directed a twelve man security team forward to outflank the hostile positions. However, as the team approached the objective, it was suddenly pinned down by devastating fire from concealed enemy bunkers. Realizing the urgency of the situation, Lieutenant McCrary started maneuvering the rest of the platoon toward the besieged force. After advancing to a position near the team, he called for his men to provide suppressive fire as he fearlessly crawled across the bullet-swept field alone. Upon reaching the stranded element, Lieutenant McCrary began to move among the endangered men, treating the wounded and shouting encouragement. Seeing one stricken man lying exposed across a dike, he tossed a smoke grenade to provide cover and then charged forward through a hail of insurgent bullets. But as he started to pull the man to safety, the smoke dissipated and Lieutenant McCrary was mortally wounded. His boundless courage and selfless sacrifice in trying to save a fellow soldier will serve as a source of lasting inspiration to all those who knew him. First Lieutenant McCrar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165 (May 14, 1967)</w:t>
      </w:r>
    </w:p>
    <w:p>
      <w:pPr>
        <w:pStyle w:val="008HomeTown"/>
        <w:rPr/>
      </w:pPr>
      <w:r>
        <w:rPr/>
        <w:t>Home Town:   Greenville, South Carolina</w:t>
      </w:r>
    </w:p>
    <w:p>
      <w:pPr>
        <w:pStyle w:val="001Name"/>
        <w:rPr/>
      </w:pPr>
      <w:r>
        <w:rPr/>
        <w:t>McDermott, John K.</w:t>
      </w:r>
    </w:p>
    <w:p>
      <w:pPr>
        <w:pStyle w:val="005Citation"/>
        <w:rPr/>
      </w:pPr>
      <w:r>
        <w:rPr/>
        <w:t>Citation:</w:t>
      </w:r>
    </w:p>
    <w:p>
      <w:pPr>
        <w:pStyle w:val="006Body"/>
        <w:rPr/>
      </w:pPr>
      <w:r>
        <w:rPr/>
        <w:t>The Distinguished Service Cross is presented to John K. McDermott, Sergeant First Class, U.S. Army, for extraordinary heroism in connection with military operations involving conflict with an armed hostile force in the Republic of Vietnam, while serving with Company B, 229th Engineer Battalion, 937th Engineer Group, 18th Engineer Brigade. Sergeant First Class McDermott distinguished himself by exceptionally valorous actions on 11 November 1967 while serving with his unit during the conduct of a mission in Kontum Province. He was driving the lead vehicle of a convoy on its way to repair a bridge which had been partially destroyed by enemy activity, when a company-size Viet Cong force unleashed a brutal ambush. A recoilless rifle round exploded against Sergeant McDermott's truck, but he managed to control the badly damaged vehicle and steered it off the road to allow the rest of the convoy to pass. Heedless of intense small arms and automatic weapons fire, he ran toward the rear of the truck to organize his men and move them out of the killing zone. As he came around the side of the truck, three enemy soldiers armed with automatic weapons were preparing to fire on the battalion chaplain. Firing from his hip, Sergeant McDermott killed the three insurgents. Disregarding his own safety, he continued moving through the ambush site to rally his troops. As he did so, two more Viet Cong leaped upon him and knocked him to the ground. He struggled free, wounding both of them, and then braved a savage fusillade to drive several of the convoy vehicles out of the ambush site. Gallantly leading his platoon in a fierce counterattack, he personally destroyed an enemy machine gun position. Sergeant McDermott continued to move forward under intense fire and exploding grenades, inspiring and directing his men until the Viet Cong were defeated. His unhesitating and courageous actions in close combat with a numerically superior hostile force were responsible for saving the lives of many fellow soldiers. Platoon Sergeant McDermot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0 (January 15, 1968)</w:t>
      </w:r>
    </w:p>
    <w:p>
      <w:pPr>
        <w:pStyle w:val="001Name"/>
        <w:rPr/>
      </w:pPr>
      <w:r>
        <w:rPr/>
        <w:t>McDermott, Michael A.</w:t>
      </w:r>
    </w:p>
    <w:p>
      <w:pPr>
        <w:pStyle w:val="002AwardNo"/>
        <w:rPr/>
      </w:pPr>
      <w:r>
        <w:rPr/>
        <w:t>(First Award)</w:t>
      </w:r>
    </w:p>
    <w:p>
      <w:pPr>
        <w:pStyle w:val="005Citation"/>
        <w:rPr/>
      </w:pPr>
      <w:r>
        <w:rPr/>
        <w:t>Citation:</w:t>
      </w:r>
    </w:p>
    <w:p>
      <w:pPr>
        <w:pStyle w:val="006Body"/>
        <w:rPr/>
      </w:pPr>
      <w:r>
        <w:rPr/>
        <w:t>The Distinguished Service Cross is presented to Michael A. McDermott, First Lieutenant (Infantry), U.S. Army, for extraordinary heroism in connection with military operations involving conflict with an armed hostile force in the Republic of Vietnam, while serving with Company C, 2d Battalion (Airborne), 327th Infantry, 1st Brigade, 101st Airborne Division (Airmobile). First Lieutenant McDermott distinguished himself by exceptionally valorous actions on 11 November 1967 while leading two rifle squads on a search and destroy operation near Chu Lai. The two squads were separated by two hundred meters when the point man in Lieutenant McDermott's squad surprised approximately fifteen North Vietnamese Army soldiers and opened fire on them. Lieutenant McDermott, realizing they had gained the initiative, immediately ran to the front of the squad and, disregarding the enemy fire, led his men as they chased the communists, personally killing two. Penetrating a North Vietnamese company command post, Lieutenant McDermott's aggressive action completely disrupted and disorganized the enemy troops, causing them to flee, leaving behind many of their weapons and equipment. Knowing that the approximately seventy North Vietnamese in the area would try to retake the position, he quickly called for his other squad to join him and organized a perimeter within the captured post. The enemy launched a fierce counterattack and Lieutenant McDermott was wounded by a hostile grenade, but refused medical treatment until after the aggressors had been repelled and a relief force arrived. Although painfully wounded, he left the medical holding area three times to direct his men in repelling enemy assaults. His fearless leadership, despite being vastly outnumbered, resulted in the complete rout of the communists. First Lieutenant McDermot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71 (February 11, 1969)</w:t>
      </w:r>
    </w:p>
    <w:p>
      <w:pPr>
        <w:pStyle w:val="009OtherAwd"/>
        <w:rPr/>
      </w:pPr>
      <w:r>
        <w:rPr/>
        <w:t>Other Award:   Distinguished Service Cross w/OLC (Vietnam)</w:t>
      </w:r>
    </w:p>
    <w:p>
      <w:pPr>
        <w:pStyle w:val="001Name"/>
        <w:rPr/>
      </w:pPr>
      <w:r>
        <w:rPr/>
        <w:t>McDermott, Michael A.</w:t>
      </w:r>
    </w:p>
    <w:p>
      <w:pPr>
        <w:pStyle w:val="002AwardNo"/>
        <w:rPr/>
      </w:pPr>
      <w:r>
        <w:rPr/>
        <w:t>(Second Award)</w:t>
      </w:r>
    </w:p>
    <w:p>
      <w:pPr>
        <w:pStyle w:val="005Citation"/>
        <w:rPr/>
      </w:pPr>
      <w:r>
        <w:rPr/>
        <w:t>Citation:</w:t>
      </w:r>
    </w:p>
    <w:p>
      <w:pPr>
        <w:pStyle w:val="006Body"/>
        <w:rPr/>
      </w:pPr>
      <w:r>
        <w:rPr/>
        <w:t>The Distinguished Service Cross (First Oak Leaf Cluster) is presented to Michael A. McDermott, Captain (Infantry), U.S. Army, for extraordinary heroism in connection with military operations involving conflict with an armed hostile force in the Republic of Vietnam, while serving with Airborne Division Assistance Team, United States Army Advisory Group. Captain McDermott distinguished himself by exceptionally valorous actions while serving as Senior Advisor to the 5th Airborne Battalion, Airborne Division, Army of the Republic of Vietnam, during the period 16 April 1972 to 20 May 1972 in the besieged provincial capital of An Loc. During this period, the 5th Airborne Battalion received daily attacks by numerically superior enemy forces during which Captain McDermott continuously exposed himself to the enemy fire and directed devastating airstrikes to turn back their assaults. When the embattled 5th Airborne Battalion was ordered to disengage from the enemy, he remained with rear elements of the unit and protected the movement to a more advantageous position by again directing numerous airstrikes. The enemy then launched a massive mortar and ground assault supported by tanks. During this attack, Captain McDermott disregarded his personal safety by moving from one position to another under a fusillade of enemy fire and adjusted airstrikes to eventually ward off the assault after eight hours of continuous fighting. His determination and heroism in the face of overwhelming odds served as inspiration to the weary paratroopers and rallied them to hold their positions. Captain McDermot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MACV Support Command General Order No. 2442 (October 17, 1972)</w:t>
      </w:r>
    </w:p>
    <w:p>
      <w:pPr>
        <w:pStyle w:val="009OtherAwd"/>
        <w:rPr/>
      </w:pPr>
      <w:r>
        <w:rPr/>
        <w:t>Other Award:   Distinguished Service Cross (Vietnam)</w:t>
      </w:r>
    </w:p>
    <w:p>
      <w:pPr>
        <w:pStyle w:val="001Name"/>
        <w:rPr/>
      </w:pPr>
      <w:r>
        <w:rPr/>
        <w:t>McDonald, Charles A.</w:t>
      </w:r>
    </w:p>
    <w:p>
      <w:pPr>
        <w:pStyle w:val="005Citation"/>
        <w:rPr/>
      </w:pPr>
      <w:r>
        <w:rPr/>
        <w:t>Citation:</w:t>
      </w:r>
    </w:p>
    <w:p>
      <w:pPr>
        <w:pStyle w:val="006Body"/>
        <w:rPr/>
      </w:pPr>
      <w:r>
        <w:rPr/>
        <w:t>The Distinguished Service Cross is presented to Charles A. McDonald, Staff Sergeant, U.S. Army, for extraordinary heroism in connection with military operations involving conflict with an armed hostile force in the Republic of Vietnam, while serving with Airborne Division Advisory Detachment (Airborne), United States Military Assistance Command, Vietnam. Staff Sergeant McDonald distinguished himself by exceptionally valorous actions on 19 February 1967 while serving as Assistant Battalion Advisor to a Vietnamese airborne battalion during an attack by an overwhelmingly larger Viet Cong force. Sergeant McDonald was thrown to the ground by the initial mortar explosions that hit his camp. He rushed to the perimeter, through darkness that was filling with the light of hostile tracer rounds, and saw waves of Viet Cong assaulting to within close range. Engaging the insurgents at the point of heaviest fire, he succeeded in closing a gap in his unit's perimeter and killed four of the enemy. Although he was wounded in a subsequent mortar attack, Sergeant McDonald refused to be evacuated and resolutely remained at his post for eight and one-half hours. To prevent the Viet Cong from massing for an effective attack, he periodically saturated his perimeters with air and artillery strikes to within 30 meters of his own position. During the pauses, he led his men in fierce counterattacks on the insurgents. At one point, a Vietnamese soldier ran out to capture an enemy weapon and was cut down by hostile machine gun fire. Sergeant McDonald took two grenades with him, crawled under friendly machine gun covering fire, and threw the grenades into the hostile emplacements, and dragged the soldier to safety. Sergeant McDonald's indomitable fighting, and that of the Vietnamese, inspired by his bravery, accounted for more than 100 Viet Cong killed in action. Staff Sergeant McDonal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90 (May 25, 1967)</w:t>
      </w:r>
    </w:p>
    <w:p>
      <w:pPr>
        <w:pStyle w:val="001Name"/>
        <w:rPr/>
      </w:pPr>
      <w:r>
        <w:rPr/>
        <w:t>*McDonald, Martin Terrance</w:t>
      </w:r>
    </w:p>
    <w:p>
      <w:pPr>
        <w:pStyle w:val="005Citation"/>
        <w:rPr/>
      </w:pPr>
      <w:r>
        <w:rPr/>
        <w:t>Citation:</w:t>
      </w:r>
    </w:p>
    <w:p>
      <w:pPr>
        <w:pStyle w:val="006Body"/>
        <w:rPr/>
      </w:pPr>
      <w:r>
        <w:rPr/>
        <w:t>The Distinguished Service Cross is presented to Martin Terrance McDonald, Specialist Fourth Class, U.S. Army, for extraordinary heroism in connection with military operations involving conflict with an armed hostile force in the Republic of Vietnam, while serving with Headquarters and Headquarters Company, 2d Battalion, 503d Infantry, 173d Airborne Brigade. Specialist Four McDonald distinguished himself by exceptionally valorous actions on 10 April 1971. On that date Specialist McDonald was serving as a medical aidman for a six man reconnaissance team on an offensive mission in Phu My District, when the team was taken under fire by an estimated platoon-sized enemy force. The enemy-initiated contact included rockets, machinegun and automatic small arms fire. In the initial hail of fire, the team leader was severely wounded, and the remainder of the team was halted a short distance away, leaving him in an open, vulnerable position. Specialist McDonald, although wounded himself during the initial contact, realized the extreme danger his team leader was in and, with total disregard for his personal safety, exposed himself to the intense enemy fire and ran to the aid of his fallen team leader. He then placed himself between the team leader and the enemy and began returning fire. An incoming rocket landed nearby, wounding him for the second time as the force of the explosion knocked him to the ground. He immediately recovered and rolled over on his team leader to protect him from the enemy fire. Realizing that further movement was impossible, Specialist McDonald stood up between the enemy and the severely wounded man and began placing accurate semi- automatic fire upon the enemy positions, until he was mortally wounded by an enemy rocket. Specialist Four McDonald'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32 (August 3, 1972)</w:t>
      </w:r>
    </w:p>
    <w:p>
      <w:pPr>
        <w:pStyle w:val="008HomeTown"/>
        <w:rPr/>
      </w:pPr>
      <w:r>
        <w:rPr/>
        <w:t>Home Town:   Philadelphia, Pennsylvania</w:t>
      </w:r>
    </w:p>
    <w:p>
      <w:pPr>
        <w:pStyle w:val="001Name"/>
        <w:rPr/>
      </w:pPr>
      <w:r>
        <w:rPr/>
        <w:t>McDougald, Lacy, Jr.</w:t>
      </w:r>
    </w:p>
    <w:p>
      <w:pPr>
        <w:pStyle w:val="005Citation"/>
        <w:rPr/>
      </w:pPr>
      <w:r>
        <w:rPr/>
        <w:t>Citation:</w:t>
      </w:r>
    </w:p>
    <w:p>
      <w:pPr>
        <w:pStyle w:val="006Body"/>
        <w:rPr/>
      </w:pPr>
      <w:r>
        <w:rPr/>
        <w:t>The Distinguished Service Cross is presented to Lacy McDougald, Jr., Sergeant First Class, U.S. Army, for extraordinary heroism in connection with military operations involving conflict with an armed hostile force in the Republic of Vietnam, while serving with Detachment B-55, 5th Special Forces Group (Airborne), 1st Special Forces. Sergeant First Class McDougald distinguished himself while serving as Senior American Advisor to a company of Vietnamese soldiers during an assault of Nui Khet Mountain. Although a previous allied attack on the enemy emplacements had been repulsed, Sergeant McDougald led his men through the intense enemy fire up the steep incline of the mountain. As the enemy fire intensified, the sergeant crawled to a forward observation point where he directed allied artillery on enemy positions less than thirty meters away. Continuing the assault, he exposed himself to a hail of enemy bullets as he moved from man to another encouraging each to sustain the attack. Suddenly, Sergeant McDougald's company came under an intense grenade attack from an enemy bunker complex. Without hesitation, he moved to a large rock formation and tossed numerous grenades into the nearby enemy bunkers thereby destroying them. As a result of this action, the remaining friendly forces soon overran the enemy soldiers and secured the mountaintop for the allies. Sergeant First Class McDougal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58 (August 31, 1970)</w:t>
      </w:r>
    </w:p>
    <w:p>
      <w:pPr>
        <w:pStyle w:val="001Name"/>
        <w:rPr/>
      </w:pPr>
      <w:r>
        <w:rPr/>
        <w:t>McEnery, John W.</w:t>
      </w:r>
    </w:p>
    <w:p>
      <w:pPr>
        <w:pStyle w:val="005Citation"/>
        <w:rPr/>
      </w:pPr>
      <w:r>
        <w:rPr/>
        <w:t>Citation:</w:t>
      </w:r>
    </w:p>
    <w:p>
      <w:pPr>
        <w:pStyle w:val="006Body"/>
        <w:rPr/>
      </w:pPr>
      <w:r>
        <w:rPr/>
        <w:t>The Distinguished Service Cross is presented to John W. McEnery, Lieutenant Colonel (Armor), U.S. Army, for extraordinary heroism in connection with military operations involving conflict with an armed hostile force in the Republic of Vietnam, while serving with Headquarters &amp; Headquarters Troop, 3d Squadron, 11th Armored Cavalry Regiment. Lieutenant Colonel McEnery distinguished himself by exceptionally valorous actions on 20 March 1969 as commanding officer during an assault on an enemy base camp. After having organized a combined armor and infantry task force to reinforce a platoon engaged with an enemy unit, he flew to the location of the firefight to assess the progress of his troops. Despite the heavy antiaircraft barrage directed at his helicopter, he continued flying at a low altitude to direct the movement of the ground elements. When communication with his ground commanders was disrupted, he had his aircraft land in the combat area in order to maintain control of the attack on the hostile positions. After organizing his elements into an assault formation, he climbed into the deck of a tank and led the assault into the hostile base camp. Although he was wounded by grenade fragmentation, he persisted in directing the operation until the enemy had been eliminated. Only after he was assured that all of the casualties were receiving medical assistance and that a defensive position had been established for the night did he consent to his own evacuation. Colonel McEner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946 (August 4, 1969)</w:t>
      </w:r>
    </w:p>
    <w:p>
      <w:pPr>
        <w:pStyle w:val="001Name"/>
        <w:rPr/>
      </w:pPr>
      <w:r>
        <w:rPr/>
        <w:t>McGinnis, Edward G.</w:t>
      </w:r>
    </w:p>
    <w:p>
      <w:pPr>
        <w:pStyle w:val="005Citation"/>
        <w:rPr/>
      </w:pPr>
      <w:r>
        <w:rPr/>
        <w:t>Citation:</w:t>
      </w:r>
    </w:p>
    <w:p>
      <w:pPr>
        <w:pStyle w:val="006Body"/>
        <w:rPr/>
      </w:pPr>
      <w:r>
        <w:rPr/>
        <w:t>The Distinguished Service Cross is presented to Edward G. McGinnis, Sergeant First Class, U.S. Army, for extraordinary heroism in connection with military operations involving conflict with an armed hostile force in the Republic of Vietnam, while serving with Advisory Team 73, IV Corps Tactical Zone, United States Military Assistance Command, Vietnam. Sergeant First Class McGinnis distinguished himself by exceptionally valorous actions on 10 and 11 February 1969 while advising a regional strike force company on an airmobile search and destroy operation in Kien Hung District, Chuong Thien Province. About noon, his unit was pinned down in a rice paddy by fierce hostile fire from a nearby woodline. Nine men were wounded and trapped in the open field. Sergeant McGinnis rushed from his relatively safe position, through the deadly barrage, to the wounded men. He then began to administer first aid to his Vietnamese comrades. Inspired by his courageous actions, others from his unit followed his example. Soon most of the wounded had been reached, and Sergeant McGinnis, braving the enemy fusillade, began pulling the injured to safety. Having retrieved as many casualties as possible, he assisted in moving them further to the rear to be evacuated. He then proceeded to pinpoint enemy positions, directing gun ship fire until dark. Sergeant McGinn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12 (June 24, 1969)</w:t>
      </w:r>
    </w:p>
    <w:p>
      <w:pPr>
        <w:pStyle w:val="001Name"/>
        <w:rPr/>
      </w:pPr>
      <w:r>
        <w:rPr/>
        <w:t>McGowan, Arthur J., Jr.</w:t>
      </w:r>
    </w:p>
    <w:p>
      <w:pPr>
        <w:pStyle w:val="005Citation"/>
        <w:rPr/>
      </w:pPr>
      <w:r>
        <w:rPr/>
        <w:t>Citation:</w:t>
      </w:r>
    </w:p>
    <w:p>
      <w:pPr>
        <w:pStyle w:val="006Body"/>
        <w:rPr/>
      </w:pPr>
      <w:r>
        <w:rPr/>
        <w:t>The Distinguished Service Cross is presented to Arthur J. McGowan, Jr., First Lieutenant (Infantry), U.S. Army, for extraordinary heroism in connection with military operations involving conflict with an armed hostile force in the Republic of Vietnam. During the period 27 and 28 February 1966, Lieutenant McGowan was serving as Assistant Battalion Advisor to the 1st Battalion, 43d Infantry Regiment, Army of the Republic of Vietnam, engaged in the defense of Vo Xu, Binh Tuy Province. In the initial insurgent assault, the battalion advisor and the weapons advisor were killed by automatic weapons fire. Captain McGowan immediately took charge and established radio contact with higher headquarters and the United States Air Force Forward Air Controller, providing the necessary information for effective air strikes on insurgent positions. For six continuous hours, under the intense hail of hostile mortar, small arms, and machine gun fire, and despite painful wounds by small arms grenades, Captain McGowan continued to engage the Viet Cong while maintaining Contact with the Air Force Forward Controller. Upon cessation of firing, he directed that a helicopter landing zone be located and personally supervised the orderly evacuation of wounded Vietnamese personnel. Captain McGowan's extraordinary heroism and gallantry in action were in keeping with the highest traditions of the United States Army and reflect great credit upon himself and the military service.</w:t>
      </w:r>
    </w:p>
    <w:p>
      <w:pPr>
        <w:pStyle w:val="007GOs"/>
        <w:numPr>
          <w:ilvl w:val="0"/>
          <w:numId w:val="2"/>
        </w:numPr>
        <w:ind w:left="360" w:hanging="274"/>
        <w:rPr/>
      </w:pPr>
      <w:r>
        <w:rPr/>
        <w:t>HQ US Army, Pacific, General Orders No. 112 (May 19, 1966)</w:t>
      </w:r>
    </w:p>
    <w:p>
      <w:pPr>
        <w:pStyle w:val="001Name"/>
        <w:rPr/>
      </w:pPr>
      <w:r>
        <w:rPr/>
        <w:t>McGowan, Robert S.</w:t>
      </w:r>
    </w:p>
    <w:p>
      <w:pPr>
        <w:pStyle w:val="005Citation"/>
        <w:rPr/>
      </w:pPr>
      <w:r>
        <w:rPr/>
        <w:t>Citation:</w:t>
      </w:r>
    </w:p>
    <w:p>
      <w:pPr>
        <w:pStyle w:val="006Body"/>
        <w:rPr/>
      </w:pPr>
      <w:r>
        <w:rPr/>
        <w:t>The Distinguished Service Cross is presented to Robert S. McGowan, Lieutenant Colonel (Armor), U.S. Army, for extraordinary heroism in connection with military operations involving conflict with an armed hostile force in the Republic of Vietnam, while serving with Headquarters and Headquarters Company, 3d Squadron, 4th Cavalry, 25th Infantry Division. Lieutenant Colonel McGowan distinguished himself by exceptionally valorous actions on 2 March 1969 while serving as commander of a squadron conducting a reconnaissance-in-force mission in the southern portion of the Bo Loi Woods. When his squadron came under intense enemy assault and one of the troop commanders was wounded, Lieutenant Colonel McGowan directed his pilot to land amid hostile fire. He then organized the unit and, when several of the armored personnel carriers sustained direct hits from rocket grenades, carried a stretcher through the bullet-swept area to aid the wounded. To recover the body of a soldier, he raced through the enemy fusillade, passing within ten meters of an active enemy position. After assisting in the casualty evacuation, he guided several vehicles into strategic fighting positions. Returning to his helicopter, he went aloft to lead the ground assault. At one point, while armed only with a .45 caliber pistol, he charged a bunker and killed the occupant. He continued in his heroic manner until the communists were defeated. Lieutenant Colonel McGow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82 (June 27, 1969)</w:t>
      </w:r>
    </w:p>
    <w:p>
      <w:pPr>
        <w:pStyle w:val="001Name"/>
        <w:rPr/>
      </w:pPr>
      <w:r>
        <w:rPr/>
        <w:t>McGuire, Ray D.</w:t>
      </w:r>
    </w:p>
    <w:p>
      <w:pPr>
        <w:pStyle w:val="005Citation"/>
        <w:rPr/>
      </w:pPr>
      <w:r>
        <w:rPr/>
        <w:t>Citation:</w:t>
      </w:r>
    </w:p>
    <w:p>
      <w:pPr>
        <w:pStyle w:val="006Body"/>
        <w:rPr/>
      </w:pPr>
      <w:r>
        <w:rPr/>
        <w:t>The Distinguished Service Cross is presented to Ray D. McGuire, Specialist Fourth Class, U.S. Army, for extraordinary heroism in connection with military operations involving conflict with an armed hostile force in the Republic of Vietnam, while serving with Company C, 1st Battalion, 27th Infantry, 2d Brigade, 25th Infantry Division. Specialist Four McGuire distinguished himself by exceptionally valorous actions on 16 February 1968 as a radio operator during a battalion reconnaissance-in-force mission near Hoc Mon in Gia Dinh Province. His company commenced the operation with a heliborne assault near its objective. The helicopters received such a heavy volume of fire upon reaching the landing zone, that only five made it to the ground. The fusillade became so intense that the committed platoon was ordered to withdraw to permit suppressive fires to be brought against the enemy. Five men were severely wounded and pinned down during this movement. The rest of the company was then landed a short distance away and given the mission of reestablishing contact with the enemy and extracting its own casualties. As the company began its maneuver, it made contact with insurgent troops occupying well-fortified positions, and the enemy opened fire with grenades, automatic weapons and small arms fire. Specialist McGuire, despite the withering fusillade, volunteered to lead a rescue party to aid the wounded. He led eight men across fire-swept rice paddies, until the small group was finally pinned down and could move no further. Proceeding on his own, Specialist McGuire crawled fifty meters through intense enemy fire to reach his fallen comrades. One by one, Specialist McGuire dragged the wounded men back to a safe area from which they were later evacuated. During this entire period, he maintained radio contact with his commander and the helicopter gunships overhead. In order to prevent the enemy from overrunning or flanking his position, Specialist McGuire was forced several times to interrupt his evacuation mission to bring fire on the enemy. He continuously exposed himself to a withering hail of bullets while extracting the wounded, firing on the enemy and adjusting the supporting helicopter fire. His valiant actions and inspirational leadership on the battlefield were decisive factors which prevented annihilation of the trapped casualties at the hands of a numerically superior enemy force. Specialist Four McGuir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97 (June 28, 1968)</w:t>
      </w:r>
    </w:p>
    <w:p>
      <w:pPr>
        <w:pStyle w:val="001Name"/>
        <w:rPr/>
      </w:pPr>
      <w:r>
        <w:rPr/>
        <w:t>*McHugh, John J.</w:t>
      </w:r>
    </w:p>
    <w:p>
      <w:pPr>
        <w:pStyle w:val="005Citation"/>
        <w:rPr/>
      </w:pPr>
      <w:r>
        <w:rPr/>
        <w:t>Citation:</w:t>
      </w:r>
    </w:p>
    <w:p>
      <w:pPr>
        <w:pStyle w:val="006Body"/>
        <w:rPr/>
      </w:pPr>
      <w:r>
        <w:rPr/>
        <w:t>The Distinguished Service Cross is presented to John J. McHugh, First Lieutenant (Infantry), U.S. Army, for extraordinary heroism in connection with military operations involving conflict with an armed hostile force in the Republic of Vietnam, while serving with Detachment B-22, Company B, 5th Special Forces Group (Airborne), 1st Special Forces. First Lieutenant McHugh distinguished himself by exceptionally valorous actions on 30 January 1968 while serving with the Special Forces. A large force of Viet Cong and North Vietnamese Army soldiers had taken control of the Qui Nhon radio station complex, and he was making a reconnaissance of their activity. While moving to an advantageous position for observation, he was wounded by fragments from an enemy hand grenade. Refusing to seek medical treatment, he recruited a small force of Vietnamese soldiers from the streets and led an attack through a hail of bullets over a wall into the radio station compound and gained control of one of the buildings. Intense enemy fire wounded him again and, realizing that his troops could not hold their positions much longer, he withdrew to rally reinforcements. After gathering another small force, Lieutenant McHugh launched a second attack on the enemy-held complex. Despite being wounded a third time, he continued leading his gallant assault and seized the ground floor of the radio station. He then returned through savage hostile fire to the streets to solicit more assistance in routing the insurgents. While performing this task, he was intercepted by a medical recovery team and evacuated. First Lieutenant McHugh'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97 (February 15, 1968)</w:t>
      </w:r>
    </w:p>
    <w:p>
      <w:pPr>
        <w:pStyle w:val="008HomeTown"/>
        <w:rPr/>
      </w:pPr>
      <w:r>
        <w:rPr/>
        <w:t>Born:   12/31/1942 at Lansdowne, Pennsylvania</w:t>
      </w:r>
    </w:p>
    <w:p>
      <w:pPr>
        <w:pStyle w:val="008HomeTown"/>
        <w:rPr/>
      </w:pPr>
      <w:r>
        <w:rPr/>
        <w:t>Home Town:   Lansdowne, Pennsylvania</w:t>
      </w:r>
    </w:p>
    <w:p>
      <w:pPr>
        <w:pStyle w:val="001Name"/>
        <w:rPr/>
      </w:pPr>
      <w:r>
        <w:rPr/>
        <w:t>*McKibben, Larry Sims</w:t>
      </w:r>
    </w:p>
    <w:p>
      <w:pPr>
        <w:pStyle w:val="005Citation"/>
        <w:rPr/>
      </w:pPr>
      <w:r>
        <w:rPr/>
        <w:t>Citation:</w:t>
      </w:r>
    </w:p>
    <w:p>
      <w:pPr>
        <w:pStyle w:val="006Body"/>
        <w:rPr/>
      </w:pPr>
      <w:r>
        <w:rPr/>
        <w:t>The Distinguished Service Cross is presented to Larry Sims McKibben, Warrant Officer (W-1), U.S. Army, for extraordinary heroism in connection with military operations involving conflict with an armed hostile force in the Republic of Vietnam, while serving with 240th Assault Helicopter Company, 214th Combat Aviation Battalion, 12th Aviation Group, 1st Aviation Brigade. Warrant Officer McKibben distinguished himself by exceptionally valorous actions on 2 May 1968 as aircraft commander of a helicopter supporting ground operations near Loc Ninh. A small reconnaissance team was pursued by a numerically superior enemy force, and Mister McKibben immediately extracted it. A larger team, replacing the first, was quickly surrounded by two companies of North Vietnamese Army troops and he volunteered to attempt a second extraction mission. At the landing zone a supporting gunship was shot down by the murderous enemy fire. Despite extreme hazard to his safety, Mister McKibben braved the savage fusillade to land and successfully rescue the downed crew. After refueling, he returned to the area and prepared to rescue the ground force. Although he was informed that two helicopters had sustained casualties to their crews attempting pickups during his absence, he fearlessly maneuvered through a hail of fire, reached the landing zone and began loading troops. The enemy force concentrated their full firepower on his craft, but he refused to take off until all survivors were on board. As he prepared to fly out of the landing zone, he was instantly killed by an enemy bullet passing through the cockpit. Warrant Officer McKibbe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883 (June 17, 1968)</w:t>
      </w:r>
    </w:p>
    <w:p>
      <w:pPr>
        <w:pStyle w:val="008HomeTown"/>
        <w:rPr/>
      </w:pPr>
      <w:r>
        <w:rPr/>
        <w:t>Home Town:   Houston, Texas</w:t>
      </w:r>
    </w:p>
    <w:p>
      <w:pPr>
        <w:pStyle w:val="001Name"/>
        <w:rPr/>
      </w:pPr>
      <w:r>
        <w:rPr/>
        <w:t>*McKinsey, Gerald Leroy, Jr.</w:t>
      </w:r>
    </w:p>
    <w:p>
      <w:pPr>
        <w:pStyle w:val="005Citation"/>
        <w:rPr/>
      </w:pPr>
      <w:r>
        <w:rPr/>
        <w:t>Citation:</w:t>
      </w:r>
    </w:p>
    <w:p>
      <w:pPr>
        <w:pStyle w:val="006Body"/>
        <w:rPr/>
      </w:pPr>
      <w:r>
        <w:rPr/>
        <w:t>The Distinguished Service Cross is presented to Gerald Leroy McKinsey, Jr., Chief Warrant Officer (W-2), U.S. Army, for extraordinary heroism in connection with military operations involving conflict with an armed hostile force in the Republic of Vietnam, while serving with 282d Assault Helicopter Company, 212th Combat Aviation Battalion, 16th Aviation Group, 1st Aviation Brigade. Chief Warrant Officer McKinsey distinguished himself by exceptionally valorous actions on 21 January 1968 as pilot of an assault helicopter on a combat mission near Khe Sanh. When the Hung Hoa district headquarters came under heavy enemy attack, Mister McKinsey volunteered to fly the lead troop transport helicopter because of his familiarity with the area. Gunships fired a preparatory barrage on the landing zone, and he flew in to unload his infantrymen. As the skids touched the ground, North Vietnamese Army soldiers surrounding the landing zone stood up and unleashed a furious barrage on his aircraft from point blank range. His ship was hit by recoilless rifle fire as he attempted to take off, and it crashed in flames. Braving withering fire, Mister McKinsey exited the burning helicopter, took up an exposed position and delivered heavy counterfire on the advancing enemy to cover a comrade attempting to free a body from the wreckage. A rescue helicopter came into the landing zone but was driven off by the enemy fusillade. As the craft departed, its crew chief jumped to the ground and began to maneuver toward Mister McKinsey's downed ship. Disregarding his personal safety, Mister McKinsey gallantly moved into an even more exposed position and covered the soldier's dash to safety. The enemy troops continued their ravaging attack, and he fearlessly fought to hold them off until he was struck and killed by an enemy bullet. Chief Warrant Officer McKinse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16 (May 13, 1968)</w:t>
      </w:r>
    </w:p>
    <w:p>
      <w:pPr>
        <w:pStyle w:val="008HomeTown"/>
        <w:rPr/>
      </w:pPr>
      <w:r>
        <w:rPr/>
        <w:t>Home Town:   Modesto, California</w:t>
      </w:r>
    </w:p>
    <w:p>
      <w:pPr>
        <w:pStyle w:val="001Name"/>
        <w:rPr/>
      </w:pPr>
      <w:r>
        <w:rPr/>
        <w:t>McNamara, Laurence V.</w:t>
      </w:r>
    </w:p>
    <w:p>
      <w:pPr>
        <w:pStyle w:val="005Citation"/>
        <w:rPr/>
      </w:pPr>
      <w:r>
        <w:rPr/>
        <w:t>Citation:</w:t>
      </w:r>
    </w:p>
    <w:p>
      <w:pPr>
        <w:pStyle w:val="006Body"/>
        <w:rPr/>
      </w:pPr>
      <w:r>
        <w:rPr/>
        <w:t>The Distinguished Service Cross is presented to Laurence V. McNamara, Captain (Infantry), U.S. Army, for extraordinary heroism in connection with military operations involving conflict with an armed hostile force in the Republic of Vietnam, while serving with 4th Battalion, 41st Regiment, Advisory Team 22, United States Military Assistance Command, Vietnam. Captain McNamara distinguished himself by exceptionally valorous actions from 13 to 17 April 1971 while serving as a Senior Advisor to the 3d Battalion, 22d Infantry Division (ARVN) during combat operations near Fire Support Base 6. As the South Vietnamese battalion neared its objective, they encountered stiff resistance from a large hostile force firing B-40 rockets, mortars, and automatic weapons. Unhesitantly, Captain McNamara exposed himself to the hostile fusillade as he rallied the allied troops and led them in an assault against the enemy fortifications, successfully dislodging the NVA from their first line of bunkers. During the second charge, Captain McNamara was seriously wounded in both legs while he moved through the heavy enemy fire to direct the allied deployment against the hostile positions. Although unable to walk and despite his wounds, hunger, and exhaustion, he avoided detection by the enemy forces for the next five days. Rescue parties were unable to reach him due to four strong NVA battalions surrounding the location. On 17 April, an allied relief force located Captain McNamara and evacuated him to medical facilities. Captain McNamar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64-374 (June 29, 1971)</w:t>
      </w:r>
    </w:p>
    <w:p>
      <w:pPr>
        <w:pStyle w:val="001Name"/>
        <w:rPr/>
      </w:pPr>
      <w:r>
        <w:rPr/>
        <w:t>*McNeil, Harold Loyd</w:t>
      </w:r>
    </w:p>
    <w:p>
      <w:pPr>
        <w:pStyle w:val="005Citation"/>
        <w:rPr/>
      </w:pPr>
      <w:r>
        <w:rPr/>
        <w:t>Synopsis:</w:t>
      </w:r>
    </w:p>
    <w:p>
      <w:pPr>
        <w:pStyle w:val="006Body"/>
        <w:rPr/>
      </w:pPr>
      <w:r>
        <w:rPr/>
        <w:t>The Distinguished Service Cross is presented to Harold Loyd McNeil, First Lieutenant (Artillery), U.S. Army, for extraordinary heroism in connection with military operations involving conflict with an armed hostile force in the Republic of Vietnam, while serving as Pilot of a UH-1b Helicopter pilot. First Lieutenant McNeil distinguished himself by exceptionally valorous actions on 12 August 1964.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40 (December 11, 1964)</w:t>
      </w:r>
    </w:p>
    <w:p>
      <w:pPr>
        <w:pStyle w:val="008HomeTown"/>
        <w:rPr/>
      </w:pPr>
      <w:r>
        <w:rPr/>
        <w:t>Home Town:   Mt. Pleasant, Texas</w:t>
      </w:r>
    </w:p>
    <w:p>
      <w:pPr>
        <w:pStyle w:val="001Name"/>
        <w:rPr/>
      </w:pPr>
      <w:r>
        <w:rPr/>
        <w:t>*McQuade, James Russell (MIA)</w:t>
      </w:r>
    </w:p>
    <w:p>
      <w:pPr>
        <w:pStyle w:val="005Citation"/>
        <w:rPr/>
      </w:pPr>
      <w:r>
        <w:rPr/>
        <w:t>Citation:</w:t>
      </w:r>
    </w:p>
    <w:p>
      <w:pPr>
        <w:pStyle w:val="006Body"/>
        <w:rPr/>
      </w:pPr>
      <w:r>
        <w:rPr/>
        <w:t>The Distinguished Service Cross is presented to James Russell McQuade, First Lieutenant (Infantry), U.S. Army, for extraordinary heroism in connection with military operations involving conflict with an armed hostile force in the Republic of Vietnam, while serving with Troop F, 8th Cavalry, 1st Aviation Brigade. First Lieutenant McQuade distinguished himself by exceptionally valorous actions on 11 June 1972 while serving in support of the 1st Army of the Republic of Vietnam Division in the Thua Thien Province, Republic of Vietnam. Lieutenant McQuade was participating in a rescue mission of a downed helicopter crew in an extremely hostile area. Lieutenant McQuade, knowing that the downed aircraft had received intense automatic small and heavy antiaircraft fire, volunteered to go into the heavily infested enemy territory to search for possible survivors. Upon initial entry into the enemy held terrain, Lieutenant McQuade reported taking heavy automatic weapons fire from all sides. With complete disregard for his own safety, he continued flying towards the crash site. As he proceeded to the area of the downed aircraft, he reported taking further antiaircraft fire. At approximately 750 meters from the crash site and completely engulfed in hostile fire, Lieutenant McQuade reported taking numerous hits and, shortly thereafter, was hit with a missile of unknown type. His aircraft disintegrated in mid-air. Lieutenant McQuade's unselfish concern for the welfare of his fellow soldiers resulted in the loss of his own life. He was well aware of the risks involved but refused to give up the search in the face of the fanatical enemy resistance. Lieutenant McQuade's voluntary participation in a desperately dangerous mission demonstrated extraordinary heroism in the highest traditions of the United States Army and reflects great credit upon himself, his unit, and the United States Army.</w:t>
      </w:r>
    </w:p>
    <w:p>
      <w:pPr>
        <w:pStyle w:val="007GOs"/>
        <w:numPr>
          <w:ilvl w:val="0"/>
          <w:numId w:val="2"/>
        </w:numPr>
        <w:ind w:left="360" w:hanging="274"/>
        <w:rPr/>
      </w:pPr>
      <w:r>
        <w:rPr/>
        <w:t>Department of the Army, General Orders No. 56 (December 31, 1974)</w:t>
      </w:r>
    </w:p>
    <w:p>
      <w:pPr>
        <w:pStyle w:val="008HomeTown"/>
        <w:rPr/>
      </w:pPr>
      <w:r>
        <w:rPr/>
        <w:t>Born:   6/3/1949 at Hoquiam, Washington</w:t>
      </w:r>
    </w:p>
    <w:p>
      <w:pPr>
        <w:pStyle w:val="008HomeTown"/>
        <w:rPr/>
      </w:pPr>
      <w:r>
        <w:rPr/>
        <w:t>Home Town:   Hoquiam, Washington</w:t>
      </w:r>
    </w:p>
    <w:p>
      <w:pPr>
        <w:pStyle w:val="001Name"/>
        <w:rPr/>
      </w:pPr>
      <w:r>
        <w:rPr/>
        <w:t>McQuiston, Hugh J., Jr.</w:t>
      </w:r>
    </w:p>
    <w:p>
      <w:pPr>
        <w:pStyle w:val="005Citation"/>
        <w:rPr/>
      </w:pPr>
      <w:r>
        <w:rPr/>
        <w:t>Citation:</w:t>
      </w:r>
    </w:p>
    <w:p>
      <w:pPr>
        <w:pStyle w:val="006Body"/>
        <w:rPr/>
      </w:pPr>
      <w:r>
        <w:rPr/>
        <w:t>The Distinguished Service Cross is presented to Hugh J. McQuiston, Jr., Sergeant First Class, U.S. Army, for extraordinary heroism in connection with military operations involving conflict with an armed hostile force in the Republic of Vietnam, while serving with Company A, 1st Battalion (Airborne), 8th Cavalry, 1st Cavalry Division. Platoon Sergeant McQuiston distinguished himself by exceptionally valorous actions on 2 July 1967 while serving as platoon sergeant of an Airmobile platoon on a bunker destroying mission near Tuy An. While entering the village aboard tanks and bulldozers, the platoon was attacked by a well-entrenched enemy force firing automatic weapons and small arms. When the platoon leader was hit, Sergeant McQuiston immediately took command and directed his men into a defensive perimeter. Braving a hail of hostile fire, he dashed into the open numerous times to rescue wounded men from a nearby tank. He continuously exposed himself to the withering fire to rally his men and direct their fire on the Viet Cong positions. He then single- handedly attacked and destroyed an enemy trench with rifle fire and grenades killing eight insurgent soldiers. Notified that reinforcements were on the way, Sergeant McQuiston once more fully exposed himself to organize a blocking force to prevent enemy escape. His calmness and decisive leadership prevented many friendly casualties and contributed greatly to the defeat of the hostile force. Platoon Sergeant McQuist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677 (September 15, 1967)</w:t>
      </w:r>
    </w:p>
    <w:p>
      <w:pPr>
        <w:pStyle w:val="001Name"/>
        <w:rPr/>
      </w:pPr>
      <w:r>
        <w:rPr/>
        <w:t>*McSwain, Baynes Ballew, Jr.</w:t>
      </w:r>
    </w:p>
    <w:p>
      <w:pPr>
        <w:pStyle w:val="005Citation"/>
        <w:rPr/>
      </w:pPr>
      <w:r>
        <w:rPr/>
        <w:t>Citation:</w:t>
      </w:r>
    </w:p>
    <w:p>
      <w:pPr>
        <w:pStyle w:val="006Body"/>
        <w:rPr/>
      </w:pPr>
      <w:r>
        <w:rPr/>
        <w:t>The Distinguished Service Cross is presented to Baynes Ballew McSwain, Jr., Sergeant, U.S. Army, for extraordinary heroism in connection with military operations involving conflict with an armed hostile force in the Republic of Vietnam, while serving with Company A, 2d Battalion, 12th Infantry, 2d Brigade, 25th Infantry Division. Sergeant McSwain distinguished himself by exceptionally valorous actions on 10 October 1968 as a squad leader during a reconnaissance-in-force mission. His company came under heavy small arms and automatic weapons fire from a fortified Viet Cong base camp. Sergeant McSwain's platoon was pinned down and the point man lay wounded in an open field completely exposed to the communists' barrage. Though wounded in the leg by the initial volley, he immediately deployed his men to provide covering fire and disregarding his safety, crawled further into the enemy line of fire to help his stricken comrade. Shielding the man with his body, he quickly administered first aid and was pulling him to safety when he was mortally wounded by the hostile fusillade. Sergeant McSwai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4 (February 5, 1969)</w:t>
      </w:r>
    </w:p>
    <w:p>
      <w:pPr>
        <w:pStyle w:val="008HomeTown"/>
        <w:rPr/>
      </w:pPr>
      <w:r>
        <w:rPr/>
        <w:t>Home Town:   San Marcos, Texas</w:t>
      </w:r>
    </w:p>
    <w:p>
      <w:pPr>
        <w:pStyle w:val="001Name"/>
        <w:rPr/>
      </w:pPr>
      <w:r>
        <w:rPr/>
        <w:t>Meade, Wendell T.</w:t>
      </w:r>
    </w:p>
    <w:p>
      <w:pPr>
        <w:pStyle w:val="005Citation"/>
        <w:rPr/>
      </w:pPr>
      <w:r>
        <w:rPr/>
        <w:t>Citation:</w:t>
      </w:r>
    </w:p>
    <w:p>
      <w:pPr>
        <w:pStyle w:val="006Body"/>
        <w:rPr/>
      </w:pPr>
      <w:r>
        <w:rPr/>
        <w:t>The Distinguished Service Cross is presented to Wendell T. Meade, Specialist Fourth Class, U.S. Army, for extraordinary heroism in connection with military operations involving conflict with an armed hostile force in the Republic of Vietnam, while serving with Company A, 2d Battalion, 35th Infantry, 4th Infantry Division. Specialist Four Meade (then Private First Class) distinguished himself by exceptionally valorous actions on 12 March and 13 March 1967 while serving as medical aidman for an infantry platoon on a combat mission near the Cambodian border. Specialist Meade’s platoon was on its way to relieve another unit engaged with a numerically superior Viet Cong force when it made contact with the enemy. Weaponless because of his religious beliefs, he braved withering enemy fire to aid his critically wounded platoon leader. Time after time he disregarded his own safety to crawl across the bullet-swept area between his platoon and the enemy positions to administer to his stricken comrades. When half the platoon fell back to a more secure position, Specialist Meade remained behind to supervise evacuation of the wounded. At the new position he exposed himself repeatedly to enemy mortar and automatic weapons fire to build a shelter for the casualties. Although seriously wounded while moving to aid an injured comrade, he ignored his injury until treatment of the other man was completed. He continued to move along the perimeter treating the wounded throughout the night and refused evacuation the next morning until all others had been cared for. Specialist Four Mead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76 (September 2, 1967)</w:t>
      </w:r>
    </w:p>
    <w:p>
      <w:pPr>
        <w:pStyle w:val="001Name"/>
        <w:rPr/>
      </w:pPr>
      <w:r>
        <w:rPr/>
        <w:t>Meadows, Richard J.</w:t>
      </w:r>
    </w:p>
    <w:p>
      <w:pPr>
        <w:pStyle w:val="005Citation"/>
        <w:rPr/>
      </w:pPr>
      <w:r>
        <w:rPr/>
        <w:t>Citation:</w:t>
      </w:r>
    </w:p>
    <w:p>
      <w:pPr>
        <w:pStyle w:val="006Body"/>
        <w:rPr/>
      </w:pPr>
      <w:r>
        <w:rPr/>
        <w:t>The Distinguished Service Cross is presented to Richard J. Meadows, Captain (Aviation), U.S. Army, for extraordinary gallantry in action on 21 November 1970 as a member of an all-volunteer joint United States Army and Air Force raiding force organized by the Joint Chiefs of Staff to conduct a heliborne assault in a heroic effort to rescue United States military personnel held as prisoners of war at Son Tay prison in North Vietnam. Throughout the execution phase of the raid, Captain Meadows, an assault group leader, repeatedly risked his life above and beyond the call of duty to insure the success of the raid. Captain Meadows as a passenger on a helicopter that crash-landed inside the prison compound. After debarking from the crashed helicopter, oblivious of enemy fire and without regard for his personal safety and the risk to his life, he single-handedly cleared the southeast guard tower and two small adjacent buildings. His unhesitating and purposeful action eliminated the enemy threat and enabled his subordinate elements to continue their mission without the danger of small arms fire from those strong points. Immediately thereafter he took up a completely exposed position in the center of the compound where, with the aid of a portable loud speaker, he shouted instructions for the prisoners to follow to expedite their release. This action pinpointed his position. Captain Meadows' calm leadership under fire and unswerving devotion to duty contributed greatly to the successful execution of the raid. Captain Meadows' extraordinary gallantry in action is in keeping with the highest traditions of the military service and reflects great credit on him and the United States Army.</w:t>
      </w:r>
    </w:p>
    <w:p>
      <w:pPr>
        <w:pStyle w:val="007GOs"/>
        <w:numPr>
          <w:ilvl w:val="0"/>
          <w:numId w:val="2"/>
        </w:numPr>
        <w:ind w:left="360" w:hanging="274"/>
        <w:rPr/>
      </w:pPr>
      <w:r>
        <w:rPr/>
        <w:t>Department of the Army, General Orders No. 43 (August 9, 1971)</w:t>
      </w:r>
    </w:p>
    <w:p>
      <w:pPr>
        <w:pStyle w:val="001Name"/>
        <w:rPr/>
      </w:pPr>
      <w:r>
        <w:rPr/>
        <w:t>*Meara, William Daniels</w:t>
      </w:r>
    </w:p>
    <w:p>
      <w:pPr>
        <w:pStyle w:val="005Citation"/>
        <w:rPr/>
      </w:pPr>
      <w:r>
        <w:rPr/>
        <w:t>Citation:</w:t>
      </w:r>
    </w:p>
    <w:p>
      <w:pPr>
        <w:pStyle w:val="006Body"/>
        <w:rPr/>
      </w:pPr>
      <w:r>
        <w:rPr/>
        <w:t>The Distinguished Service Cross is presented to William Daniels Meara, Captain (Infantry), U.S. Army, for extraordinary heroism in connection with military operations involving conflict with an armed hostile force in the Republic of Vietnam, while serving with Company B, 2d Battalion, 7th Cavalry, 3d Brigade, 1st Cavalry Division (Airmobile). Captain Meara distinguished himself by exceptionally valorous actions on 2 November 1968 while commanding his company on a reconnaissance-in-force-mission south of Landing Zone Billie. As his unit was returning to the landing zone, one platoon suddenly came under intense fire from a numerically superior North Vietnamese's Army force and was severed completely from the remainder of the company. Captain Meara immediately turned his lead elements around to go to the aid of the besieged platoon. Approaching the battle area, the relief column also came under heavy small arms fire from enemy bunkers to their front. Captain Meara deployed his troops and moved among their positions, directing their fire, shouting words of encouragement and checking for casualties. After he had prepared his company for an attack, he and his point man led an assault on the first bunker in their path. Firing their weapons and hurling grenades, they charged and destroyed the emplacement, killing its occupants. Despite the fierce hostile fire, the two men continued their furious onslaught until the point man was felled by sniper fire as they advanced on another fortification. Captain Meara instantly placed a heavy volley on the communists and attempted to reach his comrade. Braving the enemy barrage, he courageously persisted in his efforts until he was mortally wounded. Captain Meara's extraordinary heroism and devotion to duty, at the coa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4 (February 4, 1969)</w:t>
      </w:r>
    </w:p>
    <w:p>
      <w:pPr>
        <w:pStyle w:val="008HomeTown"/>
        <w:rPr/>
      </w:pPr>
      <w:r>
        <w:rPr/>
        <w:t>Home Town:   Mount Holly, New Jersey</w:t>
      </w:r>
    </w:p>
    <w:p>
      <w:pPr>
        <w:pStyle w:val="001Name"/>
        <w:rPr/>
      </w:pPr>
      <w:r>
        <w:rPr/>
        <w:t>*Mears, Guy Lamar, Jr. (MIA)</w:t>
      </w:r>
    </w:p>
    <w:p>
      <w:pPr>
        <w:pStyle w:val="005Citation"/>
        <w:rPr/>
      </w:pPr>
      <w:r>
        <w:rPr/>
        <w:t>Synopsis:</w:t>
      </w:r>
    </w:p>
    <w:p>
      <w:pPr>
        <w:pStyle w:val="006Body"/>
        <w:rPr/>
      </w:pPr>
      <w:r>
        <w:rPr/>
        <w:t>The Distinguished Service Cross is presented to Guy Lamar Mears, Jr., Specialist Fourth Class, U.S. Army, for extraordinary heroism in connection with military operations involving conflict with an armed hostile force in the Republic of Vietnam, while serving with 254th Medical Detachment, 45th Medical Company, 44th Medical Brigade, 1st Logistics Command. Specialist Four Mears distinguished himself by exceptionally valorous actions on 17 October 1970 while serving as member of the crew of a medical evacuation helicopter.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23 (May 30, 1972)</w:t>
      </w:r>
    </w:p>
    <w:p>
      <w:pPr>
        <w:pStyle w:val="008HomeTown"/>
        <w:rPr/>
      </w:pPr>
      <w:r>
        <w:rPr/>
        <w:t>Home Town:   Rockmart, Georgia</w:t>
      </w:r>
    </w:p>
    <w:p>
      <w:pPr>
        <w:pStyle w:val="001Name"/>
        <w:rPr/>
      </w:pPr>
      <w:r>
        <w:rPr/>
        <w:t>Meloy, Guy S.</w:t>
      </w:r>
    </w:p>
    <w:p>
      <w:pPr>
        <w:pStyle w:val="005Citation"/>
        <w:rPr/>
      </w:pPr>
      <w:r>
        <w:rPr/>
        <w:t>Citation:</w:t>
      </w:r>
    </w:p>
    <w:p>
      <w:pPr>
        <w:pStyle w:val="006Body"/>
        <w:rPr/>
      </w:pPr>
      <w:r>
        <w:rPr/>
        <w:t>The Distinguished Service Cross is presented to Guy S. Meloy, Major (Infantry), U.S. Army, for extraordinary heroism in connection with military operations involving conflict with an armed hostile force in the Republic of Vietnam, while serving with Headquarters, 1st Battalion, 27th Infantry, 2d Brigade, 25th Infantry Division. Major Meloy distinguished himself by exceptionally valorous actions during the period 3 November 1966 to 5 November 1966 while commanding the 1st Battalion, 27th Infantry on a search and destroy operation near Dau Tieng. When one of his rifle companies engaged a large Viet Cong force, the company commander and first sergeant were killed. With complete disregard for his safety, Major Meloy landed his helicopter while receiving intense hostile fire and took command of the beleaguered unit. After ordering two more companies into the battle, he set up a defensive perimeter for the night. The next morning, Major Meloy was wounded by shrapnel while leading his men against the regrouping insurgents. Although pinned down by intense automatic weapons fire, he refused medical aid, and organized the defense against human wave assaults by the Viet Cong. Throughout the remaining 36 hours of the battle, he continuously exposed himself to the hostile fire to encourage his men and directed air strikes against the attacking insurgents. Wounded, and without sleep for two days, he ordered eight more companies into the engagement and commanded the operation until the Viet Cong finally were routed late in the afternoon of 5 November 1966. His gallantry and composure under fire greatly inspired his men to overcome and defeat a numerically superior hostile force. Major Melo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950 (December 19, 1966)</w:t>
      </w:r>
    </w:p>
    <w:p>
      <w:pPr>
        <w:pStyle w:val="008HomeTown"/>
        <w:rPr/>
      </w:pPr>
      <w:r>
        <w:rPr/>
        <w:t>Born:   9/4/1903 at Lanham, Maryland</w:t>
      </w:r>
    </w:p>
    <w:p>
      <w:pPr>
        <w:pStyle w:val="008HomeTown"/>
        <w:rPr/>
      </w:pPr>
      <w:r>
        <w:rPr/>
        <w:t>Home Town:   San Antonia, Texas</w:t>
      </w:r>
    </w:p>
    <w:p>
      <w:pPr>
        <w:pStyle w:val="001Name"/>
        <w:rPr/>
      </w:pPr>
      <w:r>
        <w:rPr/>
        <w:t>Menetrey, Louis C.</w:t>
      </w:r>
    </w:p>
    <w:p>
      <w:pPr>
        <w:pStyle w:val="005Citation"/>
        <w:rPr/>
      </w:pPr>
      <w:r>
        <w:rPr/>
        <w:t>Citation:</w:t>
      </w:r>
    </w:p>
    <w:p>
      <w:pPr>
        <w:pStyle w:val="006Body"/>
        <w:rPr/>
      </w:pPr>
      <w:r>
        <w:rPr/>
        <w:t>The Distinguished Service Cross is presented to Louis C. Menetrey, Lieutenant Colonel (Infantry), U.S. Army, for extraordinary heroism in connection with military operations involving conflict with an armed hostile force in the Republic of Vietnam, while serving with Headquarters and Headquarters Company, 2d Battalion, 28th Infantry, 3d Brigade, 1st Infantry Division. Lieutenant Colonel Menetrey distinguished himself by exceptionally valorous actions on 1 April 1968 as a battalion commander during a reconnaissance-in-force mission northwest of Ben Cat. Learning that one man had become separated from the rest of the unit during an encounter between a small security element and the Viet Cong, Colonel Menetrey personally led a platoon into the hazardous area. He and his men located an enemy base camp and received intense fire. Once he had successfully rescued the missing soldier, he brought two additional companies into the battle. Repeatedly exposing himself to the communists' barrage, Colonel Menetrey directed artillery, air strikes and maneuvers of his troops keeping the enemy entrapped and under constant pressure. With complete disregard for his own welfare, he moved to the forefront of the action and led repeated assaults on the enemy strongholds. On one occasion he assisted in moving a wounded tank commander to safety and then directed tank fire from an exposed position, killing several Viet Cong. After being knocked down by a claymore mine, he led a charge which eliminated the enemy troops who had detonated the device. His aggressive and skillful leadership resulted in the severe defeat of the Viet Cong force. Lieutenant Colonel Menetr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7 (January 23, 1969)</w:t>
      </w:r>
    </w:p>
    <w:p>
      <w:pPr>
        <w:pStyle w:val="001Name"/>
        <w:rPr/>
      </w:pPr>
      <w:r>
        <w:rPr/>
        <w:t>Merkerson, Willie, Jr.</w:t>
      </w:r>
    </w:p>
    <w:p>
      <w:pPr>
        <w:pStyle w:val="005Citation"/>
        <w:rPr/>
      </w:pPr>
      <w:r>
        <w:rPr/>
        <w:t>Citation:</w:t>
      </w:r>
    </w:p>
    <w:p>
      <w:pPr>
        <w:pStyle w:val="006Body"/>
        <w:rPr/>
      </w:pPr>
      <w:r>
        <w:rPr/>
        <w:t>The Distinguished Service Cross is presented to Willie Merkerson, Jr., First Lieutenant (Corps of Engineers), U.S. Army, for extraordinary heroism in connection with military operations involving conflict with an armed hostile force in the Republic of Vietnam, while serving with Detachment A-223, Company B, 5th Special Forces Group (Airborne), 1st Special Forces. First Lieutenant Merkerson distinguished himself by exceptionally valorous actions as senior Special Forces advisor to a Vietnamese task force conducting a search and destroy mission in Binh Dinh Province. Lieutenant Merkerson repeatedly exposed himself to intense enemy fire and led the two-company force against two North Vietnamese Army battalions. His unit was brought under heavy machine gun and mortar fire, and he moved along his lines, shouting encouragement, rallying the troops, and personally firing machine guns, mortars and grenade launchers. He fearlessly led an attack through the encirclement of the enemy and, under intense sniper fire, set up an evacuation and treatment center for his wounded troops. While rendering first aid to the wounded, he received word that one of his companies was trapped and a fellow advisor had been wounded. He refused airstrikes in the area and proceeded through 250 meters of enemy infested jungle before finding the wounded sergeant. He carried his comrade through intense machine gun and sniper fire to the evacuation area. While in the evacuation area, Lieutenant Merkerson directed air strikes on the enemy positions and called in a Medevac helicopter. He again exposed himself to enemy fire while going back and forth to the helicopter carrying the eleven wounded and five dead soldiers. His fearless leadership and sacrifice turned a possible disaster into a decisive victory. Lieutenant Merker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13 (June 23, 1968)</w:t>
      </w:r>
    </w:p>
    <w:p>
      <w:pPr>
        <w:pStyle w:val="001Name"/>
        <w:rPr/>
      </w:pPr>
      <w:r>
        <w:rPr/>
        <w:t>Michienzi, James A.</w:t>
      </w:r>
    </w:p>
    <w:p>
      <w:pPr>
        <w:pStyle w:val="005Citation"/>
        <w:rPr/>
      </w:pPr>
      <w:r>
        <w:rPr/>
        <w:t>Citation:</w:t>
      </w:r>
    </w:p>
    <w:p>
      <w:pPr>
        <w:pStyle w:val="006Body"/>
        <w:rPr/>
      </w:pPr>
      <w:r>
        <w:rPr/>
        <w:t>The Distinguished Service Cross is presented to James A. Michienzi, Lieutenant Colonel (Infantry), U.S. Army, for extraordinary heroism in connection with military operations involving conflict with an armed hostile force in the Republic of Vietnam, while serving with Headquarters and Headquarters Company, 2d Battalion, 2d Infantry, 1st Infantry Division. Lieutenant Colonel Michienzi distinguished himself by exceptionally valorous actions during the period 23 to 25 May 1969 while serving as battalion commander of operations in An Loc District, Binh Long Province. During three days of intense combat, Lieutenant Colonel Michienzi led his forces to three major victories over the North Vietnamese. In each hard-fought engagement, he was at the forefront of the battle directing his forces, adjusting artillery fire and air strikes, personally engaging and killing the enemy and destroying hostile bunkers with hand grenades. He charged enemy fortifications, eliminated machine gun emplacements and killed an enemy battalion commander. Several times he braved the communist fusillade to render first aid to wounded men and to evacuate them to a secured position. Through his leadership and skillful deployment of troops, over two hundred North Vietnamese were slain, and large quantities of enemy arms, ammunition, and documents were captured. Lieutenant Colonel Michienz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552 (July 14, 1969)</w:t>
      </w:r>
    </w:p>
    <w:p>
      <w:pPr>
        <w:pStyle w:val="001Name"/>
        <w:rPr/>
      </w:pPr>
      <w:r>
        <w:rPr/>
        <w:t>Middleton, John C.</w:t>
      </w:r>
    </w:p>
    <w:p>
      <w:pPr>
        <w:pStyle w:val="005Citation"/>
        <w:rPr/>
      </w:pPr>
      <w:r>
        <w:rPr/>
        <w:t>Citation:</w:t>
      </w:r>
    </w:p>
    <w:p>
      <w:pPr>
        <w:pStyle w:val="006Body"/>
        <w:rPr/>
      </w:pPr>
      <w:r>
        <w:rPr/>
        <w:t>The Distinguished Service Cross is presented to John C. Middleton, Specialist Fourth Class, U.S. Army, for extraordinary heroism in connection with military operations involving conflict with an armed hostile force in the Republic of Vietnam, while serving with Company C, 3d Battalion, 1st Infantry, Americal Division. Specialist Four Middleton distinguished himself by exceptionally valorous actions on 15 March 1969 while serving as radio-telephone operator on a combat sweep mission near Tap An Bac. From well-concealed fortifications among hedges and bamboo groves, the enemy initiated an attack as Specialist Middleton's unit neared the village. As members of his element provided cover fire, Specialist Middleton maneuvered to a position flanking the enemy and established a cross fire, pinning down the hostile element. When the communists attempted an escape, he delivered a barrage that killed them. The company pressed toward the village, but a hostile machine gun emplacement opened fire. Specialist Middleton assaulted the bunker with grenades and rifle fire, eliminating the occupants. Seeing two men fall to enemy rounds, he aided the rescue of these and other casualties. When his company commander was wounded, Specialist Middleton carried him to the ambulance helicopter amid heavy sniper fire. He then returned to assist a platoon leader in coordinating the movement of the unit elements, resulting in the enemy's defeat. Specialist Four Middlet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478 (July 9, 1969)</w:t>
      </w:r>
    </w:p>
    <w:p>
      <w:pPr>
        <w:pStyle w:val="001Name"/>
        <w:rPr/>
      </w:pPr>
      <w:r>
        <w:rPr/>
        <w:t>Miles, Martin C.</w:t>
      </w:r>
    </w:p>
    <w:p>
      <w:pPr>
        <w:pStyle w:val="005Citation"/>
        <w:rPr/>
      </w:pPr>
      <w:r>
        <w:rPr/>
        <w:t>Citation:</w:t>
      </w:r>
    </w:p>
    <w:p>
      <w:pPr>
        <w:pStyle w:val="006Body"/>
        <w:rPr/>
      </w:pPr>
      <w:r>
        <w:rPr/>
        <w:t>The Distinguished Service Cross is presented to Martin C. Miles, Staff Sergeant, U.S. Army, for extraordinary heroism in connection with military operations involving conflict with an armed hostile force in the Republic of Vietnam, while serving with Company B, 4th Battalion, 39th Infantry, 9th Infantry Division. Staff Sergeant Miles distinguished himself by exceptionally valorous actions on 25 March 1969 while serving as platoon leader during a unit reconnaissance-in-force mission near Fire Support Base Danger in Kien Phong Province. After having been inserted into a thickly vegetated area, Sergeant Miles’ platoon encountered fifty- caliber machine gun fire from a well-fortified enemy battalion. When a soldier close by was struck down in the initial salvo, Sergeant Miles immediately applied first aid and then carried the critically wounded man across open terrain to the evacuation point. Suddenly the pick-up zone came under rocket-propelled grenade attack, and Sergeant Miles fearlessly stood up to wave the ambulance helicopter away for the dangerous area. He then had his men withdraw an additional two hundred meters before the evacuation was completed. Returning to the battle field, he called in artillery and gun ships. Reinforced with additional men, Sergeant Miles once more advanced his platoon toward the enemy position in a treeline. Again the hostile force unleashed a barrage that pinned the platoon down. Seeing that several of his men were trapped under a lethal crossfire, Sergeant Miles ran through the fusillade to retrieve an abandoned machine gun, which he used to deliver a devastating base of fire on the enemy positions, thereby enabling the trapped men to withdraw. Staff Sergeant Mil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906 (August 2, 1969)</w:t>
      </w:r>
    </w:p>
    <w:p>
      <w:pPr>
        <w:pStyle w:val="001Name"/>
        <w:rPr/>
      </w:pPr>
      <w:r>
        <w:rPr/>
        <w:t>Miller, Phillip E.</w:t>
      </w:r>
    </w:p>
    <w:p>
      <w:pPr>
        <w:pStyle w:val="005Citation"/>
        <w:rPr/>
      </w:pPr>
      <w:r>
        <w:rPr/>
        <w:t>Citation:</w:t>
      </w:r>
    </w:p>
    <w:p>
      <w:pPr>
        <w:pStyle w:val="006Body"/>
        <w:rPr/>
      </w:pPr>
      <w:r>
        <w:rPr/>
        <w:t>The Distinguished Service Cross is presented to Phillip E. Miller, First Lieutenant (Infantry), U.S. Army, for extraordinary heroism in connection with military operations involving conflict with an armed hostile force in the Republic of Vietnam, while serving with 163d Aviation Company, 101st Aviation Group, 101st Airborne Division. First Lieutenant Miller distinguished himself on 12 November 1969 while piloting a Light Observation Helicopter near Dang Ha Mountain in Quang Tri Province. While transporting two passengers on a routine mission, Lieutenant Miller monitored an emergency medical evacuation report from a heavily engaged ground unit. Changing course, Lieutenant Miller reached the conflict area to give assistance. As he landed on a knob near friendly troops, his aircraft drew intense enemy fire. Discovering that the location of those needing medical evacuation was several meters below, he took off in search of them. With protection from helicopter gunships, Lieutenant Miller maneuvered his aircraft over the wreckage of a downed medical evacuation helicopter. Seeing no signs of life and receiving intense enemy fire, Lieutenant Miller was forced to withdraw. Lieutenant Miller dropped his two passengers off at a nearby fire base and returned to the conflict area, determined to evacuate the casualties. On his third attempt, Lieutenant Miller successfully landed his aircraft on a very small mountainside clearing. Four of the most seriously injured personnel were loaded on board and evacuated. Despite damages incurred on the previous evacuation when a rotor blade struck the surrounding terrain, Lieutenant Miller returned to the conflict area. Without helicopter gunship protection and under intense enemy fire, Lieutenant Miller landed at the evacuation site. As Lieutenant Miller was preparing to take off, after taking three more casualties on board, an enemy rocket-propelled grenade struck the aircraft and severed its tail boom. The aircraft overturned and burst into flames. Although suffering leg injuries, Lieutenant Miller managed to crawl from the aircraft to nearby friendly troops. First Lieutenant Mill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89 (June 4, 1970)</w:t>
      </w:r>
    </w:p>
    <w:p>
      <w:pPr>
        <w:pStyle w:val="008HomeTown"/>
        <w:rPr/>
      </w:pPr>
      <w:r>
        <w:rPr/>
        <w:t>Born:   5/20/1948 at Battle Creek, Michigan</w:t>
      </w:r>
    </w:p>
    <w:p>
      <w:pPr>
        <w:pStyle w:val="008HomeTown"/>
        <w:rPr/>
      </w:pPr>
      <w:r>
        <w:rPr/>
        <w:t>Home Town:   Minneapolis, Minnesota</w:t>
      </w:r>
    </w:p>
    <w:p>
      <w:pPr>
        <w:pStyle w:val="001Name"/>
        <w:rPr/>
      </w:pPr>
      <w:r>
        <w:rPr/>
        <w:t>Miller, Richard L.</w:t>
      </w:r>
    </w:p>
    <w:p>
      <w:pPr>
        <w:pStyle w:val="005Citation"/>
        <w:rPr/>
      </w:pPr>
      <w:r>
        <w:rPr/>
        <w:t>Citation:</w:t>
      </w:r>
    </w:p>
    <w:p>
      <w:pPr>
        <w:pStyle w:val="006Body"/>
        <w:rPr/>
      </w:pPr>
      <w:r>
        <w:rPr/>
        <w:t>The Distinguished Service Cross is presented to Richard L. Miller, Sergeant First Class, U.S. Army, for extraordinary heroism in connection with military operations involving conflict with an armed hostile force in the Republic of Vietnam, while serving with Detachment A-333, Company A, 5th Special Forces Group (Airborne), 1st Special Forces. Sergeant First Class Miller distinguished himself while serving as an advisor to a Vietnamese strike force during a reconnaissance-in-force operation deep in enemy territory. During the period 5 June through 10 June 1969, Sergeant Miller’s force was in almost constant contact with Vietcong and regular North Vietnamese Army units as it swept through the villages and surrounding areas of Hung Phat and Soc Trauh. In every contact and pitched battle, Sergeant Miller was always at the forefront of the heaviest fighting, exhorting his strike force troopers to hold their ground amid fierce enemy onrushes and leading them in daring assaults against superior numbers of the enemy. Sergeant Miller boldly exposed himself again and again to intense enemy fire as he rushed to forward positions to direct his force’s return fire and to coordinate tactical and artillery air strikes against the communists. Even a painful shrapnel wound to the head late in the operation could not deter Sergeant Miller from being among his men and commanding their every maneuver against the adversary. Day and night for six days, he drove himself with little sleep or food as he pressed his small force onward in relentless quest for victory over the enemy. The success of this extended operation, pitting a small but determined strike force against overwhelming numbers of the enemy, was a tribute to **** and undaunted fighting spirit of Sergeant Miller. Sergeant first class miller’s extraordinary heroism and devotion to duty were in keeping with the highest traditions of the military service and reflect great credit on himself and his unit and the United States Army.</w:t>
      </w:r>
    </w:p>
    <w:p>
      <w:pPr>
        <w:pStyle w:val="007GOs"/>
        <w:numPr>
          <w:ilvl w:val="0"/>
          <w:numId w:val="2"/>
        </w:numPr>
        <w:ind w:left="360" w:hanging="274"/>
        <w:rPr/>
      </w:pPr>
      <w:r>
        <w:rPr/>
        <w:t>HQ US Army, Vietnam, General Orders No. 1083 (May 6, 1970)</w:t>
      </w:r>
    </w:p>
    <w:p>
      <w:pPr>
        <w:pStyle w:val="001Name"/>
        <w:rPr/>
      </w:pPr>
      <w:r>
        <w:rPr/>
        <w:t>Miller, Robin K.</w:t>
      </w:r>
    </w:p>
    <w:p>
      <w:pPr>
        <w:pStyle w:val="005Citation"/>
        <w:rPr/>
      </w:pPr>
      <w:r>
        <w:rPr/>
        <w:t>Citation:</w:t>
      </w:r>
    </w:p>
    <w:p>
      <w:pPr>
        <w:pStyle w:val="006Body"/>
        <w:rPr/>
      </w:pPr>
      <w:r>
        <w:rPr/>
        <w:t>The Distinguished Service Cross is presented to Robin K. Miller, Captain (Infantry), U.S. Army, for extraordinary heroism in connection with military operations involving conflict with an armed hostile force in the Republic of Vietnam, while serving with 114th Assault Helicopter Company, 13th Combat Aviation Battalion, 164th Combat Aviation Group, 1st Aviation Brigade. Captain Miller distinguished himself by exceptionally valorous actions on 8 December 1967 as leader of an armed helicopter platoon supporting Vietnamese infantrymen near Vi Thanh. The Vietnamese units were savagely attacked and pinned down by devastating fire as they advanced toward suspected Viet Cong positions in a treeline. Called to aid the beleaguered soldiers, Captain Miller flew to the battle site and launched a deadly rocket and grenade attack on the enemy bunkers and weapons emplacements. His ship was heavily damaged by withering ground fire, but he continued his relentless assaults until he had expended his ammunition and two of his crew members had been wounded. After securing another aircraft, he flew back to the scene and made a series of low passes into a fierce enemy barrage to lay a smoke screen for incoming troop transport helicopters. Bullets tore into his ship as he orbited the firefight, courageously drawing fire to himself while fresh troops were inserted into the battle area. He was forced to obtain another aircraft, but he quickly returned to resume his support of the friendly forces. Evacuation helicopters arrived to pick up casualties, and Captain Miller made repeated passes over enemy positions to draw fire away from the rescue operation. He then renewed his assault role, raining deadly ordnance on the insurgents and destroying many of their positions. The Vietnamese ground commander decided to extract one of his units that had been in heavy contact since the early morning. In the total darkness of night, the evacuation helicopters could not find the landing zone they were to use. Captain Miller located the site which was close to the Viet Cong positions. Landing, he fearlessly turned on all his ship's lights and guided the evacuation craft to the pickup point. His fearless actions contributed greatly to inflicting a decisive defeat on the determined enemy and saved many lives in the heat of battle. Captain Mill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71 (May 15, 1968)</w:t>
      </w:r>
    </w:p>
    <w:p>
      <w:pPr>
        <w:pStyle w:val="001Name"/>
        <w:rPr/>
      </w:pPr>
      <w:r>
        <w:rPr/>
        <w:t>Miller, Tommy L.</w:t>
      </w:r>
    </w:p>
    <w:p>
      <w:pPr>
        <w:pStyle w:val="005Citation"/>
        <w:rPr/>
      </w:pPr>
      <w:r>
        <w:rPr/>
        <w:t>Citation:</w:t>
      </w:r>
    </w:p>
    <w:p>
      <w:pPr>
        <w:pStyle w:val="006Body"/>
        <w:rPr/>
      </w:pPr>
      <w:r>
        <w:rPr/>
        <w:t>The Distinguished Service Cross is presented to Tommy L. Miller, Sergeant, U.S. Army, for extraordinary heroism in connection with military operations involving conflict with an armed hostile force in the Republic of Vietnam, while serving with Company A, 3d Battalion, 22d Infantry, 3d Brigade, 25th Infantry Division. Sergeant Miller distinguished himself by exceptionally valorous actions on 1 and 2 January 1968 while helping defend a fire support base in Tay Ninh Province. Assigned to a listening post outside the compound's perimeter, Sergeant Miller was the first to detect the enemy's presence in the area and quickly alerted the camp's defenses. A combined Viet Cong and North Vietnamese Army force launched a devastating rocket, mortar and automatic weapons attack on the area around the listening post, and he and two comrades were wounded in the initial volley. Sergeant Miller quickly treated his fellow soldiers. Remaining at his post without aid for himself, and without assistance from his seriously wounded companions, he continued to report enemy movements. He fearlessly performed his mission despite increasing numbers of enemy soldiers moving closer to his position. Calmly relaying information to the base camp as the insurgents passed by, he was instrumental in accurately directing artillery strikes on the attackers which repelled their determined assault on the compound. Sergeant Mill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688 (June 4, 1968)</w:t>
      </w:r>
    </w:p>
    <w:p>
      <w:pPr>
        <w:pStyle w:val="001Name"/>
        <w:rPr/>
      </w:pPr>
      <w:r>
        <w:rPr/>
        <w:t>Millsap, Walter G.</w:t>
      </w:r>
    </w:p>
    <w:p>
      <w:pPr>
        <w:pStyle w:val="005Citation"/>
        <w:rPr/>
      </w:pPr>
      <w:r>
        <w:rPr/>
        <w:t>Citation:</w:t>
      </w:r>
    </w:p>
    <w:p>
      <w:pPr>
        <w:pStyle w:val="006Body"/>
        <w:rPr/>
      </w:pPr>
      <w:r>
        <w:rPr/>
        <w:t>The Distinguished Service Cross is presented to Walter G. Millsap, Specialist Fourth Class, U.S. Army, for extraordinary heroism in connection with military operations involving conflict with an armed hostile force in the Republic of Vietnam, while serving with Headquarters and Headquarters Company, 1st Battalion, 5th Infantry Division (Mechanized). Specialist Four Millsap distinguished himself by exceptionally valorous action on 4 June 1971 while serving at an isolated radio relay site surrounded by the enemy. When his outpost received enemy small arms, automatic weapons, rocket and mortar fire, from a superior-sized enemy force, Specialist Millsap repeatedly exposed himself to heavy enemy fire as he moved about the camp's perimeter firing his rifle and throwing hand grenades at the assaulting enemy. When his supply of grenades was exhausted, he moved to a machinegun and directed accurate, suppressive fire upon the enemy. Disregarding rocket and mortar rounds impacting about him, Specialist Milsap continued to man his machinegun and inflict severe losses upon the enemy until an enemy rocket detonated beside his emplacement and threw him from his position. Receiving emergency medical treatment, Specialist Millsap returned to the machinegun despite fire directed at him as he moved to his former position. Once again, he directed intense fire at the enemy. His emplacement sustained yet another rocket hit which this time destroyed his machinegun and wounded him for the second time. Disregarding his wounds, Specialist Millsap fired his rifle and threw hand grenades at the enemy until advised to withdraw from the perimeter and await extraction from the outpost. Assisting a wounded officer, he was wounded for a third time by an incoming rocket round. He shielded the officer with his body and absorbed the blast that would have wounded the officer. Specialist Millsap continued to assist his wounded fellow soldiers until all men on the outpost could be evacuated. His calmness, determination and extraordinary concern for this companions served as an inspiration to those that were with him. His heroic actions resulted in significant losses among the enemy and prevented the death or possible capture of those on the outpost. Specialist Millsap'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49 (May 23, 1972)</w:t>
      </w:r>
    </w:p>
    <w:p>
      <w:pPr>
        <w:pStyle w:val="001Name"/>
        <w:rPr/>
      </w:pPr>
      <w:r>
        <w:rPr/>
        <w:t>Minatra, John D.</w:t>
      </w:r>
    </w:p>
    <w:p>
      <w:pPr>
        <w:pStyle w:val="005Citation"/>
        <w:rPr/>
      </w:pPr>
      <w:r>
        <w:rPr/>
        <w:t>Citation:</w:t>
      </w:r>
    </w:p>
    <w:p>
      <w:pPr>
        <w:pStyle w:val="006Body"/>
        <w:rPr/>
      </w:pPr>
      <w:r>
        <w:rPr/>
        <w:t>The Distinguished Service Cross is presented to John D. Minatra, Sergeant First Class, U.S. Army, for extraordinary heroism in connection with operations involving conflict with an armed hostile force in the Republic of Vietnam while serving with Airborne Division Advisory Detachment (Airborne), Advisory Team 162, United States Military Assistance Command, Vietnam. Sergeant First Class Minatra distinguished himself by exceptionally valorous actions during the period 17 November to 19 November 1967 as advisor to a Vietnamese airborne infantry battalion on combat operations near Dak To. During this period the battalion was involved in an attack on Hill 1416. In the initial assault on the objective Sergeant Minatra's Vietnamese counterpart was wounded and disabled. He immediately rallied the remainder of the unit and directed their movement and fire until the company executive officer assumed command. When the attack lost its momentum, Sergeant Minatra unhesitatingly moved forward under intense fire to an exposed position and directed air and artillery strikes against the enemy. On 19 November, while being briefed at the battalion command post, he was subjected to an intense enemy mortar barrage. Although wounded in the initial minutes of the attack, he refused medical evacuation and assisted the other casualties to safety. As the fusillade subsided, the enemy assaulted the battalion's flank. Without regard for his safety Sergeant Minatra moved to the point of heaviest contact. He quickly and accurately directed close air support against the attackers. At one point, the bombs and napalm fell only thirty meters from his own position. As the enemy assault was beaten back the battalion counterattacked. Murderous enemy rocket, mortar and small arms fire threatened to halt the advance just short of the hill's crest. Refusing to let the attack stall, Sergeant Minatra charged the hostile positions alone, killed a number of the enemy, and caused others to flee. The weary paratroopers, inspired by his actions, charged up the hill and completely overran the insurgents. Sergeant First Class Minatra's extraordinary heroism and devotions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14 (April 4, 1968)</w:t>
      </w:r>
    </w:p>
    <w:p>
      <w:pPr>
        <w:pStyle w:val="001Name"/>
        <w:rPr/>
      </w:pPr>
      <w:r>
        <w:rPr/>
        <w:t>Mines, Ernest G.</w:t>
      </w:r>
    </w:p>
    <w:p>
      <w:pPr>
        <w:pStyle w:val="005Citation"/>
        <w:rPr/>
      </w:pPr>
      <w:r>
        <w:rPr/>
        <w:t>Citation:</w:t>
      </w:r>
    </w:p>
    <w:p>
      <w:pPr>
        <w:pStyle w:val="006Body"/>
        <w:rPr/>
      </w:pPr>
      <w:r>
        <w:rPr/>
        <w:t>The Distinguished Service Cross is presented to Ernest G. Mines, First Sergeant, U.S. Army, for extraordinary heroism in connection with military operations involving conflict with an armed hostile force in the Republic of Vietnam, while serving with Company C, 1st Battalion, 22d Infantry, 4th Infantry Division. First Sergeant Mines distinguished himself by exceptionally valorous actions on 18 October 1969 while participating in a search and clear mission in the mountainous terrain northeast of An Khe. While exploring a cavern located near an enemy camp site, he discovered a cache containing rifles, baskets of rice, and salt. First Sergeant Mines summoned other team members to aid him in removing the supplies. As his companions gathered around and he began to remove the items, he activated a concealed booby trap which caused an armed grenade to fall to the cavern floor. Reacting quickly, First Sergeant Mines warned his comrades and then threw himself directly on the grenade. After an agonizing period during which the grenade failed to explode, he carefully moved off the grenade and ran from the cave. A subsequent examination of the grenade revealed that the pin had been pulled, but the safety release had not been removed when the booby trap had been emplaced. First Sergeant Min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732 (August 13, 1970)</w:t>
      </w:r>
    </w:p>
    <w:p>
      <w:pPr>
        <w:pStyle w:val="001Name"/>
        <w:rPr/>
      </w:pPr>
      <w:r>
        <w:rPr/>
        <w:t>*Minogue, Thomas Francis</w:t>
      </w:r>
    </w:p>
    <w:p>
      <w:pPr>
        <w:pStyle w:val="005Citation"/>
        <w:rPr/>
      </w:pPr>
      <w:r>
        <w:rPr/>
        <w:t>Citation:</w:t>
      </w:r>
    </w:p>
    <w:p>
      <w:pPr>
        <w:pStyle w:val="006Body"/>
        <w:rPr/>
      </w:pPr>
      <w:r>
        <w:rPr/>
        <w:t>The Distinguished Service Cross is presented to Thomas Francis Minogue, Private First Class, U.S. Army, for extraordinary heroism in action in connection with military operations involving conflict with an armed hostile force in the Republic of Vietnam on 21 March 1967, while serving as Platoon Medic for the Third Platoon, Company C, 2d Battalion, 35th Infantry, 25th Infantry Division. His unit was conducting a search and destroy operation in Kontum Province, Republic of Vietnam, and engaged a numerically superior enemy force. When the company commander was seriously wounded, Private Minogue ran through thirty meters of intense enemy fire to shield his commander with his body and treat his wounds. As the enemy charged the position, he ignored the intrinsic peril and threw himself across his leader and consequently received multiple gunshot wounds. His selfless actions also provided protection for the radiotelephone operator, who used his rifle and hand grenades to repulse the enemy and communicated with the platoons and battalion headquarters. Private Minogue continued to shield his commander as he and the radiotelephone operator moved him to a safer position. When the enemy assaulted their new position, he again covered the commander's body with his own and protected the radiotelephone operator. The company commander occasionally regained consciousness long enough to encourage his men and adjust air and artillery support. Private Minogue continued to treat him until overcome by his own mortal wounds. His extraordinary heroism not only saved the lives of the radio operator and company commander, but also made it possible for them to continue to operate the command post. The tactical and valorous significance of his heroism is highlighted by the fact that, without the operation of the command post, the company would not have survived until a relief force arrived to force the enemy to break contact. Private Minogue's supreme effort and devotion to duty were in keeping with the highest traditions of the military service and reflect great credit upon himself, his unit, and the Armed Forces of his country.</w:t>
      </w:r>
    </w:p>
    <w:p>
      <w:pPr>
        <w:pStyle w:val="007GOs"/>
        <w:numPr>
          <w:ilvl w:val="0"/>
          <w:numId w:val="2"/>
        </w:numPr>
        <w:ind w:left="360" w:hanging="274"/>
        <w:rPr/>
      </w:pPr>
      <w:r>
        <w:rPr/>
        <w:t>Department of the Army, General Orders No. 7 (February 14, 1968)</w:t>
      </w:r>
    </w:p>
    <w:p>
      <w:pPr>
        <w:pStyle w:val="008HomeTown"/>
        <w:rPr/>
      </w:pPr>
      <w:r>
        <w:rPr/>
        <w:t>Home Town:   New York, New York</w:t>
      </w:r>
    </w:p>
    <w:p>
      <w:pPr>
        <w:pStyle w:val="001Name"/>
        <w:rPr/>
      </w:pPr>
      <w:r>
        <w:rPr/>
        <w:t>*Mitchell, Thomas Peter</w:t>
      </w:r>
    </w:p>
    <w:p>
      <w:pPr>
        <w:pStyle w:val="005Citation"/>
        <w:rPr/>
      </w:pPr>
      <w:r>
        <w:rPr/>
        <w:t>Citation:</w:t>
      </w:r>
    </w:p>
    <w:p>
      <w:pPr>
        <w:pStyle w:val="006Body"/>
        <w:rPr/>
      </w:pPr>
      <w:r>
        <w:rPr/>
        <w:t>The Distinguished Service Cross is presented to Thomas Peter Mitchell, Captain (Infantry), U.S. Army, for extraordinary heroism in connection with military operations involving conflict with an armed hostile force in the Republic of Vietnam, while serving with Advisory Team 60, 9th Infantry Division Advisory Detachment, IV Corps Advisory Group. Captain Mitchell distinguished himself by exceptionally valorous actions on 26 March 1967 while serving a senior advisor to a Vietnamese battalion during a mission to aid a beleaguered unit in Vinh Long Province. Captain Mitchell flew into the besieged landing zone with the first half of a heliborne battalion. Although the area had been recently swept by air strikes to destroy some of the enemy firepower, the helicopters were raked by devastating fire as they touched down. The man sitting next to Captain Mitchell was killed, and he himself was hit in the side of the face by shrapnel. Heedless of his wound, he left the aircraft and urged the Vietnamese Commander to lead his troops toward the woodline containing the Viet Cong fortifications. At this point, another helicopter flew in to pick up a previously downed crew and was hit and crashed. Faced with the decision to take cover behind a dike or enter the hail of fire to rescue the helicopter crew, Captain Mitchell selflessly ignored his own safety and led a small group toward the burning aircraft. With bullets striking all around him, he waded 25 meters through knee-deep mud to where an injured crew member was crawling to safety. Braving the heat of the flames and gas from the burning wreckage, he grabbed him and pulled him to a nearby dike. Captain Mitchell placed himself between the man and the Viet Cong weapons and had dragged him 15 meters when he was struck and killed by an outburst of fire. His gallant sacrifice enabled other men to complete the rescue of the injured crew member. Captain Mitchel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32 (April 15, 1967)</w:t>
      </w:r>
    </w:p>
    <w:p>
      <w:pPr>
        <w:pStyle w:val="008HomeTown"/>
        <w:rPr/>
      </w:pPr>
      <w:r>
        <w:rPr/>
        <w:t>Home Town:   Sarasota, Florida</w:t>
      </w:r>
    </w:p>
    <w:p>
      <w:pPr>
        <w:pStyle w:val="001Name"/>
        <w:rPr/>
      </w:pPr>
      <w:r>
        <w:rPr/>
        <w:t>*Moehring, Dean Ward</w:t>
      </w:r>
    </w:p>
    <w:p>
      <w:pPr>
        <w:pStyle w:val="005Citation"/>
        <w:rPr/>
      </w:pPr>
      <w:r>
        <w:rPr/>
        <w:t>Citation:</w:t>
      </w:r>
    </w:p>
    <w:p>
      <w:pPr>
        <w:pStyle w:val="006Body"/>
        <w:rPr/>
      </w:pPr>
      <w:r>
        <w:rPr/>
        <w:t>The Distinguished Service Cross is presented to Dean Ward Moehring, Sergeant, U.S. Army, for extraordinary heroism in connection with military operations involving conflict with an armed hostile force in the Republic of Vietnam, while serving with Company B, 1st Battalion, 20th Infantry, 11th Infantry Brigade, Americal Division. Sergeant Moehring distinguished himself by exceptionally valorous actions on 3 March 1969 as leader of a platoon on a combat patrol approximately two kilometers southwest of Fire Support Base Liz near Duc Pho. While his element was crossing a cultivated field, Sergeant Moehring observed movement in a nearby hedgerow and called out the word "stop" in Vietnamese. Suddenly a North Vietnamese Army company unleashed intense machine gun, rocket-propelled grenade and automatic weapons fire on the platoon from three sides, killing three men instantly and wounding eleven others. Seeing a casualty who was unable to craw to cover because of the seriousness of his wounds, Sergeant Moehring dashed from his secure position onto the open field to the side of his stricken comrade. Despite the fierce enemy fusillade, he began to work feverishly to stop the man's bleeding, while glancing to the rear and shouting commands to his troops to direct their return fire. As he was calling to his radio-telephone operator to obtain reinforcements and an ambulance helicopter, he was struck in the chest by enemy rounds and mortally wounded. Sergeant Moehring'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54 (May 2, 1969)</w:t>
      </w:r>
    </w:p>
    <w:p>
      <w:pPr>
        <w:pStyle w:val="008HomeTown"/>
        <w:rPr/>
      </w:pPr>
      <w:r>
        <w:rPr/>
        <w:t>Home Town:   Naperville, Illinois</w:t>
      </w:r>
    </w:p>
    <w:p>
      <w:pPr>
        <w:pStyle w:val="001Name"/>
        <w:rPr/>
      </w:pPr>
      <w:r>
        <w:rPr/>
        <w:t>*Moncavage, David John</w:t>
      </w:r>
    </w:p>
    <w:p>
      <w:pPr>
        <w:pStyle w:val="005Citation"/>
        <w:rPr/>
      </w:pPr>
      <w:r>
        <w:rPr/>
        <w:t>Citation:</w:t>
      </w:r>
    </w:p>
    <w:p>
      <w:pPr>
        <w:pStyle w:val="006Body"/>
        <w:rPr/>
      </w:pPr>
      <w:r>
        <w:rPr/>
        <w:t>The Distinguished Service Cross is presented to David John Moncavage, Private First Class, U.S. Army, for extraordinary heroism in connection with military operations involving conflict with an armed hostile force in the Republic of Vietnam, while serving with Headquarters and Headquarters Company, 4th Battalion, 23d Infantry, 25th Infantry Division. Private First Class Moncavage distinguished himself by exceptionally valorous actions on 14 February 1968 as medical corpsman of a mechanized infantry battalion conducting a search and destroy mission near Cu Chi. The battalion was savagely attacked by an enemy force of unknown size firing automatic weapons and rocket-propelled grenades from entrenched positions. Braving an intense hail of bullets and flying shrapnel. Private Moncavage moved throughout the battlefield and rendered emergency medical treatment to wounded soldiers. When he had aided all the casualties in his platoon, he continued to exposed himself to the enemy's raking fire as he administered skillful aid to wounded comrades of other platoons in his company. Private Moncavage then raced across a wide, open area of bullet-swept terrain and resumed his lifesaving mission for another company which had suffered heavy casualties. After all the wounded had been treated, he rejoined his platoon and gallantly volunteered to serve as an infantryman to help suppress the relentless enemy fire. Private Moncavage was mortally wounded while destroying a fortified enemy bunker with a hand grenade. His fearless and dedicated efforts in close combat saved the lives of many fellow soldiers. Private First Class Moncavag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38 (April 15, 1968)</w:t>
      </w:r>
    </w:p>
    <w:p>
      <w:pPr>
        <w:pStyle w:val="008HomeTown"/>
        <w:rPr/>
      </w:pPr>
      <w:r>
        <w:rPr/>
        <w:t>Home Town:   Scottsdale, Arizona</w:t>
      </w:r>
    </w:p>
    <w:p>
      <w:pPr>
        <w:pStyle w:val="001Name"/>
        <w:rPr/>
      </w:pPr>
      <w:r>
        <w:rPr/>
        <w:t>Monnick, Edward W., III</w:t>
      </w:r>
    </w:p>
    <w:p>
      <w:pPr>
        <w:pStyle w:val="005Citation"/>
        <w:rPr/>
      </w:pPr>
      <w:r>
        <w:rPr/>
        <w:t>Citation:</w:t>
      </w:r>
    </w:p>
    <w:p>
      <w:pPr>
        <w:pStyle w:val="006Body"/>
        <w:rPr/>
      </w:pPr>
      <w:r>
        <w:rPr/>
        <w:t>The Distinguished Service Cross is presented to Edward W. Monnick, III, Specialist Fourth Class, U.S. Army, for extraordinary heroism in connection with military operations involving conflict with an armed hostile force in the Republic of Vietnam, while serving with Company B, 1st Battalion, 2d Infantry, 1st Brigade, 1st Infantry Division. Specialist Four Monnick distinguished himself by exceptionally valorous actions on 11 May 1968 as a squad leader during a reconnaissance-in-force mission south of Song Be. His squad received heavy automatic weapons fire while advancing through an abandoned rubber plantation. Several assaults were made on the enemy position, but each of them was unsuccessful. Specialist Monnick then maneuvered alone through dense jungle to the source of the hostile barrage, which he discovered to be a bunker with heavy overhead cover. Coming within inches of the emplacement's firing port, he threw grenades inside, but the enemy fire continued. Again braving a hail of bullets coming from the bunker, he threw two more grenades into it which caused one side of the fortification to collapse. Still its weapons were not silenced. Specialist Monnick next employed a grenade launcher against the bunker, firing rounds into it from an exposed position. This was also unsuccessful, so he engaged the enemy with his rifle. In a final assault, Specialist Monnick tossed another grenade into the bunker which completely destroyed its overhead structure. Then, with the aid of two of his comrades, he eliminated the remaining resistance with rifle fire. Specialist Four Monnic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30 (September 11, 1968)</w:t>
      </w:r>
    </w:p>
    <w:p>
      <w:pPr>
        <w:pStyle w:val="001Name"/>
        <w:rPr/>
      </w:pPr>
      <w:r>
        <w:rPr/>
        <w:t>Montgomery, Donald B.</w:t>
      </w:r>
    </w:p>
    <w:p>
      <w:pPr>
        <w:pStyle w:val="005Citation"/>
        <w:rPr/>
      </w:pPr>
      <w:r>
        <w:rPr/>
        <w:t>Citation:</w:t>
      </w:r>
    </w:p>
    <w:p>
      <w:pPr>
        <w:pStyle w:val="006Body"/>
        <w:rPr/>
      </w:pPr>
      <w:r>
        <w:rPr/>
        <w:t>The Distinguished Service Cross is presented to Donald B. Montgomery, First Lieutenant (Infantry), U.S. Army, for extraordinary heroism in connection with military operations involving conflict with an armed hostile force in the Republic of Vietnam, while serving with Company E, 4th Battalion, 3d Infantry, 11th Infantry Brigade, Americal Division. First Lieutenant Montgomery distinguished himself by exceptionally valorous actions on 6 September 1968 as platoon leader during a combat operation near Phuoc Loc. While advancing in two columns, his element came under intense enemy automatic weapons and small arms fire. Lieutenant Montgomery crawled across two hundred meters of open rice paddy to join the column which was under heaviest attack. There he learned that two soldiers had been killed and lay extremely close to the hostile positions. He and his platoon sergeant succeeded in reaching their fallen comrades, but as they were returning with the bodies the platoon sergeant was mortally wounded by sniper fire. Ignoring the communists' fusillade, Lieutenant Montgomery recovered all three casualties. He then directed armed helicopters to place suppressive fire on the aggressors, and after withdrawing his troops, skillfully directed air strikes which silenced the enemy position. While organizing helicopter extraction for his troops, he discovered that three soldiers were missing. Lieutenant Montgomery immediately left to search for the men and succeeded in locating them, but was severely wounded by enemy fire as he was leading them back to the platoon. Despite his wounds he engaged the aggressors with his rifle, killing three of the communists. Separated from his three companions during the fire fight, he again went to look for them but lost consciousness due to loss of blood and exhaustion. He was found several hours later after reinforcements arrived and forced the enemy to break contact. First Lieutenant Montgomer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635 (December 7, 1968)</w:t>
      </w:r>
    </w:p>
    <w:p>
      <w:pPr>
        <w:pStyle w:val="001Name"/>
        <w:rPr/>
      </w:pPr>
      <w:r>
        <w:rPr/>
        <w:t>*Moore, Charles Thomas</w:t>
      </w:r>
    </w:p>
    <w:p>
      <w:pPr>
        <w:pStyle w:val="005Citation"/>
        <w:rPr/>
      </w:pPr>
      <w:r>
        <w:rPr/>
        <w:t>Citation:</w:t>
      </w:r>
    </w:p>
    <w:p>
      <w:pPr>
        <w:pStyle w:val="006Body"/>
        <w:rPr/>
      </w:pPr>
      <w:r>
        <w:rPr/>
        <w:t>The Distinguished Service Cross is presented to Charles Thomas Moore, Private First Class, U.S. Army, for extraordinary heroism in action on 5 January 1970 in the Republic of Vietnam, while serving with Company D, 2d Battalion, 5th Cavalry, 1st Cavalry Division. On that date, when the First Platoon of Company D made contact with a determined enemy force located in a well-fortified bunker complex, a friendly trooper to the front was severely wounded. Despite his own wrist wounds, Private Moore, medical aidman for the First Platoon, moved through the intense hail of enemy fire to treat and evacuate the wounded soldier. Subsequently, a rocket impacted which strafed the area with shrapnel, wounding the First Platoon leader and further injuring Private Moore. Again with complete disregard for his own welfare, Private Moore moved to the aid of his platoon leader and evacuated the officer to safety. Then, noticing that his first patient had stopped breathing, Private Moore untiringly, and singularly performed mouth-to-mouth resuscitation until life and unassisted breathing were restored. As he was constructing a bamboo stretcher on which to carry this critically wounded trooper, Private Moore was shot in the hip and rendered unconscious. Minutes later, he regained consciousness, and although his many wounds now completely incapacitated his movement and his position was exposed, he began shouting valuable instructions concerning the necessary and vital treatment for the wounded. Even when he knew that death was imminent, Private Moore unselfishly ignored his pain and continued to give valuable medical instructions. Private Moore succumbed to his wounds before he could be medically evacuated, but not before he had saved the lives of many of his comrades through his conspicuous gallantry and extraordinary heroism. Private Moor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5 (February 25, 1971)</w:t>
      </w:r>
    </w:p>
    <w:p>
      <w:pPr>
        <w:pStyle w:val="008HomeTown"/>
        <w:rPr/>
      </w:pPr>
      <w:r>
        <w:rPr/>
        <w:t>Born:   7/15/1948 at Ottumwa, Iowa</w:t>
      </w:r>
    </w:p>
    <w:p>
      <w:pPr>
        <w:pStyle w:val="008HomeTown"/>
        <w:rPr/>
      </w:pPr>
      <w:r>
        <w:rPr/>
        <w:t>Home Town:   Memphis, Missouri</w:t>
      </w:r>
    </w:p>
    <w:p>
      <w:pPr>
        <w:pStyle w:val="001Name"/>
        <w:rPr/>
      </w:pPr>
      <w:r>
        <w:rPr/>
        <w:t>*Moore, Dennis Francis</w:t>
      </w:r>
    </w:p>
    <w:p>
      <w:pPr>
        <w:pStyle w:val="005Citation"/>
        <w:rPr/>
      </w:pPr>
      <w:r>
        <w:rPr/>
        <w:t>Citation:</w:t>
      </w:r>
    </w:p>
    <w:p>
      <w:pPr>
        <w:pStyle w:val="006Body"/>
        <w:rPr/>
      </w:pPr>
      <w:r>
        <w:rPr/>
        <w:t>The Distinguished Service Cross is presented to Dennis Francis Moore, Specialist Fifth Class, U.S. Army, for extraordinary heroism while serving as the Senior Aidman with Company D, 3d Battalion (Airborne), 187th Infantry, 3d Brigade, 101st Airborne Division which was actively engaged in ground combat against enemy forces in the vicinity of Tan Uyen, Republic of Vietnam, on 18 March 1968. As the lead element of the company came under intense hostile small arms, rocket, grenade and machinegun fire, Specialist Moore left the security of the company headquarters element voluntarily to go to the aid of the wounded in the front element. As he approached the first of eight wounded comrades, he was seriously wounded in the leg and stomach. Completely ignoring his own wounds and safety he pushed ahead into the enemy fire. He discarded his personal weapon so as to better aid the wounded. In the course of moving from the first to the sixth man who lay only ten feet from an enemy machinegun bunker, Specialist Five Moore was wounded repeatedly. Not once did he stop to tend his own wounds but continued to crawl to the front, treating the wounded as he moved. He courageously moved to the lead man and began treating him, when he was mortally wounded by machinegun fire. Specialist Five Moore's extraordinary heroism and willing self-sacrifice are in the highest traditions of the United States Army and reflect great credit upon him and the Armed Forces of the his country.</w:t>
      </w:r>
    </w:p>
    <w:p>
      <w:pPr>
        <w:pStyle w:val="007GOs"/>
        <w:numPr>
          <w:ilvl w:val="0"/>
          <w:numId w:val="2"/>
        </w:numPr>
        <w:ind w:left="360" w:hanging="274"/>
        <w:rPr/>
      </w:pPr>
      <w:r>
        <w:rPr/>
        <w:t>Department of the Army, General Orders No. 33 (May 23, 1969)</w:t>
      </w:r>
    </w:p>
    <w:p>
      <w:pPr>
        <w:pStyle w:val="008HomeTown"/>
        <w:rPr/>
      </w:pPr>
      <w:r>
        <w:rPr/>
        <w:t>Home Town:   New York, New York</w:t>
      </w:r>
    </w:p>
    <w:p>
      <w:pPr>
        <w:pStyle w:val="001Name"/>
        <w:rPr/>
      </w:pPr>
      <w:r>
        <w:rPr/>
        <w:t>Moore, Douglas E.</w:t>
      </w:r>
    </w:p>
    <w:p>
      <w:pPr>
        <w:pStyle w:val="005Citation"/>
        <w:rPr/>
      </w:pPr>
      <w:r>
        <w:rPr/>
        <w:t>Citation:</w:t>
      </w:r>
    </w:p>
    <w:p>
      <w:pPr>
        <w:pStyle w:val="006Body"/>
        <w:rPr/>
      </w:pPr>
      <w:r>
        <w:rPr/>
        <w:t>The Distinguished Service Cross is presented to Douglas E. Moore, Major (Medical Services Corps), U.S. Army, for extraordinary heroism in connection with military operations involving conflict with an armed hostile force in the Republic of Vietnam, while serving with 159th Medical Detachment (Helicopter Ambulance), 68th Medical Group, 44th Medical Brigade. Major Moore distinguished himself by exceptionally valorous actions on 10 and 11 December 1968 as commander of an ambulance helicopter near Trung Lap. Responding to a request to evacuate a critically wounded infantryman, Major Moore found that the ground unit was pinned down by enemy fire from a treeline one hundred meters away. Braving a hail of bullets, he maneuvered his ship down through trees and bushes into a tiny pickup site and successfully extracted the casualty. At twilight the same unit was in heavy contact with the communists, but was short on men and ammunition and was unable to secure a landing zone. While the infantrymen placed as much suppressive fire on the hostile positions as he could, Major Moore exposed his helicopter to the enemy snipers and rescued four more seriously wounded soldiers. During the night the North Vietnamese launched a heavy mortar, rocket- propelled grenade and automatic weapons attack. Early in the morning, after flying missions for several other units, Major Moore agreed to evacuate a number of casualties although illumination rounds would silhouette his aircraft and incoming small arms fire was still being received. A fierce enemy fusillade erupted as the ship touched down, but he calmly waited until eight casualties were aboard before departing the landing zone. He had barely cleared the perimeter when the North Vietnamese fusillade hit his ship from both sides and one round tore through his helmet, knocking him from the controls and sending the aircraft into a steep bank. Despite being wounded and unable to see out of one eye, Major Moore righted the helicopter and aided his pilot in reporting the enemy locations to the command and control ship and the ground elements. Major Moor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328 (April 16, 1969)</w:t>
      </w:r>
    </w:p>
    <w:p>
      <w:pPr>
        <w:pStyle w:val="001Name"/>
        <w:rPr/>
      </w:pPr>
      <w:r>
        <w:rPr/>
        <w:t>Moore, Harold G., Jr.</w:t>
      </w:r>
    </w:p>
    <w:p>
      <w:pPr>
        <w:pStyle w:val="005Citation"/>
        <w:rPr/>
      </w:pPr>
      <w:r>
        <w:rPr/>
        <w:t>Citation:</w:t>
      </w:r>
    </w:p>
    <w:p>
      <w:pPr>
        <w:pStyle w:val="006Body"/>
        <w:rPr/>
      </w:pPr>
      <w:r>
        <w:rPr/>
        <w:t>The Distinguished Service Cross is presented to Harold G. Moore, Jr., Lieutenant Colonel (Infantry), U.S. Army, for extraordinary heroism in connection with military operations against an armed hostile force in the Republic of Vietnam. During the period 14 through 16 November 1965, Colonel Moore, (then Lieutenant Colonel), Commanding Officer, 1st Battalion, 7th Cavalry, 1st Cavalry Division (Airmobile), was participating with his unit in a vital search and destroy operation in the la Drang Valley, Republic of Vietnam. Upon entering the landing zone with the first rifle company, Colonel Moore personally commenced the fire-fight to gain control of the zone by placing accurate fire upon the Viet Cong from an exposed position in his hovering helicopter. Throughout the initial assault phase, Colonel Moore repeatedly exposed himself to intense hostile fire to insure the proper and expedient deployment of friendly troops. By his constant movement and repeated exposure to this insurgent fire, Colonel Moore, with complete disregard for his own personal safety, set the standard for his combat troops by a courageous display of "leadership by example" which characterized all his actions throughout the long and deadly battle. Inspired by his constant presence and active participation against the overwhelming insurgent hordes, the friendly forces solidified their perimeter defenses and repulsed numerous Viet Cong assaults. On 15 November 1965, the embattled battalion was again attacked by a three-pronged insurgent assault aimed at surrounding and destroying the friendly forces in one great advance. With great skill and foresight, Colonel Moore moved from position to position, directing accurate fire and giving moral support to the defending forces. By his successful predictions of insurgent attack plans, he was able to thwart all their efforts by directing barrages of small arms, mortar, and artillery fire in conjunction with devastating air strikes against Viet Cong positions and attack zones. As the grueling battle continued into the third day, another large Viet Cong strike was repulsed through Colonel Moore's ability to shift men and firepower at a moment's notice against the savage, last-ditch efforts of the insurgents to break through the friendly positions. Colonel Moore's battalion, inspired by his superb leadership, combat participation, and moral support, finally decimate the well-trained and numerically superior Viet Cong force so decidedly that they withdrew in defeat, leaving over 800 of their dead on the battlefield, and resulting in a great victory for the 1st Battalion. Colonel Moore's extraordinary heroism and gallantry in action were in keeping with the highest tradition of the United States Army and reflect great credit upon himself and the military service.</w:t>
      </w:r>
    </w:p>
    <w:p>
      <w:pPr>
        <w:pStyle w:val="007GOs"/>
        <w:numPr>
          <w:ilvl w:val="0"/>
          <w:numId w:val="2"/>
        </w:numPr>
        <w:ind w:left="360" w:hanging="274"/>
        <w:rPr/>
      </w:pPr>
      <w:r>
        <w:rPr/>
        <w:t>HQ US Army, Pacific, General Orders No. 126 (June 1, 1966)</w:t>
      </w:r>
    </w:p>
    <w:p>
      <w:pPr>
        <w:pStyle w:val="001Name"/>
        <w:rPr/>
      </w:pPr>
      <w:r>
        <w:rPr/>
        <w:t>Moore, Joseph W.</w:t>
      </w:r>
    </w:p>
    <w:p>
      <w:pPr>
        <w:pStyle w:val="005Citation"/>
        <w:rPr/>
      </w:pPr>
      <w:r>
        <w:rPr/>
        <w:t>Citation:</w:t>
      </w:r>
    </w:p>
    <w:p>
      <w:pPr>
        <w:pStyle w:val="006Body"/>
        <w:rPr/>
      </w:pPr>
      <w:r>
        <w:rPr/>
        <w:t>The Distinguished Service Cross is presented to Joseph W. Moore, Staff Sergeant, U.S. Army, for extraordinary heroism in connection with military operations involving conflict with an armed hostile force in the Republic of Vietnam, while serving with Detachment A-218/219, 5th Special Forces Group (Airborne), 1st Special Forces. Staff Sergeant Moore distinguished himself by exceptionally valorous actions on 26 October 1966 while advising and leading a company of Irregulars on a heliborne assault near Bong Son. Upon infiltration the unit received hostile fire in the landing zone. Sergeant Moore quickly rallied his men into an attack against the enemy positions on an adjacent hill. When automatic weapons fire was received from an insurgent emplacement, he ordered his troops to fix their bayonets and dauntlessly led them in a savage assault up the slope. Although he was knocked down and wounded twice by exploding mortar rounds, Sergeant Moore continued to spearhead the charge and, on six different occasions, pulled stricken comrades to cover and treated their wounds. Upon reaching the summit, he fearlessly leaped into the Viet Cong trenches, killed four insurgents and captured four others. When one of his prisoners threw a previously hidden grenade into a group of friendly troops, Sergeant Moore lunged for the explosive and threw it out of the area. Later, during a subsequent enemy counterattack, he repeatedly exposed himself to intense hostile fire and gallantly directed a stout defense which repulsed the assault. As his casualties were being evacuated in helicopters, the landing zone was again raked by sniper fire. Sergeant Moore immediately set out after the insurgents with only one soldier, returning an hour later after killing two Viet Cong. After refusing medical aid for himself, he led the company through four more contacts with the enemy. Staff Sergeant Moor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148 (June 25, 1967)</w:t>
      </w:r>
    </w:p>
    <w:p>
      <w:pPr>
        <w:pStyle w:val="001Name"/>
        <w:rPr/>
      </w:pPr>
      <w:r>
        <w:rPr/>
        <w:t>Mordue, Norman A.</w:t>
      </w:r>
    </w:p>
    <w:p>
      <w:pPr>
        <w:pStyle w:val="005Citation"/>
        <w:rPr/>
      </w:pPr>
      <w:r>
        <w:rPr/>
        <w:t>Citation:</w:t>
      </w:r>
    </w:p>
    <w:p>
      <w:pPr>
        <w:pStyle w:val="006Body"/>
        <w:rPr/>
      </w:pPr>
      <w:r>
        <w:rPr/>
        <w:t>The Distinguished Service Cross is presented to Norman A. Mordue, First Lieutenant (Infantry), U.S. Army, for extraordinary heroism in connection with military operations involving conflict with an armed hostile force in the Republic of Vietnam, while serving with Company C, 1st Battalion (Airborne), 12th Cavalry, 1st Cavalry Division. First Lieutenant Mordue distinguished himself by exceptionally valorous actions on 31 May 1967 while serving as platoon leader of an Airmobile platoon on a search and clear operation in the village of An Qui. when another platoon was pinned down by heavy machine gun and grenade fire from a numerically superior and well entrenched insurgent force, Lieutenant Mordue immediately led his platoon on a fierce attack to relieve the pressure on the engaged unit. Seeing two of his men wounded and pinned down, he grabbed a machine gun and braved withering enemy fire to rescue them. He then moved to the front of his platoon, completely ignoring his own safety, and personally destroyed two enemy bunkers and killed five hostile soldiers in the ensuing offensive. Severely wounded and unable to walk, Lieutenant Mordue refused medical aid and directed the withdrawal of his men as deadly artillery strikes were called in on the Viet Cong positions. His bravery and gallant leadership contributed greatly to the defeat of the enemy. First Lieutenant Mordue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667 (September 14, 1967)</w:t>
      </w:r>
    </w:p>
    <w:p>
      <w:pPr>
        <w:pStyle w:val="001Name"/>
        <w:rPr/>
      </w:pPr>
      <w:r>
        <w:rPr/>
        <w:t>Morgan, Michael J.</w:t>
      </w:r>
    </w:p>
    <w:p>
      <w:pPr>
        <w:pStyle w:val="005Citation"/>
        <w:rPr/>
      </w:pPr>
      <w:r>
        <w:rPr/>
        <w:t>Citation:</w:t>
      </w:r>
    </w:p>
    <w:p>
      <w:pPr>
        <w:pStyle w:val="006Body"/>
        <w:rPr/>
      </w:pPr>
      <w:r>
        <w:rPr/>
        <w:t>The Distinguished Service Cross is presented to Michael J. Morgan, Specialist Fourth Class, U.S. Army, for extraordinary heroism in connection with military operations involving conflict with an armed hostile force in the Republic of Vietnam, while serving with Company C, 1st Battalion, 12th Infantry, 2d Brigade, 4th Infantry Division. Specialist Four Morgan distinguished himself by exceptionally valorous actions on 16 May 1968 as leader of an eleven-man observation team conducting a mission on Hill 1124. During the early morning hours, an enemy force of undetermined size initiated a ground assault on the squad's position. Specialist Morgan alerted his men and began throwing grenades to repulse the attack. Despite his efforts, the enemy element breached the perimeter and employed a flamethrower against him and his troops. Reacting immediately, he disregarded a hail of enemy bullets directed at him, maneuvered to an advantageous position, and took the flamethrower crew under fire, killing two enemy soldiers and destroying their weapon. As he moved to rejoin his men, he was wounded by small arms fire. Ignoring his own wounds, he led his men to a fortified bunker and then adjusted supporting artillery fire on the enemy. The battle continued throughout the night and Specialist Morgan successfully directed countering measures against all fanatical enemy attempts to overrun his squad. His personal courage inspired his men to fight relentlessly until a relief force was able to reach them. Specialist Four Morg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67 (August 22, 1968)</w:t>
      </w:r>
    </w:p>
    <w:p>
      <w:pPr>
        <w:pStyle w:val="001Name"/>
        <w:rPr/>
      </w:pPr>
      <w:r>
        <w:rPr/>
        <w:t>Morris, Melvin</w:t>
      </w:r>
    </w:p>
    <w:p>
      <w:pPr>
        <w:pStyle w:val="005Citation"/>
        <w:rPr/>
      </w:pPr>
      <w:r>
        <w:rPr/>
        <w:t>Citation:</w:t>
      </w:r>
    </w:p>
    <w:p>
      <w:pPr>
        <w:pStyle w:val="006Body"/>
        <w:rPr/>
      </w:pPr>
      <w:r>
        <w:rPr/>
        <w:t>The Distinguished Service Cross is presented to Melvin Morris, Staff Sergeant, U.S. Army, for extraordinary heroism in connection with military operations involving conflict with an armed hostile force in the Republic of Vietnam, while serving with Detachment A-403, Company D, 5th Special Forces Group (Airborne), 1st Special Forces. Staff Sergeant Morris distinguished himself while serving as commander of a strike force on a mission north and east of Chi Lang. Sister companies of his battalion had encountered an extensive enemy mine field and were subsequently engaged by a hostile force. By radio Sergeant Morris learned that a fellow team commander had been killed and had fallen near an enemy bunker. Immediately reorganizing the strike forces into an effective assault posture, he advanced them and then moved out with two men to recover the body. Observing the maneuver, the hostile force concentrated their fire and wounded both men accompanying Sergeant Morris. After he assisted the two back to the lines of the main force, he again charged into the hail of fire to approach the nearest enemy bunker, throwing grenades into it. As his men laid a base of suppressive fire, he neared the position of the team leader's body. When a machine gun emplacement directed it strafing fusillade at him, he annihilated the position with hand grenades and continued his assault, eliminating three additional bunkers. Driving the enemy from the entrenchment nearest the fallen team leader, he retrieved his comrade and started to his troop's position. As he neared the strike force he was wounded three times, but he struggled forward until he brought his fallen comrade to the friendly position. Staff Sergeant Morris' extraordinary heroism and devotion to duty were in keeping with the highest tradition of the military service and reflect great credit upon himself, his unit, and the United States Army.</w:t>
      </w:r>
    </w:p>
    <w:p>
      <w:pPr>
        <w:pStyle w:val="007GOs"/>
        <w:numPr>
          <w:ilvl w:val="0"/>
          <w:numId w:val="2"/>
        </w:numPr>
        <w:ind w:left="360" w:hanging="274"/>
        <w:rPr/>
      </w:pPr>
      <w:r>
        <w:rPr/>
        <w:t>HQ US Army, Vietnam, General Orders No. 105 (January 12, 1970)</w:t>
      </w:r>
    </w:p>
    <w:p>
      <w:pPr>
        <w:pStyle w:val="001Name"/>
        <w:rPr/>
      </w:pPr>
      <w:r>
        <w:rPr/>
        <w:t>Morris, Wayne H.</w:t>
      </w:r>
    </w:p>
    <w:p>
      <w:pPr>
        <w:pStyle w:val="005Citation"/>
        <w:rPr/>
      </w:pPr>
      <w:r>
        <w:rPr/>
        <w:t>Citation:</w:t>
      </w:r>
    </w:p>
    <w:p>
      <w:pPr>
        <w:pStyle w:val="006Body"/>
        <w:rPr/>
      </w:pPr>
      <w:r>
        <w:rPr/>
        <w:t>The Distinguished Service Cross is presented to Wayne H. Morris, First Lieutenant (Infantry), U.S. Army, for extraordinary heroism in connection with military operations involving conflict with an armed hostile force in the Republic of Vietnam, while serving with Company A, 4th Battalion, 12th Infantry Regiment, 199th Infantry Brigade (Separate) (Light). First Lieutenant Morris distinguished himself by exceptionally valorous action on 6 December 1967 as platoon leader of an infantry unit on a reconnaissance-in-force mission near Phuoc Loc. Enemy mortars had pounded his base camp the previous night, and he led his men to locate the weapons emplacement. Moving through dense jungle, his platoon was hit by claymore mines, automatic weapons and rocket fire from a well entrenched Viet Cong battalion. The violence of the attach disorganized his men and pinned them down, but Lieutenant Morris, disregarding the intense fire, moved through the ravaging fusillade to rally and reorganize them. After establishing a base of fire, he moved to the front of his troops and led a fierce assault on the hostile fortifications. The overwhelming enemy firepower threw his men back three times, and he was ordered to withdraw and reorganize. Repeatedly braving withering fire, he moved across the battlefield to locate friendly casualties and carry them to safety. After reaching the evacuation site with the wounded, he returned to assure that none of his men were left behind. When reinforcements arrived, Lieutenant Morris led his men through raging enemy fire to attach the determined Viet Cong. With bullets striking all around him, he fought furiously and encouraged and inspired his men to overrun and defeat the enemy forces. First Lieutenant Morris'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722 (June 6, 1968)</w:t>
      </w:r>
    </w:p>
    <w:p>
      <w:pPr>
        <w:pStyle w:val="001Name"/>
        <w:rPr/>
      </w:pPr>
      <w:r>
        <w:rPr/>
        <w:t>*Moses, Walter Lewis, Jr.</w:t>
      </w:r>
    </w:p>
    <w:p>
      <w:pPr>
        <w:pStyle w:val="005Citation"/>
        <w:rPr/>
      </w:pPr>
      <w:r>
        <w:rPr/>
        <w:t>Citation:</w:t>
      </w:r>
    </w:p>
    <w:p>
      <w:pPr>
        <w:pStyle w:val="006Body"/>
        <w:rPr/>
      </w:pPr>
      <w:r>
        <w:rPr/>
        <w:t>The Distinguished Service Cross is presented to Walter Lewis Moses, Jr., Specialist Fourth Class, U.S. Army, for extraordinary heroism in connection with military operations involving conflict with an armed hostile force in the Republic of Vietnam, while serving with Company A, 1st Infantry Regiment, 196th Infantry Brigade, Americal Division. Specialist Four Moses distinguished himself by exceptionally valorous actions on 19 March 1969 while serving as leader of a machine gun team on a reconnaissance-in-force mission in Quang Tin Province. As the company traveled down a trail, from well-concealed bunkers an enemy force initiated an ambush, wounding several men of the point element. Braving the onslaught of machine gun, mortar, and rocket-propelled grenade fire, Specialist Moses rushed to assist the pinned down men. Despite a fragmentation wound received while retrieving one of his wounded comrades, he refused medical attention and again exposed himself to the intense hostile barrage to recover another casualty. As he courageously attempted to rescue a third man, he was mortally wounded in the head by enemy rifle rounds. Specialist Four Mos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96 (June 28, 1969)</w:t>
      </w:r>
    </w:p>
    <w:p>
      <w:pPr>
        <w:pStyle w:val="008HomeTown"/>
        <w:rPr/>
      </w:pPr>
      <w:r>
        <w:rPr/>
        <w:t>Born:   3/8/1947 at Wooster, Ohio</w:t>
      </w:r>
    </w:p>
    <w:p>
      <w:pPr>
        <w:pStyle w:val="008HomeTown"/>
        <w:rPr/>
      </w:pPr>
      <w:r>
        <w:rPr/>
        <w:t>Home Town:   Wooster, Ohio</w:t>
      </w:r>
    </w:p>
    <w:p>
      <w:pPr>
        <w:pStyle w:val="001Name"/>
        <w:rPr/>
      </w:pPr>
      <w:r>
        <w:rPr/>
        <w:t>*Mousseau, Lloyd Francis</w:t>
      </w:r>
    </w:p>
    <w:p>
      <w:pPr>
        <w:pStyle w:val="005Citation"/>
        <w:rPr/>
      </w:pPr>
      <w:r>
        <w:rPr/>
        <w:t>Citation:</w:t>
      </w:r>
    </w:p>
    <w:p>
      <w:pPr>
        <w:pStyle w:val="006Body"/>
        <w:rPr/>
      </w:pPr>
      <w:r>
        <w:rPr/>
        <w:t>The Distinguished Service Cross is presented to Lloyd Francis Mousseau, Staff Sergeant, U.S. Army, for extraordinary heroism in connection with military operations involving conflict with an armed hostile force in the Republic of Vietnam, while serving with Detachment B-56, 5th Special Forces Group (Airborne), 1st Special Forces. Staff Sergeant Mousseau distinguished himself by exceptionally valorous actions on 2 May 1968 as assistant team leader of a twelve-man Special Forces/Vietnamese reconnaissance patrol operating in enemy territory. The patrol was heavily attacked by enemy forces firing grenades, small arms and automatic weapons. Although Sergeant Mousseau was seriously wounded in the initial barrage, he ignored his injuries and braved the devastating fire time after time to deploy his men in a tight defensive perimeter. While fighting furiously to repel the determined attackers, a cartridge ruptured in his rifle, wounding him again and rendering the weapon inoperative. He quickly secured another rifle from a fallen comrade in time to engage and kill three enemy troops who had reached his defensive lines. The patrol leader was killed and Sergeant Mousseau immediately assumed command. Using a radio, he directed gunship strikes on the insurgents which forced them back. As an extraction helicopter attempted to land, it was hit by a renewed enemy fusillade and crashed. Sergeant Mousseau continued to direct close air support. Despite grenade wounds to his legs, he maneuvered under a curtain of fire to locate enemy positions and strong points. He then adjusted napalm and bombs to within thirty meters of his perimeter, forcing the enemy to withdraw. When a rescue helicopter arrived, he directed his men aboard before mounting the craft himself. As he entered the ship, he was killed by an enemy sniper. His fearless and selfless leadership in the heat of battle prevented his unit from being overrun. Staff Sergeant Mousseau'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893 (June 18, 1968)</w:t>
      </w:r>
    </w:p>
    <w:p>
      <w:pPr>
        <w:pStyle w:val="008HomeTown"/>
        <w:rPr/>
      </w:pPr>
      <w:r>
        <w:rPr/>
        <w:t>Home Town:   Cudahy, California</w:t>
      </w:r>
    </w:p>
    <w:p>
      <w:pPr>
        <w:pStyle w:val="001Name"/>
        <w:rPr/>
      </w:pPr>
      <w:r>
        <w:rPr/>
        <w:t>Mueller, Arndt L.</w:t>
      </w:r>
    </w:p>
    <w:p>
      <w:pPr>
        <w:pStyle w:val="005Citation"/>
        <w:rPr/>
      </w:pPr>
      <w:r>
        <w:rPr/>
        <w:t>Citation:</w:t>
      </w:r>
    </w:p>
    <w:p>
      <w:pPr>
        <w:pStyle w:val="006Body"/>
        <w:rPr/>
      </w:pPr>
      <w:r>
        <w:rPr/>
        <w:t>The Distinguished Service Cross is presented to Arndt L. Mueller, Colonel (Infantry), U.S. Army, for extraordinary heroism in connection with military operations involving conflict with an armed hostile force in the Republic of Vietnam, while serving United States Military Assistance Command, Vietnam. Colonel Mueller distinguished himself by exceptionally valorous actions during the period 27 to 29 June 1967 while serving as Senior Advisor, United States Army Advisory Group, III Corps Tactical Zone near Suoi Long Creek. When advised that a Vietnamese Ranger battalion was engaged in a fierce battle with a well-entrenched end determined hostile force, Colonel Mueller immediately flew to the area to evaluate the situation. Flying low into the face of heavy ground fire, he fixed the positions of the enemy although hampered by a dense canopy. He then directed devastating air strikes while calling in other units to reinforce the outnumbered Rangers. Several times during the three-day battle, he landed within the battle area to gather intelligence, aid the ground commanders and keep informed of the changing situation. On numerous occasions he released his own helicopter to evacuate wounded. As the conflict increased, intense enemy fire was placed near Colonel Mueller until an air strike within 300 meters of his position silenced the hostile weapons. Informed that a Viet Cong soldier had been captured, he directed his immediate interrogation, gaining information which aided immeasurably in routing the enemy. His personal bravery and calm presence bolstered the morale of his men and contributed greatly tot heir victory. Colonel Muell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648 (September 12, 1967)</w:t>
      </w:r>
    </w:p>
    <w:p>
      <w:pPr>
        <w:pStyle w:val="001Name"/>
        <w:rPr/>
      </w:pPr>
      <w:r>
        <w:rPr/>
        <w:t>Mullen, William J., III</w:t>
      </w:r>
    </w:p>
    <w:p>
      <w:pPr>
        <w:pStyle w:val="005Citation"/>
        <w:rPr/>
      </w:pPr>
      <w:r>
        <w:rPr/>
        <w:t>Citation:</w:t>
      </w:r>
    </w:p>
    <w:p>
      <w:pPr>
        <w:pStyle w:val="006Body"/>
        <w:rPr/>
      </w:pPr>
      <w:r>
        <w:rPr/>
        <w:t>The Distinguished Service Cross is presented to William J. Mullen, III, Captain (Infantry), U.S. Army, for extraordinary heroism in connection with military operations involving conflict with an armed hostile force in the Republic of Vietnam, while serving with Company C, 1st Battalion, 2d Infantry, 1st Brigade, 1st Infantry Division. Captain Mullen distinguished himself on 25 August 1966 while serving as a company commanding officer during a combat operation in Binh Duong Province. when a long range reconnaissance patrol discovered the perimeter defense of a Viet Cong battalion, it immediately received intense hostile fire, sustained casualties and radioed for reinforcements. Captain Mullen's company and a platoon from another company were immediately dispatched to the aid of the reconnaissance team. As the combined armor and infantry reaction force neared the objective, they received intense hostile fire from a Viet Cong force entrenched in an interconnecting bunker and trench network. During the initial assault, the outnumbered American units sustained numerous casualties, including the entire command group except Captain Mullen. Realizing the seriousness of the situation, Captain Mullen fearlessly moved around the perimeter to organize and coordinate the evacuation of the wounded and to assure effective command and communication links were maintained. Observing that there was mortar ammunition in a partially destroyed armored personnel carrier, he moved forward of the perimeter and recovered the vital ammunition. Captain Mullen continued to expose himself as he resupplied a forward machine gun emplacement which was critically low on ammunition. When an armored carrier exploded and filled an occupied trench with burning fuel, Captain Mullen extracted a soldier trapped by the fire and burning debris. In the early afternoon after a unit had lost its commander and was in danger of being overrun, Captain Mullen moved fully exposed to the front of the unit and led the in attack. After assisting and directing the evacuation of the wounded from the heart of the battle, Captain Mullen organized the remainder of his command. When darkness approached, he personally directed his diminishing force of approximately 20 men into an expanded perimeter that closed within 50 meters of the Viet Cong emplacements. Despite numerous friendly casualties, Captain Mullen maintained battle discipline and effectively reestablished the chain of command when reinforcements and the new battalion commander arrived. In the final moments of the battle, Captain Mullen led his drastically diminished units in an assault that completely overran and destroyed the Viet Cong fortifications in his sector. Through his courage and outstanding leadership, he converted a potentially disastrous situation into a decisive victory. Captain Mulle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469 (November 23, 1966)</w:t>
      </w:r>
    </w:p>
    <w:p>
      <w:pPr>
        <w:pStyle w:val="001Name"/>
        <w:rPr/>
      </w:pPr>
      <w:r>
        <w:rPr/>
        <w:t>Murphy, Kenneth E.</w:t>
      </w:r>
    </w:p>
    <w:p>
      <w:pPr>
        <w:pStyle w:val="005Citation"/>
        <w:rPr/>
      </w:pPr>
      <w:r>
        <w:rPr/>
        <w:t>Citation:</w:t>
      </w:r>
    </w:p>
    <w:p>
      <w:pPr>
        <w:pStyle w:val="006Body"/>
        <w:rPr/>
      </w:pPr>
      <w:r>
        <w:rPr/>
        <w:t>The Distinguished Service Cross is presented to Kenneth E. Murphy, Sergeant, U.S. Army, for extraordinary heroism in connection with military operations involving conflict with an armed force in the Republic of Vietnam, while serving with Headquarters and Headquarters Company, 2d Battalion (Airborne), 502d Infantry, 1st Brigade, 101st Airborne Division. Sergeant Murphy distinguished himself by exceptionally valorous actions on 9 November 1966 while serving as a squad leader with a recondo platoon on a search and destroy mission near Tuy Hoa. The unit had covered several thousand meters of terrain with negative results, until the point man finally came upon, and killed, a North Vietnamese soldier. When sporadic hostile fire was received from the left flank, Sergeant Murphy immediately led his squad in an assault on the insurgent positions. Suddenly, the entire hillside was raked by a devastating barrage, as North Vietnamese positions opened fire all around him. Seeing several soldiers fall wounded, Sergeant Murphy fearlessly ran through a hail of bullets to try and help them. Unable to reach his comrades on the first two attempts, he moved forward a third time, but was wounded in the head. Dazed, but undaunted, Sergeant Murphy succeeded in carrying one stricken soldier fifty meters to safety. When another man was hit, he again disregarded the extreme dangers to race back across the bullet-swept area. As sergeant Murphy returned with the man, he was again wounded by insurgent fire, but continued on until reaching friendly lines. Unmindful of his painful wounds, he then organized his men and led them in a fierce assault on the entrenched enemy. Dizzy from loss of blood and able to use only one arm, Sergeant Murphy gallantly crashed forward through dense foliage and personally killed three hostile soldiers with his rifle. His unimpeachable valor and boundless determination enabled his men to break out of the trap and overwhelm the insurgent force. Sergeant Murph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376 (March 27, 1967)</w:t>
      </w:r>
    </w:p>
    <w:p>
      <w:pPr>
        <w:pStyle w:val="001Name"/>
        <w:rPr/>
      </w:pPr>
      <w:r>
        <w:rPr/>
        <w:t>Murphy, Robert C.</w:t>
      </w:r>
    </w:p>
    <w:p>
      <w:pPr>
        <w:pStyle w:val="005Citation"/>
        <w:rPr/>
      </w:pPr>
      <w:r>
        <w:rPr/>
        <w:t>Citation:</w:t>
      </w:r>
    </w:p>
    <w:p>
      <w:pPr>
        <w:pStyle w:val="006Body"/>
        <w:rPr/>
      </w:pPr>
      <w:r>
        <w:rPr/>
        <w:t>The Distinguished Service Cross is presented to Robert C. Murphy, Captain (Infantry), U.S. Army, for extraordinary heroism in connection with military operations involving conflict with an armed hostile force in the Republic of Vietnam, while serving with Company C, 2d Battalion, 5th Cavalry, 1st Cavalry Division. On 6 February 1966, Captain Murphy, his command group, and one reinforced rifle platoon were deployed by helicopter to complete an encirclement of an entrenched Viet Cong company in the village of Canh-Tinh, Republic of Vietnam. On two occasions en route to their objective, this unit was subjected to intense and accurate sniper fire. Captain Murphy remained exposed to direct airstrikes and artillery fire into the insurgent positions in order to enable his unit to complete their objective. As Captain Murphy and his comrades approached the village, they came under deadly grazing machine gun fire. Upon coordinating with the other unit commander to launch a company attack, he led his troops in an assault through a murderous hail of bullets to storm the insurgent trenches. The Viet Cong fell back upon facing the attacking force. A vicious house-to-house battle followed. The Viet Cong, defending a series of fortified bunkers, pinned down one of the leading elements. Realizing that the momentum of the assault was faltering, Captain Murphy seized the initiative and charged through the intense hail of fire to destroy a bunker and kill two insurgents. Inside the village, a machine gun began firing at Captain Murphy. With great courage, and under the covering fire of another man, he again charged the hostile position, destroying the bunker and killing four more Viet Cong. He then recognized and consolidated his forces. The success of the operation was marked by his professional ability and courage. Captain Murphy's extraordinary heroism and gallantry in action are in keeping with the highest traditions of the United States Army and reflect great credit upon himself and the military service.</w:t>
      </w:r>
    </w:p>
    <w:p>
      <w:pPr>
        <w:pStyle w:val="007GOs"/>
        <w:numPr>
          <w:ilvl w:val="0"/>
          <w:numId w:val="2"/>
        </w:numPr>
        <w:ind w:left="360" w:hanging="274"/>
        <w:rPr/>
      </w:pPr>
      <w:r>
        <w:rPr/>
        <w:t>HQ US Army, Pacific, General Orders No. 161 (July 14, 1966)</w:t>
      </w:r>
    </w:p>
    <w:p>
      <w:pPr>
        <w:pStyle w:val="001Name"/>
        <w:rPr/>
      </w:pPr>
      <w:r>
        <w:rPr/>
        <w:t>Murray, Michael J.</w:t>
      </w:r>
    </w:p>
    <w:p>
      <w:pPr>
        <w:pStyle w:val="005Citation"/>
        <w:rPr/>
      </w:pPr>
      <w:r>
        <w:rPr/>
        <w:t>Citation:</w:t>
      </w:r>
    </w:p>
    <w:p>
      <w:pPr>
        <w:pStyle w:val="006Body"/>
        <w:rPr/>
      </w:pPr>
      <w:r>
        <w:rPr/>
        <w:t>The Distinguished Service Cross is presented to Michael J. Murray, Specialist Fourth Class, U.S. Army, for extraordinary heroism in connection with military operations involving conflict with an armed hostile force in the Republic of Vietnam, while serving with Company C, 1st Battalion, 26th Infantry, 1st Infantry Division. Specialist Four Murray distinguished himself by exceptionally valorous actions on 1 February 1969 as a rifleman on a reconnaissance-in-force mission approximately seven miles west of Ben Cat. His company received intense rocket-propelled grenade, automatic weapons and small arms fire while moving into an enemy base camp. The unit immediately suffered several casualties and withdrew to regroup. When a flanking movement was sent against a series of hostile bunkers and spider holes, Specialist Murray volunteered to maneuver with this element, laying suppressive fire during his advance. As he neared a well-concealed bunker, a nearby patrol member was shot in the chest. Specialist Murray twice charged the fortification, placing fire into its gun ports until he was forced by concentrated enemy fire to rejoin his element. After a call was issued for three volunteers to rescue the wounded, Specialist Murray moved forward, pointing out the communists' firing lanes and bunker complexes. Faced with a hail of bullets from a bunker, he stopped in the midst of the fusillade to fire a light antitank weapon and hurl hand grenades which eliminated the fortification. The men came within twenty meters of the casualties, but were again forced back. Recovering an M-60 machine gun, Specialist Murray advanced to provide covering fire and, when the enemy continued their fierce resistance, stood and charged the bunker. He silenced it with fragmentation grenades, permitting his wounded comrades to be safely evacuated. Specialist Four Murra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49 (June 25, 1969)</w:t>
      </w:r>
    </w:p>
    <w:p>
      <w:pPr>
        <w:pStyle w:val="001Name"/>
        <w:rPr/>
      </w:pPr>
      <w:r>
        <w:rPr/>
        <w:t>*Murrey, Tracy Henry (MIA)</w:t>
      </w:r>
    </w:p>
    <w:p>
      <w:pPr>
        <w:pStyle w:val="005Citation"/>
        <w:rPr/>
      </w:pPr>
      <w:r>
        <w:rPr/>
        <w:t>Citation:</w:t>
      </w:r>
    </w:p>
    <w:p>
      <w:pPr>
        <w:pStyle w:val="006Body"/>
        <w:rPr/>
      </w:pPr>
      <w:r>
        <w:rPr/>
        <w:t>The Distinguished Service Cross is presented to Tracy Henry Murrey, First Lieutenant (Infantry), U.S. Army, for extraordinary heroism in connection with military operations involving conflict with an armed hostile force in the Republic of Vietnam, while serving with Company C, 4th Battalion (Airborne), 503d Infantry Regiment, 173rd Airborne Brigade (Separate). First Lieutenant Murrey distinguished himself by exceptionally valorous actions on 20 November 1967 while serving as platoon leader of an airborne infantry unit during a search and destroy mission on Hill 875 at Dak To. A sister company had been pinned down by fierce enemy rocket, mortar and automatic weapons fire while assaulting the heavily fortified hill and Lieutenant Murrey fearlessly led his platoon through a curtain of fire to strengthen the right flank of the beleaguered force. Repeatedly exposing himself to the withering barrage, he positioned his men and directed a deadly fusillade against the enemy bunkers. He quickly determined the location of the heaviest fire and led his men in an aggressive assault on the hill. Inspiring his men by his calmness and determination in the face of the murderous enemy fire, he succeeded in leading his force across seventy-five meters of open ground toward the Viet Cong trenches before he was forced to momentarily withdraw under overwhelming hostile firepower. Quickly regrouping his forces, he led another fierce assault which swept to within fifteen feet of the enemy positions. He then hurled two hand grenades inside the nearest bunker. Other North Vietnamese soldiers, in nearby fortifications, saw his devastating attack and concentrated their fire on him. He was mortally wounded while gallantly leading his men in the heat of battle. First Lieutenant Murre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0 (January 27, 1968)</w:t>
      </w:r>
    </w:p>
    <w:p>
      <w:pPr>
        <w:pStyle w:val="008HomeTown"/>
        <w:rPr/>
      </w:pPr>
      <w:r>
        <w:rPr/>
        <w:t>Home Town:   Miles City, Montana</w:t>
      </w:r>
    </w:p>
    <w:p>
      <w:pPr>
        <w:pStyle w:val="001Name"/>
        <w:rPr/>
      </w:pPr>
      <w:r>
        <w:rPr/>
        <w:t>Myers, Richard J.</w:t>
      </w:r>
    </w:p>
    <w:p>
      <w:pPr>
        <w:pStyle w:val="005Citation"/>
        <w:rPr/>
      </w:pPr>
      <w:r>
        <w:rPr/>
        <w:t>Citation:</w:t>
      </w:r>
    </w:p>
    <w:p>
      <w:pPr>
        <w:pStyle w:val="006Body"/>
        <w:rPr/>
      </w:pPr>
      <w:r>
        <w:rPr/>
        <w:t>The Distinguished Service Cross is presented to Richard J. Myers, Private First Class, U.S. Army, for extraordinary heroism in connection with military operations involving conflict with an armed hostile force in the Republic of Vietnam, while serving with Company A, 2d Battalion, 16th Infantry, 1st Infantry Division. Private First Class Myers distinguished himself by exceptionally valorous actions in the early hours of 13 August 1968 near Tam Binh Village. While Private Myers' platoon was waiting at an ambush location it suddenly came under a mortar barrage, followed by a ground attack from an estimated company-size Viet Cong force. The communists concentrated their assault against the right flank position being defended by Private Myers and six other men. Enemy rocket-propelled grenades, automatic weapons and grenade fire caused severe casualties, and soon only two men besides himself were able to fight. Private Myers fired his grenade launcher, threw hand grenades and gave instructions to his two comrades, while courageously holding off the communists. When another man was seriously wounded and after it was discovered that the M16 rifle could not be employed because the muzzle flashes and tracer rounds pinpointed the position, Private Myers was left with the responsibility of stopping the foe. Although he was himself wounded in the shoulder and hand by fragments, he continued to fire his grenade launcher at the aggressors and repelled repeated assaults. During lulls in the battle, he set up claymore mines and collected hand grenades from the casualties to use against the enemy. With the aid of artillery, gun ships and two other platoons, the Viet Cong were finally forced to flee and the wounded were evacuated. Private First Class My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50 (May 15, 1969)</w:t>
      </w:r>
    </w:p>
    <w:p>
      <w:pPr>
        <w:pStyle w:val="001Name"/>
        <w:rPr/>
      </w:pPr>
      <w:r>
        <w:rPr/>
        <w:t>Nedolast, Daniel A.</w:t>
      </w:r>
    </w:p>
    <w:p>
      <w:pPr>
        <w:pStyle w:val="005Citation"/>
        <w:rPr/>
      </w:pPr>
      <w:r>
        <w:rPr/>
        <w:t>Citation:</w:t>
      </w:r>
    </w:p>
    <w:p>
      <w:pPr>
        <w:pStyle w:val="006Body"/>
        <w:rPr/>
      </w:pPr>
      <w:r>
        <w:rPr/>
        <w:t>The Distinguished Service Cross is presented to Daniel A. Nedolast, Specialist Fourth Class, U.S. Army, for extraordinary heroism in connection with military operations involving conflict with an armed hostile force in the Republic of Vietnam, while serving with Headquarters and Headquarters Troop, 2d Squadron, 11th Armored Cavalry Regiment. Specialist Four Nedolast distinguished himself by exceptionally valorous actions on 15 April 1969 while serving as a medical aidman for a reconnaissance-in-force mission in the jungles northwest of Dau Tieng. In the first moments after a North Vietnamese force launched an attack on his troop, the foremost tank was hit by an enemy rocket. Observing that the explosion had halted the vehicle and wounded the entire crew, Specialist Nedolast dashed forward through the hostile barrage to assist the casualties. As he was mounting the track, a second rocket struck the vehicle and knocked him to the ground. He remounted the vehicle and pulled the wounded driver from his compartment carrying him to a safe location. Twice he returned through the fierce fusillade to remove injured crew members from the hazardous area. As the battle raged, Specialist Nedolast moved about the combat zone, treating wounded soldiers and assisting in their evacuation. Through his endeavors, thirteen men were successfully extracted and many lives were saved. Specialist Four Nedolas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947 (August 4, 1969)</w:t>
      </w:r>
    </w:p>
    <w:p>
      <w:pPr>
        <w:pStyle w:val="001Name"/>
        <w:rPr/>
      </w:pPr>
      <w:r>
        <w:rPr/>
        <w:t>*Neely, Dan Lee</w:t>
      </w:r>
    </w:p>
    <w:p>
      <w:pPr>
        <w:pStyle w:val="005Citation"/>
        <w:rPr/>
      </w:pPr>
      <w:r>
        <w:rPr/>
        <w:t>Citation:</w:t>
      </w:r>
    </w:p>
    <w:p>
      <w:pPr>
        <w:pStyle w:val="006Body"/>
        <w:rPr/>
      </w:pPr>
      <w:r>
        <w:rPr/>
        <w:t>The Distinguished Service Cross is presented to Dan Lee Neely, Private First Class, U.S. Army, for extraordinary heroism in connection with military operations involving conflict with an armed hostile force in the Republic of Vietnam, while serving with Company B, 2d Battalion, 7th Cavalry, 3d Brigade, 1st Cavalry Division. Private First Class Neely distinguished himself by exceptionally valorous actions n 1 March 1968 as radio-telephone operator of an airmobile infantry company on a search and destroy mission northwest of Hue. One of the company's platoons made contact with an estimated company of North Vietnamese Army regulars and immediately suffered several casualties. A reinforcement platoon moved up to assist and became pinned down behind a small bush line. Several medics attempted to crawl forward to give aid to the wounded who were lying in exposed positions, and they were hit by the enemy fire as they advanced. Private Neely began to move from position to position, exposing himself to the fusillade to collect hand grenades. Discarding his equipment and carrying only grenades and medical bandages, he then crawled forward toward the casualties. He maneuvered to within a few meters of a Viet Cong bunker and threw grenades at it in an attempt to silence its weapons. The attempt failed and he was driven back by a fierce enemy barrage. While the reinforcement platoon concentrated covering fire on the enemy position, Private Neely again moved forward, this time succeeding in reaching one of the wounded medics. After applying first aid to the man, he dragged him back to the relative safety of the friendly force's p perimeter. Private Neely secured a further supply of grenades and attempted to return to the remaining wounded. While crawling forward in the face of withering fire, throwing hand grenades at the enemy, he was mortally wounded. Private Neel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338 (July 15, 1968)</w:t>
      </w:r>
    </w:p>
    <w:p>
      <w:pPr>
        <w:pStyle w:val="008HomeTown"/>
        <w:rPr/>
      </w:pPr>
      <w:r>
        <w:rPr/>
        <w:t>Home Town:   Birmingham, Alabama</w:t>
      </w:r>
    </w:p>
    <w:p>
      <w:pPr>
        <w:pStyle w:val="001Name"/>
        <w:rPr/>
      </w:pPr>
      <w:r>
        <w:rPr/>
        <w:t>Nelson, Charles Edward</w:t>
      </w:r>
    </w:p>
    <w:p>
      <w:pPr>
        <w:pStyle w:val="005Citation"/>
        <w:rPr/>
      </w:pPr>
      <w:r>
        <w:rPr/>
        <w:t>Citation:</w:t>
      </w:r>
    </w:p>
    <w:p>
      <w:pPr>
        <w:pStyle w:val="006Body"/>
        <w:rPr/>
      </w:pPr>
      <w:r>
        <w:rPr/>
        <w:t>The Distinguished Service Cross is presented to Charles Edward Nelson, Sergeant First Class, U.S. Army, for extraordinary heroism in action on 10 January 1969 while serving as a platoon leader in Company A, 1st Battalion, 5th Cavalry, 1st Brigade, 1st Cavalry Division (Airmobile). Sergeant First Class Nelson distinguished himself by exceptionally valorous actions on 10 January 1969 as a platoon leader in Don Luan Province during a mission to destroy a bridge which was a known enemy infiltration route. Sergeant Nelson was under the bridge preparing to demolish it when his company was suddenly subjected to intense automatic weapons fire from bunkers across the river. Seeing that the company commander was pinned down, he began to place covering fire, killing one North Vietnamese soldier, and remained in his exposed position until the commander had reached safety. As he was leading a withdrawal so that air strikes could be conducted, his platoon came under a heavy barrage from another group of bunkers. After positioning his men, he advanced alone toward the bunker, but was wounded in the chest by fire from a previously undetected fortification. Disregarding his painful injury, he crawled to within one meter of the bunker and hurled a grenade inside, killing the two occupants and relieving the pressure on his platoon. His men then reorganized and, with the help of another platoon, routed the communists. Sergeant First Class Nel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87 (May 3, 1969)</w:t>
      </w:r>
    </w:p>
    <w:p>
      <w:pPr>
        <w:pStyle w:val="001Name"/>
        <w:rPr/>
      </w:pPr>
      <w:r>
        <w:rPr/>
        <w:t>*Nelson, Hugh Reavis, Jr.</w:t>
      </w:r>
    </w:p>
    <w:p>
      <w:pPr>
        <w:pStyle w:val="005Citation"/>
        <w:rPr/>
      </w:pPr>
      <w:r>
        <w:rPr/>
        <w:t>Citation:</w:t>
      </w:r>
    </w:p>
    <w:p>
      <w:pPr>
        <w:pStyle w:val="006Body"/>
        <w:rPr/>
      </w:pPr>
      <w:r>
        <w:rPr/>
        <w:t>The Distinguished Service Cross is presented to Hugh Reavis Nelson, Jr., Captain (Artillery), U.S. Army, for extraordinary heroism on 5 June 1966 while serving as a member of the 114th Aviation Company (Airmobile Light), 1st Aviation Brigade, engaged in military operations in the Republic of Vietnam. Captain Nelson was acting as Aircraft Commander of a Cobra aircraft when it was struck by hostile gun fire, downed in the middle of many insurgent positions, and had all weapons destroyed in the crash. Upon the initial impact, all persons aboard the aircraft were unconscious. As the first person to regain consciousness with the physical ability to aid the other three crew members, Captain Nelson ignored his own injuries, debarked the aircraft, and started to evacuate his fellow soldiers. Proceeding to the left side of the aircraft, he ripped off the door with his bare hands and removed a dazed Specialist who had been pinned in the cargo compartment. After placing the Specialist on the ground and observing that the injured pilot had managed to get out of the aircraft, Captain Nelson climbed into the Cobra to assist another Specialist who was still trapped in the aircraft. Although the insurgents began a heavy volume of automatic and small arms fire at a range of approximately thirty feet from the aircraft, he continued his brave efforts until he freed the trapped crew member. He then forced the Specialist to the ground and, using his own body as a human shield to cover his comrade, saved the life of his fellow soldier at the sacrifice of his own. Through his gallant efforts, he enabled a crew member to send a signal with a smoke grenade to supporting aircraft which responded immediately and resulted in the successful evacuation of the survivors. Captain Nelson's extraordinary heroism on the battlefield, at the cost of his life, reflects great credit upon himself, the United States Army, and the armed forces of his country.</w:t>
      </w:r>
    </w:p>
    <w:p>
      <w:pPr>
        <w:pStyle w:val="007GOs"/>
        <w:numPr>
          <w:ilvl w:val="0"/>
          <w:numId w:val="2"/>
        </w:numPr>
        <w:ind w:left="360" w:hanging="274"/>
        <w:rPr/>
      </w:pPr>
      <w:r>
        <w:rPr/>
        <w:t>Department of the Army, General Orders No. 45 (December 1, 1966)</w:t>
      </w:r>
    </w:p>
    <w:p>
      <w:pPr>
        <w:pStyle w:val="008HomeTown"/>
        <w:rPr/>
      </w:pPr>
      <w:r>
        <w:rPr/>
        <w:t>Home Town:   Rocky Mount, North Carolina</w:t>
      </w:r>
    </w:p>
    <w:p>
      <w:pPr>
        <w:pStyle w:val="001Name"/>
        <w:rPr/>
      </w:pPr>
      <w:r>
        <w:rPr/>
        <w:t>*Nelson, Larry Douglas</w:t>
      </w:r>
    </w:p>
    <w:p>
      <w:pPr>
        <w:pStyle w:val="005Citation"/>
        <w:rPr/>
      </w:pPr>
      <w:r>
        <w:rPr/>
        <w:t>Citation:</w:t>
      </w:r>
    </w:p>
    <w:p>
      <w:pPr>
        <w:pStyle w:val="006Body"/>
        <w:rPr/>
      </w:pPr>
      <w:r>
        <w:rPr/>
        <w:t>The Distinguished Service Cross is presented to Larry Douglas Nelson, Specialist Fourth Class, U.S. Army, for extraordinary heroism in connection with military operations involving conflict with an armed hostile force in the Republic of Vietnam, while serving with Company C, 6th Battalion, 31st Infantry, 9th Infantry Division. Specialist Four Nelson distinguished himself by exceptionally valorous actions on 7 August 1968 during combat operations east of Can Giuoc. While his platoon was receiving fire from a Viet Cong bunker system, Specialist Nelson spotted an approaching enemy soldier armed with a grenade. With complete disregard for his safety, he charged the advancing foe and wrested the grenade from him. During the struggle the pin on the grenade was pulled. Specialist Nelson immediately retrieved the deadly explosive and threw it away from the platoon so that it detonated harmlessly. As a squad began to assault the bunkers, one of the men fell seriously wounded. Specialist Nelson unhesitatingly crawled through the intense hostile fire to the injured man and returned him to safety. His platoon continued its efforts to destroy the fortified enemy bunker complex, and he began to move toward a bunker which was the source of heavy fire. Exposing himself to a hail of bullets, he stood up to hurl a hand grenade into the emplacement and was mortally wounded. Specialist Four Nel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03 (October 29, 1968)</w:t>
      </w:r>
    </w:p>
    <w:p>
      <w:pPr>
        <w:pStyle w:val="008HomeTown"/>
        <w:rPr/>
      </w:pPr>
      <w:r>
        <w:rPr/>
        <w:t>Home Town:   Royal Oak, Michigan</w:t>
      </w:r>
    </w:p>
    <w:p>
      <w:pPr>
        <w:pStyle w:val="001Name"/>
        <w:rPr/>
      </w:pPr>
      <w:r>
        <w:rPr/>
        <w:t>*Nelson, William DeWitt</w:t>
      </w:r>
    </w:p>
    <w:p>
      <w:pPr>
        <w:pStyle w:val="005Citation"/>
        <w:rPr/>
      </w:pPr>
      <w:r>
        <w:rPr/>
        <w:t>Citation:</w:t>
      </w:r>
    </w:p>
    <w:p>
      <w:pPr>
        <w:pStyle w:val="006Body"/>
        <w:rPr/>
      </w:pPr>
      <w:r>
        <w:rPr/>
        <w:t>The Distinguished Service Cross is presented to William DeWitt Nelson, Specialist Fourth Class, U.S. Army, for extraordinary heroism in connection with military operations involving conflict with an armed hostile force in the Republic of Vietnam, while serving with Company D, 2d Battalion, 7th Cavalry, 3d Brigade, 1st Cavalry Division (Airmobile). Specialist Four Nelson distinguished himself by exceptionally valorous actions on 6 November 1968 as a medic on a search and clear operations near Landing Zone Billie. His company made contact with a large well entrenched North Vietnamese Army force and during the initial barrage, was pinned down by the intense enemy fire and sustained heavy casualties. With complete disregard for his safety, Specialist Nelson ran across the open terrain to his injured comrades, treated their wounds, and carried them to an ambulance helicopter. Returning to the battle, he began to lay down an accurate volley of fire on the Communists' positions. During a brief lull in the fighting, he secured vital medical supplies and as the enemy renewed their attack, again moved unhesitatingly through the bullet-riddled area in response to a call for a medic. Seeing the company commander lying near a hostile bunker, Specialist Nelson placed himself between the fortification and the officer. Although wounded severely in the leg, he rapidly discharged an intense volume of fire as a fellow medic feverishly treated the injured commander. While Specialist Nelson was carrying the officer to the rear, a rocket landed inches from him, instantly taking his life. Specialist Four Nel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26 (February 7, 1969)</w:t>
      </w:r>
    </w:p>
    <w:p>
      <w:pPr>
        <w:pStyle w:val="008HomeTown"/>
        <w:rPr/>
      </w:pPr>
      <w:r>
        <w:rPr/>
        <w:t>Home Town:   Long Beach, California</w:t>
      </w:r>
    </w:p>
    <w:p>
      <w:pPr>
        <w:pStyle w:val="001Name"/>
        <w:rPr/>
      </w:pPr>
      <w:r>
        <w:rPr/>
        <w:t>Newman, James T.</w:t>
      </w:r>
    </w:p>
    <w:p>
      <w:pPr>
        <w:pStyle w:val="005Citation"/>
        <w:rPr/>
      </w:pPr>
      <w:r>
        <w:rPr/>
        <w:t>Synopsis:</w:t>
      </w:r>
    </w:p>
    <w:p>
      <w:pPr>
        <w:pStyle w:val="006Body"/>
        <w:rPr/>
      </w:pPr>
      <w:r>
        <w:rPr/>
        <w:t>The Distinguished Service Cross is presented to James T. Newman, Major, U.S. Army, for extraordinary heroism in connection with military operations involving conflict with an armed hostile force in the Republic of Vietnam, while serving with Troop C, 2d Squadron, 17th Cavalry, 101st Airborne Division. Major Newman distinguished himself by exceptionally valorous actions on 18 February 1971.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23 (May 30, 1972)</w:t>
      </w:r>
    </w:p>
    <w:p>
      <w:pPr>
        <w:pStyle w:val="001Name"/>
        <w:rPr/>
      </w:pPr>
      <w:r>
        <w:rPr/>
        <w:t>Nicholas, Glenn R.</w:t>
      </w:r>
    </w:p>
    <w:p>
      <w:pPr>
        <w:pStyle w:val="005Citation"/>
        <w:rPr/>
      </w:pPr>
      <w:r>
        <w:rPr/>
        <w:t>Synopsis:</w:t>
      </w:r>
    </w:p>
    <w:p>
      <w:pPr>
        <w:pStyle w:val="006Body"/>
        <w:rPr/>
      </w:pPr>
      <w:r>
        <w:rPr/>
        <w:t>The Distinguished Service Cross is presented to Glenn R. Nicholas, Specialist Fourth Class, U.S. Army, for extraordinary heroism in connection with military operations involving conflict with an armed hostile force in the Republic of Vietnam. Specialist Four Nicholas distinguished himself by exceptionally valorous actions on 5 July 1971.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23 (May 30, 1972)</w:t>
      </w:r>
    </w:p>
    <w:p>
      <w:pPr>
        <w:pStyle w:val="001Name"/>
        <w:rPr/>
      </w:pPr>
      <w:r>
        <w:rPr/>
        <w:t>Nichols, Philip L.</w:t>
      </w:r>
    </w:p>
    <w:p>
      <w:pPr>
        <w:pStyle w:val="005Citation"/>
        <w:rPr/>
      </w:pPr>
      <w:r>
        <w:rPr/>
        <w:t>Citation:</w:t>
      </w:r>
    </w:p>
    <w:p>
      <w:pPr>
        <w:pStyle w:val="006Body"/>
        <w:rPr/>
      </w:pPr>
      <w:r>
        <w:rPr/>
        <w:t>The Distinguished Service Cross is presented to Philip L. Nichols, Specialist Fourth Class, U.S. Army, for extraordinary heroism in connection with military operations involving conflict with an armed hostile force in the Republic of Vietnam, while serving with Company B, 2d Battalion (Airborne), 327th Infantry, 1st Brigade, 101st Airborne Division. Specialist Four Nichols distinguished himself by exceptionally valorous actions on 20 June 1966 while serving as a medic with a company conducting a heliborne assault on Hill 258, near Trung Luong. While debarking the helicopters, the first assault wave received intense hostile fire from entrenched Viet Cong on the higher portion of the hill. On several occasions, Specialist Four Nichols, with complete disregard for his safety while exposed to hostile machine gun fire, treated many wounded and carried them from the killing zone. When Specialist Four Nichols learned that one of the other platoons had suffered several serious casualties in an effort to outflank the Viet Cong positions, he immediately went to the aid of the platoon. Again, he braved intense hostile fire while treating and evacuating his fallen comrades. On his fourth trip into the killing zone, he was struck in the thigh by a hostile bullet. Despite his wound, he dragged a wounded man to safety. When he crawled back into the killing zone to aid another wounded comrade, he was hit in the same leg by two more bullets. Although bleeding profusely, he continued to treat the wounded until ordered to return to the medical extraction point. Refusing any assistance, he hobbled to the evacuation area. While awaiting medical evacuation, Specialist Four Nichols continued to administer first aid to his wounded comrades. Through his unimpeachable valor, he personally carried or dragged 10 wounded men from the killing zone and administered life saving first aid to many comrades while receiving intense hostile fire. Specialist Four Nicho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952 (October 6, 1966)</w:t>
      </w:r>
    </w:p>
    <w:p>
      <w:pPr>
        <w:pStyle w:val="001Name"/>
        <w:rPr/>
      </w:pPr>
      <w:r>
        <w:rPr/>
        <w:t>Nicol, Lon D.</w:t>
      </w:r>
    </w:p>
    <w:p>
      <w:pPr>
        <w:pStyle w:val="005Citation"/>
        <w:rPr/>
      </w:pPr>
      <w:r>
        <w:rPr/>
        <w:t>Citation:</w:t>
      </w:r>
    </w:p>
    <w:p>
      <w:pPr>
        <w:pStyle w:val="006Body"/>
        <w:rPr/>
      </w:pPr>
      <w:r>
        <w:rPr/>
        <w:t>The Distinguished Service Cross is presented to Lon D. Nicol, Sergeant First Class, U.S. Army, for extraordinary heroism in action in connection with military operations involving conflict with an armed hostile force in the Republic of Vietnam, while serving with Troop C, 3d Squadron, 4th Cavalry, 25th Infantry Division. Platoon Sergeant Nicol distinguished himself by exceptionally valorous actions on 2 February 1969 while on a reconnaissance-in-force mission in the vicinity of a small rubber plantation northwest of Go Dau Hau. About noon his troop discovered a large enemy bunker complex hidden along the hedgerows. On assaulting the enemy bulwark, the entire unit came under an enfilade of small arms and machine gun fire as well as rocket-propelled antitank grenades. Suddenly the lead armored personnel carrier drew a hit from extremely close range. Seeing that the entire crew was wounded, Platoon Sergeant Nicol leaped from his vehicle and rushed forward through and intense hail of fire to aid the injured. As he pulled the wounded from the burning track, he spotted a small enemy team preparing to launch grenades on the friendly position. He stormed the hostile emplacement, throwing grenades until he demolished his target. Then he carried the wounded to the medic and re-armed himself with more grenades. Pinpointing more enemy fortifications, he silenced them with precisely-delivered grenades. Later, while directing recovery operations and medical evacuation, he sighted two North Vietnamese soldiers. One had a hand grenade, and the other threatened to fire a rocket-propelled grenade at the recovery crew. Acting quickly, Sergeant Nicol shoved three of his comrades to the ground and shielded them with his own body. Fragmentation from the blast wounded him in the head and arms, while the others escaped unscathed. Platoon Sergeant Nico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48 (June 11, 1969)</w:t>
      </w:r>
    </w:p>
    <w:p>
      <w:pPr>
        <w:pStyle w:val="001Name"/>
        <w:rPr/>
      </w:pPr>
      <w:r>
        <w:rPr/>
        <w:t>Noel, John M.</w:t>
      </w:r>
    </w:p>
    <w:p>
      <w:pPr>
        <w:pStyle w:val="005Citation"/>
        <w:rPr/>
      </w:pPr>
      <w:r>
        <w:rPr/>
        <w:t>Citation:</w:t>
      </w:r>
    </w:p>
    <w:p>
      <w:pPr>
        <w:pStyle w:val="006Body"/>
        <w:rPr/>
      </w:pPr>
      <w:r>
        <w:rPr/>
        <w:t>The Distinguished Service Cross is presented to John M. Noel, Specialist Fourth Class, U.S. Army, for extraordinary heroism in connection with military operations involving conflict with an armed hostile force in the Republic of Vietnam, while serving with Troop D, 17th Armored Cavalry, 199th Infantry Brigade (Light) (Separate). Specialist Four Noel distinguished himself by exceptionally valorous action on 6 December 1967 while serving with an armored platoon supporting and infantry battalion on a reconnaissance-in-force mission near Saigon. When his force was heavily engaged by a numerically superior Viet Cong force firing from heavily fortified positions, Specialist Noel braved the savage enemy barrage and directed withering machine gun fire on the attackers, enabling the infantry battalion to withdraw. When his vehicle commander was seriously wounded by a claymore mine, he immediately assumed command of the vehicle. While he directed the fires of his men, the carrier took a direct hit from a hostile antitank weapon that detonated grenades and ammunition in the vehicle. Although Specialist Noel's arm was severed by the blast, he completely disregarded the pain and continued to deliver withering fire on the attackers until his position became untenable. He received another severe wound in the abdomen but refused evacuation until his wounded comrades were safe. His gallant actions and selfless devotion to the safety of others at the risk of his life were instrumental in saving several lives in the heat of battle. Specialist Four Noe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637 (June 1, 1968)</w:t>
      </w:r>
    </w:p>
    <w:p>
      <w:pPr>
        <w:pStyle w:val="001Name"/>
        <w:rPr/>
      </w:pPr>
      <w:r>
        <w:rPr/>
        <w:t>*Noeldner, Daniel Morris</w:t>
      </w:r>
    </w:p>
    <w:p>
      <w:pPr>
        <w:pStyle w:val="005Citation"/>
        <w:rPr/>
      </w:pPr>
      <w:r>
        <w:rPr/>
        <w:t>Citation:</w:t>
      </w:r>
    </w:p>
    <w:p>
      <w:pPr>
        <w:pStyle w:val="006Body"/>
        <w:rPr/>
      </w:pPr>
      <w:r>
        <w:rPr/>
        <w:t>The Distinguished Service Cross is presented to Daniel Morris Noeldner, Specialist Fourth Class, U.S. Army, for extraordinary heroism while serving as a senior medical aidman assigned to Headquarters and Headquarters Company, 2d Battalion, 35th Infantry, 4th Infantry Division, near Pleiku, Republic of Vietnam, on 6 March 1969. On that day Sergeant Noeldner was serving with Company D, 2d Battalion, when it was ambushed by a force of the North Vietnamese Army. Several men in the point element were hit by the initial volley of fire and the cry for "Medic" was heard. Completely disregarding the intensity of the enemy attack and his own safety, Sergeant Noeldner rushed forward to the side of his wounded comrades. While treating the first man that he reached, he was wounded in the thigh. Refusing medical treatment for himself, he continued to assist the wounded while repeatedly exposing himself to the fire of the enemy force. Shortly thereafter he was again hit by enemy rounds while assisting his fellow soldiers. While attempting to bandage himself to stop the profuse bleeding another medic came to his aid, but Sergeant Noeldner directed him to check the other injured men. Although the crippling effect of his wounds prevented him from continuing his gallant mission, Sergeant Noeldner had significantly contributed to saving the lives of two men at the sacrifice of his own. His extraordinary heroism at the cost of his own life, above and beyond the call of duty, was in keeping with the highest traditions of the United States Army and reflects great credit upon him and the Armed Forces of his country.</w:t>
      </w:r>
    </w:p>
    <w:p>
      <w:pPr>
        <w:pStyle w:val="007GOs"/>
        <w:numPr>
          <w:ilvl w:val="0"/>
          <w:numId w:val="2"/>
        </w:numPr>
        <w:ind w:left="360" w:hanging="274"/>
        <w:rPr/>
      </w:pPr>
      <w:r>
        <w:rPr/>
        <w:t>Department of the Army, General Orders No. 85 (December 15, 1969)</w:t>
      </w:r>
    </w:p>
    <w:p>
      <w:pPr>
        <w:pStyle w:val="008HomeTown"/>
        <w:rPr/>
      </w:pPr>
      <w:r>
        <w:rPr/>
        <w:t>Home Town:   South Shore, South Dakota</w:t>
      </w:r>
    </w:p>
    <w:p>
      <w:pPr>
        <w:pStyle w:val="001Name"/>
        <w:rPr/>
      </w:pPr>
      <w:r>
        <w:rPr/>
        <w:t>Northrup, Ralph A.</w:t>
      </w:r>
    </w:p>
    <w:p>
      <w:pPr>
        <w:pStyle w:val="005Citation"/>
        <w:rPr/>
      </w:pPr>
      <w:r>
        <w:rPr/>
        <w:t>Citation:</w:t>
      </w:r>
    </w:p>
    <w:p>
      <w:pPr>
        <w:pStyle w:val="006Body"/>
        <w:rPr/>
      </w:pPr>
      <w:r>
        <w:rPr/>
        <w:t>The Distinguished Service Cross is presented to Ralph A. Northrup, Captain (Armor), U.S. Army, for extraordinary heroism in connection with military operations involving conflict with an armed hostile force in the Republic of Vietnam, while serving with Troop B, 2d Squadron, 17th Cavalry, 101st Airborne Division (Airmobile). Captain Northrup distinguished himself by exceptionally valorous actions on 11 January 1970 while serving as pilot of a Light Observation Helicopter operating in support of a Ranger patrol pinned down by an enemy force in Quang Tri Province. Upon arrival at the embattled patrol's location, Captain Northrup discovered that there was no landing zone. Despite heavy enemy fire and inclement weather, which had hindered previous extraction attempts by larger helicopters, Captain Northrup chose to cut a swath through the thick jungle canopy. Using his skids and rotor blades to part and chop several trees, he was able to hover about two meters above the ground. He remained in this position for three minutes while a critically wounded patrol member was strapped to the helicopter's skids. He then extracted the man from the jungle and flew him to a makeshift landing zone about two thousand meters away. He repeated this action three more times under intense enemy fire. Each time he maneuvered close enough to the ground so that the stranded patrol members could cling to the skids and be lifted free. As Captain Northrup extracted the last patrol members could cling to the skids and be lifted free. As Captain Northrup extracted the last patrol member, an estimated twenty-five man enemy force swarmed over the patrol's former position. Captain Northrup's helicopter was so battered by damage to the rotors and from enemy fire that he was later forced to make a successful emergency landing. His extraordinary heroism and devotion to duty and keeping with the highest traditions of the military service and reflect great credit upon himself and the United States Army.</w:t>
      </w:r>
    </w:p>
    <w:p>
      <w:pPr>
        <w:pStyle w:val="007GOs"/>
        <w:numPr>
          <w:ilvl w:val="0"/>
          <w:numId w:val="2"/>
        </w:numPr>
        <w:ind w:left="360" w:hanging="274"/>
        <w:rPr/>
      </w:pPr>
      <w:r>
        <w:rPr/>
        <w:t>HQ US Army, Vietnam, General Orders No. 1930 (June 19, 1970)</w:t>
      </w:r>
    </w:p>
    <w:p>
      <w:pPr>
        <w:pStyle w:val="001Name"/>
        <w:rPr/>
      </w:pPr>
      <w:r>
        <w:rPr/>
        <w:t>Nowicki, James Ernest (POW)</w:t>
      </w:r>
    </w:p>
    <w:p>
      <w:pPr>
        <w:pStyle w:val="005Citation"/>
        <w:rPr/>
      </w:pPr>
      <w:r>
        <w:rPr/>
        <w:t>Synopsis:</w:t>
      </w:r>
    </w:p>
    <w:p>
      <w:pPr>
        <w:pStyle w:val="006Body"/>
        <w:rPr/>
      </w:pPr>
      <w:r>
        <w:rPr/>
        <w:t>The Distinguished Service Cross is presented to James Ernest Nowicki, Chief Warrant Officer, U.S. Army, for extraordinary heroism in connection with military operations involving conflict with an armed hostile force in the Republic of Vietnam, while serving as a helicopter pilot. Chief Warrant Officer Nowicki distinguished himself by exceptionally valorous actions on 2 November 1969.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30 (September 18, 1973)</w:t>
      </w:r>
    </w:p>
    <w:p>
      <w:pPr>
        <w:pStyle w:val="008HomeTown"/>
        <w:rPr/>
      </w:pPr>
      <w:r>
        <w:rPr/>
        <w:t>Home Town:   Winter Park, Florida</w:t>
      </w:r>
    </w:p>
    <w:p>
      <w:pPr>
        <w:pStyle w:val="001Name"/>
        <w:rPr/>
      </w:pPr>
      <w:r>
        <w:rPr/>
        <w:t>*Nunez, Rudolph Algar</w:t>
      </w:r>
    </w:p>
    <w:p>
      <w:pPr>
        <w:pStyle w:val="005Citation"/>
        <w:rPr/>
      </w:pPr>
      <w:r>
        <w:rPr/>
        <w:t>Synopsis:</w:t>
      </w:r>
    </w:p>
    <w:p>
      <w:pPr>
        <w:pStyle w:val="006Body"/>
        <w:rPr/>
      </w:pPr>
      <w:r>
        <w:rPr/>
        <w:t>The Distinguished Service Cross is presented to Rudolph Algar Nunez, Sergeant, U.S. Army, for extraordinary heroism in connection with military operations involving conflict with an armed hostile force in the Republic of Vietnam, while serving with Troop D, 1st Squadron, 4th Cavalry, 1st Infantry Division. Sergeant Nunez distinguished himself by exceptionally valorous actions on 31 January 1966.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885 (1966)</w:t>
      </w:r>
    </w:p>
    <w:p>
      <w:pPr>
        <w:pStyle w:val="008HomeTown"/>
        <w:rPr/>
      </w:pPr>
      <w:r>
        <w:rPr/>
        <w:t>Home Town:   Wilmington, California</w:t>
      </w:r>
    </w:p>
    <w:p>
      <w:pPr>
        <w:pStyle w:val="001Name"/>
        <w:rPr/>
      </w:pPr>
      <w:r>
        <w:rPr/>
        <w:t>*Nussbaumer, Steve Owen</w:t>
      </w:r>
    </w:p>
    <w:p>
      <w:pPr>
        <w:pStyle w:val="005Citation"/>
        <w:rPr/>
      </w:pPr>
      <w:r>
        <w:rPr/>
        <w:t>Synopsis:</w:t>
      </w:r>
    </w:p>
    <w:p>
      <w:pPr>
        <w:pStyle w:val="006Body"/>
        <w:rPr/>
      </w:pPr>
      <w:r>
        <w:rPr/>
        <w:t>The Distinguished Service Cross is presented to Steve Owen Nussbaumer, Specialist Fourth Class, U.S. Army, for extraordinary heroism in connection with military operations involving conflict with an armed hostile force in the Republic of Vietnam, while serving with Troop C, 1st Squadron, 1st Cavalry, 1st Armored Division. Specialist Four Nussbaumer distinguished himself by exceptionally valorous actions on 25 August 1968.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36 (June 6, 1969)</w:t>
      </w:r>
    </w:p>
    <w:p>
      <w:pPr>
        <w:pStyle w:val="008HomeTown"/>
        <w:rPr/>
      </w:pPr>
      <w:r>
        <w:rPr/>
        <w:t>Home Town:   Hayward, California</w:t>
      </w:r>
    </w:p>
    <w:p>
      <w:pPr>
        <w:pStyle w:val="001Name"/>
        <w:rPr/>
      </w:pPr>
      <w:r>
        <w:rPr/>
        <w:t>*Nutt, Walter Lee, III</w:t>
      </w:r>
    </w:p>
    <w:p>
      <w:pPr>
        <w:pStyle w:val="005Citation"/>
        <w:rPr/>
      </w:pPr>
      <w:r>
        <w:rPr/>
        <w:t>Citation:</w:t>
      </w:r>
    </w:p>
    <w:p>
      <w:pPr>
        <w:pStyle w:val="006Body"/>
        <w:rPr/>
      </w:pPr>
      <w:r>
        <w:rPr/>
        <w:t>The Distinguished Service Cross is presented to Walter Lee Nutt, III, Private First Class, U.S. Army, for extraordinary heroism in connection with military operations involving conflict with an armed hostile force in the Republic of Vietnam, while serving with Company D, 4th Battalion, 39th Infantry, 9th Infantry Division. Private First Class Nutt distinguished himself by exceptionally valorous actions on 28 April 1969 during a reconnaissance-in-force mission near Fire Support Base Danger in Giao Duc District in Kien Phuong Province. As his platoon maneuvered through ad densely vegetated area, Private Nutt walked behind the leading members of the file. Suddenly an enemy force initiated an ambush with a volley of shots that killed the first two men in the patrol and wounded four more. When he saw his fallen comrades, Private Nutt rushed through a hail of hostile fire and began to administer lifesaving aid to the injured. As he heroically made his way toward a third injured man, he was struck by enemy rounds which mortally wounded him. Private First Class Nutt'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500 (July 11, 1969)</w:t>
      </w:r>
    </w:p>
    <w:p>
      <w:pPr>
        <w:pStyle w:val="008HomeTown"/>
        <w:rPr/>
      </w:pPr>
      <w:r>
        <w:rPr/>
        <w:t>Home Town:   Des Moines, Iowa</w:t>
      </w:r>
    </w:p>
    <w:p>
      <w:pPr>
        <w:pStyle w:val="001Name"/>
        <w:rPr/>
      </w:pPr>
      <w:r>
        <w:rPr/>
        <w:t>Nutter, Raymond T.</w:t>
      </w:r>
    </w:p>
    <w:p>
      <w:pPr>
        <w:pStyle w:val="005Citation"/>
        <w:rPr/>
      </w:pPr>
      <w:r>
        <w:rPr/>
        <w:t>Citation:</w:t>
      </w:r>
    </w:p>
    <w:p>
      <w:pPr>
        <w:pStyle w:val="006Body"/>
        <w:rPr/>
      </w:pPr>
      <w:r>
        <w:rPr/>
        <w:t>The Distinguished Service Cross is presented to Raymond T. Nutter, Major (Infantry), U.S. Army, for extraordinary heroism in connection with military operations involving conflict with an armed hostile force in the Republic of Vietnam, while serving with 121st Assault Helicopter Company, 13th Aviation Battalion, 1st Aviation Brigade. Major Nutter distinguished himself by exceptionally valorous actions on 18 October 1966 while serving as platoon leader of an armed helicopter team supporting combat operations near Vi Thanh. Major Nutter led his aircraft in strikes at heavily fortified Viet Cong positions that were threatening a small friendly force. When two evacuation helicopters were forced to abandon attempts to reach the ground unit because of intense fire, Major Nutter decided to fly in for the pickup himself. As he brought his helicopter down, it was hit by a burst of fire which riddled the cabin, shot away the controls, and killed the other pilot. In the crash, Major Nutter suffered a large gash in his leg, but led the two crew members out of the aircraft and deeper into the swamp as the Viet Cong closed in on the wreckage. With the hope of escaping to friendly territory, they decided to move stealthily through the enemy positions, which were not under air and artillery assault. Hampered by his injury and beset by leeches and mosquitoes, he hacked his way through the swamp growths with a knife. On two occasions, when an armed insurgent attacked them, Major Nutter killed them with his knife. Suffering from cold, mosquitoes, and the pain of his wounds, and endangered by artillery fire all night, Major Nutter hid until morning in a rice paddy. Early the next day, he made contact with a friendly Vietnamese force. Major Nutt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512 (July 12, 1967)</w:t>
      </w:r>
    </w:p>
    <w:p>
      <w:pPr>
        <w:pStyle w:val="001Name"/>
        <w:rPr/>
      </w:pPr>
      <w:r>
        <w:rPr/>
        <w:t>Oakland, Patrick</w:t>
      </w:r>
    </w:p>
    <w:p>
      <w:pPr>
        <w:pStyle w:val="005Citation"/>
        <w:rPr/>
      </w:pPr>
      <w:r>
        <w:rPr/>
        <w:t>Citation:</w:t>
      </w:r>
    </w:p>
    <w:p>
      <w:pPr>
        <w:pStyle w:val="006Body"/>
        <w:rPr/>
      </w:pPr>
      <w:r>
        <w:rPr/>
        <w:t>The Distinguished Service Cross is presented to Patrick Oakland, Sergeant, U.S. Army, for extraordinary heroism in connection with military operations involving conflict with an armed hostile force in the Republic of Vietnam, while serving with Company E, 3d Battalion, 47th Infantry, 9th Infantry Division. Sergeant Oakland distinguished himself by exceptionally valorous actions on 4 April 1968 as a squad leader of an infantry company during a waterborne reconnaissance-in-force operation. The boat column was attacked by a well-entrenched enemy force firing rockets and machine guns. Sergeant Oakland's troop carrier beached immediately and, despite the heavy volume of hostile fire, he advanced into the face of the enemy. Moving from man to man, he organized his squad for an assault. The enemy's fire was too intense for his troops to suppress it effectively. Sergeant Oakland fearlessly moved forward alone and killed two Viet Cong in a key machine gun position that was blocking the platoon's movement. Although wounded in the shoulder, he made his way back to his platoon leader and reported the disposition of the enemy. He then returned to the area of heaviest contact to bring additional fire on the insurgents and to further evaluate the situation. Although wounded a second time by machine gun fire, Sergeant Oakland again maneuvered through the heavy fire to report to his platoon leader. As the numerically superior Viet Cong prepared to assault, his platoon began a withdrawal. Sergeant Oakland voluntarily remained behind to provide covering fire as his comrades re-boarded the troop carrier. After delaying the enemy advance for as long as possible, he camouflaged himself to escape detection and, under cover of darkness returned to friendly lines that night. Sergeant Oaklan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761 (August 2, 1968)</w:t>
      </w:r>
    </w:p>
    <w:p>
      <w:pPr>
        <w:pStyle w:val="001Name"/>
        <w:rPr/>
      </w:pPr>
      <w:r>
        <w:rPr/>
        <w:t>*O'Brien, Terence Dale</w:t>
      </w:r>
    </w:p>
    <w:p>
      <w:pPr>
        <w:pStyle w:val="005Citation"/>
        <w:rPr/>
      </w:pPr>
      <w:r>
        <w:rPr/>
        <w:t>Citation:</w:t>
      </w:r>
    </w:p>
    <w:p>
      <w:pPr>
        <w:pStyle w:val="006Body"/>
        <w:rPr/>
      </w:pPr>
      <w:r>
        <w:rPr/>
        <w:t>The Distinguished Service Cross is presented to Terence Dale O'Brien, First Lieutenant (Infantry), U.S. Army, for extraordinary heroism in connection with military operations involving conflict with an armed hostile force in the Republic of Vietnam, while serving with Company A, 1st Battalion, 14th Infantry, 3d Brigade, 4th Infantry Division. First Lieutenant O'Brien distinguished himself by exceptionally valorous actions on 13 November 1966 while serving as Platoon Leader during a search and destroy operation in enemy controlled territory along the Cambodian border. As his platoon moved through the jungle forward of the company, it received voluminous machine gun and mortar fire from a large North Vietnamese force. Lieutenant O'Brien immediately deployed his unit to return fire and counter the enemy thrusts. While moving to place his troops into more advantageous positions throughout the area, he was wounded in both legs by enemy sniper fire. Disregarding his painful injuries, Lieutenant O'Brien remained on the front lines to direct his men and aid the wounded. As the North Vietnamese repeatedly attempted to overrun the platoon with human wave assaults, he relentlessly held his position, allowing the remainder of the beleaguered force to establish a defensive perimeter. He then braved the onslaught of enemy fire as he led his troops back to the friendly perimeter and directed their tactical positions. It was during this action that Lieutenant O'Brien was fatally wounded by an exploding mortar. First Lieutenant O'Brie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969 (August 2, 1967)</w:t>
      </w:r>
    </w:p>
    <w:p>
      <w:pPr>
        <w:pStyle w:val="008HomeTown"/>
        <w:rPr/>
      </w:pPr>
      <w:r>
        <w:rPr/>
        <w:t>Home Town:   Vicksburg, Mississippi</w:t>
      </w:r>
    </w:p>
    <w:p>
      <w:pPr>
        <w:pStyle w:val="001Name"/>
        <w:rPr/>
      </w:pPr>
      <w:r>
        <w:rPr/>
        <w:t>O'Claire, Richard D.</w:t>
      </w:r>
    </w:p>
    <w:p>
      <w:pPr>
        <w:pStyle w:val="005Citation"/>
        <w:rPr/>
      </w:pPr>
      <w:r>
        <w:rPr/>
        <w:t>Citation:</w:t>
      </w:r>
    </w:p>
    <w:p>
      <w:pPr>
        <w:pStyle w:val="006Body"/>
        <w:rPr/>
      </w:pPr>
      <w:r>
        <w:rPr/>
        <w:t>The Distinguished Service Cross is presented to Richard D. O'Claire, First Lieutenant (Infantry), U.S. Army, for extraordinary heroism in connection with military operations involving conflict with an armed hostile force in the Republic of Vietnam, while serving with Advisory Team 33, United States Military Assistance Command, Vietnam. First Lieutenant O'Claire distinguished himself by exceptionally valorous actions on 22 February 1969 while serving as Battalion Senior Advisor and accompanying a Vietnamese company which was conducting a joint operation with a tank platoon. The combined elements encountered a battalion- sized Viet Cong force entrenched in bunkers, streams and rice paddies to the east of the hamlet of Binh Lam. Immediately exposing himself to enemy small arms, automatic weapons, mortar and rocket fire, Lieutenant O'Claire pinpointed several Viet Cong bunkers and brought accurate tank fire against these positions. His unit advanced to a stream line where he again directed tanks and gun ships, personally killing a communist by crawling to within four feet of a bunker and hurling a grenade inside. After spearheading an assault during which three Viet Cong were captured and directing air strikes, he was attempting to advance when the hostile fire increased in intensity, wounding him and forcing the Vietnamese troops to withdraw to permit additional air strikes. Disregarding his injuries, he continued to supervise the tanks and other fire support until his men had reached safety and sufficient fire power was being placed on the enemy. First Lieutenant O'Clar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82 (May 3, 1969)</w:t>
      </w:r>
    </w:p>
    <w:p>
      <w:pPr>
        <w:pStyle w:val="001Name"/>
        <w:rPr/>
      </w:pPr>
      <w:r>
        <w:rPr/>
        <w:t>O'Connell, Terrence M.</w:t>
      </w:r>
    </w:p>
    <w:p>
      <w:pPr>
        <w:pStyle w:val="005Citation"/>
        <w:rPr/>
      </w:pPr>
      <w:r>
        <w:rPr/>
        <w:t>Citation:</w:t>
      </w:r>
    </w:p>
    <w:p>
      <w:pPr>
        <w:pStyle w:val="006Body"/>
        <w:rPr/>
      </w:pPr>
      <w:r>
        <w:rPr/>
        <w:t>The Distinguished Service Cross is presented to Terrence M. O'Connell, First Lieutenant (Infantry), U.S. Army, for extraordinary heroism in connection with military operations involving conflict with an armed hostile force in the Republic of Vietnam, while serving with Troop D, 3d Squadron, 4th Cavalry, 25th Infantry Division. First Lieutenant O'Connell distinguished himself by exceptionally valorous actions on 8 January 1970 while leading a combat patrol in search of enemy soldiers near Cu Chi. As the patrol maneuvered beside a thickly vegetated hedgerow, faint voices were heard coming from the mouth of an underground enemy tunnel. Lieutenant O'Connell immediately directed his interpreter to instruct the enemy soldiers to surrender. Two enemy soldiers surrendered immediately upon hearing the first command and a third yielded after a second directive was issued. As the third enemy soldier left the tunnel opening, a grenade was tossed from the hole but exploded harmlessly among the alert patrol members. Utilizing the temporary disorganization caused by the explosion, the third enemy soldier drew a grenade he had concealed on his person and tossed it toward Lieutenant O'Connell and two patrol members. Lieutenant O'Connell immediately shoved one dazed comrade to the ground and fell on top of the second man as the grenade descended toward his left shoulder and exploded. Although critically wounded by the explosion, Lieutenant O'Connell's unhesitating actions enabled his two companions to escape the blast with only minor fragmentation wounds. First Lieutenant O'Connel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377 (July 23, 1970)</w:t>
      </w:r>
    </w:p>
    <w:p>
      <w:pPr>
        <w:pStyle w:val="001Name"/>
        <w:rPr/>
      </w:pPr>
      <w:r>
        <w:rPr/>
        <w:t>O'Connor, Oscar L.</w:t>
      </w:r>
    </w:p>
    <w:p>
      <w:pPr>
        <w:pStyle w:val="005Citation"/>
        <w:rPr/>
      </w:pPr>
      <w:r>
        <w:rPr/>
        <w:t>Synopsis:</w:t>
      </w:r>
    </w:p>
    <w:p>
      <w:pPr>
        <w:pStyle w:val="006Body"/>
        <w:rPr/>
      </w:pPr>
      <w:r>
        <w:rPr/>
        <w:t>The Distinguished Service Cross is presented to Oscar L. O'Connor, Captain (Infantry), U.S. Army, for extraordinary heroism in connection with military operations involving conflict with an armed hostile force in the Republic of Vietnam, while serving with Company D, 2d Battalion, 7th Cavalry, 1st Cavalry Division. Captain O'Connor distinguished himself by exceptionally valorous actions on 4 November 1967.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3 (March 6, 1969)</w:t>
      </w:r>
    </w:p>
    <w:p>
      <w:pPr>
        <w:pStyle w:val="001Name"/>
        <w:rPr/>
      </w:pPr>
      <w:r>
        <w:rPr/>
        <w:t>O'Dell, Eugene J., Jr.</w:t>
      </w:r>
    </w:p>
    <w:p>
      <w:pPr>
        <w:pStyle w:val="005Citation"/>
        <w:rPr/>
      </w:pPr>
      <w:r>
        <w:rPr/>
        <w:t>Citation:</w:t>
      </w:r>
    </w:p>
    <w:p>
      <w:pPr>
        <w:pStyle w:val="006Body"/>
        <w:rPr/>
      </w:pPr>
      <w:r>
        <w:rPr/>
        <w:t>The Distinguished Service Cross is presented to Eugene J. O'Dell, Jr., Specialist Fourth Class, U.S. Army, for extraordinary heroism in connection with military operations involving conflict with an armed hostile force in the Republic of Vietnam, while serving with Company B, 4th Battalion, 39th Infantry, 9th Infantry Division. Specialist Four O'Dell distinguished himself by exceptionally valorous actions on 25 March 1969 while operating a ninety-millimeter recoilless rifle during a mission near Fire Support Base Danger in Giao Duc District, Kien Phoung Province. After calling in air strikes on a suspended enemy position in a woodline, Specialist O'Dell's company advanced and was pinned down by heavy machine gun and rocket-propelled grenade fire from the enemy. Specialist O'Dell immediately rushed forward of his company to lay a base of fire. Standing up in full view of the hostile force, he delivered round after round into the ranks of the foe, destroying three vital enemy positions. Having exhausted his supply of shells, he proceeded to evacuate the seriously injured. On his fourth trip to the evacuation point, he succeeded in carrying a casualty to safety although in the process he became wounded in the shoulder. Specialist Four O'Del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710 (July 17, 1969)</w:t>
      </w:r>
    </w:p>
    <w:p>
      <w:pPr>
        <w:pStyle w:val="001Name"/>
        <w:rPr/>
      </w:pPr>
      <w:r>
        <w:rPr/>
        <w:t>Ogas, Fred, Jr.</w:t>
      </w:r>
    </w:p>
    <w:p>
      <w:pPr>
        <w:pStyle w:val="005Citation"/>
        <w:rPr/>
      </w:pPr>
      <w:r>
        <w:rPr/>
        <w:t>Citation:</w:t>
      </w:r>
    </w:p>
    <w:p>
      <w:pPr>
        <w:pStyle w:val="006Body"/>
        <w:rPr/>
      </w:pPr>
      <w:r>
        <w:rPr/>
        <w:t>The Distinguished Service Cross is presented to Fred Ogas, Jr., Sergeant, U.S. Army, for extraordinary heroism in action in connection with military operations involving conflict with an armed hostile force in the Republic of Vietnam, while serving with Troop C, 3d Squadron, 4th Cavalry, 25th Infantry Division. Sergeant Ogas distinguished himself by exceptional valorous actions on 19 June 1969 during a reconnaissance- in-force mission. When a large well-entrenched enemy force opened fire on his troop, the commander and several other officers were killed or wounded as antitank rockets struck their tracked vehicle. Sergeant Ogas was thrown from his vehicle and wounded. Despite his wounds, he immediately moved to the aid of his injured comrades. As he was evacuating two officers, deadly fire erupted from an enemy bunker nearby. Sergeant Ogas single-handedly stormed the hostile fortification and killed the enemy soldiers with rifle and hand grenade fire. Returning to the wounded officers, he succeeded in evacuating them out of range of direct fire. Realizing that the troop was without command, Sergeant Ogas quickly assumed control of the unit and reorganized the now-scattered men. Establishing communication with the squadron commander who was aloft in the command and control helicopter, Sergeant Ogas assembled the casualties and guided medical evacuation helicopters into the contact area. After moving his men to a selected night position, he accomplished contact with and successfully directed another troop to his location. He retained control of the unit until an officer could be inserted into the area. Sergeant Og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20 (September 7, 1969)</w:t>
      </w:r>
    </w:p>
    <w:p>
      <w:pPr>
        <w:pStyle w:val="001Name"/>
        <w:rPr/>
      </w:pPr>
      <w:r>
        <w:rPr/>
        <w:t>Okamoto, Vincent H.</w:t>
      </w:r>
    </w:p>
    <w:p>
      <w:pPr>
        <w:pStyle w:val="005Citation"/>
        <w:rPr/>
      </w:pPr>
      <w:r>
        <w:rPr/>
        <w:t>Citation:</w:t>
      </w:r>
    </w:p>
    <w:p>
      <w:pPr>
        <w:pStyle w:val="006Body"/>
        <w:rPr/>
      </w:pPr>
      <w:r>
        <w:rPr/>
        <w:t>The Distinguished Service Cross is presented to Vincent H. Okamoto, Second Lieutenant (Infantry), U.S. Army, for extraordinary heroism in connection with military operations involving conflict with an armed hostile force in the Republic of Vietnam, while serving with Company B, 2d Battalion, 27th Infantry, 25th Infantry Division. Second Lieutenant Okamoto distinguished himself by exceptionally valorous actions on 24 August 1968 while serving as a platoon leader with an infantry unit near Dau Tieng. A ground attack was launched against his battalion's night location by three reinforced North Vietnamese and Viet Cong companies. The initial assault destroyed a strategic section of the perimeter. Under heavy automatic weapons, small arms and rocket-propelled grenade fire, Lieutenant Okamoto moved with five of his men to restore this vital position. Realizing the need for supporting fire, he ran to a partially destroyed armored personnel carrier and manned its machine gun. After the weapon malfunctioned, he dashed through the fusillade of enemy fire to a second and then a third carrier to place suppressing fire on the aggressors. Spying a group of enemy soldiers maneuvering toward the unit's lines, Lieutenant Okamoto crawled under cover of small arms and automatic weapons fire to less than ten meters from the communists and destroyed them with fragmentation grenades. He was injured by a hostile concussion grenade, which exploded close to his position, but refusing aid he kept fighting until the North Vietnamese/Viet Cong force was defeated. Second Lieutenant Okamot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636 (December 7, 1968)</w:t>
      </w:r>
    </w:p>
    <w:p>
      <w:pPr>
        <w:pStyle w:val="001Name"/>
        <w:rPr/>
      </w:pPr>
      <w:r>
        <w:rPr/>
        <w:t>*O'Kusky, Henry Joseph, Jr.</w:t>
      </w:r>
    </w:p>
    <w:p>
      <w:pPr>
        <w:pStyle w:val="005Citation"/>
        <w:rPr/>
      </w:pPr>
      <w:r>
        <w:rPr/>
        <w:t>Citation:</w:t>
      </w:r>
    </w:p>
    <w:p>
      <w:pPr>
        <w:pStyle w:val="006Body"/>
        <w:rPr/>
      </w:pPr>
      <w:r>
        <w:rPr/>
        <w:t>The Distinguished Service Cross is presented to Henry Joseph O'Kusky, Jr., Second Lieutenant (Infantry), U.S. Army, for extraordinary heroism in connection with military operations involving conflict with an armed hostile force in the Republic of Vietnam, while serving with Company D, 2d Battalion, 7th Cavalry, 3d Brigade, 1st Cavalry Division (Airmobile). Second Lieutenant O'Kusky distinguished himself by exceptionally valorous actions on 1 July 1968 while serving as a platoon leader during an assault on a large North Vietnamese Army bunker and tunnel complex located on a hill in triple canopy jungle, southwest of Camp Evans. He and a squad leader fought their way to within a short distance of the nearest bunker. Lieutenant O'Kusky then crawled into the open and threw a hand grenade into the fortification, silencing its occupants. While advancing alone towards the next hostile position he was wounded in the thigh by enemy fire. Ignoring the pain of his injury and the communists' fusillade, he continued to close on the emplacement and threw a grenade which partially destroyed it. As Lieutenant O'Kusky released the grenade, he was fatally wounded by a burst of automatic weapon fire from a third North Vietnamese fortification. Second Lieutenant O'Kusk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163 (November 6, 1968)</w:t>
      </w:r>
    </w:p>
    <w:p>
      <w:pPr>
        <w:pStyle w:val="008HomeTown"/>
        <w:rPr/>
      </w:pPr>
      <w:r>
        <w:rPr/>
        <w:t>Home Town:   Craddockville, Virginia</w:t>
      </w:r>
    </w:p>
    <w:p>
      <w:pPr>
        <w:pStyle w:val="001Name"/>
        <w:rPr/>
      </w:pPr>
      <w:r>
        <w:rPr/>
        <w:t>Oliver, J. L.</w:t>
      </w:r>
    </w:p>
    <w:p>
      <w:pPr>
        <w:pStyle w:val="005Citation"/>
        <w:rPr/>
      </w:pPr>
      <w:r>
        <w:rPr/>
        <w:t>Citation:</w:t>
      </w:r>
    </w:p>
    <w:p>
      <w:pPr>
        <w:pStyle w:val="006Body"/>
        <w:rPr/>
      </w:pPr>
      <w:r>
        <w:rPr/>
        <w:t>The Distinguished Service Cross is presented to J. L. Oliver, Staff Sergeant, U.S. Army, for extraordinary heroism in connection with military operations involving conflict with an armed hostile force in the Republic of Vietnam, while serving with Company C, 1st Battalion, 8th Infantry, 4th Infantry Division. Staff Sergeant Oliver distinguished himself by exceptionally valorous actions on 6 May 1967 while serving as squad leader during a search and destroy mission near the Cambodian border. As the friendly units moved through dense undergrowth, Sergeant Oliver detected movement to his right front. Without hesitation, he ordered his machine gun and grenade launching crews into action. While a platoon provided a base of fire, Sergeant Oliver led his squad toward the Viet Cong emplacements. He spotted several bunkers and cautioned his men to take cover. While they engaged the insurgents with rifle and machine gun fire, he bolted towards the first fortification, threw a grenade inside, and killed all of its occupants. Again exposing himself to the hostile barrage, Sergeant Oliver ran to the next Viet Cong bunker and was successful in blowing it up. He then fired on the remaining insurgents with extreme effectiveness. His aggressive moves throughout the engagement seemed instinctive and without regard for his own safety, and his destruction of the Viet Cong fighting strength saved his unit from summering many casualties. He was credited with seven insurgents killed in action and many wounded. Staff Sergeant Oliv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71 (July 28, 1967)</w:t>
      </w:r>
    </w:p>
    <w:p>
      <w:pPr>
        <w:pStyle w:val="001Name"/>
        <w:rPr/>
      </w:pPr>
      <w:r>
        <w:rPr/>
        <w:t>O'Neill, Daniel L.</w:t>
      </w:r>
    </w:p>
    <w:p>
      <w:pPr>
        <w:pStyle w:val="005Citation"/>
        <w:rPr/>
      </w:pPr>
      <w:r>
        <w:rPr/>
        <w:t>Citation:</w:t>
      </w:r>
    </w:p>
    <w:p>
      <w:pPr>
        <w:pStyle w:val="006Body"/>
        <w:rPr/>
      </w:pPr>
      <w:r>
        <w:rPr/>
        <w:t>The Distinguished Service Cross is presented to Daniel L. O'Neill, First Lieutenant (Infantry), U.S. Army, for extraordinary heroism in connection with military operations involving conflict with an armed hostile force in the Republic of Vietnam, while serving with Company C, 1st Battalion, 501st Infantry, 101st Airborne Division (Airmobile). First Lieutenant O'Neill distinguished himself by exceptionally valorous actions on 21 May 1969 while serving as platoon leader on a search and destroy mission. His unit was ordered to attack a heavily-fortified hilltop position near the city of Tam Ky. A large open rice paddy lay between his position and the objective. Immediately upon initiating the attack, his platoon was subjected to heavy enemy automatic weapons and rocket-propelled grenade fire. Employing fire and maneuver, he began to move his platoon forward. Realizing that his men were reluctant to move because of the heavy volume of enemy fire, Lieutenant O'Neill began to move up and down the line shouting encouragement. He then took the lead and led his platoon across the rice paddy to the base of the enemy positions. Employing hand grenades and close fighting, his platoon broke through the initial enemy bunkers and continued to ascend the hill. He then realized that his platoon was receiving fire from its flanks and rear as well as from the enemy positions to the front. Temporarily halting his platoon, he directed the destruction of the enemy positions to his flanks and rear with light antitank weapons and hand grenades. He then renewed the assault, called for and redistributed ammunition, and led the final assault to the top of the hill, eliminating the final pockets of enemy resistance. Ordered to withdraw from the hill to reinforce another platoon, he effectively led his men against the insurgents and rescued the besieged elements. Lieutenant O'Neil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99 (February 22, 1970)</w:t>
      </w:r>
    </w:p>
    <w:p>
      <w:pPr>
        <w:pStyle w:val="001Name"/>
        <w:rPr/>
      </w:pPr>
      <w:r>
        <w:rPr/>
        <w:t>*Oquendo, Fruto James</w:t>
      </w:r>
    </w:p>
    <w:p>
      <w:pPr>
        <w:pStyle w:val="005Citation"/>
        <w:rPr/>
      </w:pPr>
      <w:r>
        <w:rPr/>
        <w:t>Citation:</w:t>
      </w:r>
    </w:p>
    <w:p>
      <w:pPr>
        <w:pStyle w:val="006Body"/>
        <w:rPr/>
      </w:pPr>
      <w:r>
        <w:rPr/>
        <w:t>The Distinguished Service Cross is presented to Fruto James Oquendo, Specialist Fourth Class, U.S. Army, for extraordinary heroism in connection with military operations involving conflict with an armed hostile force in the Republic of Vietnam, while serving with Company C, 2d Battalion, 8th Cavalry, 1st Brigade, 1st Cavalry Division (Airmobile). Specialist Four Oquendo distinguished himself by exceptionally valorous actions on 6 May 1969 while serving as a machine gunner at a fire support base in Tay Ninh Province. In the early morning hours, the base began to receive heavy rocket and mortar fire followed by a ground assault. When a North Vietnamese regiment armed with machine guns and satchel charges rushed the perimeter, Specialist Oquendo detonated claymore mines and placed rifle fire into their advancing ranks. As the enemy attempted to blast openings in the wire barrier, he valiantly attempted to abort their efforts. Soon, however, the enemy forces penetrated the berm in several spots and began throwing grenades and small arms fire at Specialist Oquendo's position. He and several others in his bunker were wounded, but he refused to be evacuated. When he depleted his ammunition, he grabbed one of his wounded comrade's weapons and continued firing. In a determined bid to capture his bunker, the communists stormed his position. During the hand to hand struggle, he was mortally wounded while defending his area. Specialist Oquendo'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673 (July 17, 1969)</w:t>
      </w:r>
    </w:p>
    <w:p>
      <w:pPr>
        <w:pStyle w:val="008HomeTown"/>
        <w:rPr/>
      </w:pPr>
      <w:r>
        <w:rPr/>
        <w:t>Home Town:   New York, New York</w:t>
      </w:r>
    </w:p>
    <w:p>
      <w:pPr>
        <w:pStyle w:val="001Name"/>
        <w:rPr/>
      </w:pPr>
      <w:r>
        <w:rPr/>
        <w:t>O'Quinn, Donald L.</w:t>
      </w:r>
    </w:p>
    <w:p>
      <w:pPr>
        <w:pStyle w:val="005Citation"/>
        <w:rPr/>
      </w:pPr>
      <w:r>
        <w:rPr/>
        <w:t>Citation:</w:t>
      </w:r>
    </w:p>
    <w:p>
      <w:pPr>
        <w:pStyle w:val="006Body"/>
        <w:rPr/>
      </w:pPr>
      <w:r>
        <w:rPr/>
        <w:t>The Distinguished Service Cross is presented to Donald L. O'Quinn, Specialist Fourth Class, U.S. Army, for extraordinary heroism in connection with military operations involving conflict with an armed hostile force in the Republic of Vietnam, while serving with Headquarters and Headquarters Company, 1st Battalion, 27th Infantry, 25th Infantry Division. Specialist Four O'Quinn distinguished himself by exceptionally valorous actions on 18 March 1969 as a medic during a reconnaissance-in-force mission. When Specialist O'Quinn's company was ambushed and one of the infantrymen was seriously wounded, he crossed an open area through a hail of bullets to reach the casualty. As he was administering aid, an enemy grenade landed eight feet away. Specialist O'Quinn used his body to shield the man, and was hit in the leg by shrapnel. Disregarding his painful injury, he continued to treat his comrade and then maneuvered about the battlefield to care for the other wounded. After the fighting subsided, he refused evacuation until the other casualties had been cared for and extracted. Specialist Four O'Quin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29 (May 7, 1969)</w:t>
      </w:r>
    </w:p>
    <w:p>
      <w:pPr>
        <w:pStyle w:val="001Name"/>
        <w:rPr/>
      </w:pPr>
      <w:r>
        <w:rPr/>
        <w:t>*O'Reilly, Anthony Paul</w:t>
      </w:r>
    </w:p>
    <w:p>
      <w:pPr>
        <w:pStyle w:val="005Citation"/>
        <w:rPr/>
      </w:pPr>
      <w:r>
        <w:rPr/>
        <w:t>Citation:</w:t>
      </w:r>
    </w:p>
    <w:p>
      <w:pPr>
        <w:pStyle w:val="006Body"/>
        <w:rPr/>
      </w:pPr>
      <w:r>
        <w:rPr/>
        <w:t>The Distinguished Service Cross is presented to Anthony Paul O'Reilly, First Lieutenant (Infantry), U.S. Army, for extraordinary heroism in action in connection with military operations involving conflict with an armed hostile force in the Republic of Vietnam, while serving with Company A, 2d Battalion, 39th Infantry, 1st Brigade, 9th Infantry Division. First Lieutenant O'Reilly distinguished himself by exceptionally valorous actions from 1 to 3 June 1968 as commander of an infantry company during a reconnaissance-in-force operation near the Cambodian border. A sister company was pinned down by an estimated battalion of Viet Cong firing small arms, machine guns, rockets and mortars from a well fortified bunker complex. Lieutenant O'Reilly attempted to lead his force to the beleaguered unit, but was stopped by the enemy's barrage. Disregarding his safety, he crawled twenty-five meters toward the nearest bunker and hurled grenades into it which killed its two occupants and silenced its deadly stream of automatic weapons fire. He then sprang to his feet and rallied his men for an assault on the remaining fortifications. In fierce close combat the Viet Cong abandoned their emplacements and broke contact. During the next two days the search for the elusive foe continued, and on 3 June contact was made again. As his unit came under intense automatic weapons fire, Lieutenant O'Reilly quickly moved his troops on line and assaulted the hostile positions. While deploying his men so they could effectively engage the Viet Cong bunkers with comparative safety, he was killed by a burst of enemy automatic weapons fire. First Lieutenant O'Reill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132 (August 28, 1968)</w:t>
      </w:r>
    </w:p>
    <w:p>
      <w:pPr>
        <w:pStyle w:val="008HomeTown"/>
        <w:rPr/>
      </w:pPr>
      <w:r>
        <w:rPr/>
        <w:t>Home Town:   Kettering, Ohio</w:t>
      </w:r>
    </w:p>
    <w:p>
      <w:pPr>
        <w:pStyle w:val="001Name"/>
        <w:rPr/>
      </w:pPr>
      <w:r>
        <w:rPr/>
        <w:t>Orsini, Donald A.</w:t>
      </w:r>
    </w:p>
    <w:p>
      <w:pPr>
        <w:pStyle w:val="005Citation"/>
        <w:rPr/>
      </w:pPr>
      <w:r>
        <w:rPr/>
        <w:t>Citation:</w:t>
      </w:r>
    </w:p>
    <w:p>
      <w:pPr>
        <w:pStyle w:val="006Body"/>
        <w:rPr/>
      </w:pPr>
      <w:r>
        <w:rPr/>
        <w:t>The Distinguished Service Cross is presented to Donald A. Orsini, Captain (Infantry), U.S. Army, for extraordinary heroism in connection with military operations involving conflict with an armed hostile force in the Republic of Vietnam, while serving with Company D, 1st Battalion, 12th Cavalry, 1st Cavalry Division (Airmobile). Captain Orsini distinguished himself by exceptionally valorous actions on 15 December 1967 as commander of an infantry company conducting a search and destroy mission. His unit was moving toward a small village when it was subjected to intense automatic weapons and small arms fire from a well entrenched and numerically superior North Vietnamese Army force. Captain Orsini quickly moved forward to the point of heaviest contact and deployed his troops in defensive positions. When he was informed that the men of the company's right flank security element were wounded and unable to take cover, he fearlessly raced across one hundred meters of bullet-swept terrain to rescue the casualties. He reached them only to find that they had been killed. Returning to his command post, Captain Orsini learned that three soldiers of the point element were pinned down fifty meters to the front by the hostile fusillade. Braving a withering hail of enemy fire, he led two men to assist the beleaguered troops. One volunteer was killed and the other wounded by a North Vietnamese sniper, and Captain Orsini was forced to withdraw, carrying his wounded comrade back to the company' s defensive perimeter. He then called for armored personnel carriers to cover the withdrawal of the point men. When they arrived, he resumed his rescue efforts under their heavy suppressive fire. Although seriously wounded by the explosion of an enemy recoilless rifle round, Captain Orsini refused medical treatment and guided the beleaguered troops to safety. Captain Orsin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19 (May 2, 1968)</w:t>
      </w:r>
    </w:p>
    <w:p>
      <w:pPr>
        <w:pStyle w:val="001Name"/>
        <w:rPr/>
      </w:pPr>
      <w:r>
        <w:rPr/>
        <w:t>Ortiz, Raymond</w:t>
      </w:r>
    </w:p>
    <w:p>
      <w:pPr>
        <w:pStyle w:val="005Citation"/>
        <w:rPr/>
      </w:pPr>
      <w:r>
        <w:rPr/>
        <w:t>Citation:</w:t>
      </w:r>
    </w:p>
    <w:p>
      <w:pPr>
        <w:pStyle w:val="006Body"/>
        <w:rPr/>
      </w:pPr>
      <w:r>
        <w:rPr/>
        <w:t>The Distinguished Service Cross is presented to Raymond Ortiz, Specialist Fourth Class, U.S. Army, for extraordinary heroism in connection with military operations against an armed hostile force in the Republic of Vietnam. During the period 3 and 4 November 1965, Specialist Ortiz was serving as a medical corpsman accompanying the 3d platoon of Company A, 1st Battalion (Airborne), 8th Cavalry, 1st Cavalry Division on a night air assault mission of a Viet Cong held zone. At approximately 2330 hours, 3 November 1965, after landing and leaving his troop carrying helicopter, Specialist Ortiz was wounded in his left arm which rendered it useless. Disregarding and refusing treatment of his won painful wound, he remained with the 3d platoon during its assault on the hostile positions. As the platoon advanced to within thirty meters of the insurgent position, he continually refused to be evacuated and personally gave aid and evacuated six of his wounded comrades. Notwithstanding the murderous hail of hostile fire, he rushed to the aid of his platoon leader, who had been wounded and was lying in the line of the hostile barrage. Moving forward in this attempt Specialist Ortiz was again wounded in the chest and knocked to the ground. Although in great pain from this wound he got to his feet, continued in the valorous attempt to aid his wounded superior, and was again wounded in the chest by small arms fire. When he was picked up for evacuation he refused aid until the rest of the wounded had been evacuated. His gallantry under fire saved the lives of several of his comrades and greatly inspired the members of the platoon. Specialist Ortiz's extraordinary heroism and compassion for his fellow man were in keeping with the highest traditions of the United States Army and reflect great credit upon himself and the military service.</w:t>
      </w:r>
    </w:p>
    <w:p>
      <w:pPr>
        <w:pStyle w:val="007GOs"/>
        <w:numPr>
          <w:ilvl w:val="0"/>
          <w:numId w:val="2"/>
        </w:numPr>
        <w:ind w:left="360" w:hanging="274"/>
        <w:rPr/>
      </w:pPr>
      <w:r>
        <w:rPr/>
        <w:t>HQ US Army, Pacific, General Orders No. 44 (February 28, 1966)</w:t>
      </w:r>
    </w:p>
    <w:p>
      <w:pPr>
        <w:pStyle w:val="001Name"/>
        <w:rPr/>
      </w:pPr>
      <w:r>
        <w:rPr/>
        <w:t>*O'Sullivan, Christopher Jo</w:t>
      </w:r>
    </w:p>
    <w:p>
      <w:pPr>
        <w:pStyle w:val="005Citation"/>
        <w:rPr/>
      </w:pPr>
      <w:r>
        <w:rPr/>
        <w:t>Synopsis:</w:t>
      </w:r>
    </w:p>
    <w:p>
      <w:pPr>
        <w:pStyle w:val="006Body"/>
        <w:rPr/>
      </w:pPr>
      <w:r>
        <w:rPr/>
        <w:t>The Distinguished Service Cross is presented to Christopher Jo O'Sullivan, Captain, U.S. Army, for extraordinary heroism in connection with military operations involving conflict with an armed hostile force in the Republic of Vietnam, while serving with the United States Military Assistance Command, Vietnam. Captain O'Sullivan distinguished himself by exceptionally valorous actions on 19 April 1965 while serving as Senior Advisor to the 39th Ranger Battalion, Army of the Republic of Vietnam.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195 (1965)</w:t>
      </w:r>
    </w:p>
    <w:p>
      <w:pPr>
        <w:pStyle w:val="008HomeTown"/>
        <w:rPr/>
      </w:pPr>
      <w:r>
        <w:rPr/>
        <w:t>Home Town:   Astoria, Long Island, New York</w:t>
      </w:r>
    </w:p>
    <w:p>
      <w:pPr>
        <w:pStyle w:val="001Name"/>
        <w:rPr/>
      </w:pPr>
      <w:r>
        <w:rPr/>
        <w:t>O'Sullivan, John I.</w:t>
      </w:r>
    </w:p>
    <w:p>
      <w:pPr>
        <w:pStyle w:val="005Citation"/>
        <w:rPr/>
      </w:pPr>
      <w:r>
        <w:rPr/>
        <w:t>Citation:</w:t>
      </w:r>
    </w:p>
    <w:p>
      <w:pPr>
        <w:pStyle w:val="006Body"/>
        <w:rPr/>
      </w:pPr>
      <w:r>
        <w:rPr/>
        <w:t>The Distinguished Service Cross is presented to John I. O'Sullivan, Second Lieutenant (Infantry), U.S. Army, for extraordinary heroism in connection with military operations involving conflict with an armed hostile force in the Republic of Vietnam, while serving with 174th Aviation company, 14th Aviation Battalion, Americal Division. Second Lieutenant O'Sullivan distinguished himself while serving as fire team leader of a helicopter gunship team flying in support of allied operations near Quang Ngai. Although under a continuous hail of enemy automatic weapons fire, Lieutenant O'Sullivan led an aggressive attack on three companies of enemy soldiers that were entrenched in a Vietnamese village. Repeatedly exposing his aircraft to intense enemy automatic weapons fire, he eliminated four enemy soldiers and destroyed two enemy bunkers. His aircraft was then shot down by intense enemy fire as he descended to a low altitude to provide cover fire for another downed friendly helicopter. After surveying the damage to his downed ship, Lieutenant O'Sullivan returned to the cockpit and flew the crippled craft to a nearby air strip. He then obtained another gunship and returned to the area to take command of the fire team. While covering the recovery of the downed helicopter, he eliminated five more of the enemy. Responding to an urgent appeal for assistance from another allied unit, he again braved intense fire as he assaulted three enemy machine gun positions. During this encounter, his gunship was damaged by enemy fire. Undaunted, he continued his aggressive assault, destroyed the enemy machine gun positions, and completely routed the enemy force. Second Lieutenant O'Sullivan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69 (August 21, 1970)</w:t>
      </w:r>
    </w:p>
    <w:p>
      <w:pPr>
        <w:pStyle w:val="001Name"/>
        <w:rPr/>
      </w:pPr>
      <w:r>
        <w:rPr/>
        <w:t>Otis, Glenn K.</w:t>
      </w:r>
    </w:p>
    <w:p>
      <w:pPr>
        <w:pStyle w:val="005Citation"/>
        <w:rPr/>
      </w:pPr>
      <w:r>
        <w:rPr/>
        <w:t>Citation:</w:t>
      </w:r>
    </w:p>
    <w:p>
      <w:pPr>
        <w:pStyle w:val="006Body"/>
        <w:rPr/>
      </w:pPr>
      <w:r>
        <w:rPr/>
        <w:t>The Distinguished Service Cross is presented to Glenn K. Otis, Lieutenant Colonel (Armor), U.S. Army, for extraordinary heroism in connection with military operations involving conflict with an armed hostile force in the Republic of Vietnam, while serving with Headquarters Troop, 3d Squadron, 4th Cavalry, 25th Infantry Division. Lieutenant Otis distinguished himself by exceptionally valorous actions on 31 January 1968 as commanding officer of a cavalry squadron defending against the communist Lunar New Year offensive at Tan Son Nhut Air Base. Viet Cong and North Vietnamese Army forces launched a massive attack on the base and penetrated the defensive wire. Colonel Otis responded to a call for assistance and immediately led his squadron to reinforce the beleaguered friendly elements. Braving devastating rocket, machine gun and mortar fire, he repeatedly ordered low passes over the enemy positions to assess the rapidly changing situation and skillfully coordinate his unit's defenses. His aircraft was forced down on three occasions by the intense enemy fusillade, but he refused to leave the battle area and quickly secured another helicopter each time. The battle grew in intensity, as he fearlessly landed amid a curtain of fire to coordinate with his ground commanders and encourage his men to continue their staunch defenses. His skillful and aggressive leadership inspired his men to repel the attack and force the determined insurgents to withdraw. Informed that an estimated Viet Cong battalion, poised outside the perimeter, was threatening the air base, he quickly directed his unit in a search and clear operation. Repeatedly exposing himself to savage enemy fire, he led his men in a fierce attack that totally destroyed the enemy forces. His fearless leadership in the heat of battle was instrumental in preventing the vital military installation from falling into enemy hands. Lieutenant Colonel Ot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546 (May 28, 1968)</w:t>
      </w:r>
    </w:p>
    <w:p>
      <w:pPr>
        <w:pStyle w:val="008HomeTown"/>
        <w:rPr/>
      </w:pPr>
      <w:r>
        <w:rPr/>
        <w:t>Home Town:   Vicksburg, Michigan</w:t>
      </w:r>
    </w:p>
    <w:p>
      <w:pPr>
        <w:pStyle w:val="001Name"/>
        <w:rPr/>
      </w:pPr>
      <w:r>
        <w:rPr/>
        <w:t>Otis, Malcolm D.</w:t>
      </w:r>
    </w:p>
    <w:p>
      <w:pPr>
        <w:pStyle w:val="005Citation"/>
        <w:rPr/>
      </w:pPr>
      <w:r>
        <w:rPr/>
        <w:t>Citation:</w:t>
      </w:r>
    </w:p>
    <w:p>
      <w:pPr>
        <w:pStyle w:val="006Body"/>
        <w:rPr/>
      </w:pPr>
      <w:r>
        <w:rPr/>
        <w:t>The Distinguished Service Cross is presented to Malcolm D. Otis, Captain (Armor), U.S. Army, for extraordinary heroism in connection with military operations involving conflict with an armed hostile force in the Republic of Vietnam, while serving with Troop B, 3d Squadron, 4th Cavalry, 25th Infantry Division. Captain Otis distinguished himself by exceptionally valorous actions on 31 January 1968 at Tan Son Nhut Air Base in Saigon. Viet Cong and North Vietnamese Army forces launched a major offensive against the Saigon area with the mission of seizing control of critical allied military installations. One of the largest of the attacks was directed against the west end of Tan Son Nhut Air Base. The enemy succeeded in penetrating the defensive wire there and occupied the west end of the runway. Captain Otis quickly assembled his force and moved to the battle scene. Arriving at the gate of Tan Son Nhut, he immediately deployed his troop to the west into the face of the insurgent forces. Without losing the impetus of his maneuver, Captain Otis then wheeled to the south and attacked directly into the enemy flank. Even though greatly outnumbered by the enemy, the speed and ferocity of the assault forced the insurgents to take cover or flee. Throughout the seven and one- half hour battle for the hotly contested terrain, Captain Otis countered each enemy movement with a flanking force and heavy fire from his guns. Continuously exposing himself to the intense enemy fusillade, he moved from position to position on the battlefield, directing the attack and encouraging his men’s fight. When the enemy had been decisively beaten, he directed his forces in a detailed sweep through the area. Captain Ot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11 (June 23, 1968)</w:t>
      </w:r>
    </w:p>
    <w:p>
      <w:pPr>
        <w:pStyle w:val="001Name"/>
        <w:rPr/>
      </w:pPr>
      <w:r>
        <w:rPr/>
        <w:t>*Overweg, Roger Dale</w:t>
      </w:r>
    </w:p>
    <w:p>
      <w:pPr>
        <w:pStyle w:val="005Citation"/>
        <w:rPr/>
      </w:pPr>
      <w:r>
        <w:rPr/>
        <w:t>Citation:</w:t>
      </w:r>
    </w:p>
    <w:p>
      <w:pPr>
        <w:pStyle w:val="006Body"/>
        <w:rPr/>
      </w:pPr>
      <w:r>
        <w:rPr/>
        <w:t>The Distinguished Service Cross is presented to Roger Dale Overweg, Sergeant, U.S. Army, for extraordinary heroism in connection with military operations involving conflict with an armed hostile force in the Republic of Vietnam, while serving with Company B, 1st Battalion, 503d Infantry, 173d Airborne Brigade. Sergeant Overweg distinguished himself by exceptionally valorous actions on 19 September 1970 while serving as a member of a combat patrol during search operations in the mountainous area of Binh Dinh Province. While advancing through the rugged terrain in search of an enemy camp, the allies observed an enemy soldier run into an underground cave complex. The allies quickly sent a three-man team into the cave to search for the enemy soldier. Almost immediately they were taken under fire and all three men were seriously wounded. Sergeant Overweg, realizing the gravity of the situation, secured a rope and descended into the cave to assist his comrades. Soon after dragging one of the soldiers to a rescue point, the enemy unleashed a flurry of fire which mortally wounded Sergeant Overweg. Sergeant Overweg'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248 (December 10, 1970)</w:t>
      </w:r>
    </w:p>
    <w:p>
      <w:pPr>
        <w:pStyle w:val="008HomeTown"/>
        <w:rPr/>
      </w:pPr>
      <w:r>
        <w:rPr/>
        <w:t>Home Town:   Zeeland, Michigan</w:t>
      </w:r>
    </w:p>
    <w:p>
      <w:pPr>
        <w:pStyle w:val="001Name"/>
        <w:rPr/>
      </w:pPr>
      <w:r>
        <w:rPr/>
        <w:t>*Pagan-Lozada, Wilfredo</w:t>
      </w:r>
    </w:p>
    <w:p>
      <w:pPr>
        <w:pStyle w:val="005Citation"/>
        <w:rPr/>
      </w:pPr>
      <w:r>
        <w:rPr/>
        <w:t>Citation:</w:t>
      </w:r>
    </w:p>
    <w:p>
      <w:pPr>
        <w:pStyle w:val="006Body"/>
        <w:rPr/>
      </w:pPr>
      <w:r>
        <w:rPr/>
        <w:t>The Distinguished Service Cross is presented to Wilfredo Pagan-Lozada, Sergeant First Class, U.S. Army, for extraordinary heroism in connection with military operations involving conflict with an armed hostile force in the Republic of Vietnam, while serving with Company D, 2d Battalion, 5th Cavalry, 1st Cavalry Division (Airmobile). Sergeant First Class Pagan-Lozada distinguished himself by exceptionally valorous actions on 9 February 1967 while serving as a platoon sergeant with elements of the 5th Cavalry during a combat reconnaissance mission near Phu Loc. As his company maneuvered across open rice paddies, it suddenly received intense hostile fire from a village 100 meters to its front. Seeing his platoon leader wounded and lying exposed to enemy fire, Sergeant Pagan-Lozada dauntlessly left his covered position and dashed forward firing his weapon. When his rifle jammed, he grabbed another and fearlessly continued across the bullet swept sandbar. Unmindful of the grave dangers, Sergeant Pagan-Lozada charged on through a hail of bullets to the fallen soldier. He then fired an entire magazine into the hostile emplacements less than twenty-five meters away, as he shielded his stricken leader with his own body. When Sergeant Pagan-Lozada tried to pull the officer to safety, he was fatally wounded by enemy fire. His unimpeachable valor and selfless sacrifice, while trying to save a fellow soldier, will serve as a source of lasting inspiration to all those who knew him. Sergeant First Class Pagan-Lozada'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05 (July 6, 1967)</w:t>
      </w:r>
    </w:p>
    <w:p>
      <w:pPr>
        <w:pStyle w:val="008HomeTown"/>
        <w:rPr/>
      </w:pPr>
      <w:r>
        <w:rPr/>
        <w:t>Home Town:   New York, New York</w:t>
      </w:r>
    </w:p>
    <w:p>
      <w:pPr>
        <w:pStyle w:val="001Name"/>
        <w:rPr/>
      </w:pPr>
      <w:r>
        <w:rPr/>
        <w:t>Palmer, Harold T., Jr.</w:t>
      </w:r>
    </w:p>
    <w:p>
      <w:pPr>
        <w:pStyle w:val="005Citation"/>
        <w:rPr/>
      </w:pPr>
      <w:r>
        <w:rPr/>
        <w:t>Citation:</w:t>
      </w:r>
    </w:p>
    <w:p>
      <w:pPr>
        <w:pStyle w:val="006Body"/>
        <w:rPr/>
      </w:pPr>
      <w:r>
        <w:rPr/>
        <w:t>The Distinguished Service Cross is presented to Harold T. Palmer, Jr., Sergeant, U.S. Army, for extraordinary heroism in connection with military operations involving conflict with an armed hostile force in the Republic of Vietnam, while serving with Detachment A-253, 5th Special Forces Group (Airborne), 1st Special Forces. On 12 April 1966, Sergeant Palmer was serving as an Advisor to a Civilian Irregular Defense Group on a reconnaissance patrol operating in the Ia Drang Valley, Republic of Vietnam. As the patrol screened their assigned area, they came under intense hostile automatic weapons fire directed by a well-fortified Viet Cong force wounding the patrol’s two point men and halting their progress. After hastily organizing the evacuation of the wounded, Sergeant Palmer led the patrol in an assault which routed the insurgents from their concealed positions. As the friendly forces pursued the Viet Cong, they came upon a well-positioned insurgent force. With complete disregard for his own personal safety, Sergeant Palmer exposed himself to intense automatic fire and single-handedly attacked and destroyed two Viet Cong machine gun positions. Sergeant Palmer radioed for air support when the Viet Cong began to move reinforcing infantry to the flanks of the patrol and courageously adjusted the 20-mm. cannon fire to within five meters of his position. As the insurgents pressed their attack, Sergeant Palmer skillfully regrouped the patrol, organized a withdrawal through the undergrowth and, upon reaching a suitable landing zone, immediately radioed for helicopters which evacuated twenty-five of the original thirty-man patrol. Sergeant Palmer’s extraordinary heroism and gallantry in actions are in keeping with the highest traditions of the United States Army and reflect great credit upon himself and the military service.</w:t>
      </w:r>
    </w:p>
    <w:p>
      <w:pPr>
        <w:pStyle w:val="007GOs"/>
        <w:numPr>
          <w:ilvl w:val="0"/>
          <w:numId w:val="2"/>
        </w:numPr>
        <w:ind w:left="360" w:hanging="274"/>
        <w:rPr/>
      </w:pPr>
      <w:r>
        <w:rPr/>
        <w:t>HQ US Army, Pacific, General Orders No. 194 (August 19, 1966)</w:t>
      </w:r>
    </w:p>
    <w:p>
      <w:pPr>
        <w:pStyle w:val="001Name"/>
        <w:rPr/>
      </w:pPr>
      <w:r>
        <w:rPr/>
        <w:t>*Paonessa, Michael Dominic</w:t>
      </w:r>
    </w:p>
    <w:p>
      <w:pPr>
        <w:pStyle w:val="005Citation"/>
        <w:rPr/>
      </w:pPr>
      <w:r>
        <w:rPr/>
        <w:t>Citation:</w:t>
      </w:r>
    </w:p>
    <w:p>
      <w:pPr>
        <w:pStyle w:val="006Body"/>
        <w:rPr/>
      </w:pPr>
      <w:r>
        <w:rPr/>
        <w:t>The Distinguished Service Cross is presented to Michael Dominic Paonessa, Private First Class, U.S. Army, for extraordinary heroism in connection with military operations involving conflict with an armed hostile force in the Republic of Vietnam, while serving with Troop D (ARP), 3d Squadron, 5th Cavalry, 9th Infantry Division. Private First Class Paonessa distinguished himself by exceptionally valorous actions on 18 October 1968 while serving as a radio operator on a reconnaissance in force mission west of Cai Lay. His platoon suddenly came under intense fire from a large and well entrenched Viet Cong force, Unmindful of his own safety, Private Paonessa remained exposed to the fusillade, returning fire and using his radio to relay information to the command helicopter. When one of the squad leaders was severely wounded, he called for a rescue aircraft and further exposed himself to the barrage of hostile fire to direct the ship with hand signals. As the helicopter landed, the communists began a rocket and mortar attack. Completely ignoring the rounds bursting all around him, he provided suppressive fire while the casualties were loaded. As the craft lifted off it was hit by an enemy rocket. Seeing that the ship was falling toward the platoon leader, Private Paonessa pushed him to safety, but was himself pinned by the wreckage. He realized that another aircraft would be needed to free him and demanded that the rest of his platoon pull back while he covered the withdrawal. Although he was severely wounded, he kept the Viet Cong away from the helicopter until a rescue party was able to reach him. He was taken to a hospital where he died from his injuries. Private First Class Paonessa’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831 (December 23, 1968)</w:t>
      </w:r>
    </w:p>
    <w:p>
      <w:pPr>
        <w:pStyle w:val="008HomeTown"/>
        <w:rPr/>
      </w:pPr>
      <w:r>
        <w:rPr/>
        <w:t>Home Town:   Akron, Ohio</w:t>
      </w:r>
    </w:p>
    <w:p>
      <w:pPr>
        <w:pStyle w:val="001Name"/>
        <w:rPr/>
      </w:pPr>
      <w:r>
        <w:rPr/>
        <w:t>Parker, George W.</w:t>
      </w:r>
    </w:p>
    <w:p>
      <w:pPr>
        <w:pStyle w:val="005Citation"/>
        <w:rPr/>
      </w:pPr>
      <w:r>
        <w:rPr/>
        <w:t>Citation:</w:t>
      </w:r>
    </w:p>
    <w:p>
      <w:pPr>
        <w:pStyle w:val="006Body"/>
        <w:rPr/>
      </w:pPr>
      <w:r>
        <w:rPr/>
        <w:t>The Distinguished Service Cross is presented to George W. Parker, Sergeant First Class, U.S. Army, for extraordinary heroism in connection with military operations involving conflict with an armed hostile force in the Republic of Vietnam, while serving with Company E, 2d Battalion, 501st Infantry, 101st Airborne Division (Airmobile). Platoon Sergeant Parker distinguished himself by exceptionally valorous actions on 13 May 1969 when Fire Support Base Airborne came under intense mortar and rocket grenade attack, followed by an enemy sapper assault on the perimeter. With the first incoming rounds, Sergeant Parker rallied his mortar crews and commenced firing illumination and high-explosive rounds on the hostile fire that rained around his mortar emplacement, Sergeant Parker made his way to the platoon leader to warn of the ground attack on two sides of the compound. Suddenly a rocket-propelled grenade struck one of the mortar emplacements and knocked it out. Running to the position, Sergeant Parker immediately set up the mortar tube and started firing on the enemy. Although a satchel charge thrown at his position momentarily stunned him, he continued his mission, often exposing himself to the enemy barrage to obtain re-supplies of ammunition. On one of his trips to the munitions stockpile, he was attacked by four sappers armed with satchel charges, and he eliminated them with a well-thrown grenade. Through his courageous example, the Fire Support Base successfully repelled the enemy attack. Platoon Sergeant Park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77 (February 20, 1970)</w:t>
      </w:r>
    </w:p>
    <w:p>
      <w:pPr>
        <w:pStyle w:val="001Name"/>
        <w:rPr/>
      </w:pPr>
      <w:r>
        <w:rPr/>
        <w:t>Parker, Jesse J.</w:t>
      </w:r>
    </w:p>
    <w:p>
      <w:pPr>
        <w:pStyle w:val="005Citation"/>
        <w:rPr/>
      </w:pPr>
      <w:r>
        <w:rPr/>
        <w:t>Citation:</w:t>
      </w:r>
    </w:p>
    <w:p>
      <w:pPr>
        <w:pStyle w:val="006Body"/>
        <w:rPr/>
      </w:pPr>
      <w:r>
        <w:rPr/>
        <w:t>The Distinguished Service Cross is presented to Jesse J. Parker, Specialist Fourth Class, U.S. Army, for extraordinary heroism in connection with military operations involving conflict with an armed hostile force in the Republic of Vietnam, while serving with Company C, 2d Battalion (Airborne), 327th Infantry, 1st Brigade, 101st Airborne Division. Specialist Four Parker distinguished himself by exceptionally valorous actions on 8 June 1967 while serving with an airborne infantry platoon on a search and destroy mission near Duc Pho. The lead elements of his platoon were savagely ambushed by a large Viet Cong force firing machine guns and automatic weapons while moving through dense jungle terrain. One of his comrades was killed and two others were seriously wounded ten meters from the enemy lines by the intense barrage, but Specialist Parker completely disregarded his own safety and dashed to carry the casualties to cover. He sprinted through a hail of ravaging fire, to retrieve the machine gunner and carried him to his own lines. Heedless of the intensifying insurgent barrage, he ran back to within ten meters of the enemy positions and picked up the machine gun. After carrying the gun to his perimeter, he returned once more with a comrade to carry another wounded man out of the dangerous area. Deadly enemy fire cut down his assistant, but he refused to take cover and carried the man back to the platoon. Again risking his life, he moved alone through the bullet-swept battleground to remove the final casualty from the firing zone. In the midst of the raging firefight he repeatedly exposed himself to enemy weapons to return time after time and retrieve equipment left by his fallen comrades. His uncommon bravery under fire resulted in his saving the lives of at least two comrades and inspired the men around him to fight furiously against the overwhelming onslaught and defeat the determined Viet Cong attackers. Specialist Four Park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120 (November 27, 1967)</w:t>
      </w:r>
    </w:p>
    <w:p>
      <w:pPr>
        <w:pStyle w:val="001Name"/>
        <w:rPr/>
      </w:pPr>
      <w:r>
        <w:rPr/>
        <w:t>*Parker, Otis</w:t>
      </w:r>
    </w:p>
    <w:p>
      <w:pPr>
        <w:pStyle w:val="005Citation"/>
        <w:rPr/>
      </w:pPr>
      <w:r>
        <w:rPr/>
        <w:t>Synopsis:</w:t>
      </w:r>
    </w:p>
    <w:p>
      <w:pPr>
        <w:pStyle w:val="006Body"/>
        <w:rPr/>
      </w:pPr>
      <w:r>
        <w:rPr/>
        <w:t>The Distinguished Service Cross is presented to Otis Parker, Sergeant First Class, U.S. Army, for extraordinary heroism in connection with military operations involving conflict with an armed hostile force in the Republic of Vietnam, while serving with Detachment B-55, 5th Special Forces Group (Airborne), 1st Special Forces. Sergeant First Class Parker distinguished himself by exceptionally valorous actions on 5 April 1970.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17 (August 7, 1970)</w:t>
      </w:r>
    </w:p>
    <w:p>
      <w:pPr>
        <w:pStyle w:val="008HomeTown"/>
        <w:rPr/>
      </w:pPr>
      <w:r>
        <w:rPr/>
        <w:t>Home Town:   Green Cove Springs, Florida</w:t>
      </w:r>
    </w:p>
    <w:p>
      <w:pPr>
        <w:pStyle w:val="001Name"/>
        <w:rPr/>
      </w:pPr>
      <w:r>
        <w:rPr/>
        <w:t>Parrish, Andrew W.</w:t>
      </w:r>
    </w:p>
    <w:p>
      <w:pPr>
        <w:pStyle w:val="005Citation"/>
        <w:rPr/>
      </w:pPr>
      <w:r>
        <w:rPr/>
        <w:t>Citation:</w:t>
      </w:r>
    </w:p>
    <w:p>
      <w:pPr>
        <w:pStyle w:val="006Body"/>
        <w:rPr/>
      </w:pPr>
      <w:r>
        <w:rPr/>
        <w:t>The Distinguished Service Cross is presented to Andrew W. Parrish, Specialist Fourth Class, U.S. Army, for extraordinary heroism in connection with military operations involving conflict with an armed hostile force in the Republic of Vietnam, while serving with Company B, 1st Battalion, 16th Infantry, 1st Infantry Division. Specialist Four Parrish distinguished himself by exceptionally valorous actions on 2 December 1966 while serving as machine gunner during a Viet Cong attack on his squad near Hoi Loi. The friendly unit had assumed a perimeter formation in a ditch when insurgents came into view moving towards them. As the enemy approached to within 100 meters, the squad opened fire. Hostile fire soon began to penetrate the friendly positions from three sides and Specialist Parrish realized that decisive action had to be taken. He left his covered position and single-handedly counterattacked the insurgents. He was wounded in the back, but continued to advance, firing his machine gun steadily. Specialist Parrish was wounded a second time and then a grenade exploded at his feet, damaging his machine gun and wounding him in the legs. Undaunted, he ran back to his squad’s position, picked up a wounded man’s rifle, and again assaulted the enemy. His fierce attacks had an effect and the insurgents began to withdraw. Specialist Parrish then ran out of ammunition and returned to his unit’s perimeter. He ignored his own multiple wounds and administered first aid to his wounded comrades. Almost alone, his fearless attacks on the numerically superior enemy force were responsible for disrupting the hostile attack and saving his unit from being overrun. Specialist Four Parrish’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23 (August 25, 1967)</w:t>
      </w:r>
    </w:p>
    <w:p>
      <w:pPr>
        <w:pStyle w:val="001Name"/>
        <w:rPr/>
      </w:pPr>
      <w:r>
        <w:rPr/>
        <w:t>Parrish, Richard</w:t>
      </w:r>
    </w:p>
    <w:p>
      <w:pPr>
        <w:pStyle w:val="005Citation"/>
        <w:rPr/>
      </w:pPr>
      <w:r>
        <w:rPr/>
        <w:t>Citation:</w:t>
      </w:r>
    </w:p>
    <w:p>
      <w:pPr>
        <w:pStyle w:val="006Body"/>
        <w:rPr/>
      </w:pPr>
      <w:r>
        <w:rPr/>
        <w:t>The Distinguished Service Cross is presented to Richard Parrish, Specialist Fourth Class, U.S. Army, for extraordinary heroism in connection with military operations involving conflict with an armed hostile force in the Republic of Vietnam, while serving with Battery A, 1st Battalion, 92d Artillery, United States Army Military Forces, MR2. Specialist Four Parrish distinguished himself by exceptionally valorous actions during the period from 16 to 18 March 1971 while serving as an artillery forward observer with 3d Troop, 3d ARVN Cavalry Squadron, while the Vietnamese force was attempting to break through NVA forces surrounding besieged Fire Support Base T. C. Miller in Pleiku Province. Throughout the action, Specialist Parrish remained with the lead elements of the ARVN unit, calling in artillery fire support from US howitzers located at Landing Zone T. C. Miller and Landing Zone Lonely. The ARVN forces made four assaults on a banana grove occupied by hostile forces. In spite of heavy enemy fire at close range, Specialist Parrish disregarded his own safety in order to call in repeated artillery and air strikes, along with gunship support and medevac helicopters. His actions, in placing supporting fire, enabled the ARVNs to maintain the initiative in the battle. During the fourth assault, the ARVN force became caught in a withering volume of fire from 75 mm recoilless rifles, B-40 rockets, mortars and automatic weapons. Even when five of the 11 armored personnel carriers were knocked out by hostile fire, Specialist Parrish remained with the command vehicle in order to direct highly effective fire against the enemy positions. As casualties mounted, he requested medevac helicopter assistance, alternately calling in artillery support, napalm and high-explosive bombs within 200 meters of his position. He left his position several times to help load the wounded personnel aboard medevac helicopters and at one point exposed himself to intense enemy fire to carry a wounded ARVN lieutenant to a medevac aircraft. Even after sustaining leg and chest wounds, he continued to direct air and artillery support until he was evacuated. Specialist Four Parrish’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847 (October 5, 1971)</w:t>
      </w:r>
    </w:p>
    <w:p>
      <w:pPr>
        <w:pStyle w:val="001Name"/>
        <w:rPr/>
      </w:pPr>
      <w:r>
        <w:rPr/>
        <w:t>Patterson, James H.</w:t>
      </w:r>
    </w:p>
    <w:p>
      <w:pPr>
        <w:pStyle w:val="005Citation"/>
        <w:rPr/>
      </w:pPr>
      <w:r>
        <w:rPr/>
        <w:t>Citation:</w:t>
      </w:r>
    </w:p>
    <w:p>
      <w:pPr>
        <w:pStyle w:val="006Body"/>
        <w:rPr/>
      </w:pPr>
      <w:r>
        <w:rPr/>
        <w:t>The Distinguished Service Cross is presented to James H. Patterson, Major (Armor), U.S. Army, for extraordinary heroism in connection with military operations involving conflict with an armed hostile force in the Republic of Vietnam, while serving with 116th Assault Helicopter Company, 11th Combat Aviation Battalion. Major Patterson distinguished himself by exceptionally valorous actions on 22 October 1966 as aircraft commander of a helicopter during a troop evacuation from a heavily embattled area. While carrying the last load of troops from the landing zone, Major Patterson saw a gunship crash nearby. As he maneuvered his helicopter to attempt a rescue, his own helicopter received hits and crash landed. When a man was wounded in the neck while exiting, he ignored the intense hostile fire, dragged him behind a rice paddy dike, and then immediately directed the formation of a defensive perimeter. Seeing the security deteriorate, he ran to the helicopter to obtain a machine gun. He then deliberately exposed himself to intense fire, positioned his weapon, and personally attempted to repel the insurgents. While being attacked, he moved through open positions to ensure the welfare of his men and bolster their confidence. When a rescue helicopter crashed 75 meters from his position, Major Patterson crawled and swam through the rice paddies and quickly set up their defense perimeter. Again braving the fire raking the paddies, he returned to his own crew and lead them to the perimeter of the recently downed aircraft. This consolidation of forces was a critical factor in their being saved. He realized the necessity of moving the wounded to better security, and again entered the riddled helicopter to remove a small cargo door, on which he dragged a disabled man to the rice paddy dike. When a medical evacuation aircraft arrived, he dragged the wounded across the rice paddy dikes and loaded the wounded aboard the helicopter. After a fourth helicopter crashed, he extended his perimeter to protect its men. In the morning he lead a small patrol to the originally downed ship, strengthened their perimeter with his patrol, treated three wounded men, and directed their medical evacuation. His courageous actions saved for aircraft, their crews and infantrymen. Major Patter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3 (January 5, 1967)</w:t>
      </w:r>
    </w:p>
    <w:p>
      <w:pPr>
        <w:pStyle w:val="001Name"/>
        <w:rPr/>
      </w:pPr>
      <w:r>
        <w:rPr/>
        <w:t>Patton, George Smith</w:t>
      </w:r>
    </w:p>
    <w:p>
      <w:pPr>
        <w:pStyle w:val="002AwardNo"/>
        <w:rPr/>
      </w:pPr>
      <w:r>
        <w:rPr/>
        <w:t>(First Award)</w:t>
      </w:r>
    </w:p>
    <w:p>
      <w:pPr>
        <w:pStyle w:val="005Citation"/>
        <w:rPr/>
      </w:pPr>
      <w:r>
        <w:rPr/>
        <w:t>Citation:</w:t>
      </w:r>
    </w:p>
    <w:p>
      <w:pPr>
        <w:pStyle w:val="006Body"/>
        <w:rPr/>
      </w:pPr>
      <w:r>
        <w:rPr/>
        <w:t>The Distinguished Service Cross is presented to George Smith Patton, Colonel (Armor), U.S. Army, for extraordinary heroism in action in connection with military operations involving conflict with an armed hostile force in the Republic of Vietnam, while serving with Headquarters, 11th Armored Cavalry Regiment. Colonel Patton distinguished himself by exceptionally valorous actions on 5 September 1968 during a battle with a North Vietnamese Army force near Chanh Luu. From his command and control helicopter Colonel Patton saw a force of fifty-eight hostile soldiers attempting to escape his troops' encirclement. He immediately directed his door gunners to engage the communists and ordered his pilot to land in the vicinity of the enemy element. As the aircraft touched down it was damaged by an intense barrage of hostile fire from a deep, well concealed ravine. Aided by helicopter gunships, Colonel Patton led an assault against the North Vietnamese positions which forced the enemy to withdraw. A three-man rocket propelled grenade team remained behind to cover their retreat. When a platoon of infantry arrived to assist him, Colonel Patton led a squad into the ravine and directed an assault on the hostile position. During the fierce engagement Colonel Patton captured one of the aggressors, and the other two were killed as they tried to flee the ravine. Colonel Patt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468 (November 27, 1968)</w:t>
      </w:r>
    </w:p>
    <w:p>
      <w:pPr>
        <w:pStyle w:val="008HomeTown"/>
        <w:rPr/>
      </w:pPr>
      <w:r>
        <w:rPr/>
        <w:t>Home Town:   Fort Myer, Virginia</w:t>
      </w:r>
    </w:p>
    <w:p>
      <w:pPr>
        <w:pStyle w:val="009OtherAwd"/>
        <w:rPr/>
      </w:pPr>
      <w:r>
        <w:rPr/>
        <w:t>Other Award:   Distinguished Service Cross w/OLC (Vietnam)</w:t>
      </w:r>
    </w:p>
    <w:p>
      <w:pPr>
        <w:pStyle w:val="001Name"/>
        <w:rPr/>
      </w:pPr>
      <w:r>
        <w:rPr/>
        <w:t>Patton, George Smith</w:t>
      </w:r>
    </w:p>
    <w:p>
      <w:pPr>
        <w:pStyle w:val="002AwardNo"/>
        <w:rPr/>
      </w:pPr>
      <w:r>
        <w:rPr/>
        <w:t>(Second Award)</w:t>
      </w:r>
    </w:p>
    <w:p>
      <w:pPr>
        <w:pStyle w:val="005Citation"/>
        <w:rPr/>
      </w:pPr>
      <w:r>
        <w:rPr/>
        <w:t>Citation:</w:t>
      </w:r>
    </w:p>
    <w:p>
      <w:pPr>
        <w:pStyle w:val="006Body"/>
        <w:rPr/>
      </w:pPr>
      <w:r>
        <w:rPr/>
        <w:t>The Distinguished Service Cross (First Oak Leaf Cluster) is presented to George Smith Patton, Colonel (Armor), U.S. Army, for extraordinary heroism in action in connection with military operations involving conflict with an armed hostile force in the Republic of Vietnam, while serving with Headquarters, 11th Armored Cavalry Regiment. Colonel Patton distinguished himself by exceptionally valorous actions on 24 September 1968 while directing a sweep around the village of Chanh Luu conducted jointly by the 36th Army of the Republic of Vietnam Rangers and Troop B of his 11th Armored Cavalry Regiment. Intense automatic weapons and rocket-propelled grenade fire from a house destroyed an assault vehicle and wounded several men, including the Rangers' commanding officer. Seeing that the Ranger unit was beginning to lose momentum, Colonel Patton had his command and control helicopter land in the middle of the embattled area and left the ship to rally the Vietnamese soldiers. Exposing himself to the hostile fire raking the area, he maneuvered them back to a supporting position near the enemy stronghold and directed his troops to more defensible terrain, while personally engaging the communists with his grenade launcher. He then led a charge which destroyed the house and revealed a heavily fortified bunker that had been concealed by the building. Ordering his men to lay down a base of fire, Colonel Patton crawled through the open terrain until he was at the fortification's entrance and hurled a grenade inside. When the enemy in the extensive and well protected bunker continued to resist, he assaulted a second time with two other men and placed TNT in the emplacement, annihilating the position. Colonel Patt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39 (March 9, 1969)</w:t>
      </w:r>
    </w:p>
    <w:p>
      <w:pPr>
        <w:pStyle w:val="008HomeTown"/>
        <w:rPr/>
      </w:pPr>
      <w:r>
        <w:rPr/>
        <w:t>Home Town:   Fort Myer, Virginia</w:t>
      </w:r>
    </w:p>
    <w:p>
      <w:pPr>
        <w:pStyle w:val="009OtherAwd"/>
        <w:rPr/>
      </w:pPr>
      <w:r>
        <w:rPr/>
        <w:t>Other Award:   Distinguished Service Cross (Vietnam)</w:t>
      </w:r>
    </w:p>
    <w:p>
      <w:pPr>
        <w:pStyle w:val="001Name"/>
        <w:rPr/>
      </w:pPr>
      <w:r>
        <w:rPr/>
        <w:t>Payne, Keith</w:t>
      </w:r>
    </w:p>
    <w:p>
      <w:pPr>
        <w:pStyle w:val="005Citation"/>
        <w:rPr/>
      </w:pPr>
      <w:r>
        <w:rPr/>
        <w:t>Citation:</w:t>
      </w:r>
    </w:p>
    <w:p>
      <w:pPr>
        <w:pStyle w:val="006Body"/>
        <w:rPr/>
      </w:pPr>
      <w:r>
        <w:rPr/>
        <w:t>The Distinguished Service Cross is presented to Keith Payne, Chief Warrant Officer (WO-2), Australian Army, for extraordinary heroism in connection with military operations involving conflict with an armed hostile force in the Republic of Vietnam, while serving with the Australian Army Training Team. While personally leading the 212th Company, 1st Mobile Strike Force Battalion, in Kontum Province, Republic of Vietnam, on 24 May 1969, his company was attacked by an overwhelming force of the North Vietnamese Army. The attack isolated the two lead companies. They then came under heavy rocket and mortar fire and an infantry ground assault from three directions. This intensive attack caused the strike force to begin withdrawing. Warrant Officer Payne, exposing himself to enemy fire, rallied the troops by firing his personal weapon and running from position to position, collecting and hurling grenades at the attacking enemy. He was wounded in his hands and arms. Despite his outstanding efforts, the indigenous soldiers retreated and the battalion commander and staff retreated with them. Warrant Officer Payne covered this retreat by firing his weapons and throwing grenades. Under heavy fire he ran across exposed terrain to stop the disorderly withdrawal - and as night fell - organized his company into defensive perimeter. He then proceeded into enemy held territory collecting some forty wounded and lost soldiers. Upon returning to the defensive perimeter, he found that his battalion had left. Undeterred he continued collecting staggers and led them and four American soldiers to a final rendezvous where he supervised the evacuation of all wounded personnel. He refused to be evacuated until all other wounded had departed the area. Through his sustained and courageous soldiery performance, he saved the lives of his American comrades in arms and many Vietnamese soldiers, bringing great credit to the Australian and United States Armies.</w:t>
      </w:r>
    </w:p>
    <w:p>
      <w:pPr>
        <w:pStyle w:val="008HomeTown"/>
        <w:rPr/>
      </w:pPr>
      <w:r>
        <w:rPr/>
        <w:t>Born:   8/30/1933 at Ingham, Queensland, Australia</w:t>
      </w:r>
    </w:p>
    <w:p>
      <w:pPr>
        <w:pStyle w:val="008HomeTown"/>
        <w:rPr/>
      </w:pPr>
      <w:r>
        <w:rPr/>
        <w:t>Home Town:   Australia</w:t>
      </w:r>
    </w:p>
    <w:p>
      <w:pPr>
        <w:pStyle w:val="009OtherAwd"/>
        <w:rPr/>
      </w:pPr>
      <w:r>
        <w:rPr/>
        <w:t>Other Award:   British Victoria Cross (Vietnam)</w:t>
      </w:r>
    </w:p>
    <w:p>
      <w:pPr>
        <w:pStyle w:val="001Name"/>
        <w:rPr/>
      </w:pPr>
      <w:r>
        <w:rPr/>
        <w:t>Payne, Patrick J.</w:t>
      </w:r>
    </w:p>
    <w:p>
      <w:pPr>
        <w:pStyle w:val="005Citation"/>
        <w:rPr/>
      </w:pPr>
      <w:r>
        <w:rPr/>
        <w:t>Citation:</w:t>
      </w:r>
    </w:p>
    <w:p>
      <w:pPr>
        <w:pStyle w:val="006Body"/>
        <w:rPr/>
      </w:pPr>
      <w:r>
        <w:rPr/>
        <w:t>The Distinguished Service Cross is presented to Patrick J. Payne, Specialist Fourth Class, U.S. Army, for extraordinary heroism in connection with military operations involving conflict with an armed hostile force in the Republic of Vietnam. On 7 February 1966, specialist Payne, a member of Company B, 1st Battalion (Airborne), 327th Infantry, 101st Airborne Division, was accompanying his unit on a search and destroy mission near My Canh, Republic of Vietnam. Following a trench line, his platoon was suddenly subjected to an intense hail of small arms and machine gun fire from insurgents concealed in well-fortified positions. The platoon was pinned down in an exposed position and men were being killed and wounded by the grazing fire inflicted by the insurgents. With complete disregard for his own personal safety, Specialist Payne assaulted the Viet Cong machine gun and completely neutralized the deadly weapon by throwing a grenade through the front opening of the bunker. He then killed two insurgents attempting to protect the bunker by firing his rifle while rolling away from the exploding bunker. His initial assault and successful destruction of the machine gun bunker enabled his platoon to advance and completely rout the Viet Cong. Specialist Four Payn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145 (June 24, 1966)</w:t>
      </w:r>
    </w:p>
    <w:p>
      <w:pPr>
        <w:pStyle w:val="001Name"/>
        <w:rPr/>
      </w:pPr>
      <w:r>
        <w:rPr/>
        <w:t>Peacock, Mickey K.</w:t>
      </w:r>
    </w:p>
    <w:p>
      <w:pPr>
        <w:pStyle w:val="005Citation"/>
        <w:rPr/>
      </w:pPr>
      <w:r>
        <w:rPr/>
        <w:t>Citation:</w:t>
      </w:r>
    </w:p>
    <w:p>
      <w:pPr>
        <w:pStyle w:val="006Body"/>
        <w:rPr/>
      </w:pPr>
      <w:r>
        <w:rPr/>
        <w:t>The Distinguished Service Cross is presented to Mickey K. Peacock, Specialist Fourth Class, U.S. Army, for extraordinary heroism in connection with military operations involving conflict with an armed hostile force in the Republic of Vietnam, while serving with Battery C, 6th Battalion, 32d Artillery, I Field Force. Specialist Four Peacock distinguished himself by exceptionally valorous actions on 30 January 1968 while serving with his artillery battery during an attack on its position near Tuy Hoa. A North Vietnamese Army battalion launched a massive rocket, mortar and ground attack against his unit’s perimeter during the pre-dawn hours and succeeded in breaching a sector of the defense. Realizing two of his comrades were trapped inside a bunker which was surrounded by the enemy, Specialist Peacock launched a personal assault on the insurgents and reached the position through a curtain of fire. Wounded by the intense fusillade, he ignored his own welfare and carried one of the wounded soldiers to safety. He refused aid for his own wound and assaulted against the enemy on and around the besieged bunker a second time. The hostile force concentrated its fire on him as he charged, but he refused to take cover and killed several of the attackers with deadly rifle firs. His heroic efforts were stopped when he was severely wounded by an exploding enemy rocket, but his furious fighting forced the North Vietnamese to withdraw from around the bunker. Inspired by his actions, his fellow soldiers mounted a savage counterattack which inflicted heavy casualties on the insurgents and forced them to break contact. Specialist Four Peacoc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424 (March 30, 1968)</w:t>
      </w:r>
    </w:p>
    <w:p>
      <w:pPr>
        <w:pStyle w:val="001Name"/>
        <w:rPr/>
      </w:pPr>
      <w:r>
        <w:rPr/>
        <w:t>Pearson, Samuel L.</w:t>
      </w:r>
    </w:p>
    <w:p>
      <w:pPr>
        <w:pStyle w:val="005Citation"/>
        <w:rPr/>
      </w:pPr>
      <w:r>
        <w:rPr/>
        <w:t>Citation:</w:t>
      </w:r>
    </w:p>
    <w:p>
      <w:pPr>
        <w:pStyle w:val="006Body"/>
        <w:rPr/>
      </w:pPr>
      <w:r>
        <w:rPr/>
        <w:t>The Distinguished Service Cross is presented to Samuel L. Pearson, Specialist Fourth Class, U.S. Army, for extraordinary heroism in connection with military operations involving conflict with an armed hostile force in the Republic of Vietnam, while serving with Battery C, 3d Battalion, 82d Artillery, Americal Division. Specialist Four Pearson distinguished himself by exceptionally valorous actions on 11 September 1969 while serving as an artillery fire direction computer at a fire base in northern I Corps Tactical Zone. In the early morning hours of 11 September 1969, Specialist Pearson’s battery was assaulted by a large and well armed enemy force advancing under cover of intense rocket and mortar fire. As the first enemy rounds began impacting within the battery compound, Specialist Pearson left his bunker and took up a position with an M-60 machine gun before the fire direction center. Although inflicted with multiple fragmentation wounds moments later when a satchel charge was flung at his position by an enemy sapper, Specialist Pearson remained at his position and continued to ward off infiltrators from the vital fire direction center, and flame throwers moving toward the fire direction center, Specialist Pearson, his vision obscured by head wounds, leaped up, charged the intruders, and killed all five with bursts of machine gun fire. Specialist Pearson then returned to his defensive position, and refusing medical attention, he fought off enemy sappers and relayed observations of enemy movement to the fire direction center for more than four hours amid barrages of rocket and mortar fire. Only at first light, when he was sure that the enemy had been repulsed and that his position was secure, did Specialist Pearson permit himself to be evacuated and given medical care. Specialist Four Pear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34 (May 4, 1970)</w:t>
      </w:r>
    </w:p>
    <w:p>
      <w:pPr>
        <w:pStyle w:val="001Name"/>
        <w:rPr/>
      </w:pPr>
      <w:r>
        <w:rPr/>
        <w:t>Pease, Thomas S.</w:t>
      </w:r>
    </w:p>
    <w:p>
      <w:pPr>
        <w:pStyle w:val="005Citation"/>
        <w:rPr/>
      </w:pPr>
      <w:r>
        <w:rPr/>
        <w:t>Synopsis:</w:t>
      </w:r>
    </w:p>
    <w:p>
      <w:pPr>
        <w:pStyle w:val="006Body"/>
        <w:rPr/>
      </w:pPr>
      <w:r>
        <w:rPr/>
        <w:t>The Distinguished Service Cross is presented to Thomas S. Pease, Sergeant, U.S. Army, for extraordinary heroism in connection with military operations involving conflict with an armed hostile force in the Republic of Vietnam, while serving with Company F, 75th Infantry Regiment, 25th Infantry Division. Sergeant Pease distinguished himself by exceptionally valorous actions on 1 March 1969.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30 (1969)</w:t>
      </w:r>
    </w:p>
    <w:p>
      <w:pPr>
        <w:pStyle w:val="001Name"/>
        <w:rPr/>
      </w:pPr>
      <w:r>
        <w:rPr/>
        <w:t>Peck, Millard A.</w:t>
      </w:r>
    </w:p>
    <w:p>
      <w:pPr>
        <w:pStyle w:val="005Citation"/>
        <w:rPr/>
      </w:pPr>
      <w:r>
        <w:rPr/>
        <w:t>Citation:</w:t>
      </w:r>
    </w:p>
    <w:p>
      <w:pPr>
        <w:pStyle w:val="006Body"/>
        <w:rPr/>
      </w:pPr>
      <w:r>
        <w:rPr/>
        <w:t>The Distinguished Service Cross is presented to Millard A. Peck, Captain (Infantry), U.S. Army, for extraordinary heroism in connection with military operations involving conflict with an armed hostile force in the Republic of Vietnam, while serving with Company C, 2d Battalion, 39th Infantry, 9th Infantry Division. Captain Peck distinguished himself by exceptionally valorous actions on 19 and 20 May 1968 while commanding an infantry company in Dinh Tuong Province, Vietnam. As his unit began an air-mobile assault against a Viet Cong force, it came under intense fire in the landing zone. Captain Peck immediately led a ground attack against the enemy, overrunning their positions and single-handedly capturing a communist soldier who attempted to escape. During a sweep of the battle area his men were fired upon by two well concealed snipers. Captain Peck crawled forward of his company and killed both aggressors. Interrogating his prisoner he learned a battalion was planning to attack the town of Vinh Kim. Reinserted by air to protect the threatened village, he established his company in night defensive positions. As the enemy came within range, several Viet Cong made suicidal charges against the company. Captain Peck directed his men to hold their fire and use only hand grenade and claymore mines so that their position would remain undetected. Aided by his skillful direction of artillery, his troops were able to repulse the numerically superior force. He then led a night patrol in pursuit of the fleeing enemy and again called in artillery fire forcing the communists to break into small groups and disperse. Early the next morning, Captain Peck led an assault against an enemy bunker complex and totally defeated the Viet Cong. Captain Pec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485 (November 29, 1968)</w:t>
      </w:r>
    </w:p>
    <w:p>
      <w:pPr>
        <w:pStyle w:val="001Name"/>
        <w:rPr/>
      </w:pPr>
      <w:r>
        <w:rPr/>
        <w:t>*Peda, Robert Charles</w:t>
      </w:r>
    </w:p>
    <w:p>
      <w:pPr>
        <w:pStyle w:val="005Citation"/>
        <w:rPr/>
      </w:pPr>
      <w:r>
        <w:rPr/>
        <w:t>Citation:</w:t>
      </w:r>
    </w:p>
    <w:p>
      <w:pPr>
        <w:pStyle w:val="006Body"/>
        <w:rPr/>
      </w:pPr>
      <w:r>
        <w:rPr/>
        <w:t>The Distinguished Service Cross is presented to Robert Charles Peda, First Lieutenant (Infantry), U.S. Army, for extraordinary heroism in connection with military operations involving conflict with an armed hostile force in the Republic of Vietnam, while serving with Troop A, 1st Battalion, 9th Cavalry, 1st Cavalry Division. First Lieutenant Peda distinguished himself by exceptionally valorous actions on 7 April 1968 as wingman of an aero-scout fire team that was engaged in reconnaissance of an area near Long Vinh known to contain many enemy positions. Lieutenant Peda located several of the insurgent emplacements and unhesitantly attacked them while being subjected to intense hostile fire. During the battle, Lieutenant Peda's helicopter was hit by automatic weapons fire, causing it to burst into flames and crash. He was thrown out of the aircraft as it hit the ground. Though badly wounded, he crawled back to the blazing wreckage to rescue his observer who was trapped inside it. Prior to reaching the aircraft, it exploded and threw Lieutenant Peda through the air, mortally wounding him. His courageous actions and determined efforts to save a fellow soldier's life were an inspiration to other aviators and troops in the area. First Lieutenant Peda'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116 (June 29, 1968)</w:t>
      </w:r>
    </w:p>
    <w:p>
      <w:pPr>
        <w:pStyle w:val="008HomeTown"/>
        <w:rPr/>
      </w:pPr>
      <w:r>
        <w:rPr/>
        <w:t>Home Town:   Kingston, New York</w:t>
      </w:r>
    </w:p>
    <w:p>
      <w:pPr>
        <w:pStyle w:val="001Name"/>
        <w:rPr/>
      </w:pPr>
      <w:r>
        <w:rPr/>
        <w:t>*Pederson, Roger Allen</w:t>
      </w:r>
    </w:p>
    <w:p>
      <w:pPr>
        <w:pStyle w:val="005Citation"/>
        <w:rPr/>
      </w:pPr>
      <w:r>
        <w:rPr/>
        <w:t>Citation:</w:t>
      </w:r>
    </w:p>
    <w:p>
      <w:pPr>
        <w:pStyle w:val="006Body"/>
        <w:rPr/>
      </w:pPr>
      <w:r>
        <w:rPr/>
        <w:t>The Distinguished Service Cross is presented to Roger Allen Pederson, Specialist Fourth Class, U.S. Army, for extraordinary heroism in connection with military operations involving conflict with an armed hostile force in the Republic of Vietnam, while serving with Headquarters and Headquarters Company, 3d Squadron, 5th Cavalry, 1st Brigade, 5th Infantry Division (Mechanized). Specialist Four Pederson distinguished himself as a medical aidman in support of a besieged American unit. While en route to the contact area, his convoy was ambushed by an enemy force firing rocket propelled grenades and automatic weapons. Specialist Pederson leaped from his vehicle amid intense enemy fire and raced forward to treat the wounded. With enemy rounds spraying around him, Specialist Pederson treated two wounded soldiers and dragged both to safety. Although wounded in this action, he again attempted to reach another casualty. Ignoring his own wounds, Specialist Pederson began treating the casualty's wounds when a hail of enemy bullets struck his location. Specialist Pederson shielded the soldier with his own body, sustaining additional wounds. Shortly thereafter, he succumbed to his own wounds. Specialist Four Peder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60 (June 14, 1971)</w:t>
      </w:r>
    </w:p>
    <w:p>
      <w:pPr>
        <w:pStyle w:val="008HomeTown"/>
        <w:rPr/>
      </w:pPr>
      <w:r>
        <w:rPr/>
        <w:t>Home Town:   Elk Mound, Wisconsin</w:t>
      </w:r>
    </w:p>
    <w:p>
      <w:pPr>
        <w:pStyle w:val="001Name"/>
        <w:rPr/>
      </w:pPr>
      <w:r>
        <w:rPr/>
        <w:t>Peoples, Leon</w:t>
      </w:r>
    </w:p>
    <w:p>
      <w:pPr>
        <w:pStyle w:val="005Citation"/>
        <w:rPr/>
      </w:pPr>
      <w:r>
        <w:rPr/>
        <w:t>Citation:</w:t>
      </w:r>
    </w:p>
    <w:p>
      <w:pPr>
        <w:pStyle w:val="006Body"/>
        <w:rPr/>
      </w:pPr>
      <w:r>
        <w:rPr/>
        <w:t>The Distinguished Service Cross is presented to Leon Peoples, Sergeant, U.S. Army, for extraordinary heroism in connection with military operations involving conflict with an armed hostile force in the Republic of Vietnam, while serving with Company B, 2d Battalion, 502d Infantry, 101st Airborne Division (Airmobile). Sergeant Peoples (then Specialist Four) distinguished himself by exceptionally valorous actions on 26 April 1968 while leading a fire team on a search and destroy mission in Phu Bai Province. After long hours of exhausting and indecisive battle, Sergeant Peoples' platoon had made little progress in precisely locating the enemy's bunker fortifications in the thick, mountainous jungle. Discontented with his unit's stalemated advance, Sergeant Peoples crawled alone toward the North Vietnamese to reconnoiter their positions. When in sight of the first bunker, he was spotted and turned back by heavy fire. He then gathered his fire team and initiated a flanking maneuver on the enemy bunker. As the team advanced, the enemy opened up on them with streams of automatic weapons fire which held them fast to the ground and wounded many. Sergeant Peoples then drew the attention of the communist firepower by rushing them and dropping behind available cover as he assaulted. With grenades prepared for immediate detonation he made a final spring and dived for cover as the ejected grenades ripped through the hostile stronghold. Detecting a second bunker from which the enemy were placing suppressive fire on his team, Sergeant Peoples stole near the emplacement and unleashed on it several well-placed grenades. After dropping back for re-supplies of ammunition, he again infiltrated the enemy complex under thick fire and crawled without rifle up to a third bunker and eliminated its occupants with grenades. Picking up an enemy weapon, he then began routing the demoralized communists as they frantically retreated. Sergeant Peoples' extraordinary heroism and devotion to duty were in keeping and highest traditions of the military service and reflect great credit upon himself, his unit, and the United States Army.</w:t>
      </w:r>
    </w:p>
    <w:p>
      <w:pPr>
        <w:pStyle w:val="007GOs"/>
        <w:numPr>
          <w:ilvl w:val="0"/>
          <w:numId w:val="2"/>
        </w:numPr>
        <w:ind w:left="360" w:hanging="274"/>
        <w:rPr/>
      </w:pPr>
      <w:r>
        <w:rPr/>
        <w:t>HQ US Army, Vietnam, General Orders No. 3419 (September 7, 1969)</w:t>
      </w:r>
    </w:p>
    <w:p>
      <w:pPr>
        <w:pStyle w:val="001Name"/>
        <w:rPr/>
      </w:pPr>
      <w:r>
        <w:rPr/>
        <w:t>*Perez, Daniel Flores, Jr.</w:t>
      </w:r>
    </w:p>
    <w:p>
      <w:pPr>
        <w:pStyle w:val="005Citation"/>
        <w:rPr/>
      </w:pPr>
      <w:r>
        <w:rPr/>
        <w:t>Citation:</w:t>
      </w:r>
    </w:p>
    <w:p>
      <w:pPr>
        <w:pStyle w:val="006Body"/>
        <w:rPr/>
      </w:pPr>
      <w:r>
        <w:rPr/>
        <w:t>The Distinguished Service Cross is presented to Daniel Flores Perez, Jr., Specialist Fourth Class, U.S. Army, for extraordinary heroism in connection with military operations involving conflict with an armed hostile force in the Republic of Vietnam, while serving with Company A, 2d Battalion, 35th Infantry, 4th Infantry Division. Specialist Four Perez distinguished himself by exceptionally valorous actions on 12 March 1967 while serving as machine gunner of an infantry platoon on a combat mission deep in hostile territory. The platoon engaged and killed two hostile soldiers but when one man moved forward to search the area, he was seriously wounded by intense enemy fire. Without regard for his own safety, Specialist Perez rushed forward and directed a heavy volume of accurate fire into the enemy positions. Remaining exposed, he fought off repeated attempts by the enemy to reach his comrade. An enemy’ grenade wounded. him seriously but he continued to repel numerous hostile assaults. During a lull in the battle, Specialist Perez dashed to retrieve his fallen friend. He then continued to fight courageously until the enemy broke contact. He gave his life while gallantly fighting to protect his comrades in the face of grave danger. Specialist Four Perez’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666 (September 14, 1967)</w:t>
      </w:r>
    </w:p>
    <w:p>
      <w:pPr>
        <w:pStyle w:val="008HomeTown"/>
        <w:rPr/>
      </w:pPr>
      <w:r>
        <w:rPr/>
        <w:t>Home Town:   Mathis, Texas</w:t>
      </w:r>
    </w:p>
    <w:p>
      <w:pPr>
        <w:pStyle w:val="001Name"/>
        <w:rPr/>
      </w:pPr>
      <w:r>
        <w:rPr/>
        <w:t>Perez, Joseph M.</w:t>
      </w:r>
    </w:p>
    <w:p>
      <w:pPr>
        <w:pStyle w:val="005Citation"/>
        <w:rPr/>
      </w:pPr>
      <w:r>
        <w:rPr/>
        <w:t>Citation:</w:t>
      </w:r>
    </w:p>
    <w:p>
      <w:pPr>
        <w:pStyle w:val="006Body"/>
        <w:rPr/>
      </w:pPr>
      <w:r>
        <w:rPr/>
        <w:t>The Distinguished Service Cross is presented to Joseph M. Perez, Specialist Fourth Class, U.S. Army, for extraordinary heroism in connection with military operations involving conflict with an armed hostile force in the Republic of Vietnam, while serving with Company C, 3d Battalion, 8th Infantry, 4th Infantry Division. Specialist Four Perez distinguished himself by exceptionally valorous actions on 26 May 1967 as a fire team leader of an infantry company conducting a search and destroy mission near the Cambodian border. As the unit reached the crest of a hill, it came under heavy sniper fire from treelines to the front and left flank. The commanding officer was mortally wounded by the initial volley. Specialist Perez directed the troops to seek cover while he remained exposed to the enemy and laid down suppressive fire. Several men took cover behind a log to escape the hostile barrage. As Specialist Perez joined them, the enemy began to employ mortars and rockets in addition to small arms fire. He and the small group behind the log were temporarily immobilized and forced to remain in that position, returning fire as effectively as possible. Suddenly, an enemy grenade landed in front of Specialist Perez. Without hesitation, he seized the grenade and absorbed its explosion with his own body to shield his comrades from the blast. He lay unconscious in the open area for approximately twenty minutes as continuing insurgent fire prevented anyone from going to his aid. Upon regaining consciousness, he crawled twenty meters to a point where he could be reached and treated by medics. His heroic act enabled his fire team to remain an effective fighting force and saved several of its members from being severely wounded or killed. Specialist Four Perez’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91 (August 1, 1968)</w:t>
      </w:r>
    </w:p>
    <w:p>
      <w:pPr>
        <w:pStyle w:val="001Name"/>
        <w:rPr/>
      </w:pPr>
      <w:r>
        <w:rPr/>
        <w:t>Perry, Michael P.</w:t>
      </w:r>
    </w:p>
    <w:p>
      <w:pPr>
        <w:pStyle w:val="005Citation"/>
        <w:rPr/>
      </w:pPr>
      <w:r>
        <w:rPr/>
        <w:t>Citation:</w:t>
      </w:r>
    </w:p>
    <w:p>
      <w:pPr>
        <w:pStyle w:val="006Body"/>
        <w:rPr/>
      </w:pPr>
      <w:r>
        <w:rPr/>
        <w:t>The Distinguished Service Cross is presented to Michael P. Perry, Sergeant, U.S. Army, for extraordinary heroism in connection with military operations involving conflict with an armed hostile force in the Republic of Vietnam, while serving with Company C, 2d Battalion, 502d Infantry, 1st Brigade, 101st Airborne Division. Sergeant Perry (then Specialist Four) distinguished himself by exceptionally valorous actions on 29 September 1967 while serving as squad leader of an airborne infantry company on a search and destroy mission near Chu Lai. The forward platoons of the company received a heavy volume of enemy automatic weapons fire that pinned them down and inflicted several casualties. Sergeant Perry's platoon was contacted and requested to move forward and flank the Viet Cong. While advancing toward its sister elements, his unit was suddenly subjected to intense hostile fire from fortified and well concealed bunkers. While the rest of the troops provided supporting fire, Sergeant Perry and his platoon sergeant charged through a hail of bullets, firing their rifles and throwing hand grenades into the Viet Cong position. Several enemy grenades landed near Sergeant Perry, and he unhesitantly grabbed them and hurled them back at the insurgents. Although wounded by fragments from an exploding grenade, he refused to withdraw for medical treatment and continued his fierce assault until he had destroyed four enemy bunkers. He then quickly helped reorganize the platoon's troops and led them to relieve their beleaguered comrades. When savage automatic weapons fire again erupted on the platoon, Sergeant Perry and his platoon sergeant braved murderous fire to assault a Viet Cong position, successfully destroying it with hand grenades. Having expended his grenades, Sergeant Perry armed himself with enemy grenades and continued the attack through a curtain of fire. Sergeant Perr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36 (February 23, 1968)</w:t>
      </w:r>
    </w:p>
    <w:p>
      <w:pPr>
        <w:pStyle w:val="001Name"/>
        <w:rPr/>
      </w:pPr>
      <w:r>
        <w:rPr/>
        <w:t>Phifer, William</w:t>
      </w:r>
    </w:p>
    <w:p>
      <w:pPr>
        <w:pStyle w:val="005Citation"/>
        <w:rPr/>
      </w:pPr>
      <w:r>
        <w:rPr/>
        <w:t>Citation:</w:t>
      </w:r>
    </w:p>
    <w:p>
      <w:pPr>
        <w:pStyle w:val="006Body"/>
        <w:rPr/>
      </w:pPr>
      <w:r>
        <w:rPr/>
        <w:t>The Distinguished Service Cross is presented to William Phifer, Specialist Fourth Class, U.S. Army, for extraordinary heroism in connection with military operations involving conflict with an armed hostile force in the Republic of Vietnam, while serving with Company A, 5th Battalion, 7th Cavalry, 3d Brigade, 1st Cavalry Division (Airmobile). Specialist Four Phifer distinguished himself by exceptionally valorous actions on 23 February 1968 during an attack against North Vietnamese regulars who were blocking his unit’s entry into the city of Hue. His element came under heavy small arms and automatic weapons fire from the well entrenched enemy. When supporting aerial rocket artillery and gunships failed to silence the communist positions, Specialist Phifer began a one-man assault on the nearest bunker. Arming himself with several hand grenades, he crawled seventy-five meters through intense hostile fire to the base of the fortification. Exposing himself to the adjacent North Vietnamese positions, he twice crawled on top of the bunker to drop grenades inside, but the emplacement was not silenced. Specialist Phifer then climbed on the bunker a third time, and remained on top of it to shoot his pistol into the entrance after tossing another grenade inside. At the same time the occupants attempted to throw a grenade at him, but they were unable to release their grenade or dispose of his because of his pistol fire. Both grenades exploded within the bunker, killing the four North Vietnamese soldiers inside and wounding Specialist Phifer in the arm. Specialist Four Phif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166 (November 6, 1968)</w:t>
      </w:r>
    </w:p>
    <w:p>
      <w:pPr>
        <w:pStyle w:val="001Name"/>
        <w:rPr/>
      </w:pPr>
      <w:r>
        <w:rPr/>
        <w:t>*Phillips, Henry Richardson</w:t>
      </w:r>
    </w:p>
    <w:p>
      <w:pPr>
        <w:pStyle w:val="005Citation"/>
        <w:rPr/>
      </w:pPr>
      <w:r>
        <w:rPr/>
        <w:t>Citation:</w:t>
      </w:r>
    </w:p>
    <w:p>
      <w:pPr>
        <w:pStyle w:val="006Body"/>
        <w:rPr/>
      </w:pPr>
      <w:r>
        <w:rPr/>
        <w:t>The Distinguished Service Cross is presented to Henry Richardson Phillips, Captain (Infantry), U.S. Army, for extraordinary heroism in connection with military operations involving conflict with an armed hostile force in the Republic of Vietnam, while serving with Company C, 4th Battalion (Mechanized), 23d Infantry, 1st Brigade, 25th Infantry Division. Captain Phillips distinguished himself by exceptionally valorous actions on 25 August 1968 when his company and a convoy that it was supporting were ambushed by two North Vietnamese Army battalions between Tay Ninh and Go Dau Ha. Captain Phillips flew to the scene of battle and jumped to the ground from his hovering helicopter amid intense enemy fire. Finding that his first platoon was in danger of being overrun, he quickly gathered a force to assist the threatened element and halted the advance of the communists. As he was leading a counterattack to secure a landing zone for an ambulance helicopter, he and his men came under heavy rocket-propelled grenade and automatic weapons fire from the flank. Grabbing four light antitank weapons, he moved through the hostile fusillade to a point from which he was able to destroy a rocket-propelled grenade team and an automatic weapons position. Once the casualties were safely evacuated, Captain Phillips led a small group of volunteers into the killing zone of the ambush to extract several remaining dead and wounded personnel. He then organized a withdrawal as darkness set in and, although wounded by an enemy rocket-propelled grenade, succeeded in leading his men to an allied compound. Captain Phillip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43 (April 3, 1969)</w:t>
      </w:r>
    </w:p>
    <w:p>
      <w:pPr>
        <w:pStyle w:val="008HomeTown"/>
        <w:rPr/>
      </w:pPr>
      <w:r>
        <w:rPr/>
        <w:t>Home Town:   Foster, Rhode Island</w:t>
      </w:r>
    </w:p>
    <w:p>
      <w:pPr>
        <w:pStyle w:val="001Name"/>
        <w:rPr/>
      </w:pPr>
      <w:r>
        <w:rPr/>
        <w:t>*Pickard, Alfred</w:t>
      </w:r>
    </w:p>
    <w:p>
      <w:pPr>
        <w:pStyle w:val="005Citation"/>
        <w:rPr/>
      </w:pPr>
      <w:r>
        <w:rPr/>
        <w:t>Citation:</w:t>
      </w:r>
    </w:p>
    <w:p>
      <w:pPr>
        <w:pStyle w:val="006Body"/>
        <w:rPr/>
      </w:pPr>
      <w:r>
        <w:rPr/>
        <w:t>The Distinguished Service Cross is presented to Alfred Pickard, Private First Class, U.S. Army, for extraordinary heroism in connection with military operations involving conflict with an armed hostile force in the Republic of Vietnam, while serving with Company B, 1st Battalion, 8th Cavalry, 1st Cavalry Division (Airmobile). Private First Class Pickard distinguished himself while serving as a machine gunner with a reconnaissance patrol during operations in Phuoc Long Province. The squad-size patrol walked into an enemy bunker complex and was caught in a crossfire of rocket and machine gun fire. Five members of the patrol fell wounded in the initial barrage of enemy fire. Although twice wounded in the first hostile fusillade, Private Pickard unhesitatingly took command of the trapped patrol. He secured an M-60 machine gun and placed suppressive fire on the enemy fortifications while the rest of the patrol began pulling back to positions of cover. While thus covering the withdrawal of his comrades, Private Pickard was again hit by a burst of enemy fire and his machine gun rendered inoperative. Despite the heavy volume of fire now focused on him, Private Pickard held his position and continued covering the withdrawal of his comrades with M-16 rifle fire. It was then that he was again hit and mortally wounded by enemy fire. Private First Class Pickard'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44 (May 4, 1970)</w:t>
      </w:r>
    </w:p>
    <w:p>
      <w:pPr>
        <w:pStyle w:val="008HomeTown"/>
        <w:rPr/>
      </w:pPr>
      <w:r>
        <w:rPr/>
        <w:t>Home Town:   Houston, Texas</w:t>
      </w:r>
    </w:p>
    <w:p>
      <w:pPr>
        <w:pStyle w:val="001Name"/>
        <w:rPr/>
      </w:pPr>
      <w:r>
        <w:rPr/>
        <w:t>*Pierce, Bernard Lawrence</w:t>
      </w:r>
    </w:p>
    <w:p>
      <w:pPr>
        <w:pStyle w:val="005Citation"/>
        <w:rPr/>
      </w:pPr>
      <w:r>
        <w:rPr/>
        <w:t>Citation:</w:t>
      </w:r>
    </w:p>
    <w:p>
      <w:pPr>
        <w:pStyle w:val="006Body"/>
        <w:rPr/>
      </w:pPr>
      <w:r>
        <w:rPr/>
        <w:t>The Distinguished Service Cross is presented to Bernard Lawrence Pierce, First Lieutenant (Armor), U.S. Army, for extraordinary heroism in action in connection with military operations involving conflict with an armed hostile force in the Republic of Vietnam, while serving with Troop I, 3d Squadron, 11th Armored Cavalry Regiment. First Lieutenant Pierce distinguished himself by exceptionally valorous actions on 19 June 1969 while serving as leader of an armored platoon near An Loc. Late in the afternoon his troop and an element of infantry came under intense hostile rocket grenade and automatic weapons fire. Seeing that the squad of foot soldiers was pinned down in an exposed position, Lieutenant Pierce directed his vehicle and another track to go to their aid. As the two tracks moved in, Lieutenant Pierce's track was struck by an antitank rocket, the blast of which rendered him blind. Despite the pain of his serious wounds, he ordered the assault continued as he valiantly manned his machine gun, unleashing a fusillade of suppressive fire. Just after the other track succeeded in rescuing the wounded infantrymen, a rocket-propelled grenade again struck his vehicle and claimed Lieutenant Pierce's life. First Lieutenant Pierc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281 (December 1, 1969)</w:t>
      </w:r>
    </w:p>
    <w:p>
      <w:pPr>
        <w:pStyle w:val="008HomeTown"/>
        <w:rPr/>
      </w:pPr>
      <w:r>
        <w:rPr/>
        <w:t>Home Town:   Windsorville, Connecticut</w:t>
      </w:r>
    </w:p>
    <w:p>
      <w:pPr>
        <w:pStyle w:val="001Name"/>
        <w:rPr/>
      </w:pPr>
      <w:r>
        <w:rPr/>
        <w:t>*Pina, Frank David</w:t>
      </w:r>
    </w:p>
    <w:p>
      <w:pPr>
        <w:pStyle w:val="005Citation"/>
        <w:rPr/>
      </w:pPr>
      <w:r>
        <w:rPr/>
        <w:t>Citation:</w:t>
      </w:r>
    </w:p>
    <w:p>
      <w:pPr>
        <w:pStyle w:val="006Body"/>
        <w:rPr/>
      </w:pPr>
      <w:r>
        <w:rPr/>
        <w:t>The Distinguished Service Cross is presented to Frank David Pina, Captain (Infantry), U.S. Army, for extraordinary heroism in connection with military operations involving conflict with an armed hostile force in the Republic of Vietnam, while serving with Company A, 3d Battalion, 60th Infantry, 9th Infantry Division. Captain Pina distinguished himself by exceptionally valorous actions on 10 January 1968 while serving as commanding officer of an infantry company on a heliborne reconnaissance-in-force mission near Cai Be. The first airlift received heavy automatic weapons, rocket and mortar fire immediately upon landing. Captain Pina quickly organized the two platoons aboard and personally led an assault on the woodline bordering the landing zone, ejecting the Viet Cong from a narrow bunker line. He then radioed for the remainder of his company to make an air assault on the flank of the fortified positions he faced. With all his troops on the ground, he braved withering enemy fire time after time to link the two elements together. It soon became evident that his company was positioned in the midst of a Viet Cong main force battalion and greatly outnumbered. At that time, Captain Pena took over the direction of supporting fires as the forward observer had been killed. He adjusted artillery fire while extracting the wounded from the open landing zone which was still under intense fire. He then directed air strikes on the principle sources of enemy fire. Reinforcements were unable to penetrate the strong enemy defenses, and Captain Pena unhesitatingly elected to stay with the wounded rather than attempt a withdrawal of his able-bodied men. He continued to direct artillery fire and air strikes with such accuracy that the enemy was unable to mount an attack on his perimeter and withdrew during the night. Captain Pina’s personal bravery and outstanding professional leadership not only prevented his unit’s annihilation, but was also responsible for substantially weakening Viet Cong strength and effectiveness in the Cai Be area. Captain Pin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48 (April 16, 1968)</w:t>
      </w:r>
    </w:p>
    <w:p>
      <w:pPr>
        <w:pStyle w:val="008HomeTown"/>
        <w:rPr/>
      </w:pPr>
      <w:r>
        <w:rPr/>
        <w:t>Home Town:   Montclair, California</w:t>
      </w:r>
    </w:p>
    <w:p>
      <w:pPr>
        <w:pStyle w:val="001Name"/>
        <w:rPr/>
      </w:pPr>
      <w:r>
        <w:rPr/>
        <w:t>Piper, John D.</w:t>
      </w:r>
    </w:p>
    <w:p>
      <w:pPr>
        <w:pStyle w:val="005Citation"/>
        <w:rPr/>
      </w:pPr>
      <w:r>
        <w:rPr/>
        <w:t>Citation:</w:t>
      </w:r>
    </w:p>
    <w:p>
      <w:pPr>
        <w:pStyle w:val="006Body"/>
        <w:rPr/>
      </w:pPr>
      <w:r>
        <w:rPr/>
        <w:t>The Distinguished Service Cross is presented to John D. Piper, First Lieutenant (Artillery), U.S. Army, for extraordinary heroism in connection with military operations involving conflict with an armed hostile force in the Republic of Vietnam, while serving with Battery B, 2d Battalion, 19th Field Artillery, 1st Cavalry Division (Airmobile). First Lieutenant Piper distinguished himself by exceptionally valorous actions on 27 December 1966 while serving as executive officer of an artillery battery during a massive Viet Cong attack in Binh Dinh Province. The two insurgent battalions began their attack with a mortar, recoilless rifle, and machine gun barrage which swept the artillery battery. Although barefoot, Lieutenant Piper seized a grenade launcher and raced to a howitzer position, suffering a serious knee wound as he ran. Exposing himself against a backdrop of burning ammunition to attract hostile fire away from the howitzers, he fearlessly engaged the waves of assaulting Viet Cong. When he learned that two guns on the far side of the battery had been overrun, he began crawling up to a vantage point to check the positions, ran into two insurgents, and killed them with his weapon. When the crew of his howitzer was forced to withdraw to another position to regroup, Lieutenant Piper personally covered their movement with intense fire. When he saw that the men at the rear position were unable to fire their artillery because of intense fire by hostile groups a short distance in front of the gun, Lieutenant Piper requested permission to fire anti-personnel rounds, warned the defenders in the camp to take secure cover, then personally fired two rounds which struck terror into the Viet Cong and routed them from their attacking positions. Moments later, while checking wounded in the battery, he came upon an insurgent with explosives at a howitzer and killed him with his pistol. First Lieutenant Pip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77 (May 25, 1967)</w:t>
      </w:r>
    </w:p>
    <w:p>
      <w:pPr>
        <w:pStyle w:val="001Name"/>
        <w:rPr/>
      </w:pPr>
      <w:r>
        <w:rPr/>
        <w:t>Pittman, Homer L., Jr.</w:t>
      </w:r>
    </w:p>
    <w:p>
      <w:pPr>
        <w:pStyle w:val="005Citation"/>
        <w:rPr/>
      </w:pPr>
      <w:r>
        <w:rPr/>
        <w:t>Citation:</w:t>
      </w:r>
    </w:p>
    <w:p>
      <w:pPr>
        <w:pStyle w:val="006Body"/>
        <w:rPr/>
      </w:pPr>
      <w:r>
        <w:rPr/>
        <w:t>The Distinguished Service Cross is presented to Homer L. Pittman, Jr., Staff Sergeant, U.S. Army, for extraordinary heroism in connection with military operations involving conflict with an armed hostile force in the Republic of Vietnam, while serving with Troop K, 3d Squadron, 11th Armored Cavalry Regiment, 9th Infantry Division. Staff Sergeant Pittman distinguished himself by exceptionally valorous actions on 21 May 1967 while serving as vehicle commander and acting platoon sergeant of a re-supply convoy on Route 1 near Soui Cat. As the convoy moved along the road, a hostile battalion attacked with anti-tank and automatic weapons and mortars. Sergeant Pittman's vehicle was hit and set afire by a recoilless rifle round, but he managed to maneuver out of the withering concentration of enemy fire to evacuate his men safely. Jumping from the vehicle, he immediately began grenading enemy soldiers to provide cover for his men. Seeing another vehicle nearby, Sergeant Pittman took command of it and fought through intense fire to evacuate the friendly wounded. This vehicle was also disabled and set afire by an enemy rocket, but he braved the intense heat without regard for his personal safety to remove all the ammunition. Once on the ground he exposed himself to the enemy fire time after time to carry the ammunition to the perimeter he had set up. For twenty minutes Sergeant Pittman directed the fire of his men to repel the assaults by the numerically superior and determined insurgents. His courage in the face of grave danger was responsible for saving the lives of many of his men. Staff Sergeant Pittm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89 (September 2, 1967)</w:t>
      </w:r>
    </w:p>
    <w:p>
      <w:pPr>
        <w:pStyle w:val="001Name"/>
        <w:rPr/>
      </w:pPr>
      <w:r>
        <w:rPr/>
        <w:t>*Plato, Robert Dean</w:t>
      </w:r>
    </w:p>
    <w:p>
      <w:pPr>
        <w:pStyle w:val="005Citation"/>
        <w:rPr/>
      </w:pPr>
      <w:r>
        <w:rPr/>
        <w:t>Synopsis:</w:t>
      </w:r>
    </w:p>
    <w:p>
      <w:pPr>
        <w:pStyle w:val="006Body"/>
        <w:rPr/>
      </w:pPr>
      <w:r>
        <w:rPr/>
        <w:t>The Distinguished Service Cross is presented to Robert Dean Plato, Master Sergeant, U.S. Army, for extraordinary heroism in connection with military operations involving conflict with an armed hostile force in the Republic of Vietnam, while serving with Command and Control (North), FOB 1 (Phu Bai), 5th Special Forces Group (Airborne), 1st Special Forces. Master Sergeant Plato distinguished himself by exceptionally valorous actions on 20 May 1968.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333 (July 15, 1968)</w:t>
      </w:r>
    </w:p>
    <w:p>
      <w:pPr>
        <w:pStyle w:val="008HomeTown"/>
        <w:rPr/>
      </w:pPr>
      <w:r>
        <w:rPr/>
        <w:t>Home Town:   El Reno, Oklahoma</w:t>
      </w:r>
    </w:p>
    <w:p>
      <w:pPr>
        <w:pStyle w:val="001Name"/>
        <w:rPr/>
      </w:pPr>
      <w:r>
        <w:rPr/>
        <w:t>*Polusney, James Francis</w:t>
      </w:r>
    </w:p>
    <w:p>
      <w:pPr>
        <w:pStyle w:val="005Citation"/>
        <w:rPr/>
      </w:pPr>
      <w:r>
        <w:rPr/>
        <w:t>Citation:</w:t>
      </w:r>
    </w:p>
    <w:p>
      <w:pPr>
        <w:pStyle w:val="006Body"/>
        <w:rPr/>
      </w:pPr>
      <w:r>
        <w:rPr/>
        <w:t>The Distinguished Service Cross is presented to James Francis Polusney, Specialist Fifth Class, U.S. Army, for extraordinary heroism in connection with military operations involving conflict with an armed hostile force in the Republic of Vietnam, while serving with Headquarters and Headquarters Company, 2d Battalion, 7th Cavalry, 1st Cavalry Division. Specialist Five Polusney distinguished himself while serving as medical aidman with an infantry unit of the 1st Cavalry Division during a reconnaissance operation in Tay Ninh Province. His company was moving over flat terrain densely wooded with bamboo when the forward platoon was engaged by an estimated platoon of North Vietnamese regulars firing from trees and heavily fortified bunkers. In the initial concentration of command detonated mines and automatic weapons fire, the lead platoon of the reconnaissance force sustained numerous casualties. Although seriously wounded himself, Specialist Polusney dragged himself forward to where several comrades lay critically wounded and moved from man to man administering first aid under constant and heavy enemy fire. After saving the life of one soldier by stopping the bleeding of his sever abdominal wound and bandaging it, Specialist Polusney began crawling to another soldier who lay wounded in a small clearing. Before he reached the man, however, Specialist Polusney was hit by sniper fire from the front and left flank. Specialist Polusney nevertheless struggled on and reached his wounded comrade. While administering aid to the wounded soldier, Specialist Polusney succumbed to his own wounds. Specialist Five Polusne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69 (March 28, 1970)</w:t>
      </w:r>
    </w:p>
    <w:p>
      <w:pPr>
        <w:pStyle w:val="008HomeTown"/>
        <w:rPr/>
      </w:pPr>
      <w:r>
        <w:rPr/>
        <w:t>Home Town:   Pittsburgh, Pennsylvania</w:t>
      </w:r>
    </w:p>
    <w:p>
      <w:pPr>
        <w:pStyle w:val="001Name"/>
        <w:rPr/>
      </w:pPr>
      <w:r>
        <w:rPr/>
        <w:t>Ponder, Billy W., Sr.</w:t>
      </w:r>
    </w:p>
    <w:p>
      <w:pPr>
        <w:pStyle w:val="005Citation"/>
        <w:rPr/>
      </w:pPr>
      <w:r>
        <w:rPr/>
        <w:t>Citation:</w:t>
      </w:r>
    </w:p>
    <w:p>
      <w:pPr>
        <w:pStyle w:val="006Body"/>
        <w:rPr/>
      </w:pPr>
      <w:r>
        <w:rPr/>
        <w:t>The Distinguished Service Cross is presented to Billy W. Ponder, Sr., Staff Sergeant, U.S. Army, for extraordinary heroism in connection with military operations involving conflict with an armed hostile force in the Republic of Vietnam, while serving with Company C, 2d Battalion, 503d Infantry, 173d Airborne Brigade. Staff Sergeant Ponder distinguished himself by exceptionally valorous actions on 23 August 1968 while on an ambush mission in Binh Dinh Province. He was standing guard by four sleeping fellow soldiers near two buildings suspected of being used by the Viet Cong. Shortly after midnight he saw an enemy soldier rise from a rice paddy dike twenty-five meters to his front and immediately fired at the aggressor. Suddenly a grenade landed amid his four awakening comrades. With complete disregard for his own life, Sergeant Ponder yelled a warning to the men and jumped on the deadly missile to shield them from the blast. Some seconds later, when the grenade failed to detonate, he took it from under his stomach and threw it toward the enemy's position, where it finally exploded. Staff Sergeant Pond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424 (November 25, 1968)</w:t>
      </w:r>
    </w:p>
    <w:p>
      <w:pPr>
        <w:pStyle w:val="001Name"/>
        <w:rPr/>
      </w:pPr>
      <w:r>
        <w:rPr/>
        <w:t>*Pongratz, Ronald Eugene</w:t>
      </w:r>
    </w:p>
    <w:p>
      <w:pPr>
        <w:pStyle w:val="005Citation"/>
        <w:rPr/>
      </w:pPr>
      <w:r>
        <w:rPr/>
        <w:t>Citation:</w:t>
      </w:r>
    </w:p>
    <w:p>
      <w:pPr>
        <w:pStyle w:val="006Body"/>
        <w:rPr/>
      </w:pPr>
      <w:r>
        <w:rPr/>
        <w:t>The Distinguished Service Cross is presented to Ronald Eugene Pongratz, Specialist Fourth Class, U.S. Army, for extraordinary heroism in action in connection with military operations involving conflict with an armed hostile force in the Republic of Vietnam, while serving with Troop A, 1st Squadron, 11th Armored Cavalry Regiment. Specialist Four Pongratz distinguished himself by exceptionally valorous actions on 13 and 18 April 1969 while serving as a vehicle commander during a reconnaissance-in-force mission. As his armored vehicle team was moving through the jungles north of Dau Tieng in Tay Ninh Province on 13 April, an enemy force initiated a mortar and automatic weapons assault from a series of concealed fortifications. Specialist Pongratz quickly directed his vehicle to lay a base of suppressive fire while the team began an on-line assault and overran the bunker complex. Specialist Pongratz was leading a dismounted sweep when suddenly a hostile soldier threw a grenade into the midst of the team. He grabbed the device and threw it away. Although the explosion inflicted shrapnel wounds to his arm he fired on and killed the enemy. Declining evacuation, Specialist Pongratz stayed with the mission, and on the morning of 18 April, another hostile bunker system was encountered and overrun. As Specialist Pongratz was conducting the right flank of a dismounted sweep, an enemy emplacement opened fire pinning down several men. Rushing the position, he tossed a grenade which silenced it. Then, as another bunker attacked the team, Specialist Pongratz charged the fortification. Despite being struck by rifle fire, he continued to crawl toward the bunker into which he delivered another grenade, ending the hostile resistance. Specialist Four Pongratz'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52 (November 3, 1969)</w:t>
      </w:r>
    </w:p>
    <w:p>
      <w:pPr>
        <w:pStyle w:val="008HomeTown"/>
        <w:rPr/>
      </w:pPr>
      <w:r>
        <w:rPr/>
        <w:t>Home Town:   Houston, Texas</w:t>
      </w:r>
    </w:p>
    <w:p>
      <w:pPr>
        <w:pStyle w:val="001Name"/>
        <w:rPr/>
      </w:pPr>
      <w:r>
        <w:rPr/>
        <w:t>*Poole, Thomas Dewitt</w:t>
      </w:r>
    </w:p>
    <w:p>
      <w:pPr>
        <w:pStyle w:val="005Citation"/>
        <w:rPr/>
      </w:pPr>
      <w:r>
        <w:rPr/>
        <w:t>Citation:</w:t>
      </w:r>
    </w:p>
    <w:p>
      <w:pPr>
        <w:pStyle w:val="006Body"/>
        <w:rPr/>
      </w:pPr>
      <w:r>
        <w:rPr/>
        <w:t>The Distinguished Service Cross is presented to Thomas Dewitt Poole, Private First Class, U.S. Army, for extraordinary heroism in connection with military operations involving conflict with an armed hostile force in the Republic of Vietnam, while serving with Company A, 5th Battalion (Airmobile), 7th Cavalry, 1st Cavalry Division (Airmobile). Private First Class Poole distinguished himself by exceptionally valorous actions on 12 February 1968 as a rifleman during a search and destroy operation in Quan Huong Tra Province. His company was moving toward a treeline on the far side of a rice paddy when it was subjected to heavy mortar, recoilless rifle and small arms fire from a North Vietnamese Army force occupying entrenched and fortified positions in the woods. Private Poole's platoon was temporarily pinned down behind some mounds of earth, but soon began an assault on the enemy. Braving a hail of bullets and shrapnel.. Private Poole charged across one hundred meters of open rice paddy and engaged the North Vietnamese at close range. Moving directly into the treeline, he personally assaulted an enemy bunker in his path, killing its three occupants with rifle fire. The savage fusillade delivered by other hostile bunker increased in intensity, and his platoon was ordered to withdraw and regroup. As Private Poole drew back across the rice paddy, he noticed a wounded platoon member lying exposed to the enemy weapons. Completely disregarding his safety, he moved to assist the fallen soldier. He was mortally wounded while attempting to rescue his comrade. Private First Class Pool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69 (April 8, 1968)</w:t>
      </w:r>
    </w:p>
    <w:p>
      <w:pPr>
        <w:pStyle w:val="008HomeTown"/>
        <w:rPr/>
      </w:pPr>
      <w:r>
        <w:rPr/>
        <w:t>Home Town:   West Blocton, Alabama</w:t>
      </w:r>
    </w:p>
    <w:p>
      <w:pPr>
        <w:pStyle w:val="001Name"/>
        <w:rPr/>
      </w:pPr>
      <w:r>
        <w:rPr/>
        <w:t>Porter, Alfred L.</w:t>
      </w:r>
    </w:p>
    <w:p>
      <w:pPr>
        <w:pStyle w:val="005Citation"/>
        <w:rPr/>
      </w:pPr>
      <w:r>
        <w:rPr/>
        <w:t>Citation:</w:t>
      </w:r>
    </w:p>
    <w:p>
      <w:pPr>
        <w:pStyle w:val="006Body"/>
        <w:rPr/>
      </w:pPr>
      <w:r>
        <w:rPr/>
        <w:t>The Distinguished Service Cross is presented to Alfred L. Porter, Specialist Fourth Class, U.S. Army, for extraordinary heroism in connection with military operations involving conflict with an armed hostile force in the Republic of Vietnam, while serving with Troop A, 1st Squadron, 4th Cavalry, 1st Infantry Division. Specialist Four Porter distinguished himself while serving as a tank commander when his troop encountered a large Viet Cong and North Vietnamese force near Quan Loi. A sister platoon had earlier established a blocking force across enemy travel routes, and when the enemy opened fire with rocket-propelled grenade fire, Specialist Porter quickly directed his tank toward the position of the beleaguered platoon. Unleashing main-gun salvos,, he silenced several hostile emplacements. As he advanced toward further enemy positions, his tank turret received a direct hit from a rocket grenade which wounded Specialist Porter and knocked his driver unconscious. The tank careened into a rubber tree and burst into flames. When Specialist Porter and the crew abandoned the vehicle and headed back to the troop’s position, the enemy concentrated their fire on them. Although injured again before he reached the troop, he checked on his crew members. Discovering that one man had fallen to enemy fire, he charged back into the strafing fusillade to drag his comrade to safety. Specialist Four Port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96 (December 22, 1969)</w:t>
      </w:r>
    </w:p>
    <w:p>
      <w:pPr>
        <w:pStyle w:val="001Name"/>
        <w:rPr/>
      </w:pPr>
      <w:r>
        <w:rPr/>
        <w:t>Poutrain, Jean D.</w:t>
      </w:r>
    </w:p>
    <w:p>
      <w:pPr>
        <w:pStyle w:val="005Citation"/>
        <w:rPr/>
      </w:pPr>
      <w:r>
        <w:rPr/>
        <w:t>Citation:</w:t>
      </w:r>
    </w:p>
    <w:p>
      <w:pPr>
        <w:pStyle w:val="006Body"/>
        <w:rPr/>
      </w:pPr>
      <w:r>
        <w:rPr/>
        <w:t>The Distinguished Service Cross is presented to Jean D. Poutrain, Private First Class, U.S. Army, for extraordinary heroism in connection with military operations involving conflict with an armed hostile force in the Republic of Vietnam, while serving with Headquarters and Headquarters Company, 2d Battalion, 5th Cavalry, 1st Cavalry Division. Private First Class Poutrain distinguished himself by exceptionally valorous actions on 9 February 1967 while serving as a member of an infantry company during a search and destroy mission near Phu Loc. As his company approached to within 100 meters of a village, it was hit and pinned down by intense machine gun fire. Private Poutrain was assigned to a squad that assaulted the Viet Cong weapon emplacements through a rice paddy. When he saw a fellow squad member fall in an area exposed to the insurgent gunners, Private Poutrain unhesitatingly ran through the hostile barrage to bring his comrade back to a covered position. He treated the wounded man, then ran to another squad to administer first aid to other casualties. When the order was given to withdraw so that an air strike could be made on the village, Private Poutrain carried his wounded platoon leader across the rice paddy, protecting him with his own body. Reaching cover with his leader, he once again ignored his own safety to retrieve another casualty from a position exposed to the Viet Cong gunners. He was hit in the face by shrapnel while treating the casualties, but refused to be evacuated and remained with his platoon until the next day. Private First Class Poutra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709 (June 7, 1967)</w:t>
      </w:r>
    </w:p>
    <w:p>
      <w:pPr>
        <w:pStyle w:val="001Name"/>
        <w:rPr/>
      </w:pPr>
      <w:r>
        <w:rPr/>
        <w:t>Powell, Thomas E.</w:t>
      </w:r>
    </w:p>
    <w:p>
      <w:pPr>
        <w:pStyle w:val="005Citation"/>
        <w:rPr/>
      </w:pPr>
      <w:r>
        <w:rPr/>
        <w:t>Citation:</w:t>
      </w:r>
    </w:p>
    <w:p>
      <w:pPr>
        <w:pStyle w:val="006Body"/>
        <w:rPr/>
      </w:pPr>
      <w:r>
        <w:rPr/>
        <w:t>The Distinguished Service Cross is presented to Thomas E. Powell, Staff Sergeant, U.S. Army, for exceptional heroism in the Republic of Vietnam. Staff Sergeant Powell distinguished himself by gallantry in action on 21 November 1970. Disregarding the high degree of personal risk involved, Sergeant Powell volunteered to participate in a heliborne assault on the Son Tay prison in North Vietnam in an heroic attempt to rescue United States military personnel being held there as prisoners of war. On insertion into the target area, Sergeant Powell completely disregarded his personal safety and exposed himself to automatic weapons fire in order to provide effective supporting machine gun fire for his element. When his fire was masked by friendly troops, he again unhesitatingly braved automatic weapons fire to locate a position from which he could bring withering fire upon the enemy. Sergeant Powell’s professionalism, personal courage, and devotion to his fellow team members contributed significantly to the success of the mission. Sergeant Powell’s premeditated personal risk, extraordinary heroism in combat, and extreme devotion to duty are in keeping with the highest traditions of the military service and reflect great credit on him and the United States Army.</w:t>
      </w:r>
    </w:p>
    <w:p>
      <w:pPr>
        <w:pStyle w:val="007GOs"/>
        <w:numPr>
          <w:ilvl w:val="0"/>
          <w:numId w:val="2"/>
        </w:numPr>
        <w:ind w:left="360" w:hanging="274"/>
        <w:rPr/>
      </w:pPr>
      <w:r>
        <w:rPr/>
        <w:t>Department of the Army, General Orders No. 43 (August 9, 1971)</w:t>
      </w:r>
    </w:p>
    <w:p>
      <w:pPr>
        <w:pStyle w:val="001Name"/>
        <w:rPr/>
      </w:pPr>
      <w:r>
        <w:rPr/>
        <w:t>*Powers, Francis Edward, Jr. (MIA)</w:t>
      </w:r>
    </w:p>
    <w:p>
      <w:pPr>
        <w:pStyle w:val="005Citation"/>
        <w:rPr/>
      </w:pPr>
      <w:r>
        <w:rPr/>
        <w:t>Citation:</w:t>
      </w:r>
    </w:p>
    <w:p>
      <w:pPr>
        <w:pStyle w:val="006Body"/>
        <w:rPr/>
      </w:pPr>
      <w:r>
        <w:rPr/>
        <w:t>The Distinguished Service Cross is presented to Francis Edward Powers, Jr., Captain (Infantry), U.S. Army, for extraordinary heroism in connection with military operations involving conflict with an armed hostile force in the Republic of Vietnam, while serving with Company B, 1st Battalion, 20th Infantry, 11th Infantry Brigade, 23d Infantry (Americal) Division. Captain Powers distinguished himself by exceptionally valorous actions on 12 October 1970 while serving as Company Commander during a combat assault operation near the village of An Kinh, Quang Ngai Province. Upon helicopter insertion into the landing zone, Captain Powers' company was engaged by North Vietnamese Regulars, firing from well-concealed bunkers. Immediately Captain Powers raced across a fire-swept rice paddy in order to direct his company movements. After calling for air and artillery support, the captain led a five-man team on a rescue mission to retrieve friendly casualties located just meters from enemy bunkers. Amid a fusillade of enemy bullets, Captain Powers extracted numerous wounded ground troops to a safer position. During this rescue operation, Captain Powers was mortally wounded by an enemy rocket-propelled grenade. Captain Pow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428 (April 28, 1971)</w:t>
      </w:r>
    </w:p>
    <w:p>
      <w:pPr>
        <w:pStyle w:val="008HomeTown"/>
        <w:rPr/>
      </w:pPr>
      <w:r>
        <w:rPr/>
        <w:t>Home Town:   Charlestown, Massachusetts</w:t>
      </w:r>
    </w:p>
    <w:p>
      <w:pPr>
        <w:pStyle w:val="001Name"/>
        <w:rPr/>
      </w:pPr>
      <w:r>
        <w:rPr/>
        <w:t>*Price, Arnold W.</w:t>
      </w:r>
    </w:p>
    <w:p>
      <w:pPr>
        <w:pStyle w:val="005Citation"/>
        <w:rPr/>
      </w:pPr>
      <w:r>
        <w:rPr/>
        <w:t>Citation:</w:t>
      </w:r>
    </w:p>
    <w:p>
      <w:pPr>
        <w:pStyle w:val="006Body"/>
        <w:rPr/>
      </w:pPr>
      <w:r>
        <w:rPr/>
        <w:t>The Distinguished Service Cross is presented to Arnold W. Price, Private First Class, U.S. Army, for extraordinary heroism in connection with military operations involving conflict with an armed hostile force in the Republic of Vietnam, while serving with Company C, 1st Battalion, 28th Infantry, 1st Brigade, 1st Infantry Division. Private First Class Price distinguished himself by exceptionally valorous actions on 20 February 1968 as a rifleman during a reconnaissance-in-force mission near Thu Duc. As his company's lead platoon entered an overgrown stand of small trees, it began receiving sniper fire. Suddenly the entire unit was subjected to intense small arms, automatic weapons, rocket and machine gun fire from two Viet Cong battalions. The lead platoon was isolated from the company by the concentrated enemy fire. Private Price was returning fire when he heard the lead element was being assaulted and had sustained heavy casualties. He ran through the murderous enemy fire into the grove to assist his comrades. Although wounded by the fusillade, Private Price refused medical aid and braved the relentless enemy fire to evacuate three casualties. As he carried a fourth man from the battlefield, he was killed by the ravaging enemy fire. Private First Class Pric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579 (July 26, 1968)</w:t>
      </w:r>
    </w:p>
    <w:p>
      <w:pPr>
        <w:pStyle w:val="008HomeTown"/>
        <w:rPr/>
      </w:pPr>
      <w:r>
        <w:rPr/>
        <w:t>Home Town:   Philadelphia, Pennsylvania</w:t>
      </w:r>
    </w:p>
    <w:p>
      <w:pPr>
        <w:pStyle w:val="001Name"/>
        <w:rPr/>
      </w:pPr>
      <w:r>
        <w:rPr/>
        <w:t>Primmer, Frank G.</w:t>
      </w:r>
    </w:p>
    <w:p>
      <w:pPr>
        <w:pStyle w:val="005Citation"/>
        <w:rPr/>
      </w:pPr>
      <w:r>
        <w:rPr/>
        <w:t>Citation:</w:t>
      </w:r>
    </w:p>
    <w:p>
      <w:pPr>
        <w:pStyle w:val="006Body"/>
        <w:rPr/>
      </w:pPr>
      <w:r>
        <w:rPr/>
        <w:t>The Distinguished Service Cross is presented to Frank G. Primmer, First Lieutenant (Infantry), U.S. Army, for extraordinary heroism in connection with military operations involving conflict with an armed hostile force in the Republic of Vietnam, while serving with Headquarters and Headquarters Company, 1st Battalion, 14th Infantry, 25th Infantry Division. First Lieutenant Primmer distinguished himself by exceptionally valorous actions on 19 November 1966 while serving as a platoon leader on a combat reconnaissance patrol. When the company to his left made contact with an entrenched Viet Cong force, Lieutenant Primmer immediately led his platoon forward to provide flanking fire. As the unit advanced, it was pinned down by intense automatic weapons and sniper fire. With complete disregard for his safety, Lieutenant Primmer repeatedly exposed himself to the hostile fire to encourage his men and organize the defense. Although wounded, he refused evacuation and remained with his beleaguered platoon. While under attack from three sides, he dauntlessly directed air strikes and artillery fire against the hostile positions. Rather than withdraw and leave the casualties behind, Lieutenant Primmer continually inspired his men to hold their position and fight off numerous insurgent attacks during the four hour battle. When a relief force finally arrived, he was again wounded as he directed the evacuation of dead and wounded comrades. Through his courage and leadership heavy casualties were inflicted on the numerically superior Viet Cong force. Lieutenant Primmer’s extraordinary heroism and devotion to duty were in keeping with the highest traditions of the military service and reflect great credit upon himself, his unit, and the Untied States Army.</w:t>
      </w:r>
    </w:p>
    <w:p>
      <w:pPr>
        <w:pStyle w:val="007GOs"/>
        <w:numPr>
          <w:ilvl w:val="0"/>
          <w:numId w:val="2"/>
        </w:numPr>
        <w:ind w:left="360" w:hanging="274"/>
        <w:rPr/>
      </w:pPr>
      <w:r>
        <w:rPr/>
        <w:t>HQ US Army, Vietnam, General Orders No. 7026 (December 25, 1966)</w:t>
      </w:r>
    </w:p>
    <w:p>
      <w:pPr>
        <w:pStyle w:val="001Name"/>
        <w:rPr/>
      </w:pPr>
      <w:r>
        <w:rPr/>
        <w:t>Pritchard, Paul M.</w:t>
      </w:r>
    </w:p>
    <w:p>
      <w:pPr>
        <w:pStyle w:val="005Citation"/>
        <w:rPr/>
      </w:pPr>
      <w:r>
        <w:rPr/>
        <w:t>Citation:</w:t>
      </w:r>
    </w:p>
    <w:p>
      <w:pPr>
        <w:pStyle w:val="006Body"/>
        <w:rPr/>
      </w:pPr>
      <w:r>
        <w:rPr/>
        <w:t>The Distinguished Service Cross is presented to Paul M. Pritchard, Major (Infantry), U.S. Army, for extraordinary heroism while serving as a Senior Advisor to the Army of the Republic of Vietnam. On 23 April 1972, the 91st Company and the Command Group of the 9th Airborne Battalion were located in the vicinity of the 22nd Army of Vietnam Division. Throughout the pre-dawn hours the area had been under constant bombardment from enemy artillery, mortar and rocket fire. While under the rocket attack the TOC of the 22nd Army of Vietnam Division took a direct hit. While the shells continued to rain onto the position, Major Pritchard immediately went into the burning structure to assist in the removal of the friendly casualties. Shortly after returning to his position, he spotted three enemy tanks wheeling onto the airstrip and heading directly for the now smoldering ruins of the 22nd Army Vietnam Division Headquarters. Major Pritchard immediately left the safety of his position and directed a 105 recoilless into position, scoring a direct hit and knocking out the lead tank. Two 9th Battalion paratroopers had secured a XM-202 and successfully knocked out the second tank, causing the third tank to immediately withdraw to a more suitable firing position. At this time, and from exposed positions, Major Pritchard alternately directed air strikes into the enemy forces. In the late hours of 23 April 1972, as a result of constant shelling and continued enemy pressure, an evaluation of the situation resulted in the command issuing orders for the battalion to relocate. As the first helicopters to make the extraction took off it was immediately taken under fire by intensive and accurate AK-47 and 51 caliber fires, crashed, and exploded into flames. The aircraft Major Pritchard was on also crashed upon take off, and resulted in him being wounded in the arms, legs and face. Major Pritchard’s courageous and professional leadership directly resulted in the destruction of two T-54 tanks and countless recoilless rifles, with no less than 50 enemy dead, not to include the countless unconfirmed dead and wounded. His professional competency and bravery enabled his men to tactically withdraw under fire and return safely. Major Pritchard’s extraordinary heroic actions and conspicuous gallantry are in keeping with the highest traditions of the military service and reflect great credit upon him, his unit, and the United States Army.</w:t>
      </w:r>
    </w:p>
    <w:p>
      <w:pPr>
        <w:pStyle w:val="007GOs"/>
        <w:numPr>
          <w:ilvl w:val="0"/>
          <w:numId w:val="2"/>
        </w:numPr>
        <w:ind w:left="360" w:hanging="274"/>
        <w:rPr/>
      </w:pPr>
      <w:r>
        <w:rPr/>
        <w:t>Department of the Army, General Orders No. 2 (February 3, 1976)</w:t>
      </w:r>
    </w:p>
    <w:p>
      <w:pPr>
        <w:pStyle w:val="001Name"/>
        <w:rPr/>
      </w:pPr>
      <w:r>
        <w:rPr/>
        <w:t>*Proffit, John Bernard</w:t>
      </w:r>
    </w:p>
    <w:p>
      <w:pPr>
        <w:pStyle w:val="005Citation"/>
        <w:rPr/>
      </w:pPr>
      <w:r>
        <w:rPr/>
        <w:t>Citation:</w:t>
      </w:r>
    </w:p>
    <w:p>
      <w:pPr>
        <w:pStyle w:val="006Body"/>
        <w:rPr/>
      </w:pPr>
      <w:r>
        <w:rPr/>
        <w:t>The Distinguished Service Cross is presented to John Bernard Proffit, Specialist Fourth Class, U.S. Army, for extraordinary heroism in connection with military operations involving conflict with an armed hostile force in the Republic of Vietnam, while serving with Company C, 1st Battalion, 14th Infantry, 1st Brigade, 4th Infantry Division. Specialist Four Proffit distinguished himself while serving as machine gunner during combat operations northwest of An Khe. As Specialist Proffit’s platoon was preparing to depart their night defensive position on the morning of 3 August 1970, they were suddenly attacked by an element of enemy soldiers firing small arms, rockets, and hand grenades. Although wounded in the initial attack, Specialist Proffit secured his machine gun and ran to a forward position to obtain a clear field of fire. Standing alone in an exposed position, he directed a continuous stream of fire at the enemy soldiers, ultimately forcing them to withdraw. Throughout the engagement, Specialist Proffit remained in his exposed position repulsing the enemy attack until he collapsed over his weapon. Specialist Four Proffit’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854 (October 16, 1970)</w:t>
      </w:r>
    </w:p>
    <w:p>
      <w:pPr>
        <w:pStyle w:val="008HomeTown"/>
        <w:rPr/>
      </w:pPr>
      <w:r>
        <w:rPr/>
        <w:t>Home Town:   Todd, North Carolina</w:t>
      </w:r>
    </w:p>
    <w:p>
      <w:pPr>
        <w:pStyle w:val="001Name"/>
        <w:rPr/>
      </w:pPr>
      <w:r>
        <w:rPr/>
        <w:t>Pruitt, James N.</w:t>
      </w:r>
    </w:p>
    <w:p>
      <w:pPr>
        <w:pStyle w:val="005Citation"/>
        <w:rPr/>
      </w:pPr>
      <w:r>
        <w:rPr/>
        <w:t>Citation:</w:t>
      </w:r>
    </w:p>
    <w:p>
      <w:pPr>
        <w:pStyle w:val="006Body"/>
        <w:rPr/>
      </w:pPr>
      <w:r>
        <w:rPr/>
        <w:t>The Distinguished Service Cross is presented to James N. Pruitt, Sergeant, U.S. Army, for extraordinary heroism in action on 17 July 1969 while serving with the Command and Control Detachment North, 5th Special Forces Group (Airborne), 1st Special Forces, as a Team leader of a seven-man Long Range Reconnaissance Team operating deep within enemy territory on an intelligence-gathering mission. Shortly after insertion Sergeant Pruitt observed an enemy platoon approximately fifty meters from his position. Utilizing the advantage of surprise, Sergeant Pruitt led an assault upon the enemy platoon. Under Sergeant Pruitt's professional guidance the team captured one enemy soldier and killed five more. However, in doing so they exposed their position and were soon surrounded by two more platoons of the enemy. During the ensuing firefight the prisoner of war was killed. Sergeant Pruitt directed airstrikes against the attacking force while his assistant team leader directed the team members' fire. Sergeant Pruitt then saw another enemy soldier and recognized an opportunity to capture a prisoner of war. Sergeant Pruitt informed the Airborne Controller of his intentions and directed the air support to diminish momentarily. Taking his assistant team leader Sergeant Pruitt assaulted the enemy's position. In this assault Sergeant Pruitt killed two more enemy and succeeded in capturing another insurgent. Upon returning to his team's defensive perimeter, he requested emergency extraction. The enemy renewed their attack in a determined effort to annihilate the reconnaissance team, thus preventing the capture of one of their comrades. In this murderous assault one of the team members was killed and one seriously wounded. Realizing the importance of returning the prisoner of war to allied forces, Sergeant Pruitt threw his own body against the prisoner of war in an effort to prevent his death. However, the numerically superior enemy force gained fire superiority and seriously wounded Sergeant Pruitt and silenced their captured comrade. Although painfully wounded, Sergeant Pruitt continued to direct friendly airstrikes until so weakened by loss of blood he could not continue to do so, at which time the assistant team leader took command and directed the extraction. Throughout the entire action Sergeant Pruitt clearly and sincerely placed the importance of accomplishing his assigned mission above any other aspect, including his personal safety. Sergeant Pruitt's team accounted for nine enemy soldiers killed with Sergeant Pruitt personally accounting for four of this number. Sergeant Pruitt's gallantry in action was in keeping with the highest traditions of the military service and reflects great credit upon himself, and the United States Army.</w:t>
      </w:r>
    </w:p>
    <w:p>
      <w:pPr>
        <w:pStyle w:val="007GOs"/>
        <w:numPr>
          <w:ilvl w:val="0"/>
          <w:numId w:val="2"/>
        </w:numPr>
        <w:ind w:left="360" w:hanging="274"/>
        <w:rPr/>
      </w:pPr>
      <w:r>
        <w:rPr/>
        <w:t>Department of the Army, General Orders No. 50 (September 8, 1970)</w:t>
      </w:r>
    </w:p>
    <w:p>
      <w:pPr>
        <w:pStyle w:val="001Name"/>
        <w:rPr/>
      </w:pPr>
      <w:r>
        <w:rPr/>
        <w:t>Pryor, Robert D.</w:t>
      </w:r>
    </w:p>
    <w:p>
      <w:pPr>
        <w:pStyle w:val="005Citation"/>
        <w:rPr/>
      </w:pPr>
      <w:r>
        <w:rPr/>
        <w:t>Citation:</w:t>
      </w:r>
    </w:p>
    <w:p>
      <w:pPr>
        <w:pStyle w:val="006Body"/>
        <w:rPr/>
      </w:pPr>
      <w:r>
        <w:rPr/>
        <w:t>The Distinguished Service Cross is presented to Robert D. Pryor, Specialist Fourth Class, U.S. Army, for extraordinary heroism in connection with military operations involving conflict with an armed hostile force in the Republic of Vietnam, while serving with Detachment A-344, 5th Special Forces Group (Airborne), 1st Special Forces. Specialist Four Pryor distinguished himself by exceptionally valorous actions while serving as an intelligence specialist at Camp Bunard. During the early hours of 20 June 1969 hostile mortars and rockets began to rain on the compound and a force of enemy sappers managed to infiltrate the perimeter defense and sever communication lines between the tactical operations center and the perimeter bunkers. Specialist Pryor left his mortar pit where he had been firing illumination rounds and immediately headed for the edge of the camp. On discovering that the trench system on the east and northeast sides of the base were occupied by the Viet Cong, he commenced relaying information that enabled the operations center to direct airstrikes on the invaders. Meanwhile, Specialist Pryor rallied an element of camp strike force personnel to recapture the enemy-held positions. Spotting a number of hostile rocket emplacements near the airstrip, he quickly informed the operations center and the rocket emplacements were destroyed. After the trenches had been secured, Specialist Pryor continued to check the perimeter defense, giving encouragement to the indigenous soldiers and reporting enemy positions to the operations center. Discovering that the southeastern section of the perimeter had been overrun by the Viet Cong, he informed his superiors of the threat and then proceeded to assist two Vietnamese troops in routing the enemy. When reinforcements arrived, they found that Specialist Pryor had stood his ground, even after his two comrades had been killed and he himself had been seriously wounded. Specialist Four Pryo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22 (September 7, 1969)</w:t>
      </w:r>
    </w:p>
    <w:p>
      <w:pPr>
        <w:pStyle w:val="008HomeTown"/>
        <w:rPr/>
      </w:pPr>
      <w:r>
        <w:rPr/>
        <w:t>Born:   at San Bernardino, California</w:t>
      </w:r>
    </w:p>
    <w:p>
      <w:pPr>
        <w:pStyle w:val="008HomeTown"/>
        <w:rPr/>
      </w:pPr>
      <w:r>
        <w:rPr/>
        <w:t>Home Town:   San Bernardino, California</w:t>
      </w:r>
    </w:p>
    <w:p>
      <w:pPr>
        <w:pStyle w:val="001Name"/>
        <w:rPr/>
      </w:pPr>
      <w:r>
        <w:rPr/>
        <w:t>Puckett, Ralph, Jr.</w:t>
      </w:r>
    </w:p>
    <w:p>
      <w:pPr>
        <w:pStyle w:val="002AwardNo"/>
        <w:rPr/>
      </w:pPr>
      <w:r>
        <w:rPr/>
        <w:t>(Second Award)</w:t>
      </w:r>
    </w:p>
    <w:p>
      <w:pPr>
        <w:pStyle w:val="005Citation"/>
        <w:rPr/>
      </w:pPr>
      <w:r>
        <w:rPr/>
        <w:t>Citation:</w:t>
      </w:r>
    </w:p>
    <w:p>
      <w:pPr>
        <w:pStyle w:val="006Body"/>
        <w:rPr/>
      </w:pPr>
      <w:r>
        <w:rPr/>
        <w:t>The Distinguished Service Cross (First Oak Leaf Cluster) is presented to Ralph Puckett, Jr., Lieutenant Colonel (Infantry), U.S. Army, for extraordinary heroism in connection with military operations involving conflict with an armed hostile force in the Republic of Vietnam, while serving with Headquarters and Headquarters Company, 2d Battalion (Airborne), 502d Infantry, 1st Brigade, 101st Airborne Division. Lieutenant Colonel Puckett distinguished himself by exceptionally valorous actions on 13 August 1967 while serving as Commanding Officer of an airborne infantry battalion on combat operations near Duc Pho. Shortly after elements of his unit were heavily engaged by a hostile battalion, Colonel Puckett landed in the battle zone to coordinate defenses and to assess the battlefield situation. Disregarding his own safety, he moved across a heavily mined area to the point of the most ferocious fighting to direct and inspire his men against the hostile force. Other elements were savagely attacked with intense mortar fire, so he decentralized the command post to reduce the chance of entire command element being hit. To do this, he personally occupied a foxhole position. He exposed himself to withering fire throughout the night to visit the men in their positions and to encourage and inspire them with his personal bravery and firm determination to overcome the overwhelming onslaught of the fanatical force. He heard cries for help during an intense mortar barrage later that night and dashed through a hail of flying shrapnel to give aid. He personally carried the two wounded soldiers back to safety and used his skill and experience as a truly professional soldier to treat their wounds. When rescue helicopters came in, he repeatedly refused extraction for himself and directed that the casualties be evacuated. With bullets striking all around him, he remained in the open to rally his fatigued men through the long night by sharing every phase of the battle with them. His fearless leadership and aggressive, determined actions in the face of grave danger inspired his men to fight furiously throughout the night and obtain a decisive victory over the numerically superior Viet Cong attackers. Lieutenant Colonel Pucket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075 (November 24, 1967)</w:t>
      </w:r>
    </w:p>
    <w:p>
      <w:pPr>
        <w:pStyle w:val="009OtherAwd"/>
        <w:rPr/>
      </w:pPr>
      <w:r>
        <w:rPr/>
        <w:t>Other Award:   Distinguished Service Cross (Korea)</w:t>
      </w:r>
    </w:p>
    <w:p>
      <w:pPr>
        <w:pStyle w:val="001Name"/>
        <w:rPr/>
      </w:pPr>
      <w:r>
        <w:rPr/>
        <w:t>Purchase, Stephen R.</w:t>
      </w:r>
    </w:p>
    <w:p>
      <w:pPr>
        <w:pStyle w:val="005Citation"/>
        <w:rPr/>
      </w:pPr>
      <w:r>
        <w:rPr/>
        <w:t>Synopsis:</w:t>
      </w:r>
    </w:p>
    <w:p>
      <w:pPr>
        <w:pStyle w:val="006Body"/>
        <w:rPr/>
      </w:pPr>
      <w:r>
        <w:rPr/>
        <w:t>The Distinguished Service Cross is presented to Stephen R. Purchase, Warrant Officer (WO-1), U.S. Army, for extraordinary heroism in connection with military operations involving conflict with an armed hostile force in the Republic of Vietnam, while serving with 159th Medical Detachment (Helicopter Ambulance). Warrant Officer Purchase distinguished himself by exceptionally valorous actions on 7 April 1972.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99 (June 1, 1972)</w:t>
      </w:r>
    </w:p>
    <w:p>
      <w:pPr>
        <w:pStyle w:val="001Name"/>
        <w:rPr/>
      </w:pPr>
      <w:r>
        <w:rPr/>
        <w:t>Quamo, George</w:t>
      </w:r>
    </w:p>
    <w:p>
      <w:pPr>
        <w:pStyle w:val="005Citation"/>
        <w:rPr/>
      </w:pPr>
      <w:r>
        <w:rPr/>
        <w:t>Synopsis:</w:t>
      </w:r>
    </w:p>
    <w:p>
      <w:pPr>
        <w:pStyle w:val="006Body"/>
        <w:rPr/>
      </w:pPr>
      <w:r>
        <w:rPr/>
        <w:t>The Distinguished Service Cross is presented to George Quamo, Major (Infantry), U.S. Army, for extraordinary heroism in connection with military operations involving conflict with an armed hostile force in the Republic of Vietnam, while serving with Command and Control (North), FOB 3 (Khe Sanh), 5th Special Forces Group (Airborne), 1st Special Forces. Major Quamo distinguished himself by exceptionally valorous actions on 7 February 1968.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56 (December 31, 1974)</w:t>
      </w:r>
    </w:p>
    <w:p>
      <w:pPr>
        <w:pStyle w:val="008HomeTown"/>
        <w:rPr/>
      </w:pPr>
      <w:r>
        <w:rPr/>
        <w:t>Born:   6/10/1940 at Lynn, Massachusetts</w:t>
      </w:r>
    </w:p>
    <w:p>
      <w:pPr>
        <w:pStyle w:val="008HomeTown"/>
        <w:rPr/>
      </w:pPr>
      <w:r>
        <w:rPr/>
        <w:t>Home Town:   Averill Park, New York</w:t>
      </w:r>
    </w:p>
    <w:p>
      <w:pPr>
        <w:pStyle w:val="001Name"/>
        <w:rPr/>
      </w:pPr>
      <w:r>
        <w:rPr/>
        <w:t>Queen, William R.</w:t>
      </w:r>
    </w:p>
    <w:p>
      <w:pPr>
        <w:pStyle w:val="005Citation"/>
        <w:rPr/>
      </w:pPr>
      <w:r>
        <w:rPr/>
        <w:t>Citation:</w:t>
      </w:r>
    </w:p>
    <w:p>
      <w:pPr>
        <w:pStyle w:val="006Body"/>
        <w:rPr/>
      </w:pPr>
      <w:r>
        <w:rPr/>
        <w:t>The Distinguished Service Cross is presented to William R. Queen, Staff Sergeant, U.S. Army, for extraordinary heroism in connection with military operations involving conflict with an armed hostile force in the Republic of Vietnam, while serving with United States Army Training Advisory Group (TF1AE), United States Army Vietnam Training Support Headquarters. Staff Sergeant Queen distinguished himself on 7 August 1971 while serving as a member of a small reconnaissance team operating deep within enemy held territory. On that date, his team came under assault by enemy small arms, automatic weapons, mortar, and rocket fire. Staff Sergeant Queen began returning a heavy barrage of CAR-15 and hand grenade fire, and directed a steady barrage of 60-mm. mortar fire upon the advancing enemy force, slowing their advance and inflicting heavy losses. During the ensuing battle, his beleaguered team was threatened to be overrun, so Staff Sergeant Queen established communications with friendly air assets. Upon arrival of the air support, he exposed himself to the heavy enemy fire in order to move about the team's perimeter, effectively directing devastating airstrikes 360 degrees around their position. Shortly thereafter, he was seriously wounded by a close impacting enemy mortar round, but despite his wounds continued to place effective CAR-15 and hand grenade fire upon the advancing enemy force. Inspiring team members to become more aggressive, Staff Sergeant Queen successfully led his portion of the team in driving the enemy force back. With the aid of airstrikes, the team was finally able to suppress the heavy enemy fire to sporadic shots. During the extraction, Staff Sergeant Queen remained on the ground and provided the rest of the team with heavy cover fire. His gallant actions were directly responsible for repelling numerous enemy assaults and saving the lives of many of his fellow team members. Staff Sergeant Quee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397 (November 30, 1972)</w:t>
      </w:r>
    </w:p>
    <w:p>
      <w:pPr>
        <w:pStyle w:val="001Name"/>
        <w:rPr/>
      </w:pPr>
      <w:r>
        <w:rPr/>
        <w:t>Quick, Jr., Claude</w:t>
      </w:r>
    </w:p>
    <w:p>
      <w:pPr>
        <w:pStyle w:val="005Citation"/>
        <w:rPr/>
      </w:pPr>
      <w:r>
        <w:rPr/>
        <w:t>Citation:</w:t>
      </w:r>
    </w:p>
    <w:p>
      <w:pPr>
        <w:pStyle w:val="006Body"/>
        <w:rPr/>
      </w:pPr>
      <w:r>
        <w:rPr/>
        <w:t>The Distinguished Service Cross is presented to Claude Quick, Jr., Specialist Fifth Class, U.S. Army, for extraordinary heroism in action during military operations against a hostile force in the Republic of Vietnam, while serving with Headquarters and Headquarters Company, 2d Battalion, 27th Infantry, 25th Infantry Division. Specialist Five Quick distinguished himself by heroic actions on 19 May, 1966 while serving as a medical aidman attached to a rifle company on a search and destroy mission when elements of the company encountered intense Viet Cong fire from automatic weapons concealed in the thick jungle foliage. As injured Americans fell, he immediately moved through the withering enemy fire to give aid. Approaching one injured man, he observed that his injury was of a nature that the man could not be moved. Completely disregarding his own personal safety, he remained by the man's side, trying vainly to revive him. Specialist Quick, though wounded himself turned his attentions elsewhere, moving to other injured soldiers, giving aid and encouragement, and directing the evacuation of the wounded. Specialist Quick is credited with saving several lives during this action. This outstanding display of aggressiveness, devotion to duty, and personal bravery at the risk to his own life is in keeping with the highest traditions of the military service and reflects great credit upon himself, his unit, the 25th Infantry Division, and the United States Army.</w:t>
      </w:r>
    </w:p>
    <w:p>
      <w:pPr>
        <w:pStyle w:val="001Name"/>
        <w:rPr/>
      </w:pPr>
      <w:r>
        <w:rPr/>
        <w:t>*Quinn, Richard Floyd</w:t>
      </w:r>
    </w:p>
    <w:p>
      <w:pPr>
        <w:pStyle w:val="005Citation"/>
        <w:rPr/>
      </w:pPr>
      <w:r>
        <w:rPr/>
        <w:t>Citation:</w:t>
      </w:r>
    </w:p>
    <w:p>
      <w:pPr>
        <w:pStyle w:val="006Body"/>
        <w:rPr/>
      </w:pPr>
      <w:r>
        <w:rPr/>
        <w:t>The Distinguished Service Cross is presented to Richard Floyd Quinn, Specialist Fourth Class, U.S. Army, for extraordinary heroism in connection with military operations involving conflict with an armed hostile force in the Republic of Vietnam, while serving with Headquarters and Headquarters Company, 1st Battalion, 8th Cavalry, 1st Cavalry Division (Airmobile). Specialist Four Quinn distinguished himself while serving as a medical aidman during ground combat operations in Phuoc Long Province. Specialist Quinn's company had just departed its night defensive position and was advancing down a narrow jungle trail when the allied lead element contacted an enemy force of unknown size. several allied casualties were sustained in the initial fighting and Specialist Quinn immediately moved forward to treat the casualties. Ignoring the intense enemy fire that swept the area, he moved from one position to another to treat the wounded allies and assist them to positions of relative safety. When a series of incoming enemy rockets exploded to Specialist Quinn's front, he immediately went to the aid of two seriously wounded soldiers. Although exposed in a forward position, the specialist skillfully administered aid to his comrades. As he prepared to evacuate them to rear positions, he was mortally wounded by the hostile fire. Specialist Four Quin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973 (October 29, 1970)</w:t>
      </w:r>
    </w:p>
    <w:p>
      <w:pPr>
        <w:pStyle w:val="008HomeTown"/>
        <w:rPr/>
      </w:pPr>
      <w:r>
        <w:rPr/>
        <w:t>Home Town:   Woodstock, New York</w:t>
      </w:r>
    </w:p>
    <w:p>
      <w:pPr>
        <w:pStyle w:val="001Name"/>
        <w:rPr/>
      </w:pPr>
      <w:r>
        <w:rPr/>
        <w:t>Radcliffe, Ronald A.</w:t>
      </w:r>
    </w:p>
    <w:p>
      <w:pPr>
        <w:pStyle w:val="005Citation"/>
        <w:rPr/>
      </w:pPr>
      <w:r>
        <w:rPr/>
        <w:t>Synopsis:</w:t>
      </w:r>
    </w:p>
    <w:p>
      <w:pPr>
        <w:pStyle w:val="006Body"/>
        <w:rPr/>
      </w:pPr>
      <w:r>
        <w:rPr/>
        <w:t>The Distinguished Service Cross is presented to Ronald A. Radcliffe, Captain (Infantry), U.S. Army, for extraordinary heroism in connection with military operations involving conflict with an armed hostile force in the Republic of Vietnam, while serving with Troop F, 4th Cavalry, 1st Aviation Brigade. Captain Radcliffe distinguished himself by exceptionally valorous actions on 28 April 1972.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10 (April 2, 1975)</w:t>
      </w:r>
    </w:p>
    <w:p>
      <w:pPr>
        <w:pStyle w:val="001Name"/>
        <w:rPr/>
      </w:pPr>
      <w:r>
        <w:rPr/>
        <w:t>*Ragin, William David Howsa</w:t>
      </w:r>
    </w:p>
    <w:p>
      <w:pPr>
        <w:pStyle w:val="005Citation"/>
        <w:rPr/>
      </w:pPr>
      <w:r>
        <w:rPr/>
        <w:t>Citation:</w:t>
      </w:r>
    </w:p>
    <w:p>
      <w:pPr>
        <w:pStyle w:val="006Body"/>
        <w:rPr/>
      </w:pPr>
      <w:r>
        <w:rPr/>
        <w:t>The Distinguished Service Cross is presented to William David Howsa Ragin, Captain (Infantry), U.S. Army, for extraordinary heroism in connection with military operations involving conflict with an armed hostile force in the Republic of Vietnam, while serving with the United States Military Assistance Command, Vietnam. Captain Ragin distinguished himself by exceptionally valorous actions on 20 August 1964. Captain Ragin was serving as an Advisor to a Ranger Battalion of the armed forces of the Republic of Vietnam when the friendly forces were suddenly ambushed by hostile elements. Undaunted by the extremely heavy gun fire, Captain Ragin completely disregarded his own personal safety, took a lead position, and encouraged the friendly forces to defend themselves. During the ensuring engagement in which the enemy gun fire was concentrated on his position, he demonstrated fortitude and perseverance by retaliating with the utmost accuracy and succeeded in annihilating a great number of enemy troops during a battle that lasted for 1 hour and 40 minutes. Despite overwhelming onslaught, he covered the withdrawal of the Rangers with outstanding effectiveness and continued his courageous efforts until mortally wounded. Captain Ragin's conspicuous gallantry and extraordinary heroic actions are in the highest traditions of the United States Army and reflect great credit upon himself and the military service.</w:t>
      </w:r>
    </w:p>
    <w:p>
      <w:pPr>
        <w:pStyle w:val="007GOs"/>
        <w:numPr>
          <w:ilvl w:val="0"/>
          <w:numId w:val="2"/>
        </w:numPr>
        <w:ind w:left="360" w:hanging="274"/>
        <w:rPr/>
      </w:pPr>
      <w:r>
        <w:rPr/>
        <w:t>Department of the Army, General Orders No. 2 (February 5, 1965)</w:t>
      </w:r>
    </w:p>
    <w:p>
      <w:pPr>
        <w:pStyle w:val="008HomeTown"/>
        <w:rPr/>
      </w:pPr>
      <w:r>
        <w:rPr/>
        <w:t>Home Town:   Palatka, Florida</w:t>
      </w:r>
    </w:p>
    <w:p>
      <w:pPr>
        <w:pStyle w:val="001Name"/>
        <w:rPr/>
      </w:pPr>
      <w:r>
        <w:rPr/>
        <w:t>*Ramirez, Lorenzo, Jr.</w:t>
      </w:r>
    </w:p>
    <w:p>
      <w:pPr>
        <w:pStyle w:val="005Citation"/>
        <w:rPr/>
      </w:pPr>
      <w:r>
        <w:rPr/>
        <w:t>Citation:</w:t>
      </w:r>
    </w:p>
    <w:p>
      <w:pPr>
        <w:pStyle w:val="006Body"/>
        <w:rPr/>
      </w:pPr>
      <w:r>
        <w:rPr/>
        <w:t>The Distinguished Service Cross is presented to Lorenzo Ramirez, Jr., Private First Class, U.S. Army, for extraordinary heroism and devotion to duty were in keeping with the highest traditions of the military service and reflect great credit upon himself, his unit, and the United States Army. Private First Class Ramirez distinguished himself by exceptionally valorous actions on 28 June 1968 as an assistant machine gunner during a combat mission near the Village of Binh An. As his company advanced toward well-entrenched North Vietnamese positions, it was hit by intense small arms fire and hand grenades. Suddenly a grenade landed a few feet away from Private Ramirez and two of his comrades. Disregarding his safety, he jumped up from his position beside the machine gun and knocked down a rifleman to his left. He then sprang to the right to push the machine gunner away, shielding the man with his body when the grenade detonated. Private Ramirez was mortally wounded by the blast. Private First Class Ramirez'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359 (November 19, 1968)</w:t>
      </w:r>
    </w:p>
    <w:p>
      <w:pPr>
        <w:pStyle w:val="008HomeTown"/>
        <w:rPr/>
      </w:pPr>
      <w:r>
        <w:rPr/>
        <w:t>Home Town:   Los Angeles, California</w:t>
      </w:r>
    </w:p>
    <w:p>
      <w:pPr>
        <w:pStyle w:val="001Name"/>
        <w:rPr/>
      </w:pPr>
      <w:r>
        <w:rPr/>
        <w:t>Ramirez, Ramiro</w:t>
      </w:r>
    </w:p>
    <w:p>
      <w:pPr>
        <w:pStyle w:val="005Citation"/>
        <w:rPr/>
      </w:pPr>
      <w:r>
        <w:rPr/>
        <w:t>Citation:</w:t>
      </w:r>
    </w:p>
    <w:p>
      <w:pPr>
        <w:pStyle w:val="006Body"/>
        <w:rPr/>
      </w:pPr>
      <w:r>
        <w:rPr/>
        <w:t>The Distinguished Service Cross is presented to Ramiro Ramirez, First Sergeant, U.S. Army, for extraordinary heroism in connection with military operations involving conflict with an armed hostile force in the Republic of Vietnam, while serving with Company C, 1st Battalion, 18th Infantry, 1st Infantry Division. First Sergeant Ramirez distinguished himself by exceptionally valorous actions on 5 October 1968 during a reconnaissance-in-force mission in a heavy jungle west of Lai Khe. The point element of his company suddenly received intense small arms, automatic weapons and rock-propelled grenade fire, causing several casualties. Exposing himself to the enemy barrage, Sergeant Ramirez made his way to one of the wounded men, carried him to a covered position and administered lifesaving first aid. While rescuing a second injured comrade, he was struck in the head by automatic weapons fire. Despite his pain, he continued to pull the man to the safety of a bomb crater and refused aid until all others had been treated. Receiving word that another man had been severely wounded, Sergeant Ramirez volunteered to rescue him and was hit in the arm and chest as he left the crater. Disregarding his own injuries, he reached the casualty and dragged him back to the protection of the shell crater where he again refused medical treatment until he finally lost consciousness. First Sergeant Ramirez’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06 (February 27, 1969)</w:t>
      </w:r>
    </w:p>
    <w:p>
      <w:pPr>
        <w:pStyle w:val="008HomeTown"/>
        <w:rPr/>
      </w:pPr>
      <w:r>
        <w:rPr/>
        <w:t>Home Town:   Puerto Rico</w:t>
      </w:r>
    </w:p>
    <w:p>
      <w:pPr>
        <w:pStyle w:val="001Name"/>
        <w:rPr/>
      </w:pPr>
      <w:r>
        <w:rPr/>
        <w:t>*Randall, Michael Eugene, Sr.</w:t>
      </w:r>
    </w:p>
    <w:p>
      <w:pPr>
        <w:pStyle w:val="005Citation"/>
        <w:rPr/>
      </w:pPr>
      <w:r>
        <w:rPr/>
        <w:t>Citation:</w:t>
      </w:r>
    </w:p>
    <w:p>
      <w:pPr>
        <w:pStyle w:val="006Body"/>
        <w:rPr/>
      </w:pPr>
      <w:r>
        <w:rPr/>
        <w:t>The Distinguished Service Cross is presented to Michael Eugene Randall, Sr., Private First Class, U.S. Army, for extraordinary heroism in connection with military operations involving conflict with an armed hostile force in the Republic of Vietnam, while serving with Company A, 2d Battalion, 12th Infantry, 25th Infantry Division. Private First Class Randall distinguished himself by exceptionally valorous actions on 10 October 1968 while serving as a machine gunner during a reconnaissance-in-force mission. Private Randall's company came under heavy small arms and automatic weapons fire from a fortified Viet Cong base camp. His platoon was pinned down and his squad leader and point man lay wounded in an open field, entirely exposed to the enemy barrage. With complete disregard for his safety, he advanced through the communists cross fire to the front of the platoon and kept a steady fusillade on the enemy positions, allowing his comrades to evacuate the wounded men. Continuing his one-man assault, Private Randall concentrated his fire directly into the hostile bunker's gun port until another concealed enemy position opened fire, wounding him and damaging his machine gun. After returning to his platoon to secure a rifle, he advanced on the second Viet Cong fortification, killing the two occupants. Although suffering from his wounds, he took grenades from his ammunition pouches and ran across an open area toward an enemy machine gun position that had his platoon pinned down. As Private Randall was tossing a grenade into the enemy bunker, the Viet Cong opened fire and he was mortally wounded. Private First Class Randal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9 (February 5, 1969)</w:t>
      </w:r>
    </w:p>
    <w:p>
      <w:pPr>
        <w:pStyle w:val="008HomeTown"/>
        <w:rPr/>
      </w:pPr>
      <w:r>
        <w:rPr/>
        <w:t>Home Town:   Noblesville, Indiana</w:t>
      </w:r>
    </w:p>
    <w:p>
      <w:pPr>
        <w:pStyle w:val="001Name"/>
        <w:rPr/>
      </w:pPr>
      <w:r>
        <w:rPr/>
        <w:t>Ranger, Michael B.</w:t>
      </w:r>
    </w:p>
    <w:p>
      <w:pPr>
        <w:pStyle w:val="005Citation"/>
        <w:rPr/>
      </w:pPr>
      <w:r>
        <w:rPr/>
        <w:t>Citation:</w:t>
      </w:r>
    </w:p>
    <w:p>
      <w:pPr>
        <w:pStyle w:val="006Body"/>
        <w:rPr/>
      </w:pPr>
      <w:r>
        <w:rPr/>
        <w:t>The Distinguished Service Cross is presented to Michael B. Ranger, First Lieutenant (Infantry), U.S. Army, for extraordinary heroism in connection with military operations involving conflict with an armed hostile force in the Republic of Vietnam, while assigned to Company E, 1st Battalion, 12th Infantry, 4th Infantry Division during the period 4 to 6 March 1969. During this period, with eight men Captain (then First Lieutenant) Ranger engaged a massed enemy force and aborted their attack. Captain Ranger met the charge of the enemy and killed two of them with rifle fire, knocking out a machinegun position and carrying a wounded soldier back to the patrol base. While directing airstrikes, artillery, and gunships, he was wounded and blown into the air by an enemy mortar round which landed at his feet. Despite painful wounds in his leg and arm he refused medical attention and continued to control supporting fires and direct the actions of his platoon. In the early hours of 5 March an estimated North Vietnamese battalion launched an assault against the platoon. Under a rain of rockets and mortars Captain Ranger called in artillery rounds on his own position as the enemy force entered the perimeter. Captain Ranger killed two North Vietnamese soldiers in front of his position and three more on top of his bunker. The following day while the patrol base was receiving small arms and mortar fire, Captain Ranger killed four snipers in the trees and two North Vietnamese soldiers in bunkers while sustaining wounds to his arm. He then directed airstrikes and artillery into the remaining enemy while his troops were being extracted from the landing zone and refused to leave the ground until all of his men were aboard the helicopters. Captain Ranger's decisiveness, vigorous leadership, sound judgment, and personal bravery instilled courage and determination into his platoon, enabling them to hold off and destroy a superior enemy force. Captain Ranger's conspicuous gallantry and extraordinary heroism are in keeping with the highest traditions of the United States Army and reflect great credit upon himself and the military service.</w:t>
      </w:r>
    </w:p>
    <w:p>
      <w:pPr>
        <w:pStyle w:val="007GOs"/>
        <w:numPr>
          <w:ilvl w:val="0"/>
          <w:numId w:val="2"/>
        </w:numPr>
        <w:ind w:left="360" w:hanging="274"/>
        <w:rPr/>
      </w:pPr>
      <w:r>
        <w:rPr/>
        <w:t>Department of the Army, General Orders No. 40 (July 22, 1970)</w:t>
      </w:r>
    </w:p>
    <w:p>
      <w:pPr>
        <w:pStyle w:val="001Name"/>
        <w:rPr/>
      </w:pPr>
      <w:r>
        <w:rPr/>
        <w:t>Rankin, Howard F.</w:t>
      </w:r>
    </w:p>
    <w:p>
      <w:pPr>
        <w:pStyle w:val="005Citation"/>
        <w:rPr/>
      </w:pPr>
      <w:r>
        <w:rPr/>
        <w:t>Citation:</w:t>
      </w:r>
    </w:p>
    <w:p>
      <w:pPr>
        <w:pStyle w:val="006Body"/>
        <w:rPr/>
      </w:pPr>
      <w:r>
        <w:rPr/>
        <w:t>The Distinguished Service Cross is presented to Howard F. Rankin, Staff Sergeant, U.S. Army, for extraordinary heroism in connection with military operations involving conflict with an armed hostile force in the Republic of Vietnam, while serving with Company C, 2d Battalion (Mechanized), 2d Infantry, 1st Infantry Division. Staff Sergeant Rankin distinguished himself by exceptionally valorous actions on 19 December 1968 while serving as platoon sergeant during reconnaissance-in-force operations north of An Loc. Early in the morning soon after breaking camp, his company ran into intense automatic weapons and rocket- propelled grenade fire coming from a bamboo treeline approximately fifty meters from their position. Seated in the lead track, Sergeant Rankin was thrown from his vehicle along with the other occupants when a grenade exploded close by. Although he was wounded, he immediately manned the machine gun and leveled a strafing fusillade at the enemy. He then checked the condition of his men and insured their medical attention and evacuation. While a comrade applied a tourniquet to his profusely bleeding leg, he continued firing his machine gun until it malfunctioned. Seizing a grenade launcher, he delivered a barrage that killed seven enemy troops. Throughout the action, his only concern was that all wounded personnel be extracted safely and that the enemy be dispersed rapidly. When the foe had been routed and his platoon accounted for, he allowed himself to be medically treated. Staff Sergeant Rank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73 (June 12, 1969)</w:t>
      </w:r>
    </w:p>
    <w:p>
      <w:pPr>
        <w:pStyle w:val="001Name"/>
        <w:rPr/>
      </w:pPr>
      <w:r>
        <w:rPr/>
        <w:t>*Rarrick, John Edward</w:t>
      </w:r>
    </w:p>
    <w:p>
      <w:pPr>
        <w:pStyle w:val="005Citation"/>
        <w:rPr/>
      </w:pPr>
      <w:r>
        <w:rPr/>
        <w:t>Citation:</w:t>
      </w:r>
    </w:p>
    <w:p>
      <w:pPr>
        <w:pStyle w:val="006Body"/>
        <w:rPr/>
      </w:pPr>
      <w:r>
        <w:rPr/>
        <w:t>The Distinguished Service Cross is presented to John Edward Rarrick, Specialist Fourth Class, U.S. Army, for extraordinary heroism involving conflict with an armed hostile force in the Republic of Vietnam, while serving with Company C, 2d Battalion, 27th Infantry, 25th Infantry Division. Specialist Four Rarrick distinguished himself by exceptionally valorous actions on 2 April 1970 while serving with an infantry company airlifted into a dense jungle area in Tay Ninh Province. Soon after insertion, Specialist Rarrick's company engaged a battalion size enemy force entrenched and concealed in a thick hedgerow. Because of the intense enemy fire and the close proximity of the enemy positions, Specialist Rarrick and other members of his company found themselves immobilized. One of Specialist Rarrick's comrades noticed his predicament and attempted to come to his aid, but was seriously wounded. Without hesitation, Specialist Rarrick crawled to within fifteen meters of the closest enemy position to treat the wounded man. Specialist Rarrick treated his wounded comrade and then attempted to extract him to a safer position. Increased enemy fire directed toward the two individuals stopped their progress. Specialist Rarrick then maneuvered himself toward the enemy barrage so that he could shield his wounded comrade with his own body. While in this position, Specialist Rarrick was mortally wounded. Specialist Rarrick'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187 (July 13, 1970)</w:t>
      </w:r>
    </w:p>
    <w:p>
      <w:pPr>
        <w:pStyle w:val="008HomeTown"/>
        <w:rPr/>
      </w:pPr>
      <w:r>
        <w:rPr/>
        <w:t>Home Town:   Beaver Dams, New York</w:t>
      </w:r>
    </w:p>
    <w:p>
      <w:pPr>
        <w:pStyle w:val="001Name"/>
        <w:rPr/>
      </w:pPr>
      <w:r>
        <w:rPr/>
        <w:t>Rasser, Gary V.</w:t>
      </w:r>
    </w:p>
    <w:p>
      <w:pPr>
        <w:pStyle w:val="005Citation"/>
        <w:rPr/>
      </w:pPr>
      <w:r>
        <w:rPr/>
        <w:t>Citation:</w:t>
      </w:r>
    </w:p>
    <w:p>
      <w:pPr>
        <w:pStyle w:val="006Body"/>
        <w:rPr/>
      </w:pPr>
      <w:r>
        <w:rPr/>
        <w:t>The Distinguished Service Cross is presented to Gary V. Rasser, Second Lieutenant (Infantry), U.S. Army, for extraordinary heroism in connection with military operations involving conflict with an armed hostile force in the Republic of Vietnam, while serving with Company B, 1st Battalion, 12th Infantry, 4th Infantry Division. Second Lieutenant Rasser distinguished himself by exceptionally valorous actions on 12 July 1967 while serving as platoon leader of an infantry company on a reinforcing mission deep in hostile territory. While moving through dense jungle to relieve a beleaguered friendly unit, his company was savagely attacked by an estimated North Vietnamese regiment. Completely disregarding his own safety, Lieutenant Rasser exposed himself to withering hostile fire to deploy his platoon and provide security for the rest of the company. The enemy directed a hail of mortar, rocket and recoilless rifle fire against his positions killing the company commander and inflicting numerous casualties on his men, but he immediately took command and moved into the open to direct air and artillery strikes on the furious hostile onslaught. Fighting fiercely, he directed deadly rifle fire on the advancing enemy until he ran out of ammunition. Grabbing the weapon of a fallen comrade, he dashed among his men to rally them against the determined Viet Cong. As the hostile soldiers moved closer, he secured a grenade launcher and fired deadly rounds into the enemy concentrations, heedless of the bullets and shrapnel flying all around him. The attackers concentrated their fire on him as he moved to a machine gun, but he inflicted numerous casualties with extremely accurate bursts. Unable to stop the overwhelming assault, he led his men in a fierce charge through the enemy lines to a safer position. Moving into a tight perimeter, his inspired men fought furiously to defeat the numerically superior force. His fearless leadership in the face of grave danger contributed greatly to the destruction of the enemy. Second Lieutenant Rass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534 (October 31, 1967)</w:t>
      </w:r>
    </w:p>
    <w:p>
      <w:pPr>
        <w:pStyle w:val="001Name"/>
        <w:rPr/>
      </w:pPr>
      <w:r>
        <w:rPr/>
        <w:t>Rau, Raymond R.</w:t>
      </w:r>
    </w:p>
    <w:p>
      <w:pPr>
        <w:pStyle w:val="005Citation"/>
        <w:rPr/>
      </w:pPr>
      <w:r>
        <w:rPr/>
        <w:t>Citation:</w:t>
      </w:r>
    </w:p>
    <w:p>
      <w:pPr>
        <w:pStyle w:val="006Body"/>
        <w:rPr/>
      </w:pPr>
      <w:r>
        <w:rPr/>
        <w:t>The Distinguished Service Cross is presented to Raymond R. Rau, Captain (Aviation), U.S. Army, for extraordinary heroism in connection with military operations involving conflict with an armed hostile force in the Republic of Vietnam, while serving with 221st Reconnaissance Airplane Company, 13th Combat Aviation Battalion, 1st Aviation Brigade. Captain Rau distinguished himself by exceptionally valorous actions on 21 June 1967 while serving as pilot of a reconnaissance airplane supporting Special Forces guerrilla operations in Vinh Binh Province near the South China Sea. The ground unit had split into small teams to move through dense mangrove swamps. One team was suddenly ambushed by a large Viet Cong force firing automatic weapons and small arms. Captain Rau called for medical evacuation helicopters and gunships and immediately dove his light plane toward the ambush site to locate enemy positions in the heavy undergrowth. Despite a hail of heavy automatic weapons fire directed at his aircraft, he began a series of rocket runs, firing his ordnance at the insurgents from treetop level. Debris from the resulting explosions raked his plane, but Captain Rau fearlessly continued to strike the enemy positions until his rockets were expended. Remaining over the battle site, he fired his automatic rifle from the window of the cockpit and directed gunship runs which suppressed the hostile fire while the unit's casualties were evacuated. After refueling and rearming his aircraft, he returned at dusk to again support the ground troops who had come under a fanatical attack by a numerically superior Viet Cong force. Braving a curtain of enemy fire, Captain Rau made repeated low level passes and placed devastating rocket fire on the insurgents. Out of ammunition, he directed mortar fire of nearby Navy patrol boats against the enemy. When the boats began receiving hostile fire from concealed enemy positions on the beach, he turned on his landing lights and dove through an intense barrage of automatic weapons fire at the Viet Cong. This action enabled the ships to pinpoint and destroy the enemy positions. Throughout the night, he directed medical evacuation helicopters to the beleaguered force and skillfully adjusted the supporting fires of friendly ships and aircraft on enemy positions. His gallant actions saved many fellow soldiers from almost certain destruction. Captain Rau'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406 (March 28, 1968)</w:t>
      </w:r>
    </w:p>
    <w:p>
      <w:pPr>
        <w:pStyle w:val="001Name"/>
        <w:rPr/>
      </w:pPr>
      <w:r>
        <w:rPr/>
        <w:t>*Ray, William David</w:t>
      </w:r>
    </w:p>
    <w:p>
      <w:pPr>
        <w:pStyle w:val="005Citation"/>
        <w:rPr/>
      </w:pPr>
      <w:r>
        <w:rPr/>
        <w:t>Citation:</w:t>
      </w:r>
    </w:p>
    <w:p>
      <w:pPr>
        <w:pStyle w:val="006Body"/>
        <w:rPr/>
      </w:pPr>
      <w:r>
        <w:rPr/>
        <w:t>The Distinguished Service Cross is presented to William David Ray, Private First Class, U.S. Army, for extraordinary heroism in connection with military operations involving conflict with an armed hostile force in the Republic of Vietnam, while serving with Headquarters and Headquarters Company, 4th Battalion, 9th Infantry, 25th Infantry Division. Private First Class Ray distinguished himself by exceptionally valorous actions on 27 November 1968 as a medic during a combat air assault in the vicinity of Tay Ninh. As Private Ray's company landed in knee-high grass in a flat, open area close to an enemy base camp, it came under intense machine gun, automatic weapons and rocket-propelled grenade fire from well-concealed bunkers in a nearby hedgerow. Despite the vicious enemy fire, Private Ray immediately left his covered position and crawled to his comrades who had been wounded. After treating several casualties, he began to call to the injured who were hidden by the tall grass to show their locations by shouting or firing smoke grenades. Although the movement of the grass indicated his position to the communists, he continued to render aid and encouragement, treating four more wounded men. While fearlessly exposing himself to care for his fellow soldiers, he was mortally wounded by the hostile fusillade. Private First Class Ra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60 (February 25, 1969)</w:t>
      </w:r>
    </w:p>
    <w:p>
      <w:pPr>
        <w:pStyle w:val="008HomeTown"/>
        <w:rPr/>
      </w:pPr>
      <w:r>
        <w:rPr/>
        <w:t>Home Town:   El Centro, California</w:t>
      </w:r>
    </w:p>
    <w:p>
      <w:pPr>
        <w:pStyle w:val="001Name"/>
        <w:rPr/>
      </w:pPr>
      <w:r>
        <w:rPr/>
        <w:t>*Reeder, Philip Dallam</w:t>
      </w:r>
    </w:p>
    <w:p>
      <w:pPr>
        <w:pStyle w:val="005Citation"/>
        <w:rPr/>
      </w:pPr>
      <w:r>
        <w:rPr/>
        <w:t>Citation:</w:t>
      </w:r>
    </w:p>
    <w:p>
      <w:pPr>
        <w:pStyle w:val="006Body"/>
        <w:rPr/>
      </w:pPr>
      <w:r>
        <w:rPr/>
        <w:t>The Distinguished Service Cross is presented to Philip Dallam Reeder, Private First Class, U.S. Army, for extraordinary heroism in connection with military operations involving conflict with an armed hostile force in the Republic of Vietnam, while serving with Company C, 1st Battalion (Airmobile), 503d Infantry, 173d Airborne Brigade. Private Reeder distinguished himself by exceptionally valorous actions on 26 September 1968 while serving as an automatic rifleman with the 173d Airborne Brigade. His unit made contact and began receiving a heavy volume of automatic weapons fire from an estimated reinforced North Vietnamese Army company occupying well-fortified bunkers. As Private Reeder's squad deployed against the hostile positions, an enemy hand grenade landed among four of his comrades. With complete disregard for his safety, Private Reeder rushed through the withering hail of enemy fire toward it. As he dashed across the exposed area, he was wounded. Despite the injury he grasped the grenade and ran toward the hostile bunker in an attempt to hurl it back at the communist soldiers. As the grenade left his hand, it detonated, killing him instantly. His body shielded the men from the blast and shrapnel, saving them from injury or possible death. Private Read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750 (December 17, 1968)</w:t>
      </w:r>
    </w:p>
    <w:p>
      <w:pPr>
        <w:pStyle w:val="008HomeTown"/>
        <w:rPr/>
      </w:pPr>
      <w:r>
        <w:rPr/>
        <w:t>Home Town:   Beaumont, Texas</w:t>
      </w:r>
    </w:p>
    <w:p>
      <w:pPr>
        <w:pStyle w:val="001Name"/>
        <w:rPr/>
      </w:pPr>
      <w:r>
        <w:rPr/>
        <w:t>*Rees, Richard Morgan</w:t>
      </w:r>
    </w:p>
    <w:p>
      <w:pPr>
        <w:pStyle w:val="005Citation"/>
        <w:rPr/>
      </w:pPr>
      <w:r>
        <w:rPr/>
        <w:t>Synopsis:</w:t>
      </w:r>
    </w:p>
    <w:p>
      <w:pPr>
        <w:pStyle w:val="006Body"/>
        <w:rPr/>
      </w:pPr>
      <w:r>
        <w:rPr/>
        <w:t>The Distinguished Service Cross is presented to Richard Morgan Rees, Captain (Infantry), U.S. Army, for extraordinary heroism in connection with military operations involving conflict with an armed hostile force in the Republic of Vietnam, while serving with Field Team 6, Control Team B, Headquarters, Joint Casualty Resolution Center. Captain Rees distinguished himself by exceptionally valorous actions on 15 December 1973.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24 (December 2, 1975)</w:t>
      </w:r>
    </w:p>
    <w:p>
      <w:pPr>
        <w:pStyle w:val="008HomeTown"/>
        <w:rPr/>
      </w:pPr>
      <w:r>
        <w:rPr/>
        <w:t>Home Town:   Kent, Ohio</w:t>
      </w:r>
    </w:p>
    <w:p>
      <w:pPr>
        <w:pStyle w:val="001Name"/>
        <w:rPr/>
      </w:pPr>
      <w:r>
        <w:rPr/>
        <w:t>Reeves, Thomas M.</w:t>
      </w:r>
    </w:p>
    <w:p>
      <w:pPr>
        <w:pStyle w:val="005Citation"/>
        <w:rPr/>
      </w:pPr>
      <w:r>
        <w:rPr/>
        <w:t>Citation:</w:t>
      </w:r>
    </w:p>
    <w:p>
      <w:pPr>
        <w:pStyle w:val="006Body"/>
        <w:rPr/>
      </w:pPr>
      <w:r>
        <w:rPr/>
        <w:t>The Distinguished Service Cross is presented to Thomas M. Reeves, Captain (Transportation Corps), U.S. Army, for extraordinary heroism in connection with military operations involving conflict with an armed hostile force in the Republic of Vietnam, while serving with 170th Assault Helicopter Company, 52d Combat Aviation Battalion, 1st Aviation Brigade. Captain Reeves distinguished himself by exceptionally valorous actions on 21 and 22 March 1967 as a helicopter pilot supporting ground forces during a pitched battle with the enemy in Kontum Province. When the fight began, he volunteered to fly the ground unit's operations officer into the battle site. Despite intense enemy machine gun and automatic weapons fire, he delivered the officer, enabling the battalion command group to quickly assume control of a difficult situation on the ground. Soon after, he volunteered to fly reinforcements to a company which was heavily engaged with the enemy. Captain Reeves deftly maneuvered his aircraft into the tiny landing zone, overcoming dense foliage, limited visibility, and intense enemy fire to safely deliver the badly needed replacements. The battle continued, and he made repeated trips into the area to provide the infantry with critically needed ammunition, medical personnel and supplies. Captain Reeves then acted as an aerial radio relay for four ground companies, continually flying at low level through a friendly and enemy crossfire. He also made repeated trips into the area to land and pick up critically wounded men who required immediate evacuation. During the course of these evacuations, the enemy unleashed intense mortar attacks on his stationary craft. Captain Reeves flew to an altitude where he could observe the location of the mortar position, and then directed a helicopter gunship in an attack on it. The weapon was silenced and the evacuation was successfully completed. Captain Reev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125 (August 26, 1968)</w:t>
      </w:r>
    </w:p>
    <w:p>
      <w:pPr>
        <w:pStyle w:val="001Name"/>
        <w:rPr/>
      </w:pPr>
      <w:r>
        <w:rPr/>
        <w:t>Reinburg, John E., III</w:t>
      </w:r>
    </w:p>
    <w:p>
      <w:pPr>
        <w:pStyle w:val="005Citation"/>
        <w:rPr/>
      </w:pPr>
      <w:r>
        <w:rPr/>
        <w:t>Citation:</w:t>
      </w:r>
    </w:p>
    <w:p>
      <w:pPr>
        <w:pStyle w:val="006Body"/>
        <w:rPr/>
      </w:pPr>
      <w:r>
        <w:rPr/>
        <w:t>The Distinguished Service Cross is presented to John E. Reinburg, III, Sergeant First Class, U.S. Army, for extraordinary heroism in action against a hostile force in the Republic of Vietnam on 18 June 1965, while serving with Detachment A, 5th Special Forces Group (Airborne), 1st Special Forces. The 883d Regional Force Company, Army of the Republic of Vietnam, and four American advisors were returning from a successful predawn combat mission when they were attacked by a superior Viet Cong force. Barely escaping total annihilation, the company began to move onto high ground. By this time two of the American advisors had been critically wounded and the company as desperately short of ammunition. At this moment Sergeant Reinburg arrived at the battle zone in an armed helicopter, bringing with him the much-needed ammunition. After distributing ammunition to two of the platoons, Sergeant Reinburg reorganized them and deployed them in a position to give covering fire to elements of the company still exposed on the forward slope of the hill. He accomplished these tasks with efficiency and at great personal risk, exposing himself many times to the withering fire of the pursuing Viet Cong forces. In response to sniper fire the company was receiving on the left rear flank, Sergeant Reinburg took a squad of Regional Force troops and flushed out the snipers. While still under enemy fire, he returned to the main position, bodily carrying one wounded soldier and assisting another, less seriously wounded. During this period Sergeant Reinburg was seriously wounded, but refused first aid and medical evacuation until the troops were cared for. Ignoring his wounds Sergeant Reinburg continued directing friendly fire. Observing an American advisor lying in an exposed position, he again braved the harrowing Viet Cong fire and crossed the open terrain to assist in moving his comrade to safety. Sergeant Reinburg then located an enemy automatic weapon whose accurate fire was seriously suppressing friendly fire. Disregarding the continuing pain from his wounds, he secured a Regional Force's machinegun and proceeded to deploy it, crossing some 75 meters of terrain under extremely heavy enemy fire. He was critically wounded while accomplishing this task. Though knocked to the ground, he still attempted to crawl and drag the machinegun into position until he became unconscious. The Regional Force gun crew, inspired by Sergeant Reinburg's heroic example, overtook him and dragged him to safety and proceeded to deliver successful fire on the enemy weapon emplacement. His actions on this occasion presented a sterling example of the highest standard of professional dedication, performance and extraordinary heroism. Sergeant Reinburg's outstanding leadership and heroic actions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50 (September 8, 1970)</w:t>
      </w:r>
    </w:p>
    <w:p>
      <w:pPr>
        <w:pStyle w:val="001Name"/>
        <w:rPr/>
      </w:pPr>
      <w:r>
        <w:rPr/>
        <w:t>*Reiter, Clyde Alvin</w:t>
      </w:r>
    </w:p>
    <w:p>
      <w:pPr>
        <w:pStyle w:val="005Citation"/>
        <w:rPr/>
      </w:pPr>
      <w:r>
        <w:rPr/>
        <w:t>Citation:</w:t>
      </w:r>
    </w:p>
    <w:p>
      <w:pPr>
        <w:pStyle w:val="006Body"/>
        <w:rPr/>
      </w:pPr>
      <w:r>
        <w:rPr/>
        <w:t>The Distinguished Service Cross is presented to Clyde Alvin Reiter, Sergeant, U.S. Army, for extraordinary heroism in connection with military operations involving conflict with an armed hostile force in the Republic of Vietnam, while serving with Detachment A-431, Company D, 5th Special Forces (Airborne), 1st Special Forces. Sergeant Reiter distinguished himself by exceptionally valorous actions on 28 December 1968 while serving as an advisor to a Vietnamese patrol on a mission to destroy two enemy bunkers. As Sergeant Reiter and the demolition team were preparing to demolish the first fortification, they came under intense automatic weapons fire. Exposing himself to the fusillade, Sergeant Reiter placed effective counter fire on the communists which allowed his comrades to reach the safety of the bunker. When he saw that the other American advisor needed help in rescuing two men who had been wounded by the initial burst of hostile fire, he maneuvered to the aid of his fallen comrades. After administering first aid, he began to carry one man to the rear while shielding him from the aggressors with his own body, and was mortally wounded by a burst of enemy automatic weapons fire. Sergeant Reit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32 (March 3, 1969)</w:t>
      </w:r>
    </w:p>
    <w:p>
      <w:pPr>
        <w:pStyle w:val="008HomeTown"/>
        <w:rPr/>
      </w:pPr>
      <w:r>
        <w:rPr/>
        <w:t>Home Town:   Pontiac, Michigan</w:t>
      </w:r>
    </w:p>
    <w:p>
      <w:pPr>
        <w:pStyle w:val="001Name"/>
        <w:rPr/>
      </w:pPr>
      <w:r>
        <w:rPr/>
        <w:t>*Renteria, Rudolph Sotelo</w:t>
      </w:r>
    </w:p>
    <w:p>
      <w:pPr>
        <w:pStyle w:val="005Citation"/>
        <w:rPr/>
      </w:pPr>
      <w:r>
        <w:rPr/>
        <w:t>Citation:</w:t>
      </w:r>
    </w:p>
    <w:p>
      <w:pPr>
        <w:pStyle w:val="006Body"/>
        <w:rPr/>
      </w:pPr>
      <w:r>
        <w:rPr/>
        <w:t>The Distinguished Service Cross is presented to Rudolph Sotelo Renteria, Specialist Fourth Class, U.S. Army, for extraordinary heroism in connection with military operations involving conflict with an armed hostile force in the Republic of Vietnam, while serving with Company B, 2d Battalion, 16th Infantry, 2d Brigade, 1st Infantry Division. Specialist Four Renteria distinguished himself by exceptionally valorous actions on 27 August 1968 while serving as a squad leader of an infantry company in the district of Phu Giao, Binh Duong Province. His company attacked a North Vietnamese Army company, and received hand grenade, automatic weapons, small arms and anti-tank rocket fire. One of the grenades landed near him and his men, and Specialist Renteria immediately shouted a warning to them. Although wounded when the grenade exploded, he ignored his injury and continued to fire his rifle and throw hand grenades at the North Vietnamese. Another hostile grenade landed next to a wounded comrade. With complete disregard for his safety, Specialist Renteria attempted to reach it to hurl it away from the stricken man. Before he could accomplish this the grenade detonated, killing him instantly. Specialist Four Renteria'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330 (November 17, 1968)</w:t>
      </w:r>
    </w:p>
    <w:p>
      <w:pPr>
        <w:pStyle w:val="008HomeTown"/>
        <w:rPr/>
      </w:pPr>
      <w:r>
        <w:rPr/>
        <w:t>Home Town:   San Jose, California</w:t>
      </w:r>
    </w:p>
    <w:p>
      <w:pPr>
        <w:pStyle w:val="001Name"/>
        <w:rPr/>
      </w:pPr>
      <w:r>
        <w:rPr/>
        <w:t>*Reyes, Tomas Garcia</w:t>
      </w:r>
    </w:p>
    <w:p>
      <w:pPr>
        <w:pStyle w:val="005Citation"/>
        <w:rPr/>
      </w:pPr>
      <w:r>
        <w:rPr/>
        <w:t>Synopsis:</w:t>
      </w:r>
    </w:p>
    <w:p>
      <w:pPr>
        <w:pStyle w:val="006Body"/>
        <w:rPr/>
      </w:pPr>
      <w:r>
        <w:rPr/>
        <w:t>The Distinguished Service Cross is presented to Tomas Garcia Reyes, Staff Sergeant, U.S. Army, for extraordinary heroism in connection with military operations involving conflict with an armed hostile force in the Republic of Vietnam, while serving with Company A, 1st Battalion, 7th Cavalry, 1st Cavalry Division. Staff Sergeant Reyes distinguished himself by exceptionally valorous actions on 9 November 1967 while serving as a squad leader of an infantry company on a search and destroy mission near An Tay. The company had moved to a small area of high ground, and Sergeant Reyes' platoon was directed to cross an open rice paddy and secure the hedgerow on the far side. As his squad reached a position ten feet from the hedgerow, intense enemy automatic weapons and small arms fire erupted from well-concealed bunkers to the front and flanks. Sergeant Reyes immediately directed his troops to return fire on the hostile forces. Moving from position to position, he fired his weapon and threw grenades at the enemy. He then crawled forward through the withering fusillade to within two feet of a bunker (GAP IN CITATION) he destroyed a second enemy emplacement. He was mortally wounded while courageously placing the welfare of his fellow soldiers above his own. Staff Sergeant Rey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50 (March 16, 1968)</w:t>
      </w:r>
    </w:p>
    <w:p>
      <w:pPr>
        <w:pStyle w:val="008HomeTown"/>
        <w:rPr/>
      </w:pPr>
      <w:r>
        <w:rPr/>
        <w:t>Home Town:   Agana, Guam</w:t>
      </w:r>
    </w:p>
    <w:p>
      <w:pPr>
        <w:pStyle w:val="001Name"/>
        <w:rPr/>
      </w:pPr>
      <w:r>
        <w:rPr/>
        <w:t>*Rhodes, Donald Ray</w:t>
      </w:r>
    </w:p>
    <w:p>
      <w:pPr>
        <w:pStyle w:val="005Citation"/>
        <w:rPr/>
      </w:pPr>
      <w:r>
        <w:rPr/>
        <w:t>Citation:</w:t>
      </w:r>
    </w:p>
    <w:p>
      <w:pPr>
        <w:pStyle w:val="006Body"/>
        <w:rPr/>
      </w:pPr>
      <w:r>
        <w:rPr/>
        <w:t>The Distinguished Service Cross is presented to Donald Ray Rhodes, Sergeant, U.S. Army, for extraordinary heroism in connection with military operations involving conflict with an armed hostile force in the Republic of Vietnam, while serving with Company A, 2d Battalion, 18th Infantry, 1st Infantry Division. Sergeant Rhodes distinguished himself by exceptionally valorous actions on 27 February 1969 while serving as a squad leader during a combat operation. When his squad became scattered and pinned down by enemy automatic weapons fire, he began advancing toward the hostile emplacement to attract enemy fire, enabling his men to move to secure positions. Determined to silence the position, he rose to throw a grenade and was struck to the ground by enemy fire. He nevertheless resumed his advance on the entrenchment until he was fatally wounded by a burst of automatic weapons fire. Sergeant Rhod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71 (August 23, 1969)</w:t>
      </w:r>
    </w:p>
    <w:p>
      <w:pPr>
        <w:pStyle w:val="008HomeTown"/>
        <w:rPr/>
      </w:pPr>
      <w:r>
        <w:rPr/>
        <w:t>Home Town:   Evansville, Indiana</w:t>
      </w:r>
    </w:p>
    <w:p>
      <w:pPr>
        <w:pStyle w:val="001Name"/>
        <w:rPr/>
      </w:pPr>
      <w:r>
        <w:rPr/>
        <w:t>Rice, Robert C.</w:t>
      </w:r>
    </w:p>
    <w:p>
      <w:pPr>
        <w:pStyle w:val="005Citation"/>
        <w:rPr/>
      </w:pPr>
      <w:r>
        <w:rPr/>
        <w:t>Citation:</w:t>
      </w:r>
    </w:p>
    <w:p>
      <w:pPr>
        <w:pStyle w:val="006Body"/>
        <w:rPr/>
      </w:pPr>
      <w:r>
        <w:rPr/>
        <w:t>The Distinguished Service Cross is presented to Robert C. Rice, Major (Infantry), U.S. Army, for extraordinary heroism in connection with military operations involving conflict with an armed hostile force in the Republic of Vietnam, while serving with Headquarters and Headquarters Company, 2d Battalion, 39th Infantry, 1st Brigade, 9th Infantry Division. Major Rice distinguished himself by exceptionally valorous actions on 11 April 1968 while serving as operations officer of an infantry battalion during an air assault against elements of a reinforced enemy main force battalion in Binh Hung Province. As the friendly battalion and brigade command groups were moving forward to direct the final assault on an enemy bunker complex in the woodline near their landing zone, they came under intense machine gun fire from a concealed enemy position. Major Rice immediately moved out in advance of the command groups and located the enemy position. He called in and directed accurate artillery fire and air strikes upon it, but the emplacement was so well fortified it survived the bombardment. Darkness was rapidly approaching and the enemy position posed a serious threat to the command groups' extraction. Major Rice decided to assault the bunker. After arranging for covering fire, he rushed approximately two hundred meters across an open field, maneuvered to the rear of the bunker and threw a grenade into the enemy position, killing its occupants and silencing their fire. As his battalion prepared for extraction, three men were discovered to be missing. Major Rice quickly gathered some volunteers to search for them. Braving intense mortar and small arms fire, he located the men and brought them to safety. Major Ric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25 (August 7, 1968)</w:t>
      </w:r>
    </w:p>
    <w:p>
      <w:pPr>
        <w:pStyle w:val="001Name"/>
        <w:rPr/>
      </w:pPr>
      <w:r>
        <w:rPr/>
        <w:t>Rich, David F.</w:t>
      </w:r>
    </w:p>
    <w:p>
      <w:pPr>
        <w:pStyle w:val="005Citation"/>
        <w:rPr/>
      </w:pPr>
      <w:r>
        <w:rPr/>
        <w:t>Citation:</w:t>
      </w:r>
    </w:p>
    <w:p>
      <w:pPr>
        <w:pStyle w:val="006Body"/>
        <w:rPr/>
      </w:pPr>
      <w:r>
        <w:rPr/>
        <w:t>The Distinguished Service Cross is presented to David F. Rich, Captain (Field Artillery), U.S. Army, for extraordinary heroism in connection with military operations involving conflict with an armed hostile force in the Republic of Vietnam, while serving with Battery B, 2d Battalion, 319th Artillery, 101st Airborne Division (Airborne). Captain Rich distinguished himself by exceptionally valorous actions while commanding an allied artillery base while subjected to a prolonged enemy attack during the period 5 July 1970 through 17 July 1970. Throughout this period, the fire support base was battered by an intense barrage of enemy rocket, mortar, and recoilless rifle fire. Exposing himself to each enemy attack, Captain Rich skillfully examined the craters left by each incoming enemy round to approximate the enemy location from which it was fired and then directed his men to pound the position with a barrage of artillery fire. Although wounded on seven different occasions, the captain continuously pinpointed enemy positions to his men and assured that all the wounded received medical treatment before himself. During an intense barrage of enemy mortar fire on the final day of the attack, Captain Rich left the relative security of his command post and conducted accurate crater analysis amid the hail of enemy shrapnel. Although painfully wounded in the leg, arm, chest, and eye, he refused to relinquish the command of his battery and continued to direct the defensive fire of his men. Inspired by his tireless and determined efforts, Captain Rich's men bitterly resisted the enemy force while maintaining a high level of fighting spirit throughout the ordeal. Captain Rich'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96 (November 19, 1970)</w:t>
      </w:r>
    </w:p>
    <w:p>
      <w:pPr>
        <w:pStyle w:val="001Name"/>
        <w:rPr/>
      </w:pPr>
      <w:r>
        <w:rPr/>
        <w:t>*Richardson, Roy Lee</w:t>
      </w:r>
    </w:p>
    <w:p>
      <w:pPr>
        <w:pStyle w:val="005Citation"/>
        <w:rPr/>
      </w:pPr>
      <w:r>
        <w:rPr/>
        <w:t>Citation:</w:t>
      </w:r>
    </w:p>
    <w:p>
      <w:pPr>
        <w:pStyle w:val="006Body"/>
        <w:rPr/>
      </w:pPr>
      <w:r>
        <w:rPr/>
        <w:t>The Distinguished Service Cross is presented to Roy Lee Richardson, First Lieutenant (Infantry), U.S. Army, for extraordinary heroism in connection with military operations involving conflict with an armed hostile force in the Republic of Vietnam, while serving with Company A, 2d Battalion, 502d Infantry, 1st Brigade, 101st Airborne Division. First Lieutenant Richardson distinguished himself by exceptionally valorous actions on 9 May 1970 while leading a platoon in search of suspected enemy positions near an allied fire support base. As the platoon advanced through the area of operations, they were suddenly ambushed by a well-concealed enemy force utilizing hand and rocket-propelled grenades. Lieutenant Richardson immediately began moving through the enemy fire to deploy his men into defensive positions and direct aerial rocket artillery on the hostile force. As the enemy fire intensified, the lieutenant moved forward to rescue a critically wounded comrade. Although under constant enemy attack, Lieutenant Richardson continuously maneuvered through the fusillade to place suppressive fire on the enemy while inspiring his men to sustain their defensive efforts. As the contact continued at an intense level, Lieutenant Richardson was mortally wounded by the hostile fire. First Lieutenant Richard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826 (October 14, 1970)</w:t>
      </w:r>
    </w:p>
    <w:p>
      <w:pPr>
        <w:pStyle w:val="008HomeTown"/>
        <w:rPr/>
      </w:pPr>
      <w:r>
        <w:rPr/>
        <w:t>Home Town:   Salt Lake City, Utah</w:t>
      </w:r>
    </w:p>
    <w:p>
      <w:pPr>
        <w:pStyle w:val="001Name"/>
        <w:rPr/>
      </w:pPr>
      <w:r>
        <w:rPr/>
        <w:t>Richardson, William R.</w:t>
      </w:r>
    </w:p>
    <w:p>
      <w:pPr>
        <w:pStyle w:val="005Citation"/>
        <w:rPr/>
      </w:pPr>
      <w:r>
        <w:rPr/>
        <w:t>Citation:</w:t>
      </w:r>
    </w:p>
    <w:p>
      <w:pPr>
        <w:pStyle w:val="006Body"/>
        <w:rPr/>
      </w:pPr>
      <w:r>
        <w:rPr/>
        <w:t>The Distinguished Service Cross is presented to William R. Richardson, Specialist Fourth Class, U.S. Army, for extraordinary heroism in connection with military operations involving conflict with an armed hostile force in the Republic of Vietnam, while serving with Company A, 2d Battalion (Mechanized), 22d Infantry, 3d Brigade, 25th Infantry Division. Specialist Four Richardson distinguished himself by exceptionally valorous actions on 15 January 1968 as squad leader of a mechanized infantry unit on combat operations in Tay Ninh Province. His unit was attacking an enemy battalion base camp in dense jungle terrain when he detected three fortified bunkers in a clearing to his front. Seeing a North Vietnamese soldier aiming a rocket-propelled grenade at his advancing troops, Specialist Richardson yelled at his men to take cover and killed the insurgent with deadly rifle fire. He charged an enemy bunker and hit the ground at the entrance just as automatic weapons fire erupted from the firing ports. He quickly delivered a burst of fire into the bunker, killing one enemy soldier. Fearlessly assaulting the hostile position, he leaped into the bunker and captured a prisoner after a fierce hand-to-hand struggle. As he moved from the position, the enemy soldier attempted to escape into the jungle. Reacting quickly, he knocked the insurgent to the ground with his rifle, recaptured him and led him to an interrogation point where he gained much valuable intelligence information. His fearless actions in the heat of battle were instrumental in the defeat of the determined enemy forces. Specialist Four Richard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734 (June 7, 1968) and 4013 (1968)</w:t>
      </w:r>
    </w:p>
    <w:p>
      <w:pPr>
        <w:pStyle w:val="001Name"/>
        <w:rPr/>
      </w:pPr>
      <w:r>
        <w:rPr/>
        <w:t>Rickman, William M., Jr.</w:t>
      </w:r>
    </w:p>
    <w:p>
      <w:pPr>
        <w:pStyle w:val="005Citation"/>
        <w:rPr/>
      </w:pPr>
      <w:r>
        <w:rPr/>
        <w:t>Citation:</w:t>
      </w:r>
    </w:p>
    <w:p>
      <w:pPr>
        <w:pStyle w:val="006Body"/>
        <w:rPr/>
      </w:pPr>
      <w:r>
        <w:rPr/>
        <w:t>The Distinguished Service Cross is presented to William M. Rickman, Jr., Chief Warrant Officer (W-2), U.S. Army, for extraordinary heroism in connection with military operations involving conflict with an armed hostile force in the Republic of Vietnam, while serving with 170th Assault Helicopter Company, 52d Aviation Battalion, 17th Combat Aviation Group, 1st Aviation Brigade. Chief Warrant Officer Rickman distinguished himself by exceptionally valorous actions on 1 December 1968 as commander of an armed helicopter providing support for a scout reconnaissance team inserted deep into an area of known enemy activity. A troop carrying helicopter was struck by hostile 37 millimeter weapons fire and was forced to land within range of the communist gunners. Leading his team of armed gun ships to the site, Mister Rickman flew at an extremely low speed to locate the helicopter through the tall trees and dense foliage. After spotting the craft and making its position known to the rescue ship, his helicopter became the target of intense enemy fire. He immediately established an orbit to provide close cover for the rescue effort. While he was coordinating his team, directing the rescue ship and firing numerous rockets at the enemy, his aircraft was riddled by a hostile barrage which wounded him in the leg. Disregarding his safety, Mister Rickman continued to place suppressive fire until the downed crew was extracted. His team headed back to its staging area, but a call for help was monitored from a Cobra helicopter shot down in the center of known enemy positions. Although almost out of ammunition and low on fuel, Mister Rickman returned with his team to provide suppressive fire until the crew was successfully extracted. With his rocket supply expended and mini-guns knocked out by enemy fire, he next returned to cover the pickup of the scout team which was amid heavy enemy movement and sporadic sniper fire. Attempting to make the communists believe that he was armed, he flew low-level between two enemy-entrenched ridge lines with only door mounted machine guns to give covering fire. When his aircraft came under machine gun fire as the extraction was being completed, he returned the fire and directed his door gunner to mark the area with smoke for tactical air strikes. Chief Warrant Officer Rickm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233 (April 8, 1969)</w:t>
      </w:r>
    </w:p>
    <w:p>
      <w:pPr>
        <w:pStyle w:val="001Name"/>
        <w:rPr/>
      </w:pPr>
      <w:r>
        <w:rPr/>
        <w:t>Rider, Archie A.</w:t>
      </w:r>
    </w:p>
    <w:p>
      <w:pPr>
        <w:pStyle w:val="005Citation"/>
        <w:rPr/>
      </w:pPr>
      <w:r>
        <w:rPr/>
        <w:t>Citation:</w:t>
      </w:r>
    </w:p>
    <w:p>
      <w:pPr>
        <w:pStyle w:val="006Body"/>
        <w:rPr/>
      </w:pPr>
      <w:r>
        <w:rPr/>
        <w:t>The Distinguished Service Cross is presented to Archie A. Rider, Major (Armor), U.S. Army, for extraordinary heroism in connection with military operations involving conflict with an armed hostile force in the Republic of Vietnam, while serving with Troop A, 1st Squadron, 9th Cavalry, 1st Cavalry Division (Airmobile). Major Rider distinguished himself by exceptionally valorous actions on 3 December 1967 as a troop commander near Duc Pho. Major Rider was directing aerial reconnaissance and insertion of his infantry platoon when contact was made with a large enemy force. Although seriously wounded in the initial exchange of fire, he refused to depart the area and had his aircraft deliver suppressive fire on the aggressors which enabled his infantrymen to reach cover. Although he was a vulnerable target for the enemy automatic weapons fire, he maneuvered his ship into point-blank range and attacked two hostile positions, killing several communists and disorganizing the others. After his men had completed the destruction of the two strongholds, Major Rider led the assault on the main enemy force. Despite his injuries, he skillfully coordinated with a support unit which was mounting an airmobile assault, called in artillery and air strikes and directed the movements of his troop. Once arrangements had been made for extraction of his unit, he allowed himself to be evacuated, passing out from loss of blood on the way to the aid station. Major Rid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27 (March 1, 1969)</w:t>
      </w:r>
    </w:p>
    <w:p>
      <w:pPr>
        <w:pStyle w:val="001Name"/>
        <w:rPr/>
      </w:pPr>
      <w:r>
        <w:rPr/>
        <w:t>Ridley, Mark T.</w:t>
      </w:r>
    </w:p>
    <w:p>
      <w:pPr>
        <w:pStyle w:val="005Citation"/>
        <w:rPr/>
      </w:pPr>
      <w:r>
        <w:rPr/>
        <w:t>Citation:</w:t>
      </w:r>
    </w:p>
    <w:p>
      <w:pPr>
        <w:pStyle w:val="006Body"/>
        <w:rPr/>
      </w:pPr>
      <w:r>
        <w:rPr/>
        <w:t>The Distinguished Service Cross is presented to Mark T. Ridley, Staff Sergeant, U.S. Army, for extraordinary heroism in connection with military operations involving conflict with an armed hostile force in the Republic of Vietnam, while serving with Company C, 2d Battalion, 22d Infantry, 3d Brigade, 25th Infantry Division. Staff Sergeant Ridley distinguished himself by exceptionally valorous actions on 1 and 2 January 1968 as an infantry patrol leader. Sergeant Ridley had positioned his twelve-man unit near a trail approximately eight hundred meters from the fire support base it was protecting. When the base came under an intense night mortar attack, Sergeant Ridley observed the source of the hostile fire and immediately called counterfire on the enemy gun positions. Moments later he observed the first wave of enemy ground troops moving past his position toward the fire support base and he quickly alerted the camp of the impending assault. He then moved his team into a defensive position. As the insurgents closed on the support base's perimeter and his patrol's position, he called supporting artillery and mortar fire on the enemy, at times to within fifteen meters of his own location. Although surrounded throughout the attack, he continued to radio a steady stream of information to the besieged camp, while successfully directing the defensive fires of his men. Sergeant Ridley's personal bravery and exemplary leadership contributed significantly to the defeat of a determined enemy force. Staff Sergeant Ridl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74 (June 25, 1968)</w:t>
      </w:r>
    </w:p>
    <w:p>
      <w:pPr>
        <w:pStyle w:val="001Name"/>
        <w:rPr/>
      </w:pPr>
      <w:r>
        <w:rPr/>
        <w:t>Riley, Ronald J.</w:t>
      </w:r>
    </w:p>
    <w:p>
      <w:pPr>
        <w:pStyle w:val="005Citation"/>
        <w:rPr/>
      </w:pPr>
      <w:r>
        <w:rPr/>
        <w:t>Citation:</w:t>
      </w:r>
    </w:p>
    <w:p>
      <w:pPr>
        <w:pStyle w:val="006Body"/>
        <w:rPr/>
      </w:pPr>
      <w:r>
        <w:rPr/>
        <w:t>The Distinguished Service Cross is presented to Ronald J. Riley, First Lieutenant (Infantry), U.S. Army, for extraordinary heroism in connection with military operations involving conflict with an armed hostile force in the Republic of Vietnam, while serving with Company D, 1st Battalion, 5th Cavalry, 1st Cavalry Division (Airmobile). First Lieutenant Riley distinguished himself by exceptionally valorous actions on 16 and 17 February 1967 while serving as a platoon leader with elements of the 1st Cavalry Division on a search and destroy mission near Bong Son. After conducting a sweep along the Song Tam Quan River, the platoon set up defensive positions for the night. At approximately 2130 hours, the perimeter received an intense mortar, grenade and automatic weapons attack from a large North Vietnamese Army force, which wounded several men at the outset. Seeing his radio operator hit and lying helpless in an open area, Lieutenant Riley fearlessly rushed to him and carried the stricken soldier through a hail of bullets to cover. He then began moving around the ravaged perimeter redeploying his men, assisting the wounded and shouting encouragement. As the insurgent attack intensified, Lieutenant Riley repeatedly exposed himself to call in artillery and air strikes that forced the North Vietnamese to break contact and flee. When evacuation aircraft arrived, he directed the extraction of the casualties and kept his men alert during the remainder of the night for a possible counterattack. As the platoon prepared to move out the next morning, it received harassing sniper fire. Quickly maneuvering his men, Lieutenant Riley succeeded in trapping the enemy soldiers on a small island. Armed only with a pistol, he gallantly entered the river alone to probe the bank for a cave and killed one sniper who suddenly lunged at him. Lieutenant Riley and a machine gunner then aggressively engaged and killed five other insurgents in a brief fight. His unimpeachable valor and assuring composure throughout the battle enabled his platoon to inflict heavy casualties upon a numerically superior hostile force without sustaining any fatalities. First Lieutenant Ril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660 (June 6, 1967)</w:t>
      </w:r>
    </w:p>
    <w:p>
      <w:pPr>
        <w:pStyle w:val="001Name"/>
        <w:rPr/>
      </w:pPr>
      <w:r>
        <w:rPr/>
        <w:t>Rinaldo, Richard J.</w:t>
      </w:r>
    </w:p>
    <w:p>
      <w:pPr>
        <w:pStyle w:val="005Citation"/>
        <w:rPr/>
      </w:pPr>
      <w:r>
        <w:rPr/>
        <w:t>Citation:</w:t>
      </w:r>
    </w:p>
    <w:p>
      <w:pPr>
        <w:pStyle w:val="006Body"/>
        <w:rPr/>
      </w:pPr>
      <w:r>
        <w:rPr/>
        <w:t>The Distinguished Service Cross is presented to Richard J. Rinaldo, Captain (Infantry), U.S. Army, for extraordinary heroism in connection with military operations involving conflict with an armed hostile force in the Republic of Vietnam, while serving with Company A, 2d Battalion, 1st Infantry, 196th Infantry Brigade, Americal Division. Captain Rinaldo distinguished himself by exceptionally valorous actions on 22 March 1969 while commanding his company in an attempt to capture a strategic hill near Tien Phuoc. Braving heavy automatic weapons fire from well-concealed, fortified North Vietnamese Army positions, Captain Rinaldo led his men in securing the western half of the hilltop. As he began to evacuate his unit's nine casualties, heavy mortar and machine gun fire erupted from the valley below, with one of the first mortar rounds wounding the entire command group of a sister company that was bringing up reinforcements. Elements trying to go down the hill were pinned down by small arms fire from the flank and the remaining troops of both companies were exhausted after fighting and carrying casualties in the intense heat. Captain Rinaldo moved among his men, calming them and preventing panic. He was wounded by mortar fragments, but, refusing medical aid, continued to encourage his soldiers and called in gun ships against the enemy mortar and machine gun emplacements. Although he had now suffered twenty-six casualties, including all of his platoon leaders and platoon sergeants, he realized pulling back under the hostile barrage would result in many more injuries. Rallying the ten men who were still able to fight, he held off the communists until he had directed air strikes against the enemy mortar position. He then covered his troops withdrawal, staying behind and directing gun ship strikes within twenty meters of his position. When he went to the landing zone, he reorganized the remnants of both companies and established a defensive perimeter on a nearby hill. Captain Rinald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46 (June 11, 1969)</w:t>
      </w:r>
    </w:p>
    <w:p>
      <w:pPr>
        <w:pStyle w:val="001Name"/>
        <w:rPr/>
      </w:pPr>
      <w:r>
        <w:rPr/>
        <w:t>Ring, George M.</w:t>
      </w:r>
    </w:p>
    <w:p>
      <w:pPr>
        <w:pStyle w:val="005Citation"/>
        <w:rPr/>
      </w:pPr>
      <w:r>
        <w:rPr/>
        <w:t>Citation:</w:t>
      </w:r>
    </w:p>
    <w:p>
      <w:pPr>
        <w:pStyle w:val="006Body"/>
        <w:rPr/>
      </w:pPr>
      <w:r>
        <w:rPr/>
        <w:t>The Distinguished Service Cross is presented to George M. Ring, Second Lieutenant (Infantry), U.S. Army, for extraordinary heroism in connection with military operations involving conflict with an armed hostile force in the Republic of Vietnam, while serving with Company C, 2d Battalion, 12th Cavalry, 3d Brigade, 1st Cavalry Division. Second Lieutenant Ring distinguished himself by exceptionally valorous actions on 7 June 1968 as an infantry platoon leader during a mission in the Que Son Valley. A sister unit became encircled by a large enemy force, and Lieutenant Ring repeatedly exposed himself to heavy hostile fire as he led his men through enemy lines to reach and relieve the pressure on the embattled company. As the trapped company broke out of the encirclement, Lieutenant Ring remained behind to organize and evacuate the wounded. The enemy closed the breach in their envelopment, leaving him and an element of fifty men completely surrounded. After making several attempts to break through the enemy lines, the small detachment formed a defensive perimeter. Lieutenant Ring then called in and adjusted a concentrated ring of artillery fire around the position. The North Vietnamese Army troops repeatedly assaulted the defenders, attempting to overrun their position. Each attack was successfully repulsed as Lieutenant Ring skillfully coordinated and adjusted artillery barrages and the small arms and automatic weapons fire of his men on the assaulting troops. During one attack a group of enemy soldiers made their way to within three meters of where the element's wounded were lying. Lieutenant Ring immediately charged the intruders and killed them with rifle fire. Second Lieutenant Ring'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990 (August 17, 1968)</w:t>
      </w:r>
    </w:p>
    <w:p>
      <w:pPr>
        <w:pStyle w:val="001Name"/>
        <w:rPr/>
      </w:pPr>
      <w:r>
        <w:rPr/>
        <w:t>Rios, Alfred R.</w:t>
      </w:r>
    </w:p>
    <w:p>
      <w:pPr>
        <w:pStyle w:val="005Citation"/>
        <w:rPr/>
      </w:pPr>
      <w:r>
        <w:rPr/>
        <w:t>Citation:</w:t>
      </w:r>
    </w:p>
    <w:p>
      <w:pPr>
        <w:pStyle w:val="006Body"/>
        <w:rPr/>
      </w:pPr>
      <w:r>
        <w:rPr/>
        <w:t>The Distinguished Service Cross is presented to Alfred R. Rios, Sergeant, U.S. Army, for extraordinary heroism in connection with military operations involving conflict with an armed hostile force in the Republic of Vietnam, while serving with Battery C, 4th Battalion, 60th Artillery, I Field Force, Vietnam. Sergeant Rios distinguished himself by exceptionally valorous actions on 13 May 1968 while serving as section chief of an artillery unit. His section was guarding the Bong Son Bridge on Highway One. Shortly after midnight his position was suddenly attacked by a Viet Cong force, and an enemy grenade was thrown into the midst of several of his men. With complete disregard for his safety, Sergeant Rios leaped on the grenade, using his body to shield his comrades. The grenade malfunctioned and failed to explode. Sergeant Rios rolled over on his side, picked up the grenade, and threw it back toward the enemy positions. It exploded in the air. He then rallied his troops and directed their fire on the aggressors, killing Two Viet Cong and repelling the enemy attack. Sergeant Ri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341 (November 17, 1968)</w:t>
      </w:r>
    </w:p>
    <w:p>
      <w:pPr>
        <w:pStyle w:val="001Name"/>
        <w:rPr/>
      </w:pPr>
      <w:r>
        <w:rPr/>
        <w:t>Rios, Ricardo L.</w:t>
      </w:r>
    </w:p>
    <w:p>
      <w:pPr>
        <w:pStyle w:val="005Citation"/>
        <w:rPr/>
      </w:pPr>
      <w:r>
        <w:rPr/>
        <w:t>Citation:</w:t>
      </w:r>
    </w:p>
    <w:p>
      <w:pPr>
        <w:pStyle w:val="006Body"/>
        <w:rPr/>
      </w:pPr>
      <w:r>
        <w:rPr/>
        <w:t>The Distinguished Service Cross is presented to Ricardo L. Rios, Specialist Fourth Class, U.S. Army, for extraordinary heroism in connection with military operations involving conflict with an armed hostile force in the Republic of Vietnam, while serving with Company D, 3d Battalion, 12th Infantry, 4th Infantry Division. Specialist Four Rios distinguished himself by exceptionally valorous actions on 7 December 1969 while serving as a medical aidman on a combat operation in Kontum Province. As the point element of Specialist Rios' platoon was nearing a small stream bed, a well-concealed enemy force initiated contact with small arms and light machine gun fire. Specialist Rios discovered that the point man was wounded and rushed from the rear to his aid. En route, he was seriously wounded in the arm by sniper fire, but he stubbornly moved forward, braving the intense enemy fire to treat the injured man. Threading his way back through enemy fire, he treated two other wounded platoon members. Meanwhile, the point man was wounded again and lapsed into unconsciousness. Specialist Rios moved forward, and although the constant target of enemy snipers, pulled the point man to the safety of nearby concealment. Shortly thereafter, the wounded machine gunner called for a re-supply of ammunition. Specialist Rios responded by making three trips with ammunition from the rear to the machine gunner's position. On the fourth trip, Specialist Rio's wounds no longer allowed him to continue and he fell unconscious. Specialist Four Ri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09 (June 23, 1970)</w:t>
      </w:r>
    </w:p>
    <w:p>
      <w:pPr>
        <w:pStyle w:val="001Name"/>
        <w:rPr/>
      </w:pPr>
      <w:r>
        <w:rPr/>
        <w:t>*Roberts, Marvin James</w:t>
      </w:r>
    </w:p>
    <w:p>
      <w:pPr>
        <w:pStyle w:val="005Citation"/>
        <w:rPr/>
      </w:pPr>
      <w:r>
        <w:rPr/>
        <w:t>Citation:</w:t>
      </w:r>
    </w:p>
    <w:p>
      <w:pPr>
        <w:pStyle w:val="006Body"/>
        <w:rPr/>
      </w:pPr>
      <w:r>
        <w:rPr/>
        <w:t>The Distinguished Service Cross is presented to Marvin James Roberts, Captain (Infantry), U.S. Army, for extraordinary heroism in connection with military operations involving conflict with an armed hostile force in the Republic of Vietnam, while serving as company commander of Company B, 1st Battalion, 11th Infantry, 5th Infantry Division (Mechanized), on 27 March 1969. Wounded while leading his men against the entrenched enemy positions, Captain Roberts still managed to call for and adjust artillery and tactical air strikes on the NVA positions. He then moved through the ranks shouting encouragement and giving directions to continue the attack. As his unit neared the crest of the hill, an enemy grenade bounded into the company command group. Immediately and without regard to his own safety, he hurled the grenade back into the aggressor's position, killing the occupant. At that point, hostile machine guns opened fire from a concealed position inflicting casualties upon the exposed forces. Realizing that the machine guns threatened the lives of most of his company, Captain Roberts drew his pistol and charged up a hill through a curtain of fire and hurled a grenade into the position, silencing the enemy weapons. At this point the captain was the only officer remaining in the command group. His assault carried him to the enemy position where he fired his pistol at point blank range and killed the remainder of the machine gun crew. Captain Roberts was again seriously wounded in the assault on the machine gun position. Inspired by his leadership, the men of his unit rushed the crest of the hill and overcame the remaining enemy resistance. Mortally wounded and unable to move, he continued to point out enemy positions to his company and refused to be evacuated until the objective was secured and all other casualties had been treated and evacuated. Captain Robert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40 (July 22, 1970)</w:t>
      </w:r>
    </w:p>
    <w:p>
      <w:pPr>
        <w:pStyle w:val="008HomeTown"/>
        <w:rPr/>
      </w:pPr>
      <w:r>
        <w:rPr/>
        <w:t>Home Town:   Baton Rouge, Louisiana</w:t>
      </w:r>
    </w:p>
    <w:p>
      <w:pPr>
        <w:pStyle w:val="001Name"/>
        <w:rPr/>
      </w:pPr>
      <w:r>
        <w:rPr/>
        <w:t>*Robinson, Calvin</w:t>
      </w:r>
    </w:p>
    <w:p>
      <w:pPr>
        <w:pStyle w:val="005Citation"/>
        <w:rPr/>
      </w:pPr>
      <w:r>
        <w:rPr/>
        <w:t>Citation:</w:t>
      </w:r>
    </w:p>
    <w:p>
      <w:pPr>
        <w:pStyle w:val="006Body"/>
        <w:rPr/>
      </w:pPr>
      <w:r>
        <w:rPr/>
        <w:t>The Distinguished Service Cross is presented to Calvin Robinson, Specialist Fourth Class, U.S. Army, for extraordinary heroism in connection with military operations involving conflict with an armed hostile force in the Republic of Vietnam, while serving with Company D, 6th Battalion, 31st Infantry, 9th Infantry Division. Specialist Four Robinson distinguished himself by exceptionally valorous actions on 12 January 1969 while serving as radio-telephone operator on a night patrol near Cai Nua in Dinh Tuong Province. A numerically superior North Vietnamese Army force attacked the patrol and within minutes Specialist Robinson was wounded by a rocket-propelled grenade and automatic weapons fire. Finding that the assistant machine gunner had been seriously wounded, he voluntarily left a relatively safe location and went with the machine gunner to a site directly in the path of the main hostile element. Despite his painful injuries, Specialist worked feverishly to place an intense barrage on the aggressors which helped to turn back the first wave of the assault and enabled his comrades to move casualties and establish a perimeter behind a rice paddy dike. When the machine gun ran low on ammunition, he braved the communists' fusillade to pick up a re-supply and returned to his exposed position. As he and the machine gunner were continuing to hold back the overwhelming hostile force, they were both mortally wounded by an enemy rocket-propelled grenade. Specialist Four Robin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38 (April 30, 1969)</w:t>
      </w:r>
    </w:p>
    <w:p>
      <w:pPr>
        <w:pStyle w:val="008HomeTown"/>
        <w:rPr/>
      </w:pPr>
      <w:r>
        <w:rPr/>
        <w:t>Home Town:   Johnston, South Carolina</w:t>
      </w:r>
    </w:p>
    <w:p>
      <w:pPr>
        <w:pStyle w:val="001Name"/>
        <w:rPr/>
      </w:pPr>
      <w:r>
        <w:rPr/>
        <w:t>Robinson, John R.</w:t>
      </w:r>
    </w:p>
    <w:p>
      <w:pPr>
        <w:pStyle w:val="005Citation"/>
        <w:rPr/>
      </w:pPr>
      <w:r>
        <w:rPr/>
        <w:t>Citation:</w:t>
      </w:r>
    </w:p>
    <w:p>
      <w:pPr>
        <w:pStyle w:val="006Body"/>
        <w:rPr/>
      </w:pPr>
      <w:r>
        <w:rPr/>
        <w:t>The Distinguished Service Cross is presented to John R. Robinson, Second Lieutenant (Infantry), U.S. Army, for extraordinary heroism in connection with military operations involving conflict with an armed hostile force in the Republic of Vietnam, while serving with Company A, 1st Battalion, 503d Infantry, 173d Airborne Brigade (Separate). Second Lieutenant Robinson distinguished himself by exceptionally valorous actions on 18 November 1967 while serving as platoon leader of an airborne infantry company on a search and destroy operation near Dak To. While setting up a perimeter atop Hill 882, his unit was heavily attacked on all sides by a reinforced North Vietnamese Army company firing automatic weapons, small arms and grenades. Lieutenant Robinson was wounded by grenade fragments as he moved to direct the fires of his men, but refused aid and helped evacuate a wounded comrade. The hostile force advanced as close as three meters to his perimeter, and he delivered deadly fire into the attackers which silenced several automatic weapons and forced a momentary lull in the assault. As he called for a machine gun to replace one that had been destroyed, the enemy renewed the vicious attack with anti-tank weapons, penetrated a portion of the perimeter, and knocked out his remaining machine gun. Although wounded again by a rocket, Lieutenant Robinson maneuvered his men into a blocking position, trapping and killing the insurgents inside the perimeter and forcing those outside to withdraw. Bleeding severely from a third wound, he crawled forward of his lines to search for a missing squad leader and was pinned down by withering machine gun and automatic weapons fire. He destroyed the machine gun with grenades and demolished another position with deadly rifle fire. Returning to his own lines, he quickly directed the evacuation of his wounded men and continued to refuse aid for his own wounds until he had secured his perimeter for the night. Second Lieutenant Robin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37 (February 23, 1971)</w:t>
      </w:r>
    </w:p>
    <w:p>
      <w:pPr>
        <w:pStyle w:val="001Name"/>
        <w:rPr/>
      </w:pPr>
      <w:r>
        <w:rPr/>
        <w:t>*Robinson, Melvin C. (MIA)</w:t>
      </w:r>
    </w:p>
    <w:p>
      <w:pPr>
        <w:pStyle w:val="005Citation"/>
        <w:rPr/>
      </w:pPr>
      <w:r>
        <w:rPr/>
        <w:t>Citation:</w:t>
      </w:r>
    </w:p>
    <w:p>
      <w:pPr>
        <w:pStyle w:val="006Body"/>
        <w:rPr/>
      </w:pPr>
      <w:r>
        <w:rPr/>
        <w:t>The Distinguished Service Cross is presented to Melvin C. Robinson, Specialist Fourth Class, U.S. Army, for extraordinary heroism in connection with military operations involving conflict with an armed hostile force in the Republic of Vietnam, while serving with A/227th Assault Helicopter Company, 52d Combat Aviation Battalion, 1st Aviation Brigade. Specialist Four Robinson distinguished himself by exceptionally valorous actions on 25 May 1971 while serving as crewchief on an emergency medical evacuation mission near Dac To. His helicopter embarked on a mission to rescue a seriously wounded survivor of a U.S. helicopter which had crashed the day before. This involved braving intense enemy anti-aircraft fire since an estimated two enemy regiments completely surrounded the besieged firebase. Specialist Robinson realized the enemy situation and strength, but his concern for the life of a fellow American soldier overshadowed this knowledge. It was further learned that two ARVN soldiers were also critically wounded and in dire need of medical evacuation. Specialist Robinson's aircraft proceeded through the hail of fire to the firebase and picked up the seriously wounded American as well as the allied soldiers. Upon departing the firebase, his helicopter received heavy enemy fire and lost its motor before it burst into flames and crashed into the jungle. It was during this period that Specialist Robinson was killed. Specialist Robinson's personal bravery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12 (December 2, 1971)</w:t>
      </w:r>
    </w:p>
    <w:p>
      <w:pPr>
        <w:pStyle w:val="008HomeTown"/>
        <w:rPr/>
      </w:pPr>
      <w:r>
        <w:rPr/>
        <w:t>Home Town:   Greenville, South Carolina</w:t>
      </w:r>
    </w:p>
    <w:p>
      <w:pPr>
        <w:pStyle w:val="001Name"/>
        <w:rPr/>
      </w:pPr>
      <w:r>
        <w:rPr/>
        <w:t>*Robison, Donald Robert</w:t>
      </w:r>
    </w:p>
    <w:p>
      <w:pPr>
        <w:pStyle w:val="005Citation"/>
        <w:rPr/>
      </w:pPr>
      <w:r>
        <w:rPr/>
        <w:t>Citation:</w:t>
      </w:r>
    </w:p>
    <w:p>
      <w:pPr>
        <w:pStyle w:val="006Body"/>
        <w:rPr/>
      </w:pPr>
      <w:r>
        <w:rPr/>
        <w:t>The Distinguished Service Cross is presented to Donald Robert Robison, Captain (Armor), U.S. Army, for extraordinary heroism in connection with military operations involving conflict with an armed hostile force in the Republic of Vietnam, while serving with Troop M, 3d Squadron, 11th Armored Cavalry Regiment, 9th Infantry Division. Captain Robison distinguished himself by exceptionally valorous actions on 12 March 1968 as commanding officer of an armored cavalry company on a reconnaissance-in-force mission near Duc Hoa. When his unit suddenly encountered a well armed enemy battalion occupying fortified positions, Captain Robison skillfully maneuvered his platoons to the point of heaviest contact and personally led an attack on the hostile force. His company advanced on the Viet Cong positions in the face of an intense barrage of highly accurate automatic weapons, small arms, and anti-tank rocket fire. One of the tanks in the lead platoon sustained a direct hit from a rocket, disabling the vehicle and wounding several crewmembers. Captain Robison fearlessly maneuvered his tank toward the disabled vehicle to prevent the insurgents from annihilating its crew. Firing his main gun and the turret machine gun, he provided protection for an evacuation team attempting to remove the casualties already suffered. He and his crew were wounded when his tank took a direct hit. Disregarding his welfare, Captain Robison began to evacuate the wounded from his tank. Each time a wave of the enemy rushed his crippled vehicle, he stopped their advance with deadly suppressive fire. As the medics began moving the injured to a more secure area, Captain Robison stayed on his tank to provide covering fire for them. He was mortally wounded while selflessly placing the welfare of his fellow soldiers above his own in close combat with a determined enemy. Captain Robi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865 (June 15, 1968)</w:t>
      </w:r>
    </w:p>
    <w:p>
      <w:pPr>
        <w:pStyle w:val="008HomeTown"/>
        <w:rPr/>
      </w:pPr>
      <w:r>
        <w:rPr/>
        <w:t>Home Town:   College, Alaska</w:t>
      </w:r>
    </w:p>
    <w:p>
      <w:pPr>
        <w:pStyle w:val="001Name"/>
        <w:rPr/>
      </w:pPr>
      <w:r>
        <w:rPr/>
        <w:t>Rock, Paul J.</w:t>
      </w:r>
    </w:p>
    <w:p>
      <w:pPr>
        <w:pStyle w:val="005Citation"/>
        <w:rPr/>
      </w:pPr>
      <w:r>
        <w:rPr/>
        <w:t>Citation:</w:t>
      </w:r>
    </w:p>
    <w:p>
      <w:pPr>
        <w:pStyle w:val="006Body"/>
        <w:rPr/>
      </w:pPr>
      <w:r>
        <w:rPr/>
        <w:t>The Distinguished Service Cross is presented to Paul J. Rock, Specialist Fourth Class, U.S. Army, for extraordinary heroism in connection with military operations involving conflict with an armed hostile force in the Republic of Vietnam, while serving with Company B, 1st Battalion, 12th Cavalry, 1st Cavalry Division (Airmobile). Specialist Four Rock distinguished himself by exceptionally valorous actions on 26 October 1967 as grenadier of a seven-man killer team on a combat mission near My Binh. The team had left its company perimeter late at night and was moving toward a small village when Specialist Rock heard the handle of a grenade pop. Realizing that he and his fellow soldiers were walking into an ambush, he immediately turned and fired on the North Vietnamese soldier holding the grenade, thus setting off the ambush before the patrol had entered its killing zone. The enemy grenade exploded and severely wounded Specialist Rock and several comrades. Ignoring his painful wounds, he got to his feet and dauntlessly charged the enemy positions through a curtain of hostile fire. Although wounded four more times by savage automatic weapons fire, he pressed his personal assault, killing one North Vietnamese soldier and wounding several others with fierce rifle fire. Specialist Rock continued to expose himself to a relentless hail of bullets as he rendered first aid to a wounded team member and then gallantly remained behind to cover the team's withdrawal. His fearless and determined actions in close combat saved the lives of all the patrol members. Specialist Four Roc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398 (March 28, 1968)</w:t>
      </w:r>
    </w:p>
    <w:p>
      <w:pPr>
        <w:pStyle w:val="001Name"/>
        <w:rPr/>
      </w:pPr>
      <w:r>
        <w:rPr/>
        <w:t>Rodela, Jose</w:t>
      </w:r>
    </w:p>
    <w:p>
      <w:pPr>
        <w:pStyle w:val="005Citation"/>
        <w:rPr/>
      </w:pPr>
      <w:r>
        <w:rPr/>
        <w:t>Citation:</w:t>
      </w:r>
    </w:p>
    <w:p>
      <w:pPr>
        <w:pStyle w:val="006Body"/>
        <w:rPr/>
      </w:pPr>
      <w:r>
        <w:rPr/>
        <w:t>The Distinguished Service Cross is presented to Jose Rodela, Sergeant First Class, U.S. Army, for extraordinary heroism in connection with military operations involving conflict with an armed hostile force in the Republic of Vietnam, while serving with Detachment B-36, Company A, 5th Special Forces Group (Airborne), 1st Special Forces. Sergeant First Class Rodela distinguished himself by exceptionally valorous actions on 1 September 1969 while serving as the company commander of a mobile strike force unit on an operation in Phuoc Long Province. When the battalion came under an intense barrage of mortar, rocket, and machine gun fire, Sergeant Rodela, ignoring the withering enemy fire, immediately began placing his men into defensive positions to prevent an enemy assault which might overrun the entire battalion. Repeatedly exposing himself to enemy fire, he began to move from position to position, suppressing fire and assisting wounded men, and was himself wounded in the back and head by rocket shrapnel while recovering a wounded comrade. Alone, Sergeant Rodela assaulted and knocked out the rocket position. Successfully returning to the battalion's perimeter, Sergeant Rodela continued in command of his company, despite his painful wounds, throughout eighteen hours of continuous contact until he was evacuated. Sergeant First Class Rodel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73 (December 6, 1969)</w:t>
      </w:r>
    </w:p>
    <w:p>
      <w:pPr>
        <w:pStyle w:val="001Name"/>
        <w:rPr/>
      </w:pPr>
      <w:r>
        <w:rPr/>
        <w:t>Rodriguez, Enrique P.</w:t>
      </w:r>
    </w:p>
    <w:p>
      <w:pPr>
        <w:pStyle w:val="005Citation"/>
        <w:rPr/>
      </w:pPr>
      <w:r>
        <w:rPr/>
        <w:t>Citation:</w:t>
      </w:r>
    </w:p>
    <w:p>
      <w:pPr>
        <w:pStyle w:val="006Body"/>
        <w:rPr/>
      </w:pPr>
      <w:r>
        <w:rPr/>
        <w:t>The Distinguished Service Cross is presented to Enrique P. Rodriguez, Captain (Infantry), U.S. Army, for extraordinary heroism in connection with military operations involving conflict with an armed hostile force in the Republic of Vietnam, while serving with Company C, 1st Battalion, 26th Infantry, 1st Infantry Division. Captain Rodriguez distinguished himself by exceptionally valorous actions on 1 February 1969 while leading his company on a reconnaissance-in-force mission seven miles west of Bear Cat. While sweeping an area near Fire Support Base Aachen, his unit encountered heavy machine gun and rocket-propelled grenade fire from an enemy base camp. As Captain Rodriguez organized and led an assault against the well-fortified positions, the intense barrage caused numerous friendly casualties. Disregarding his own safety, he crawled forward and laid suppressive fire on the foe, thus enabling his men to evacuate the wounded. After he had ordered his men to withdraw with the casualties, he noticed three wounded soldiers lying exposed to the strafing volleys from a hostile bunker complex. By inching forward, he was able to get close enough to one of the fortifications to destroy it with light anti-tank weapons fire. While his men placed machine gun fire on the enemy, he raced toward a second bunker and silenced it with hand grenades. His men then retrieved the three men. Captain Rodriguez'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11 (June 24, 1969)</w:t>
      </w:r>
    </w:p>
    <w:p>
      <w:pPr>
        <w:pStyle w:val="001Name"/>
        <w:rPr/>
      </w:pPr>
      <w:r>
        <w:rPr/>
        <w:t>Rodriguez, Francisco</w:t>
      </w:r>
    </w:p>
    <w:p>
      <w:pPr>
        <w:pStyle w:val="005Citation"/>
        <w:rPr/>
      </w:pPr>
      <w:r>
        <w:rPr/>
        <w:t>Citation:</w:t>
      </w:r>
    </w:p>
    <w:p>
      <w:pPr>
        <w:pStyle w:val="006Body"/>
        <w:rPr/>
      </w:pPr>
      <w:r>
        <w:rPr/>
        <w:t>The Distinguished Service Cross is presented to Francisco Rodriguez, Staff Sergeant, U.S. Army, for extraordinary heroism in action in connection with military operations involving conflict with an armed hostile force in the Republic of Vietnam, while serving with Troop D, 1st Squadron, 11th Armored Cavalry Regiment. Staff Sergeant Rodriguez distinguished himself by exceptionally valorous actions on 18 April 1969 as commander of a tank reconnaissance force. While moving through the jungle Sergeant Rodriguez and his men were in front of a troop when they suddenly came upon a large North Vietnamese Army base camp. An intensive volume of small arms, automatic weapons fire and antitank grenades slammed into the three vehicles. Sergeant Rodriguez immediately exposed himself to the hostile volleys as he directed counterfire against the well-entrenched enemy force. As enemy soldiers suddenly appeared out of spider hole bunkers on all sides of the vehicles, he used different types of main gun ammunition to place the most effective fire on the enemy. After one tank was hit with a rocket-propelled grenade, Sergeant Rodriguez braved the hostile fire to clear a landing zone for the evacuation of several seriously wounded crew members. On one occasion when a tank threw a track tread, he dashed through the withering hail of fire to help with the repair. Later, when another vehicle sheared a final drive shaft, he rigged a tow bar and attached the crippled tank to his own. As the three vehicles began to move toward a fire support base, they came under fire from a North Vietnamese battalion-sized force. Although he was seriously wounded, Sergeant Rodriguez directed his vehicle into a position to protect one of the tanks that had been damaged in the initial volley. He provided suppressive fire as the wounded were treated and evacuated. Sergeant Rodriguez'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83 (December 6, 1969)</w:t>
      </w:r>
    </w:p>
    <w:p>
      <w:pPr>
        <w:pStyle w:val="001Name"/>
        <w:rPr/>
      </w:pPr>
      <w:r>
        <w:rPr/>
        <w:t>*Rodriguez, Reinaldo</w:t>
      </w:r>
    </w:p>
    <w:p>
      <w:pPr>
        <w:pStyle w:val="005Citation"/>
        <w:rPr/>
      </w:pPr>
      <w:r>
        <w:rPr/>
        <w:t>Citation:</w:t>
      </w:r>
    </w:p>
    <w:p>
      <w:pPr>
        <w:pStyle w:val="006Body"/>
        <w:rPr/>
      </w:pPr>
      <w:r>
        <w:rPr/>
        <w:t>The Distinguished Service Cross is presented to Reinaldo Rein Rodriguez, Private First Class, U.S. Army, for extraordinary heroism in connection with military operations involving conflict with an armed hostile force in the Republic of Vietnam, while serving with Company C, 1st Battalion, 27th Infantry, 2d Brigade, 25th Infantry Division. Private First Class Rodriguez distinguished himself by exceptionally valorous actions on 15 January 1971 while serving as a member of a reconnaissance platoon during operations in Long Khanh Province. As Private Rodriguez's platoon was reconnoitering the area, they encountered a well-entrenched hostile force firing automatic weapons and rocket-propelled grenades. Observing that an allied machine gunner was wounded and unable to defend his position, the private crawled forward to the gunner's location and began placing devastating volleys of bullets upon the hostile force. When an enemy sniper began concentrating accurate fire upon the allied defenses, Private Rodriguez exposed himself to the foe and silenced the belligerent with a well-aimed burst from his M-16 rifle. While he was in this open position, the private was wounded in the flurry of bullets. With enemy rounds striking all around him, Private Rodriguez disregarded his own pain as he felled another sniper. His platoon was running perilously low on ammunition and began to withdraw to a re-supply point. Voluntarily, the private remained at the rear to provide cover fire for his comrades. Suddenly, an enemy rocket-propelled grenade impacted just meters from him, inflicting additional wounds. Despite his weakened condition, Private Rodriguez continued to maintain suppressive fire upon the adversary until he was wounded a third time. Although evacuated immediately to the rear medical facilities, Private Rodriguez succumbed to his wounds in the early morning hours of 16 January. Private First Class Rodriguez'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920 (March 16, 1971)</w:t>
      </w:r>
    </w:p>
    <w:p>
      <w:pPr>
        <w:pStyle w:val="008HomeTown"/>
        <w:rPr/>
      </w:pPr>
      <w:r>
        <w:rPr/>
        <w:t>Home Town:   Guanica, Puerto Rico</w:t>
      </w:r>
    </w:p>
    <w:p>
      <w:pPr>
        <w:pStyle w:val="001Name"/>
        <w:rPr/>
      </w:pPr>
      <w:r>
        <w:rPr/>
        <w:t>*Rogan, James Paul</w:t>
      </w:r>
    </w:p>
    <w:p>
      <w:pPr>
        <w:pStyle w:val="005Citation"/>
        <w:rPr/>
      </w:pPr>
      <w:r>
        <w:rPr/>
        <w:t>Citation:</w:t>
      </w:r>
    </w:p>
    <w:p>
      <w:pPr>
        <w:pStyle w:val="006Body"/>
        <w:rPr/>
      </w:pPr>
      <w:r>
        <w:rPr/>
        <w:t>The Distinguished Service Cross is presented to James Paul Rogan, Captain (Infantry), U.S. Army, for extraordinary heroism in connection with military operations involving conflict with an armed hostile force in the Republic of Vietnam, while serving with Company B, 2d Battalion (Airborne), 503d Infantry, 173d Airborne Brigade (Separate). Captain Rogan distinguished himself by exceptionally valorous actions on 13 November 1967 while serving as commanding officer of an airborne infantry company during combat operations near Dak To. His company was pinned down by withering rocket and automatic weapons fire from a large enemy force, and Captain Rogan immediately called for reinforcements and moved through a murderous hail of bullets to direct their deployment in support of his troops. When his two radio operators were killed, he personally took over communications and coordinated the actions of his platoon while maintaining contact with his higher headquarters. Completely disregarding his personal welfare, Captain Rogan repeatedly exposed himself to the enemy weapons and moved among his men to encourage them and treat the wounded. He called for medical evacuation helicopters and personally supervised the clearing of a landing zone despite continuous sniper fire which was being directed at his movements. When the helicopters arrived, he moved into the center of the open landing zone to guide them in. Savage fire forced the aircraft to discontinue their rescue mission, and Captain Rogan deployed his men in a defensive perimeter for the night. Throughout the night, he continued to expose himself to the ravaging enemy barrage to command his men in repelling repeated assaults within twenty meters of his positions. His fearless leadership inspired his troops to fight furiously and inflict a decisive defeat upon the determined enemy. Captain Rog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79 (March 11, 1968)</w:t>
      </w:r>
    </w:p>
    <w:p>
      <w:pPr>
        <w:pStyle w:val="008HomeTown"/>
        <w:rPr/>
      </w:pPr>
      <w:r>
        <w:rPr/>
        <w:t>Home Town:   Salt Lake City, Utah</w:t>
      </w:r>
    </w:p>
    <w:p>
      <w:pPr>
        <w:pStyle w:val="001Name"/>
        <w:rPr/>
      </w:pPr>
      <w:r>
        <w:rPr/>
        <w:t>Rogers, Bernard W.</w:t>
      </w:r>
    </w:p>
    <w:p>
      <w:pPr>
        <w:pStyle w:val="005Citation"/>
        <w:rPr/>
      </w:pPr>
      <w:r>
        <w:rPr/>
        <w:t>Synopsis:</w:t>
      </w:r>
    </w:p>
    <w:p>
      <w:pPr>
        <w:pStyle w:val="006Body"/>
        <w:rPr/>
      </w:pPr>
      <w:r>
        <w:rPr/>
        <w:t>The Distinguished Service Cross is presented to Bernard W. Rogers, Brigadier General, U.S. Army, for extraordinary heroism in connection with military operations involving conflict with an armed hostile force in the Republic of Vietnam, while serving with Headquarters, 1st Infantry Division. Brigadier General Rogers distinguished himself by exceptionally valorous actions on 10 March 1967 while serving as Assistant Division Commander, 1st Infantry Division during a Viet Cong attack on a Vietnamese Special Forces camp at Cau Song Be. Upon being notified that the Vietnamese camp was under attack, he immediately flew to the area. General Rogers made several low helicopter passes over the besieged camp, despite intense hostile fire, to investigate the strength and disposition of the Viet Cong forces. He alerted nearby artillery and aircraft bases and then landed in the beleaguered camp amidst an enemy mortar barrage. He conferred with the ground commander, assessed the battle situation, and mapped a plan of defense. Exposing himself constantly to the insurgents' fire, he supervised the positioning of the defenders on the perimeter and adjusted artillery and air strikes. General Rogers' willingness to risk his life for the Vietnamese soldiers and their camp inspired the men to fight with renewed vigor. Returning to his helicopter, he made additional passes over the area to further assess the situation and to ensure that the Viet Cong positions had not changed. Flying at extremely low levels, he accurately marked the enemy concentrations with smoke grenades to aid incoming support aircraft in locating their targets. However, the fighter pilots were unable to see the smoke well enough because of (REMAINDER OF CITATION MISSING)</w:t>
      </w:r>
    </w:p>
    <w:p>
      <w:pPr>
        <w:pStyle w:val="007GOs"/>
        <w:numPr>
          <w:ilvl w:val="0"/>
          <w:numId w:val="2"/>
        </w:numPr>
        <w:ind w:left="360" w:hanging="274"/>
        <w:rPr/>
      </w:pPr>
      <w:r>
        <w:rPr/>
        <w:t>HQ US Army, Vietnam, General Orders No. 4124 (August 14, 1967)</w:t>
      </w:r>
    </w:p>
    <w:p>
      <w:pPr>
        <w:pStyle w:val="001Name"/>
        <w:rPr/>
      </w:pPr>
      <w:r>
        <w:rPr/>
        <w:t>Rogers, James D.</w:t>
      </w:r>
    </w:p>
    <w:p>
      <w:pPr>
        <w:pStyle w:val="005Citation"/>
        <w:rPr/>
      </w:pPr>
      <w:r>
        <w:rPr/>
        <w:t>Citation:</w:t>
      </w:r>
    </w:p>
    <w:p>
      <w:pPr>
        <w:pStyle w:val="006Body"/>
        <w:rPr/>
      </w:pPr>
      <w:r>
        <w:rPr/>
        <w:t>The Distinguished Service Cross is presented to James D. Rogers, Captain (Infantry), U.S. Army, for extraordinary heroism in connection with military operations involving conflict with an armed hostile force in the Republic of Vietnam, while serving with the 11th Ranger Battalion, Army of the Republic of Vietnam. Captain Rogers distinguished himself by exceptionally valorous during the period 8 to 10 December 1965. On 8 December, the South Vietnamese ranger battalion to which Captain Rogers was assigned as Senior Advisor, came under heavy hostile mortar and small arms fire which wounded the battalion commander and his radio operator. After administering first aid, Captain Rogers elected to remain behind to provide fire for the withdrawal of the wounded. While moving to join the remainder of the personnel assigned to the command post, he noticed four insurgents attempting a flanking movement. Killing three of the insurgents, Captain Rogers was forced to withdraw through a partially destroyed village. Captain Rogers saw the wounded battalion commander lying on the ground exposed to insurgent fire. Without regard for his own personal safety, he shouldered his wounded comrade-in-arms and carried him, under intensive fire, to the battalion medic. He exposed himself to a continuous hail of small arms fire while supervising the remainder of the battalion in preparation for withdrawal. Captain Rogers personally attended the wounded, redistributed ammunition, and inspired both Vietnamese and United States personnel by his examples of dedication to duty and concern for the welfare of the individual soldier without regard to personal safety. Captain Rogers' extraordinary heroism and gallantry in action were in keeping with the highest traditions of the United States Army and reflect great credit upon himself and the military service.</w:t>
      </w:r>
    </w:p>
    <w:p>
      <w:pPr>
        <w:pStyle w:val="007GOs"/>
        <w:numPr>
          <w:ilvl w:val="0"/>
          <w:numId w:val="2"/>
        </w:numPr>
        <w:ind w:left="360" w:hanging="274"/>
        <w:rPr/>
      </w:pPr>
      <w:r>
        <w:rPr/>
        <w:t>HQ US Army, Pacific, General Orders No. 107 (1966)</w:t>
      </w:r>
    </w:p>
    <w:p>
      <w:pPr>
        <w:pStyle w:val="008HomeTown"/>
        <w:rPr/>
      </w:pPr>
      <w:r>
        <w:rPr/>
        <w:t>Home Town:   San Marcos, Texas</w:t>
      </w:r>
    </w:p>
    <w:p>
      <w:pPr>
        <w:pStyle w:val="001Name"/>
        <w:rPr/>
      </w:pPr>
      <w:r>
        <w:rPr/>
        <w:t>Rogers, Robert B.</w:t>
      </w:r>
    </w:p>
    <w:p>
      <w:pPr>
        <w:pStyle w:val="005Citation"/>
        <w:rPr/>
      </w:pPr>
      <w:r>
        <w:rPr/>
        <w:t>Citation:</w:t>
      </w:r>
    </w:p>
    <w:p>
      <w:pPr>
        <w:pStyle w:val="006Body"/>
        <w:rPr/>
      </w:pPr>
      <w:r>
        <w:rPr/>
        <w:t>The Distinguished Service Cross is presented to Robert B. Rogers, Chief Warrant Officer (W-2), U.S. Army, for extraordinary heroism in connection with military operations involving conflict with an armed hostile force in the Republic of Vietnam, while serving with Headquarters and Headquarters Troop, 7th Squadron, 17th Air Cavalry, 17th Aviation Group, 1st Aviation Brigade. Chief Warrant Officer W2 Rogers (then Warrant Officer W1) distinguished himself by exceptionally valorous actions on 2 November 1969 while commanding a transport helicopter during a rescue operation near the Duc Lap Special Forces camp. Responding to an urgent request to evacuate crewmen from downed United States helicopters, Warrant Officer Rogers and his crew sped to the contact area and discovered that the selected landing zone was vulnerable to fire from enemy positions. Undaunted, Mister Rogers maneuvered his aircraft into the pickup site. Upon receiving intense enemy machine gun and automatic weapons fire which wounded the co-pilot and heavily damaged his helicopter, Warrant Officer Rogers was forced to abort the rescue attempt. Skillfully maintaining control of his crippled aircraft, Mister Rogers flew it back to the friendly camp at Duc Lap where he made an emergency landing. After learning that allied ground troops engaged in bitter fighting with the adversary needed immediate evacuation, Warrant Officer Rogers unhesitatingly volunteered to fly his damaged craft back to the contact area in darkness and without the aid of navigation lights. Although receiving a deluge of hostile anti-aircraft fire as he approached the location of the friendly troops, Mister Rogers continued into the pickup zone and safely extracted seven infantrymen, transporting them to near facilities. Then the determined Mister Rogers returned once again to the conflict area in search of additional downed airmen. Spotting a flashing strobe light used by comrades on the ground, Warrant Officer Rogers fearlessly descended amid a barrage of enemy bullets and remained on station until the downed crewman was safely aboard. Still under heavy fire, Warrant Officer Rogers took evasive measures, maneuvering his badly crippled ship out of the combat zone. Miraculously, Mister Rogers maintained complete control of this aircraft despite the extensive damage it had sustained and successfully guided it back to his base. Mister Rogers' skill and determined professionalism were instrumental in saving the lives of eight of his compatriots. Chief Warrant Officer W2 Rog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5 (January 8, 1971)</w:t>
      </w:r>
    </w:p>
    <w:p>
      <w:pPr>
        <w:pStyle w:val="001Name"/>
        <w:rPr/>
      </w:pPr>
      <w:r>
        <w:rPr/>
        <w:t>*Rollins, Dale Franklin</w:t>
      </w:r>
    </w:p>
    <w:p>
      <w:pPr>
        <w:pStyle w:val="005Citation"/>
        <w:rPr/>
      </w:pPr>
      <w:r>
        <w:rPr/>
        <w:t>Citation:</w:t>
      </w:r>
    </w:p>
    <w:p>
      <w:pPr>
        <w:pStyle w:val="006Body"/>
        <w:rPr/>
      </w:pPr>
      <w:r>
        <w:rPr/>
        <w:t>The Distinguished Service Cross is presented to Dale Franklin Rollins, Sergeant First Class, U.S. Army, for extraordinary heroism in connection with military operations involving conflict with an armed hostile force in the Republic of Vietnam, while serving with Company A, 1st Battalion, 35th Infantry, 3d Brigade, 4th Infantry Division. Sergeant First Class Rollins distinguished himself by exceptionally valorous actions on 13 November 1968 as first sergeant of an infantry company at Fire Base Vera. When his unit came under an intense enemy mortar and rocket attack, Sergeant Rollins unhesitatingly left the safety of the command bunker and moved through the hostile barrage to check the bunker line and render aid and encouragement to the wounded. Finding a critically injured officer, he treated the man's wounds and had him taken to the helicopter pad for immediate evacuation. He next went to a section of the perimeter which was receiving heavy small arms and grenade fire. When he arrived he spotted and killed a North Vietnamese soldier who had breached the perimeter. After warning the bunker line that the aggressors bad broken through the defensive wire, he spotted four more enemy troops. Alerting a fellow soldier to their location, Sergeant Rollins approached and spoke to them In Vietnamese. Confused by his action, the communists exposed themselves and were killed by him and his comrade. One of the enemy who had crossed the perimeter opened fire from the rear, mortally wounding Sergeant Rollins. Sergeant First Class Rolli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91 (January 25, 1969)</w:t>
      </w:r>
    </w:p>
    <w:p>
      <w:pPr>
        <w:pStyle w:val="008HomeTown"/>
        <w:rPr/>
      </w:pPr>
      <w:r>
        <w:rPr/>
        <w:t>Home Town:   St. Ignatius, Montana</w:t>
      </w:r>
    </w:p>
    <w:p>
      <w:pPr>
        <w:pStyle w:val="001Name"/>
        <w:rPr/>
      </w:pPr>
      <w:r>
        <w:rPr/>
        <w:t>Romero, Artenio, Jr.</w:t>
      </w:r>
    </w:p>
    <w:p>
      <w:pPr>
        <w:pStyle w:val="005Citation"/>
        <w:rPr/>
      </w:pPr>
      <w:r>
        <w:rPr/>
        <w:t>Citation:</w:t>
      </w:r>
    </w:p>
    <w:p>
      <w:pPr>
        <w:pStyle w:val="006Body"/>
        <w:rPr/>
      </w:pPr>
      <w:r>
        <w:rPr/>
        <w:t>The Distinguished Service Cross is presented to Artenio Romero, Jr., Sergeant First Class, U.S. Army, for extraordinary heroism in connection with military operations involving conflict with an armed hostile force in the Republic of Vietnam, while serving with Company C, 1st Battalion, 6th Infantry, 198th Infantry Brigade, Americal Division. Sergeant First Class Romero distinguished himself by exceptionally valorous actions on 9 May 1968 during a combat mission against a battalion-sized enemy force located on a ridge near the village of Phu Vinh Dong. The enemy held extremely well fortified positions. Sergeant Romero's company came under a devastating mortar attack as it neared the North Vietnamese fortifications. Sergeant Romero organized and deployed his men to provide suppressive fire on the attackers, and then began a personal assault on the enemy bunkers. After successfully destroying three emplacements, he learned that his platoon leader and another man were wounded and pinned down in front of the bunker line. With complete disregard for his personal safety, he moved across open terrain through a withering hail of bullets to aid the men. Reaching them, he dressed their wounds and assisted them to safety. He next learned that another man had been shot and pinned down within ten meters of an enemy trench. As he started up the steep slope toward the man he encountered and killed two North Vietnamese soldiers about to overrun a friendly machine gun crew. Continuing toward the injured man, he was fired at by an enemy soldier hiding in a hole only a few feet from him. The bullet pierced his helmet and threw him to the ground. Despite his dazed condition, he got up and killed his attacker. Along with several volunteers who had moved up to assist him, he again advanced up the hill. He and two other men were wounded by the heavy enemy fire. Sergeant Romero gave first aid to himself and the other two casualties and then helped carry them back to safety. Undaunted by the strong opposition he returned to the battle and destroyed the enemy bunker which had halted his rescue attempt. He then advanced to extract his fallen comrade, but this time the wounded man's position had been overrun. The North Vietnamese were assaulting toward Sergeant Romero and their increased volume of fire forced him to withdraw to the main body of the company. Platoon Sergeant Romer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36 (August 20, 1968)</w:t>
      </w:r>
    </w:p>
    <w:p>
      <w:pPr>
        <w:pStyle w:val="001Name"/>
        <w:rPr/>
      </w:pPr>
      <w:r>
        <w:rPr/>
        <w:t>*Roniger, Junior Floyd</w:t>
      </w:r>
    </w:p>
    <w:p>
      <w:pPr>
        <w:pStyle w:val="005Citation"/>
        <w:rPr/>
      </w:pPr>
      <w:r>
        <w:rPr/>
        <w:t>Citation:</w:t>
      </w:r>
    </w:p>
    <w:p>
      <w:pPr>
        <w:pStyle w:val="006Body"/>
        <w:rPr/>
      </w:pPr>
      <w:r>
        <w:rPr/>
        <w:t>The Distinguished Service Cross is presented to Junior Floyd Roniger, Sergeant, U.S. Army, for extraordinary heroism in connection with military operations involving conflict with an armed hostile force in the Republic of Vietnam, while serving with Company B, 3d Battalion, 60th Infantry, 9th Infantry Division. Sergeant Roniger distinguished himself by exceptionally valorous actions on 20 February 1969 as a platoon sergeant during a reconnaissance-in-force mission east of Ben Tre in Kien Hoa Province. While his company was being inserted into a landing zone, it came under small arms, automatic weapons, rocket and mortar fire from an estimated Viet Cong battalion occupying fortified bunkers in a nearby woodline. Sergeant Roniger led an assault until the intensity of the enemy barrage forced him and his men to take cover behind a dike within a hundred meters of the woodline. Disregarding his safety, he braved a hail of bullets to maneuver along the dike and direct the fire of his men. As he was exposing himself to the Viet Cong to provide covering fire for a medic who was trying to reach a casualty, he was hit in the shoulder and knocked down. Disregarding his wound, he dragged himself to a better vantage point and continued to fire at the communists. When the medic was temporarily blinded by an exploding enemy rocket, Sergeant Roniger fearlessly stood up to effectively engage a machine gun position. While he was firing at the emplacement, he was mortally wounded by the hostile fusillade. Sergeant Ronig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34 (April 30, 1969)</w:t>
      </w:r>
    </w:p>
    <w:p>
      <w:pPr>
        <w:pStyle w:val="008HomeTown"/>
        <w:rPr/>
      </w:pPr>
      <w:r>
        <w:rPr/>
        <w:t>Home Town:   Trenton, Illinois</w:t>
      </w:r>
    </w:p>
    <w:p>
      <w:pPr>
        <w:pStyle w:val="001Name"/>
        <w:rPr/>
      </w:pPr>
      <w:r>
        <w:rPr/>
        <w:t>Rose, Gary M.</w:t>
      </w:r>
    </w:p>
    <w:p>
      <w:pPr>
        <w:pStyle w:val="005Citation"/>
        <w:rPr/>
      </w:pPr>
      <w:r>
        <w:rPr/>
        <w:t>Citation:</w:t>
      </w:r>
    </w:p>
    <w:p>
      <w:pPr>
        <w:pStyle w:val="006Body"/>
        <w:rPr/>
      </w:pPr>
      <w:r>
        <w:rPr/>
        <w:t>The Distinguished Service Cross is presented to Gary M. Rose, Sergeant, U.S. Army, for extraordinary heroism in action in connection with military operations involving conflict with an armed hostile force in the Republic of Vietnam while serving as a medical aidman with a company-size exploitation force, Command and Control (Central), Task Force 1, 5th Special Forces Group (Airborne), 1st Special Forces. On 12 September 1970, his company was engaged by a well armed hostile force. Enemy B-40 rockets and mortar rounds rained while the foe sprayed the area with small arms, automatic weapons, and machine gun fire, wounding many and forcing everyone to seek cover. One ally, was unable to reach protective shelter due to his weakened condition. Sergeant Rose, braving the bullet-infested fire zone, sprinted fifty meters to his downed comrade's side. The sergeant then used his own body to protect the casualty from further injury while treating his wounds. After stopping the blood flow from the wound, Sergeant Rose carried the man back through the bullet-ridden zone to protective cover. As the belligerents accelerated their attack, Sergeant Rose continued to disregard his own safety as he ran from casualty to casualty, administering emergency first aid. Suddenly, a B-40 rocket impacted just meters from Sergeant Rose, knocking him from his feet and inflicting wounds throughout his body. Ignoring his own pain, Sergeant Rose struggled to his feet and continued to administer medical treatment to the other injured soldiers. As night approached, the order was given to dig defensive slit trenches. Sergeant Rose, his own wounds yet untreated, worked tirelessly to excavate many trenches for the severely injured who were unable to dig their own, stopping only when all the casualties had been placed in safe positions. All through the night and into the next day, the foe pounded the allied force with a continuous barrage of B-40 rockets and mortars. Despite the deadly volleys falling around him, Sergeant Rose displayed a calm professionalism as he administered medical treatment to countless men; two were so severely wounded that they would have died without the sergeant's vigilant care. Finally, on 14 September, the company was successfully extracted from the embattled area by helicopter support ships. Sergeant Rose, though tired and wounded, refused evacuation until all other casualties were safely out of the area.</w:t>
      </w:r>
    </w:p>
    <w:p>
      <w:pPr>
        <w:pStyle w:val="007GOs"/>
        <w:numPr>
          <w:ilvl w:val="0"/>
          <w:numId w:val="2"/>
        </w:numPr>
        <w:ind w:left="360" w:hanging="274"/>
        <w:rPr/>
      </w:pPr>
      <w:r>
        <w:rPr/>
        <w:t>HQ US Army, Vietnam, General Orders No. 143 (January 1, 1971)</w:t>
      </w:r>
    </w:p>
    <w:p>
      <w:pPr>
        <w:pStyle w:val="001Name"/>
        <w:rPr/>
      </w:pPr>
      <w:r>
        <w:rPr/>
        <w:t>*Rose, Onsby Ray</w:t>
      </w:r>
    </w:p>
    <w:p>
      <w:pPr>
        <w:pStyle w:val="005Citation"/>
        <w:rPr/>
      </w:pPr>
      <w:r>
        <w:rPr/>
        <w:t>Citation:</w:t>
      </w:r>
    </w:p>
    <w:p>
      <w:pPr>
        <w:pStyle w:val="006Body"/>
        <w:rPr/>
      </w:pPr>
      <w:r>
        <w:rPr/>
        <w:t>The Distinguished Service Cross is presented to Onsby Ray Rose, Specialist Fourth Class, U.S. Army, for extraordinary heroism in connection with military operations involving conflict with an armed hostile force in the Republic of Vietnam, while serving with Company D, 1st Battalion, 5th Cavalry, 1st Cavalry Division (Airmobile). Specialist Four Rose distinguished himself by exceptionally valorous actions on 18 May 1966 while serving as radio-telephone operator for a company involved in providing security for a helicopter landing zone deep in hostile territory. Early in the evening, his company was attacked by a large enemy force using automatic weapons, small arms and hand grenades. As the fierce fighting increased, a machine gunner was wounded, weakening defenses in a critical position. Specialist Rose, without regard for his own safety, grabbed a machine gun and braved the withering fire to take his place on the line. His heavy and accurate fire on the enemy caused many casualties and forced the insurgents to retreat. As the firing subsided, an enemy hand grenade landed in his position. Seeing that he could not throw it away before exploding, Specialist Rose bravely threw himself on the grenade to save his assistant gunner. His immeasurably courageous action to save his comrade resulted in the loss of his life. Specialist Four Ros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28 (August 30, 1967)</w:t>
      </w:r>
    </w:p>
    <w:p>
      <w:pPr>
        <w:pStyle w:val="008HomeTown"/>
        <w:rPr/>
      </w:pPr>
      <w:r>
        <w:rPr/>
        <w:t>Home Town:   Clinchco, Virginia</w:t>
      </w:r>
    </w:p>
    <w:p>
      <w:pPr>
        <w:pStyle w:val="001Name"/>
        <w:rPr/>
      </w:pPr>
      <w:r>
        <w:rPr/>
        <w:t>Ross, Edgar A.</w:t>
      </w:r>
    </w:p>
    <w:p>
      <w:pPr>
        <w:pStyle w:val="005Citation"/>
        <w:rPr/>
      </w:pPr>
      <w:r>
        <w:rPr/>
        <w:t>Citation:</w:t>
      </w:r>
    </w:p>
    <w:p>
      <w:pPr>
        <w:pStyle w:val="006Body"/>
        <w:rPr/>
      </w:pPr>
      <w:r>
        <w:rPr/>
        <w:t>The Distinguished Service Cross is presented to Edgar A. Ross, Sergeant First Class, U.S. Army, for extraordinary heroism in connection with military operations involving conflict with an armed hostile force in the Republic of Vietnam, while serving with Company D, 1st Battalion, 8th Cavalry, 1st Brigade, 1st Cavalry Division. Platoon Sergeant Ross distinguished himself by exceptionally valorous actions on 30 March 1969 while leading a platoon on a search and clear mission in Tay Ninh Province. As the platoon members moved across an open field, they were ambushed and pinned down by a North Vietnamese force. Many casualties were immediately inflicted by the rain of grenades hurled at the platoon. Sergeant Ross, remaining calm, directed the foremost fire team to the assistance of the rear element who were receiving the brunt of the attack. Grabbing a machine gun, Sergeant Ross ran forward to spray suppressive fire on the assaulting communists in order to gain fire superiority. Becoming the main target of fire, he soon was wounded by the enemy. Observing a casualty trapped close to the enemy position, he managed to drag the man back to the remaining members of the platoon despite his own wounds. When reinforcements arrived, he was so weak due to the loss of blood, that he was unable to assist his men in their evacuation. Platoon Sergeant Ross'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45 (August 11, 1969)</w:t>
      </w:r>
    </w:p>
    <w:p>
      <w:pPr>
        <w:pStyle w:val="001Name"/>
        <w:rPr/>
      </w:pPr>
      <w:r>
        <w:rPr/>
        <w:t>Roush, William Wakefield</w:t>
      </w:r>
    </w:p>
    <w:p>
      <w:pPr>
        <w:pStyle w:val="002AwardNo"/>
        <w:rPr/>
      </w:pPr>
      <w:r>
        <w:rPr/>
        <w:t>(First Award)</w:t>
      </w:r>
    </w:p>
    <w:p>
      <w:pPr>
        <w:pStyle w:val="005Citation"/>
        <w:rPr/>
      </w:pPr>
      <w:r>
        <w:rPr/>
        <w:t>Citation:</w:t>
      </w:r>
    </w:p>
    <w:p>
      <w:pPr>
        <w:pStyle w:val="006Body"/>
        <w:rPr/>
      </w:pPr>
      <w:r>
        <w:rPr/>
        <w:t>The Distinguished Service Cross is presented to William Wakefield Roush, Major (Infantry), U.S. Army, for extraordinary heroism in connection with military operations involving conflict with an armed hostile force in the Republic of Vietnam, while serving with Headquarters and Headquarters Company, 4th Battalion, 9th Infantry, 1st Brigade, 25th Infantry Division. Major Roush distinguished himself by exceptionally valorous actions on 5 January 1968 while accompanying an infantry company conducting a combat mission near Bo Tuc. The unit had just completed an airmobile assault on a landing zone adjacent to a North Vietnamese Army battalion base camp when the departing helicopters were subjected to intense hostile automatic weapons fire. One of the ship exploded into flames and crashed several hundred meters away, leaving its crew members stranded amid North Vietnamese positions. Savage heavy enemy machine gun fire also erupted on the infiltrated company. Major Roush fearlessly raced into the bullet-swept landing zone to rescue several troops who were pinned down by the raking fusillade. He sprayed the enemy emplacements with deadly carbine fire, killing three North Vietnamese gunners, and proceeded to extract his men from the landing zone. Continually braving a withering hail of bullets, Major Roush made repeated trips across the exposed terrain until he had guided all his troops to cover. He then quickly organized a patrol to rescue the beleaguered crew of the downed helicopter. Daringly leading his team through a maze of occupied North Vietnamese positions, he successfully reached the crash site and maneuvered the group to safety. His gallant and determined actions in the heat of battle saved the lives of many fellow soldiers. Major Roush'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36 (April 20, 1968)</w:t>
      </w:r>
    </w:p>
    <w:p>
      <w:pPr>
        <w:pStyle w:val="008HomeTown"/>
        <w:rPr/>
      </w:pPr>
      <w:r>
        <w:rPr/>
        <w:t>Home Town:   Houston, Texas</w:t>
      </w:r>
    </w:p>
    <w:p>
      <w:pPr>
        <w:pStyle w:val="009OtherAwd"/>
        <w:rPr/>
      </w:pPr>
      <w:r>
        <w:rPr/>
        <w:t>Other Award:   Distinguished Service Cross w/OLC (Vietnam)</w:t>
      </w:r>
    </w:p>
    <w:p>
      <w:pPr>
        <w:pStyle w:val="001Name"/>
        <w:rPr/>
      </w:pPr>
      <w:r>
        <w:rPr/>
        <w:t>*Roush, William Wakefield</w:t>
      </w:r>
    </w:p>
    <w:p>
      <w:pPr>
        <w:pStyle w:val="002AwardNo"/>
        <w:rPr/>
      </w:pPr>
      <w:r>
        <w:rPr/>
        <w:t>(Second Award)</w:t>
      </w:r>
    </w:p>
    <w:p>
      <w:pPr>
        <w:pStyle w:val="005Citation"/>
        <w:rPr/>
      </w:pPr>
      <w:r>
        <w:rPr/>
        <w:t>Citation:</w:t>
      </w:r>
    </w:p>
    <w:p>
      <w:pPr>
        <w:pStyle w:val="006Body"/>
        <w:rPr/>
      </w:pPr>
      <w:r>
        <w:rPr/>
        <w:t>The Distinguished Service Cross (First Oak Leaf Cluster) is presented to William Wakefield Roush, Major (Infantry), U.S. Army, for extraordinary heroism in connection with military operations involving conflict with an armed hostile force in the Republic of Vietnam, while serving with Headquarters and Headquarters Company, 4th Battalion, 9th Infantry, 1st Brigade, 25th Infantry Division. Major Roush distinguished himself by exceptionally valorous actions on 27 February 1968 as operations officer of an infantry battalion operating near Saigon. While moving along a narrow path between two canals, one platoon of his force was subjected to intense enemy small arms fire from the front and both flanks and several casualties were sustained. Major Roush directed two companies into the area to assist the beleaguered platoon, but they were immediately engaged in separate fire fights. Moving into the enemy fire, he noticed one company commander asking for volunteers to move ahead and provide covering fire for the trapped platoon. Directing the officer to stay in his location and maintain radio contact with the other elements, Major Roush led the volunteers down one of the canals toward the platoon's position. Unsuccessful in this attempt to join with the trapped element, he returned to the company command post and, with three other volunteers, began crawling into the path of the enemy fire. While trying to reach the platoon's casualties, his group was detected, and the enemy opened up with brutal small arms fire, mortally wounding Major Roush. His actions, however, had diverted the insurgents' attention to his own position, allowing the battered platoon to escape the deadly cross fire and find safety. Major Roush'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185 (July 4, 1968)</w:t>
      </w:r>
    </w:p>
    <w:p>
      <w:pPr>
        <w:pStyle w:val="008HomeTown"/>
        <w:rPr/>
      </w:pPr>
      <w:r>
        <w:rPr/>
        <w:t>Home Town:   Houston, Texas</w:t>
      </w:r>
    </w:p>
    <w:p>
      <w:pPr>
        <w:pStyle w:val="009OtherAwd"/>
        <w:rPr/>
      </w:pPr>
      <w:r>
        <w:rPr/>
        <w:t>Other Award:   Distinguished Service Cross (Vietnam)</w:t>
      </w:r>
    </w:p>
    <w:p>
      <w:pPr>
        <w:pStyle w:val="001Name"/>
        <w:rPr/>
      </w:pPr>
      <w:r>
        <w:rPr/>
        <w:t>*Rouska, Dennis Leon</w:t>
      </w:r>
    </w:p>
    <w:p>
      <w:pPr>
        <w:pStyle w:val="005Citation"/>
        <w:rPr/>
      </w:pPr>
      <w:r>
        <w:rPr/>
        <w:t>Citation:</w:t>
      </w:r>
    </w:p>
    <w:p>
      <w:pPr>
        <w:pStyle w:val="006Body"/>
        <w:rPr/>
      </w:pPr>
      <w:r>
        <w:rPr/>
        <w:t>The Distinguished Service Cross is presented to Dennis Leon Rouska, Sergeant, U.S. Army, for extraordinary heroism in connection with military operations involving conflict with an armed hostile force in the Republic of Vietnam, while serving with Company D, 1st Battalion, 46th Regiment, 196th Infantry Brigade, Americal Division. Sergeant (then Specialist Four) Rouska distinguished himself by exceptionally valorous actions on 7 December 1970 while serving as a machine gunner in a rifle platoon during the night of a mortar attack. As the lethal mortar rounds began falling, Sergeant Rouska unhesitatingly left his secure position and maneuvered through the exploding enemy rounds to aid his wounded comrades. Although wounded by fragmentation, he remained exposed to the fusillade of rounds impacting around him. Attempting to administer first aid, Sergeant Rouska heard an incoming mortar round, and, realizing the full implication of his sacrifice, he threw himself upon his comrade, shielding him from the exploding mortar. Through his indomitable courage, disregard for his safety and concern for his fellow soldier, he averted the loss of a life. Sergeant Rouska'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32 (August 3, 1972)</w:t>
      </w:r>
    </w:p>
    <w:p>
      <w:pPr>
        <w:pStyle w:val="008HomeTown"/>
        <w:rPr/>
      </w:pPr>
      <w:r>
        <w:rPr/>
        <w:t>Home Town:   Cosmopolis, Washington</w:t>
      </w:r>
    </w:p>
    <w:p>
      <w:pPr>
        <w:pStyle w:val="001Name"/>
        <w:rPr/>
      </w:pPr>
      <w:r>
        <w:rPr/>
        <w:t>Rowland, John R.</w:t>
      </w:r>
    </w:p>
    <w:p>
      <w:pPr>
        <w:pStyle w:val="005Citation"/>
        <w:rPr/>
      </w:pPr>
      <w:r>
        <w:rPr/>
        <w:t>Citation:</w:t>
      </w:r>
    </w:p>
    <w:p>
      <w:pPr>
        <w:pStyle w:val="006Body"/>
        <w:rPr/>
      </w:pPr>
      <w:r>
        <w:rPr/>
        <w:t>The Distinguished Service Cross is presented to John R. Rowland, Second Lieutenant (Infantry), U.S. Army, for extraordinary heroism in connection with military operations involving conflict with an armed hostile force in the Republic of Vietnam, while serving with Company D, 2d Battalion (Airmobile), 5th Cavalry, 1st Cavalry Division (Airmobile). Second Lieutenant Rowland distinguished himself by exceptionally valorous actions on 22 June 1970 while serving as platoon leader during combat operations in Cambodia. On this date, Lieutenant Rowland's company was engaged by a large, well concealed enemy force firing small arms, automatic weapons, and rocket grenade launchers. Reacting immediately to the intense hostile fire, the lieutenant maneuvered among his men to direct their suppressive fire and locate them in strategic defensive positions. When the allies ran perilously low on ammunition, Lieutenant Rowland utilized a bomb crater as a drop zone and directed a helicopter re-supply operation. Although wounded by enemy fire, Lieutenant Rowland continued to distribute the ammunition to his men. Exposing himself to intense hostile fire, he lieutenant, on two separate occasions, charged forward through the fusillade to shield a medic and a wounded soldier with his body. After securing a landing zone, he supervised the helicopter evacuation of his wounded men amid a hail of enemy fire. Then, refusing to allow his own wounds to be treated, he remained with his men throughout the night to direct their defenses against the determined enemy force. Second Lieutenant Rowlan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218 (December 4, 1970)</w:t>
      </w:r>
    </w:p>
    <w:p>
      <w:pPr>
        <w:pStyle w:val="001Name"/>
        <w:rPr/>
      </w:pPr>
      <w:r>
        <w:rPr/>
        <w:t>Rowser, Preston</w:t>
      </w:r>
    </w:p>
    <w:p>
      <w:pPr>
        <w:pStyle w:val="005Citation"/>
        <w:rPr/>
      </w:pPr>
      <w:r>
        <w:rPr/>
        <w:t>Citation:</w:t>
      </w:r>
    </w:p>
    <w:p>
      <w:pPr>
        <w:pStyle w:val="006Body"/>
        <w:rPr/>
      </w:pPr>
      <w:r>
        <w:rPr/>
        <w:t>The Distinguished Service Cross is presented to Preston Rowser, Sergeant First Class, U.S. Army, for extraordinary heroism in connection with military operations involving conflict with an armed hostile force in the Republic of Vietnam, while serving with Headquarters and Headquarters Company, 2d Battalion, 27th Infantry, 25th Infantry Division. Sergeant First Class Rowser distinguished himself by exceptionally valorous actions on 23 February 1969 during a mortar and ground attack against Patrol Base Diamond. While Sergeant Rowser was pouring fire into the advancing enemy, a rocket-propelled grenade destroyed his bunker and wounded him in the neck, shoulder and chest. Making his way through the communists' fusillade to a secondary defensive position, he began placing accurate fire on a number of aggressors who had succeeded in breaching the perimeter. Although exposed to a hail of bullets and in pain from his wounds, he succeeded in killing six of the foe and pinning down the others until artillery and gun ships raked the enemy-held sector. He then organized a counterattack, braving continuing hostile mortar, rocket-propelled grenade and machine gun fire to throw hand grenades and fire his rifle at the remaining infiltrators. Once the bunker line was restored, Sergeant Rowser helped evacuate casualties and led a sweep along the perimeter. Sergeant First Class Rows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52 (May 15, 1969)</w:t>
      </w:r>
    </w:p>
    <w:p>
      <w:pPr>
        <w:pStyle w:val="008HomeTown"/>
        <w:rPr/>
      </w:pPr>
      <w:r>
        <w:rPr/>
        <w:t>Home Town:   Detroit, Michigan</w:t>
      </w:r>
    </w:p>
    <w:p>
      <w:pPr>
        <w:pStyle w:val="001Name"/>
        <w:rPr/>
      </w:pPr>
      <w:r>
        <w:rPr/>
        <w:t>Rozelle, Joseph H.</w:t>
      </w:r>
    </w:p>
    <w:p>
      <w:pPr>
        <w:pStyle w:val="005Citation"/>
        <w:rPr/>
      </w:pPr>
      <w:r>
        <w:rPr/>
        <w:t>Citation:</w:t>
      </w:r>
    </w:p>
    <w:p>
      <w:pPr>
        <w:pStyle w:val="006Body"/>
        <w:rPr/>
      </w:pPr>
      <w:r>
        <w:rPr/>
        <w:t>The Distinguished Service Cross is presented to Joseph H. Rozelle, Major (Armor), U.S. Army, for extraordinary heroism in connection with military operations involving conflict with an armed hostile force in the Republic of Vietnam, while serving with Troop B, 2d Squadron, 17th Cavalry, 101st Airborne Division (Airmobile). Major Rozelle distinguished himself by exceptionally valorous actions on 27 April 1968 while leading a mounted ground assault against the enemy at Coa Bang. His second platoon encountered a bunker complex concealed in a treeline, and as six armored personnel carriers neared the position, Major Rozelle's entire command received intense automatic weapons fire from machine guns and rocket-propelled grenades. He pressed the attack toward the foe with a drive into the treeline in an effort to breach the first bunker line. Heavy ground fire caused the ground element to halt its advance, although Major Rozelle's element drove relentlessly into the enemy bunker line. During the assault, the machine gunner and the radio-telephone operator on Major Rozelle's track vehicle were seriously wounded. Major Rozelle then manned the machine gun and continued to do so during the entire mounted portion of the assault. As his armored personnel carrier broke through the treeline, he found his element surrounded and receiving barrages from all sides. He called in air strikes and then advanced to insure that contact was maintained with the disorganized enemy force. Receiving ground fire from the bunker complex again, he called in deadly accurate air strikes which destroyed the enemy emplacements and routed them from the area. Major Rozelle's courageous determination in the face of heavy enemy resistance significantly contributed to lessening of communist activity in the Coa Bang region. Major Rozell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49 (June 11, 1969)</w:t>
      </w:r>
    </w:p>
    <w:p>
      <w:pPr>
        <w:pStyle w:val="001Name"/>
        <w:rPr/>
      </w:pPr>
      <w:r>
        <w:rPr/>
        <w:t>Rubin, Kenneth E.</w:t>
      </w:r>
    </w:p>
    <w:p>
      <w:pPr>
        <w:pStyle w:val="005Citation"/>
        <w:rPr/>
      </w:pPr>
      <w:r>
        <w:rPr/>
        <w:t>Citation:</w:t>
      </w:r>
    </w:p>
    <w:p>
      <w:pPr>
        <w:pStyle w:val="006Body"/>
        <w:rPr/>
      </w:pPr>
      <w:r>
        <w:rPr/>
        <w:t>The Distinguished Service Cross is presented to Kenneth E. Rubin, Captain (Artillery), U.S. Army, for extraordinary heroism in connection with military operations involving conflict with an armed hostile force in the Republic of Vietnam, while serving with 334th Assault Helicopter Company, 145th Combat Aviation Battalion, 12th Combat Aviation Group, 1st Aviation Brigade. Captain Rubin distinguished himself by exceptionally valorous actions on 31 January 1968 as mission commander of a firefly-heavy fire team at Bien Hoa Air Force Base. As his team refueled in the early morning hours after their third mission, the base came under heavy rocket and mortar fire. Captain Rubin and his ream immediately sought out the launching positions, directing devastating aerial rocket and machine gun fire into them. Returning to Bien Hoa after completing this and another engagement, they found the east end of the perimeter under intense automatic weapons attack. Captain Rubin exposed the enemy positions by flying low and attracting their fire, enabling his gunships to then rake the Viet Cong. His helicopter was hit, and both the pilot and gunner were wounded. He secured another ship, and next aided a ground unit which had sent an urgent request for gunship support. This accomplished, his team continued the search for the enemy. Locating a force of nearly two hundred Viet Cong, Captain Rubin directed his team in strikes on them, while he lay down a sheet of fire to keep the enemy from escaping. As daylight came, more hostile positions were discovered and silenced. Spotting two wounded Air Force guards caught between enemy forces, Captain Rubin directed his ships in an attack on the Viet Cong positions which annihilated them and permitted him to land and rescue the trapped men. He then coordinated with ground security forces as they swept the area and wiped out the remaining resistance. Captain Rubi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14 (September 11, 1968)</w:t>
      </w:r>
    </w:p>
    <w:p>
      <w:pPr>
        <w:pStyle w:val="001Name"/>
        <w:rPr/>
      </w:pPr>
      <w:r>
        <w:rPr/>
        <w:t>*Rucker, John William</w:t>
      </w:r>
    </w:p>
    <w:p>
      <w:pPr>
        <w:pStyle w:val="005Citation"/>
        <w:rPr/>
      </w:pPr>
      <w:r>
        <w:rPr/>
        <w:t>Synopsis:</w:t>
      </w:r>
    </w:p>
    <w:p>
      <w:pPr>
        <w:pStyle w:val="006Body"/>
        <w:rPr/>
      </w:pPr>
      <w:r>
        <w:rPr/>
        <w:t>The Distinguished Service Cross is presented to John William Rucker, Sergeant, U.S. Army, for extraordinary heroism in connection with military operations involving conflict with an armed hostile force in the Republic of Vietnam, while serving with Company C, 75th Infantry (Ranger), 17th Aviation Group, 1st Aviation Brigade. Sergeant Rucker distinguished himself by exceptionally valorous actions on 14 December 1970.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963 (1971)</w:t>
      </w:r>
    </w:p>
    <w:p>
      <w:pPr>
        <w:pStyle w:val="008HomeTown"/>
        <w:rPr/>
      </w:pPr>
      <w:r>
        <w:rPr/>
        <w:t>Home Town:   Roanoke, Virginia</w:t>
      </w:r>
    </w:p>
    <w:p>
      <w:pPr>
        <w:pStyle w:val="001Name"/>
        <w:rPr/>
      </w:pPr>
      <w:r>
        <w:rPr/>
        <w:t>*Rushing, Gary Grant</w:t>
      </w:r>
    </w:p>
    <w:p>
      <w:pPr>
        <w:pStyle w:val="005Citation"/>
        <w:rPr/>
      </w:pPr>
      <w:r>
        <w:rPr/>
        <w:t>Citation:</w:t>
      </w:r>
    </w:p>
    <w:p>
      <w:pPr>
        <w:pStyle w:val="006Body"/>
        <w:rPr/>
      </w:pPr>
      <w:r>
        <w:rPr/>
        <w:t>The Distinguished Service Cross is presented to Gary Grant Rushing, Private First Class, U.S. Army, for extraordinary heroism in connection with military operations involving conflict with an armed hostile force in the Republic of Vietnam, while serving with Headquarters and Headquarters Company, 2d Battalion, 35th Infantry, 3d Brigade, 25th Infantry Division. Private First Class Rushing distinguished himself by exceptionally valorous actions on 27 October 1966 while serving as pointman with a platoon of the 35th Infantry on a search and destroy mission. Leading the unit out of the landing zone, Private Rushing alertly spotted and fired on two North Vietnamese soldiers ahead of him. After mortar fire was placed in the area to their front, Private Rushing again took the point. When he suddenly received hostile sniper fire, he dauntlessly returned the fire, allowing the platoon time to deploy just before the entire area erupted into a fierce battle. When a soldier’s rifle jammed, Private Rushing daringly exposed himself, ran to the man’s side and provided covering fire until the weapon was repaired. Then, as the enemy began to assault from another direction, he fearlessly shed his cumbersome web gear, picked up his grenades and advanced alone through the dense undergrowth. Disregarding the intense hostile fire directed at him, Private Rushing continued to charge while firing his weapon and throwing grenades. Through his courageous actions he killed three insurgents and inspired his comrades to rout the enemy; however, he was mortally wounded by hostile fire as he attempted to return for more ammunition. Private First Class Rushing’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134 (June 24, 1967)</w:t>
      </w:r>
    </w:p>
    <w:p>
      <w:pPr>
        <w:pStyle w:val="008HomeTown"/>
        <w:rPr/>
      </w:pPr>
      <w:r>
        <w:rPr/>
        <w:t>Home Town:   Winston-Salem, North Carolina</w:t>
      </w:r>
    </w:p>
    <w:p>
      <w:pPr>
        <w:pStyle w:val="001Name"/>
        <w:rPr/>
      </w:pPr>
      <w:r>
        <w:rPr/>
        <w:t>*Russell, Gregory Allen</w:t>
      </w:r>
    </w:p>
    <w:p>
      <w:pPr>
        <w:pStyle w:val="005Citation"/>
        <w:rPr/>
      </w:pPr>
      <w:r>
        <w:rPr/>
        <w:t>Citation:</w:t>
      </w:r>
    </w:p>
    <w:p>
      <w:pPr>
        <w:pStyle w:val="006Body"/>
        <w:rPr/>
      </w:pPr>
      <w:r>
        <w:rPr/>
        <w:t>The Distinguished Service Cross is presented to Gregory Allen Russell, Specialist Fourth Class, U.S. Army, for extraordinary heroism in connection with military operations involving conflict with an armed hostile force in the Republic of Vietnam, while serving with Company C, 6th Battalion, 31st Infantry, 9th Infantry Division. Specialist Four Russell distinguished himself by exceptionally valorous actions on 11 May 1968 as a radio operator during a reconnaissance-in-force mission near the village of Da Phuoc. He was in the point squad when his company began to cross a river to establish a night defensive position. Just as he entered the water, his squad came under extremely heavy enemy fire which wounded him and threw him into the river. Finding his radio inoperative, he ignored the pain of his injury and swam ashore to obtain another radio. He then reentered the water and swam more than fifty meters to the side of his platoon leader. Completely exposed to the continuing enemy fire, Specialist Russell provided desperately needed communications until he received a mortal wound from a sniper's bullet. Specialist Four Russel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93 (September 25, 1968)</w:t>
      </w:r>
    </w:p>
    <w:p>
      <w:pPr>
        <w:pStyle w:val="008HomeTown"/>
        <w:rPr/>
      </w:pPr>
      <w:r>
        <w:rPr/>
        <w:t>Home Town:   Rio Linda, California</w:t>
      </w:r>
    </w:p>
    <w:p>
      <w:pPr>
        <w:pStyle w:val="001Name"/>
        <w:rPr/>
      </w:pPr>
      <w:r>
        <w:rPr/>
        <w:t>Sabalauski, Walter James</w:t>
      </w:r>
    </w:p>
    <w:p>
      <w:pPr>
        <w:pStyle w:val="005Citation"/>
        <w:rPr/>
      </w:pPr>
      <w:r>
        <w:rPr/>
        <w:t>Synopsis:</w:t>
      </w:r>
    </w:p>
    <w:p>
      <w:pPr>
        <w:pStyle w:val="006Body"/>
        <w:rPr/>
      </w:pPr>
      <w:r>
        <w:rPr/>
        <w:t>The Distinguished Service Cross is presented to Walter James Sabalauski, First Sergeant, U.S. Army, for extraordinary heroism in connection with military operations involving conflict with an armed hostile force in the Republic of Vietnam, while serving with Company C, 2d Battalion, 502d Infantry, 1st Brigade, 101st Airborne Division. First Sergeant Sabalauski distinguished himself by exceptionally valorous actions during the period 9 to 11 June 1966 while participating in a blocking operation near Dak To. When the Viet Cong occupied jungle suddenly erupted with intense hostile fire from three directions, First Sergeant Sabalauski, realizing that the company commander could not possibly control all the elements in the thick bamboo growth and 50 foot canopies, rallied and directed the beleaguered troops in an attempt to gain fire superiority. With complete disregard for his safety, First Sergeant Sabalauski dashed from position to position and repeatedly exposed himself to muster his unit and quell the hostile fire. As the Viet Cong assaulted the perimeter, First Sergeant Sabalauski quickly organized an assault line and delivered suppressive fire onto the fanatical Viet Cong. After dashing to the rear of the perimeter and observing that the insurgents were surrounding his company, he exposed himself and screamed orders to form a tight defensive perimeter. Although artillery was called in as close as 25 meters from the friendly force and air strikes devastated the jungle around the perimeter, the determined Viet Cong continued to advance. When the company commander called in air strikes on his own position as a last resort, First Sergeant Sabalauski remained on his feet to control the beleaguered paratroopers. For 30 hours, he continued to dash from one side of the perimeter to the other to direct and encourage his men. Although he was wounded himself, First Sergeant Sabalauski aided his wounded comrades, comforted the dying, and continued to direct his men. When reinforcements arrived and a hasty perimeter was again set up, he fearlessly moved forward of the perimeter and retrieved a dead comrade. After a 1,000 meter move to an evacuation point, First Sergeant Sabalauski personally supervised the extraction of the wounded and dead. Through his courage and outstanding leadership throughout the long and perilous battle, he contributed immeasurable to the success of his mission. First Sergeant Sabalausk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821 (September 27, 1966)</w:t>
      </w:r>
    </w:p>
    <w:p>
      <w:pPr>
        <w:pStyle w:val="001Name"/>
        <w:rPr/>
      </w:pPr>
      <w:r>
        <w:rPr/>
        <w:t>Born:   at Lithuania *Sabel, Joel Michael</w:t>
      </w:r>
    </w:p>
    <w:p>
      <w:pPr>
        <w:pStyle w:val="005Citation"/>
        <w:rPr/>
      </w:pPr>
      <w:r>
        <w:rPr/>
        <w:t>Citation:</w:t>
      </w:r>
    </w:p>
    <w:p>
      <w:pPr>
        <w:pStyle w:val="006Body"/>
        <w:rPr/>
      </w:pPr>
      <w:r>
        <w:rPr/>
        <w:t>The Distinguished Service Cross is presented to Joel Michael Sabel, Specialist Fourth Class, U.S. Army, for extraordinary heroism in connection with military operations involving conflict with an armed hostile force in the Republic of Vietnam, while serving with Headquarters and Headquarters Company, 4th Battalion (Airborne), 503d Infantry, 173d Airborne Brigade (Separate). Specialist Four Sabel distinguished himself by exceptionally valorous actions on 10 July 1967 while serving as a medic of an Airborne infantry company on a combat mission deep in hostile territory. When his company came under heavy automatic weapons and mortar fire from a well entrenched enemy force, Specialist Sabel repeatedly ignored his own safety to move among his wounded comrades to treat them. Seriously wounded himself, he refused medical aid and instructed others in treating the injured while he bandaged his own wounds. He continued to expose himself to the withering hostile fire while rendering constant aid to others despite his own injuries. With mortar and automatic weapons falling around him, he never stopped to consider his own welfare. He was mortally wounded while bravely caring for the needs of his comrades in the face of grave danger. Specialist Four Sabe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663 (September 14, 1967)</w:t>
      </w:r>
    </w:p>
    <w:p>
      <w:pPr>
        <w:pStyle w:val="008HomeTown"/>
        <w:rPr/>
      </w:pPr>
      <w:r>
        <w:rPr/>
        <w:t>Home Town:   West Covina, California</w:t>
      </w:r>
    </w:p>
    <w:p>
      <w:pPr>
        <w:pStyle w:val="001Name"/>
        <w:rPr/>
      </w:pPr>
      <w:r>
        <w:rPr/>
        <w:t>Sackett, William P.</w:t>
      </w:r>
    </w:p>
    <w:p>
      <w:pPr>
        <w:pStyle w:val="005Citation"/>
        <w:rPr/>
      </w:pPr>
      <w:r>
        <w:rPr/>
        <w:t>Citation:</w:t>
      </w:r>
    </w:p>
    <w:p>
      <w:pPr>
        <w:pStyle w:val="006Body"/>
        <w:rPr/>
      </w:pPr>
      <w:r>
        <w:rPr/>
        <w:t>The Distinguished Service Cross is presented to William P. Sackett, Specialist Fourth Class, U.S. Army, for extraordinary heroism in connection with military operations involving conflict with an armed hostile force in the Republic of Vietnam, while serving with Company B, 5th Battalion, 60th Infantry, 9th Infantry Division. Specialist Four Sackett distinguished himself by exceptionally valorous actions on 30 November 1968 while serving as fire team leader on a combat mission in Long An Province. When his platoon became stalemated in a fierce exchange of fire with a hostile force, Specialist Sackett immediately began moving through the embattled area to direct return fire and prevent disorganization among the novice members of the platoon. As he approached one of his positions, an enemy hand grenade landed near four of his comrades. He instantly scooped up the device, turned his back to shield his fellow soldiers, and tossed the grenade back to the enemy. Although the grenade exploded in mid-air wounding him with fragmentation, he, without hesitation, proceeded to assist the only other wounded man through the hostile barrage to an evacuation point. Refusing evacuation himself, he returned to the contact area to assist his platoon in the prolonged battle. Specialist Four Sacket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19 (June 24, 1969)</w:t>
      </w:r>
    </w:p>
    <w:p>
      <w:pPr>
        <w:pStyle w:val="001Name"/>
        <w:rPr/>
      </w:pPr>
      <w:r>
        <w:rPr/>
        <w:t>*Sanchez, Thomas Joseph</w:t>
      </w:r>
    </w:p>
    <w:p>
      <w:pPr>
        <w:pStyle w:val="005Citation"/>
        <w:rPr/>
      </w:pPr>
      <w:r>
        <w:rPr/>
        <w:t>Citation:</w:t>
      </w:r>
    </w:p>
    <w:p>
      <w:pPr>
        <w:pStyle w:val="006Body"/>
        <w:rPr/>
      </w:pPr>
      <w:r>
        <w:rPr/>
        <w:t>The Distinguished Service Cross is presented to Thomas Joseph Sanchez, Master Sergeant, U.S. Army, for extraordinary heroism in connection with military operations involving conflict with an armed hostile force in the Republic of Vietnam, while serving with Detachment A-108, 5th Special Forces Group (Airborne), 1st Special Forces. Master Sergeant Sanchez distinguished himself by exceptionally valorous actions on 6 March 1966 while serving as Special Forces advisor to a Vietnamese reaction unit during the rescue of an ambushed combat patrol near Minh Long. When radio contact with American advisors in the patrol was lost, Sergeant Sanchez unhesitatingly volunteered to fly into the battle torn area to search for the men. He found thirty Vietnamese survivors near the point of conflict and hastily organized them to secure a landing zone for the infiltration of reinforcements. When 28 more troops landed, Sergeant Sanchez deployed the men and moved toward the ambush site. Contemptuous of the threat of another attack, he took the point position and led his men in a rigorous search of the area. The unit was hit by heavy fire after moving less than 500 meters. Sergeant Sanchez hastily led the force out of range of the hostile weapons. He then noticed the absence of an American advisor and two Vietnamese sergeants. Fearlessly ignoring the constant fire around him, he reentered the killing zone alone to find the lost men. Although he was observed being wounded by machine gun fire, he continued to search for the men. Sergeant Sanchez was last seen firing furiously at the Viet Cong, while making a last, gallant effort to reach his comrades. Master Sergeant Sanchez'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31 (April 15, 1967)</w:t>
      </w:r>
    </w:p>
    <w:p>
      <w:pPr>
        <w:pStyle w:val="008HomeTown"/>
        <w:rPr/>
      </w:pPr>
      <w:r>
        <w:rPr/>
        <w:t>Home Town:   Pasadena, California</w:t>
      </w:r>
    </w:p>
    <w:p>
      <w:pPr>
        <w:pStyle w:val="001Name"/>
        <w:rPr/>
      </w:pPr>
      <w:r>
        <w:rPr/>
        <w:t>Sanders, Horace G.</w:t>
      </w:r>
    </w:p>
    <w:p>
      <w:pPr>
        <w:pStyle w:val="005Citation"/>
        <w:rPr/>
      </w:pPr>
      <w:r>
        <w:rPr/>
        <w:t>Citation:</w:t>
      </w:r>
    </w:p>
    <w:p>
      <w:pPr>
        <w:pStyle w:val="006Body"/>
        <w:rPr/>
      </w:pPr>
      <w:r>
        <w:rPr/>
        <w:t>The Distinguished Service Cross is presented to Horace G. Sanders, First Lieutenant (Artillery), U.S. Army, for extraordinary heroism in action in connection with military operations involving conflict with an armed hostile force in the Republic of Vietnam, while serving with Battery C, 7th Battalion, 9th Artillery, 5th Field Artillery Group. First Lieutenant Sanders distinguished himself by exceptionally valorous actions while serving as executive officer when his battery came under intense mortar, rocket and ground attack on 18 May 1969. As the enemy forces began their assault against the northeast perimeter, Lieutenant Sanders moved to the first howitzer section to supervise the direct fixing of his high-explosive and beehive rounds on the charging force. Although severely wounded when the howitzer section received rocket-propelled grenade fire, he directed those men who could to withdraw to the second howitzer position where they continued to fire on the enemy. After establishing strong retaliatory fire, Lieutenant Sanders then returned on four different occasions to the first howitzer section to retrieve wounded personnel. When a heavy enemy barrage fatally wounded a man near the second howitzer position, Lieutenant Sanders, unaware that the man was fatally wounded, ran into the hostile fusillade to bring him to safety. Throughout the ensuing battle he continued to move from position to position encouraging him men and directing their return fire. On being notified that concentrated hostile fire was coming from a building near the battery, he moved to the fifth howitzer section to direct fire on the building, causing several secondary explosions. First Lieutenant Sand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5 (January 12, 1970)</w:t>
      </w:r>
    </w:p>
    <w:p>
      <w:pPr>
        <w:pStyle w:val="001Name"/>
        <w:rPr/>
      </w:pPr>
      <w:r>
        <w:rPr/>
        <w:t>Sanders, James R., Jr.</w:t>
      </w:r>
    </w:p>
    <w:p>
      <w:pPr>
        <w:pStyle w:val="005Citation"/>
        <w:rPr/>
      </w:pPr>
      <w:r>
        <w:rPr/>
        <w:t>Citation:</w:t>
      </w:r>
    </w:p>
    <w:p>
      <w:pPr>
        <w:pStyle w:val="006Body"/>
        <w:rPr/>
      </w:pPr>
      <w:r>
        <w:rPr/>
        <w:t>The Distinguished Service Cross is presented to James R. Sanders, Jr., Captain (Infantry), U.S. Army, for extraordinary heroism in connection with military operations involving conflict with an armed hostile force in the Republic of Vietnam, while serving with Company D, 2d Battalion, 1st Infantry, 196th Infantry Brigade, Americal Division. Captain Sanders distinguished himself by exceptionally valorous actions on 19 and 20 March 1969 as company commander during an assault on Hill 187 near Tien Phuoc. As the lead element neared the crest of the hill, the well-entrenched enemy opened up with automatic weapons and grenade fire. Captain Sanders quickly organized an on-line assault to distract the enemy while the wounded were safely evacuated. Realizing that without additional support his men could not penetrate the hostile fortifications, he ordered a withdrawal. He then stormed the hill alone, killed one communist soldier and recovered several weapons left by his casualties. While returning to the rallying point, he sustained a fragmentation wound in his knee. Refusing medical aid he proceeded to call in gun ship air strikes and bombing runs on the enemy bunker complex. On 20 March Captain Sanders and his men quickly routed the enemy and secured the mountain fortress. When the hostile forces launched a counter-mortar attack on his company, Captain Sanders directed suppressive artillery fire on suspected enemy positions and constantly exposed himself to the hail of incoming mortar rounds to aid and evacuate the wounded. Captain Sand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470 (July 9, 1969)</w:t>
      </w:r>
    </w:p>
    <w:p>
      <w:pPr>
        <w:pStyle w:val="001Name"/>
        <w:rPr/>
      </w:pPr>
      <w:r>
        <w:rPr/>
        <w:t>*Sanderson, Jack Johnstone</w:t>
      </w:r>
    </w:p>
    <w:p>
      <w:pPr>
        <w:pStyle w:val="005Citation"/>
        <w:rPr/>
      </w:pPr>
      <w:r>
        <w:rPr/>
        <w:t>Citation:</w:t>
      </w:r>
    </w:p>
    <w:p>
      <w:pPr>
        <w:pStyle w:val="006Body"/>
        <w:rPr/>
      </w:pPr>
      <w:r>
        <w:rPr/>
        <w:t>The Distinguished Service Cross is presented to Jack Johnstone Sanderson, Private First Class, U.S. Army, for extraordinary heroism in connection with military operations involving conflict with an armed hostile force in the Republic of Vietnam, while serving with Headquarters and Headquarters Company, 2d Battalion, 60th Infantry, 9th Infantry Division. Private First Class Sanderson distinguished himself by exceptionally valorous actions on 24 November 1968 while serving as a medical aidman during a reconnaissance-in-force mission near Tan Tru. As his platoon approached a dense woodline it came under a sudden barrage of hostile fire. Two of his comrades were wounded and fell in an area completely exposed to the enemy gunners. Private Sanderson courageously moved forward through the fusillade to one of the casualties and, in full view of the communists' emplacement, began to administer first aid. When the man died in spite of his efforts, Private Sanderson, disregarding his safety, charged across the open rice paddy to where the other injured soldier lay. While he was treating this man, an element from his platoon moved to engage the enemy bunker and was fired upon from a previously undetected position, resulting in several more wounded. Once again he braved the hostile fire and went to their aid. As he went from man to man, searching for survivors, he was seriously wounded by enemy rifle fire. Despite sever pain and rapid loss of blood, he managed to drag himself up to the last soldier. Finding that none of the men were alive, he started crawling back to his unit's location, but died from his wounds before he reached safety. Private First Class Sander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73 (February 11, 1969)</w:t>
      </w:r>
    </w:p>
    <w:p>
      <w:pPr>
        <w:pStyle w:val="008HomeTown"/>
        <w:rPr/>
      </w:pPr>
      <w:r>
        <w:rPr/>
        <w:t>Home Town:   Warsaw, New York</w:t>
      </w:r>
    </w:p>
    <w:p>
      <w:pPr>
        <w:pStyle w:val="001Name"/>
        <w:rPr/>
      </w:pPr>
      <w:r>
        <w:rPr/>
        <w:t>*Santa Cruz, Jose Angel</w:t>
      </w:r>
    </w:p>
    <w:p>
      <w:pPr>
        <w:pStyle w:val="005Citation"/>
        <w:rPr/>
      </w:pPr>
      <w:r>
        <w:rPr/>
        <w:t>Citation:</w:t>
      </w:r>
    </w:p>
    <w:p>
      <w:pPr>
        <w:pStyle w:val="006Body"/>
        <w:rPr/>
      </w:pPr>
      <w:r>
        <w:rPr/>
        <w:t>The Distinguished Service Cross is presented to Jose Angel Santa Cruz, Private First Class, U.S. Army, for extraordinary heroism in connection with military operations involving conflict with an armed hostile force in the Republic of Vietnam, while serving with Troop B, 3d Squadron, 4th Cavalry, 25th Infantry Division. Private First Class Santa Cruz distinguished himself by exceptionally valorous actions on 1 February 1970 while serving as a member of an ambush patrol in Tay Ninh Province. Private Santa Cruz and his comrades were attempting to make contact with hostile forces when enemy movement was detected a short distance from the patrol. Private Santa Cruz and his platoon leader immediately advanced toward the enemy troops in an effort to surprise them. Suddenly, Private Santa Cruz observed an enemy trooper toss a grenade toward his platoon leader. Without hesitation, Private Santa Cruz threw his body between his comrade and the grenade, thus shielding him from the ensuing blast. Although Private Santa Cruz was killed instantly, his unselfish action saved the life of his comrade. Private First Class Santa Cruz'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188 (July 13, 1970)</w:t>
      </w:r>
    </w:p>
    <w:p>
      <w:pPr>
        <w:pStyle w:val="008HomeTown"/>
        <w:rPr/>
      </w:pPr>
      <w:r>
        <w:rPr/>
        <w:t>Home Town:   Glendale, Arizona</w:t>
      </w:r>
    </w:p>
    <w:p>
      <w:pPr>
        <w:pStyle w:val="001Name"/>
        <w:rPr/>
      </w:pPr>
      <w:r>
        <w:rPr/>
        <w:t>*Sanzone, Robert Benjamin (MIA)</w:t>
      </w:r>
    </w:p>
    <w:p>
      <w:pPr>
        <w:pStyle w:val="005Citation"/>
        <w:rPr/>
      </w:pPr>
      <w:r>
        <w:rPr/>
        <w:t>Citation:</w:t>
      </w:r>
    </w:p>
    <w:p>
      <w:pPr>
        <w:pStyle w:val="006Body"/>
        <w:rPr/>
      </w:pPr>
      <w:r>
        <w:rPr/>
        <w:t>The Distinguished Service Cross is presented to Robert Benjamin Sanzone, Sergeant, U.S. Army, for extraordinary heroism in connection with military operations involving conflict with an armed hostile force in the Republic of Vietnam, while serving with Company B, 1st Battalion, 8th Infantry, 1st Brigade, 4th Infantry Division. Sergeant Sanzone distinguished himself by exceptionally valorous actions on 18 May 1967 while serving as squad leader with a weapons platoon during a search and destroy mission in Pleiku Province. Sergeant Sanzone's platoon was sent 200 meters forward of his company to provide security for the main force. Before the men had a chance to position themselves, they received intense rifle and machine gun fire. Sergeant Sanzone was hit five or six times immediately, but ignored the pain to direct his squad in placing a base of effective fire on the Viet Cong. Five insurgents tried to attack his position, but he killed them with his rifle. Later, another ten tried to overrun his perimeter sector, and he stopped them with both grenade and rifle fire. When fellow patrol members tried to reach cover in a river bed, Sergeant Sanzone disregarded his own safety and exposed himself to the enemy to draw their fire. He continuously crawled from one friendly casualty to another to treat their wounds and to help them reach covered positions. Although weakened by his wounds, he continued to repel the insurgents. Seeing a swarm of Viet Cong storm the friendly line again, Sergeant Sanzone charged them, firing his rifle on full automatic. He was mortally wounded in this valiant attempt to protect his comrades. Sergeant Sanzon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28 (July 26, 1967)</w:t>
      </w:r>
    </w:p>
    <w:p>
      <w:pPr>
        <w:pStyle w:val="008HomeTown"/>
        <w:rPr/>
      </w:pPr>
      <w:r>
        <w:rPr/>
        <w:t>Home Town:   Levittown, New York</w:t>
      </w:r>
    </w:p>
    <w:p>
      <w:pPr>
        <w:pStyle w:val="001Name"/>
        <w:rPr/>
      </w:pPr>
      <w:r>
        <w:rPr/>
        <w:t>*Saracino, Frank DePaul, Jr.</w:t>
      </w:r>
    </w:p>
    <w:p>
      <w:pPr>
        <w:pStyle w:val="005Citation"/>
        <w:rPr/>
      </w:pPr>
      <w:r>
        <w:rPr/>
        <w:t>Citation:</w:t>
      </w:r>
    </w:p>
    <w:p>
      <w:pPr>
        <w:pStyle w:val="006Body"/>
        <w:rPr/>
      </w:pPr>
      <w:r>
        <w:rPr/>
        <w:t>The Distinguished Service Cross is presented to Frank DePaul Saracino, Jr., Sergeant, U.S. Army, for extraordinary heroism in action in connection with military operations involving conflict with an armed hostile force in the Republic of Vietnam, while serving with Air Cavalry Troop, 11th Armored Cavalry Regiment. Sergeant Saracino distinguished himself by exceptionally valorous actions on 20 March 1969 as a squad leader during a mission to assess the damage done by a B-52 bomber strike seven miles northwest of Dau Tieng. Sergeant Saracino was serving as point man when his platoon came upon the bunkers of a base camp occupied by a North Vietnamese Army battalion. Motioning for the other men to take cover, he single-handedly assaulted the first position and destroyed it with a hand grenade. He then led his troops further into the fortified area, shooting and killing two communists whom he spotted trying to escape from a second fortification. The platoon continued to advance, but suddenly became pinned down by machine gun and antitank rocket fire. Exposing himself to the hail of bullets, Sergeant Saracino placed suppressive fire on the enemy which enabled his comrades to withdraw and remained behind until they had all reached a more secure location. After three air strikes were directed against the enemy base camp, he again led his men forward and made another one-man assault against a bunker, killing its two occupants with hand grenades. As he was starting toward another stronghold, a heavy caliber machine gun started to fire on the platoon. Seeing that several of his men were exposed to the deadly fusillade, he attempted to save them by engaging the hostile position and drawing its fire to himself. While attempting to throw a hand grenade at the machine gun emplacement, he was killed by the enemy barrage. Sergeant Saracino'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24 (May 14, 1969)</w:t>
      </w:r>
    </w:p>
    <w:p>
      <w:pPr>
        <w:pStyle w:val="008HomeTown"/>
        <w:rPr/>
      </w:pPr>
      <w:r>
        <w:rPr/>
        <w:t>Home Town:   Fort Collins, Colorado</w:t>
      </w:r>
    </w:p>
    <w:p>
      <w:pPr>
        <w:pStyle w:val="001Name"/>
        <w:rPr/>
      </w:pPr>
      <w:r>
        <w:rPr/>
        <w:t>*Sauble, Thomas Eugene</w:t>
      </w:r>
    </w:p>
    <w:p>
      <w:pPr>
        <w:pStyle w:val="005Citation"/>
        <w:rPr/>
      </w:pPr>
      <w:r>
        <w:rPr/>
        <w:t>Citation:</w:t>
      </w:r>
    </w:p>
    <w:p>
      <w:pPr>
        <w:pStyle w:val="006Body"/>
        <w:rPr/>
      </w:pPr>
      <w:r>
        <w:rPr/>
        <w:t>The Distinguished Service Cross is presented to Thomas Eugene Sauble, Captain (Infantry), U.S. Army, for extraordinary heroism in connection with military operations involving conflict with an armed hostile force in the Republic of Vietnam, while serving with Advisory Team 1, United States Military Assistance Command, Vietnam. Captain Sauble distinguished himself by exceptionally valorous actions on 13 March 1967 while serving as an advisor to the Hieu Nhon Sub-Sector Headquarters when it was attacked by elements of a North Vietnamese battalion. Slightly wounded when he was blown from his bunk by the initial mortar barrage, Captain Sauble dauntlessly moved to his defensive position outside the advisory team quarters. Moving about the bunker directing the defense and calling for ammunition, he repeatedly exposed himself to better engage the enemy. Captain Sauble's accurate return fire and aggressive example inspired his comrades as they prevented the insurgents from overrunning their emplacement on the first attack. Once the bunker became untenable, he fearlessly covered the withdrawal of the other team members into the building, and then assumed an open position on the porch. Contemptuous of the enemy fire striking around him, he fired his carbine into the charging North Vietnamese. When one of the advisors was thrown from the structure by an explosion, Captain Sauble pulled the man to safety and resumed his gallant stand. Even after being fatally wounded, he fell to a sitting position and continued to fight until succumbing to his wounds. His boundless courage and resolute determination were instrumental in breaking the hostile attack and saving the lives of his fellow soldiers. Captain Saubl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01 (May 2, 1967)</w:t>
      </w:r>
    </w:p>
    <w:p>
      <w:pPr>
        <w:pStyle w:val="008HomeTown"/>
        <w:rPr/>
      </w:pPr>
      <w:r>
        <w:rPr/>
        <w:t>Home Town:   York, Pennsylvania</w:t>
      </w:r>
    </w:p>
    <w:p>
      <w:pPr>
        <w:pStyle w:val="001Name"/>
        <w:rPr/>
      </w:pPr>
      <w:r>
        <w:rPr/>
        <w:t>*Sauls, Robert Ned</w:t>
      </w:r>
    </w:p>
    <w:p>
      <w:pPr>
        <w:pStyle w:val="005Citation"/>
        <w:rPr/>
      </w:pPr>
      <w:r>
        <w:rPr/>
        <w:t>Citation:</w:t>
      </w:r>
    </w:p>
    <w:p>
      <w:pPr>
        <w:pStyle w:val="006Body"/>
        <w:rPr/>
      </w:pPr>
      <w:r>
        <w:rPr/>
        <w:t>The Distinguished Service Cross is presented to Robert Ned Sauls, Chief Warrant Officer (W-2), U.S. Army, for extraordinary heroism in connection with military operations involving conflict with an armed hostile force in the Republic of Vietnam, while serving with Headquarters and Headquarters Battery, 8th Battalion, 26th Artillery, 254th Field Artillery Detachment, I Field Force. Chief Warrant Officer Sauls distinguished himself by exceptionally valorous actions from 23 February to 10 March 1969 as commander of his radar detachment at Fire Support Base Twelve, near Ben Het, during a siege of the base by North Vietnamese forces equipped with mortars, cannons, automatic weapons and small arms. Exposing himself to the barrage, Mister Sauls located many enemy firing emplacements both visually and by using radar. On six occasions he braved the intense fire to assist in evacuating casualties and frequently directed gun ships against the communists' locations. When the bombardment began on 23 February, he went to the area under heaviest attack where he manned a mortar and machine gun position, and when the need arose drove his jeep through the hail of fire to obtain ammunition. On 27 February and 1 March he received fragment wounds from incoming mortar rounds. Seeing a bunker take a direct hit on 6 March, he repeatedly entered the burning structure to remove casualties, weapons and ammunition. While monitoring the Special Forces' communication network on 10 March, Mister Sauls heard that a friendly element had received heavy casualties. He unhesitatingly drove to the site and found a seriously wounded soldier lying in the road. Braving enemy rounds which were impacting within twenty yards, he helped move the man to the safety of a trench and treated his wounds. He then went to a severely injured Vietnamese officer and was administering first aid when a hostile round struck nearby, fatally wounding him. Chief Warrant Officer Sau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56 (May 2, 1969)</w:t>
      </w:r>
    </w:p>
    <w:p>
      <w:pPr>
        <w:pStyle w:val="008HomeTown"/>
        <w:rPr/>
      </w:pPr>
      <w:r>
        <w:rPr/>
        <w:t>Home Town:   Atlanta, Georgia</w:t>
      </w:r>
    </w:p>
    <w:p>
      <w:pPr>
        <w:pStyle w:val="001Name"/>
        <w:rPr/>
      </w:pPr>
      <w:r>
        <w:rPr/>
        <w:t>Savage, Clyde E.</w:t>
      </w:r>
    </w:p>
    <w:p>
      <w:pPr>
        <w:pStyle w:val="005Citation"/>
        <w:rPr/>
      </w:pPr>
      <w:r>
        <w:rPr/>
        <w:t>Citation:</w:t>
      </w:r>
    </w:p>
    <w:p>
      <w:pPr>
        <w:pStyle w:val="006Body"/>
        <w:rPr/>
      </w:pPr>
      <w:r>
        <w:rPr/>
        <w:t>The Distinguished Service Cross is presented to Clyde E. Savage, Sergeant, U.S. Army, for extraordinary heroism in connection with military operations involving conflict with an armed hostile force in the Republic of Vietnam. Sergeant Savage was serving as squad leader in the 2d Platoon, Company B, 1st Battalion, 7th Cavalry, 1st Cavalry Division (Airmobile), on 14 November 1965, when it was attacked by a hostile force which consisted of approximately two companies. As an offensive measure, Sergeant Savage led his squad and attacked one of the hostile squads. During the attack, the bulk of the hostile force hit them. He immediately pulled his men in tight and succeeded in inflicting numerous casualties on the insurgent force. The rest of the platoon was also under intense fire and had to take a defensive position on a nearby knoll. During the fierce battle that followed, Sergeant Savage saved the lives of three comrades who had been wounded by killing three insurgents who had maneuvered to within ten meters of their position. The platoon leader, platoon sergeant, and weapon's squad leader were mortally wounded, at which time Sergeant Savage assumed command. With most of the men either dead or wounded and being completely surrounded, the platoon continued holding off the insurgents for twenty-six hours. Sergeant Savage courageously called in supporting artillery fire to within fifty meters of their positions during the night. The following morning he shot over thirty of the insurgents during the bitter fight. His leadership during the battle influenced his men to hold out until reinforcements relieved them. Sergeant Savag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195 (February 1966)</w:t>
      </w:r>
    </w:p>
    <w:p>
      <w:pPr>
        <w:pStyle w:val="001Name"/>
        <w:rPr/>
      </w:pPr>
      <w:r>
        <w:rPr/>
        <w:t>*Scarborough, Edmund Bagwel</w:t>
      </w:r>
    </w:p>
    <w:p>
      <w:pPr>
        <w:pStyle w:val="005Citation"/>
        <w:rPr/>
      </w:pPr>
      <w:r>
        <w:rPr/>
        <w:t>Citation:</w:t>
      </w:r>
    </w:p>
    <w:p>
      <w:pPr>
        <w:pStyle w:val="006Body"/>
        <w:rPr/>
      </w:pPr>
      <w:r>
        <w:rPr/>
        <w:t>The Distinguished Service Cross is presented to Edmund Bagwel Scarborough, Captain (Infantry), U.S. Army, for extraordinary heroism in action on 10 May 1968 while serving as Commanding Officer, Company C, 5th Battalion (Mechanized), 60th Infantry, 9th Infantry Division, in Gia Dinh Province, Republic of Vietnam. While in contact with an enemy force of battalion strength, Captain Scarborough's company and another company to his front were halted by a devastating crossfire. Captain Scarborough was ordered to pass through the now-beleaguered lead company and maneuver against the enemy's flank. He immediately organized his mechanized assault and positioned himself in an extremely exposed location from which he could control the advance. Although the enemy force immediately engaged the advancing element with antitank rockets, small arms and automatic weapons fire, Captain Scarborough continued to lead his men, direct the fire of all available weapons and maintain the advance. Realizing the psychological value of Captain Scarborough's exceptional leadership, the enemy began to concentrate all of their firepower at his position. Captain Scarborough continued his utter disregard for his personal safety and remained exposed, directing the consolidation and supporting fires until he was fatally wounded by the concentrated enemy fire. As a direct result of Captain Scarborough's courage the enemy lost 26 KIAs, 3 POWs and 7 weapons were captured. Captain Scarborough's professional competence, grim determination and personal example inspired his men to victory and reflects the utmost credit upon himself and the United States Army.</w:t>
      </w:r>
    </w:p>
    <w:p>
      <w:pPr>
        <w:pStyle w:val="007GOs"/>
        <w:numPr>
          <w:ilvl w:val="0"/>
          <w:numId w:val="2"/>
        </w:numPr>
        <w:ind w:left="360" w:hanging="274"/>
        <w:rPr/>
      </w:pPr>
      <w:r>
        <w:rPr/>
        <w:t>Department of the Army, General Orders No. 80 (December 16, 1968)</w:t>
      </w:r>
    </w:p>
    <w:p>
      <w:pPr>
        <w:pStyle w:val="008HomeTown"/>
        <w:rPr/>
      </w:pPr>
      <w:r>
        <w:rPr/>
        <w:t>Home Town:   Belle Haven, Virginia</w:t>
      </w:r>
    </w:p>
    <w:p>
      <w:pPr>
        <w:pStyle w:val="001Name"/>
        <w:rPr/>
      </w:pPr>
      <w:r>
        <w:rPr/>
        <w:t>Scher, Donald M.</w:t>
      </w:r>
    </w:p>
    <w:p>
      <w:pPr>
        <w:pStyle w:val="005Citation"/>
        <w:rPr/>
      </w:pPr>
      <w:r>
        <w:rPr/>
        <w:t>Citation:</w:t>
      </w:r>
    </w:p>
    <w:p>
      <w:pPr>
        <w:pStyle w:val="006Body"/>
        <w:rPr/>
      </w:pPr>
      <w:r>
        <w:rPr/>
        <w:t>The Distinguished Service Cross is presented to Donald M. Scher, Captain (Infantry), U.S. Army, for extraordinary heroism in connection with military operations involving conflict with an armed hostile force in the Republic of Vietnam, while serving with Company C, 3d Battalion, 12th Infantry, 1st Brigade, 4th Infantry Division. Captain Scher distinguished himself by exceptionally valorous actions on 17 November 1967 as commanding officer of an infantry company during the battle at Dak To. While advancing up hill 1338, his unit was hit by a devastating mortar and automatic weapons barrage from an enemy force occupying well concealed positions. Captain Scher quickly deployed his men in a defensive position and maneuvered through a hail of bullets and shrapnel to direct their fire on the hostile fortifications. Moving to the front of his men, he led them inch by inch up the hill into an intense enemy fusillade. He called for artillery and air strikes when the North Vietnamese firepower prevented further advancement. Completely disregarding his personal safety, he stood up and directed the ordinance on enemy bunkers and trenched. Captain Scher resumed his ground assault as the strikes lifted. Despite the renewed North Vietnamese barrage, he moved back and forth across the hillside, encouraging his men's advance and treating casualties. One wounded soldier was pinned down in the open by relentless fire. Captain Scher crawled to his aid, skillfully administering treatment to the man and carried him to safety. Exposing himself to enemy weapons time after time, he pressed his company's assault, overran the crest of the hill, and routed the hostile forces. Captain Sch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17 (1968)</w:t>
      </w:r>
    </w:p>
    <w:p>
      <w:pPr>
        <w:pStyle w:val="001Name"/>
        <w:rPr/>
      </w:pPr>
      <w:r>
        <w:rPr/>
        <w:t>Schlottman, James</w:t>
      </w:r>
    </w:p>
    <w:p>
      <w:pPr>
        <w:pStyle w:val="005Citation"/>
        <w:rPr/>
      </w:pPr>
      <w:r>
        <w:rPr/>
        <w:t>Citation:</w:t>
      </w:r>
    </w:p>
    <w:p>
      <w:pPr>
        <w:pStyle w:val="006Body"/>
        <w:rPr/>
      </w:pPr>
      <w:r>
        <w:rPr/>
        <w:t>The Distinguished Service Cross is presented to James Schlottman, First Lieutenant (Artillery), U.S. Army, for extraordinary heroism in connection with military operations involving conflict with an armed hostile force in the Republic of Vietnam, while serving with Troop A, 1st Squadron, 9th Cavalry, 1st Cavalry Division (Airmobile). First Lieutenant Schlottman distinguished himself by exceptionally valorous action on 2 October 1966 while serving as aerial artillery observer during a search and destroy mission near Ngot Bay. As his helicopter surveyed a hostile position, Lieutenant Schlottman spotted an insurgent running from the area, landed, and captured the man. Later, an infantry platoon made contact with insurgents in a nearby village. He directed the pilot to hover at 20 feet over the enemy and, despite a constant hail of hostile machine gun fire, he kept the Viet Cong under grenade and rifle fire for one hour. As a Viet Cong rifleman fired directly at his door gunner, Lieutenant Schlottman stepped into the line of fire and killed the insurgent with a single shot. When his helicopter landed to pick up a seriously wounded medic, Lieutenant Schlottman fearlessly jumped from the helicopter and charged a machine gun position. Using only his pistol, he was able to silence one weapon. Hostile fire so damaged the aircraft as it took off, that the pilot could fly it only 150 meters. Determined to continue the destruction of the enemy, Lieutenant Schlottman ran from the helicopter onto the battlefield with a radio and guided artillery strikes on the Viet Cong positions. First Lieutenant Schlottm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79 (May 25, 1967)</w:t>
      </w:r>
    </w:p>
    <w:p>
      <w:pPr>
        <w:pStyle w:val="001Name"/>
        <w:rPr/>
      </w:pPr>
      <w:r>
        <w:rPr/>
        <w:t>Schoch, Nicholas W.</w:t>
      </w:r>
    </w:p>
    <w:p>
      <w:pPr>
        <w:pStyle w:val="005Citation"/>
        <w:rPr/>
      </w:pPr>
      <w:r>
        <w:rPr/>
        <w:t>Citation:</w:t>
      </w:r>
    </w:p>
    <w:p>
      <w:pPr>
        <w:pStyle w:val="006Body"/>
        <w:rPr/>
      </w:pPr>
      <w:r>
        <w:rPr/>
        <w:t>The Distinguished Service Cross is presented to Nicholas W. Schoch, Specialist Fourth Class, U.S. Army, for extraordinary heroism in connection with military operations involving conflict with an armed hostile force in the Republic of Vietnam, while serving with Company B, 3d Battalion, 187th Infantry, 101st Airborne Division (Airmobile). Specialist Four Schoch distinguished himself by exceptionally valorous actions during the period 10 to 18 May 1969 while serving as a medical aidman during a mission to capture the enemy citadel of Dong Ap Bia Mountain. On 10 May his company engaged an entrenched North Vietnamese force, and Specialist Schoch rushed to the area of fiercest conflict and began to administer medical aid to the wounded. Once, he moved to aid three seriously wounded men lying in an area completely devoid of cover. While treating one of the men, he became the target of a sniper in a nearby tree. Taking the weapon of the man he was treating, he killed the sniper. On 13 May his unit assaulted the enemy stronghold and again came under heavy concentration of hostile fire. As Specialist Schoch was applying first aid to the wounded of the lead element, the medical aidman of another platoon sustained serious wounds and could not breathe. Braving hostile fire, he skillfully performed a tracheotomy on his wounded comrade who resumed breathing and was evacuated. Later as he was treating a casualty, an enemy fragmentation grenade fell near him and the wounded man. He instantly grabbed the grenade and threw it into a nearby bomb crater and then eliminated the enemy soldier who had thrown the device. After completing treatment, he carried the American to a landing zone for evacuation. On the following day, Specialist Schoch treated and evacuated four wounded soldiers who had been well forward in a maneuver toward the summit of the mountain. On 15 May, as the battle for the hill still raged, a helicopter carrying ammunition was downed by hostile fire. Despite the fact that the burning aircraft might explode at any moment, Specialist Schoch ran to the wreckage and retrieved an unconscious survivor and carried him through a barrage of sniper fire to safety where he administered first aid, saving the man's life. For the remainder of the day and until 18 May, he took charge of medical treatment and evacuation on the emergency landing zone. Specialist Four Schoch'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33 (1970)</w:t>
      </w:r>
    </w:p>
    <w:p>
      <w:pPr>
        <w:pStyle w:val="001Name"/>
        <w:rPr/>
      </w:pPr>
      <w:r>
        <w:rPr/>
        <w:t>Scholtus, David</w:t>
      </w:r>
    </w:p>
    <w:p>
      <w:pPr>
        <w:pStyle w:val="005Citation"/>
        <w:rPr/>
      </w:pPr>
      <w:r>
        <w:rPr/>
        <w:t>Citation:</w:t>
      </w:r>
    </w:p>
    <w:p>
      <w:pPr>
        <w:pStyle w:val="006Body"/>
        <w:rPr/>
      </w:pPr>
      <w:r>
        <w:rPr/>
        <w:t>The Distinguished Service Cross is presented to David Scholtus, Specialist Fourth Class, U.S. Army, for extraordinary heroism in connection with military operations involving conflict with an armed hostile force in the Republic of Vietnam, while serving with Company B, 3d Battalion, 1st Infantry, Americal Division. Specialist Four Scholtus distinguished himself by exceptionally valorous actions on 19 July 1969 when his company and a sister unit became pinned down by heavy fire from a well-entrenched enemy force. Despite the support of gunship and tactical air strikes, the two infantry companies were unable to gain ground or dislodge the enemy from their positions. Directing his squad to place down a heavy base of fire, Specialist Scholtus rushed across thirty meters of open terrain to engage an enemy position. Although subjected to intense volumes of hostile fire, he destroyed the enemy emplacement with rifle fire and hand grenades. He then maneuvered under fire to within twenty feet of a second enemy position. After hurling a grenade to suppress the defenders' fire, he charged the emplacement and silenced its occupants. The stalemate broken by his bold actions, the infantry companies were now free to advance and sweep over the enemy force. Specialist Four Scholtu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906 (October 18, 1969)</w:t>
      </w:r>
    </w:p>
    <w:p>
      <w:pPr>
        <w:pStyle w:val="001Name"/>
        <w:rPr/>
      </w:pPr>
      <w:r>
        <w:rPr/>
        <w:t>*Schroeder, Donald Benjamin</w:t>
      </w:r>
    </w:p>
    <w:p>
      <w:pPr>
        <w:pStyle w:val="005Citation"/>
        <w:rPr/>
      </w:pPr>
      <w:r>
        <w:rPr/>
        <w:t>Citation:</w:t>
      </w:r>
    </w:p>
    <w:p>
      <w:pPr>
        <w:pStyle w:val="006Body"/>
        <w:rPr/>
      </w:pPr>
      <w:r>
        <w:rPr/>
        <w:t>The Distinguished Service Cross is presented to Donald Benjamin Schroeder, Lieutenant Colonel (Infantry), U.S. Army, for extraordinary heroism in connection with military operations involving conflict with an armed hostile force in the Republic of Vietnam, while serving with Headquarters and Headquarters Company, 2d Battalion, 39th Infantry, 1st Brigade, 9th Infantry Division. Lieutenant Colonel Schroeder distinguished himself by exceptionally valorous actions on 18 August 1968 while elements of his battalion were in heavy contact with a Viet Cong main force battalion near Can Ciuoc. He used his own command and control helicopter, in the midst of heavy enemy fire, to illuminate the landing zone for one element's insertion when a flare ship was forced to leave the battle because of a fuel shortage. After determining that it would be approximately twenty minutes before his men could complete their encirclement of the enemy and that the communists would quickly use a gap between two of his companies as an escape route, Colonel Schroeder ordered his pilot to land. With two other men, he stationed himself in the center of the unguarded area and began firing on the communists, who almost immediately began to probe his position. He successfully prevented their escape for thirty minutes until reinforcements arrived. As the battle progressed the Viet Cong threatened to penetrate another area. Colonel Schroeder unhesitantly moved across two fire-swept rice paddies to the endangered location. With complete disregard for his safety, he began positioning troops to meet the threatened breakout and remained in the front line directing his units' maneuvers until the enemy attempt was repelled. Lieutenant Colonel Schroed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42 (October 31, 1968)</w:t>
      </w:r>
    </w:p>
    <w:p>
      <w:pPr>
        <w:pStyle w:val="008HomeTown"/>
        <w:rPr/>
      </w:pPr>
      <w:r>
        <w:rPr/>
        <w:t>Home Town:   Clearmont, Wyoming</w:t>
      </w:r>
    </w:p>
    <w:p>
      <w:pPr>
        <w:pStyle w:val="001Name"/>
        <w:rPr/>
      </w:pPr>
      <w:r>
        <w:rPr/>
        <w:t>*Schubert, Joel Luther</w:t>
      </w:r>
    </w:p>
    <w:p>
      <w:pPr>
        <w:pStyle w:val="005Citation"/>
        <w:rPr/>
      </w:pPr>
      <w:r>
        <w:rPr/>
        <w:t>Citation:</w:t>
      </w:r>
    </w:p>
    <w:p>
      <w:pPr>
        <w:pStyle w:val="006Body"/>
        <w:rPr/>
      </w:pPr>
      <w:r>
        <w:rPr/>
        <w:t>The Distinguished Service Cross is presented to Joel Luther Schubert, Private First Class, U.S. Army, for extraordinary heroism in connection with military operations involving conflict with an armed hostile force in the Republic of Vietnam, while serving with Company A, 2d Battalion, 27th Infantry, 2d Brigade, 25th Infantry Division. Private First Class Schubert distinguished himself by exceptionally valorous actions on 24 October 1967 while serving as senior medical aidman to an infantry company conducting a search and destroy operation deep in enemy territory. As the company was moving through thick jungle underbrush, the lead element was savagely attacked by a well camouflaged Viet Cong squad, and suffered several wounded troops. When he heard their urgent pleas for medical aid, Private Schubert, without hesitation, rushed to treat his stricken comrades. Despite the intensity of the hostile fire, he courageously moved through the bullet swept area to within fifteen meters of a Viet Cong emplacement and administered first aid to a seriously injured soldier. While treating the casualty, Private Schubert was wounded by a burst of enemy automatic weapons fire. Despite his wound, he gallantly began moving from one casualty to the next, applying his skill until he had expended his medical supplies. He then crawled back to the friendly positions, resupplied himself and returned to continue his lifesaving mission amid the hail of enemy bullets. He received a mortal wound as he feverishly treated his fallen comrades. Private First Class Schubert'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442 (December 14, 1967)</w:t>
      </w:r>
    </w:p>
    <w:p>
      <w:pPr>
        <w:pStyle w:val="008HomeTown"/>
        <w:rPr/>
      </w:pPr>
      <w:r>
        <w:rPr/>
        <w:t>Home Town:   San Francisco, California</w:t>
      </w:r>
    </w:p>
    <w:p>
      <w:pPr>
        <w:pStyle w:val="001Name"/>
        <w:rPr/>
      </w:pPr>
      <w:r>
        <w:rPr/>
        <w:t>*Schultz, Robert William</w:t>
      </w:r>
    </w:p>
    <w:p>
      <w:pPr>
        <w:pStyle w:val="005Citation"/>
        <w:rPr/>
      </w:pPr>
      <w:r>
        <w:rPr/>
        <w:t>Citation:</w:t>
      </w:r>
    </w:p>
    <w:p>
      <w:pPr>
        <w:pStyle w:val="006Body"/>
        <w:rPr/>
      </w:pPr>
      <w:r>
        <w:rPr/>
        <w:t>The Distinguished Service Cross is presented to Robert William Schultz, Staff Sergeant, U.S. Army, for extraordinary heroism in connection with military operations involving conflict with an armed hostile force in the Republic of Vietnam, while serving with Headquarters and Headquarters Company, 2d Battalion, 47th Infantry, 9th Infantry Division. Staff Sergeant Schultz distinguished himself by exceptionally valorous actions on 31 January 1968 as squad leader of a mechanized infantry platoon on a combat mission in the village of Ho Nai. His squad and other members of the platoon became isolated and encircled by a numerically superior force firing recoilless rifles, machine guns, and automatic weapons. The troops on the ground were immediately pinned down by the savage fusillade and Sergeant Schultz' armored personnel carrier was forced to halt. To relive the pressure on his comrades he leaped from the vehicle and assaulted an enemy machine gun nest, single-handedly destroying it and its occupants. Although seriously wounded, he again disregarded his safety and unleashed another personal attack on a second machine gun position. Hurling grenades as he charged through a curtain of hostile fire, Sergeant Schultz killed the entire gun crew. He was mortally wounded while gallantly defending his fellow soldiers in the heat of battle. Staff Sergeant Schultz'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99 (April 9, 1968)</w:t>
      </w:r>
    </w:p>
    <w:p>
      <w:pPr>
        <w:pStyle w:val="008HomeTown"/>
        <w:rPr/>
      </w:pPr>
      <w:r>
        <w:rPr/>
        <w:t>Home Town:   Clinton, Iowa</w:t>
      </w:r>
    </w:p>
    <w:p>
      <w:pPr>
        <w:pStyle w:val="001Name"/>
        <w:rPr/>
      </w:pPr>
      <w:r>
        <w:rPr/>
        <w:t>Schungel, Daniel F.</w:t>
      </w:r>
    </w:p>
    <w:p>
      <w:pPr>
        <w:pStyle w:val="005Citation"/>
        <w:rPr/>
      </w:pPr>
      <w:r>
        <w:rPr/>
        <w:t>Citation:</w:t>
      </w:r>
    </w:p>
    <w:p>
      <w:pPr>
        <w:pStyle w:val="006Body"/>
        <w:rPr/>
      </w:pPr>
      <w:r>
        <w:rPr/>
        <w:t>The Distinguished Service Cross is presented to Daniel F. Schungel, Lieutenant Colonel (Infantry), U.S. Army, for extraordinary heroism in connection with military operations involving conflict with an armed hostile force in the Republic of Vietnam, while serving with Company C, 5th Special Forces (Airborne), 1st Special Forces. Lieutenant Colonel Schungel distinguished himself by exceptionally valorous actions on 6 and 7 February 1968 as the commander of the Special Forces camp at Lang Vei. A North Vietnamese Army force launched an armor-supported ground assault on the camp under cover of intense mortar, artillery and rocket fire. When the enemy tanks broke through the defensive wire of the camp, Colonel Schungel, disregarding the heavy volume of incoming artillery rounds, moved outside the command bunker to personally organize and lead a tank killer team in a fierce counterattack on the enemy armor. He moved through the intense and accurate fire from the tanks' coaxial machine guns and personally destroyed one of them with a light anti-tank weapon. When three occupants of the tank emerged from the turret, he engaged them in close combat and killed all three. As the determined enemy began an assault on the command bunker, he directed all personnel in the area to take cover while he remained behind to provide covering fire. He was wounded by the blast from an exploding round which hit the barrier he was using for a shield. He then sought safety for himself, carrying a wounded comrade with him. When air strikes had momentarily silenced the enemy guns, he led his men from the bunker where they had taken cover to a safe area. Lieutenant Colonel Schunge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107 (August 26, 1968)</w:t>
      </w:r>
    </w:p>
    <w:p>
      <w:pPr>
        <w:pStyle w:val="001Name"/>
        <w:rPr/>
      </w:pPr>
      <w:r>
        <w:rPr/>
        <w:t>Schweitzer, Robert L.</w:t>
      </w:r>
    </w:p>
    <w:p>
      <w:pPr>
        <w:pStyle w:val="005Citation"/>
        <w:rPr/>
      </w:pPr>
      <w:r>
        <w:rPr/>
        <w:t>Citation:</w:t>
      </w:r>
    </w:p>
    <w:p>
      <w:pPr>
        <w:pStyle w:val="006Body"/>
        <w:rPr/>
      </w:pPr>
      <w:r>
        <w:rPr/>
        <w:t>The Distinguished Service Cross is presented to Robert L. Schweitzer, Lieutenant Colonel (Armor), U.S. Army, for extraordinary heroism in connection with military operations involving conflict with an armed hostile force in the Republic of Vietnam, while serving with Headquarters and Headquarters Company, 1st Infantry Division. Lieutenant Colonel Schweitzer distinguished himself by exceptionally valorous actions on 11 December 1966 while serving as aerial observer during the defense of the village of Tam Da. Colonel Schweitzer received word that a Viet Cong battalion was approaching the small village and hastened to intercept the enemy. Ignoring intense fire aimed at his aircraft, he had its pilot fly low over the insurgents to accurately determine their size and deployment. Then, as his pilot landed inside the hamlet, he radioed for infantry troops and artillery and air fire support. Colonel Schweitzer alerted the hamlet's troops and gathered civilians into bunkers just before the Viet Cong struck with devastating force. When friendly artillery rounds began coming in, he left the village to guide the strikes from the air. Two insurgents were noticed, at this time, running from a concealed tunnel entrance. Colonel Schweitzer killed both of them with a rapid burst of fire, then landed to investigate the tunnel. Fearlessly probing the underground passages alone, he discovered and disarmed four booby traps before coming upon three insurgents in a hollowed out chamber. In the brief fight, he killed two of them and captured one. After mining the tunnels for destruction, he re-boarded his helicopter with the prisoner and intelligence materials. Colonel Schweitzer the continued surveillance of the Viet Cong forces, repeatedly exposing himself to hostile fire to discover hostile maneuvers. Through his brilliant direction, the American forces and firepower were able to decisively rout the large Viet Cong unit and save the village of Tam Da. Lieutenant Colonel Schweitz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59 (May 5, 1967)</w:t>
      </w:r>
    </w:p>
    <w:p>
      <w:pPr>
        <w:pStyle w:val="001Name"/>
        <w:rPr/>
      </w:pPr>
      <w:r>
        <w:rPr/>
        <w:t>*Schwellenbach, Gary Ralph</w:t>
      </w:r>
    </w:p>
    <w:p>
      <w:pPr>
        <w:pStyle w:val="005Citation"/>
        <w:rPr/>
      </w:pPr>
      <w:r>
        <w:rPr/>
        <w:t>Citation:</w:t>
      </w:r>
    </w:p>
    <w:p>
      <w:pPr>
        <w:pStyle w:val="006Body"/>
        <w:rPr/>
      </w:pPr>
      <w:r>
        <w:rPr/>
        <w:t>The Distinguished Service Cross is presented to Gary Ralph Schwellenbach, Private First Class, U.S. Army, for extraordinary heroism in action in connection with military operations involving conflict with an armed hostile force in the Republic of Vietnam, while serving as a platoon aidman with Company A, 3d Battalion (Airborne), 503d Infantry, 173d Airborne Brigade. On 27 December 1967, during a heliborne assault into an enemy held landing zone, Corporal Schwellenbach's unit was taken under heavy enemy automatic weapons and sniper fire. Although seriously wounded shortly after arriving on the landing zone, Corporal Schwellenbach continued to aid the wounded. With complete disregard for his own safety, he moved among the wounded in the open area of the landing zone which was receiving the most intense enemy fire. Moving his comrades t cover he was wounded a second time. Refusing medical aid for himself, he continued his mission. He received a third and fatal wound while administering aid to a wounded man. The actions of Corporal Schwellenbach saved the lives of many wounded troopers and his indomitable spirit encourage all who witnessed his acts. Corporal Schwellenbach's conspicuous gallantry, extraordinary heroism and intrepidity, at the cost of his life, are in the highest traditions of the United States Army and reflect the utmost credit upon himself and the armed forces of his country.</w:t>
      </w:r>
    </w:p>
    <w:p>
      <w:pPr>
        <w:pStyle w:val="007GOs"/>
        <w:numPr>
          <w:ilvl w:val="0"/>
          <w:numId w:val="2"/>
        </w:numPr>
        <w:ind w:left="360" w:hanging="274"/>
        <w:rPr/>
      </w:pPr>
      <w:r>
        <w:rPr/>
        <w:t>Department of the Army, General Orders No. 57 (October 17, 1968)</w:t>
      </w:r>
    </w:p>
    <w:p>
      <w:pPr>
        <w:pStyle w:val="008HomeTown"/>
        <w:rPr/>
      </w:pPr>
      <w:r>
        <w:rPr/>
        <w:t>Home Town:   Chico, California</w:t>
      </w:r>
    </w:p>
    <w:p>
      <w:pPr>
        <w:pStyle w:val="001Name"/>
        <w:rPr/>
      </w:pPr>
      <w:r>
        <w:rPr/>
        <w:t>*Scibilia, Robert Peter</w:t>
      </w:r>
    </w:p>
    <w:p>
      <w:pPr>
        <w:pStyle w:val="005Citation"/>
        <w:rPr/>
      </w:pPr>
      <w:r>
        <w:rPr/>
        <w:t>Citation:</w:t>
      </w:r>
    </w:p>
    <w:p>
      <w:pPr>
        <w:pStyle w:val="006Body"/>
        <w:rPr/>
      </w:pPr>
      <w:r>
        <w:rPr/>
        <w:t>The Distinguished Service Cross is presented to Robert Peter Scibilia, Specialist Fourth Class, U.S. Army, for extraordinary heroism in connection with military operations involving conflict with an armed hostile force in the Republic of Vietnam, while serving with Company B, 3d Battalion, 60th Infantry, 9th Infantry Division. Specialist Four Scibilia distinguished himself by exceptionally valorous actions on 23 May 1969 while serving as a rifleman during a reconnaissance-in-force operation near My Tho in Kien Hoa Province. After the company had been inserted into the area, the enemy unleashed a barrage so intense that the unit was forced to withdraw and regroup. Armed with several M-72 light anti-tank weapons, grenades, and his rifle, Specialist Scibilia crawled toward the entrenched enemy and then stood to accurately fire his M-72 and silence the position. He then directed his fire against another fortification, eliminating the position and advancing against yet another which he destroyed with two hand grenades. Although wounded during this last action, he continued to press his attack until he was mortally wounded. Specialist Four Scibilia'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92 (August 26, 1969)</w:t>
      </w:r>
    </w:p>
    <w:p>
      <w:pPr>
        <w:pStyle w:val="008HomeTown"/>
        <w:rPr/>
      </w:pPr>
      <w:r>
        <w:rPr/>
        <w:t>Home Town:   Nashua, New Hampshire</w:t>
      </w:r>
    </w:p>
    <w:p>
      <w:pPr>
        <w:pStyle w:val="001Name"/>
        <w:rPr/>
      </w:pPr>
      <w:r>
        <w:rPr/>
        <w:t>Scott, James A., III</w:t>
      </w:r>
    </w:p>
    <w:p>
      <w:pPr>
        <w:pStyle w:val="005Citation"/>
        <w:rPr/>
      </w:pPr>
      <w:r>
        <w:rPr/>
        <w:t>Citation:</w:t>
      </w:r>
    </w:p>
    <w:p>
      <w:pPr>
        <w:pStyle w:val="006Body"/>
        <w:rPr/>
      </w:pPr>
      <w:r>
        <w:rPr/>
        <w:t>The Distinguished Service Cross is presented to James A. Scott, III, Captain (Artillery), U.S. Army, for extraordinary heroism in connection with military operations involving conflict with an armed hostile force in the Republic of Vietnam, while serving with 92d Assault Helicopter Company, 10th Combat Aviation Battalion, 17th Combat Aviation Group, 1st Aviation Brigade. Captain Scott distinguished himself by exceptionally valorous actions on 3 February 1968 as the team leader of an aerial fire team supporting ground operations in Dalat. The ground forces encountered heavy enemy fire which halted their advance, and Captain Scott made repeated low-level passes over the battle area to pinpoint the insurgents' positions. His aircraft was riddled by the fire directed at it, but he succeeded in locating targets for his team and led it in an attack on the enemy emplacements. He then flew to a nearby airfield to rearm and refuel his craft. The field was under mortar attack, and Captain Scott had to replenish his ship amid a hail of shrapnel. As he once more orbited the city looking for trouble spots, his helicopter received enemy anti-aircraft fire and he was wounded. Captain Scott found the source of the fire and again led his team in the attack. As his aircraft broke away from the target, it was struck again by the murderous enemy fusillade and the tail rotor control cables were severed. Despite the tremendous handicap, Captain Scott ski fully maneuvered his crippled ship into position for yet another attack on the enemy position. When he was unable to maintain positive control over his helicopter, he nursed it to the airfield once more and executed a successful emergency landing. Captain Scott's' extraordinary heroism and devotion to duty were in keeping with the highest traditions of the military service reflecting great credit on him and the U.S. Army.</w:t>
      </w:r>
    </w:p>
    <w:p>
      <w:pPr>
        <w:pStyle w:val="007GOs"/>
        <w:numPr>
          <w:ilvl w:val="0"/>
          <w:numId w:val="2"/>
        </w:numPr>
        <w:ind w:left="360" w:hanging="274"/>
        <w:rPr/>
      </w:pPr>
      <w:r>
        <w:rPr/>
        <w:t>HQ US Army, Vietnam, General Orders No. 3477 (July 19, 1968)</w:t>
      </w:r>
    </w:p>
    <w:p>
      <w:pPr>
        <w:pStyle w:val="001Name"/>
        <w:rPr/>
      </w:pPr>
      <w:r>
        <w:rPr/>
        <w:t>Scott, Jon E.</w:t>
      </w:r>
    </w:p>
    <w:p>
      <w:pPr>
        <w:pStyle w:val="005Citation"/>
        <w:rPr/>
      </w:pPr>
      <w:r>
        <w:rPr/>
        <w:t>Citation:</w:t>
      </w:r>
    </w:p>
    <w:p>
      <w:pPr>
        <w:pStyle w:val="006Body"/>
        <w:rPr/>
      </w:pPr>
      <w:r>
        <w:rPr/>
        <w:t>The Distinguished Service Cross is presented to Jon E. Scott, Sergeant, U.S. Army, for extraordinary heroism in connection with military operations involving conflict with an armed hostile force in the Republic of Vietnam, while serving with Company B, 1st Battalion, 12th Infantry, 4th Infantry Division. Sergeant Scott distinguished himself by exceptionally valorous actions on 5 November 1969 while serving as squad leader with a reconnaissance patrol during an operation southwest of Landing Zone Tape. Hearing enemy movement in the distance, the patrol proceeded to the area from which the sounds came and there discovered as enemy base camp situated in four natural caves. As the surprised enemy scurried for their cave fortifications, the patrol took them under fire and succeeded in capturing one of the enemy. From the caves the enemy responded with heavy automatic weapons fire. Seeing one enemy soldier run into a cave alone, Sergeant Scott approached the cave, entered, and captured the surprised enemy. Sergeant Scott then turned his attention to the other caves. Under continuous and intense fire, he maneuvered to the openings of the caves one by one and hurled hand grenades inside. At the mouth of the largest cave, from which the heaviest enemy fire was coming, Sergeant Scott tossed grenades within and killed one enemy soldier. He then rushed inside the cave to engage the remaining defenders and was severely wounded in a barrage of automatic weapons fire. Sergeant Scot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75 (April 15, 1970)</w:t>
      </w:r>
    </w:p>
    <w:p>
      <w:pPr>
        <w:pStyle w:val="008HomeTown"/>
        <w:rPr/>
      </w:pPr>
      <w:r>
        <w:rPr/>
        <w:t>Home Town:   Glenhaven, California</w:t>
      </w:r>
    </w:p>
    <w:p>
      <w:pPr>
        <w:pStyle w:val="001Name"/>
        <w:rPr/>
      </w:pPr>
      <w:r>
        <w:rPr/>
        <w:t>*See, Otto William</w:t>
      </w:r>
    </w:p>
    <w:p>
      <w:pPr>
        <w:pStyle w:val="005Citation"/>
        <w:rPr/>
      </w:pPr>
      <w:r>
        <w:rPr/>
        <w:t>Citation:</w:t>
      </w:r>
    </w:p>
    <w:p>
      <w:pPr>
        <w:pStyle w:val="006Body"/>
        <w:rPr/>
      </w:pPr>
      <w:r>
        <w:rPr/>
        <w:t>The Distinguished Service Cross is presented to Otto William See, Sergeant First Class, U.S. Army, for extraordinary heroism in connection with military operations involving conflict with an armed hostile force in the Republic of Vietnam, while serving with Troop A, 1st Squadron, 9th Cavalry, 1st Cavalry Division. Sergeant First Class See distinguished himself by exceptionally valorous actions on 11 March 1968 while serving as the observer on the lead ship of an aero-scout team reconnoitering an area in Quang Tri Province suspected to contain an enemy regimental headquarters. After locating the communists' barracks, the team called in armed helicopters which fired rockets into the buildings. As the scout ships returned to the area to assess the damage, they and the troop commander's helicopter came under intense automatic weapons fire. The troop commander and his pilot were wounded, and their craft crashed. Sergeant See immediately volunteered to attempt a rescue. Because his helicopter was unable to land near the crash site, he jumped from its skid as it hovered over the wreckage. The downed craft had begun to burn, and its still running engine was spewing fuel on the spreading flames. Sergeant See climbed inside the ship and pulled the wounded out one at a time. As he started to carry the casualties up a ravine for extraction by a waiting aircraft, a North Vietnamese company began to advance on his position to cut off his maneuver. Armed only with a pistol, he returned their fire while continuing to assist the injured up the hill. Upon reaching the landing zone, he put the casualties safely aboard the ship and remained behind with some of its crew members, fighting off the aggressors until another rescue helicopter arrived. Platoon Sergeant Se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200 (November 8, 1968)</w:t>
      </w:r>
    </w:p>
    <w:p>
      <w:pPr>
        <w:pStyle w:val="008HomeTown"/>
        <w:rPr/>
      </w:pPr>
      <w:r>
        <w:rPr/>
        <w:t>Home Town:   Summersville, West Virginia</w:t>
      </w:r>
    </w:p>
    <w:p>
      <w:pPr>
        <w:pStyle w:val="001Name"/>
        <w:rPr/>
      </w:pPr>
      <w:r>
        <w:rPr/>
        <w:t>*Seibert, Richard J.</w:t>
      </w:r>
    </w:p>
    <w:p>
      <w:pPr>
        <w:pStyle w:val="005Citation"/>
        <w:rPr/>
      </w:pPr>
      <w:r>
        <w:rPr/>
        <w:t>Citation:</w:t>
      </w:r>
    </w:p>
    <w:p>
      <w:pPr>
        <w:pStyle w:val="006Body"/>
        <w:rPr/>
      </w:pPr>
      <w:r>
        <w:rPr/>
        <w:t>The Distinguished Service Cross is presented to Richard J. Seibert, Second Lieutenant (Infantry), U.S. Army, for extraordinary heroism in connection with military operations involving conflict with an armed hostile force in the Republic of Vietnam, while serving with Company D, 3d Battalion, 21st Infantry, 196th Infantry Brigade (Light) (Separate). Second Lieutenant Seibert distinguished himself by exceptionally valorous actions on 8 January 1968 while serving as platoon leader of an infantry unit during a search and clear operation in the Que Son Valley. Shortly after noon, his platoon was heavily attacked by an enemy force firing from a treeline. With bullets striking all around him, Lieutenant Seibert unhesitantly led a fierce attack on the hostile positions. His men became pinned down by a withering hail of bullets, and he crawled forward alone and destroyed one position with well-placed grenades. Intense machine gun fire raked his position from the flank, and he fearlessly directed his assault on the second Viet Cong emplacement. After crossing a river, he charged the fortification across an open rice paddy. He quickly reached a low dike and hurled two grenades into the machine gun nest which demolished the weapon and killed its crew. He repeatedly exposed himself to enemy weapons to draw fire away from his men and allow them to join the attack. When it became evident that his unit was surrounded, Lieutenant Seibert rallied his men to fight their way through the insurgents' lines. With complete disregard for his personal safety, he led a furious charge into a curtain of enemy fire to break through the encirclement. He was mortally wounded while gallantly leading his men against heavy odds in the heat of battle. Second Lieutenant Seibert'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71 (February 26, 1968)</w:t>
      </w:r>
    </w:p>
    <w:p>
      <w:pPr>
        <w:pStyle w:val="008HomeTown"/>
        <w:rPr/>
      </w:pPr>
      <w:r>
        <w:rPr/>
        <w:t>Home Town:   Far Hills, New Jersey</w:t>
      </w:r>
    </w:p>
    <w:p>
      <w:pPr>
        <w:pStyle w:val="001Name"/>
        <w:rPr/>
      </w:pPr>
      <w:r>
        <w:rPr/>
        <w:t>Sellers, Richard D.</w:t>
      </w:r>
    </w:p>
    <w:p>
      <w:pPr>
        <w:pStyle w:val="005Citation"/>
        <w:rPr/>
      </w:pPr>
      <w:r>
        <w:rPr/>
        <w:t>Citation:</w:t>
      </w:r>
    </w:p>
    <w:p>
      <w:pPr>
        <w:pStyle w:val="006Body"/>
        <w:rPr/>
      </w:pPr>
      <w:r>
        <w:rPr/>
        <w:t>The Distinguished Service Cross is presented to Richard D. Sellers, Warrant Officer (W-1), U.S. Army, for extraordinary heroism in connection with military operations involving conflict with an armed hostile force in the Republic of Vietnam, while serving with Troop E, 1st Squadron, 9th Cavalry, 1st Cavalry Division (Airmobile). Warrant Officer W1 Sellers distinguished himself by exceptionally valorous actions on 5 January 1971 while piloting a helicopter during rescue operations near Lai Khe. Learning that an American helicopter had been shot down and its survivors were in close proximity of enemy troops, Warrant Officer Sellers volunteered to attempt a rescue and flew to the site of the wreckage. As he approached the location of the downed aircraft, his helicopter became the target of intense enemy ground fire. Unable to land, Mister Sellers had to hover his rescue airship while one of the wounded soldiers was lifted aboard. Suddenly, a barrage of automatic weapons fire sprayed upon his helicopter, necessitating an evasive departure in order for a helicopter gunship to saturate the area with suppressive fire. Although his helicopter sustained battle damage, the defiant Mister Sellers again brought his helicopter to a hover over the remaining crew members. Amid a fusillade of enemy bullets, Warrant Officer Sellers remained in this vulnerable position until all were on board and then proceeded to Phuoc Vinh's medical hospital. Warrant Officer W1 Sell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325 (April 20, 1971)</w:t>
      </w:r>
    </w:p>
    <w:p>
      <w:pPr>
        <w:pStyle w:val="001Name"/>
        <w:rPr/>
      </w:pPr>
      <w:r>
        <w:rPr/>
        <w:t>Sergent, Orville W., III</w:t>
      </w:r>
    </w:p>
    <w:p>
      <w:pPr>
        <w:pStyle w:val="005Citation"/>
        <w:rPr/>
      </w:pPr>
      <w:r>
        <w:rPr/>
        <w:t>Citation:</w:t>
      </w:r>
    </w:p>
    <w:p>
      <w:pPr>
        <w:pStyle w:val="006Body"/>
        <w:rPr/>
      </w:pPr>
      <w:r>
        <w:rPr/>
        <w:t>The Distinguished Service Cross is presented to Orville W. Sergent, III, Specialist Fifth Class, U.S. Army, for extraordinary heroism in connection with military operations involving conflict with an armed hostile force in the Republic of Vietnam, while serving with 366th Aviation Detachment (Divisional), 165th Aviation Group, 1st Aviation Brigade. Specialist Five Sergent distinguished himself by exceptionally valorous actions on 11 May 1969 during an enemy attack on Fire Base Oasis. Specialist Sergent moved through the barrage of incoming mortar rounds to take up a position on the perimeter. When the bombardment ceased and a force of about one hundred sappers armed with satchel charges and grenades stormed the berm, Specialist Sergent delivered a fusillade of rifle fire on the assailants. Despite the heavy retaliatory fire, the enemy penetrated the defense line. Specialist Sergent immediately left his bunker and directly engaged the enemy in hand-to-hand combat. Seeming to be everywhere at once, he shot a sniper who had wounded one of his comrades. He eliminated two more enemy sappers while fighting his way toward two wounded men, whom he succeeded in removing to safety. When a hostile sniper killed the detachment sergeant who was attempting to secure munitions from a conex container, Specialist Sergent quickly shot the sniper and then carried the needed ammunition to several firing points. For two hours he continued to engage the enemy, always remaining in the open, and he proved most instrumental in repelling the hostile force and in preventing another penetration. Specialist Five Sergen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310 (August 29, 1969)</w:t>
      </w:r>
    </w:p>
    <w:p>
      <w:pPr>
        <w:pStyle w:val="001Name"/>
        <w:rPr/>
      </w:pPr>
      <w:r>
        <w:rPr/>
        <w:t>Severson, Daniel J.</w:t>
      </w:r>
    </w:p>
    <w:p>
      <w:pPr>
        <w:pStyle w:val="005Citation"/>
        <w:rPr/>
      </w:pPr>
      <w:r>
        <w:rPr/>
        <w:t>Citation:</w:t>
      </w:r>
    </w:p>
    <w:p>
      <w:pPr>
        <w:pStyle w:val="006Body"/>
        <w:rPr/>
      </w:pPr>
      <w:r>
        <w:rPr/>
        <w:t>The Distinguished Service Cross is presented to Daniel J. Severson, First Lieutenant (Infantry), U.S. Army, for extraordinary heroism in connection with military operations involving conflict with an armed hostile force in the Republic of Vietnam, while serving with Company B, 4th Battalion (Airborne), 503d Infantry, 173d Airborne Brigade (Separate). First Lieutenant Severson distinguished himself by exceptionally valorous actions on 16 January 1967 while serving with elements of the 503rd Infantry on a search and destroy operation near Ben Cat. As company Executive Officer, Lieutenant Severson was accompanying the point platoon when it made contact and assaulted a hostile bunker complex. During the intense fire-fight that ensued, several friendly casualties were sustained, including the platoon leader. Lieutenant Severson immediately assumed command and, exposed to the devastating fire, moved along the line shouting encouragement, distributing ammunition and directing fire into the insurgent emplacements. Inspired and calmed by his gallant leadership, the platoon quickly regrouped and killed four Viet Cong before being ordered to withdraw. As the unit stated to pull back, it suddenly received murderous fire from a hidden gun on the right flank. Lieutenant Severson dauntlessly advanced toward the Viet Cong position, until he was knocked unconscious by an exploding grenade, which killed his radio operator and disabled his weapon. Regaining consciousness, and armed only with grenades, he single-handedly assaulted the hostile emplacement, but was painfully wounded in the leg. With complete disregard for his safety, he continued to crawl forward and silenced the weapon, killing one insurgent. Refusing medical treatment, Lieutenant Severson covered the platoon withdrawal and returned to the company perimeter only after ensuring that none of his dead or wounded were left behind. Demonstrating boundless courage and aggressive determination, he further assisted the commander in directing air strikes which routed the hostile force. First Lieutenant Severson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64 (March 12, 1967)</w:t>
      </w:r>
    </w:p>
    <w:p>
      <w:pPr>
        <w:pStyle w:val="001Name"/>
        <w:rPr/>
      </w:pPr>
      <w:r>
        <w:rPr/>
        <w:t>*Severson, Paul Roy</w:t>
      </w:r>
    </w:p>
    <w:p>
      <w:pPr>
        <w:pStyle w:val="005Citation"/>
        <w:rPr/>
      </w:pPr>
      <w:r>
        <w:rPr/>
        <w:t>Citation:</w:t>
      </w:r>
    </w:p>
    <w:p>
      <w:pPr>
        <w:pStyle w:val="006Body"/>
        <w:rPr/>
      </w:pPr>
      <w:r>
        <w:rPr/>
        <w:t>The Distinguished Service Cross is presented to Paul Roy Severson, Specialist Fifth Class, U.S. Army, for extraordinary heroism in connection with military operations involving conflict with an armed hostile force in the Republic of Vietnam, while serving with Detachment B-20, Company B, 5th Special Forces (Airborne), 1st Special Forces. Specialist Five Severson distinguished himself by exceptionally valorous actions on 25 August 1968 while serving as a platoon leader during an assault on enemy-controlled bunkers and trenches in the Duc Lap Special Forces camp. Specialist Severson, pinned down initially by a heavy volume of small arms and automatic weapons fire, joined another American and began a two-man assault on an estimated two platoons of North Vietnamese Army troops. Braving a withering hail of hostile fire, they seized the first bunker. They then rushed another bunker, and when grenades failed to silence its weapons, Specialist Severson moved around the fortification and killed the enemy inside with rifle fire. He then entered the communist-held trench line. Moving forward alone under heavy fire, he encountered four aggressors and killed two of them before he was mortally wounded. Specialist Five Sever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562 (October 1, 1968)</w:t>
      </w:r>
    </w:p>
    <w:p>
      <w:pPr>
        <w:pStyle w:val="008HomeTown"/>
        <w:rPr/>
      </w:pPr>
      <w:r>
        <w:rPr/>
        <w:t>Home Town:   Glenwood, Illinois</w:t>
      </w:r>
    </w:p>
    <w:p>
      <w:pPr>
        <w:pStyle w:val="001Name"/>
        <w:rPr/>
      </w:pPr>
      <w:r>
        <w:rPr/>
        <w:t>*Shaffer, Earl Thomas, Sr.</w:t>
      </w:r>
    </w:p>
    <w:p>
      <w:pPr>
        <w:pStyle w:val="005Citation"/>
        <w:rPr/>
      </w:pPr>
      <w:r>
        <w:rPr/>
        <w:t>Citation:</w:t>
      </w:r>
    </w:p>
    <w:p>
      <w:pPr>
        <w:pStyle w:val="006Body"/>
        <w:rPr/>
      </w:pPr>
      <w:r>
        <w:rPr/>
        <w:t>The Distinguished Service Cross is presented to Earl Thomas Shaffer, Sr., First Sergeant, U.S. Army, for extraordinary heroism in connection with military operations involving conflict with an armed hostile force in the Republic of Vietnam, while serving with Company A, 5th Battalion, 7th Cavalry, 3d Brigade, 1st Cavalry Division (Airmobile). First Sergeant Shaffer distinguished himself by exceptionally valorous actions on 9 December 1968 during a search and clear mission in a rubber plantation in Binh Long Province. His company's mortar platoon was attacked by an estimated two companies of North Vietnamese regulars. The three other platoons attempted to reach the besieged element, but were halted by intense fire from several enemy machine guns, forcing them to deploy into a defensive perimeter. Despite the repeated assaults of the numerically superior foe, Sergeant Shaffer insisted on continuing to the stranded platoon. Moving beyond his company's perimeter, he crawled past several hostile machine gun positions to the surrounded unit's location where he found six men wounded and in need of medical attention. He treated the men while remaining exposed to intense enemy fire. Spotting the platoon leader lying seriously wounded, he unhesitatingly went to his assistance, although warned the man's position was covered by an enemy machine gun. He was able to reach him, but was fatally wounded as he began to render medical aid. First Sergeant Shaff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5 (February 5, 1969)</w:t>
      </w:r>
    </w:p>
    <w:p>
      <w:pPr>
        <w:pStyle w:val="008HomeTown"/>
        <w:rPr/>
      </w:pPr>
      <w:r>
        <w:rPr/>
        <w:t>Home Town:   Covington, Georgia</w:t>
      </w:r>
    </w:p>
    <w:p>
      <w:pPr>
        <w:pStyle w:val="001Name"/>
        <w:rPr/>
      </w:pPr>
      <w:r>
        <w:rPr/>
        <w:t>Sharpe, Merle J.</w:t>
      </w:r>
    </w:p>
    <w:p>
      <w:pPr>
        <w:pStyle w:val="005Citation"/>
        <w:rPr/>
      </w:pPr>
      <w:r>
        <w:rPr/>
        <w:t>Citation:</w:t>
      </w:r>
    </w:p>
    <w:p>
      <w:pPr>
        <w:pStyle w:val="006Body"/>
        <w:rPr/>
      </w:pPr>
      <w:r>
        <w:rPr/>
        <w:t>The Distinguished Service Cross is presented to Merle J. Sharpe, First Lieutenant (Infantry), U.S. Army, for extraordinary heroism in connection with military operations involving conflict with an armed hostile force in the Republic of Vietnam, while serving with Company A, 5th Battalion, 60th Infantry, 9th Infantry Division. First Lieutenant Sharpe distinguished himself by exceptionally valorous actions on 7 May 1968 as the commanding officer of a mechanized infantry company during an operation in Gia Dinh Province. During his first few moments of contact with a reinforced Viet Cong battalion located in a built-up residential area, Lieutenant Sharpe was severely wounded and his command vehicle destroyed by enemy rocket fire. Refusing evacuation, he moved to another track, propped himself up in a highly vulnerable position and continued to direct his company's maneuver, supporting artillery, gunships and air strikes. When the air strikes were completed Lieutenant Sharpe personally led his unit in a house-to-house assault on the Viet Cong. Despite the pain of his wounds, he refused medical evacuation for six hours, until the enemy had been routed from the area. As a result of his courageous leadership, the enemy lost two hundred and thirteen dead by body count. First Lieutenant Sharp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524 (September 28, 1968)</w:t>
      </w:r>
    </w:p>
    <w:p>
      <w:pPr>
        <w:pStyle w:val="001Name"/>
        <w:rPr/>
      </w:pPr>
      <w:r>
        <w:rPr/>
        <w:t>*Shaughnessy, Edward Jerome</w:t>
      </w:r>
    </w:p>
    <w:p>
      <w:pPr>
        <w:pStyle w:val="005Citation"/>
        <w:rPr/>
      </w:pPr>
      <w:r>
        <w:rPr/>
        <w:t>Citation:</w:t>
      </w:r>
    </w:p>
    <w:p>
      <w:pPr>
        <w:pStyle w:val="006Body"/>
        <w:rPr/>
      </w:pPr>
      <w:r>
        <w:rPr/>
        <w:t>The Distinguished Service Cross is presented to Edward Jerome Shaughnessy, Private First Class, U.S. Army, for extraordinary heroism in connection with military operations involving conflict with an armed hostile force in the Republic of Vietnam, while serving with Company A, 1st Battalion, 52d Infantry, 198th Infantry Brigade, Americal Division. Private First Class Shaughnessy distinguished himself by exceptionally valorous actions on 12 May 1969 while defending Landing Zone Stinson. A numerically superior enemy force breached the landing zone's defensive perimeter and quickly captured several bunkers under cover of intense rocket and mortar barrages. On perimeter guard at the time of attack, Private Shaughnessy left his bunker and rushed through the storm of incoming projectiles to take up a position close to where the sappers were concentrating their assault. He slowed the sappers' infiltration with heavy volumes of strafing machine gun fire. When the gun malfunctioned, he again ran under fire to another friendly emplacement to obtain hand grenades. He then charged one occupied bunker and eliminated its captors with well-placed grenades. Seeing a team of sappers cutting their way through the perimeter wire, he repelled the intruders by unleashing on them the remainder of his grenades. Private Shaughnessy then secured two M-72 Light Anti-tank Weapons, maneuvered close to the last enemy-held fortifications, and destroyed them. Private First Class Shaughness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786 (October 7, 1969)</w:t>
      </w:r>
    </w:p>
    <w:p>
      <w:pPr>
        <w:pStyle w:val="008HomeTown"/>
        <w:rPr/>
      </w:pPr>
      <w:r>
        <w:rPr/>
        <w:t>Home Town:   Hawthorne, California</w:t>
      </w:r>
    </w:p>
    <w:p>
      <w:pPr>
        <w:pStyle w:val="001Name"/>
        <w:rPr/>
      </w:pPr>
      <w:r>
        <w:rPr/>
        <w:t>*Shaw, Clarence Lee</w:t>
      </w:r>
    </w:p>
    <w:p>
      <w:pPr>
        <w:pStyle w:val="005Citation"/>
        <w:rPr/>
      </w:pPr>
      <w:r>
        <w:rPr/>
        <w:t>Citation:</w:t>
      </w:r>
    </w:p>
    <w:p>
      <w:pPr>
        <w:pStyle w:val="006Body"/>
        <w:rPr/>
      </w:pPr>
      <w:r>
        <w:rPr/>
        <w:t>The Distinguished Service Cross is presented to Clarence Lee Shaw, Specialist Fourth Class, U.S. Army, for extraordinary heroism in connection with military operations involving conflict with an armed hostile force in the Republic of Vietnam, while serving with Company D, 1st Battalion, 26th Infantry, 1st Infantry Division. Specialist Four Shaw distinguished himself by exceptionally valorous actions on 7 November 1967 while serving as acting sergeant of an infantry unit on a two-company search and destroy operation near Loc Ninh. Specialist Shaw and his squad were providing flank security for his company when forward elements located and killed an enemy sniper. A large Viet Cong force immediately triggered a savage attack on the entire unit with claymore mines, automatic weapons and small arms fire. After quickly deploying his squad in an extremely effective defensive perimeter, he repeatedly exposed himself to the intense barrage to locate the targets and direct fire on the enemy positions which inflicted heavy casualties on the determined insurgents. He was seriously wounded when the Viet Cong began hitting his position with accurate rocket fire, and his squad was ordered to join the main body of the company. Completely disregarding his own safety, Specialist Shaw directed his men to move back while he remained behind to cover their movement. The Viet Cong intensified their attack on his position, but instead of seeking shelter, Specialist Shaw braved the withering fire and charged the advancing enemy, inflicting heavy casualties on the attackers with rifle fire and grenades. He was mortally wounded while unselfishly placing the lives of his fellow soldiers above his own welfare in the face of grave danger. His gallant actions completely disorganized the insurgents and enabled his company to totally defeat them in a fierce battle. Specialist Four Shaw'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501 (December 18, 1967)</w:t>
      </w:r>
    </w:p>
    <w:p>
      <w:pPr>
        <w:pStyle w:val="008HomeTown"/>
        <w:rPr/>
      </w:pPr>
      <w:r>
        <w:rPr/>
        <w:t>Home Town:   Ardmore, Oklahoma</w:t>
      </w:r>
    </w:p>
    <w:p>
      <w:pPr>
        <w:pStyle w:val="001Name"/>
        <w:rPr/>
      </w:pPr>
      <w:r>
        <w:rPr/>
        <w:t>*Shaw, Gary Francis</w:t>
      </w:r>
    </w:p>
    <w:p>
      <w:pPr>
        <w:pStyle w:val="005Citation"/>
        <w:rPr/>
      </w:pPr>
      <w:r>
        <w:rPr/>
        <w:t>Citation:</w:t>
      </w:r>
    </w:p>
    <w:p>
      <w:pPr>
        <w:pStyle w:val="006Body"/>
        <w:rPr/>
      </w:pPr>
      <w:r>
        <w:rPr/>
        <w:t>The Distinguished Service Cross is presented to Gary Francis Shaw, Private First Class, U.S. Army, for extraordinary heroism in connection with military operations involving conflict with an armed hostile force in the Republic of Vietnam, while serving with Company C, 1st Battalion (Airborne), 503d Infantry, 173d Airborne Brigade (Separate). Private First Class Shaw distinguished himself by exceptionally valorous actions on 11 November 1967 as radio operator of an airborne infantry company conducting a search and destroy mission near Dak To. The unit was moving down a ridgeline covered with thick bamboo when it was savagely attacked by a North Vietnamese battalion firing mortars, rockets and automatic weapons. Heavy casualties were suffered by the lead platoon, and Private Shaw immediately volunteered to go to the aid of his wounded comrades. Braving withering enemy fire, he raced from one clump of bamboo to another as he advanced seventy-five meters down the hill to where the stricken paratroopers lay. With bullets striking all around him, he began to pull the wounded from the killing zone and carry them up the hill to safety. He saw one casualty fall in an exposed area while attempting to crawl from the ambush site unassisted. Ignoring exploding mortars and grenades, Private Shaw moved to the man and dragged him to the company's defensive perimeter. He then returned to the base of the ridge and killed at least six of the assaulting North Vietnamese with fierce rifle fire as other members of his unit rescued the remaining wounded. He was instantly killed while gallantly covering their withdrawal. Private First Class Shaw'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487 (April 2, 1968)</w:t>
      </w:r>
    </w:p>
    <w:p>
      <w:pPr>
        <w:pStyle w:val="008HomeTown"/>
        <w:rPr/>
      </w:pPr>
      <w:r>
        <w:rPr/>
        <w:t>Born:   3/13/1948 at Windsor, Nova Scotia, Canada</w:t>
      </w:r>
    </w:p>
    <w:p>
      <w:pPr>
        <w:pStyle w:val="008HomeTown"/>
        <w:rPr/>
      </w:pPr>
      <w:r>
        <w:rPr/>
        <w:t>Home Town:   Toledo, Ohio</w:t>
      </w:r>
    </w:p>
    <w:p>
      <w:pPr>
        <w:pStyle w:val="001Name"/>
        <w:rPr/>
      </w:pPr>
      <w:r>
        <w:rPr/>
        <w:t>*Shaw, William Frederick, Jr.</w:t>
      </w:r>
    </w:p>
    <w:p>
      <w:pPr>
        <w:pStyle w:val="005Citation"/>
        <w:rPr/>
      </w:pPr>
      <w:r>
        <w:rPr/>
        <w:t>Citation:</w:t>
      </w:r>
    </w:p>
    <w:p>
      <w:pPr>
        <w:pStyle w:val="006Body"/>
        <w:rPr/>
      </w:pPr>
      <w:r>
        <w:rPr/>
        <w:t>The Distinguished Service Cross is presented to William Frederick Shaw, Jr., Sergeant, U.S. Army, for extraordinary heroism in connection with military operations involving conflict with an armed hostile force in the Republic of Vietnam, while serving with Company D, 5th Battalion, 60th Infantry, 3d Brigade, 9th Infantry Division. Sergeant Shaw distinguished himself by exceptionally valorous actions on 6 August 1970 while serving as a machine gunner during allied reconnaissance operations in Binh Duong Province. As darkness approached on 6 August 1970, Sergeant Shaw manned his machine gun position at the edge of a bomb crater while the remainder of the company prepared their positions nearby. Suddenly a friendly observation post, located approximately twenty meters from the sergeant, was raked by a volley of enemy fire, wounding one of the observers. Because of the proximity of his position to the besieged allies, Sergeant Shaw could not provide effective counter fire without endangering them. Realizing immediate action was essential, the sergeant secured his machine gun and assaulted the enemy forces, firing his weapon as he advanced. Although wounded by the enemy fire that was now directed almost entirely at him, he never faltered in his advance and continued firing at the enemy until he was fatally wounded soon thereafter. Because of his determined actions, the remainder of the company was able to successfully react to the enemy force and insure the relative safety of the allied observers. Sergeant Shaw'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110 (November 20, 1970)</w:t>
      </w:r>
    </w:p>
    <w:p>
      <w:pPr>
        <w:pStyle w:val="008HomeTown"/>
        <w:rPr/>
      </w:pPr>
      <w:r>
        <w:rPr/>
        <w:t>Home Town:   Columbia, South Carolina</w:t>
      </w:r>
    </w:p>
    <w:p>
      <w:pPr>
        <w:pStyle w:val="001Name"/>
        <w:rPr/>
      </w:pPr>
      <w:r>
        <w:rPr/>
        <w:t>Shea, Thomas</w:t>
      </w:r>
    </w:p>
    <w:p>
      <w:pPr>
        <w:pStyle w:val="005Citation"/>
        <w:rPr/>
      </w:pPr>
      <w:r>
        <w:rPr/>
        <w:t>Citation:</w:t>
      </w:r>
    </w:p>
    <w:p>
      <w:pPr>
        <w:pStyle w:val="006Body"/>
        <w:rPr/>
      </w:pPr>
      <w:r>
        <w:rPr/>
        <w:t>The Distinguished Service Cross is presented to Thomas Shea, Specialist Fourth Class, U.S. Army, for extraordinary heroism in connection with military operations involving conflict with an armed hostile force in the Republic of Vietnam, while serving with Company A, 3d Battalion, 4th Infantry Division. Specialist Four Shea distinguished himself by exceptionally valorous actions on 9 May 1969 while serving as a member in the defense of Landing Zone Penny. During the early morning hours enemy mortars and rockets began raining on the base. A force of North Vietnamese quickly penetrated the barbed wire barrier and swarmed into the camp flinging satchel charges. Taking control of a machine gun bunker, the hostile force began firing the fifty-caliber weapon at mortar and artillery positions within the perimeter. Specialist Shea quickly crawled toward the enemy position and silenced it with hand grenades. Then, after securing an M-16 rifle, he made his way toward the tactical operations center which was the target for the main invading force. As he approached, the communists unleashed a torrent of small arms fire. Specialist Shea was knocked to the ground when a round struck him in the leg. He crawled to a machine gun position where he secured the weapon and walked directly toward the enemy with the machine gun blazing. His aggressive assault forced the hostile soldiers back, enabling a reaction force to sweep in and secure the perimeter. Specialist Four She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23 (September 7, 1969)</w:t>
      </w:r>
    </w:p>
    <w:p>
      <w:pPr>
        <w:pStyle w:val="001Name"/>
        <w:rPr/>
      </w:pPr>
      <w:r>
        <w:rPr/>
        <w:t>*Sherrill, James J.</w:t>
      </w:r>
    </w:p>
    <w:p>
      <w:pPr>
        <w:pStyle w:val="005Citation"/>
        <w:rPr/>
      </w:pPr>
      <w:r>
        <w:rPr/>
        <w:t>Citation:</w:t>
      </w:r>
    </w:p>
    <w:p>
      <w:pPr>
        <w:pStyle w:val="006Body"/>
        <w:rPr/>
      </w:pPr>
      <w:r>
        <w:rPr/>
        <w:t>The Distinguished Service Cross is presented to James J. Sherrill, Sergeant First Class, U.S. Army, for extraordinary heroism in connection with military operations involving conflict with an armed hostile force in the Republic of Vietnam, while serving with Advisory Team 64, U.S. Army Advisory Group, United States Military Assistance Command, Vietnam. Sergeant First Class Sherrill distinguished himself by exceptionally valorous actions on 31 January 1968 while serving as advisor to a Vietnamese Regional Force unit on a combat mission near Chau Doc. When Viet Cong elements invaded the city as part of their Lunar New Year offensive, Sergeant Sherrill immediately led four platoons in an attempt to drive the enemy out. The road to the town was blocked by a hostile force firing small arms, machine guns and grenades. Sergeant Sherrill quickly deployed his men for an assault through the Viet Cong lines. He then mounted his jeep and manned the machine gun in support of their advance on the enemy. A fellow soldier maneuvered to knock out an enemy machine gun with a recoilless rifle, but was pinned down by ravaging fire from the position. Sergeant Sherrill fully exposed himself to the insurgents' weapons and delivered devastating fire on the hostile emplacement to allow the man to move forward and destroy it. His troops' furious attack forced the Viet Cong to slowly pull back, and he tenaciously maintained pressure on the determined enemy. As he drove forward in the jeep, it was raked by automatic weapons and grenade fire. Severely wounded, he took cover behind the vehicle and returned fire with his rifle. Completely disregarding his welfare, he fought on until his ammunition was expended. Defenseless, he fearlessly remained in his tenuous position until he succumbed to his wounds. His courageous leadership inspired his men to continue their assault, and to defeat the enemy forces. Sergeant First Class Sherril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74 (March 18, 1968)</w:t>
      </w:r>
    </w:p>
    <w:p>
      <w:pPr>
        <w:pStyle w:val="008HomeTown"/>
        <w:rPr/>
      </w:pPr>
      <w:r>
        <w:rPr/>
        <w:t>Home Town:   Dover, Tennessee</w:t>
      </w:r>
    </w:p>
    <w:p>
      <w:pPr>
        <w:pStyle w:val="001Name"/>
        <w:rPr/>
      </w:pPr>
      <w:r>
        <w:rPr/>
        <w:t>Shortman, Phillip V.</w:t>
      </w:r>
    </w:p>
    <w:p>
      <w:pPr>
        <w:pStyle w:val="005Citation"/>
        <w:rPr/>
      </w:pPr>
      <w:r>
        <w:rPr/>
        <w:t>Citation:</w:t>
      </w:r>
    </w:p>
    <w:p>
      <w:pPr>
        <w:pStyle w:val="006Body"/>
        <w:rPr/>
      </w:pPr>
      <w:r>
        <w:rPr/>
        <w:t>The Distinguished Service Cross is presented to Phillip V. Shortman, Private First Class, U.S. Army, for extraordinary heroism in connection with military operations involving conflict with an armed hostile force in the Republic of Vietnam, while serving with Company A, 2d Battalion, 27th Infantry, 25th Infantry Division. Private First Class Shortman distinguished himself by exceptionally valorous actions on 12 August 1969 while serving as a rifleman during a mission to establish a forward patrol base near Hieu Thien. After his unit had been airlifted into the landing zone and had begun to move away, an enemy force opened fire from the cover of a hedgerow, pinning the company down. Observing how the hostile fire was decimating his platoon, Private Shortman crawled forward through the fusillade to within fifteen meters of the enemy and tossed a grenade into a spiderhole bunker. As he moved back to his element's position, he carried two wounded comrades from their exposed location and immediately rendered first aid. As the deadly hail of hostile fire continued to riddle the area, Private Shortman again crawled forward in the face of the enemy to recover an M-60 machine gun left by a casualty. After a second perilous trip to secure ammunition, he commenced to unleash a devastating barrage which enabled the casualties to be evacuated and caused the enemy to flee. Private First Class Shortm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36 (October 31, 1969)</w:t>
      </w:r>
    </w:p>
    <w:p>
      <w:pPr>
        <w:pStyle w:val="001Name"/>
        <w:rPr/>
      </w:pPr>
      <w:r>
        <w:rPr/>
        <w:t>*Siders, Marvin Isaac</w:t>
      </w:r>
    </w:p>
    <w:p>
      <w:pPr>
        <w:pStyle w:val="005Citation"/>
        <w:rPr/>
      </w:pPr>
      <w:r>
        <w:rPr/>
        <w:t>Citation:</w:t>
      </w:r>
    </w:p>
    <w:p>
      <w:pPr>
        <w:pStyle w:val="006Body"/>
        <w:rPr/>
      </w:pPr>
      <w:r>
        <w:rPr/>
        <w:t>The Distinguished Service Cross is presented to Marvin Isaac Siders, Captain (Infantry), U.S. Army, for extraordinary heroism in connection with military operations involving conflict with an armed hostile force in the Republic of Vietnam, while serving with Company D, 2d Battalion, 7th Cavalry, 3d Brigade, 1st Cavalry Division. Captain Siders distinguished himself by exceptionally valorous actions on 6 November 1968 while leading his company on a search and clear operation. The unit made contact with a large, well-entrenched North Vietnamese Army force and during the initial volley was pinned down by the intense hostile fire and sustained heavy casualties. Captain Siders moved through the aggressors' barrage to effectively position his troops and organize the evacuation of the wounded. After guiding in the ambulance helicopter and insuring that the injured men were safely evacuated, he ran to the foremost fighting position and directed both aerial rocket artillery and air strikes to within one hundred meters of his location. As he moved forward during a brief lull in the fighting to assess the damage of the tactical air strikes, the enemy suddenly unleashed a heavy bombardment of rocket, semi-automatic and automatic weapons fire. From his advanced position, Captain Siders spotted a strategic bunker which was directing the greatest volume of fire on his element. He immediately maneuvered toward the emplacement in a courageous attempt to draw the hostile fire. Skillfully employing his weapon and hurling grenades as he charged, Captain Siders was within feet of the fortification before being mortally wounded. Captain Sid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7 (February 4, 1969)</w:t>
      </w:r>
    </w:p>
    <w:p>
      <w:pPr>
        <w:pStyle w:val="008HomeTown"/>
        <w:rPr/>
      </w:pPr>
      <w:r>
        <w:rPr/>
        <w:t>Home Town:   Macy, Indiana</w:t>
      </w:r>
    </w:p>
    <w:p>
      <w:pPr>
        <w:pStyle w:val="001Name"/>
        <w:rPr/>
      </w:pPr>
      <w:r>
        <w:rPr/>
        <w:t>Silverstein, William I.</w:t>
      </w:r>
    </w:p>
    <w:p>
      <w:pPr>
        <w:pStyle w:val="005Citation"/>
        <w:rPr/>
      </w:pPr>
      <w:r>
        <w:rPr/>
        <w:t>Synopsis:</w:t>
      </w:r>
    </w:p>
    <w:p>
      <w:pPr>
        <w:pStyle w:val="006Body"/>
        <w:rPr/>
      </w:pPr>
      <w:r>
        <w:rPr/>
        <w:t>The Distinguished Service Cross is presented to William I. Silverstein, Chief Warrant Officer (W-2), U.S. Army, for extraordinary heroism in connection with military operations involving conflict with an armed hostile force in the Republic of Vietnam, while serving with 170th Assault Helicopter Company, 52d Aviation Battalion, 17th Aviation Group, 1st Aviation Brigade. Chief Warrant Officer Silverstein distinguished himself by exceptionally valorous actions on 21 and 22 March 1967 while piloting a helicopter during a battle in Kontum Province. As the action opened Miser Silverstein volunteered to fly through intense hostile machine gun fire and the trajectory of enemy mortars and friendly artillery to the battle area to deliver the S-3 to the battalion command group. When one company reported that all its leaders had been either killed or wounded, he again volunteered to insert necessary personnel although the unit was in heavy contact and the only possible landing zone was in thick jungle behind North Vietnamese Army positions. After successfully landing seven men, he flew to a fire base, returned with ammunition and other vital supplies and, while under heavy enemy fire, lowered them through the dense foliage to the desperate ground troops. As night fell, an ambulance helicopter was shot down as it attempted to extract a wounded man and Miser Silverstein promptly inserted medical aidmen to care for the soldier. Learning that a raging brush fire had isolated the medics from other friendly elements, he returned through darkness and the communists' fusillade to evacuate them. Despite choking smoke and leaping flames he twice hovered over a bomb crater until all the medics were extracted. As the night progressed, he remained aloft to act as an aerial radio relay for the ground units, despite the fact that (REMAINEDER OF CITATION MISSING).</w:t>
      </w:r>
    </w:p>
    <w:p>
      <w:pPr>
        <w:pStyle w:val="007GOs"/>
        <w:numPr>
          <w:ilvl w:val="0"/>
          <w:numId w:val="2"/>
        </w:numPr>
        <w:ind w:left="360" w:hanging="274"/>
        <w:rPr/>
      </w:pPr>
      <w:r>
        <w:rPr/>
        <w:t>HQ US Army, Vietnam, General Orders No. 119 (January 11, 1969)</w:t>
      </w:r>
    </w:p>
    <w:p>
      <w:pPr>
        <w:pStyle w:val="001Name"/>
        <w:rPr/>
      </w:pPr>
      <w:r>
        <w:rPr/>
        <w:t>*Simmons, Burnell</w:t>
      </w:r>
    </w:p>
    <w:p>
      <w:pPr>
        <w:pStyle w:val="005Citation"/>
        <w:rPr/>
      </w:pPr>
      <w:r>
        <w:rPr/>
        <w:t>Citation:</w:t>
      </w:r>
    </w:p>
    <w:p>
      <w:pPr>
        <w:pStyle w:val="006Body"/>
        <w:rPr/>
      </w:pPr>
      <w:r>
        <w:rPr/>
        <w:t>The Distinguished Service Cross is presented to Burnell Simmons, Staff Sergeant, U.S. Army, for extraordinary heroism in connection with military operations involving conflict with an armed hostile force in the Republic of Vietnam, while serving with Battery A, 2d Battalion, 320th Artillery, 1st Brigade, 101st Airborne Division. Staff Sergeant Simmons distinguished himself by exceptionally valorous actions on 15 October 1967 while serving as chief of a howitzer section supporting ground operations near Tam Ky. Late at night, a large Viet Cong force savagely attacked his camp with mortars, rockets, and small arms. The speed and intensity of the enemy assault overran the outposts, but Sergeant Simmons dashed to the battery under heaviest attack and rallied his men to fight furiously against the determined onslaught. He was seriously wounded by exploding grenades when the insurgents reached the parapets of his gun emplacement, but he refused aid and prepared the gun for direct fire against the onrushing enemy. Completely ignoring his own safety, he stood up amidst the fierce barrage to locate the hostile troop concentrations and fire rounds which momentarily stunned the insurgents and drove them back. Despite the continued fire, he dashed into the open to treat the wounded men and carry them to safety. He moved through the intense barrage time after time to direct fire on the determined insurgents and continue treating the casualties. He was mortally wounded while gallantly leading his men in the face of grave danger. His fearless leadership inspired his men to fight fiercely and repel the overwhelming Viet Cong attack. Staff Sergeant Simm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014 (November 21, 1967)</w:t>
      </w:r>
    </w:p>
    <w:p>
      <w:pPr>
        <w:pStyle w:val="008HomeTown"/>
        <w:rPr/>
      </w:pPr>
      <w:r>
        <w:rPr/>
        <w:t>Home Town:   Leary, Georgia</w:t>
      </w:r>
    </w:p>
    <w:p>
      <w:pPr>
        <w:pStyle w:val="001Name"/>
        <w:rPr/>
      </w:pPr>
      <w:r>
        <w:rPr/>
        <w:t>Simons, Arthur D.</w:t>
      </w:r>
    </w:p>
    <w:p>
      <w:pPr>
        <w:pStyle w:val="005Citation"/>
        <w:rPr/>
      </w:pPr>
      <w:r>
        <w:rPr/>
        <w:t>Citation:</w:t>
      </w:r>
    </w:p>
    <w:p>
      <w:pPr>
        <w:pStyle w:val="006Body"/>
        <w:rPr/>
      </w:pPr>
      <w:r>
        <w:rPr/>
        <w:t>The Distinguished Service Cross is presented to Arthur D. Simons, Colonel (Infantry), U.S. Army, for extraordinary heroism while commanding the ground element of a joint United States task force on an operation deep in North Vietnam on 21 November 1970. With complete disregard for his own personal safety, Colonel Simons voluntarily participated as a member of a Joint Task Force with the humanitarian mission of rescuing United States military personnel held as prisoners of war at the Son Tay Prison Compound approximately twenty nautical miles from Hanoi, the capital of North Vietnam. In an outstanding display of leadership and personal courage, Colonel Simons led the ground force in the rescue effort. On the ground, the search and rescue element was immediately taken under automatic weapons fire by the enemy. While directing and supervising the operation, Colonel Simons continually exposed himself to enemy fire and, on one occasion, personally took under fire enemy personnel in close proximity to his position. The success of the operation was the direct result of Colonel Simons' calm and competent leadership in an extremely hazardous situation. His professional conduct instilled confidence in his men and resulted in an outstanding operation. Colonel Simons' extraordinary heroism was in keeping with the highest traditions of the United States Army and reflects great credit on him and the United States Army.</w:t>
      </w:r>
    </w:p>
    <w:p>
      <w:pPr>
        <w:pStyle w:val="007GOs"/>
        <w:numPr>
          <w:ilvl w:val="0"/>
          <w:numId w:val="2"/>
        </w:numPr>
        <w:ind w:left="360" w:hanging="274"/>
        <w:rPr/>
      </w:pPr>
      <w:r>
        <w:rPr/>
        <w:t>Department of the Army, General Orders No. 32 (July 13, 1971)</w:t>
      </w:r>
    </w:p>
    <w:p>
      <w:pPr>
        <w:pStyle w:val="001Name"/>
        <w:rPr/>
      </w:pPr>
      <w:r>
        <w:rPr/>
        <w:t>Simons, James P.</w:t>
      </w:r>
    </w:p>
    <w:p>
      <w:pPr>
        <w:pStyle w:val="005Citation"/>
        <w:rPr/>
      </w:pPr>
      <w:r>
        <w:rPr/>
        <w:t>Citation:</w:t>
      </w:r>
    </w:p>
    <w:p>
      <w:pPr>
        <w:pStyle w:val="006Body"/>
        <w:rPr/>
      </w:pPr>
      <w:r>
        <w:rPr/>
        <w:t>The Distinguished Service Cross is presented to James P. Simons, First Lieutenant (Armor), U.S. Army, for extraordinary heroism in connection with military operations involving conflict with an armed hostile force in the Republic of Vietnam, while serving with Troop A, 1st Squadron, 9th Cavalry, 1st Cavalry Division (airmobile). First Lieutenant Simons distinguished himself by exceptionally valorous actions on 17 December 1966 while serving as team leader of a helicopter scout group during a ground search and destroy mission near Bong Son. When initial ground contact with Viet Cong was made, Lieutenant Simons began flying at tree-top level on the outskirts of the battle area to prevent enemy escape. He began to receive machine gun fire and maneuvered so that the observer with him could fire on the insurgents, killing two of the enemy in this manner. He then began to reconnoiter the battle area for landing zones in preparation for infiltration of a rifle platoon. He received intense machine gun fire from two small clearings but returned the fire and mortally wounded a Viet Cong gunner. Finding a zone free of enemy control, he led the helicopters through a successful infiltration. After rearming and refueling his aircraft, Lieutenant Simons returned and found the friendly force in close combat with the insurgents. Despite intense ground fire, he flew at tree-top level to mark hostile positions with smoke grenades for supporting armed aircraft. When it became evident that the ground troops were still unable to maneuver because of the heavily fortified Viet Cong emplacement, Lieutenant Simons hovered his helicopter over the hostile bunkers and dropped grenades on them. Seeing friendly casualties stranded near the insurgent emplacements, he hovered in front of the enemy positions, attracting the insurgents' fire while the casualties were carried to safety. His aircraft was damaged by several enemy rounds, but he skillfully landed it outside the area of contact. First Lieutenant Sim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55 (September 1, 1967)</w:t>
      </w:r>
    </w:p>
    <w:p>
      <w:pPr>
        <w:pStyle w:val="001Name"/>
        <w:rPr/>
      </w:pPr>
      <w:r>
        <w:rPr/>
        <w:t>*Simpson, Michael Paul</w:t>
      </w:r>
    </w:p>
    <w:p>
      <w:pPr>
        <w:pStyle w:val="005Citation"/>
        <w:rPr/>
      </w:pPr>
      <w:r>
        <w:rPr/>
        <w:t>Citation:</w:t>
      </w:r>
    </w:p>
    <w:p>
      <w:pPr>
        <w:pStyle w:val="006Body"/>
        <w:rPr/>
      </w:pPr>
      <w:r>
        <w:rPr/>
        <w:t>The Distinguished Service Cross is presented to Michael Paul Simpson, Sergeant, U.S. Army, for extraordinary heroism in connection with military operations involving conflict with an armed hostile force in the Republic of Vietnam, while serving with Company D, 2d Battalion, 14th Infantry, 25th Infantry Division. Sergeant Simpson distinguished himself by exceptionally valorous actions on 20 September 1968 during a reconnaissance-in-force operation near Cu Chi. His unit received intense fire from an enemy force concealed in well fortified bunkers. Sergeant Simpson moved through the bullet-swept area, positioning his men and calling in artillery fire upon the hostile positions. Disregarding his safety, he assaulted an enemy bunker. Although wounded as he began his attack, Sergeant Simpson continued through the communists' fusillade and completely destroyed the fortification. As he attempted to recover the body of a fallen comrade near another hostile emplacement, he was killed by enemy fire. Sergeant Simp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469 (November 27, 1968)</w:t>
      </w:r>
    </w:p>
    <w:p>
      <w:pPr>
        <w:pStyle w:val="008HomeTown"/>
        <w:rPr/>
      </w:pPr>
      <w:r>
        <w:rPr/>
        <w:t>Home Town:   Mattoon, Illinois</w:t>
      </w:r>
    </w:p>
    <w:p>
      <w:pPr>
        <w:pStyle w:val="001Name"/>
        <w:rPr/>
      </w:pPr>
      <w:r>
        <w:rPr/>
        <w:t>Sincere, Clyde J., Jr.</w:t>
      </w:r>
    </w:p>
    <w:p>
      <w:pPr>
        <w:pStyle w:val="005Citation"/>
        <w:rPr/>
      </w:pPr>
      <w:r>
        <w:rPr/>
        <w:t>Synopsis:</w:t>
      </w:r>
    </w:p>
    <w:p>
      <w:pPr>
        <w:pStyle w:val="006Body"/>
        <w:rPr/>
      </w:pPr>
      <w:r>
        <w:rPr/>
        <w:t>The Distinguished Service Cross is presented to Clyde J. Sincere, Jr., Captain (Infantry), U.S. Army, for extraordinary heroism in connection with military operations involving conflict with an armed hostile force in the Republic of Vietnam, while serving with Company B, 5th Special Forces Group (Airborne), 1st Special Forces. Captain Sincere distinguished himself by exceptionally valorous actions during the period 8 through 11 November 1966.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219 (1967)</w:t>
      </w:r>
    </w:p>
    <w:p>
      <w:pPr>
        <w:pStyle w:val="001Name"/>
        <w:rPr/>
      </w:pPr>
      <w:r>
        <w:rPr/>
        <w:t>*Sizemore, Clarence</w:t>
      </w:r>
    </w:p>
    <w:p>
      <w:pPr>
        <w:pStyle w:val="005Citation"/>
        <w:rPr/>
      </w:pPr>
      <w:r>
        <w:rPr/>
        <w:t>Citation:</w:t>
      </w:r>
    </w:p>
    <w:p>
      <w:pPr>
        <w:pStyle w:val="006Body"/>
        <w:rPr/>
      </w:pPr>
      <w:r>
        <w:rPr/>
        <w:t>The Distinguished Service Cross is presented to Clarence Sizemore, Sergeant, U.S. Army, for extraordinary heroism in connection with military operations involving conflict with an armed hostile force in the Republic of Vietnam, while serving with Company A, 1st Battalion, 20th Infantry, 11th Infantry Brigade, Americal Division. Sergeant Sizemore distinguished himself by exceptionally valorous actions on 21 May 1969 while in charge of a bridge security force near Landing Zone Liz at Duc Pho in Quang Ngai Province. In the early morning hours his position was attacked by a North Vietnamese platoon of sappers utilizing machine guns, small arms, and rocket-propelled grenades. Seeing that the communists had penetrated the defenses near the north end of the bridge, he raced over there, releasing bursts from his automatic weapon at the aggressors as he ran. After he had killed one enemy soldier and repelled the assault, he returned to the opposite end of the bridge to re-supply his ammunition, only to discover that a hostile force had overwhelmed several nearby bunkers. He rushed one of the captured fortifications, killed the occupant, and obtained rounds for his rifle. He was racing back toward the northern end when an enemy grenade detonated near him, spraying his legs with shrapnel. Noticing that the platoon radio-telephone operator lay helplessly wounded near the center of the bridge, and despite his own wounds, he crawled to the aid of the injured man. Sergeant Sizemore remained by his comrade as the ruthless assailants closed in from both sides. While attempting to hold the enemy at bay, he was mortally wounded by rifle fire. Sergeant Sizemor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672 (July 17, 1969)</w:t>
      </w:r>
    </w:p>
    <w:p>
      <w:pPr>
        <w:pStyle w:val="008HomeTown"/>
        <w:rPr/>
      </w:pPr>
      <w:r>
        <w:rPr/>
        <w:t>Home Town:   Manchester, Kentucky</w:t>
      </w:r>
    </w:p>
    <w:p>
      <w:pPr>
        <w:pStyle w:val="001Name"/>
        <w:rPr/>
      </w:pPr>
      <w:r>
        <w:rPr/>
        <w:t>*Skaggs, Lonnie G.</w:t>
      </w:r>
    </w:p>
    <w:p>
      <w:pPr>
        <w:pStyle w:val="005Citation"/>
        <w:rPr/>
      </w:pPr>
      <w:r>
        <w:rPr/>
        <w:t>Citation:</w:t>
      </w:r>
    </w:p>
    <w:p>
      <w:pPr>
        <w:pStyle w:val="006Body"/>
        <w:rPr/>
      </w:pPr>
      <w:r>
        <w:rPr/>
        <w:t>The Distinguished Service Cross is presented to Lonnie G. Skaggs, Specialist Fourth Class, U.S. Army, for extraordinary heroism in connection with military operations involving conflict with an armed hostile force in the Republic of Vietnam, while serving with Company A, 2d Battalion, 28th Infantry, 1st Infantry Division. Specialist Four Skaggs distinguished himself by exceptionally valorous actions on 27 April 1967, near Ben Suc, Republic of Vietnam. Specialist Skaggs was serving as a machine gunner on a search and destroy mission when his company was suddenly engaged by a hostile force. Seeing that the point man was instantly wounded, Specialist Skaggs moved quickly to the front and engaged the enemy allowing the company medic to move to the wounded man's aid. Under the covering fire of Specialist Skaggs, the company began withdrawing to allow artillery and airstrikes on the hostile positions. Exhausting his supply of ammunition, Specialist Skaggs called for an additional supply. When he was resupplied, Specialist Skaggs moved forward and exposed himself to the heaviest enemy fire by standing on top of a bunker, and continued placing suppressive fire on the hostile forces until all wounded were evacuated and the entire company had withdrawn. When the artillery fire and air strikes were completed, the company started back to the battle area. Specialist Skaggs volunteered for point man on the return trip. Moving into the battle area, the company was again engaged with heavy automatic weapons fire and command-detonated Claymore mines. Four men were wounded in the first few moments from a well-emplaced Viet Cong machinegun. Realizing that the Viet Cot machinegun position had the wounded pinned down and also was keeping medics from giving aid, Specialist Skaggs immediately assaulted the Viet Cong position, continuously firing his machinegun. On the verge of overrunning the hostile position, Specialist Skaggs was mortally wounded. Before succumbing to his wounds, Specialist Skaggs thrust his machinegun forward in such a manner as to insure it would continue to fire on the hostile position until the supply of ammunition was exhausted. This final heroic act resulted in the complete elimination of the Viet Cong position, enabled the friendly forces to evacuate the wounded without sustaining heavier casualties and undoubtedly saved the lives of many men of Company A. Specialist Skagg's extraordinary heroism and intrepidity at the risk of his life, above and beyond the call of duty, were in keeping with the highest traditions of the United States Army and reflect great credit upon himself, and the Armed Forces of his country.</w:t>
      </w:r>
    </w:p>
    <w:p>
      <w:pPr>
        <w:pStyle w:val="007GOs"/>
        <w:numPr>
          <w:ilvl w:val="0"/>
          <w:numId w:val="2"/>
        </w:numPr>
        <w:ind w:left="360" w:hanging="274"/>
        <w:rPr/>
      </w:pPr>
      <w:r>
        <w:rPr/>
        <w:t>Department of the Army, General Orders No. 38 (July 31, 1968)</w:t>
      </w:r>
    </w:p>
    <w:p>
      <w:pPr>
        <w:pStyle w:val="008HomeTown"/>
        <w:rPr/>
      </w:pPr>
      <w:r>
        <w:rPr/>
        <w:t>Home Town:   Gary, Indiana</w:t>
      </w:r>
    </w:p>
    <w:p>
      <w:pPr>
        <w:pStyle w:val="001Name"/>
        <w:rPr/>
      </w:pPr>
      <w:r>
        <w:rPr/>
        <w:t>*Smith, Avery Gene</w:t>
      </w:r>
    </w:p>
    <w:p>
      <w:pPr>
        <w:pStyle w:val="005Citation"/>
        <w:rPr/>
      </w:pPr>
      <w:r>
        <w:rPr/>
        <w:t>Citation:</w:t>
      </w:r>
    </w:p>
    <w:p>
      <w:pPr>
        <w:pStyle w:val="006Body"/>
        <w:rPr/>
      </w:pPr>
      <w:r>
        <w:rPr/>
        <w:t>The Distinguished Service Cross is presented to Avery Gene Smith, Private First Class, U.S. Army, for extraordinary heroism in connection with military operations involving conflict with an armed hostile force in the Republic of Vietnam, while serving with Troop A, 1st Squadron, 4th Cavalry, 1st Infantry Division. Private First Class Smith distinguished himself by exceptionally valorous actions on 8 June 1966 while serving as tank loader on an armored convoy during a combat operations along Highway 13. While moving toward their objective, Private First Class Smith's column of armored vehicles was ambushed by a large Viet Cong force. Private First Class Smith unhesitatingly climbed outside to the exposed rear of the tank and began delivering suppressive fire upon the onrushing Viet Cong. Throughout the heaviest fighting of the engagement, he remained at this unprotected position and repelled the assaulting insurgents at point-blank range. During the course of action, Private First Class Smith was wounded in the face by shrapnel. Despite the severity of his wound, he remained at this self-appointed post and continued to protect his tank and other nearby vehicles. At one point during the battle, when the tank's main gun and machine guns were inoperable, Private First Class Smith's efforts alone prevented the vehicle from being overrun by the numerically superior Viet Cong force. When his tank received its fourth direct hit from Viet Cong fire, Private First Class Smith absorbed the brunt of the explosion and was mortally wounded.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964 (October 7, 1966)</w:t>
      </w:r>
    </w:p>
    <w:p>
      <w:pPr>
        <w:pStyle w:val="008HomeTown"/>
        <w:rPr/>
      </w:pPr>
      <w:r>
        <w:rPr/>
        <w:t>Home Town:   Russell Springs, Kentucky</w:t>
      </w:r>
    </w:p>
    <w:p>
      <w:pPr>
        <w:pStyle w:val="001Name"/>
        <w:rPr/>
      </w:pPr>
      <w:r>
        <w:rPr/>
        <w:t>*Smith, Jack Rae</w:t>
      </w:r>
    </w:p>
    <w:p>
      <w:pPr>
        <w:pStyle w:val="005Citation"/>
        <w:rPr/>
      </w:pPr>
      <w:r>
        <w:rPr/>
        <w:t>Citation:</w:t>
      </w:r>
    </w:p>
    <w:p>
      <w:pPr>
        <w:pStyle w:val="006Body"/>
        <w:rPr/>
      </w:pPr>
      <w:r>
        <w:rPr/>
        <w:t>The Distinguished Service Cross is presented to Jack Rae Smith, Specialist Fourth Class, U.S. Army, for extraordinary heroism in connection with military operations involving conflict with an armed hostile force in the Republic of Vietnam, while serving with Company B, 2d Battalion, 12th Infantry, 25th Infantry Division. Specialist Four Smith distinguished himself by exceptionally valorous actions on 31 March 1970 while on a sweep mission in Binh Duong Province. Specialist Smith was providing forward security for his patrol when an intense barrage of hostile fire was directed at the group from a nearby enemy element. From his forward position, Specialist Smith placed suppressive fire on the enemy that enabled his comrades to move forward. As his comrades neared his position, an enemy grenade landed a few feet from Specialist Smith. Without hesitation, he seized the grenade and attempted to hurl it back toward the enemy soldiers. However, before he could release the grenade, it detonated in his hand, mortally wounding him. Although Specialist Smith forfeited his own life, he successfully shielded his nearby comrades from the deadly shrapnel and prevented any additional loss of life. Specialist Four Smith'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728 (August 11, 1970)</w:t>
      </w:r>
    </w:p>
    <w:p>
      <w:pPr>
        <w:pStyle w:val="008HomeTown"/>
        <w:rPr/>
      </w:pPr>
      <w:r>
        <w:rPr/>
        <w:t>Home Town:   Clarion, Iowa</w:t>
      </w:r>
    </w:p>
    <w:p>
      <w:pPr>
        <w:pStyle w:val="001Name"/>
        <w:rPr/>
      </w:pPr>
      <w:r>
        <w:rPr/>
        <w:t>Smith, James H.</w:t>
      </w:r>
    </w:p>
    <w:p>
      <w:pPr>
        <w:pStyle w:val="005Citation"/>
        <w:rPr/>
      </w:pPr>
      <w:r>
        <w:rPr/>
        <w:t>Citation:</w:t>
      </w:r>
    </w:p>
    <w:p>
      <w:pPr>
        <w:pStyle w:val="006Body"/>
        <w:rPr/>
      </w:pPr>
      <w:r>
        <w:rPr/>
        <w:t>The Distinguished Service Cross is presented to James H. Smith, Sergeant First Class, U.S. Army, for extraordinary heroism in connection with military operations involving conflict with an armed hostile force in the Republic of Vietnam, while serving with Company D, 3d Battalion, 1st Infantry, Americal Division. Sergeant First Class Smith distinguished himself by exceptionally valorous actions on 29 March 1969 while acting as platoon leader on a company combat sweep mission southwest of Duc Pho. When another platoon became pinned down by a large North Vietnamese force, Sergeant Smith immediately proceeded to move his platoon to their rescue. Because of insufficient cover from the heavy hostile barrage, he could maneuver no closer than one hundred meters to the beleaguered element. Sergeant Smith called in the assistance of gun ships and armored personnel carriers. Realizing that hostile and friendly positions had to be differentiated before an air strike was made, he started crawling forward into the fusillade. When a North Vietnamese position poured strafing fire on him, he retaliated with rifle and grenade volleys, effectively silencing the emplacement. As he marked the positions with smoke grenades, a burst of hostile fire wounded him in the face and shoulder. He, nonetheless, continued his mission until the gun ships arrived and his medical evacuation was made possible. Sergeant First Class Smith'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471 (July 9, 1969)</w:t>
      </w:r>
    </w:p>
    <w:p>
      <w:pPr>
        <w:pStyle w:val="001Name"/>
        <w:rPr/>
      </w:pPr>
      <w:r>
        <w:rPr/>
        <w:t>*Smith, Lynn Hudson</w:t>
      </w:r>
    </w:p>
    <w:p>
      <w:pPr>
        <w:pStyle w:val="005Citation"/>
        <w:rPr/>
      </w:pPr>
      <w:r>
        <w:rPr/>
        <w:t>Citation:</w:t>
      </w:r>
    </w:p>
    <w:p>
      <w:pPr>
        <w:pStyle w:val="006Body"/>
        <w:rPr/>
      </w:pPr>
      <w:r>
        <w:rPr/>
        <w:t>The Distinguished Service Cross is presented to Lynn Hudson Smith, First Lieutenant (Infantry), U.S. Army, for extraordinary heroism in action while serving as a Platoon Leader with Company A, 3d Battalion, 47th Infantry, 9th Infantry Division in the Republic of Vietnam on 1 February 1968. On this date, Company A was conducting a sweep mission in the city of My Tho when its lead element was suddenly attacked and pinned down by a well-entrenched Viet Cong force. Upon observing that the company was unable to move to the assistance of the point element, Lieutenant Smith courageously led his platoon through the intense hostile fire in an attempt to reach the endangered point element. Fighting his way from house to house, Lieutenant Smith brought his men to the edge of a large open area where they were once again pinned down by the enemy fusillade. Realizing that the members of the point element would have to be brought to safety before artillery could be called in, Lieutenant Smith, unmindful of his personal safety, made several attempts to lead a party of his men across the fire-swept area but was forced to turn back each time because of the extremely heavy enemy fire. Determined to rescue the lead element, Lieutenant Smith sighted an unoccupied jeep, ran to it, and drove it through the murderous barrage of enemy fire to the point element. After loading the wounded members of the point element onto the jeep, he started back through the enemy's zone of fire and had almost reached cover when he was mortally wounded by an enemy round. Lieutenant Smith's gallant actions enabled the point men to reach safety and contributed significantly to his company's efforts to drive the Viet Cong from the city. Lieutenant Smith's extraordinary heroism and concern for his comrades-in-arms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58 (September 24, 1969)</w:t>
      </w:r>
    </w:p>
    <w:p>
      <w:pPr>
        <w:pStyle w:val="008HomeTown"/>
        <w:rPr/>
      </w:pPr>
      <w:r>
        <w:rPr/>
        <w:t>Home Town:   Cudahy, Wisconsin</w:t>
      </w:r>
    </w:p>
    <w:p>
      <w:pPr>
        <w:pStyle w:val="001Name"/>
        <w:rPr/>
      </w:pPr>
      <w:r>
        <w:rPr/>
        <w:t>Smith, Mark A.</w:t>
      </w:r>
    </w:p>
    <w:p>
      <w:pPr>
        <w:pStyle w:val="005Citation"/>
        <w:rPr/>
      </w:pPr>
      <w:r>
        <w:rPr/>
        <w:t>Citation:</w:t>
      </w:r>
    </w:p>
    <w:p>
      <w:pPr>
        <w:pStyle w:val="006Body"/>
        <w:rPr/>
      </w:pPr>
      <w:r>
        <w:rPr/>
        <w:t>The Distinguished Service Cross is presented to Mark A. Smith, Captain (Infantry), U.S. Army, for extraordinary heroism during the period 5 April 1972 to 7 April 1972 while serving as the Senior Battalion Liaison Officer to the 9th Infantry Regiment, 5th Infantry Division, Army of the Republic of Vietnam. On 5 April 1972, North Vietnamese and Viet Cong forces launched a major offensive with the objective of capturing Binh Long Province in Military Region Three. The 5th Viet Cong Division was targeted against Loc Ninh the capital of Loc Ninh District in northern Binh Long Province. The 5th Viet Cong Division launched a massive coordinated ground attack against Loc Ninh beginning early in the morning of 5 April 1972. The attack was supported by artillery and tanks. Captain smith skillfully directed tactical airstrikes and helicopter gunships in support of the 9th Infantry Regiment and other South Vietnamese forces in the area. To inflict the maximum casualties on the enemy and to bring the fires as close as possible to the friendly forces, he left the safety of his bunker and moved throughout the area seeking strategic vantage points from which he directed friendly fire. Time and time again he directed the fighters, bombers, gunships, and artillery fire on top of his own position to drive off the attacking enemy. The combination of Captain Smith’s courage and professional skills coupled with all available firepower kept the numerically enemy at bay for more than two days. Captain Smith’s extraordinary heroism was in keeping with the highest traditions of the United States Army and reflected great credit upon himself and the military service.</w:t>
      </w:r>
    </w:p>
    <w:p>
      <w:pPr>
        <w:pStyle w:val="007GOs"/>
        <w:numPr>
          <w:ilvl w:val="0"/>
          <w:numId w:val="2"/>
        </w:numPr>
        <w:ind w:left="360" w:hanging="274"/>
        <w:rPr/>
      </w:pPr>
      <w:r>
        <w:rPr/>
        <w:t>Department of the Army, General Orders No. 30 (September 18, 1973)</w:t>
      </w:r>
    </w:p>
    <w:p>
      <w:pPr>
        <w:pStyle w:val="001Name"/>
        <w:rPr/>
      </w:pPr>
      <w:r>
        <w:rPr/>
        <w:t>Smith, Norwood W., Jr.</w:t>
      </w:r>
    </w:p>
    <w:p>
      <w:pPr>
        <w:pStyle w:val="005Citation"/>
        <w:rPr/>
      </w:pPr>
      <w:r>
        <w:rPr/>
        <w:t>Synopsis:</w:t>
      </w:r>
    </w:p>
    <w:p>
      <w:pPr>
        <w:pStyle w:val="006Body"/>
        <w:rPr/>
      </w:pPr>
      <w:r>
        <w:rPr/>
        <w:t>The Distinguished Service Cross is presented to Norwood W. Smith, Jr., Warrant Officer, U.S. Army, for extraordinary heroism in connection with military operations involving conflict with an armed hostile force in the Republic of Vietnam. Warrant Officer Norwood distinguished himself by exceptionally valorous actions on 26 October 1971.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40 (October 27, 1972)</w:t>
      </w:r>
    </w:p>
    <w:p>
      <w:pPr>
        <w:pStyle w:val="001Name"/>
        <w:rPr/>
      </w:pPr>
      <w:r>
        <w:rPr/>
        <w:t>Smith, Patrick R.</w:t>
      </w:r>
    </w:p>
    <w:p>
      <w:pPr>
        <w:pStyle w:val="005Citation"/>
        <w:rPr/>
      </w:pPr>
      <w:r>
        <w:rPr/>
        <w:t>Citation:</w:t>
      </w:r>
    </w:p>
    <w:p>
      <w:pPr>
        <w:pStyle w:val="006Body"/>
        <w:rPr/>
      </w:pPr>
      <w:r>
        <w:rPr/>
        <w:t>The Distinguished Service Cross is presented to Patrick R. Smith, Sergeant, U.S. Army, for extraordinary heroism in action in connection with military operations involving conflict with an armed hostile force in the Republic of Vietnam, while serving with Troop L, 3d Battalion, 11th Armored Cavalry Regiment. Sergeant Smith distinguished himself by exceptionally valorous actions on 11 January 1968 as an armored assault vehicle commander on a reconnaissance-in-force mission near Loc Ninh. His column was taken under an extremely heavy volume of automatic weapons and small arms fire from an insurgent force concealed in dense vegetation along the roadway. The dismounted elements which flanked the formation were pinned down immediately. Seeing this, Sergeant Smith directed his track against the enemy positions. Four direct rocket hits inflicted severe wounds on him and several of his crew and caused his vehicle to burst into flames. Although dazed and in great pain, Sergeant Smith continued to direct a lethal volley of machine gun fire on the insurgents, enabling the ground troops to maneuver into a better defensive position. He then began evacuating his wounded crew members from the flaming vehicle. Observing several Viet Cong rushing the track to take its weapons and ammunition, Sergeant Smith quickly returned to it and annihilated the onrushing force with machine gun fire. Flames in the vehicle caused it to explode, blowing him out of the commander's hatch. Disregarding his additional wounds and burns, he freed the trapped driver and evacuated the man to an aid station. Refusing medical attention for himself, Sergeant Smith continued to fight until the enemy was routed and driven into the jungle. Sergeant Smith'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117 (June 29, 1968)</w:t>
      </w:r>
    </w:p>
    <w:p>
      <w:pPr>
        <w:pStyle w:val="001Name"/>
        <w:rPr/>
      </w:pPr>
      <w:r>
        <w:rPr/>
        <w:t>Smith, Paul F.</w:t>
      </w:r>
    </w:p>
    <w:p>
      <w:pPr>
        <w:pStyle w:val="005Citation"/>
        <w:rPr/>
      </w:pPr>
      <w:r>
        <w:rPr/>
        <w:t>Citation:</w:t>
      </w:r>
    </w:p>
    <w:p>
      <w:pPr>
        <w:pStyle w:val="006Body"/>
        <w:rPr/>
      </w:pPr>
      <w:r>
        <w:rPr/>
        <w:t>The Distinguished Service Cross is presented to Paul F. Smith, Major General, U.S. Army, for extraordinary heroism in connection with military operations involving conflict with an armed hostile force in the Republic of Vietnam, while serving with Headquarters, 173d Airborne Brigade. Major General Smith distinguished himself by exceptionally valorous actions on 19 November 1966 while commanding the 173d Airborne Brigade on a search and destroy operation near Minh Thanh. Despite the extreme hazards involved, he boldly chose to visit a forward patrol base that had been under sniper and claymore mine attack for three days. At the time General Smith arrived, the perimeter was only manned by a skeleton force, but he insisted upon visiting the troops that were on line. Within ten minutes, two platoon patrols outside the camp were pinned down by a large Viet Cong force and the perimeter was again ravaged by intense hostile fire. Unmindful of the dangers, General Smith refused to take cover and calmly proceeded among the defenders, encouraging the men in their foxholes. Throughout the three-hour battle, he provided tactical advice to his subordinate commanders. At one point, the elements under severest attack were perilously low on ammunition, but because of devastating ground fire aerial re-supply was prevented. With complete disregard for his safety, General Smith fearlessly exposed himself to the hail of bullets and directed an armed helicopter strike on the charging Viet Cong. This courageous and timely action enabled the supply aircraft to land and allowed the besieged camp to finally repel the insurgent force. Later after the wounded had been evacuated, he conduced an aerial reconnaissance of the area an discovered a large cache of rice and supplies. His unimpeachable valor and profound concern for his men turned impending disaster into a major victory over a numerically superior hostile force. Major General Smith'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97 (February 1, 1967)</w:t>
      </w:r>
    </w:p>
    <w:p>
      <w:pPr>
        <w:pStyle w:val="001Name"/>
        <w:rPr/>
      </w:pPr>
      <w:r>
        <w:rPr/>
        <w:t>Smith, Ralph</w:t>
      </w:r>
    </w:p>
    <w:p>
      <w:pPr>
        <w:pStyle w:val="005Citation"/>
        <w:rPr/>
      </w:pPr>
      <w:r>
        <w:rPr/>
        <w:t>Citation:</w:t>
      </w:r>
    </w:p>
    <w:p>
      <w:pPr>
        <w:pStyle w:val="006Body"/>
        <w:rPr/>
      </w:pPr>
      <w:r>
        <w:rPr/>
        <w:t>The Distinguished Service Cross is presented to Ralph Smith, Specialist Fourth Class, U.S. Army, for extraordinary heroism in connection with military operations involving conflict with an armed hostile force in the Republic of Vietnam, while serving with Company C, 2d Battalion, 27th Infantry, 2d Brigade, 25th Infantry Division. Specialist Four (then Private First Class) Smith distinguished himself by exceptionally valorous actions on 16 May 1967 while serving as squad leader with an infantry company on a night assault mission near Ap Rach Gau. While moving across a rice paddy to join with a company trapped by a numerically superior enemy unit, his platoon was attacked by a well entrenched Viet Cong force firing machine guns and automatic weapons. Seeing his machine gunner killed, Specialist Smith grabbed the weapon and led a fierce attack on the nearest enemy bunker. After killing the protecting riflemen with an accurate volley, he placed the muzzle of his weapon into the firing port and destroyed the position with a deadly burst of fire. He saw a platoon of Viet Cong escaping across an open field and ran to a dike to attempt to halt them. Ignoring a hail of bullets striking all around him, he stood up and inflicted heavy casualties with volley after volley of deadly fire. Regrouping his men, he led a furious charge on the determined insurgents which defeated them and forced them to withdraw. His courageous actions inspired his men to greater heights and contributed immeasurable to the success of the mission. Specialist Four Smith'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967 (September 28, 1967)</w:t>
      </w:r>
    </w:p>
    <w:p>
      <w:pPr>
        <w:pStyle w:val="001Name"/>
        <w:rPr/>
      </w:pPr>
      <w:r>
        <w:rPr/>
        <w:t>*Snell, Robert Michael</w:t>
      </w:r>
    </w:p>
    <w:p>
      <w:pPr>
        <w:pStyle w:val="005Citation"/>
        <w:rPr/>
      </w:pPr>
      <w:r>
        <w:rPr/>
        <w:t>Citation:</w:t>
      </w:r>
    </w:p>
    <w:p>
      <w:pPr>
        <w:pStyle w:val="006Body"/>
        <w:rPr/>
      </w:pPr>
      <w:r>
        <w:rPr/>
        <w:t>The Distinguished Service Cross is presented to Robert Michael Snell, Captain (Artillery), U.S. Army, for extraordinary heroism in connection with military operations involving conflict with an armed hostile force in the Republic of Vietnam, while serving with Headquarters and Headquarters Battery, 2d Battalion, 320th Artillery, 101st Airborne Division. Captain Snell distinguished himself on 14 June 1969 while serving as an artillery liaison officer to the 327th Infantry. In the early morning hours, an intense mortar attack followed by a ground assault was launched against Fire Support Base Berchtesgaden. When the first enemy rounds hit, several personnel were injured and in need of immediate medical attention. Captain Snell, with complete disregard for his own safety, moved fifty meters from his protected bunker through the heavy volume of enemy mortar fire to assist the wounded. He carried one wounded soldier back to the safety of the bunker and was going out the bunker door to retrieve another man when a round impacted at his feet and mortally wounded him. Captain Snell's unselfish dedication to his fellow soldiers was directly responsible for saving the life of the man he had carried to safety. Captain Snell's extraordinary heroism and dedica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6 (January 19, 1970)</w:t>
      </w:r>
    </w:p>
    <w:p>
      <w:pPr>
        <w:pStyle w:val="008HomeTown"/>
        <w:rPr/>
      </w:pPr>
      <w:r>
        <w:rPr/>
        <w:t>Born:   2/14/1944 at Fort Worth, Texas</w:t>
      </w:r>
    </w:p>
    <w:p>
      <w:pPr>
        <w:pStyle w:val="008HomeTown"/>
        <w:rPr/>
      </w:pPr>
      <w:r>
        <w:rPr/>
        <w:t>Home Town:   Lamesa, Texas</w:t>
      </w:r>
    </w:p>
    <w:p>
      <w:pPr>
        <w:pStyle w:val="001Name"/>
        <w:rPr/>
      </w:pPr>
      <w:r>
        <w:rPr/>
        <w:t>Snoddy, Harold M.</w:t>
      </w:r>
    </w:p>
    <w:p>
      <w:pPr>
        <w:pStyle w:val="005Citation"/>
        <w:rPr/>
      </w:pPr>
      <w:r>
        <w:rPr/>
        <w:t>Citation:</w:t>
      </w:r>
    </w:p>
    <w:p>
      <w:pPr>
        <w:pStyle w:val="006Body"/>
        <w:rPr/>
      </w:pPr>
      <w:r>
        <w:rPr/>
        <w:t>The Distinguished Service Cross is presented to Harold M. Snoddy, Sergeant, U.S. Army, for extraordinary heroism in connection with military operations involving conflict with an armed hostile force in the Republic of Vietnam, while serving with Company D, 2d Battalion, 12th Cavalry, 1st Cavalry Division (Airmobile). Sergeant Snoddy distinguished himself by exceptionally valorous actions on 12 May 1969 during an enemy rocket attack followed by a ground assault on Landing Zone Grant. Almost immediately after the attack began, a contingent of sappers managed to overtake four perimeter bunkers. Sergeant Snoddy, who had volunteered to join the reaction force, quickly moved toward the threatened area to repel the assailants. As he made his way through the hail of enemy fire, he observed several hostile soldiers just outside the berm preparing to launch a B-40 rocket. Unleashing a salvo of rifle fire, he eliminated the position. He resumed his advance on the enemy-held bunkers, and despite being thrown to the ground again and again by the concussion of satchel charges, he succeeded in recapturing a perimeter bunker by killing the enemy with hand grenades. From that position he hurled grenades into a nearby fortification, routing the hostile soldiers. He then pursued the retreating troopers as they withdrew to another bunker. In spite of sustaining a fragmentation wound, he continued to advance and killed two of the communists before they reached the bunker. Fearing that the position contained injured American personnel, he refrained from employing grenades and single-handedly charged the bunker to silence the remainder of the enemy force. Inside the bunker, he discovered a wounded comrade whom he treated and evacuated to safety. Sergeant Snodd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396 (September 4, 1969)</w:t>
      </w:r>
    </w:p>
    <w:p>
      <w:pPr>
        <w:pStyle w:val="001Name"/>
        <w:rPr/>
      </w:pPr>
      <w:r>
        <w:rPr/>
        <w:t>Snyder, Robert A.</w:t>
      </w:r>
    </w:p>
    <w:p>
      <w:pPr>
        <w:pStyle w:val="005Citation"/>
        <w:rPr/>
      </w:pPr>
      <w:r>
        <w:rPr/>
        <w:t>Citation:</w:t>
      </w:r>
    </w:p>
    <w:p>
      <w:pPr>
        <w:pStyle w:val="006Body"/>
        <w:rPr/>
      </w:pPr>
      <w:r>
        <w:rPr/>
        <w:t>The Distinguished Service Cross is presented to Robert A. Snyder, Captain (Artillery), U.S. Army, for extraordinary heroism in connection with military operations involving conflict with an armed hostile force in the Republic of Vietnam, while serving with Battery B, 7th Battalion, 11th Artillery, 25th Infantry Division. Captain Synder distinguished himself by exceptionally valorous actions on 18 August 1968 while serving as a battery commander at a fire support base camp near Nui Ba Den. Under cover of a barrage of rockets, mortars, rocket-propelled grenades and automatic weapons, an estimated North Vietnamese regiment attacked the camp. During the initial barrage, a tank twenty meters to the battery's front received a direct hit from an enemy rocket-propelled grenade. Captain Synder immediately moved through the fusillade to aid the wounded crew members. Injured by fragments from an enemy rocket, Captain Synder refused medical attention as he evacuated the casualties out of the killing zone to safety. He then returned to his battery and moved from howitzer to howitzer, encouraging his men and pointing out targets. During the battle, he spotted North Vietnamese troops attempting to breach the perimeter. He again exposed himself to the murderous fire as he killed three of the hostile soldiers. The following morning Captain Synder led a squad in a sweep of the perimeter, capturing four of the aggressors. Captain Snyd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582 (December 3, 1968)</w:t>
      </w:r>
    </w:p>
    <w:p>
      <w:pPr>
        <w:pStyle w:val="001Name"/>
        <w:rPr/>
      </w:pPr>
      <w:r>
        <w:rPr/>
        <w:t>Soppe, Ronald J.</w:t>
      </w:r>
    </w:p>
    <w:p>
      <w:pPr>
        <w:pStyle w:val="005Citation"/>
        <w:rPr/>
      </w:pPr>
      <w:r>
        <w:rPr/>
        <w:t>Citation:</w:t>
      </w:r>
    </w:p>
    <w:p>
      <w:pPr>
        <w:pStyle w:val="006Body"/>
        <w:rPr/>
      </w:pPr>
      <w:r>
        <w:rPr/>
        <w:t>The Distinguished Service Cross is presented to Ronald J. Soppe, Specialist Fourth Class, U.S. Army, for extraordinary heroism in connection with military operations involving conflict with an armed hostile force in the Republic of Vietnam, while serving with Company A, 1st Battalion (Mechanized), 5th Infantry, 2d Brigade, 25th Infantry Division. Specialist Four Soppe distinguished himself by exceptionally valorous actions on 11 September 1968 while serving as a medical aidman during an enemy assault on the Ben Cui rubber plantation. His company was attacked at its night logger location by an estimated enemy battalion. Specialist Soppe immediately began moving from position to position under the aggressors’ barrage of antitank rocket, machine gun and small arms fire, searching for casualties and administering first aid. When a nearby armored vehicle was set on fire by a direct hit, he ran to the track and quickly extinguished the blaze. Attempting to reach an injured comrade, he was severely wounded in the arm by fragments from an enemy rocket. Disregarding his own welfare, he continued on to the wounded man, treated him and carried him to a safe position. Despite his painful wound, Specialist Soppe constantly exposed himself to hostile fire as he went to the aid of six other injured soldiers. Alter the battle, he helped load the wounded on a helicopter and remained behind in case of a second assault. Specialist Four Sopp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845 (December 26, 1968)</w:t>
      </w:r>
    </w:p>
    <w:p>
      <w:pPr>
        <w:pStyle w:val="008HomeTown"/>
        <w:rPr/>
      </w:pPr>
      <w:r>
        <w:rPr/>
        <w:t>Home Town:   West Union, Iowa</w:t>
      </w:r>
    </w:p>
    <w:p>
      <w:pPr>
        <w:pStyle w:val="001Name"/>
        <w:rPr/>
      </w:pPr>
      <w:r>
        <w:rPr/>
        <w:t>*Sosa, Aristides</w:t>
      </w:r>
    </w:p>
    <w:p>
      <w:pPr>
        <w:pStyle w:val="005Citation"/>
        <w:rPr/>
      </w:pPr>
      <w:r>
        <w:rPr/>
        <w:t>Citation:</w:t>
      </w:r>
    </w:p>
    <w:p>
      <w:pPr>
        <w:pStyle w:val="006Body"/>
        <w:rPr/>
      </w:pPr>
      <w:r>
        <w:rPr/>
        <w:t>The Distinguished Service Cross is presented to Aristides Sosa, Corporal, U.S. Army, for extraordinary heroism in connection with military operations involving conflict with an armed hostile force in the Republic of Vietnam, while serving with Company A, 65th Engineer Battalion, 25th Infantry Division. Corporal Sosa distinguished himself by exceptionally valorous actions on 2 March 1968. On this date, Corporal (then Private First Class) Sosa was part of a four-man engineer team accompanying an infantry unit on a reconnaissance-in-force operation in the vicinity of Lai Theiu when the friendly force came under attack from Claymore mines, automatic weapons and small arms fire. Moments after he had reached cover in a ditch, there was a devastating explosion nearby and he was painfully wounded. As one of his comrades crawled to his position to offer assistance, an enemy grenade was detected flying through the air toward Corporal Sosa's position. As the grenade landed and began rolling toward his comrade, Corporal Sosa rolled on top of the grenade to save the soldier from its blast and was mortally wounded by the exploding grenade. His courageous actions in complete disregard for his own safety were responsible for saving the life of his comrade. Corporal Sos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80 (December 16, 1968)</w:t>
      </w:r>
    </w:p>
    <w:p>
      <w:pPr>
        <w:pStyle w:val="008HomeTown"/>
        <w:rPr/>
      </w:pPr>
      <w:r>
        <w:rPr/>
        <w:t>Home Town:   New York, New York</w:t>
      </w:r>
    </w:p>
    <w:p>
      <w:pPr>
        <w:pStyle w:val="001Name"/>
        <w:rPr/>
      </w:pPr>
      <w:r>
        <w:rPr/>
        <w:t>*Sowell, Ronald</w:t>
      </w:r>
    </w:p>
    <w:p>
      <w:pPr>
        <w:pStyle w:val="005Citation"/>
        <w:rPr/>
      </w:pPr>
      <w:r>
        <w:rPr/>
        <w:t>Citation:</w:t>
      </w:r>
    </w:p>
    <w:p>
      <w:pPr>
        <w:pStyle w:val="006Body"/>
        <w:rPr/>
      </w:pPr>
      <w:r>
        <w:rPr/>
        <w:t>The Distinguished Service Cross is presented to Ronald Sowell, Specialist Fourth Class, U.S. Army, for extraordinary heroism in connection with military operations involving conflict with an armed hostile force in the Republic of Vietnam while serving with Company A, 2d Battalion, 12th Infantry, 25th Infantry Division. Specialist Four Sowell distinguished himself on 24 October 1969 while serving as a medic during an airmobile operation. On this date his company came under intense automatic weapons fire from an enemy force in a well-fortified bunker complex. the friendly element assaulted the hostile emplacements three times, attempting to rout the enemy from their positions. During the final assault the third platoon suffered numerous casualties and Specialist Sowell began to maneuver through the hostile fusillade to their aid. He crawled to within five feet of an enemy bunker to treat a wounded comrade and then carried him to the relative safety of the friendly defensive lines where he insured the casualty would receive treatment. Again he returned through the hail of enemy rounds to help another wounded soldier and while evacuating him Specialist Sowell was seriously wounded by rifle fire. After bringing his fellow soldier to safety, he received medical attention but refused evacuation. Despite the withering volley of fire, he again advanced to within five feet of an occupied bunker to administer aid to another wounded man. As he was carrying the soldier back to cover behind the perimeter, Specialist Sowell was shot again and fatally wounded. He managed to drag his comrade to cover before succumbing. His courage and devotion to duty at the sacrifice of his own life saved the lives of two of his comrades. Specialist Four Sowel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90 (December 6, 1969)</w:t>
      </w:r>
    </w:p>
    <w:p>
      <w:pPr>
        <w:pStyle w:val="008HomeTown"/>
        <w:rPr/>
      </w:pPr>
      <w:r>
        <w:rPr/>
        <w:t>Home Town:   Philadelphia, Pennsylvania</w:t>
      </w:r>
    </w:p>
    <w:p>
      <w:pPr>
        <w:pStyle w:val="001Name"/>
        <w:rPr/>
      </w:pPr>
      <w:r>
        <w:rPr/>
        <w:t>Spackman, Philip L.</w:t>
      </w:r>
    </w:p>
    <w:p>
      <w:pPr>
        <w:pStyle w:val="005Citation"/>
        <w:rPr/>
      </w:pPr>
      <w:r>
        <w:rPr/>
        <w:t>Citation:</w:t>
      </w:r>
    </w:p>
    <w:p>
      <w:pPr>
        <w:pStyle w:val="006Body"/>
        <w:rPr/>
      </w:pPr>
      <w:r>
        <w:rPr/>
        <w:t>The Distinguished Service Cross is presented to Philip L. Spackman, First Lieutenant (Armor), U.S. Army, for extraordinary heroism in connection with military operations involving conflict with an armed hostile force in the Republic of Vietnam, while serving with Troop E, 1st Cavalry Regiment, Americal Division. First Lieutenant Spackman distinguished himself by exceptionally valorous actions on 2 July 1969 while serving as platoon leader during a unit patrol operation in the Rice Bowl district near An Lao. As the lead armored personnel carrier crossed a stream and penetrated a hedgerow, it was struck simultaneously be several rocket grenades, wounding all the occupants. A hostile force of North Vietnamese began moving down the stream bed to cut off the damaged vehicle from the rest of the troop. Lieutenant Spackman immediately killed the nearest enemy soldier and repelled the rest of the assailants. While reinforcements secured the river crossing, he dashed to the vehicle through strafing automatic weapons fire and removed the casualties from exposure to direct fire. Then he and the less severely wounded carried the injured across the stream. Deploying the other vehicles along the river bank to engage the hostile positions beyond the hedgerow, he directed their firing as well as that of the gunships which had arrived. He also established communication with and assisted the commander of an Infantry element that had been airlifted near the enemy force. When the infantrymen began advancing on the communists' flank, Lieutenant Spackman maneuvered his armored personnel carriers on line and rolled toward the enemy positions. Encountering stiff resistance from one bunker, he directed his driver to rush the position. Firing from atop his tracked vehicle, Lieutenant Spackman pinned the enemy down until his vehicle passed by the position into which he threw several grenades, which destroyed the structure and killed the enemy. With the last bunker eliminated, the enemy were routed from the area. First Lieutenant Spackm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25 (September 25, 1969)</w:t>
      </w:r>
    </w:p>
    <w:p>
      <w:pPr>
        <w:pStyle w:val="001Name"/>
        <w:rPr/>
      </w:pPr>
      <w:r>
        <w:rPr/>
        <w:t>*Speer, Richard Michael</w:t>
      </w:r>
    </w:p>
    <w:p>
      <w:pPr>
        <w:pStyle w:val="005Citation"/>
        <w:rPr/>
      </w:pPr>
      <w:r>
        <w:rPr/>
        <w:t>Citation:</w:t>
      </w:r>
    </w:p>
    <w:p>
      <w:pPr>
        <w:pStyle w:val="006Body"/>
        <w:rPr/>
      </w:pPr>
      <w:r>
        <w:rPr/>
        <w:t>The Distinguished Service Cross is presented to Richard Michael Speer, First Lieutenant (Infantry), U.S. Army, for extraordinary heroism in connection with military operations involving conflict with an armed hostile force in the Republic of Vietnam, while serving with Company D, 2d Battalion, 12th Cavalry, 1st Cavalry Division (Airmobile). First Lieutenant Speer distinguished himself while leading a platoon during combat operations in Phuoc Long Province. Following a brief engagement with an enemy element, Lieutenant Speer led his platoon in pursuit of the fleeing enemy in order to maintain contact with them. After a short chase, the lieutenant noticed several enemy soldiers lying in ambush on the trail ahead. He immediately placed devastating fire on the enemy while his platoon took cover. Constantly exposing himself to the enemy return fire, lieutenant Speer moved among his men, shouting encouragement and directing their fire. When his radio operator was wounded by the intensified enemy fire, he administered aid to him. Lieutenant Speer then directed artillery fire within meters of his position causing the enemy to flee with heavy casualties. Throughout the battle, he maintained complete control of the tactical situation until he was mortally wounded by enemy fire. First Lieutenant Spe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69 (August 31, 1970)</w:t>
      </w:r>
    </w:p>
    <w:p>
      <w:pPr>
        <w:pStyle w:val="008HomeTown"/>
        <w:rPr/>
      </w:pPr>
      <w:r>
        <w:rPr/>
        <w:t>Home Town:   Plant City, Florida</w:t>
      </w:r>
    </w:p>
    <w:p>
      <w:pPr>
        <w:pStyle w:val="001Name"/>
        <w:rPr/>
      </w:pPr>
      <w:r>
        <w:rPr/>
        <w:t>Speers, Max Dale</w:t>
      </w:r>
    </w:p>
    <w:p>
      <w:pPr>
        <w:pStyle w:val="005Citation"/>
        <w:rPr/>
      </w:pPr>
      <w:r>
        <w:rPr/>
        <w:t>Citation:</w:t>
      </w:r>
    </w:p>
    <w:p>
      <w:pPr>
        <w:pStyle w:val="006Body"/>
        <w:rPr/>
      </w:pPr>
      <w:r>
        <w:rPr/>
        <w:t>The Distinguished Service Cross is presented to Max Dale Speers, Sergeant, U.S. Army, for extraordinary heroism in connection with military operations involving conflict with an armed hostile force in the Republic of Vietnam, Detachment A-321, Company A, 5th Special Forces (Airborne), 1st Special Forces. Sergeant Speers distinguished himself by exceptionally valorous actions on 21 November, 1966 while serving as Special Forces advisor to an irregular Vietnamese force during a search and destroy mission near Ben Soi. Sergeant Speers company was taking night perimeter positions when Viet Cong launched a mortar, rocket and machine gun attack on the unit, followed by a human wave assault from all directions. Although he was knocked to the ground by a mortar explosion early in the barrage, he grabbed a radio, quickly surveyed the camps defenses and radioed for air support. He remained exposed to hostile fire continuously while marking friendly positions with smoke to guide supporting aircraft, and while directing Vietnamese soldiers into better positions to repel the enemy attacks. As the situation became more desperate, he called in aerial ordnance on top of his own position because the Viet Cong had pressed so close to him, cutting him off from his troops. When a nearby companion was wounded, Sergeant Speers gave him first aid and dragged him to temporary safety. The insurgents continued their advance, so he directed aircraft to fire directly behind him as he dragged the casualty to a woodline. He joined the rest of his men, placed them into a defensive perimeter around a landing zone, and called for ammunition supply and medical evacuation helicopters. Without an interpreter, and under constant, intense fire, Sergeant Speers personally controlled the Vietnamese soldiers defending the landing zone until helicopters arrived with reinforcements and ammunition. His company was vastly outnumbered, but the remained calm through out the critical battle and retained control of the situation. By his courageous leadership, he saved his company and dealt the insurgents heavy losses. Sergeant Spe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83 (July 20, 1967)</w:t>
      </w:r>
    </w:p>
    <w:p>
      <w:pPr>
        <w:pStyle w:val="001Name"/>
        <w:rPr/>
      </w:pPr>
      <w:r>
        <w:rPr/>
        <w:t>Spence, Richard G.</w:t>
      </w:r>
    </w:p>
    <w:p>
      <w:pPr>
        <w:pStyle w:val="005Citation"/>
        <w:rPr/>
      </w:pPr>
      <w:r>
        <w:rPr/>
        <w:t>Citation:</w:t>
      </w:r>
    </w:p>
    <w:p>
      <w:pPr>
        <w:pStyle w:val="006Body"/>
        <w:rPr/>
      </w:pPr>
      <w:r>
        <w:rPr/>
        <w:t>The Distinguished Service Cross is presented to Richard G. Spence, Sergeant, U.S. Army, for extraordinary heroism in connection with military operations involving conflict with an armed hostile force in the Republic of Vietnam, while serving with Company D, 1st Battalion, 22d Infantry, 4th Infantry Division. Sergeant Spence distinguished himself by exceptionally valorous actions on 5 April 1969 while serving as squad leader. As his company was moving through the hills west of Kontum, a North Vietnamese force opened fire with rockets, mortars and small arms. Because two of his men were cut off from the rest of the squad during the initial exchange of fire, Sergeant Spence quickly maneuvered through the hostile barrage to the isolated men and led them back to the squad's position. He then called in and adjusted supporting fire from gunships and artillery. Observing two enemy soldiers preparing to launch a rocket on his position, he immediately shot both and then turned to eliminate three who were flanking his squad's position. On three separate occasions when hostile forces stormed the element's location, Sergeant Spence met the brunt of the assault and repelled the assailants with determined volleys of rifle fire. Crawling forward in order to destroy a bunker and its occupants, he encountered a wounded comrade whom he carried to safety. When the enemy initiated an intense mortar barrage, he maneuvered through enemy-held terrain to silence the mortar emplacement with well-thrown grenades. Sergeant Spenc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179 (November 18, 1968)</w:t>
      </w:r>
    </w:p>
    <w:p>
      <w:pPr>
        <w:pStyle w:val="001Name"/>
        <w:rPr/>
      </w:pPr>
      <w:r>
        <w:rPr/>
        <w:t>Sperling, Richard A.</w:t>
      </w:r>
    </w:p>
    <w:p>
      <w:pPr>
        <w:pStyle w:val="005Citation"/>
        <w:rPr/>
      </w:pPr>
      <w:r>
        <w:rPr/>
        <w:t>Citation:</w:t>
      </w:r>
    </w:p>
    <w:p>
      <w:pPr>
        <w:pStyle w:val="006Body"/>
        <w:rPr/>
      </w:pPr>
      <w:r>
        <w:rPr/>
        <w:t>The Distinguished Service Cross is presented to Richard A. Sperling, First Lieutenant (Infantry), U.S. Army, for extraordinary heroism in connection with military operations involving conflict with an armed hostile force in the Republic of Vietnam, while serving with 155th Assault Helicopter Company, 52d Combat Aviation Battalion, 17th Combat Aviation Group, 1st Aviation Brigade. First Lieutenant Sperling distinguished himself by exceptionally valorous actions as aircraft commander of a helicopter assault mission near Duc Co. As the infantry was being inserted into a suspected enemy position, all ships in the lead elements came under heavy fire in the landing zone. Armed helicopters and bombers were called in but were unsuccessful in silencing the heavily fortified enemy positions. As Lieutenant Sperling’s element departed the landing zone, one of the helicopters received an intense burst of enemy automatic weapons fire which crippled it and caused it to crash. Despite advice not to land again because of the murderous insurgent fusillade, Lieutenant Sperling volunteered to attempt a rescue. He touched down in a small clearing one hundred and fifty meters from the wreckage, departed his aircraft, and plunged into the enemy-infested jungle. As he moved toward the downed crew, he was repeatedly subjected to insurgent sniper fire and mortar explosions. Braving the heavy barrage, he arrived at the burning aircraft and found that the enemy was rapidly closing on the crash site. Inspiring the downed crew members by his courage, Lieutenant Sperling led them back toward his waiting aircraft through a hail of bullets and shrapnel. He assisted them aboard the ship and flew out of the jungle clearing just as the enemy penetrated the surrounding treeline. Lieutenant Sperling’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12 (July 6, 1968)</w:t>
      </w:r>
    </w:p>
    <w:p>
      <w:pPr>
        <w:pStyle w:val="001Name"/>
        <w:rPr/>
      </w:pPr>
      <w:r>
        <w:rPr/>
        <w:t>Spinaio, Edward W.</w:t>
      </w:r>
    </w:p>
    <w:p>
      <w:pPr>
        <w:pStyle w:val="005Citation"/>
        <w:rPr/>
      </w:pPr>
      <w:r>
        <w:rPr/>
        <w:t>Citation:</w:t>
      </w:r>
    </w:p>
    <w:p>
      <w:pPr>
        <w:pStyle w:val="006Body"/>
        <w:rPr/>
      </w:pPr>
      <w:r>
        <w:rPr/>
        <w:t>The Distinguished Service Cross is presented to Edward W. Spinaio, Captain (Infantry), U.S. Army, for extraordinary heroism in connection with military operations involving conflict with armed hostile force in the Republic of Vietnam, while serving with Advisory Team 100, United States Military Assistance Command, Vietnam. Captain Spinaio distinguished himself by exceptionally valorous actions on 12 January 1969 while serving as advisor to a Vietnamese Ranger battalion at Fire Support Base Dot located five kilometers from the Cambodian border in Tay Ninh Province. Learning that one company had encountered a North Vietnamese bunker complex during a sweep operation, Captain Spinaio quickly organized a relief force and joined the besieged unit. When the indigenous company commander was wounded by fire from a hostile bunker, Captain Spinaio single-handedly stormed the fortification and destroyed it with hand grenades. He then proceeded to move the wounded to the evacuation point. As the men were being loaded on the helicopter, two enemy soldiers charged the landing site in an attempt to damage the aircraft. Captain Spinaio shot both assailants, enabling the extraction to be completed successfully. Captain Spinaio'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124 (July 6, 1968)</w:t>
      </w:r>
    </w:p>
    <w:p>
      <w:pPr>
        <w:pStyle w:val="001Name"/>
        <w:rPr/>
      </w:pPr>
      <w:r>
        <w:rPr/>
        <w:t>Spitz, James D.</w:t>
      </w:r>
    </w:p>
    <w:p>
      <w:pPr>
        <w:pStyle w:val="005Citation"/>
        <w:rPr/>
      </w:pPr>
      <w:r>
        <w:rPr/>
        <w:t>Citation:</w:t>
      </w:r>
    </w:p>
    <w:p>
      <w:pPr>
        <w:pStyle w:val="006Body"/>
        <w:rPr/>
      </w:pPr>
      <w:r>
        <w:rPr/>
        <w:t>The Distinguished Service Cross is presented to James D. Spitz, Sergeant First Class, U.S. Army, for extraordinary heroism in connection with military operations involving conflict with an armed hostile force in the Republic of Vietnam, while serving with Company A, 3d Battalion, 187th Infantry, 101st Airborne Division (Airborne). Sergeant First Class Spitz distinguished himself by exceptionally valorous actions on the morning of 27 March 1969 at Fire Support Base Jack. When a heavy concentration of hostile mortar fire began to pound the base, Sergeant Spitz dashed to his mortar section and began supervising the firing of high- explosive and illumination rounds. As the incoming barrage slackened and the enemy initiated a ground assault, he moved along the perimeter bunker line to direct the defense. While making his way through the fusillade of enemy rocket grenades, he encountered four communists storming the berm. Sergeant Spitz immediately charged the four enemy soldiers and drove them back. Before the hostile force could obtain reinforcements and attempt another assault, Sergeant Spitz regrouped the men along that section of the perimeter. Six of the enemy returned with satchel charges and rocket-propelled grenades, but Sergeant Spits’ intrepid counterattack drove them back once more. While gunships riddled the area outside the berm, Sergeant Spitz directed his attention to the M-42 self-propelled gun crew’s tent which had been struck by enemy fire. He rushed to help remove the wounded and then assisted in firing the M-42 gun at the charging enemy. Sergeant First Class Spitz'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399 (September 4, 1969)</w:t>
      </w:r>
    </w:p>
    <w:p>
      <w:pPr>
        <w:pStyle w:val="001Name"/>
        <w:rPr/>
      </w:pPr>
      <w:r>
        <w:rPr/>
        <w:t>*Springer, Charles A.</w:t>
      </w:r>
    </w:p>
    <w:p>
      <w:pPr>
        <w:pStyle w:val="005Citation"/>
        <w:rPr/>
      </w:pPr>
      <w:r>
        <w:rPr/>
        <w:t>Citation:</w:t>
      </w:r>
    </w:p>
    <w:p>
      <w:pPr>
        <w:pStyle w:val="006Body"/>
        <w:rPr/>
      </w:pPr>
      <w:r>
        <w:rPr/>
        <w:t>The Distinguished Service Cross is presented to Charles A. Springer, Captain (Infantry), U.S. Army, for extraordinary heroism in connection with military operations involving conflict with an armed hostile force in the Republic of Vietnam, while serving with Company B, 2d Battalion, 27th Infantry, 2d Brigade, 25th Infantry Division. Captain Springer distinguished himself by exceptionally valorous actions on 12 November 1967 while serving as commander of an infantry company conducting a search and destroy operation deep in enemy controlled territory. As the company moved through a clearing late in the afternoon, it suddenly received savage automatic weapons fire from a Viet Cong force occupying well fortified positions in a nearby tree line. Fire from a well-emplaced machine gun pinned the unit down. With complete disregard for his own safety, Captain Springer charged across the bullet-swept terrain toward the enemy bunker complex. Throwing grenades into the Viet Cong machine gun position, he single-handedly destroyed it, killing two insurgents and capturing the machine gun and a rifle. Throughout the ensuing battle, he courageously directed his company's retaliatory fire, while continually exposed to a hail of hostile bullets. When the enemy had been routed, Captain Springer reorganized his men and directed them toward another objective. The company had moved only two hundred meters when intense automatic weapons and machine gun fire erupted from both flanks, again pinning the unit down. With bullets striking all around him, Captain Springer rushed to his forward element, regrouped the men, and directed their defensive fires. He was mortally wounded during this savage fight to repel the enemy. His unhesitating actions and personal bravery, in close combat, inspired his troops to succeed in overcoming and destroying the numerically superior insurgent force. Captain Spring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637 (December 27, 1967)</w:t>
      </w:r>
    </w:p>
    <w:p>
      <w:pPr>
        <w:pStyle w:val="008HomeTown"/>
        <w:rPr/>
      </w:pPr>
      <w:r>
        <w:rPr/>
        <w:t>Home Town:   Memphis, Tennessee</w:t>
      </w:r>
    </w:p>
    <w:p>
      <w:pPr>
        <w:pStyle w:val="001Name"/>
        <w:rPr/>
      </w:pPr>
      <w:r>
        <w:rPr/>
        <w:t>*Sproule, William C., Jr.</w:t>
      </w:r>
    </w:p>
    <w:p>
      <w:pPr>
        <w:pStyle w:val="005Citation"/>
        <w:rPr/>
      </w:pPr>
      <w:r>
        <w:rPr/>
        <w:t>Citation:</w:t>
      </w:r>
    </w:p>
    <w:p>
      <w:pPr>
        <w:pStyle w:val="006Body"/>
        <w:rPr/>
      </w:pPr>
      <w:r>
        <w:rPr/>
        <w:t>The Distinguished Service Cross is presented to William C. Sproule, Jr., First Lieutenant (Infantry), U.S. Army, for extraordinary heroism in connection with military operations involving conflict with an armed hostile force in the Republic of Vietnam, while serving with Company B, 3d Battalion (Airborne), 503d Infantry, 173d Airborne Brigade. First Lieutenant Sproule distinguished himself by exceptionally valorous actions on 10 May 1968 as a platoon leader of an airborne infantry company conducting a combat operation. His platoon made heavy contact with a large North Vietnamese force. During the assault on the enemy, Lieutenant Sproule moved out ahead of his men to fire more accurately on the insurgents and to adjust supporting artillery fire. As he advanced, he was hit in the chest by a burst of enemy automatic rifle fire. Ignoring his wounds, he moved to his point man who had been pinned down during the initial exchange of fire. Lieutenant Sproule provided covering fire for the man as he crawled back to join the rest of the platoon. He then adjusted artillery fire on the North Vietnamese positions, bringing it so close to his own location that he was wounded several times by the shrapnel. An enemy machine gun to his front began placing deadly fire on his platoon, and he attempted to direct the artillery on the emplacement to destroy it. This couldn't be accomplished without moving his platoon back. Rather than risk more casualties to his troops in a withdrawal, Lieutenant Sproule assaulted the position alone. He charged to within five meters of the gun, firing on the enemy the entire way, before he was mortally wounded by a burst of heavy fire from the weapon. First Lieutenant Sproul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85 (August 1, 1968)</w:t>
      </w:r>
    </w:p>
    <w:p>
      <w:pPr>
        <w:pStyle w:val="008HomeTown"/>
        <w:rPr/>
      </w:pPr>
      <w:r>
        <w:rPr/>
        <w:t>Home Town:   Folcroft, Pennsylvania</w:t>
      </w:r>
    </w:p>
    <w:p>
      <w:pPr>
        <w:pStyle w:val="001Name"/>
        <w:rPr/>
      </w:pPr>
      <w:r>
        <w:rPr/>
        <w:t>*Squires, David Ray</w:t>
      </w:r>
    </w:p>
    <w:p>
      <w:pPr>
        <w:pStyle w:val="005Citation"/>
        <w:rPr/>
      </w:pPr>
      <w:r>
        <w:rPr/>
        <w:t>Citation:</w:t>
      </w:r>
    </w:p>
    <w:p>
      <w:pPr>
        <w:pStyle w:val="006Body"/>
        <w:rPr/>
      </w:pPr>
      <w:r>
        <w:rPr/>
        <w:t>The Distinguished Service Cross is presented to David Ray Squires, Specialist Fifth Class, U.S. Army, for extraordinary heroism in connection with military operations involving conflict with an armed hostile force in the Republic of Vietnam, while serving with Headquarters and Headquarters Company, 2d Battalion, 60th Infantry, 1st Brigade, 9th Infantry Division. Specialist Five Squires distinguished himself by exceptionally valorous actions on 3 June 1968 While serving as a medic during a search and clear operation in Dinh Tuong Province. Although his own unit was assigned to base camp security and not committed to battle, Specialist Squires volunteered to aid another battalion which was in contact with the Viet Cong and receiving many casualties. He was flown by helicopter to an area of fierce fighting. once on the ground, Specialist Squires constantly exposed himself for a period of three hours to the aggressors' heavy automatic, rocket and small arms fire to administer first aid and assist in carrying wounded men to safe evacuation points. Informed that a casualty lay exposed to the hostile fusillade only twenty-five meters from a communist bunker, he went sixty meters beyond the front line to reach the man. As he bandaged his injured comrade, he was mortally wounded by enemy fire. his courage and professional treatment saved many lives and contributed greatly to his fellow soldiers' moral. Specialist Five Squir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37 (October 31, 1968)</w:t>
      </w:r>
    </w:p>
    <w:p>
      <w:pPr>
        <w:pStyle w:val="008HomeTown"/>
        <w:rPr/>
      </w:pPr>
      <w:r>
        <w:rPr/>
        <w:t>Home Town:   Louisville, Kentucky</w:t>
      </w:r>
    </w:p>
    <w:p>
      <w:pPr>
        <w:pStyle w:val="001Name"/>
        <w:rPr/>
      </w:pPr>
      <w:r>
        <w:rPr/>
        <w:t>Stahl, Leonard C.</w:t>
      </w:r>
    </w:p>
    <w:p>
      <w:pPr>
        <w:pStyle w:val="005Citation"/>
        <w:rPr/>
      </w:pPr>
      <w:r>
        <w:rPr/>
        <w:t>Citation:</w:t>
      </w:r>
    </w:p>
    <w:p>
      <w:pPr>
        <w:pStyle w:val="006Body"/>
        <w:rPr/>
      </w:pPr>
      <w:r>
        <w:rPr/>
        <w:t>The Distinguished Service Cross is presented to Leonard C. Stahl, Second Lieutenant (Infantry), U.S. Army, for extraordinary heroism in connection with military operations involving conflict with an armed hostile force in the Republic of Vietnam, while serving as American Advisor to the 1st Battalion, 14th Regiment, Army of the Republic of Vietnam. On 25 March 1966, Lieutenant Stahl, while serving as battalion advisor, was accompanying the unit on a mission to secure an outpost that was under construction. When the lead elements of the battalion made sudden unexpected contact with a reinforced Viet Cong company, Lieutenant Stahl, disregarding his own personal safety, moved forward rapidly under intense automatic and small arms fire to ascertain locations and dispositions of the Viet Cong forces. In so doing, he came in direct contact with a Viet Dong squad, killed three immediately, seriously wounding one, and captured another, while the remaining Viet Cong hastily retreated. When he ran out of ammunition, Lieutenant Stahl took ammunition from nearby Vietnamese soldiers who had moved forward to investigate the encounter and he then returned through intense automatic weapons fire being received from the flank to search for his assistant who was missing. After finding him seriously wounded, Lieutenant Stahl without hesitation carried the wounded man across 300 meters of open rice fields being swept with deadly machine gun fire. Lieutenant Stahl then voluntarily returned to the front where he could effectively direct artillery and armed helicopter fire into the prepared hostile positions. Lieutenant Stahl's courageous actions not only saved the life of his assistant but permitted the battalion to successfully accomplish its mission. Second Lieutenant Stah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207 (August 26, 1966)</w:t>
      </w:r>
    </w:p>
    <w:p>
      <w:pPr>
        <w:pStyle w:val="001Name"/>
        <w:rPr/>
      </w:pPr>
      <w:r>
        <w:rPr/>
        <w:t>*Stahl, Phillip Thomas (MIA)</w:t>
      </w:r>
    </w:p>
    <w:p>
      <w:pPr>
        <w:pStyle w:val="005Citation"/>
        <w:rPr/>
      </w:pPr>
      <w:r>
        <w:rPr/>
        <w:t>Citation:</w:t>
      </w:r>
    </w:p>
    <w:p>
      <w:pPr>
        <w:pStyle w:val="006Body"/>
        <w:rPr/>
      </w:pPr>
      <w:r>
        <w:rPr/>
        <w:t>The Distinguished Service Cross is presented to Phillip Thomas Stahl, Specialist Fifth Class, U.S. Army, for extraordinary heroism in connection with military operations involving conflict with an armed hostile force in the Republic of Vietnam, while serving with Detachment A-102, 5th Special Forces Group (Airborne), 1st Special Forces. During the period 9 and 10 March 1966, Special forces Detachment A-102 was attacked by two Viet Cong regiments at Camp A Shau, Republic of Vietnam. On the morning of 9 March 1966, Specialist Stahl, the team medic, took his position on the camp's south wall. The insurgents began the attack with mortar and small arms fire inflicting heavy casualties on the friendly forces. With complete disregard for his own personal safety, Specialist Stahl exposed himself to drag the wounded from the open to areas of safety in order that he might treat their wounds. He was constantly running from position to position giving medical aid to the wounded. While doing this, he received two painful wounds, one in his left forearm, partially paralyzing his hand, and the other in his right leg. Despite these wounds he again braved the intense fire to rescue several Americans lying wounded in the center of the camp. Through the remainder of the day he continued in giving medical aid to the wounded while paying little attention to his own painful wounds, and also helped in the evacuation of his comrades while refusing to be evacuated himself. On the morning of 10 March 1966, the Viet Cong launched another regimental sized infantry assault. Personally manning a machine gun, he killed numerous insurgents as they threw wave after wave against Specialist Stahl's position. His find example of courage helped the defenders stall the Viet Cong main assault. Once more the insurgents mounted a full scale assault and Specialist Stahl returned to his position to continue firing the machine gun until the barrel glowed red hot. He resisted the onslaught by killing scores of attackers. As the insurgents moved within grenade range, Specialist Stahl was mortally wounded. Specialist Five Stah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163 (July 18, 1966)</w:t>
      </w:r>
    </w:p>
    <w:p>
      <w:pPr>
        <w:pStyle w:val="008HomeTown"/>
        <w:rPr/>
      </w:pPr>
      <w:r>
        <w:rPr/>
        <w:t>Home Town:   Pompano Beach, Florida</w:t>
      </w:r>
    </w:p>
    <w:p>
      <w:pPr>
        <w:pStyle w:val="001Name"/>
        <w:rPr/>
      </w:pPr>
      <w:r>
        <w:rPr/>
        <w:t>Stark, Peter M.</w:t>
      </w:r>
    </w:p>
    <w:p>
      <w:pPr>
        <w:pStyle w:val="005Citation"/>
        <w:rPr/>
      </w:pPr>
      <w:r>
        <w:rPr/>
        <w:t>Citation:</w:t>
      </w:r>
    </w:p>
    <w:p>
      <w:pPr>
        <w:pStyle w:val="006Body"/>
        <w:rPr/>
      </w:pPr>
      <w:r>
        <w:rPr/>
        <w:t>The Distinguished Service Cross is presented to Peter M. Stark, Sergeant, U.S. Army, for extraordinary heroism in connection with military operations involving conflict with an armed hostile force in the Republic of Vietnam, while serving with Detachment A-362, Company A, 5th Special Forces (Airborne), 1st Special Forces. Sergeant Stark distinguished himself by exceptionally valorous actions on 4 January 1968 as medic of a Special Forces patrol on a combat mission in Tay Ninh Province. Shortly after infiltration into the area of operations, the team located vacated enemy bunkers, huts and a base camp. The patrol found a storage area showing signs of recent use, and deployed along a trail to ambush Viet Cong elements that might approach it. Three enemy soldiers moved into the trap and one was taken prisoner. Sergeant Stark immediately treated the man for wounds he suffered in the ambush. The team then came under attack from an unknown size enemy force and moved toward a helicopter landing zone for extraction. Sergeant Stark repeatedly halted under the intense enemy fire to administer lifesaving treatment to the prisoner. He and the prisoner were among the first to be loaded aboard the rescue helicopter. As the pilot readied for takeoff, the ship was hit by a devastating barrage of rocket grenades, machine gun and automatic weapons fire. The craft became airborne but crashed thirty meters from the landing zone. Sergeant Stark had had both legs severed by the exploding rocket grenades. Completely disregarding his painful wounds, he crawled across the crash site to treat a severely injured comrade. When another soldier came to his aid, Sergeant Stark directed the man to treat the casualty while applying tourniquets to his own legs. He refused to be pulled out of the line of continuing enemy fire until the other wounded were moved to safety. Sergeant Star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681 (June 4, 1968)</w:t>
      </w:r>
    </w:p>
    <w:p>
      <w:pPr>
        <w:pStyle w:val="001Name"/>
        <w:rPr/>
      </w:pPr>
      <w:r>
        <w:rPr/>
        <w:t>Starr, William J.</w:t>
      </w:r>
    </w:p>
    <w:p>
      <w:pPr>
        <w:pStyle w:val="005Citation"/>
        <w:rPr/>
      </w:pPr>
      <w:r>
        <w:rPr/>
        <w:t>Citation:</w:t>
      </w:r>
    </w:p>
    <w:p>
      <w:pPr>
        <w:pStyle w:val="006Body"/>
        <w:rPr/>
      </w:pPr>
      <w:r>
        <w:rPr/>
        <w:t>The Distinguished Service Cross is presented to William J. Starr, Captain (Infantry), U.S. Army, for extraordinary heroism in connection with military operations involving conflict with an armed hostile force in the Republic of Vietnam, while serving with Company C, 1st Battalion, 62st Infantry, 1st Brigade, 5th Infantry (Mechanized). Captain Starr distinguished himself while commanding a mechanized infantry company during a battalion sized reconnaissance-in-force operation just south of the Demilitarized Zone in northern I Corps Tactical Zone. As the friendly force was sweeping through a valley near the village of Cam Lo, it became engaged in fighting with elements of the 27th North Vietnamese Army Regiment. In the initial movement to contact, the First Platoon of Captain Starr’s company was surrounded by enemy troops and pinned down by a heavy concentration of rocket propelled grenades and automatic weapons fire. Captain Starr quickly assembled a reaction force and led it in a rapid counter assault over some hundred meters of terrain swept by grenade and small arms fire. As he attempted to maneuver his relief force on the flank of the enemy’s fortified gun emplacements, Captain Starr and his men were suddenly caught in an ambush of enemy grenades. When one grenade landed in the foxhole in which he and several comrades took cover, Captain Starr immediately scooped up the explosive device and attempted to throw it away, but before he could get the grenade off, the device exploded, severing his hand and part of his arm. Captain Starr’s body absorbed the entire force of the blast, preventing any injury to the men who were with him. Captain Star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342 (May 22, 1970)</w:t>
      </w:r>
    </w:p>
    <w:p>
      <w:pPr>
        <w:pStyle w:val="001Name"/>
        <w:rPr/>
      </w:pPr>
      <w:r>
        <w:rPr/>
        <w:t>Steeley, Noble L.</w:t>
      </w:r>
    </w:p>
    <w:p>
      <w:pPr>
        <w:pStyle w:val="005Citation"/>
        <w:rPr/>
      </w:pPr>
      <w:r>
        <w:rPr/>
        <w:t>Citation:</w:t>
      </w:r>
    </w:p>
    <w:p>
      <w:pPr>
        <w:pStyle w:val="006Body"/>
        <w:rPr/>
      </w:pPr>
      <w:r>
        <w:rPr/>
        <w:t>The Distinguished Service Cross is presented to Noble L. Steeley, Specialist Fourth Class, U.S. Army, for extraordinary heroism in connection with military operations involving conflict with an armed hostile force in the Republic of Vietnam, while serving with Troop A, 1st Squadron, 9th Cavalry, 1st Cavalry Division (Airmobile). Specialist Four Steeley distinguished himself by exceptionally valorous actions on 20 August 1968 while serving as a helicopter door gunner on a combat mission near Quang Tri. When several attempts to evacuate three wounded soldiers had failed, Specialist Steeley volunteered to go to their assistance. Inserted under heavy fire less than twenty meters from the communists, he ran to the men and found that two were still alive. He placed one of the wounded in the helicopter, but intense hostile fire forced the ship to leave before the other injured man could be brought aboard. Refusing to re-enter the helicopter, Specialist Steeley stayed with the remaining wounded man for an hour and forty-five minutes, while under continuous fire from positions as close as fifteen feet. During this time he directed helicopter gunships to the enemy positions and before a ground unit finally reached him, he had killed six of the aggressors. Specialist Four Steel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770 (December 18, 1968)</w:t>
      </w:r>
    </w:p>
    <w:p>
      <w:pPr>
        <w:pStyle w:val="001Name"/>
        <w:rPr/>
      </w:pPr>
      <w:r>
        <w:rPr/>
        <w:t>Steffensen, Dennis C.</w:t>
      </w:r>
    </w:p>
    <w:p>
      <w:pPr>
        <w:pStyle w:val="005Citation"/>
        <w:rPr/>
      </w:pPr>
      <w:r>
        <w:rPr/>
        <w:t>Citation:</w:t>
      </w:r>
    </w:p>
    <w:p>
      <w:pPr>
        <w:pStyle w:val="006Body"/>
        <w:rPr/>
      </w:pPr>
      <w:r>
        <w:rPr/>
        <w:t>The Distinguished Service Cross is presented to Dennis C. Steffensen, Private First Class, U.S. Army, for extraordinary heroism in connection with military operations involving conflict with an armed hostile force in the Republic of Vietnam, while serving with Company A, 2d Battalion, 14th Infantry, 1st Brigade, 25th Infantry Division. Private First Class Steffensen distinguished himself by exceptionally valorous actions on 16 February 1968 while serving with an infantry unit conducting a reconnaissance-in-force operation near Tay Ninh. His company was attacked by an estimated Viet Cong battalion firing from well fortified positions. Seeking cover behind a nearby brick wall, Private Steffensen delivered intense suppressive fire on the insurgents while an assault was organized. During two successive assaults on the enemy positions, the Viet Cong inflicted heavy casualties to the friendly troops, causing them to withdraw and regroup. Completely disregarding his own safety, Private Steffensen charged the enemy emplacements a third time, and, despite the rocket and automatic weapons fire directed toward him, he silenced one of the bunkers. He then began carrying the wounded from the battlefield to cover, continually exposing himself to enemy fire. Moments after he had retrieved the last casualty, a rocket struck one of the armored vehicles supporting the operation, and he was wounded by shrapnel from the explosion. Disregarding his painful wounds, he rushed to aid his comrades, pulling them from the damaged vehicle to safety and treating their injuries. Private First Class Steffense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184 (July 4, 1968)</w:t>
      </w:r>
    </w:p>
    <w:p>
      <w:pPr>
        <w:pStyle w:val="001Name"/>
        <w:rPr/>
      </w:pPr>
      <w:r>
        <w:rPr/>
        <w:t>*Steimel, Gregg Francis</w:t>
      </w:r>
    </w:p>
    <w:p>
      <w:pPr>
        <w:pStyle w:val="005Citation"/>
        <w:rPr/>
      </w:pPr>
      <w:r>
        <w:rPr/>
        <w:t>Citation:</w:t>
      </w:r>
    </w:p>
    <w:p>
      <w:pPr>
        <w:pStyle w:val="006Body"/>
        <w:rPr/>
      </w:pPr>
      <w:r>
        <w:rPr/>
        <w:t>The Distinguished Service Cross is presented to Gregg Francis Steimel, Specialist Fourth Class, U.S. Army, for extraordinary heroism in connection with military operations involving conflict with an armed hostile force in the Republic of Vietnam, while serving with Company C, 2d Battalion, 12th Infantry, 25th Infantry Division. Specialist Four Steimel distinguished himself by exceptionally valorous actions on 31 July 1970 while serving as a machine gunner during combat operations in Tay Ninh Province. As Specialist Steimel's unit advanced through the thick jungle undergrowth, they were contacted by a large well entrenched enemy force firing automatic weapons and command detonated mines. The initial enemy onslaught wounded approximately forty per cent of the allied force and created temporary disorientation. Without hesitation, Specialist Steimel ran into the enemy fire spraying the hostile positions with intense machine gun fire. Although seriously wounded as he advanced, he remained in his forward position and continued his devastating fire to allow his comrades to evacuate the wounded allied soldiers. After the wounded had been evacuated to rear positions, the specialist again ran through the fire swept contact area to retrieve the weapons that the friendly casualties had left behind. As he performed this final action, he was fatally wounded by enemy fire. Specialist Four Steime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864 (October 16, 1970)</w:t>
      </w:r>
    </w:p>
    <w:p>
      <w:pPr>
        <w:pStyle w:val="008HomeTown"/>
        <w:rPr/>
      </w:pPr>
      <w:r>
        <w:rPr/>
        <w:t>Home Town:   Wright, Kansas</w:t>
      </w:r>
    </w:p>
    <w:p>
      <w:pPr>
        <w:pStyle w:val="001Name"/>
        <w:rPr/>
      </w:pPr>
      <w:r>
        <w:rPr/>
        <w:t>*Steinberg, George Charles</w:t>
      </w:r>
    </w:p>
    <w:p>
      <w:pPr>
        <w:pStyle w:val="005Citation"/>
        <w:rPr/>
      </w:pPr>
      <w:r>
        <w:rPr/>
        <w:t>Citation:</w:t>
      </w:r>
    </w:p>
    <w:p>
      <w:pPr>
        <w:pStyle w:val="006Body"/>
        <w:rPr/>
      </w:pPr>
      <w:r>
        <w:rPr/>
        <w:t>The Distinguished Service Cross is presented to George Charles Steinberg, First Lieutenant (Infantry), U.S. Army, for extraordinary heroism in connection with military operations involving conflict with an armed hostile force in the Republic of Vietnam. On 11 April 1966, First Lieutenant Steinberg, a member of Company C, 2d Battalion, 16th Infantry, 1st Infantry Division, was in command of the 4th Platoon on a search and destroy mission when at approximately 1700 hours a Viet Cong battalion attempted to encircle Company C. The 4th Platoon was ordered to breach the encirclement. The initial break-out met with an impenetrable barrage of machine gun, grenade, and mortar fire which killed the point man instantly, and severely wounded Lieutenant Steinberg in the arm. In the face of very intensive Viet Cong fire, Lieutenant Steinberg ran forward and reclaimed the soldier's weapon and equipment to prevent their falling into the hands of the insurgents. While doing this, he discovered the location of a Viet Cong machine gun. Alone and with complete disregard for his own safety, and defying the withering insurgent fire, he charged the machine gun position and placed accurate fire on the insurgents' position. He annihilated the crew and destroyed the weapon. Lieutenant Steinberg then returned to the perimeter, received hasty first aid for his shattered arm and began reorganizing the defense of his sector. Shortly thereafter, the 4th Platoon was struck by two fanatical Viet Cong assaults, increasing the casualties at an alarming rate. Nevertheless, Lieutenant Steinberg moved from position to position, readjusting his perimeter, encouraging his men, fighting savagely to beat back the waves of insurgents which closed in at point-blank range. Lieutenant Steinberg faced the insurgents with only twelve men, some of these already wounded. When it appeared that they were numerically outnumbered, Lieutenant Steinberg charged straight into the oncoming force, tossing riot control grenades into their midst. The Viet Cong trained their fire on him, striking him again and again. Before he fell, he had thrown six grenades which completely disrupted the Viet Cong's main effort to overwhelm the company. First Lieutenant Steinberg's extraordinary heroism, gallantry in action, and supreme sacrifice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191 (August 18, 1966)</w:t>
      </w:r>
    </w:p>
    <w:p>
      <w:pPr>
        <w:pStyle w:val="008HomeTown"/>
        <w:rPr/>
      </w:pPr>
      <w:r>
        <w:rPr/>
        <w:t>Home Town:   Milwaukee, Wisconsin</w:t>
      </w:r>
    </w:p>
    <w:p>
      <w:pPr>
        <w:pStyle w:val="001Name"/>
        <w:rPr/>
      </w:pPr>
      <w:r>
        <w:rPr/>
        <w:t>*Steiner, Mark Stephen</w:t>
      </w:r>
    </w:p>
    <w:p>
      <w:pPr>
        <w:pStyle w:val="005Citation"/>
        <w:rPr/>
      </w:pPr>
      <w:r>
        <w:rPr/>
        <w:t>Citation:</w:t>
      </w:r>
    </w:p>
    <w:p>
      <w:pPr>
        <w:pStyle w:val="006Body"/>
        <w:rPr/>
      </w:pPr>
      <w:r>
        <w:rPr/>
        <w:t>The Distinguished Service Cross is presented to Mark Stephen Steiner, Second Lieutenant (Field Artillery), U.S. Army, for extraordinary heroism in connection with military operations involving conflict with an armed hostile force in the Republic of Vietnam, while serving with Company A, 2d Battalion, 60th Infantry, 9th Infantry Division. Second Lieutenant Steiner distinguished himself by exceptionally valorous actions on 24 November 1968 while serving as an artillery forward observer on a reconnaissance-in-force mission near Tan Tru, Long An Province. The point element of Lieutenant Steiner's platoon suddenly came under intense automatic weapons fire from a bunker hidden in a woodline, and several men were wounded by the initial volley. Realizing that artillery support might be needed, Lieutenant Steiner moved forward through the withering enemy barrage and discovered that two casualties and the medic who was treating them were completely unprotected. He immediately secured a grenade launcher and began applying suppressive fire while maneuvering towards the aggressors. Inspired by his courage, a machine gun crew joined him as he advanced to within a few feet of the hostile stronghold. Further exposing himself to the communists' fusillade, Lieutenant Steiner attempted to fire his pistol into the bunker and, when the weapon failed to fire, hurled a grenade into the structure's gun port which killed the enemy within. Fire then erupted from a previously undetected bunker located behind him, killing two men. Realizing that his comrades were in grave danger, Lieutenant Steiner turned and opened fire on the second emplacement to enable the others to reach cover. As he fearlessly engaged the enemy, he was mortally wounded by hostile fire. Second Lieutenant Stein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13 (February 28, 1969)</w:t>
      </w:r>
    </w:p>
    <w:p>
      <w:pPr>
        <w:pStyle w:val="008HomeTown"/>
        <w:rPr/>
      </w:pPr>
      <w:r>
        <w:rPr/>
        <w:t>Home Town:   Ogden, Utah</w:t>
      </w:r>
    </w:p>
    <w:p>
      <w:pPr>
        <w:pStyle w:val="001Name"/>
        <w:rPr/>
      </w:pPr>
      <w:r>
        <w:rPr/>
        <w:t>Steinman, Jackie W.</w:t>
      </w:r>
    </w:p>
    <w:p>
      <w:pPr>
        <w:pStyle w:val="005Citation"/>
        <w:rPr/>
      </w:pPr>
      <w:r>
        <w:rPr/>
        <w:t>Citation:</w:t>
      </w:r>
    </w:p>
    <w:p>
      <w:pPr>
        <w:pStyle w:val="006Body"/>
        <w:rPr/>
      </w:pPr>
      <w:r>
        <w:rPr/>
        <w:t>The Distinguished Service Cross is presented to Jackie W. Steinman, Specialist Fourth Class, U.S. Army, for extraordinary heroism in connection with military operations involving conflict with an armed hostile force in the Republic of Vietnam, while serving with Company B, 2d Battalion, 60th Infantry, 9th Infantry Division. Specialist Four Steinman distinguished himself by exceptionally valorous actions on 14 May 1969 while serving as team leader during a reconnaissance-in-force operation near Thu Thua in Long An Province. As the members of his unit swept through a defense nipa palm grove, they ran on to a concealed bunker complex and were pinned down by hostile automatic weapons fire only ten meters from the enemy. Specialist Steinman assaulted a machine gun emplacement to his immediate front and eliminated it with hand grenades. Then, showering the fortifications around him with the last of his grenades, he secured the enemy machine gun and returned to his platoon's position. After obtaining more ammunition, he began maneuvering toward a member of his squad who lay isolated behind a hostile position. Slowly crawling to the rear of the nearest bunker, he destroyed the position with a grenade. At that moment he spotted a North Vietnamese soldier approaching the American. Specialist Steinman quickly fired his rifle killing the aggressor and laid an intense barrage of fire to cover his squad member's withdrawal. Noticing one last enemy bunker, Specialist Steinman worked his way to an advantageous position and opened fire. When his weapon jammed, he threw his remaining grenades. As he moved toward his platoon, he encountered a wounded American. Using the casualty's rifle, he provided suppressive fire until an ambulance helicopter arrived to evacuate the wounded soldier. Specialist Four Steinm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594 (September 22, 1969)</w:t>
      </w:r>
    </w:p>
    <w:p>
      <w:pPr>
        <w:pStyle w:val="001Name"/>
        <w:rPr/>
      </w:pPr>
      <w:r>
        <w:rPr/>
        <w:t>Stephens, Rufus</w:t>
      </w:r>
    </w:p>
    <w:p>
      <w:pPr>
        <w:pStyle w:val="005Citation"/>
        <w:rPr/>
      </w:pPr>
      <w:r>
        <w:rPr/>
        <w:t>Citation:</w:t>
      </w:r>
    </w:p>
    <w:p>
      <w:pPr>
        <w:pStyle w:val="006Body"/>
        <w:rPr/>
      </w:pPr>
      <w:r>
        <w:rPr/>
        <w:t>The Distinguished Service Cross is presented to Rufus Stephens, First Lieutenant (Infantry), U.S. Army, for extraordinary heroism in connection with military operations involving conflict with an armed hostile force in the Republic of Vietnam. On 17 February 1966, First Lieutenant Stephens was serving as Executive Officer, Company B, 2d Battalion, 5th Cavalry Division (Airmobile), 1st Cavalry Division. He was accompanying the 3d Platoon in screening the high ground to company B's flank. As the main force entered the Song Bien Valley, they were engaged by a Viet Cong force estimated to be a reinforced heavy weapons battalion which forced them to take defensive positions in three large bomb craters in the valley floor. The 3d Platoon in spite of being at a numerical disadvantage, launched an attack at the Viet Cong perimeter trying desperately to help the friendly defenders. As they came to within 100 meters of the company, they came under a heavy barrage of machine gun fire which seriously wounded the platoon leader. Lieutenant Stephens immediately took charge and began regrouping the platoon to prevent their positions from being overrun. Without regard for his own personal safety, he exposed himself to the continuous machine gun fire in order to direct the medical evacuation crafts to his location. After successfully evacuating the wounded, he returned to his platoon and readied his men for an attempt to join the besieged company. The first attempt was unsuccessful. The volume of fire was increasing all the time and caused Company B to lose contact with outside fire support. Noting the problem, Lieutenant Stephens again braved the hostile fire in order to get to a position from which he could better control the oncoming fire support for the friendly defenders. He was wounded in the arm but refused medical attention to that he could continue controlling fire support against the insurgent attackers. Realizing that one of the friendly aircraft was preparing for a bomb-run that would endanger the friendly positions, Lieutenant Stephens once again braved the barrage of insurgent fire and waved off the plane averting certain disaster for the friendly defenders. By increasing the rate of fire, a rifle company was able to air-assault into Lieutenant Stephens' position and by joining forces they were able to make contact with the besieged company. By directing close-in tactical air strikes at the insurgents, the attacks were stopped. Lieutenant Stephens' sustained performance during this period of actual combat was a source of inspiration to the men of the 3d Platoon. First Lieutenant Stephe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176 (July 29, 1966)</w:t>
      </w:r>
    </w:p>
    <w:p>
      <w:pPr>
        <w:pStyle w:val="001Name"/>
        <w:rPr/>
      </w:pPr>
      <w:r>
        <w:rPr/>
        <w:t>*Stevens, Forestal Alonzo</w:t>
      </w:r>
    </w:p>
    <w:p>
      <w:pPr>
        <w:pStyle w:val="005Citation"/>
        <w:rPr/>
      </w:pPr>
      <w:r>
        <w:rPr/>
        <w:t>Citation:</w:t>
      </w:r>
    </w:p>
    <w:p>
      <w:pPr>
        <w:pStyle w:val="006Body"/>
        <w:rPr/>
      </w:pPr>
      <w:r>
        <w:rPr/>
        <w:t>The Distinguished Service Cross is presented to Forestal Alonzo Stevens, Specialist Fifth Class, U.S. Army, for extraordinary heroism in connection with military operations involving conflict with an armed hostile force in the Republic of Vietnam, while serving with Detachment A-551, 5th Special Forces Group (Airborne), 1st Special Forces. Specialist Five Stevens distinguished himself by exceptionally valorous actions on 25 August 1968 as the platoon leader of a Mobile Strike Force company which was on a reinforcing mission at Camp Duc Lap. During an assault to drive elements of a North Vietnamese Army battalion from the hilltop camp, his unit came under heavy automatic weapons fire. Specialist Stevens moved to the front of his troops and led a fierce attack on the enemy positions, successfully overrunning them. Finding that a sister company was pinned down by fire from a North Vietnamese bunker, he next single-handedly assaulted the hostile emplacement and destroyed it and its occupants with grenades and rifle fire. Specialist Stevens continued to advance, directing his men's maneuver and helping remove the wounded from the battlefield while under a withering enemy fusillade. When his platoon reached the top of the hill it came under fire from another enemy bunker. Ordering his men to remain in position, Specialist Stevens fearlessly charged the fortification, killing two North Vietnamese inside it and wounding the third occupant. As he regrouped his unit for another assault, he was fatally wounded by enemy machine gun fire. Specialist Five Steve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50 (September 23, 1968)</w:t>
      </w:r>
    </w:p>
    <w:p>
      <w:pPr>
        <w:pStyle w:val="008HomeTown"/>
        <w:rPr/>
      </w:pPr>
      <w:r>
        <w:rPr/>
        <w:t>Home Town:   Doylestown, Ohio</w:t>
      </w:r>
    </w:p>
    <w:p>
      <w:pPr>
        <w:pStyle w:val="001Name"/>
        <w:rPr/>
      </w:pPr>
      <w:r>
        <w:rPr/>
        <w:t>Stevenson, Robert D.</w:t>
      </w:r>
    </w:p>
    <w:p>
      <w:pPr>
        <w:pStyle w:val="005Citation"/>
        <w:rPr/>
      </w:pPr>
      <w:r>
        <w:rPr/>
        <w:t>Citation:</w:t>
      </w:r>
    </w:p>
    <w:p>
      <w:pPr>
        <w:pStyle w:val="006Body"/>
        <w:rPr/>
      </w:pPr>
      <w:r>
        <w:rPr/>
        <w:t>The Distinguished Service Cross is presented to Robert D. Stevenson, Lieutenant Colonel (Infantry), U.S. Army, for extraordinary heroism in connection with military operations involving conflict with an armed hostile force in the Republic of Vietnam, while serving with Headquarters, 2d Battalion, 5th Cavalry, 1st Cavalry Division (Airmobile). Lieutenant Colonel Stevenson distinguished himself by exceptionally valorous actions on 11 March 1967 while commanding the 2d Battalion, 5th Cavalry during an engagement with a large enemy force near Phu Ninh. Throughout the afternoon of the battle, he dauntlessly exposed himself to intense ground fire to direct the action from his command and control helicopter. Even after the aircraft sustained several hits, Colonel Stevenson continued to fly at low altitude over the ravaged area to ensure mission accomplishment. When one of his company commanders was killed and the situation rapidly deteriorated, he disregarded the mounting dangers and landed amidst a hail of hostile fire. Colonel Stevenson fearlessly moved about the battlefield, and comforted the casualties and shouted encouragement to the troops. As darkness fell, he consolidated the company perimeter and directed the collection of dead and wounded at a central point. Throughout the night, he commanded the battalion from his forward position and called for supporting fires and illumination devices which enabled the medevac aircraft to extract the wounded. Only when a new company commander was brought in the following morning did Colonel Stevenson leave the battle area. His great presence of mind and courageous example during the entire engagement saved many lives and were an immeasurable inspiration to his men as they repulsed the insurgent attack. Lieutenant Colonel Steven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791 (June 10, 1967)</w:t>
      </w:r>
    </w:p>
    <w:p>
      <w:pPr>
        <w:pStyle w:val="001Name"/>
        <w:rPr/>
      </w:pPr>
      <w:r>
        <w:rPr/>
        <w:t>Stewart, Harvey E.</w:t>
      </w:r>
    </w:p>
    <w:p>
      <w:pPr>
        <w:pStyle w:val="005Citation"/>
        <w:rPr/>
      </w:pPr>
      <w:r>
        <w:rPr/>
        <w:t>Citation:</w:t>
      </w:r>
    </w:p>
    <w:p>
      <w:pPr>
        <w:pStyle w:val="006Body"/>
        <w:rPr/>
      </w:pPr>
      <w:r>
        <w:rPr/>
        <w:t>The Distinguished Service Cross is presented to Harvey E. Stewart, Major (Artillery), U.S. Army, for extraordinary heroism in connection with military operations involving conflict with an armed hostile force in the Republic of Vietnam. After an attack which took place at approximately 0100 hours, 10 June 1965, the Vietnamese hamlet of Don Xoai was over-run by a Viet Cong force of approximately regimental size and a nearby military compound was being subjected to a heavy barrage of insurgent fire. At approximately 1215 hours, after several attempts to reinforce the besieged compound had failed, plans were initiated to evacuate the several Americans and Vietnamese who were holding the position. Major Stewart volunteered to lead three unarmed rescue helicopters and retrieve the besieged members from their embattled position. Armed helicopter escort was provided to assist Major Stewart's group in their rescue attempt. Upon reaching the battlesite, all evacuation helicopters were subjected to a heavy volume of hostile fire and each received hits from the insurgent barrage. Realizing the fate of the gallant defenders, Major Stewart with complete disregard for his own personal safety, led the other aircraft and maneuvered his helicopter through the thick hail of hostile fire to a perfect landing next to the besieged group within the compound. While on the ground, despite intense hostile fire being directed at them, Major Stewart and his crews set up defensive firing positions and directed the loading of the evacuation aircraft. During the operation, one of the rescue helicopters received direct hits and was badly damaged and grounded. Major Stewart then expertly piloted his heavily overloaded and damaged craft once again through the heavy concentration of insurgent small arms and automatic weapons fire and notwithstanding the murderous barrage, successfully effected the safe evacuation of personnel from the besieged compound. Major Stewar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311 (October 22, 1965)</w:t>
      </w:r>
    </w:p>
    <w:p>
      <w:pPr>
        <w:pStyle w:val="001Name"/>
        <w:rPr/>
      </w:pPr>
      <w:r>
        <w:rPr/>
        <w:t>*Stewart, Samuel R., III</w:t>
      </w:r>
    </w:p>
    <w:p>
      <w:pPr>
        <w:pStyle w:val="005Citation"/>
        <w:rPr/>
      </w:pPr>
      <w:r>
        <w:rPr/>
        <w:t>Citation:</w:t>
      </w:r>
    </w:p>
    <w:p>
      <w:pPr>
        <w:pStyle w:val="006Body"/>
        <w:rPr/>
      </w:pPr>
      <w:r>
        <w:rPr/>
        <w:t>The Distinguished Service Cross is presented to Samuel R. Stewart, III, Captain (Infantry), U.S. Army, for extraordinary heroism in connection with military operations involving conflict with an armed hostile force in the Republic of Vietnam, while serving with Advisory Team 70, 5th Infantry Division Advisory Detachment, United States Military Assistance Command, Vietnam. Captain Stewart distinguished himself by exceptionally valorous actions on 31 January 1968 as staff advisor to a Vietnamese regiment during an enemy attack on its headquarters compound at Ben Cat. During the early morning hours, a large Viet Cong force, armed with rockets, mortars, automatic weapons and flamethrowers, unleashed a furious assault on the installation and overran its perimeter bunker line. Captain Stewart went to the immediate defense of the communications bunker and raked the attackers with automatic rifle fire from its firing port. An enemy rocket exploded in the firing port and partially destroyed the position. The weapons of other personnel in the bunker were lost in the debris, but Captain Stewart, although seriously wounded by the blast, immediately began to fire again. When his rifle jammed, he fearlessly raced through a withering hail of hostile fire and acquired additional weapons from the advisory team's quarters. Returning to the position, Captain Stewart placed deadly fire on the insurgents at close range from a sandbag barrier behind the wrecked bunker. A Vietnamese woman and her four children approached his position, and he quickly guided them to safety and then continued firing. Braving an intense barrage of rockets and grenades directed at him, Captain Stewart fought fiercely from his exposed position, killing at least three assaulting Viet Cong and preventing many more enemy from entering the compound. He was rendered unconscious by a critical second wound while gallantly defending fellow soldiers and civilians against a determined enemy force. Captain Stewar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68 (April 8, 1968)</w:t>
      </w:r>
    </w:p>
    <w:p>
      <w:pPr>
        <w:pStyle w:val="008HomeTown"/>
        <w:rPr/>
      </w:pPr>
      <w:r>
        <w:rPr/>
        <w:t>Home Town:   Miami, Florida</w:t>
      </w:r>
    </w:p>
    <w:p>
      <w:pPr>
        <w:pStyle w:val="001Name"/>
        <w:rPr/>
      </w:pPr>
      <w:r>
        <w:rPr/>
        <w:t>*Stigall, Arthur Donald</w:t>
      </w:r>
    </w:p>
    <w:p>
      <w:pPr>
        <w:pStyle w:val="005Citation"/>
        <w:rPr/>
      </w:pPr>
      <w:r>
        <w:rPr/>
        <w:t>Citation:</w:t>
      </w:r>
    </w:p>
    <w:p>
      <w:pPr>
        <w:pStyle w:val="006Body"/>
        <w:rPr/>
      </w:pPr>
      <w:r>
        <w:rPr/>
        <w:t>The Distinguished Service Cross is presented to Arthur Donald Stigall, Lieutenant Colonel (Infantry), U.S. Army, for extraordinary heroism in connection with military operations involving conflict with an armed hostile force in the Republic of Vietnam, while serving with Headquarters and Headquarters Company, 1st Battalion, 26th Infantry, 1st Infantry Division. Lieutenant Colonel Stigall distinguished himself by exceptionally valorous actions on 7 November 1967 while leading two of his infantry companies on a search and destroy mission near Loc Ninh. Moving through an abandoned rubber plantation, his entire force was suddenly subjected to intensely savage claymore, small arms, and automatic weapons fire from a numerically superior Viet Cong force. Both companies sustained heavy casualties in the initial moments of the attack by the well- concealed enemy. Colonel Stigall positioned his command post between the two companies and established maximum control of the defensive actions of his troops. His position was then subjected to vicious Viet Cong fire and he was shot through the knee. Courageously ignoring his wound he initiated skillful, determined counter-fire against the enemy. When he received word that one of his company commanders had been wounded, he immediately assumed the direction of that company by radio. Enemy fire destroyed his radio and he repeatedly exposed himself to the ravaging hostile fire to direct his troops by voice as he searched for another radio. An exploding Viet Cong rocket knocked him to the ground. He again stood up in the deadly hail of fire, and when he saw a radio operator nearby, he ran toward his position, firing at the advancing enemy with his pistol until he received a mortal wound. His continual display of courage and determination was responsible for his men's coordinated and effective reaction to the insurgent attack and undoubtedly saved many of his comrades' lives. Lieutenant Colonel Stigal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216 (December 2, 1967)</w:t>
      </w:r>
    </w:p>
    <w:p>
      <w:pPr>
        <w:pStyle w:val="008HomeTown"/>
        <w:rPr/>
      </w:pPr>
      <w:r>
        <w:rPr/>
        <w:t>Home Town:   Chase, Louisiana</w:t>
      </w:r>
    </w:p>
    <w:p>
      <w:pPr>
        <w:pStyle w:val="001Name"/>
        <w:rPr/>
      </w:pPr>
      <w:r>
        <w:rPr/>
        <w:t>*Stoflet, Michael Howard</w:t>
      </w:r>
    </w:p>
    <w:p>
      <w:pPr>
        <w:pStyle w:val="005Citation"/>
        <w:rPr/>
      </w:pPr>
      <w:r>
        <w:rPr/>
        <w:t>Synopsis:</w:t>
      </w:r>
    </w:p>
    <w:p>
      <w:pPr>
        <w:pStyle w:val="006Body"/>
        <w:rPr/>
      </w:pPr>
      <w:r>
        <w:rPr/>
        <w:t>The Distinguished Service Cross is presented to Michael Howard Stoflet, Private First Class, U.S. Army, for extraordinary heroism in connection with military operations involving conflict with an armed hostile force in the Republic of Vietnam, while serving with Company A, 5th Battalion, 7th Cavalry, 1st Cavalry Division. Private First Class Stoflet distinguished himself by exceptionally valorous actions on 1 November 1966.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76 (1967)</w:t>
      </w:r>
    </w:p>
    <w:p>
      <w:pPr>
        <w:pStyle w:val="008HomeTown"/>
        <w:rPr/>
      </w:pPr>
      <w:r>
        <w:rPr/>
        <w:t>Home Town:   Elkhorn, Wisconsin</w:t>
      </w:r>
    </w:p>
    <w:p>
      <w:pPr>
        <w:pStyle w:val="001Name"/>
        <w:rPr/>
      </w:pPr>
      <w:r>
        <w:rPr/>
        <w:t>*Stone, Byron Clark</w:t>
      </w:r>
    </w:p>
    <w:p>
      <w:pPr>
        <w:pStyle w:val="005Citation"/>
        <w:rPr/>
      </w:pPr>
      <w:r>
        <w:rPr/>
        <w:t>Citation:</w:t>
      </w:r>
    </w:p>
    <w:p>
      <w:pPr>
        <w:pStyle w:val="006Body"/>
        <w:rPr/>
      </w:pPr>
      <w:r>
        <w:rPr/>
        <w:t>The Distinguished Service Cross is presented to Byron Clark Stone, Captain (Infantry), U.S. Army, for extraordinary heroism in connection with military operations involving conflict with an armed hostile force in the Republic of Vietnam, while serving with the United States Military Assistance Command, Vietnam. Captain Stone distinguished himself by exceptionally valorous actions on 20 August 1964 while serving as an advisor to the 41st Ranger Battalion, Army of the Republic of Vietnam, when the friendly forces were suddenly ambushed by hostile elements. Undaunted by the extremely heavy enemy gun fire, Captain Stone completely disregarded his own personal safety and bravely exposed himself to the full force of the violent enemy attack to cover the withdrawal of the friendly troops. During the ensuing battle in which the enemy launched several vicious assaults, he remained in an exposed position to defend the friendly units and repel the enemy. Although the intensity of the enemy gun fire increased, he demonstrated fortitude and perseverance by holding his position for 1 hour and 40 minutes while annihilating a great number of enemy troops. Despite the overwhelming onslaught, he covered the withdrawal of the friendly forces with outstanding effectiveness and continued his courageous efforts until mortally wounded. Captain Ston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2 (February 5, 1965)</w:t>
      </w:r>
    </w:p>
    <w:p>
      <w:pPr>
        <w:pStyle w:val="008HomeTown"/>
        <w:rPr/>
      </w:pPr>
      <w:r>
        <w:rPr/>
        <w:t>Home Town:   Houston, Texas</w:t>
      </w:r>
    </w:p>
    <w:p>
      <w:pPr>
        <w:pStyle w:val="001Name"/>
        <w:rPr/>
      </w:pPr>
      <w:r>
        <w:rPr/>
        <w:t>*Stone, James Marvin</w:t>
      </w:r>
    </w:p>
    <w:p>
      <w:pPr>
        <w:pStyle w:val="005Citation"/>
        <w:rPr/>
      </w:pPr>
      <w:r>
        <w:rPr/>
        <w:t>Citation:</w:t>
      </w:r>
    </w:p>
    <w:p>
      <w:pPr>
        <w:pStyle w:val="006Body"/>
        <w:rPr/>
      </w:pPr>
      <w:r>
        <w:rPr/>
        <w:t>The Distinguished Service Cross is presented to James Marvin Stone, First Lieutenant (Infantry), U.S. Army, for extraordinary heroism in connection with military operations involving conflict with an armed hostile force in the Republic of Vietnam, while serving with Company C, 2d Battalion, 12th Cavalry, 1st Cavalry Division (Airmobile). First Lieutenant Stone distinguished himself by exceptionally valorous actions on 7 January 1968 as commanding officer of an airmobile infantry company on a search and destroy operation in the Que Son Valley. A sister unit had become heavily engaged in combat with a North Vietnamese Army battalion, and Lieutenant Stone led his men to reinforce the beleaguered troops. His company was savagely attacked with mortars and encircled by the enemy. He then directed maneuver elements of his unit to link up with an enveloped platoon of the second company while he led a furious assault against the numerically superior enemy. His slashing attack momentarily disorganized the hostile force and enabled the trapped platoon to move from its untenable position. As the enemy fusillade increased, Lieutenant Stone joined forces with the sister unit's main body, deploying his men in abandoned trenches and directed devastating return fire on the attackers. As the intensity of the fight increased, it became necessary for the friendly force to break out of the enemy encirclement or face possible annihilation. Fully exposing himself to a withering hostile barrage, Lieutenant Stone called suppressing artillery fire against North Vietnamese positions and supervised the preparation of the wounded for movement. Braving ravaging mortar and recoilless rifle fire, he then directed his troops' savage assault on the enemy lines. With bullets striking all around him, he led the fierce charge along a North Vietnamese trenchline and his men succeeded in breaking the encirclement. He was mortally wounded while fearlessly leading his company in close combat against a determined enemy force. First Lieutenant Ston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38 (April 20, 1968)</w:t>
      </w:r>
    </w:p>
    <w:p>
      <w:pPr>
        <w:pStyle w:val="008HomeTown"/>
        <w:rPr/>
      </w:pPr>
      <w:r>
        <w:rPr/>
        <w:t>Home Town:   Miami, Florida</w:t>
      </w:r>
    </w:p>
    <w:p>
      <w:pPr>
        <w:pStyle w:val="001Name"/>
        <w:rPr/>
      </w:pPr>
      <w:r>
        <w:rPr/>
        <w:t>*Stone, Raymond Edward, Jr.</w:t>
      </w:r>
    </w:p>
    <w:p>
      <w:pPr>
        <w:pStyle w:val="005Citation"/>
        <w:rPr/>
      </w:pPr>
      <w:r>
        <w:rPr/>
        <w:t>Citation:</w:t>
      </w:r>
    </w:p>
    <w:p>
      <w:pPr>
        <w:pStyle w:val="006Body"/>
        <w:rPr/>
      </w:pPr>
      <w:r>
        <w:rPr/>
        <w:t>The Distinguished Service Cross is presented to Raymond Edward Stone, Jr., Second Lieutenant (Infantry), U.S. Army, for extraordinary heroism in connection with military operations involving conflict with an armed hostile force in the Republic of Vietnam, while serving with Company A, 2d Battalion, 14th Infantry, 1st Brigade, 25th Infantry Division. Second Lieutenant Stone distinguished himself by exceptionally valorous actions on 14 December 1967 while serving as platoon leader of an infantry company conducting a combat mission near Katum. His platoon suddenly received heavy automatic weapons, small arms, and recoilless rifle fire from an enemy force of unknown size in well fortified bunkers in a woodline. Lieutenant Stone immediately deployed his troops and led a fierce assault on the insurgents. Fifteen meters into the trees and undergrowth, his platoon encountered a thick wall of bamboo which concealed the hostile positions. Exposed to savage and relentless fire, he moved along the wall to an opening which was a firing lane and spotted two bunkers. Several of his men lay wounded in the exposed area, and Lieutenant Stone dashed through a hail of bullets to carry the casualties from the enemy killing zone to safety. Returning to the position with a recoilless rifle team, he threw hand grenades and placed a heavy volume of fire on the bunkers to draw the insurgents' fire until the recoilless rifle could engage the fortifications. The recoilless rifle received a direct hit from an enemy rocket round, and Lieutenant Stone and the gun crew were all wounded. He then called for more grenades to continue his gallant assault and enable the evacuation of the other casualties. Moving within ten meters of the hostile emplacements which had his troops pinned down, he destroyed the bunker with accurately thrown hand grenades. Just s he threw the last grenade, another enemy position began firing on him and he was instantly killed. His fearless and determined actions in close combat saved the lives of many fellow soldiers. Second Lieutenant Ston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99 (February 15, 1968)</w:t>
      </w:r>
    </w:p>
    <w:p>
      <w:pPr>
        <w:pStyle w:val="008HomeTown"/>
        <w:rPr/>
      </w:pPr>
      <w:r>
        <w:rPr/>
        <w:t>Home Town:   Reno, Nevada</w:t>
      </w:r>
    </w:p>
    <w:p>
      <w:pPr>
        <w:pStyle w:val="001Name"/>
        <w:rPr/>
      </w:pPr>
      <w:r>
        <w:rPr/>
        <w:t>Stowell, Robert D.</w:t>
      </w:r>
    </w:p>
    <w:p>
      <w:pPr>
        <w:pStyle w:val="005Citation"/>
        <w:rPr/>
      </w:pPr>
      <w:r>
        <w:rPr/>
        <w:t>Citation:</w:t>
      </w:r>
    </w:p>
    <w:p>
      <w:pPr>
        <w:pStyle w:val="006Body"/>
        <w:rPr/>
      </w:pPr>
      <w:r>
        <w:rPr/>
        <w:t>The Distinguished Service Cross is presented to Robert D. Stowell, First Lieutenant (Infantry), U.S. Army, for extraordinary heroism in connection with military operations involving conflict with an armed hostile force in the Republic of Vietnam, while serving with Troop E, 17th Cavalry, 173d Airborne Brigade (Separate). First Lieutenant Stowell distinguished himself by exceptionally valorous actions on 3 March 1967 while serving as patrol leader during a mission to capture a prisoner deep in War Zone C. When Lieutenant Stowell's unit triggered an attack on two insurgents using a heavily traveled Viet Cong trail, the enemy gathered in increasing numbers, trying to pin down the patrol and surround it. As the hostile presence grew to squad strength with several machine guns, Lieutenant Stowell radioed for gunship support and organized his men for a move to a landing zone. The patrol members were forced to fight their way to the helicopter pickup point. He fearlessly remained behind his men and single-handedly staved off the constant Viet Cong attacks from the area. When he grouped his men into a tight perimeter for the landing zone, the enemy force poured an awesome amount of fire onto them. Lieutenant Stowell appeared contemptuous of the danger, and moved about fearlessly guiding artillery and air strikes in ever-tightening circles around his position. When the evacuation helicopter came in, he again demonstrated his courage and concern for his men by remaining on the ground until all of his men were on board. Although Lieutenant Stowell received serious stomach and chest wounds early in the firefight, his men did not learn of them until they were flying out of the area. First Lieutenant Stowel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21 (May 22, 1967)</w:t>
      </w:r>
    </w:p>
    <w:p>
      <w:pPr>
        <w:pStyle w:val="001Name"/>
        <w:rPr/>
      </w:pPr>
      <w:r>
        <w:rPr/>
        <w:t>*Street, Brent Anthony</w:t>
      </w:r>
    </w:p>
    <w:p>
      <w:pPr>
        <w:pStyle w:val="005Citation"/>
        <w:rPr/>
      </w:pPr>
      <w:r>
        <w:rPr/>
        <w:t>Citation:</w:t>
      </w:r>
    </w:p>
    <w:p>
      <w:pPr>
        <w:pStyle w:val="006Body"/>
        <w:rPr/>
      </w:pPr>
      <w:r>
        <w:rPr/>
        <w:t>The Distinguished Service Cross is presented to Brent Anthony Street, Specialist Fourth Class, U.S. Army, for extraordinary heroism in connection with military operations involving conflict with an armed hostile force in the Republic of Vietnam, while serving with Company E, 2d Squadron, 8th Cavalry, 3d Brigade, 1st Cavalry Division (Airmobile). Specialist Four Street distinguished himself by exceptionally valorous actions on 1 April 1970 while defending Fire Support Base Illingsworth against an enemy attack in Tay Ninh Province. Following an intense barrage of hostile rocket and mortar fire, the enemy launched an aggressive ground assault on the allied base camp. Specialist Street immediately manned a fighting position located on a large berm and engaged the enemy with his rifle and hand grenades as they approached the base perimeter. As the battle raged on, the specialist's weapon malfunctioned and his supply of grenades was exhausted. Refusing to withdraw, the remained on station and continued to resist the enemy utilizing hand to hand combat. When a nearby ammunition storage area caught fire, Specialist Street again refused to withdraw to a more secure position. As he continued his determined fight against the onrushing enemy, an enemy mortar round exploded beside Specialist Street, and mortally wounded him. Specialist Street'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67 (September 21, 1970)</w:t>
      </w:r>
    </w:p>
    <w:p>
      <w:pPr>
        <w:pStyle w:val="008HomeTown"/>
        <w:rPr/>
      </w:pPr>
      <w:r>
        <w:rPr/>
        <w:t>Home Town:   Inglewood, California</w:t>
      </w:r>
    </w:p>
    <w:p>
      <w:pPr>
        <w:pStyle w:val="001Name"/>
        <w:rPr/>
      </w:pPr>
      <w:r>
        <w:rPr/>
        <w:t>Stuart, Richard</w:t>
      </w:r>
    </w:p>
    <w:p>
      <w:pPr>
        <w:pStyle w:val="005Citation"/>
        <w:rPr/>
      </w:pPr>
      <w:r>
        <w:rPr/>
        <w:t>Citation:</w:t>
      </w:r>
    </w:p>
    <w:p>
      <w:pPr>
        <w:pStyle w:val="006Body"/>
        <w:rPr/>
      </w:pPr>
      <w:r>
        <w:rPr/>
        <w:t>The Distinguished Service Cross is presented to Richard Stuart, Specialist Fourth Class, U.S. Army, for extraordinary heroism in connection with military operations involving conflict with an armed hostile force in the Republic of Vietnam, while serving with Company A, 3d Battalion, 22d Infantry, 3d Brigade, 25th Infantry Division. Specialist Four Stuart distinguished himself by exceptionally valorous actions on 18 August 1968 as a perimeter sentry on top of Nui Ba Den Mountain. His unit came under a heavy mortar and rocket attack, followed by a ground assault. While fighting off a platoon which charged their bunker, Specialist Stuart and his companions held their position until they were wounded by enemy rockets. He immediately gave first aid to two of the men and then went to get a medic despite the fierce automatic weapons and small arms fire. Upon leaving his position he spotted an aggressor who was about to launch a rocket into the bunker, and killed him with a burst from his rifle. After returning with an aidman to his beleaguered position, he continued to engage the communists and was badly wounded in the hand during a subsequent enemy assault. Ignoring his painful injury, he remained at his station throughout the night until the hostile forces had been defeated. Specialist Stuar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66 (February 10, 1969)</w:t>
      </w:r>
    </w:p>
    <w:p>
      <w:pPr>
        <w:pStyle w:val="001Name"/>
        <w:rPr/>
      </w:pPr>
      <w:r>
        <w:rPr/>
        <w:t>*Sturdivant, Jasper Dean</w:t>
      </w:r>
    </w:p>
    <w:p>
      <w:pPr>
        <w:pStyle w:val="005Citation"/>
        <w:rPr/>
      </w:pPr>
      <w:r>
        <w:rPr/>
        <w:t>Citation:</w:t>
      </w:r>
    </w:p>
    <w:p>
      <w:pPr>
        <w:pStyle w:val="006Body"/>
        <w:rPr/>
      </w:pPr>
      <w:r>
        <w:rPr/>
        <w:t>The Distinguished Service Cross is presented to Jasper Dean Sturdivant, Second Lieutenant (Infantry), U.S. Army, for extraordinary heroism in connection with military operations involving conflict with an armed hostile force in the Republic of Vietnam, while serving with Company B, 1st Battalion, 35th Infantry, 3d Brigade, 25th Infantry Division. Second Lieutenant Sturdivant distinguished himself by exceptionally valorous actions on 3 July 1966 while leading a two-squad patrol during a search and destroy near Thang Duc. When his unit received intense hostile fire from a reinforced Viet Cong company, Second Lieutenant Sturdivant and many of his men were seriously wounded. As the insurgent onslaught continued, a portion of his hasty defense was overrun and the remainder of his force was surrounded. Despite the severity of his wounds and repeated attacks by the fanatical Viet Cong, Second Lieutenant Sturdivant rallied his isolated force, radioed for reinforcements, and continued to direct and encourage his comrades. Realizing that his force was about to be overrun, Second Lieutenant Sturdivant, with complete disregard for his own safety, called artillery onto his own position in an effort to break the encirclement. He continued to operate the radio and fire his weapon until his ammunition was expended. Fully aware that he was critically wounded, Second Lieutenant Sturdivant disassembled his weapon, placed the bolt under his body, and died. Second Lieutenant Sturdivant'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894 (October 3, 1966)</w:t>
      </w:r>
    </w:p>
    <w:p>
      <w:pPr>
        <w:pStyle w:val="008HomeTown"/>
        <w:rPr/>
      </w:pPr>
      <w:r>
        <w:rPr/>
        <w:t>Home Town:   Lake View Terrace, California</w:t>
      </w:r>
    </w:p>
    <w:p>
      <w:pPr>
        <w:pStyle w:val="001Name"/>
        <w:rPr/>
      </w:pPr>
      <w:r>
        <w:rPr/>
        <w:t>*Swann, Johnny Delbert</w:t>
      </w:r>
    </w:p>
    <w:p>
      <w:pPr>
        <w:pStyle w:val="005Citation"/>
        <w:rPr/>
      </w:pPr>
      <w:r>
        <w:rPr/>
        <w:t>Citation:</w:t>
      </w:r>
    </w:p>
    <w:p>
      <w:pPr>
        <w:pStyle w:val="006Body"/>
        <w:rPr/>
      </w:pPr>
      <w:r>
        <w:rPr/>
        <w:t>The Distinguished Service Cross is presented to Jonnny Delbert Swann, Specialist Fourth Class, U.S. Army, for extraordinary heroism in connection with military operations involving conflict with an armed hostile force in the Republic of Vietnam, while serving with Company B, 2d Battalion, 8th Cavalry, 1st Cavalry Division. Specialist Four Swann distinguished himself by exceptionally valorous actions on 5 September 1969 while serving as a team leader during a reconnaissance operation in Tay Ninh Province. His company was moving through thick jungle when it came under intense small arms and mortar barrages from a North Vietnamese force. In the initial contact several members of the point element were wounded, and the enemy immediately launched an assault against the weakened position. Realizing the enemy's tactical plan, Specialist Swann deployed his fire team on line to meet the assault and to form a defensive perimeter in front of the two isolated men. Specialist Swann began moving through the dense underbrush to their aid. With his team providing cover fire, he reached the wounded point man and carried him through the hostile fusillade to the safety of the friendly defensive position. After insuring his wounded comrade received medical treatment, Specialist Swann returned through the hail of enemy fire and thick foliage to the injured medic and began carrying him from the exposed area. As Specialist Swann reached the defensive line of his team, he was fatally wounded by a burst of enemy fire. Specialist Four Swan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91 (December 6, 1969)</w:t>
      </w:r>
    </w:p>
    <w:p>
      <w:pPr>
        <w:pStyle w:val="008HomeTown"/>
        <w:rPr/>
      </w:pPr>
      <w:r>
        <w:rPr/>
        <w:t>Home Town:   Atlanta, Georgia</w:t>
      </w:r>
    </w:p>
    <w:p>
      <w:pPr>
        <w:pStyle w:val="001Name"/>
        <w:rPr/>
      </w:pPr>
      <w:r>
        <w:rPr/>
        <w:t>Sweet, Richard Searcy</w:t>
      </w:r>
    </w:p>
    <w:p>
      <w:pPr>
        <w:pStyle w:val="005Citation"/>
        <w:rPr/>
      </w:pPr>
      <w:r>
        <w:rPr/>
        <w:t>Citation:</w:t>
      </w:r>
    </w:p>
    <w:p>
      <w:pPr>
        <w:pStyle w:val="006Body"/>
        <w:rPr/>
      </w:pPr>
      <w:r>
        <w:rPr/>
        <w:t>The Distinguished Service Cross is presented to Richard Searcy Sweet, Lieutenant Colonel (Infantry), U.S. Army, for extraordinary heroism in connection with military operations involving conflict with an armed hostile force in the Republic of Vietnam, while serving with 2d Battalion, 12th Cavalry, 3d Brigade, 1st Cavalry Division. Lieutenant Colonel Sweet distinguished himself by exceptionally valorous actions during the period 3 to 5 February 1968 as a battalion commander defending the city of Hue. Colonel Sweet was on the ground with his front line troops when the enemy launched an attack on the city. Positioning himself far forward, he disregarded the intense North Vietnamese mortar and sniper fire and expertly directed his forces in an advance toward Hue. His brilliant leadership enabled all four of his companies to successfully cross a wide open rice paddy into the city while under a constant enemy fusillade. He then led his battalion through the first line of enemy resistance, and by nightfall had succeeded in establishing a tight defensive perimeter. Under a steady hail of mortar and heavy automatic weapons fire from three sides, the battalion fiercely fought to retain its position. Early in the morning of 4 February the perimeter came under an extremely heavy bombardment and shortly thereafter began receiving ground attacks by large numbers of North Vietnamese soldiers. The battalion was soon encircled by a North Vietnamese regiment, and heavy enemy fire rained on the defenders from all directions. Colonel Sweet skillfully directed the perimeter defense, personally encouraging his troops’ fight. Following their commander’s example, the officers and men of the battalion fought savagely to repulse the enemy. After dark, Colonel Sweet devised a plan to deceive the surrounding North Vietnamese forces and move through their positions to a new location deeper in their lines of communication. The entire battalion slipped through the enemy’s encirclement without suffering one casualty. Again Colonel Sweet’s example provided the inspiration for his troops and by daybreak they had successfully occupied commanding terrain deep inside the enemy’s area of operations. Lieutenant Colonel Sweet’s extraordinary heroism and devotion to duty were in keeping with the highest traditions of military service and reflect great credit upon himself, his unit, and the United States Army.</w:t>
      </w:r>
    </w:p>
    <w:p>
      <w:pPr>
        <w:pStyle w:val="007GOs"/>
        <w:numPr>
          <w:ilvl w:val="0"/>
          <w:numId w:val="2"/>
        </w:numPr>
        <w:ind w:left="360" w:hanging="274"/>
        <w:rPr/>
      </w:pPr>
      <w:r>
        <w:rPr/>
        <w:t>HQ US Army, Vietnam, General Orders No. 4158 (August 28, 1968)</w:t>
      </w:r>
    </w:p>
    <w:p>
      <w:pPr>
        <w:pStyle w:val="008HomeTown"/>
        <w:rPr/>
      </w:pPr>
      <w:r>
        <w:rPr/>
        <w:t>Born:   5/17/1929 at Providence, Rhode Island</w:t>
      </w:r>
    </w:p>
    <w:p>
      <w:pPr>
        <w:pStyle w:val="008HomeTown"/>
        <w:rPr/>
      </w:pPr>
      <w:r>
        <w:rPr/>
        <w:t>Home Town:   Providence, Rhode Island</w:t>
      </w:r>
    </w:p>
    <w:p>
      <w:pPr>
        <w:pStyle w:val="001Name"/>
        <w:rPr/>
      </w:pPr>
      <w:r>
        <w:rPr/>
        <w:t>*Swoveland, William Alan</w:t>
      </w:r>
    </w:p>
    <w:p>
      <w:pPr>
        <w:pStyle w:val="005Citation"/>
        <w:rPr/>
      </w:pPr>
      <w:r>
        <w:rPr/>
        <w:t>Synopsis:</w:t>
      </w:r>
    </w:p>
    <w:p>
      <w:pPr>
        <w:pStyle w:val="006Body"/>
        <w:rPr/>
      </w:pPr>
      <w:r>
        <w:rPr/>
        <w:t>The Distinguished Service Cross is presented to William Alan Swoveland, Sergeant, U.S. Army, for extraordinary heroism in connection with military operations involving conflict with an armed hostile force in the Republic of Vietnam, while serving with Company C, 1st Squadron, 1st Cavalry, 1st Armored Division. Sergeant Swoveland distinguished himself by exceptionally valorous actions on 25 August 1968 while serving as Scout Section Leader near Tam Ky.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36 (June 6, 1969)</w:t>
      </w:r>
    </w:p>
    <w:p>
      <w:pPr>
        <w:pStyle w:val="008HomeTown"/>
        <w:rPr/>
      </w:pPr>
      <w:r>
        <w:rPr/>
        <w:t>Home Town:   Detroit, Michigan</w:t>
      </w:r>
    </w:p>
    <w:p>
      <w:pPr>
        <w:pStyle w:val="001Name"/>
        <w:rPr/>
      </w:pPr>
      <w:r>
        <w:rPr/>
        <w:t>Sydnor, Elliot P., Jr.</w:t>
      </w:r>
    </w:p>
    <w:p>
      <w:pPr>
        <w:pStyle w:val="005Citation"/>
        <w:rPr/>
      </w:pPr>
      <w:r>
        <w:rPr/>
        <w:t>Citation:</w:t>
      </w:r>
    </w:p>
    <w:p>
      <w:pPr>
        <w:pStyle w:val="006Body"/>
        <w:rPr/>
      </w:pPr>
      <w:r>
        <w:rPr/>
        <w:t>The Distinguished Service Cross is presented to Elliot P. Sydnor, Jr., Lieutenant Colonel (Infantry), U.S. Army, for extraordinary gallantry in action on 21 November 1970. Colonel Sydnor volunteered to command an all-volunteer raiding force organized to conduct a heliborne assault in an heroic attempt to rescue United States personnel being held as prisoners of war at the Son Tay prison in North Vietnam. Colonel Sydnor displayed outstanding leadership and personal courage as he personally directed the assault on the compound and the withdrawal of the entire raiding force. Colonel Sydnor's masterful command and control of the operation under the most hazardous combat conditions was exemplary. His keen mind and alertness to the constantly changing situation enabled him to effectively direct and control the actions of the joint assault force air and ground elements and maneuver them as the situation required. In order to maintain the critical control required over the complex raid operation, Colonel Sydnor unhesitatingly and fearlessly exposed himself time and time again to the enemy's small arms and automatic weapons fire. When the withdrawal began, Colonel Sydnor, with utter disregard for his personal safety, constantly stood fully exposed in the helicopter landing zone in order to direct the withdrawal and insure that not one man was unwittingly left behind. The success of the mission was directly attributed to his dynamic and fearless leadership and to the heroic example he set for his officers and men. The degree of his valorous action was further accentuated by his prior knowledge of the location of the prison compound--eighteen kilometers from the capital city of North Vietnam. Knowing full well the enemy forces were armed with automatic weapons and the target area saturated with enemy installations, high performance aircraft, and antiaircraft defenses; Colonel Sydnor's premeditated personal risk, extraordinary heroism against an armed hostile force, and extreme devotion to duty were in keeping with the highest traditions of the military service and reflect great credit on him and the United States Army.</w:t>
      </w:r>
    </w:p>
    <w:p>
      <w:pPr>
        <w:pStyle w:val="007GOs"/>
        <w:numPr>
          <w:ilvl w:val="0"/>
          <w:numId w:val="2"/>
        </w:numPr>
        <w:ind w:left="360" w:hanging="274"/>
        <w:rPr/>
      </w:pPr>
      <w:r>
        <w:rPr/>
        <w:t>Department of the Army, General Orders No. 43 (August 9, 1971)</w:t>
      </w:r>
    </w:p>
    <w:p>
      <w:pPr>
        <w:pStyle w:val="008HomeTown"/>
        <w:rPr/>
      </w:pPr>
      <w:r>
        <w:rPr/>
        <w:t>Home Town:   Fernandia Beach, Florida</w:t>
      </w:r>
    </w:p>
    <w:p>
      <w:pPr>
        <w:pStyle w:val="001Name"/>
        <w:rPr/>
      </w:pPr>
      <w:r>
        <w:rPr/>
        <w:t>Sykes, Larry W.</w:t>
      </w:r>
    </w:p>
    <w:p>
      <w:pPr>
        <w:pStyle w:val="005Citation"/>
        <w:rPr/>
      </w:pPr>
      <w:r>
        <w:rPr/>
        <w:t>Citation:</w:t>
      </w:r>
    </w:p>
    <w:p>
      <w:pPr>
        <w:pStyle w:val="006Body"/>
        <w:rPr/>
      </w:pPr>
      <w:r>
        <w:rPr/>
        <w:t>The Distinguished Service Cross is presented to Larry W. Sykes, Private First Class, U.S. Army, for extraordinary heroism in connection with military operations involving conflict with an armed hostile force in the Republic of Vietnam, while serving with Battery A, 8th Battalion, 6th Artillery, 1st Infantry Division. Private First Class Sykes distinguished himself by exceptionally valorous actions on 12 May 1969 while serving as a cannoneer during the defense of Fire Support Base Gela. In the early morning hours the fire base came under a fierce rocket and ground attack. When his emplacement sustained several direct hits which destroyed his howitzer, Private Sykes braved flying shrapnel to aid a fellow soldier downed by hostile fragmentation. Seeing that the enemy had now launched a ground assault on the perimeter, he ran from gun parapet to parapet gathering machine guns and ammunition. He dashed to the perimeter under heavy fire and distributed several of the weapons to waiting infantrymen. He himself took up a position where the hostile fire was heaviest. For nearly three hours Private Sykes directed friendly fire and steadfastly resisted enemy attempts to penetrate his sector of the perimeter. Though suffering painful burns to his hand when replacing the barrel of his machine gun, he remained at his weapon and shortly afterward cut down six enemy soldiers in the wire directly to his front. When he had exhausted his supply of ammunition, he again exposed himself to the hail of fire to obtain a grenade launcher which he skillfully employed against further enemy probes. Private First Class Syk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16 (September 7, 1969)</w:t>
      </w:r>
    </w:p>
    <w:p>
      <w:pPr>
        <w:pStyle w:val="001Name"/>
        <w:rPr/>
      </w:pPr>
      <w:r>
        <w:rPr/>
        <w:t>Szyiback, Clarence</w:t>
      </w:r>
    </w:p>
    <w:p>
      <w:pPr>
        <w:pStyle w:val="005Citation"/>
        <w:rPr/>
      </w:pPr>
      <w:r>
        <w:rPr/>
        <w:t>Citation:</w:t>
      </w:r>
    </w:p>
    <w:p>
      <w:pPr>
        <w:pStyle w:val="006Body"/>
        <w:rPr/>
      </w:pPr>
      <w:r>
        <w:rPr/>
        <w:t>The Distinguished Service Cross is presented to Clarence Szyiback, Specialist Fourth Class, U.S. Army, for extraordinary heroism in connection with military operations involving conflict with an armed hostile force in the Republic of Vietnam, while serving with Company B, 3d Battalion, 22d Infantry, 25th Infantry Division. Specialist Four Szyiback distinguished himself by exceptionally valorous actions on 6 June 1969 while serving as a radio-telephone operator at Fire Support Base Crook in Tay Ninh Province. When the base came under intense rocket and mortar attack, Specialist Szyiback secured his radio and followed the company commander to the defensive perimeter to observe and report enemy movements. Exposing himself to the rain of enemy fire, he assisted in resupplying ammunition to troops in the bunkers. When the enemy blew gaps in the wire defenses and attempted to breach the perimeter, he helped organize and lead a reaction force which beat back the hostile surge. After the battle subsided, he moved with the command group through the combat area to inspect enemy casualties and equipment. As the group searched the area, a wounded enemy soldier threw an anti-tank grenade at the company commander. Specialist Szyiback unhesitatingly moved in front of the officer, deflected the armed weapons, and then picked it up and threw it. The grenade exploded s it left his hand, inflicting severe wounds on him. Specialist Four Szyibac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21 (1969)</w:t>
      </w:r>
    </w:p>
    <w:p>
      <w:pPr>
        <w:pStyle w:val="001Name"/>
        <w:rPr/>
      </w:pPr>
      <w:r>
        <w:rPr/>
        <w:t>Tackaberry, Thomas H.</w:t>
      </w:r>
    </w:p>
    <w:p>
      <w:pPr>
        <w:pStyle w:val="002AwardNo"/>
        <w:rPr/>
      </w:pPr>
      <w:r>
        <w:rPr/>
        <w:t>(Second Award)</w:t>
      </w:r>
    </w:p>
    <w:p>
      <w:pPr>
        <w:pStyle w:val="005Citation"/>
        <w:rPr/>
      </w:pPr>
      <w:r>
        <w:rPr/>
        <w:t>Synopsis:</w:t>
      </w:r>
    </w:p>
    <w:p>
      <w:pPr>
        <w:pStyle w:val="006Body"/>
        <w:rPr/>
      </w:pPr>
      <w:r>
        <w:rPr/>
        <w:t>The Distinguished Service Cross (First Oak Leaf Cluster) is presented to Thomas H. Tackaberry, Lieutenant Colonel (Infantry), U.S. Army, for extraordinary heroism in connection with military operations involving conflict with an armed hostile force in the Republic of Vietnam. Lieutenant Colonel Tackaberry distinguished himself by exceptionally valorous actions on 19 September 1966 while serving as Commanding Officer, 2d Battalion (Airborne), 8th Cavalry, 1st Cavalry Division (Airmobile) on a search and destroy operation near Bong Son. At approximately 1500 hours a fifteen man patrol was engaged in an intense fire fight with a reinforced company of the North Vietnamese Army. The platoon leader had been killed and the patrol was pinned down. Lieutenant Colonel Tackaberry ordered his unarmed command helicopter to land near the action. Running through the intense fire, he reached the besieged patrol and assumed personal command of the unit. He then called for a reserve force to reinforce his position. As the reinforcements arrived in the landing zone, Lieutenant Colonel Tackaberry again exposed himself to the full observation and fire of the insurgents as he positioned them for an attack on the North Vietnamese emplacements. With complete disregard for his safety, he personally led the assault on the forward hostile bunkers and succeeded in driving the insurgents from their positions. Lieutenant Colonel Tackaberry directed and assisted his men in clearing the captured bunkers, steadily forcing the numerically superior hostile unit to withdraw. Receiving word to extract his force, the patrol quickly returned to the landing zone and established a defensive perimeter. Two of the pickup helicopters were hit by intense fire from the rapidly regrouping hostile troops. Despite the threat of an all out insurgent assault on the landing zone, Lieutenant Colonel Tackaberry refused to leave until the rest of his men had been extracted. Along with two remaining (REMAINDER OF CITATION MISSING).</w:t>
      </w:r>
    </w:p>
    <w:p>
      <w:pPr>
        <w:pStyle w:val="007GOs"/>
        <w:numPr>
          <w:ilvl w:val="0"/>
          <w:numId w:val="2"/>
        </w:numPr>
        <w:ind w:left="360" w:hanging="274"/>
        <w:rPr/>
      </w:pPr>
      <w:r>
        <w:rPr/>
        <w:t>HQ US Army, Vietnam, General Orders No. 6537 (November 28, 1966)</w:t>
      </w:r>
    </w:p>
    <w:p>
      <w:pPr>
        <w:pStyle w:val="009OtherAwd"/>
        <w:rPr/>
      </w:pPr>
      <w:r>
        <w:rPr/>
        <w:t>Other Award:   Distinguished Service Cross (Korea), Distinguished Service Cross w/2nd OLC (Vietnam)</w:t>
      </w:r>
    </w:p>
    <w:p>
      <w:pPr>
        <w:pStyle w:val="001Name"/>
        <w:rPr/>
      </w:pPr>
      <w:r>
        <w:rPr/>
        <w:t>Tackaberry, Thomas H.</w:t>
      </w:r>
    </w:p>
    <w:p>
      <w:pPr>
        <w:pStyle w:val="002AwardNo"/>
        <w:rPr/>
      </w:pPr>
      <w:r>
        <w:rPr/>
        <w:t>(Third Award)</w:t>
      </w:r>
    </w:p>
    <w:p>
      <w:pPr>
        <w:pStyle w:val="005Citation"/>
        <w:rPr/>
      </w:pPr>
      <w:r>
        <w:rPr/>
        <w:t>Citation:</w:t>
      </w:r>
    </w:p>
    <w:p>
      <w:pPr>
        <w:pStyle w:val="006Body"/>
        <w:rPr/>
      </w:pPr>
      <w:r>
        <w:rPr/>
        <w:t>The Distinguished Service Cross (Second Oak Leaf Cluster) is presented to Thomas H. Tackaberry, Colonel (Infantry), U.S. Army, for extraordinary heroism in connection with military operations involving conflict with an armed hostile force in the Republic of Vietnam, while serving with Headquarters and Headquarters Company, 196th Infantry Brigade (Separate) (Light). Colonel Tackaberry distinguished himself by exceptionally valorous actions on 11 September 1969 while serving as commanding officer of the 196th Infantry Brigade. When Landing Zone Siberia came under intense mortar, recoilless rifle, and heavy automatic weapons fire from three companies of North Vietnamese Regulars, Colonel Tackaberry flew to the besieged firebase. Despite the heavy barrage of fire directed at his craft, Colonel Tackaberry jumped from the helicopter and immediately began assessing the tactical ground situation. Braving the relentless enemy fire, he moved from position to position to instruct, encourage, and direct effective suppressive fire against the determined hostile force. He then left the safety of the firebase to move outside the perimeter, personally directing an assault against the enemy emplacements. Obtaining an M-60 machine gun, he led the attack against the dug-in communists until they were soundly routed. After returning to the firebase, Colonel Tackaberry spent an additional four hours on the landing zone until the perimeter defense was reestablished. Colonel Tackaberr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35 (October 31, 1969)</w:t>
      </w:r>
    </w:p>
    <w:p>
      <w:pPr>
        <w:pStyle w:val="009OtherAwd"/>
        <w:rPr/>
      </w:pPr>
      <w:r>
        <w:rPr/>
        <w:t>Other Award:   Distinguished Service Cross (Korea), Distinguished Service Cross w/OLC (Vietnam)</w:t>
      </w:r>
    </w:p>
    <w:p>
      <w:pPr>
        <w:pStyle w:val="001Name"/>
        <w:rPr/>
      </w:pPr>
      <w:r>
        <w:rPr/>
        <w:t>Taft, John K.</w:t>
      </w:r>
    </w:p>
    <w:p>
      <w:pPr>
        <w:pStyle w:val="005Citation"/>
        <w:rPr/>
      </w:pPr>
      <w:r>
        <w:rPr/>
        <w:t>Citation:</w:t>
      </w:r>
    </w:p>
    <w:p>
      <w:pPr>
        <w:pStyle w:val="006Body"/>
        <w:rPr/>
      </w:pPr>
      <w:r>
        <w:rPr/>
        <w:t>The Distinguished Service Cross is presented to John K. Taft, Captain (Infantry), U.S. Army, for extraordinary heroism in connection with military operations involving conflict with an armed hostile force in the Republic of Vietnam, while serving with Company D, 2d Battalion, 12th Infantry, 25th Infantry Division. Captain Taft distinguished himself by exceptionally valorous actions on 5 June 1969 while leading his company during a reconnaissance-in-force mission. As the unit's lead platoon advanced into a jungle clearing, they were suddenly met with barrages of automatic weapons fire which instantly cut down a number of troopers. Captain Taft quickly moved from the rear of the company to an exposed position on the edge of the clearing where he surveyed the situation and radioed for artillery fire and gunship strikes on the enemy. Attempting to pull back without cover fire, the lead elements sustained additional casualties. Captain Taft saw their plight and rushed out into the open to assist them. He laid down suppressive fire with his rifle which enabled several wounded to be withdrawn. He then returned to his observation point. While directing gunship fire on the enemy, he received a bullet wound in the head. He refused medical attention, and when he saw a comrade downed in the open, he dashed forward under intense fire and dragged the man to cover. The firefight raged on, and as he continued in his weakened state to train gunship strikes on the hostile troops, he received another bullet wound in the head. But Captain Taft refused evacuation and courageously remained in command of his men until all the wounded had been extracted and reinforcements had arrived. Captain Taf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466 (September 13, 1969)</w:t>
      </w:r>
    </w:p>
    <w:p>
      <w:pPr>
        <w:pStyle w:val="001Name"/>
        <w:rPr/>
      </w:pPr>
      <w:r>
        <w:rPr/>
        <w:t>*Tasker, James Bruce</w:t>
      </w:r>
    </w:p>
    <w:p>
      <w:pPr>
        <w:pStyle w:val="005Citation"/>
        <w:rPr/>
      </w:pPr>
      <w:r>
        <w:rPr/>
        <w:t>Citation:</w:t>
      </w:r>
    </w:p>
    <w:p>
      <w:pPr>
        <w:pStyle w:val="006Body"/>
        <w:rPr/>
      </w:pPr>
      <w:r>
        <w:rPr/>
        <w:t>The Distinguished Service Cross is presented to James Bruce Tasker, Warrant Officer (W-1), U.S. Army, for extraordinary heroism in connection with military operations involving conflict with an armed hostile force in the Republic of Vietnam, while serving with Troop D, 3d Squadron, 5th Cavalry, 9th Infantry Division. Warrant Officer Tasker distinguished himself by exceptionally valorous actions on 24 June 1968 while participating in a visual reconnaissance mission north of An Nhut Tan. He was flying his aircraft at low altitudes over a suspected enemy-held area when he received a heavy volume of automatic weapons fire which wounded him and his crew chief and caused the ship to crash. Mister Tasker jumped out of the craft and began firing at the Viet Cong, thus enabling his crew chief to escape the wreckage. Then, with complete disregard for his wounds and his safety, he attacked and silenced two enemy bunkers with grenades. Gunships repeatedly attempted to effect a rescue, but were stopped by a devastating fusillade of hostile fire. Mister Tasker and his crew chief heroically fought their way through the Viet Cong lines until the position was overrun and they were killed. Warrant Officer Task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92 (September 25, 1968)</w:t>
      </w:r>
    </w:p>
    <w:p>
      <w:pPr>
        <w:pStyle w:val="008HomeTown"/>
        <w:rPr/>
      </w:pPr>
      <w:r>
        <w:rPr/>
        <w:t>Home Town:   Troy, Ohio</w:t>
      </w:r>
    </w:p>
    <w:p>
      <w:pPr>
        <w:pStyle w:val="001Name"/>
        <w:rPr/>
      </w:pPr>
      <w:r>
        <w:rPr/>
        <w:t>*Taylor, James Edward</w:t>
      </w:r>
    </w:p>
    <w:p>
      <w:pPr>
        <w:pStyle w:val="005Citation"/>
        <w:rPr/>
      </w:pPr>
      <w:r>
        <w:rPr/>
        <w:t>Citation:</w:t>
      </w:r>
    </w:p>
    <w:p>
      <w:pPr>
        <w:pStyle w:val="006Body"/>
        <w:rPr/>
      </w:pPr>
      <w:r>
        <w:rPr/>
        <w:t>The Distinguished Service Cross is presented to James Edward Taylor, First Lieutenant (Field Artillery), U.S. Army, for extraordinary heroism in connection with military operations involving conflict with an armed hostile force in the Republic of Vietnam, while serving with Battery B, 2d Battalion, 1st Infantry Division Artillery, 1st Infantry Division. First Lieutenant Taylor distinguished himself by exceptionally valorous actions on 1 February 1969 as acting commander of an artillery battery twelve miles northwest of Lai Khe. Shortly after midnight Lieutenant Taylor's fire support base came under intense mortar and rocket-propelled grenade fire, followed by a ground assault. As he was checking his six howitzer positions to insure that they were properly manned, he spotted a break in the perimeter wire made by an enemy bangalore torpedo. Braving the hostile shrapnel and automatic weapons fire, he ran to one of the howitzer positions and fired the gun directly into the charging communists. Although he became the target of a rocket-propelled grenade team, he continued his suppressive fire and succeeded in preventing the enemy from entering through the break in the wire. A rocket-propelled grenade struck his position, wounding him and throwing him against a sandbag wall of the howitzer parapet. Ignoring his painful injuries, he returned to the howitzer and fired the weapon until fatally wounded by a second direct hit on his position. First Lieutenant Taylo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38 (April 2, 1969)</w:t>
      </w:r>
    </w:p>
    <w:p>
      <w:pPr>
        <w:pStyle w:val="008HomeTown"/>
        <w:rPr/>
      </w:pPr>
      <w:r>
        <w:rPr/>
        <w:t>Home Town:   Punta Gorda, Florida</w:t>
      </w:r>
    </w:p>
    <w:p>
      <w:pPr>
        <w:pStyle w:val="001Name"/>
        <w:rPr/>
      </w:pPr>
      <w:r>
        <w:rPr/>
        <w:t>Taylor, James R.</w:t>
      </w:r>
    </w:p>
    <w:p>
      <w:pPr>
        <w:pStyle w:val="005Citation"/>
        <w:rPr/>
      </w:pPr>
      <w:r>
        <w:rPr/>
        <w:t>Citation:</w:t>
      </w:r>
    </w:p>
    <w:p>
      <w:pPr>
        <w:pStyle w:val="006Body"/>
        <w:rPr/>
      </w:pPr>
      <w:r>
        <w:rPr/>
        <w:t>The Distinguished Service Cross is presented to James R. Taylor, Major (Infantry), U.S. Army, for extraordinary heroism in connection with military operations involving conflict with an armed hostile force in the Republic of Vietnam, while serving with Headquarters and Headquarters Company, 2d Battalion, 39th Infantry, 1st Brigade, 9th Infantry Division. Major Taylor distinguished himself by exceptionally valorous actions on 17 March 1969 while controlling a volunteer night raiding force operating in Dinh Tuong Province. Shortly after landing, the team encountered a large Viet Cong force using automatic weapons, small arms and rockets. During the initial exchange of fire, the radio-telephone operator was killed and the radio damaged. When communications were severed, Major Taylor immediately directed his command-and-control ship to set down in the area. In spite of the barrage that assailed the craft on landing, Major Taylor disembarked and ordered the ship away. He then attempted to join the team members, who at this time were almost surrounded by the enemy. By attacking a group of Viet Cong who were executing a flanking movement and killing two of them, he managed to reach the team. After strengthening the team's defensive position, he turned his attention to calling in supportive fire from gun ships. Because the radio had been damaged he could transmit but not receive. Controlling the firing of the Cobra gun ships, therefore, seemed an impossible task. Nonetheless, he established an ingenious system of signals incorporating radio transmissions and flashing aircraft landing lights. In this manner he effectively directed and adjusted bombardment upon the enemy. Then, while braving hostile ground fire to assist in evacuating the wounded and dead, he killed five Viet Cong. Having determined a rendezvous point using the radio and aircraft light code, he guided the remainder of the raiding team to the pick-up zone. Major Taylo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30 (June 9, 1969)</w:t>
      </w:r>
    </w:p>
    <w:p>
      <w:pPr>
        <w:pStyle w:val="001Name"/>
        <w:rPr/>
      </w:pPr>
      <w:r>
        <w:rPr/>
        <w:t>Taylor, James Thompson, Jr.</w:t>
      </w:r>
    </w:p>
    <w:p>
      <w:pPr>
        <w:pStyle w:val="005Citation"/>
        <w:rPr/>
      </w:pPr>
      <w:r>
        <w:rPr/>
        <w:t>Citation:</w:t>
      </w:r>
    </w:p>
    <w:p>
      <w:pPr>
        <w:pStyle w:val="006Body"/>
        <w:rPr/>
      </w:pPr>
      <w:r>
        <w:rPr/>
        <w:t>The Distinguished Service Cross is presented to James Thompson Taylor, Jr., Sergeant First Class, U.S. Army, for extraordinary heroism in connection with military operations involving conflict with an armed hostile force in the Republic of Vietnam, while serving with Detachment A-342, 5th Special Forces (Airborne), 1st Special Forces. Sergeant First Class Taylor distinguished himself by exceptionally valorous actions from 9 June 1965 to 10 June 1965 while serving as a medical specialist for the Special Forces camp at Dong Xoai. At the onset of a vicious attack by an estimated Viet Cong regiment, Sergeant Taylor dashed into the deadly fire in search of casualties. He found his seriously wounded commander crawling to a firing position, carried him the rest of the way, and gave him treatment that saved his life. Sergeant Taylor then moved among the deteriorating defensive positions, calming the men, controlling their fire, and treating the wounded. To reestablish communications with the executive officer, he ran and crawled 300 meters through explosions and rifle fire. Finding the officer without a radio, he returned to his compound, escorted an operator to the isolated area, and again returned to his defensive duties. Each time Sergeant Taylor risked death while passing through the frenzied fire of both hostile and friendly lines. When perimeter positions became untenable, he helped carry his commander 300 meters to the headquarters building, the final strongpoint. Throughout the day, ignoring his own injuries, he alternately treated wounded men and fought off attacks to within 20 meters of the building. Sergeant Taylor's inspired leadership enabled the force to hold back an overwhelming Viet Cong siege for fourteen hours. Sergeant Taylor's stamina and courage as a medic and as a fighter preserved the defensive strength of the beleaguered unit.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37 (February 20, 1967)</w:t>
      </w:r>
    </w:p>
    <w:p>
      <w:pPr>
        <w:pStyle w:val="008HomeTown"/>
        <w:rPr/>
      </w:pPr>
      <w:r>
        <w:rPr/>
        <w:t>Home Town:   Pennsylvania</w:t>
      </w:r>
    </w:p>
    <w:p>
      <w:pPr>
        <w:pStyle w:val="001Name"/>
        <w:rPr/>
      </w:pPr>
      <w:r>
        <w:rPr/>
        <w:t>Taylor, Lawrence R.</w:t>
      </w:r>
    </w:p>
    <w:p>
      <w:pPr>
        <w:pStyle w:val="005Citation"/>
        <w:rPr/>
      </w:pPr>
      <w:r>
        <w:rPr/>
        <w:t>Citation:</w:t>
      </w:r>
    </w:p>
    <w:p>
      <w:pPr>
        <w:pStyle w:val="006Body"/>
        <w:rPr/>
      </w:pPr>
      <w:r>
        <w:rPr/>
        <w:t>The Distinguished Service Cross is presented to Lawrence R. Taylor, Sergeant, U.S. Army, for extraordinary heroism in connection with military operations involving conflict with an armed hostile force in the Republic of Vietnam, while serving with Troop B, 3d Squadron, 4th Cavalry, 25th Infantry Division. Sergeant Taylor distinguished himself by exceptionally valorous actions on 24 April 1967 while serving as a member of a tank unit during a search and destroy mission in the Filhol Plantation. While Sergeant Taylor's platoon searched for a Viet Cong unit known to be in the vicinity, it entered a heavily mined and booby trapped area. When one of the platoon's tanks hit a mine, the men dismounted their vehicles to search the area and disarm the insurgent traps. A few minutes later, they received a sudden outburst of rifle and machine gun fire from a bunker 30 meters away. Six men were wounded immediately and remained exposed to hostile fire. Sergeant Taylor unhesitatingly ran 30 meters through the mined field, ignoring the intense Viet Cong barrage, to lay down a heavy base of fire to protect the casualties. When his ammunition ran out, he charged the enemy bunker, armed only with two grenades, and threw them into the emplacement. The insurgents were silenced, but only momentarily, so Sergeant Taylor ran to a machine gun on a nearby truck. He fired on the hostile fortification until his machine gun would no longer fire, then once again charged directly at the enemy weapons to throw two grenades at the Viet Cong. After his own assault, he directed a tank to engage the insurgents. When the smoke had cleared, five Viet Cong were found dead, and there was evidence that the insurgents had suffered several more serious casualties. Sergeant Taylo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58 (June 22, 1967)</w:t>
      </w:r>
    </w:p>
    <w:p>
      <w:pPr>
        <w:pStyle w:val="001Name"/>
        <w:rPr/>
      </w:pPr>
      <w:r>
        <w:rPr/>
        <w:t>Taylor, Ronald S.</w:t>
      </w:r>
    </w:p>
    <w:p>
      <w:pPr>
        <w:pStyle w:val="005Citation"/>
        <w:rPr/>
      </w:pPr>
      <w:r>
        <w:rPr/>
        <w:t>Citation:</w:t>
      </w:r>
    </w:p>
    <w:p>
      <w:pPr>
        <w:pStyle w:val="006Body"/>
        <w:rPr/>
      </w:pPr>
      <w:r>
        <w:rPr/>
        <w:t>The Distinguished Service Cross is presented to Ronald S. Taylor, First Lieutenant (Infantry), U.S. Army, for extraordinary heroism in connection with military operations involving conflict with an armed hostile force in the Republic of Vietnam, while serving with Company C, 2d Battalion, 12th Cavalry, 3d Brigade, 1st Cavalry Division. First Lieutenant Taylor distinguished himself by exceptionally valorous actions on 7 January 1968 as acting executive officer of his company during a mission in the Que Son Valley. His unit became engaged in heavy fighting with a reinforced North Vietnamese battalion. As the battle developed, Lieutenant Taylor, and an element of fifty men became surrounded by the hostile forces. He immediately made two attempts to break the enemy encirclement, but both were driven back. Lieutenant Taylor then ordered his men, twenty of whom were already wounded, into a hasty defensive perimeter. Constantly exposing himself to the continuing enemy fusillade, he moved from position to position as he called for and adjusted a ring of friendly artillery fire around the location of his troops. The determined enemy repeatedly assaulted the defenders, attempting to overrun them. Each attack was successfully repulsed by Lieutenant Taylor's skillful adjustment of coordinated artillery barrages and the small arms and automatic weapons fire of his men. For more than twenty six hours he successfully directed the defense of the position inflicting heavy casualties on the North Vietnamese foe. First Lieutenant Taylo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93 (August 23, 1968)</w:t>
      </w:r>
    </w:p>
    <w:p>
      <w:pPr>
        <w:pStyle w:val="001Name"/>
        <w:rPr/>
      </w:pPr>
      <w:r>
        <w:rPr/>
        <w:t>*Taylor, William Edward</w:t>
      </w:r>
    </w:p>
    <w:p>
      <w:pPr>
        <w:pStyle w:val="005Citation"/>
        <w:rPr/>
      </w:pPr>
      <w:r>
        <w:rPr/>
        <w:t>Citation:</w:t>
      </w:r>
    </w:p>
    <w:p>
      <w:pPr>
        <w:pStyle w:val="006Body"/>
        <w:rPr/>
      </w:pPr>
      <w:r>
        <w:rPr/>
        <w:t>The Distinguished Service Cross is presented to William Edward Taylor, Captain (Infantry), U.S. Army, for extraordinary heroism in connection with military operations involving conflict with an armed hostile force in the Republic of Vietnam, while serving with Company B, 2d Battalion, 5th Cavalry, 1st Cavalry Division. Captain Taylor distinguished himself by exceptionally valorous actions on 14 and 15 August 1966 while serving as commanding officer during a company search and destroy operation in the Republic of Vietnam. Upon entering the operational area, the lead platoon became pinned down after making contact with a large Viet Cong force. Captain Taylor, moving at the head of the second platoon, exposed himself to intense hostile machine gun and sniper fire to direct the movement of his company. He repeatedly braved hostile fire while maneuvering his company to the Viet Cong flank. When the artillery forward observer was wounded, Captain Taylor moved to an advanced position and directed aerial rocket artillery and tactical air strikes. These strikes were called to within twenty meters of the friendly forward elements and caused the Viet Cong to break contact. When darkness fell, Captain Taylor personally supervised the evacuation of the dead and wounded. The following morning, as the company was preparing to continue its mission, it was again attacked by the Viet Cong employing mortar fire. Captain Taylor, with complete disregard for his safety while receiving intense hostile fire, refused to leave his observation post and continued to direct the defense of his perimeter. Although wounded by shrapnel, he continued to issue orders and exercise control of his unit until he was mortally wounded by an incoming mortar round. Captain Taylo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967 (1966)</w:t>
      </w:r>
    </w:p>
    <w:p>
      <w:pPr>
        <w:pStyle w:val="008HomeTown"/>
        <w:rPr/>
      </w:pPr>
      <w:r>
        <w:rPr/>
        <w:t>Home Town:   Miami, Florida</w:t>
      </w:r>
    </w:p>
    <w:p>
      <w:pPr>
        <w:pStyle w:val="001Name"/>
        <w:rPr/>
      </w:pPr>
      <w:r>
        <w:rPr/>
        <w:t>*Techmeir, Larry Lester</w:t>
      </w:r>
    </w:p>
    <w:p>
      <w:pPr>
        <w:pStyle w:val="005Citation"/>
        <w:rPr/>
      </w:pPr>
      <w:r>
        <w:rPr/>
        <w:t>Citation:</w:t>
      </w:r>
    </w:p>
    <w:p>
      <w:pPr>
        <w:pStyle w:val="006Body"/>
        <w:rPr/>
      </w:pPr>
      <w:r>
        <w:rPr/>
        <w:t>The Distinguished Service Cross is presented to Larry Lester Techmeir, Sergeant, U.S. Army, for extraordinary heroism in connection with military operations involving conflict with an armed hostile force in the Republic of Vietnam, while serving with Company A, 3d Battalion, 1st Infantry, Americal Division. Sergeant Techmeier distinguished himself by exceptionally valorous actions on 14 July 1969 while serving as a platoon sergeant during the construction of Fire Base 411 near Quang Ngai. In the early morning hours, Sergeant Techmeier, who was on listening post, observed five enemy sappers moving through the wire perimeter. Immediately notifying the command post of the danger, he began maneuvering toward the hostile force. Suddenly the members of Sergeant Techmeier's platoon opened fire on the infiltrating element. As the enemy returned a heavy volume of fire, two of the North Vietnamese managed to penetrate the wire and flank the bunker. Rising form his position, Sergeant Techmeier charged the two invaders, killing one and causing the other to flee. Obtaining permission to pursue the retreating enemy, he and three of his men went beyond the wire to reconnoiter the area. Just as they passed the outermost wire, a hostile element pinned them down with strafing automatic weapons fire and grenades. After Sergeant Techmeier killed two enemy soldiers, he was severely wounded by an exploding grenade. Rushing the thrower of the grenade, he killed the enemy soldier and captured his weapon. As he was returning to his men, he succumbed to his wounds. Sergeant Techmei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591 (1969)</w:t>
      </w:r>
    </w:p>
    <w:p>
      <w:pPr>
        <w:pStyle w:val="008HomeTown"/>
        <w:rPr/>
      </w:pPr>
      <w:r>
        <w:rPr/>
        <w:t>Home Town:   Stanley, Wisconsin</w:t>
      </w:r>
    </w:p>
    <w:p>
      <w:pPr>
        <w:pStyle w:val="001Name"/>
        <w:rPr/>
      </w:pPr>
      <w:r>
        <w:rPr/>
        <w:t>*Teevens, Richard Paul</w:t>
      </w:r>
    </w:p>
    <w:p>
      <w:pPr>
        <w:pStyle w:val="005Citation"/>
        <w:rPr/>
      </w:pPr>
      <w:r>
        <w:rPr/>
        <w:t>Citation:</w:t>
      </w:r>
    </w:p>
    <w:p>
      <w:pPr>
        <w:pStyle w:val="006Body"/>
        <w:rPr/>
      </w:pPr>
      <w:r>
        <w:rPr/>
        <w:t>The Distinguished Service Cross is presented to Richard Paul Teevens, Sergeant, U.S. Army, for extraordinary heroism in connection with military operations involving conflict with an armed hostile force in the Republic of Vietnam, while serving with Detachment B-36, 5th Special Forces Group (Airborne), 1st Special Forces. Sergeant Teevens distinguished himself by exceptionally valorous actions on 17 November 1967 while serving as a member of a Special Forces combat patrol on a mission deep in hostile territory. While moving through dense jungle in an attempt to engage enemy elements and capture a prisoner, his team detected heavy activity to its front. A reconnaissance element moved forward to investigate and reported finding a hostile base camp occupied by a numerically superior Viet Cong force. After requesting air strikes on the enemy camp, his unit was ordered to assault the position and mark it with smoke. As the patrol approached the camp, it was ambushed by insurgents firing the automatic weapons and small arms from well fortified positions. Sergeant Teevens saw a comrade hit and pinned down in the ravaging barrage and dashed across fifty yards of open ground under a hail of fire to rescue the man. With bullets striking all around him and friendly air strikes pounding the camp, he completely disregarded his own safety and remained exposed to the enemy weapons to treat the wounded man. The insurgents concentrated their fire on him, and he was hit by fragments from an exploding grenade while shielding his comrade with his body. Heedless of his wounds and the intensifying barrage, he crawled across the bullet-swept battlefield dragging his helpless comrade to safety. He was mortally wounded while unselfishly placing the safety of a fellow soldier above his own welfare. Sergeant Teeve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248 (December 4, 1967)</w:t>
      </w:r>
    </w:p>
    <w:p>
      <w:pPr>
        <w:pStyle w:val="008HomeTown"/>
        <w:rPr/>
      </w:pPr>
      <w:r>
        <w:rPr/>
        <w:t>Home Town:   Detroit, Michigan</w:t>
      </w:r>
    </w:p>
    <w:p>
      <w:pPr>
        <w:pStyle w:val="001Name"/>
        <w:rPr/>
      </w:pPr>
      <w:r>
        <w:rPr/>
        <w:t>Terry, Gilbert N.</w:t>
      </w:r>
    </w:p>
    <w:p>
      <w:pPr>
        <w:pStyle w:val="005Citation"/>
        <w:rPr/>
      </w:pPr>
      <w:r>
        <w:rPr/>
        <w:t>Citation:</w:t>
      </w:r>
    </w:p>
    <w:p>
      <w:pPr>
        <w:pStyle w:val="006Body"/>
        <w:rPr/>
      </w:pPr>
      <w:r>
        <w:rPr/>
        <w:t>The Distinguished Service Cross is presented to Gilbert N. Terry, Warrant Officer (W-1), U.S. Army, for extraordinary heroism in connection with military operations involving conflict with an armed hostile force in the Republic of Vietnam, while serving with 155th Assault Helicopter Company, 10th Combat Aviation Battalion, 17th Combat Aviation Group, 1st Aviation Brigade. Warrant Officer Terry distinguished himself by exceptionally valorous actions on 23 August 1968 as commander of a helicopter gunship operating near the city of Duc Lap. As his fire team approached the besieged city, it was discovered that the radio transmitter in the lead aircraft was inoperative. Mister Terry immediately took over the critical task of coordinating the team's activities with the forward air controller and the ground elements. A series of daring attacks was made on an enemy-held tree line, during which his ship was showered by the hostile fusillade. Although the helicopter had received numerous hits and the increasingly intense enemy fire continued to inflict damage on the aircraft, Mister Terry pressed the attack. Noting that the heaviest concentration of fire came from a row of buildings next to the tree line, he unleashed three rockets, scoring direct hits with each. Finding that he had no engine oil pressure, he attempted to reach a nearby friendly compound, but his helicopter received another concentrated burst of fire and crashed. Although painfully injured, he freed his pilot from the smoldering wreckage. Struggling through enemy automatic weapons and mortar fire, he and the pilot carried the severely wounded crew chief to the compound. After reaching the post, he was told there was a desperate shortage of ammunition. Without hesitation, and with complete disregard for his safety, he returned to the ship under a hail of bullets and impacting mortars and recovered the needed re-supply. Returning to the compound, he refused medical aid for himself until the crew chief had been treated. Warrant Officer Terr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646 (1968)</w:t>
      </w:r>
    </w:p>
    <w:p>
      <w:pPr>
        <w:pStyle w:val="001Name"/>
        <w:rPr/>
      </w:pPr>
      <w:r>
        <w:rPr/>
        <w:t>Terry, Ronald T.</w:t>
      </w:r>
    </w:p>
    <w:p>
      <w:pPr>
        <w:pStyle w:val="005Citation"/>
        <w:rPr/>
      </w:pPr>
      <w:r>
        <w:rPr/>
        <w:t>Synopsis:</w:t>
      </w:r>
    </w:p>
    <w:p>
      <w:pPr>
        <w:pStyle w:val="006Body"/>
        <w:rPr/>
      </w:pPr>
      <w:r>
        <w:rPr/>
        <w:t>The Distinguished Service Cross is presented to Ronald T. Terry, Staff Sergeant, U.S. Army, for extraordinary heroism in connection with military operations involving conflict with an armed hostile force in the Republic of Vietnam, while serving with 5th Special Forces Group (Airborne), 1st Special Forces. Staff Sergeant Terry distinguished himself by exceptionally valorous actions during the period 9 through 14 December 1964.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73 (March 30, 1966)</w:t>
      </w:r>
    </w:p>
    <w:p>
      <w:pPr>
        <w:pStyle w:val="001Name"/>
        <w:rPr/>
      </w:pPr>
      <w:r>
        <w:rPr/>
        <w:t>*Theriault, Samuel Silver</w:t>
      </w:r>
    </w:p>
    <w:p>
      <w:pPr>
        <w:pStyle w:val="005Citation"/>
        <w:rPr/>
      </w:pPr>
      <w:r>
        <w:rPr/>
        <w:t>Synopsis:</w:t>
      </w:r>
    </w:p>
    <w:p>
      <w:pPr>
        <w:pStyle w:val="006Body"/>
        <w:rPr/>
      </w:pPr>
      <w:r>
        <w:rPr/>
        <w:t>The Distinguished Service Cross is presented to Samuel Silver Theriault, Master Sergeant, U.S. Army, for extraordinary heroism in connection with military operations involving conflict with an armed hostile force in the Republic of Vietnam, while serving with Detachment A-344, 5th Special Forces Group (Airborne), 1st Special Forces. Master Sergeant Theriault distinguished himself by exceptionally valorous actions on 27 November 1967.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701 (December 30, 1967)</w:t>
      </w:r>
    </w:p>
    <w:p>
      <w:pPr>
        <w:pStyle w:val="008HomeTown"/>
        <w:rPr/>
      </w:pPr>
      <w:r>
        <w:rPr/>
        <w:t>Home Town:   Rochester, New Hampshire</w:t>
      </w:r>
    </w:p>
    <w:p>
      <w:pPr>
        <w:pStyle w:val="001Name"/>
        <w:rPr/>
      </w:pPr>
      <w:r>
        <w:rPr/>
        <w:t>*Thomas, Joe Minor</w:t>
      </w:r>
    </w:p>
    <w:p>
      <w:pPr>
        <w:pStyle w:val="005Citation"/>
        <w:rPr/>
      </w:pPr>
      <w:r>
        <w:rPr/>
        <w:t>Citation:</w:t>
      </w:r>
    </w:p>
    <w:p>
      <w:pPr>
        <w:pStyle w:val="006Body"/>
        <w:rPr/>
      </w:pPr>
      <w:r>
        <w:rPr/>
        <w:t>The Distinguished Service Cross is presented to Joe Minor Thomas, Specialist Fourth Class, U.S. Army, for extraordinary heroism in action in connection with military operations involving conflict with an armed hostile force in the Republic of Vietnam, while serving with 2d Squadron, 11th Armored Cavalry Regiment. Specialist Four Thomas distinguished himself by exceptionally valorous actions on 24 September 1967 while serving as medic of an armored cavalry platoon on a combat mission deep in hostile territory. While moving along rice fields in search of hostile elements, his platoon was savagely attacked by a Viet Cog force firing automatic weapons from well fortified positions. He saw three comrades wounded by the intense barrage and sprinted three hundred meters across an open rice paddy under a hail of fire to aid them. With bullets striking all around him, he remained in the open to treat the casualties and move them to safety. He detected the Viet Cong emplacement and fired furiously into the attackers. Completely disregarding his own safety, he stood up in the midst of the firefight and fearlessly assaulted the enemy bunker alone. Firing lethal bursts as he ran into the face of the enemy weapons, he reached the fortifications and destroyed them with grenades and rifle fire, killing three enemy soldiers. He was mortally wounded while gallantly defending his comrades in the face of grave danger. His fearless actions completely defeated the determined insurgents and enabled his men to successfully complete their mission. Specialist Four Thoma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017 (November 21, 1967)</w:t>
      </w:r>
    </w:p>
    <w:p>
      <w:pPr>
        <w:pStyle w:val="008HomeTown"/>
        <w:rPr/>
      </w:pPr>
      <w:r>
        <w:rPr/>
        <w:t>Home Town:   Tulsa, Oklahoma</w:t>
      </w:r>
    </w:p>
    <w:p>
      <w:pPr>
        <w:pStyle w:val="001Name"/>
        <w:rPr/>
      </w:pPr>
      <w:r>
        <w:rPr/>
        <w:t>Thomas, Richard A.</w:t>
      </w:r>
    </w:p>
    <w:p>
      <w:pPr>
        <w:pStyle w:val="005Citation"/>
        <w:rPr/>
      </w:pPr>
      <w:r>
        <w:rPr/>
        <w:t>Citation:</w:t>
      </w:r>
    </w:p>
    <w:p>
      <w:pPr>
        <w:pStyle w:val="006Body"/>
        <w:rPr/>
      </w:pPr>
      <w:r>
        <w:rPr/>
        <w:t>The Distinguished Service Cross is presented to Richard A. Thomas, First Lieutenant (Artillery), U.S. Army, for extraordinary heroism in connection with military operations involving conflict with an armed hostile force in the Republic of Vietnam, while serving with Company C, 3d Squadron, 4th Cavalry, 25th Infantry Division. First Lieutenant Thomas distinguished himself by exceptionally valorous actions on 3 July 1968 when his cavalry troop was ambushed during a movement from Tay Ninh to Cu Chi. Lieutenant Thomas was riding with the troop commander in an armored personnel carrier when the column was attacked by a reinforced North Vietnamese company firing antitank rockets, automatic weapons and small arms. Within fifteen seconds the commander had been wounded by a rocket. Moments later another one stuck the vehicle, hurling Lieutenant Thomas to the ground. With complete disregard for his safety, he fully exposed himself to the heavy enemy fire and climbed back into the damaged track to reestablish contact with other elements of the column. He then called for gunship support and aircraft to evacuate the wounded. Shortly after reorganizing the unit and receiving air support, his vehicle was again hit by antitank fire, seriously wounding him in the arm. Refusing to be medically evacuated, he moved from vehicle to vehicle, ignoring the continuing fusillade to encourage his men and aid in the extraction of the other casualties. First Lieutenant Thom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523 (September 28, 1968)</w:t>
      </w:r>
    </w:p>
    <w:p>
      <w:pPr>
        <w:pStyle w:val="001Name"/>
        <w:rPr/>
      </w:pPr>
      <w:r>
        <w:rPr/>
        <w:t>Thomas, William C.</w:t>
      </w:r>
    </w:p>
    <w:p>
      <w:pPr>
        <w:pStyle w:val="005Citation"/>
        <w:rPr/>
      </w:pPr>
      <w:r>
        <w:rPr/>
        <w:t>Citation:</w:t>
      </w:r>
    </w:p>
    <w:p>
      <w:pPr>
        <w:pStyle w:val="006Body"/>
        <w:rPr/>
      </w:pPr>
      <w:r>
        <w:rPr/>
        <w:t>The Distinguished Service Cross is presented to William C. Thomas, Specialist Fourth Class, U.S. Army, for extraordinary heroism in connection with military operations involving conflict with an armed hostile force in the Republic of Vietnam, while serving with Company C, 3d Battalion, 12th Infantry, 1st Brigade, 4th Infantry Division. Specialist Four thomas distinguished himself by exceptionally valorous actions on 9 November 1967 while serving as a rifle squad leader conducting a reconnaissance patrol on a hill near Dak To. His squad had penetrated the perimeter of a well entrenched North Vietnamese Army battalion when it suddenly began receiving intense automatic weapons fire from fortified bunkers. As the firefight grew more intense, it became necessary for the squad to return to its company's perimeter. Specialist Thomas remained in the battle area and covered his squad's withdrawal with his shotgun and grenade launcher. Rejoining his men, he learned that a squad member lay critically wounded near the enemy positions. With complete disregard for his own safety, he crawled back up the hill through a hail of bullets and retrieved the casualty. He then treated the man's wounds, saving his life. Again exposing himself to the withering barrage, Specialist Thomas fearlessly and expertly directed artillery strikes on the enemy bunker complex. Later, a sister squad maneuvering against the hostile force was pinned down by the fire from a spider hole emplacement. He crawled through a savage curtain of fire to within five meters of the position, threw a hand grenade into the hole, and silenced the enemy weapon. When he noticed an enemy soldier aiming his rifle at the American commander, Specialist Thomas threw himself onto the officer, knocking him to the ground as the bullet sped over their heads. He then courageously maneuvered through a fusillade of hostile fire and destroyed three more enemy bunkers. Specialist Four Thom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547 (December 21, 1967)</w:t>
      </w:r>
    </w:p>
    <w:p>
      <w:pPr>
        <w:pStyle w:val="001Name"/>
        <w:rPr/>
      </w:pPr>
      <w:r>
        <w:rPr/>
        <w:t>Thompson, Byron W.</w:t>
      </w:r>
    </w:p>
    <w:p>
      <w:pPr>
        <w:pStyle w:val="005Citation"/>
        <w:rPr/>
      </w:pPr>
      <w:r>
        <w:rPr/>
        <w:t>Citation:</w:t>
      </w:r>
    </w:p>
    <w:p>
      <w:pPr>
        <w:pStyle w:val="006Body"/>
        <w:rPr/>
      </w:pPr>
      <w:r>
        <w:rPr/>
        <w:t>The Distinguished Service Cross is presented to Byron W. Thompson, Specialist Fourth Class, U.S. Army, for extraordinary heroism in connection with military operations involving conflict with an armed hostile force in the Republic of Vietnam, while serving with Company B, 1st Battalion, 12th Infantry, 4th Infantry Division. Specialist Four Thompson distinguished himself by exceptionally valorous actions on 12 July 1967 while serving as point man of the lead platoon of an infantry company on a reinforcing mission deep in hostile territory. While moving through dense jungle toward a beleaguered friendly unit, his company was savagely attacked by an estimated North Vietnamese regiment firing rockets, mortars and recoilless rifles. Completely ignoring his own safety, Specialist Thompson volunteered to provide rear security for a withdrawal despite bullets and shrapnel striking all around him. He was wounded while fighting through the first line of the enemy, but he refused medical aid and inflicted heavy casualties on the attackers with deadly rifle fire. He was seriously wounded and thrown to the ground by an exploding hand grenade while piercing the last enemy positions, but he continued to expose himself to the hostile weapons to cover his comrades. Three enemy soldiers rushed him when he ran out of ammunition soon afterwards, but he unhesitantly stood his ground in the face of the savage charge and killed two of the attackers with his knife and the third in a furious hand-to-hand battle. Before reaching safety, he killed thirty North Vietnamese soldiers with deadly rifle fire and close-in fighting. His fearless actions, though he was seriously wounded and under intense fire, contributed greatly to the successful withdrawal of his company in the heat of battle against the numerically superior enemy force. Specialist Four Thomp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594 (November 1, 1967)</w:t>
      </w:r>
    </w:p>
    <w:p>
      <w:pPr>
        <w:pStyle w:val="001Name"/>
        <w:rPr/>
      </w:pPr>
      <w:r>
        <w:rPr/>
        <w:t>Thurman, Jerry W.</w:t>
      </w:r>
    </w:p>
    <w:p>
      <w:pPr>
        <w:pStyle w:val="005Citation"/>
        <w:rPr/>
      </w:pPr>
      <w:r>
        <w:rPr/>
        <w:t>Citation:</w:t>
      </w:r>
    </w:p>
    <w:p>
      <w:pPr>
        <w:pStyle w:val="006Body"/>
        <w:rPr/>
      </w:pPr>
      <w:r>
        <w:rPr/>
        <w:t>The Distinguished Service Cross is presented to Jerry W. Thurman, First Lieutenant (Field Artillery), U.S. Army, for extraordinary heroism in action in connection with military operations involving conflict with an armed hostile force in the Republic of Vietnam, while serving with Headquarters &amp; Headquarters Troop, 2d Squadron, 11th Armored Cavalry Regiment. First Lieutenant Thurman distinguished himself by exceptionally valorous actions on 30 December 1968 while serving as a helicopter commander on a visual reconnaissance mission. Between Lai Khe and Tan Binh, a Viet Cong soldier was seen hiding in a stream and was killed. Lieutenant Thurman banked his ship and engaged several more Viet Cong spotted at the same site. Although he was advised that there was an estimated forty Viet Cong in the area, he landed to capture prisoners who might provide valuable intelligence information. He and the crew chief armed with pistols and the door gunner with a rifle advanced upon the dead Viet Cong. Moments after Lieutenant Thurman shot and killed a Viet Cong hidden in a stream, he and his two companions came under intense fire from other concealed communists. Lieutenant Thurman signaled to his co-pilot to take off in the helicopter so it would not be hit by enemy rounds. The three men then advanced, securing two wounded Viet Cong and killing two more who jumped out of the water. Receiving fire from a sniper in a tree, Lieutenant Thurman crawled under the tree and killed him. After four infantrymen arrived to give assistance, he maneuvered forward with one of the men, but a Viet Cong sprang from his hiding place and mortally wounded the infantryman. Lieutenant Thurman quickly engaged and killed the aggressor, only to come under attack from another enemy soldier located on higher ground. Realizing it was useless to proceed alone, he returned to his comrades and established a secure position. When more reinforcements arrived, he and his crew returned to their ship from which they continued to provide covering fire and aerial observation for the ground troops. During the ensuing battle, they landed twice to evacuate casualties. Lieutenant Thurm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57 (May 23, 1969)</w:t>
      </w:r>
    </w:p>
    <w:p>
      <w:pPr>
        <w:pStyle w:val="001Name"/>
        <w:rPr/>
      </w:pPr>
      <w:r>
        <w:rPr/>
        <w:t>*Tierney, Brian Edward</w:t>
      </w:r>
    </w:p>
    <w:p>
      <w:pPr>
        <w:pStyle w:val="005Citation"/>
        <w:rPr/>
      </w:pPr>
      <w:r>
        <w:rPr/>
        <w:t>Citation:</w:t>
      </w:r>
    </w:p>
    <w:p>
      <w:pPr>
        <w:pStyle w:val="006Body"/>
        <w:rPr/>
      </w:pPr>
      <w:r>
        <w:rPr/>
        <w:t>The Distinguished Service Cross is presented to Brian Edward Tierney, Specialist Fourth Class, U.S. Army, for extraordinary heroism in connection with military operations involving conflict with an armed hostile force in the Republic of Vietnam, while serving with Company D, 1st Squadron, 12th Cavalry, 1st Cavalry Division. Specialist Four Tierney distinguished himself by exceptionally valorous actions on 21 May 1968 while serving as a radio telephone operator near Quang Tri City. Specialist Tierney and two other soldiers entered a small village to capture a Viet Cong whose position had been spotted from a helicopter. When the point man saw the enemy crouching in a thicket and ordered him to surrender, the communist started to stand up as if to give himself up, but suddenly threw a grenade that he had been concealing. Seeing the deadly missile land a few feet from himself and his companions, Specialist Tierney shouted a warning and lunged towards the grenade to shield the others from the blast. Specialist Tierney was mortally wounded when the grenade exploded, but by his selfless act he saved his companions from injury. Specialist Four Tierne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28 (March 1, 1969)</w:t>
      </w:r>
    </w:p>
    <w:p>
      <w:pPr>
        <w:pStyle w:val="008HomeTown"/>
        <w:rPr/>
      </w:pPr>
      <w:r>
        <w:rPr/>
        <w:t>Home Town:   Roxbury, Connecticut</w:t>
      </w:r>
    </w:p>
    <w:p>
      <w:pPr>
        <w:pStyle w:val="001Name"/>
        <w:rPr/>
      </w:pPr>
      <w:r>
        <w:rPr/>
        <w:t>*Tiffany, David L.</w:t>
      </w:r>
    </w:p>
    <w:p>
      <w:pPr>
        <w:pStyle w:val="005Citation"/>
        <w:rPr/>
      </w:pPr>
      <w:r>
        <w:rPr/>
        <w:t>Citation:</w:t>
      </w:r>
    </w:p>
    <w:p>
      <w:pPr>
        <w:pStyle w:val="006Body"/>
        <w:rPr/>
      </w:pPr>
      <w:r>
        <w:rPr/>
        <w:t>The Distinguished Service Cross is presented to David L. Tiffany, Specialist Fifth Class, U.S. Army, for extraordinary heroism in connection with military operations involving conflict with an armed hostile force in the Republic of Vietnam, while serving with Company E, 5th Battalion, 60th Infantry, 9th Infantry Division. Specialist Five Tiffany distinguished himself by exceptionally valorous actions on 28 May 1969 as a senior medical aidman on an airmobile operation in Long An Province. Immediately upon being inserted into its area of operation, Specialist Tiffany's platoon came into heavy contact with and enemy force. Returning fire, they forced the enemy troops to disperse. While moving n pursuit of the fleeing enemy, the platoon again came under intense fire and suffered casualties in the command element. Specialist Tiffany, who had been at the rear of the sweep formation, moved to the point of heaviest contact where his wounded comrades lay exposed to the hail of enemy ordnance. Although he was pinned down before he could reach the wounded men, he managed to silence a hostile emplacement long enough to run to the casualties. He quickly administered aid to the injured men and carried on casualty to safety. Returning to the center of conflict, he spotted his wounded platoon leader and immediately moved to his assistance. While attempting to rescue his comrade, he was mortally wounded. Specialist Five Tiffany'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73 (August 23, 1969)</w:t>
      </w:r>
    </w:p>
    <w:p>
      <w:pPr>
        <w:pStyle w:val="008HomeTown"/>
        <w:rPr/>
      </w:pPr>
      <w:r>
        <w:rPr/>
        <w:t>Home Town:   Riverside, California</w:t>
      </w:r>
    </w:p>
    <w:p>
      <w:pPr>
        <w:pStyle w:val="001Name"/>
        <w:rPr/>
      </w:pPr>
      <w:r>
        <w:rPr/>
        <w:t>Tilley, Leonard W.</w:t>
      </w:r>
    </w:p>
    <w:p>
      <w:pPr>
        <w:pStyle w:val="005Citation"/>
        <w:rPr/>
      </w:pPr>
      <w:r>
        <w:rPr/>
        <w:t>Synopsis:</w:t>
      </w:r>
    </w:p>
    <w:p>
      <w:pPr>
        <w:pStyle w:val="006Body"/>
        <w:rPr/>
      </w:pPr>
      <w:r>
        <w:rPr/>
        <w:t>The Distinguished Service Cross is presented to Leonard W. Tilley, Sergeant First Class, U.S. Army, for extraordinary heroism in connection with military operations involving conflict with an armed hostile force in the Republic of Vietnam, while serving with Command and Control (North), FOB 2 (Khe Sanh), 5th Special Forces Group (Airborne), 1st Special Forces. Sergeant First Class Tilley distinguished himself by exceptionally valorous actions on 7 February 1967.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373 (March 27, 1967)</w:t>
      </w:r>
    </w:p>
    <w:p>
      <w:pPr>
        <w:pStyle w:val="001Name"/>
        <w:rPr/>
      </w:pPr>
      <w:r>
        <w:rPr/>
        <w:t>*Tillquist, Robert Arnold</w:t>
      </w:r>
    </w:p>
    <w:p>
      <w:pPr>
        <w:pStyle w:val="005Citation"/>
        <w:rPr/>
      </w:pPr>
      <w:r>
        <w:rPr/>
        <w:t>Citation:</w:t>
      </w:r>
    </w:p>
    <w:p>
      <w:pPr>
        <w:pStyle w:val="006Body"/>
        <w:rPr/>
      </w:pPr>
      <w:r>
        <w:rPr/>
        <w:t>The Distinguished Service Cross is presented to Robert Arnold Tillquist, Specialist Fourth Class, U.S. Army, for extraordinary heroism in connection with military operations against an armed hostile force in the Republic of Vietnam. On 4 November 1965, Specialist Tillquist, a medical corpsman attached to Company B, 2nd Battalion, 12th Cavalry, 1st Cavalry Division, was accompanying Company B on a search and destroy mission near Plei Me, Republic of Vietnam. As the lead platoon hacked its way through the dense Vietnamese jungle growth, they suddenly came upon a well-fortified Viet Cong emplacement, whereupon the point man immediately opened fire on the insurgent position. As the remainder of the company reached the area, they began a full scale assault on the hostile position. In what seemed to be a final defensive effort on the part of the insurgents, they steadily increased their fire on the advancing group. During this affray, a member of the friendly attacking force was wounded. A cry for a "medic" was heard, and Specialist Tillquist, who was in the front line of the assault, immediately gathered his medical equipment; went to the aid of the wounded man; administered first aid; and moved him to a better sheltered position, some thirty meters from the main line of fire. After securing his patient, he noticed that another of his comrades was wounded and lying in the midst of hostile fire. With complete disregard for his own personal safety, he charged through the intense hostile barrage to the aid of the wounded man and again administered first aid, moving his comrade to a safer position. As he secured the second man, he saw another of his comrades fall wounded, directly in front of a Viet Cong machine gun emplacement. Despite being almost completely exhausted and disregarding his own personal safety, Specialist Tillquist stripped off his web gear; grabbed his rifle and aid kit; and began to crawl to the aid of the wounded man. During this valiant attempt, he was mortally wounded when hit in the back by a burst of fire from the hostile machine gun. Specialist Tillquist's extraordinary heroism, compassion for his fellow man, and supreme sacrifice were in keeping with the highest traditions of the United States Army and reflect great credit upon himself and the military service.</w:t>
      </w:r>
    </w:p>
    <w:p>
      <w:pPr>
        <w:pStyle w:val="007GOs"/>
        <w:numPr>
          <w:ilvl w:val="0"/>
          <w:numId w:val="2"/>
        </w:numPr>
        <w:ind w:left="360" w:hanging="274"/>
        <w:rPr/>
      </w:pPr>
      <w:r>
        <w:rPr/>
        <w:t>HQ US Army, Pacific, General Orders No. 43 (February 28, 1966)</w:t>
      </w:r>
    </w:p>
    <w:p>
      <w:pPr>
        <w:pStyle w:val="008HomeTown"/>
        <w:rPr/>
      </w:pPr>
      <w:r>
        <w:rPr/>
        <w:t>Born:   7/10/1942 at Branford, Connecticut</w:t>
      </w:r>
    </w:p>
    <w:p>
      <w:pPr>
        <w:pStyle w:val="008HomeTown"/>
        <w:rPr/>
      </w:pPr>
      <w:r>
        <w:rPr/>
        <w:t>Home Town:   Branford, Connecticut</w:t>
      </w:r>
    </w:p>
    <w:p>
      <w:pPr>
        <w:pStyle w:val="001Name"/>
        <w:rPr/>
      </w:pPr>
      <w:r>
        <w:rPr/>
        <w:t>Tissler, John G.</w:t>
      </w:r>
    </w:p>
    <w:p>
      <w:pPr>
        <w:pStyle w:val="005Citation"/>
        <w:rPr/>
      </w:pPr>
      <w:r>
        <w:rPr/>
        <w:t>Citation:</w:t>
      </w:r>
    </w:p>
    <w:p>
      <w:pPr>
        <w:pStyle w:val="006Body"/>
        <w:rPr/>
      </w:pPr>
      <w:r>
        <w:rPr/>
        <w:t>The Distinguished Service Cross is presented to John G. Tissler, First Lieutenant (Field Artillery), U.S. Army, for extraordinary heroism in connection with military operations involving conflict with an armed hostile force in the Republic of Vietnam, while serving with Headquarters and Headquarters Company, 3d Battalion, 34th Artillery, 9th Infantry Division. First Lieutenant Tissler distinguished himself by exceptionally valorous actions on 21 March 1969 while serving as a forward observer during a reconnaissance-in-force mission north of Ben Tre in Kien Hoa Province. As the company was moving into night ambush positions, an enemy force opened fire. Lieutenant Tissler immediately retaliated with his rifle and sought cover in a shallow canal. Finding himself alone well forward of his unit's position with a radio damaged by hostile rounds, he proceeded to rejoin his group. As he moved along the ditch, he encountered fire from a sniper hidden in a tree. He quickly killed the sniper and moved toward a machine gun emplacement, which he destroyed with a grenade. Soon he detected a Viet Cong squad of twenty, maneuvering into a position to assault the friendly force. From his location behind a fallen tree, Lieutenant Tissler threw two grenades into their ranks and strafed them with rifle fire. With only two magazines left and perceiving that the enemy had started to surround him, he crawled along the canal until he came upon four friendly troops who were treating two casualties. He repaired their radio and contacted his unit. When the small group moved out to rejoin the main patrol, Lieutenant Tissler, acting as rear guard, killed two Viet Cong and wounded a third. As soon as he reached his unit, he asked for and received nine volunteers to search for five missing personnel. Until the missing were found or accounted for, he continued his efforts. First Lieutenant Tissl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809 (July 24, 1969)</w:t>
      </w:r>
    </w:p>
    <w:p>
      <w:pPr>
        <w:pStyle w:val="001Name"/>
        <w:rPr/>
      </w:pPr>
      <w:r>
        <w:rPr/>
        <w:t>Tolson, John J., III</w:t>
      </w:r>
    </w:p>
    <w:p>
      <w:pPr>
        <w:pStyle w:val="005Citation"/>
        <w:rPr/>
      </w:pPr>
      <w:r>
        <w:rPr/>
        <w:t>Citation:</w:t>
      </w:r>
    </w:p>
    <w:p>
      <w:pPr>
        <w:pStyle w:val="006Body"/>
        <w:rPr/>
      </w:pPr>
      <w:r>
        <w:rPr/>
        <w:t>The Distinguished Service Cross is presented to John J. Tolson, III, Major General, U.S. Army, for extraordinary heroism in connection with military operations involving conflict with an armed hostile force in the Republic of Vietnam, while serving with Headquarters, 1st Cavalry Division (Airmobile). Major General Tolson distinguished himself by exceptionally valorous actions during the period 14 February 1968 to 27 March 1968, as Commanding General of the 1st Cavalry Division in Hue. During the Tet offensive the city was gravely endangered by North Vietnamese Army Forces, and General Tolson decided that only by personal liaison could he determine the situation and proper course of action. On three separate occasions he piloted his helicopter at low level through heavy enemy ground fire and adverse weather conditions to the Hue Citadel for urgent operational conferences with the embattled South Vietnamese commander. By establishing close liaison with the South Vietnamese commander, General Tolson developed a coordinated plan to liberate the city with minimum destruction to property and its friendly inhabitants. His personal bravery and leadership by example were an inspiration to the beleaguered defenders and gave the South Vietnamese commander renewed hope and confidence. On 14 February the Citadel was under siege when he again flew his aircraft through the intense hostile small arms fire to land at an allied command post. Upon finding two wounded marines in need of medical treatment, he directed his pilot to fly to a hospital. During the infantry assault on Hue, General Tolson landed his aircraft at each of the commander posts of the four 1st Air Cavalry battalions to effectively coordinate their attack. In so doing he repeatedly exposed himself to enemy fire as he flew at three top level over occupied terrain and often times landed while the maneuver battalions were engaging in combat with insurgent forces. The divisions overwhelming success in the liberation of Hue can be attributed to General Tolson's dynamic leadership. Major General Tolson's extraordinary heroism and devotion to duty were in keeping with the highest traditions of the military service and reflect great credit on himself and the U.S. Army.</w:t>
      </w:r>
    </w:p>
    <w:p>
      <w:pPr>
        <w:pStyle w:val="007GOs"/>
        <w:numPr>
          <w:ilvl w:val="0"/>
          <w:numId w:val="2"/>
        </w:numPr>
        <w:ind w:left="360" w:hanging="274"/>
        <w:rPr/>
      </w:pPr>
      <w:r>
        <w:rPr/>
        <w:t>HQ US Army, Vietnam, General Orders No. 2806 (June 11, 1968)</w:t>
      </w:r>
    </w:p>
    <w:p>
      <w:pPr>
        <w:pStyle w:val="001Name"/>
        <w:rPr/>
      </w:pPr>
      <w:r>
        <w:rPr/>
        <w:t>Tomcik, Dennis C.</w:t>
      </w:r>
    </w:p>
    <w:p>
      <w:pPr>
        <w:pStyle w:val="002AwardNo"/>
        <w:rPr/>
      </w:pPr>
      <w:r>
        <w:rPr/>
        <w:t>(First Award)</w:t>
      </w:r>
    </w:p>
    <w:p>
      <w:pPr>
        <w:pStyle w:val="005Citation"/>
        <w:rPr/>
      </w:pPr>
      <w:r>
        <w:rPr/>
        <w:t>Citation:</w:t>
      </w:r>
    </w:p>
    <w:p>
      <w:pPr>
        <w:pStyle w:val="006Body"/>
        <w:rPr/>
      </w:pPr>
      <w:r>
        <w:rPr/>
        <w:t>The Distinguished Service Cross is presented to Dennis C. Tomcik, First Lieutenant (Infantry), U.S. Army, for extraordinary heroism in connection with military operations involving conflict with an armed hostile force in the Republic of Vietnam, while serving with Company B, 3d Battalion, 47th Infantry, 2d Brigade, 9th Infantry Division. First Lieutenant Tomcik distinguished himself by exceptionally valorous actions on 13 October 1968 as a platoon leader during an aerial combat assault near the village of Trum Doung in Kien Hoa Province. As Lieutenant Tomcik's unit landed, it came under intense automatic weapons fire from an estimated company of Viet Cong occupying well fortified positions. The platoon was split into two parts and pinned down by the barrage. Fearlessly moving ahead of his element, Lieutenant Tomcik assaulted an enemy bunker and killed three communists with bursts from his rifle. When six of his men moved up to join him and began providing covering fire, he charged a second stronghold and threw a grenade into its gunport, killing two Viet Cong and capturing a third. He and his comrades were then subjected to heavy fire from their flank. Dodging through the bursts of enemy fire, Lieutenant Tomcik ran to his element which was still pinned under the hostile fusillade, secured a machine gun and ammunition, then returned to his forward position to counter the heavy flanking fire. After directing gunship strikes within twenty-five meters of his location which killed eight of the enemy, he led his small band in assaults on six more bunkers, killing seventeen Viet Cong. First Lieutenant Tomci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97 (February 27, 1969)</w:t>
      </w:r>
    </w:p>
    <w:p>
      <w:pPr>
        <w:pStyle w:val="009OtherAwd"/>
        <w:rPr/>
      </w:pPr>
      <w:r>
        <w:rPr/>
        <w:t>Other Award:   Distinguished Service Cross w/OLC (Vietnam)</w:t>
      </w:r>
    </w:p>
    <w:p>
      <w:pPr>
        <w:pStyle w:val="001Name"/>
        <w:rPr/>
      </w:pPr>
      <w:r>
        <w:rPr/>
        <w:t>Tomcik, Dennis C.</w:t>
      </w:r>
    </w:p>
    <w:p>
      <w:pPr>
        <w:pStyle w:val="002AwardNo"/>
        <w:rPr/>
      </w:pPr>
      <w:r>
        <w:rPr/>
        <w:t>(Second Award)</w:t>
      </w:r>
    </w:p>
    <w:p>
      <w:pPr>
        <w:pStyle w:val="005Citation"/>
        <w:rPr/>
      </w:pPr>
      <w:r>
        <w:rPr/>
        <w:t>Citation:</w:t>
      </w:r>
    </w:p>
    <w:p>
      <w:pPr>
        <w:pStyle w:val="006Body"/>
        <w:rPr/>
      </w:pPr>
      <w:r>
        <w:rPr/>
        <w:t>The Distinguished Service Cross (First Oak Leaf Cluster) is presented to Dennis C. Tomcik, First Lieutenant (Infantry), U.S. Army, for extraordinary heroism in connection with military operations involving conflict with an armed hostile force in the Republic of Vietnam, while serving with Company B, 3d Battalion, 47th Infantry, 2d Brigade, 9th Infantry Division. First Lieutenant Tomcik distinguished himself by exceptionally valorous actions on 30 December 1968 while commanding his company on a reconnaissance-in-force mission in Kien Hoa Province. After moving into an enemy infested area, and establishing his unit in a defensive position, Lieutenant Tomcik left with eight men to locate hostile activity. Approaching a small hut, he spotted a Viet Cong and wounded him with a burst of rifle fire, but the enemy managed to escape. Lieutenant Tomcik pursued the fleeing communist and, coming upon a large stream, directed his troops to take cover while he and one man continued the chase. Hearing voices while searching a dwelling, he stepped outside and confronted three armed Viet Cong, whom he shot and killed Fifteen to twenty Viet Cong suddenly opened fire, and Lieutenant Tomcik courageously returned the fire, killing one of the advancing foe, enabling his comrade to withdraw. When he reached the stream, he found that his companion was floundering in the deep, rapid water. Disregarding a hail of enemy bullets, he plunged in and pulled the man to safety. He then directed his elements fire and called in artillery strikes during the trip back to the company. First Lieutenant Tomci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29 (May 14, 1969)</w:t>
      </w:r>
    </w:p>
    <w:p>
      <w:pPr>
        <w:pStyle w:val="009OtherAwd"/>
        <w:rPr/>
      </w:pPr>
      <w:r>
        <w:rPr/>
        <w:t>Other Award:   Distinguished Service Cross (Vietnam)</w:t>
      </w:r>
    </w:p>
    <w:p>
      <w:pPr>
        <w:pStyle w:val="001Name"/>
        <w:rPr/>
      </w:pPr>
      <w:r>
        <w:rPr/>
        <w:t>Tomlinson, Raymond F. R.</w:t>
      </w:r>
    </w:p>
    <w:p>
      <w:pPr>
        <w:pStyle w:val="005Citation"/>
        <w:rPr/>
      </w:pPr>
      <w:r>
        <w:rPr/>
        <w:t>Citation:</w:t>
      </w:r>
    </w:p>
    <w:p>
      <w:pPr>
        <w:pStyle w:val="006Body"/>
        <w:rPr/>
      </w:pPr>
      <w:r>
        <w:rPr/>
        <w:t>The Distinguished Service Cross is presented to Raymond F. R. Tomlinson, Major (Infantry), U.S. Army, for extraordinary heroism in connection with military operations involving conflict with an armed hostile force in the Republic of Vietnam, while serving with Delta Combat Assistance Team 60, United States Military Assistance Command, Vietnam. Major Tomlinson distinguished himself by exceptionally valorous actions during the period 15 to 17 January 1971 while serving as the G-3 advisor to the 9th Infantry Division (ARVN) during a search for three Americans missing in action near Ta Bec Mountain, Chau Doc Province. Shortly after finding and evacuating one of the Americans, his patrol was engaged by a Viet Cong company which inflicted heavy losses upon the friendly team. Although wounded in the initial encounter, Major Tomlinson quickly organized a defensive perimeter and summoned a rescue helicopter. Upon arrival the helicopter was shot down by enemy ground fire. With darkness approaching, Major Tomlinson, realizing that the hostile force could annihilate his patrol if located, moved his besieged team to another location. Using night tactics, he successfully avoided detection by the enemy. The following day he established communications with evacuation helicopters and they were extracted from the contact area. Major Tomlin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64-342 (June 29, 1971)</w:t>
      </w:r>
    </w:p>
    <w:p>
      <w:pPr>
        <w:pStyle w:val="001Name"/>
        <w:rPr/>
      </w:pPr>
      <w:r>
        <w:rPr/>
        <w:t>Tomlinson, William</w:t>
      </w:r>
    </w:p>
    <w:p>
      <w:pPr>
        <w:pStyle w:val="005Citation"/>
        <w:rPr/>
      </w:pPr>
      <w:r>
        <w:rPr/>
        <w:t>Citation:</w:t>
      </w:r>
    </w:p>
    <w:p>
      <w:pPr>
        <w:pStyle w:val="006Body"/>
        <w:rPr/>
      </w:pPr>
      <w:r>
        <w:rPr/>
        <w:t>The Distinguished Service Cross is presented to William Tomlinson, Captain (Infantry), U.S. Army, for extraordinary heroism in connection with military operations involving conflict with an armed hostile force in the Republic of Vietnam, while serving with Company B, 2d Battalion, 47th Infantry (Mechanized), 9th Infantry Division. Captain Tomlinson distinguished himself by exceptionally valorous actions on 13 January 1968 while serving as commanding officer of an infantry company during a reconnaissance-in-force mission in Bien Hoa Province. During the early morning hours, a sister company made heavy contact with a large, well entrenched Viet Cong force and was completely pinned down by accurate automatic weapons and rocket fire. Upon hearing the sounds of battle, Captain Tomlinson ordered his unit to move toward the enemy positions. Maneuvering through thick underbrush to the left flank of the beleaguered force, he and his men came under rocket attack from enemy bunkers. Without hesitation, Captain Tomlinson pressed the attack, continuously exposing himself to intense small arms fire. His company broke through the enemy's outer perimeter and began drawing heavy fire from every direction. Fighting from within the insurgent's stronghold, Captain Tomlinson brilliantly maneuvered his company to bring maximum casualties on the Viet Cong. His force completely overran the enemy. He then led his troops to suspected Viet Cong escape routes and established hasty ambushes which caused further casualties to the fleeing enemy. Captain Tomlin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57 (July 30, 1968)</w:t>
      </w:r>
    </w:p>
    <w:p>
      <w:pPr>
        <w:pStyle w:val="001Name"/>
        <w:rPr/>
      </w:pPr>
      <w:r>
        <w:rPr/>
        <w:t>Tonsetic, Robert L.</w:t>
      </w:r>
    </w:p>
    <w:p>
      <w:pPr>
        <w:pStyle w:val="005Citation"/>
        <w:rPr/>
      </w:pPr>
      <w:r>
        <w:rPr/>
        <w:t>Citation:</w:t>
      </w:r>
    </w:p>
    <w:p>
      <w:pPr>
        <w:pStyle w:val="006Body"/>
        <w:rPr/>
      </w:pPr>
      <w:r>
        <w:rPr/>
        <w:t>The Distinguished Service Cross is presented to Robert L. Tonsetic, Captain (Infantry), U.S. Army, for extraordinary heroism in connection with military operations involving conflict with an armed hostile force in the Republic of Vietnam, while serving with Company C, 4th Battalion, 12th Infantry, 199th Infantry Brigade (Separate) (Light). Captain Tonsetic distinguished himself by exceptionally valorous action on 31 January 1968 as commander of an infantry company on a combat mission near Ho Nai. While leading his men through the village, his point squad encountered the forward elements of a large Viet Cong unit which was preparing to attack the United States' 199th Infantry Brigade base camp. Braving heavy enemy fire, he moved forward to direct artillery fire to within fifty meters of his troops' position. He then called helicopter gunships. As they spewed their deadly fire upon the enemy, he exposed himself to ricocheting small arms fire and rocket shrapnel to locate and bring firepower on additional hostile positions. Captain Tonsetic then personally led an assault on the enemy, inspiring his men to move forward under the barrage of enemy fire. The Viet Cong attacked the advancing force with mortars. Captain Tonsetic engaged the enemy mortars with a massive volley of all available grenade fire and destroyed the position. He then maneuvered to close with the insurgents in a creek bed. After an hour-long battle, the enemy withdrew, and the friendly force established a defensive perimeter. The enemy counterattacked from three sides. Captain Tonsetic skillfully deployed his maneuver elements and adjusted tactical air strikes and supporting artillery fire on the assaulting insurgents. His fearless leadership inspired his men to fight furiously and successfully repel the Viet Cong. Captain Tonsetic'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87 (August 1, 1968)</w:t>
      </w:r>
    </w:p>
    <w:p>
      <w:pPr>
        <w:pStyle w:val="001Name"/>
        <w:rPr/>
      </w:pPr>
      <w:r>
        <w:rPr/>
        <w:t>Toomepuu, Juri</w:t>
      </w:r>
    </w:p>
    <w:p>
      <w:pPr>
        <w:pStyle w:val="005Citation"/>
        <w:rPr/>
      </w:pPr>
      <w:r>
        <w:rPr/>
        <w:t>Citation:</w:t>
      </w:r>
    </w:p>
    <w:p>
      <w:pPr>
        <w:pStyle w:val="006Body"/>
        <w:rPr/>
      </w:pPr>
      <w:r>
        <w:rPr/>
        <w:t>The Distinguished Service Cross is presented to Juri Toomepuu, Major (Infantry), U.S. Army, for extraordinary heroism in connection with military operations involving conflict with an armed hostile force in the Republic of Vietnam, while serving with 175th Aviation Company, 13th Combat Aviation Battalion, 1st Aviation Brigade. Major Toomepuu distinguished himself by exceptionally valorous actions on 26 March 1967 while serving as commander of a troop transport helicopter during an aerial assault on a large entrenched Viet Cong force near Vihn Long. Although intense fire greeted the lead helicopters entering the landing zone, Major Toomepuu calmly landed, discharged his troops, then skillfully maneuvered out of range of the enemy weapons. His aircraft had received many hits during the infiltration operation, but when it was decided to evacuate casualties from the ravaged battlefield, Major Toomepuu readily volunteered. Helicopters spread a screen of smoke in the area, but Viet Cong machine gunners were only 75 meters from the touch down point and constantly raked the zone with deadly fire. Heedless of his personal safety, he hovered around the field searching for disabled soldiers. Each time the smoke screen dissipated, enemy gunners poured intense fire at his aircraft and repeatedly succeeded in hitting it. Nevertheless, Major Toomepuu painstakingly searched the zone and found a wounded pilot, a downed crewman, and a Vietnamese soldier with a critical head wound. When his two crewmen were unable to life a wounded pilot out of the rice paddy, Major Toomepuu jumped from the helicopter and freed the pilot from mud and tall grass, while four Viet Cong machine guns tried to cut down the rescuers. With the casualties on board, he returned to the controls of the aircraft and made a fast, low-level departure. Major Toomepuu'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76 (May 25, 1967)</w:t>
      </w:r>
    </w:p>
    <w:p>
      <w:pPr>
        <w:pStyle w:val="001Name"/>
        <w:rPr/>
      </w:pPr>
      <w:r>
        <w:rPr/>
        <w:t>Totten, Clifford R.</w:t>
      </w:r>
    </w:p>
    <w:p>
      <w:pPr>
        <w:pStyle w:val="005Citation"/>
        <w:rPr/>
      </w:pPr>
      <w:r>
        <w:rPr/>
        <w:t>Citation:</w:t>
      </w:r>
    </w:p>
    <w:p>
      <w:pPr>
        <w:pStyle w:val="006Body"/>
        <w:rPr/>
      </w:pPr>
      <w:r>
        <w:rPr/>
        <w:t>The Distinguished Service Cross is presented to Clifford R. Totten, Sergeant, U.S. Army, for extraordinary heroism in connection with military operations against an armed hostile force in the Republic of Vietnam, while serving with Company B, 1st Battalion, 35th Infantry, 3d Brigade, 25th Infantry Division. Sergeant Totten distinguished himself on 3 July 1966 while serving as artillery forward observer for a two squad patrol near Thang Duc. When his patrol received intense hostile fire from an estimated company of Viet Cong. a portion of the patrol was overrun and the reminder surrounded. Observing that he was about to be overrun himself, Sergeant Totten, with complete disregard for his safety, called in an uninterrupted barrage of artillery fire on his own position for a period of three hours. When his platoon leader was killed, Sergeant Totten immediately assumed command of the remaining men and organized a tight defensive perimeter. When their ammunition was expended, Sergeant Totten and one of his comrades dashed onto the battlefield to collect more. On five occasions during the repeated attacks on the perimeter, Sergeant Totten fearlessly picked up Viet Cong grenades and threw them back at the fanatical insurgents. A sixth hostile grenade exploded and wounded him in the arm. When reinforcements arrived, he pointed out the location of his men as well as nearby Viet Cong replacements. Sergeant Totten left the area after his seriously wounded comrades had been safely evacuated. Sergeant Totten’s extraordinary heroism and devotion to duty in close combat against a numerically superior hostile forc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803 (September 26, 1966)</w:t>
      </w:r>
    </w:p>
    <w:p>
      <w:pPr>
        <w:pStyle w:val="001Name"/>
        <w:rPr/>
      </w:pPr>
      <w:r>
        <w:rPr/>
        <w:t>Townsend, Samuel W.</w:t>
      </w:r>
    </w:p>
    <w:p>
      <w:pPr>
        <w:pStyle w:val="005Citation"/>
        <w:rPr/>
      </w:pPr>
      <w:r>
        <w:rPr/>
        <w:t>Citation:</w:t>
      </w:r>
    </w:p>
    <w:p>
      <w:pPr>
        <w:pStyle w:val="006Body"/>
        <w:rPr/>
      </w:pPr>
      <w:r>
        <w:rPr/>
        <w:t>The Distinguished Service Cross is presented to Samuel W. Townsend, Specialist Fourth Class, U.S. Army, for extraordinary heroism in connection with military operations involving conflict with an armed hostile force in the Republic of Vietnam, while serving with Battery B, 2d Battalion, 77th Artillery, 3d Brigade, 4th Infantry Division. Specialist Four Townsend distinguished himself by exceptionally valorous actions on 21 March 1967 while serving as member of a battalion reaction force during a massive Viet Cong attack on n artillery base near Suoi Tre. At the onset of the attack, Specialist Townsend's unit moved out to reinforce the infantry on the perimeter. The perimeter force began to fall back under the surge of hundreds of Viet Cong. Specialist Townsend noticed a wounded man who had been left behind and returned to the original perimeter line, under intense fire, to carry him back to safety. A few minutes later, an enemy recoilless rifle protected by a machine gun began to fire on the battalion command post. Specialist Townsend again advanced beyond the friendly lines through fields of intense fire until he was within hand grenade range of the hostile emplacement. He jumped to his feet in this bullet-swept area, in order to see the enemy position and destroyed both the recoilless rifle and its machine gun with a grenade. As he was moving back towards the perimeter, another machine gun began firing on the camp's perimeter. He moved around and behind this weapon and also destroyed it with a single grenade. After returning to the friendly perimeter, Specialist Townsend received shrapnel wounds in his left thigh and left arm. He ignored these wounds and continued to fight until the Viet Cong had been decisively repulsed. Specialist Four Townsen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153 (August 15, 1967)</w:t>
      </w:r>
    </w:p>
    <w:p>
      <w:pPr>
        <w:pStyle w:val="008HomeTown"/>
        <w:rPr/>
      </w:pPr>
      <w:r>
        <w:rPr/>
        <w:t>Home Town:   Detroit, Michigan</w:t>
      </w:r>
    </w:p>
    <w:p>
      <w:pPr>
        <w:pStyle w:val="001Name"/>
        <w:rPr/>
      </w:pPr>
      <w:r>
        <w:rPr/>
        <w:t>Trent, Herman L.</w:t>
      </w:r>
    </w:p>
    <w:p>
      <w:pPr>
        <w:pStyle w:val="005Citation"/>
        <w:rPr/>
      </w:pPr>
      <w:r>
        <w:rPr/>
        <w:t>Citation:</w:t>
      </w:r>
    </w:p>
    <w:p>
      <w:pPr>
        <w:pStyle w:val="006Body"/>
        <w:rPr/>
      </w:pPr>
      <w:r>
        <w:rPr/>
        <w:t>The Distinguished Service Cross is presented to Herman L. Trent, First Sergeant, U.S. Army, for extraordinary heroism in connection with military operations involving conflict with an armed hostile force in the Republic of Vietnam, while serving with Company B, 2d Battalion, 506th Infantry, 3d Brigade, 101st Airborne Division (Airmobile). First Sergeant Trent distinguished himself by exceptionally valorous actions on 22 July 1968 while serving s First Sergeant and platoon leader of an infantry company on combat operations near Cu Chi. As his unit was crossing a rice paddy, it came under heavy fire from well entrenched North Vietnamese troops. Sergeant Trent immediately organized his platoon and began returning fire on the enemy positions. Realizing that the machine gun positions would have to be destroyed before they could advance, he ordered the platoon to pull back with the wounded and regroup with the main body of the company. Remaining behind, Sergeant Trent then moved through the fusillade with three other men and annihilated several enemy positions with hand grenades. Using his radio, he called in air strikes from a site less than fifty meters from the targets. He then entered a destroyed hostile bunker and remained in it for six hours, directing the ordinance nearly on top of his position. When he noticed that some of the better camouflaged emplacements remained untouched by the air strikes, he crawled through a nearby hedgerow and down the line of enemy bunkers, killing three snipers. As darkness fell the North Vietnamese fire ceased. Returning to the rice paddy, he discovered a member of this company who was seriously wounded and carried him more than four hundred meters to the unit’s night defensive positions. First Sergeant Tren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0 (January 14, 1969)</w:t>
      </w:r>
    </w:p>
    <w:p>
      <w:pPr>
        <w:pStyle w:val="001Name"/>
        <w:rPr/>
      </w:pPr>
      <w:r>
        <w:rPr/>
        <w:t>Trinkle, Patrick M.</w:t>
      </w:r>
    </w:p>
    <w:p>
      <w:pPr>
        <w:pStyle w:val="005Citation"/>
        <w:rPr/>
      </w:pPr>
      <w:r>
        <w:rPr/>
        <w:t>Citation:</w:t>
      </w:r>
    </w:p>
    <w:p>
      <w:pPr>
        <w:pStyle w:val="006Body"/>
        <w:rPr/>
      </w:pPr>
      <w:r>
        <w:rPr/>
        <w:t>The Distinguished Service Cross is presented to Patrick M. Trinkle, Captain (Infantry), U.S. Army, for extraordinary heroism in connection with military operations involving conflict with an armed hostile force in the Republic of Vietnam, while serving with Company A, 3d Battalion, 1st Infantry, 11th Brigade, Americal Division. Captain Trinkle distinguished himself by exceptionally valorous actions on 23 February 1968 as commanding officer of an infantry company on a search and clear mission near My Lai. While moving through a low, wooded area, his troops were savagely attacked by a well-entrenched, numerically superior enemy force firing automatic weapons, recoilless rifles and mortars. Braving a hail of fire, Captain Trinkle called for air and artillery strikes and helicopter gunship support. Wounded in the leg, he continued to expose himself to the ravaging barrage and adjusted artillery on the attackers while a medic briefly treated his injury. With bullets striking all around him as he moved among his men to direct the attack, he was seriously wounded by Viet Cong sniper fire. Seeing one of his men wounded and trapped in the open, he began moving across the open ground to his aid. A sniper directed intense fire at him, and Captain Trinkle altered his course, moved through a curtain of fire and killed the insurgent with a grenade. He then carried the wounded soldier to safety. He was told to move to an evacuation point for treatment of his wounds but refused and fearlessly directed the attack in which his men overran the enemy positions. Finally ordered to leave the battle area, he continued to direct his men by radio during treatment. His gallant actions in the heat of battle inspired his men to fight furiously and overwhelm the determined hostile forces. Captain Trinkl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717 (June 6, 1968)</w:t>
      </w:r>
    </w:p>
    <w:p>
      <w:pPr>
        <w:pStyle w:val="001Name"/>
        <w:rPr/>
      </w:pPr>
      <w:r>
        <w:rPr/>
        <w:t>Tucker, Gary L.</w:t>
      </w:r>
    </w:p>
    <w:p>
      <w:pPr>
        <w:pStyle w:val="005Citation"/>
        <w:rPr/>
      </w:pPr>
      <w:r>
        <w:rPr/>
        <w:t>Citation:</w:t>
      </w:r>
    </w:p>
    <w:p>
      <w:pPr>
        <w:pStyle w:val="006Body"/>
        <w:rPr/>
      </w:pPr>
      <w:r>
        <w:rPr/>
        <w:t>The Distinguished Service Cross is presented to Gary L. Tucker, First Lieutenant (Infantry), U.S. Army, for extraordinary heroism in connection with military operations involving conflict with an armed hostile force in the Republic of Vietnam, while serving with Company B, 2d Battalion, 2d Infantry, 1st Infantry Division. First Lieutenant Tucker distinguished himself by exceptionally valorous actions on 27 December 1968 while serving as platoon leader during a cordon-and-search operation north of An Loc near the village of Ap Charac. As his force neared the hamlet, the enemy opened fire with small arms, automatic weapons, and rocket-propelled grenades. Lieutenant Tucker immediately coordinated a counter attack, killing three enemy soldiers while his men overran five hostile bunkers. He then maneuvered his platoon to the assistance of another element. En route, one of his track vehicles detonated a mine. He quickly ran to the aid of the wounded men, ensuring their evacuation and care. When a machine gunner was struck by grenade fragmentation, Lieutenant Tucker pulled the injured man from his vehicle and carried him to safety. Returning to his platoon, he repaired a malfunctioning machine gun. Throughout the battle, he continued to evacuate casualties, repair jammed weapons, distribute ammunition, and constantly exposed himself to the hostile barrage. He conducted the final sweep through the communist position and was responsible for killing one soldier and capturing another. He then called in air strikes to completely destroy the enemy force. First Lieutenant Tuck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495 (July 11, 1969)</w:t>
      </w:r>
    </w:p>
    <w:p>
      <w:pPr>
        <w:pStyle w:val="001Name"/>
        <w:rPr/>
      </w:pPr>
      <w:r>
        <w:rPr/>
        <w:t>*Turnbull, Robert Chester</w:t>
      </w:r>
    </w:p>
    <w:p>
      <w:pPr>
        <w:pStyle w:val="005Citation"/>
        <w:rPr/>
      </w:pPr>
      <w:r>
        <w:rPr/>
        <w:t>Citation:</w:t>
      </w:r>
    </w:p>
    <w:p>
      <w:pPr>
        <w:pStyle w:val="006Body"/>
        <w:rPr/>
      </w:pPr>
      <w:r>
        <w:rPr/>
        <w:t>The Distinguished Service Cross is presented to Robert Chester Turnbull, Second Lieutenant (Infantry), U.S. Army, for extraordinary heroism in connection with military operations involving conflict with an armed hostile force in the Republic of Vietnam, while serving with Company C, 2d Battalion, 18th Infantry, 2d Brigade, 1st Infantry Division. Second Lieutenant Turnbull distinguished himself by exceptionally valorous actions on 7 February 1968 as platoon leader of an infantry company on combat operations near Ben Cat. When other elements of his company became heavily engaged by a numerically superior Viet Cong force, Lieutenant Turnbull led his platoon to reinforce the besieged troops. His force was hit by devastating machine gun and automatic weapons fire as it fought through dense jungle, and several of his men were wounded. After deploying his platoon in a defensive perimeter, he directed his troops to lay down a base of fire and then maneuvered to silence the enemy weapons. He located three Viet Cong firing automatic weapons and killed them with rifle fire. Bullets continued to sweep the jungle battlefield but he refused to halt his advance and moved toward an enemy machine gun. Coming to within ten meters of the weapon, he stood up and destroyed it with hand grenades, killing the six insurgents who occupied the emplacement. He was wounded by a second machine gun but continued his assault and circled behind the enemy fortifications. Disregarding his safety, he again stood up under a ravaging barrage and destroyed the position with hand grenades. As he threw the last grenade, he was instantly killed by enemy rocket fire. His gallant and selfless leadership in the heat of battle saved the lives of numerous fellow soldiers. Second Lieutenant Turnbul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48 (May 14, 1968)</w:t>
      </w:r>
    </w:p>
    <w:p>
      <w:pPr>
        <w:pStyle w:val="008HomeTown"/>
        <w:rPr/>
      </w:pPr>
      <w:r>
        <w:rPr/>
        <w:t>Home Town:   Andover, New Jersey</w:t>
      </w:r>
    </w:p>
    <w:p>
      <w:pPr>
        <w:pStyle w:val="001Name"/>
        <w:rPr/>
      </w:pPr>
      <w:r>
        <w:rPr/>
        <w:t>Tusi, Ronald L.</w:t>
      </w:r>
    </w:p>
    <w:p>
      <w:pPr>
        <w:pStyle w:val="005Citation"/>
        <w:rPr/>
      </w:pPr>
      <w:r>
        <w:rPr/>
        <w:t>Citation:</w:t>
      </w:r>
    </w:p>
    <w:p>
      <w:pPr>
        <w:pStyle w:val="006Body"/>
        <w:rPr/>
      </w:pPr>
      <w:r>
        <w:rPr/>
        <w:t>The Distinguished Service Cross is presented to Ronald L. Tusi, Chief Warrant Officer (W-2), U.S. Army, for extraordinary heroism in connection with military operations involving conflict with an armed hostile force in the Republic of Vietnam, while serving with Battery F (AFA), 79th Artillery, 3d Brigade (Separate) 1st Cavalry Division (Airmobile). Chief Warrant Officer Tusi distinguished himself by exceptionally valorous actions on 15 April 1972 while serving as pilot of a Cobra helicopter gunship in support of Vietnamese forces defending An Loc, the provincial capital of Binh Long Province. Outnumbered by three enemy divisions and more than 20 enemy tanks, the defenders at An Loc were forced to withdraw to a small area where the 5th Army of the Republic of Vietnam Division Headquarters was located. Heavy tactical air support was urgently needed to halt the attack, but its use was denied because of the grave danger it posed to civilians who were being held hostage by the enemy and hundreds of soldiers who had been pinned down by the enemy tanks. Confident in his ability to provide protective firepower with pinpoint accuracy, Chief Warrant Officer Tusi committed himself to the battle. Despite extremely intense anti-aircraft fire, he launched a solo attack against the threatening enemy force by flying through anti-aircraft explosions that enveloped his gunship in smoke and personally destroyed four enemy tanks and damaged another. His devastating rocket attacks forced the remaining tanks to seek cover, and enabled Army of the Republic of Vietnam infantrymen to destroy all but two of the remaining enemy tanks. After halting the armor just meters short of their objective, chief Warrant Officer Tusi engaged the enemy infantry and forced scores to retreat from their attacks. Chief Warrant Officer Tus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MACV Support Command General Order No. 1798 (August 4, 1972</w:t>
      </w:r>
    </w:p>
    <w:p>
      <w:pPr>
        <w:pStyle w:val="001Name"/>
        <w:rPr/>
      </w:pPr>
      <w:r>
        <w:rPr/>
        <w:t>Twiford, Larry M.</w:t>
      </w:r>
    </w:p>
    <w:p>
      <w:pPr>
        <w:pStyle w:val="005Citation"/>
        <w:rPr/>
      </w:pPr>
      <w:r>
        <w:rPr/>
        <w:t>Citation:</w:t>
      </w:r>
    </w:p>
    <w:p>
      <w:pPr>
        <w:pStyle w:val="006Body"/>
        <w:rPr/>
      </w:pPr>
      <w:r>
        <w:rPr/>
        <w:t>The Distinguished Service Cross is presented to Larry M. Twiford, Specialist Fourth Class, U.S. Army, for extraordinary heroism in connection with military operations involving conflict with an armed hostile force in the Republic of Vietnam, while serving with Headquarters and Headquarters Company, 3d Battalion, 47th Infantry, 9th Infantry Division. Specialist Four Twiford distinguished himself by exceptionally valorous actions on 4 December 1967 while serving as an artillery radio-telephone operator with a Riverine Assault convoy on the Rach Ruong River. While on a search and destroy mission the convoy was suddenly ambushed with rocket, machine gun and small arms fire by an enemy force well entrenched along both banks of the river. Braving the deadly barrage, Specialist Twiford took a position on the forward deck of the command and control boat and attempted to suppress the attack. When a comrade was seriously wounded, he moved through the withering hail of enemy fire and, covering the fallen soldier with his body, called to others to move the man to safety. While two men carried the casualty below deck, Specialist Twiford kept a steady volume of accurate fire on the enemy. As the boat was moving out of the ambush area, a rocket struck nearby, wounding him grievously. Disregarding his critical injuries, he held his position and continued to engage the communists until his boat escaped the killing zone. Specialist Four Twifor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88 (February 12, 1969)</w:t>
      </w:r>
    </w:p>
    <w:p>
      <w:pPr>
        <w:pStyle w:val="001Name"/>
        <w:rPr/>
      </w:pPr>
      <w:r>
        <w:rPr/>
        <w:t>Underwood, Victor C.</w:t>
      </w:r>
    </w:p>
    <w:p>
      <w:pPr>
        <w:pStyle w:val="005Citation"/>
        <w:rPr/>
      </w:pPr>
      <w:r>
        <w:rPr/>
        <w:t>Citation:</w:t>
      </w:r>
    </w:p>
    <w:p>
      <w:pPr>
        <w:pStyle w:val="006Body"/>
        <w:rPr/>
      </w:pPr>
      <w:r>
        <w:rPr/>
        <w:t>The Distinguished Service Cross is presented to Victor C. Underwood, Sergeant First Class, U.S. Army, for extraordinary heroism in connection with military operations involving conflict with an armed hostile force in the Republic of Vietnam, while serving with Special Forces Group (Airborne), 1st Special Forces. Sergeant First Class Underwood distinguished himself by exceptionally valorous actions during the period 9 to 12 March 1966 while serving as Senior Operations Advisor with an element of the Army of the Republic of South Vietnam at Camp A Shau. On the night of 9 March Sergeant Underwood was asleep in the camp dispensary when a two-battalion force of Viet Cong attacked the camp. The insurgent's mortar, machine gun, and small arms fire caused several Americans to be seriously wounded while attempting to get to their battle positions. Without regard for his own safety, he left his secured position in the face of the deadly insurgent fire to drag the wounded to safer positions and administer first aid. On 10 March 1966, the insurgents launched a heavy attack on the East and North walls of the camp. After several hours of fighting, the insurgents breached the East wall and forced the friendly defenders on the South' wall to withdraw to the trench lines along the North wall. Sergeant Underwood, who was on the North wall, managed to steady the retreating defenders and encouraged them to maintain such a murderous barrage of fire at the assaulting Viet Cong that it kept the camp from being overrun. After friendly air strikes had been directed at the insurgents along the camp's southern trenches, Sergeant Underwood took part in a counterattack to retake the South wall. During the action that followed, Sergeant Underwood was seriously wounded in both legs by an insurgent grenade but kept on fighting until the friendly force was ordered to withdraw. When the surviving defenders were ordered to break out of the camp to the north in an attempt at a helicopter rescue, Sergeant Underwood led the contingent, fighting his way yard by yard, and encouraging his comrades to follow. At the rescue site he elected to remain and cover the evacuation of the seriously wounded. Because of this action, Sergeant Underwood and a small group of defenders were forced to evade the Viet Cong for an entire day without food or water in dense jungles until they were rescued by friendly aircraft. During thirty-eight hours of close combat with a fanatical insurgent force and twelve hours of evading the same hostile force in treacherous jungles, Sergeant Underwood was a constant source of inspiration to his American and Vietnamese comrades. Sergeant First Class Underwood's extraordinary heroism and gallantry in action are in keeping with the highest traditions of the United States Army and reflect treat credit upon himself and the military service.</w:t>
      </w:r>
    </w:p>
    <w:p>
      <w:pPr>
        <w:pStyle w:val="007GOs"/>
        <w:numPr>
          <w:ilvl w:val="0"/>
          <w:numId w:val="2"/>
        </w:numPr>
        <w:ind w:left="360" w:hanging="274"/>
        <w:rPr/>
      </w:pPr>
      <w:r>
        <w:rPr/>
        <w:t>HQ US Army, Pacific, General Orders No. 224 (September 12, 1966)</w:t>
      </w:r>
    </w:p>
    <w:p>
      <w:pPr>
        <w:pStyle w:val="001Name"/>
        <w:rPr/>
      </w:pPr>
      <w:r>
        <w:rPr/>
        <w:t>Urban, Dale A.</w:t>
      </w:r>
    </w:p>
    <w:p>
      <w:pPr>
        <w:pStyle w:val="005Citation"/>
        <w:rPr/>
      </w:pPr>
      <w:r>
        <w:rPr/>
        <w:t>Citation:</w:t>
      </w:r>
    </w:p>
    <w:p>
      <w:pPr>
        <w:pStyle w:val="006Body"/>
        <w:rPr/>
      </w:pPr>
      <w:r>
        <w:rPr/>
        <w:t>The Distinguished Service Cross is presented to Dale A. Urban, Sergeant, U.S. Army, for extraordinary heroism in connection with military operations involving conflict with an armed hostile force in the Republic of Vietnam, while serving with Company D, 2d Battalion (Airborne), 501st Infantry, 2d Brigade, 25th Infantry Division. Sergeant Urban distinguished himself by exceptionally valorous actions on 21 February 1968 as a team leader during an assault by his company against a strongly entrenched enemy force near Hue. As his unit drew near a stream fronting the communists' strongholds, it was met by rocket and machine gun fire from a series of bunkers lining the opposite shore. The barrage caused the company to halt and take cover, but Sergeant Urban and his squad leader rushed forward in a daring assault through the chest- deep water silencing several positions. When the company advanced deeper into the dense woods, the hostile fire increased from the strategically placed bunkers and fortified villages. The deadly cross fires again caused men to falter and take cover as the casualties mounted. Ignoring the devastating fusillade, Sergeant Urban and his squad leader sprang forward and assaulted several more bunkers with hand grenades, eliminating all resistance. Ahead of them, however, lay a line of four fortifications which were placing fire into the flanks of their unit, effectively halting further advance. Sergeant Urban and his squad leader, in total disregard for their safety, rushed forward and ran along a trench line fronting the bunkers, throwing hand grenades inside and raking the positions with rifle fire as they passed. They killed all the occupants, except for two who staggered out and were captured. Sergeant Urban then rushed another bunker totally destroying it with an incendiary grenade, and began to deliver heavy fire into two more emplacements, one harboring a machine gun. Both of these were soon silenced by his accurate fire. The enemy's final line of resistance had all but disintegrated, except for sporadic fire which continued from an undetermined location. Sergeant Urban and his squad leader, though unable to spot any movement, quickly estimated the source of the fire to be in some high brush just thirty meters to their front. Putting their rifles on full automatic, the two men sprayed the suspected area and waited for a response. There was no return fire. Suspecting a possible trap, Sergeant Urban courageously crawled forward and found three North Vietnamese officers, killed by rifle fire behind the concealing underbrush. Sergeant Urb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2 (February 13, 1969)</w:t>
      </w:r>
    </w:p>
    <w:p>
      <w:pPr>
        <w:pStyle w:val="001Name"/>
        <w:rPr/>
      </w:pPr>
      <w:r>
        <w:rPr/>
        <w:t>Valor, Frank</w:t>
      </w:r>
    </w:p>
    <w:p>
      <w:pPr>
        <w:pStyle w:val="005Citation"/>
        <w:rPr/>
      </w:pPr>
      <w:r>
        <w:rPr/>
        <w:t>Citation:</w:t>
      </w:r>
    </w:p>
    <w:p>
      <w:pPr>
        <w:pStyle w:val="006Body"/>
        <w:rPr/>
      </w:pPr>
      <w:r>
        <w:rPr/>
        <w:t>The Distinguished Service Cross is presented to Frank Valor, Specialist Fourth Class, U.S. Army, for extraordinary heroism in connection with military operations involving conflict with an armed hostile force in the Republic of Vietnam, while serving with Headquarters and Headquarters Company, 1st Battalion, 27th Infantry, 2d Brigade, 25th Infantry Division. Specialist Four Valor distinguished himself by exceptionally valorous actions on 4 January 1968 as a medical aidman on a reconnaissance-in-force mission near Phu Chong. Moving from a defense hedgerow into an open field, the lead element of his company came under heavy automatic weapons and machine gun fire from an estimated enemy battalion occupying concealed, well fortified positions. Several casualties were immediately sustained. Specialist Valor was wounded three times as he moved to the point of heaviest contact to assist his fallen comrades. Upon reaching the casualties, he remained in an exposed position and began treating them. Despite being wounded once again, he assisted his injured comrades to a more secure position. Upon reaching a relatively safe area, he was hastily treated for his wounds while organizing an emergency treatment area for the other casualties. Although weak from loss of blood, Specialist Valor then returned to the battle area time after time to evacuate additional casualties. When evacuation helicopters arrived, he immediately established extraction priorities for the wounded, refusing evacuation for himself until he was sure that all other casualties had been extracted. Specialist Four Valo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84 (August 1, 1968)</w:t>
      </w:r>
    </w:p>
    <w:p>
      <w:pPr>
        <w:pStyle w:val="001Name"/>
        <w:rPr/>
      </w:pPr>
      <w:r>
        <w:rPr/>
        <w:t>*Van Deusen, Frederick Fren</w:t>
      </w:r>
    </w:p>
    <w:p>
      <w:pPr>
        <w:pStyle w:val="005Citation"/>
        <w:rPr/>
      </w:pPr>
      <w:r>
        <w:rPr/>
        <w:t>Citation:</w:t>
      </w:r>
    </w:p>
    <w:p>
      <w:pPr>
        <w:pStyle w:val="006Body"/>
        <w:rPr/>
      </w:pPr>
      <w:r>
        <w:rPr/>
        <w:t>The Distinguished Service Cross is presented to Frederick Fren Van Deusen, Lieutenant Colonel (Infantry), U.S. Army, for extraordinary heroism in connection with military operations involving conflict with an armed hostile force in the Republic of Vietnam, while serving with Headquarters and Headquarters Company, 2d Battalion, 47th Infantry, 1st Brigade, 9th Infantry Division. Lieutenant Colonel Van Deusen distinguished himself by exceptionally valorous actions on 3 July 1968 as commanding officer of an infantry battalion on combat operations near Ben Luc. Early in the morning, he inserted two rifle companies into landing zones on the west bank of the Song Vam Co Dong River. With the support of an armed helicopter company and an air cavalry troop, he maneuvered them in an attempt to encircle a Viet Cong battalion command post. Throughout the morning, he directed his command helicopter to maintain a tree-top level position to best control the ground elements. On several occasions he joined his companies to personally coordinate their efforts. In each case, he disregarded his personal safety to cross open areas under intense hostile fire and join the forward elements. During the afternoon, one company lost contact with one of its platoons. Colonel Van Deusen immediately directed his helicopter to land, crossed an open field under a hail of enemy automatic weapons fire, and joined the company commander in an exposed position. To assist the officer in finding the isolated platoon, Colonel Van Deusen returned to his aircraft and directed the pilot to circle the battlefield at treetop-level despite the constant enemy fusillade directed at the ship. He spotted enemy activity on the company's flank and directed his pilot to fly closer for a better view. At that moment enemy automatic weapons fire raked the aircraft, causing it to crash into the river. Lieutenant Colonel Van Deusse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40 (July 9, 1968)</w:t>
      </w:r>
    </w:p>
    <w:p>
      <w:pPr>
        <w:pStyle w:val="008HomeTown"/>
        <w:rPr/>
      </w:pPr>
      <w:r>
        <w:rPr/>
        <w:t>Home Town:   Blacksburg, Virginia</w:t>
      </w:r>
    </w:p>
    <w:p>
      <w:pPr>
        <w:pStyle w:val="001Name"/>
        <w:rPr/>
      </w:pPr>
      <w:r>
        <w:rPr/>
        <w:t>*Van Poll, Hubert Clarence (MIA)</w:t>
      </w:r>
    </w:p>
    <w:p>
      <w:pPr>
        <w:pStyle w:val="005Citation"/>
        <w:rPr/>
      </w:pPr>
      <w:r>
        <w:rPr/>
        <w:t>Citation:</w:t>
      </w:r>
    </w:p>
    <w:p>
      <w:pPr>
        <w:pStyle w:val="006Body"/>
        <w:rPr/>
      </w:pPr>
      <w:r>
        <w:rPr/>
        <w:t>The Distinguished Service Cross is presented to Hubert Clarence Van Poll, Staff Sergeant, U.S. Army, for extraordinary heroism in connection with military operations involving conflict with an armed hostile force in the Republic of Vietnam as a member of Detachment A-219, 5th Special Forces Group (Airborne), 1st Special Forces. Staff Sergeant Van Poll distinguished himself by exceptionally valorous actions on 15 June 1967 while serving as Special Forces platoon leader of a Mike Force Company which was moving to relieve a beleaguered Vietnamese unit near Dak To. As Sergeant Van Poll's company moved along a heavily wooded trail, it received a sudden outburst of intense Viet Cong machine gun fire from concealed, fortified positions. When another American, who was leading a small element in counterattack, was hit, Sergeant Van Poll left his cover and, firing steadily, crawled toward the wounded man. Despite intense fire raking the ground all around him, he reached his comrade and administered first aid. He then picked up the wounded man and ran towards his own lines through a tremendous outburst of fire. Sergeant Van Poll was knocked to the ground by a grenade explosion, but struggled to his feet and reached a covered position. The insurgents' attack intensified and as Sergeant Van Poll was treating his comrade's wounds, he was mortally wounded himself, Staff Sergeant Van Poll'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867 (July 28, 1967)</w:t>
      </w:r>
    </w:p>
    <w:p>
      <w:pPr>
        <w:pStyle w:val="008HomeTown"/>
        <w:rPr/>
      </w:pPr>
      <w:r>
        <w:rPr/>
        <w:t>Home Town:   Cottage Grove, Oregon</w:t>
      </w:r>
    </w:p>
    <w:p>
      <w:pPr>
        <w:pStyle w:val="001Name"/>
        <w:rPr/>
      </w:pPr>
      <w:r>
        <w:rPr/>
        <w:t>*Van Tan, Do</w:t>
      </w:r>
    </w:p>
    <w:p>
      <w:pPr>
        <w:pStyle w:val="005Citation"/>
        <w:rPr/>
      </w:pPr>
      <w:r>
        <w:rPr/>
        <w:t>Citation:</w:t>
      </w:r>
    </w:p>
    <w:p>
      <w:pPr>
        <w:pStyle w:val="006Body"/>
        <w:rPr/>
      </w:pPr>
      <w:r>
        <w:rPr/>
        <w:t>The Distinguished Service Cross is presented to Do Van Tan, Private, Army of the Republic of Vietnam, for extraordinary heroism in action while a member of Headquarters Company, 2d Battalion, 41st Regiment, Army of the Republic of Vietnam. Private Do Van Tran distinguished himself by extraordinary heroism in connection with military operations involving an opposing force in the Republic of Vietnam on 10 January 1968. During an attack by an estimated North Vietnamese Army battalion on the command post of the 2d Battalion, 41st Regiment, Private Tan went to his place of duty with four American advisors in a bunker. The numerically superior enemy, attacking with rockets, mortars, automatic weapons, small arms and hand grenades, mounted a coordinated assault from several directions and overran the defensive positions, throwing hand grenades into the fortified positions as they passed through the command post. A grenade was thrown into the bunker occupied by Private Tan and the American advisors. Without hesitation and with complete disregard for his personal well-being, Private Tan grasped the grenade and threw himself on it, shielding the American advisors from the blast and shrapnel. Private Tan, through his unselfish and valorous sacrifice of his own live, prevented possible loss of life or serious injury to the four American advisors who were in the bunker. Private Tan's conspicuous gallantry and heroic action were in the highest tradition of the military service and reflect great credit upon himself and the Army of the Republic of Vietnam.</w:t>
      </w:r>
    </w:p>
    <w:p>
      <w:pPr>
        <w:pStyle w:val="007GOs"/>
        <w:numPr>
          <w:ilvl w:val="0"/>
          <w:numId w:val="2"/>
        </w:numPr>
        <w:ind w:left="360" w:hanging="274"/>
        <w:rPr/>
      </w:pPr>
      <w:r>
        <w:rPr/>
        <w:t>Department of the Army, General Orders No. 7 (January 29, 1969)</w:t>
      </w:r>
    </w:p>
    <w:p>
      <w:pPr>
        <w:pStyle w:val="008HomeTown"/>
        <w:rPr/>
      </w:pPr>
      <w:r>
        <w:rPr/>
        <w:t>Home Town:   Vietnam</w:t>
      </w:r>
    </w:p>
    <w:p>
      <w:pPr>
        <w:pStyle w:val="001Name"/>
        <w:rPr/>
      </w:pPr>
      <w:r>
        <w:rPr/>
        <w:t>*Vann, John Paul</w:t>
      </w:r>
    </w:p>
    <w:p>
      <w:pPr>
        <w:pStyle w:val="005Citation"/>
        <w:rPr/>
      </w:pPr>
      <w:r>
        <w:rPr/>
        <w:t>Citation:</w:t>
      </w:r>
    </w:p>
    <w:p>
      <w:pPr>
        <w:pStyle w:val="006Body"/>
        <w:rPr/>
      </w:pPr>
      <w:r>
        <w:rPr/>
        <w:t>The Distinguished Service Cross is presented to John Paul Vann, U.S. Civilian, U.S. Civilian, for extraordinary heroism and distinguished service as a United States civilian working with the Agency for International Development, United States State Department, in the Republic of Vietnam. Mr. Vann distinguished himself by extraordinary heroism in action during the period 23 April to 24 April 1972. During an intense enemy attack by mortar, artillery and guided missiles on the 22d Army of the Republic of Vietnam Division forward command post at Tan Canh, Mr. Vann chose to have his light helicopter land in order to assist the Command Group. After landing, he ordered his helicopter to begin evacuating civilian employees and the more than fifty wounded soldiers while he remained on the ground to assist in evacuating the wounded and provide direction to the demoralized troops. With total disregard for his own safety, Mr. Vann continuously exposed himself to enemy artillery and mortar fire. By personally assisting the wounded and giving them encouragement, he assured a calm and orderly evacuation. As the enemy fire increased in accuracy and tempo, he set the example by continuing to assist in carrying the wounded to the exposed helipad. His skillful command and control of the medical evacuation ships during the extremely intense enemy artillery fire enabled the maximum number of soldiers and civilians to be safely evacuated. On the following day the enemy launched a combined infantry tank team attack at the 22nd Division Headquarters compound. Shortly thereafter, the Army of the Republic of Vietnam defense collapsed, enemy tanks penetrated the compound, and the enemy forces organized .51 caliber anti-aircraft positions in and around the compound area. To evade the enemy the United States advisors moved under heavy automatic weapons fire to an area approximately 500 meters away from the compound. Completely disregarding the intense small arms and .51 caliber anti-aircraft fire and the enemy tanks, Mr. Vann directed his helicopter toward the general location of the United States personnel, who were forced to remain in a concealed position. In searching for the advisors' location, his helicopter had to maintain an altitude and speed which made it extremely vulnerable to all forms of enemy fire. Undaunted, he continued his search until he located the advisors' position. Making an approach under minimal conditions he landed and quickly pulled three United States advisors into the aircraft. As the aircraft began to ascend, five Army of the Republic of Vietnam soldiers were clinging to the skids. Although the total weight far exceeded the maximum allowable for the light helicopter, Mr. Vann chose to save the Army of the Republic of Vietnam personnel holding on to the skids by having the helicopter maneuver without sharp evasive action. Consequently, the aircraft sustained numerous hits. In order to return to Tan Canh as soon as possible to save the remaining advisors and to save the soldiers clinging to the skids, Mr. Vann detoured his aircraft from Kontum to a nearby airfield. Throughout this time Mr. Vann was directing air strikes on enemy tanks and anti-aircraft positions. While en route back to Tam Canh, Mr. Vann's helicopter was struck by heavy anti-aircraft fire, which forced it to land. Throughout the day Mr. Vann assisted in extracting other advisors and soldiers in the Dak To area. On one such occasion another group of army of the Republic of Vietnam soldiers attempted to cling to one side of his helicopter, caused it to crash. Undaunted by these occurrences, Mr. Vann continued directing air strikes and maneuvering friendly troops to safe areas. Because of his fearless and tireless efforts, Mr. Vann was directly responsible for saving hundreds of personnel from the enemy onslaught. His conspicuous gallantry and extraordinary heroic actions reflect great credit upon him and the United States of America.</w:t>
      </w:r>
    </w:p>
    <w:p>
      <w:pPr>
        <w:pStyle w:val="007GOs"/>
        <w:numPr>
          <w:ilvl w:val="0"/>
          <w:numId w:val="2"/>
        </w:numPr>
        <w:ind w:left="360" w:hanging="274"/>
        <w:rPr/>
      </w:pPr>
      <w:r>
        <w:rPr/>
        <w:t>Department of the Army, General Orders No. 32 (August 3, 1972)</w:t>
      </w:r>
    </w:p>
    <w:p>
      <w:pPr>
        <w:pStyle w:val="001Name"/>
        <w:rPr/>
      </w:pPr>
      <w:r>
        <w:rPr/>
        <w:t>Vaughan, Denny R.</w:t>
      </w:r>
    </w:p>
    <w:p>
      <w:pPr>
        <w:pStyle w:val="005Citation"/>
        <w:rPr/>
      </w:pPr>
      <w:r>
        <w:rPr/>
        <w:t>Citation:</w:t>
      </w:r>
    </w:p>
    <w:p>
      <w:pPr>
        <w:pStyle w:val="006Body"/>
        <w:rPr/>
      </w:pPr>
      <w:r>
        <w:rPr/>
        <w:t>The Distinguished Service Cross is presented to Denny R. Vaughan, Captain (Infantry), U.S. Army, for extraordinary heroism in connection with military operations involving conflict with an armed hostile force in the Republic of Vietnam, while serving with Troop B, 7th Squadron, 17th Cavalry, 17th Combat Aviation Group, 1st Aviation Brigade. Captain Vaughan distinguished himself by exceptionally valorous actions on 18 April 1968 in an air rescue mission west of Kontum. During a low-level aerial reconnaissance, a scout aircraft was struck by anti-aircraft fire and crashed in the midst of a reinforced North Vietnamese Army battalion. When it was reported that two crew members had survived the crash, Captain Vaughan immediately volunteered to lead a twenty-man force in an attempt to extract them. On the approach to the landing zone the lead aircraft began receiving intense fire from machine gun positions surrounding the pickup site, and the flight commander decided to abort the mission. Captain Vaughan, though fully aware of the enemy's strength, persuaded the flight commander to remain at a twenty-foot hover while he and his men jumped to the ground. Ignoring an injury to his ankle, he rapidly deployed his platoon and began maneuvering it toward the downed ship. After moving a short distance, it received heavy enemy automatic weapons fire. Captain Vaughan requested and adjusted air strikes around his platoon's position. The bombardment stopped the attackers' fire and he continued to lead his men toward the injured crew members. The North Vietnamese launched a furious ground assault on his platoon. Captain Vaughan fearlessly exposed himself to the withering hail of fire to organize and direct his troops' defenses. As the attack was driven back, he once again called air strikes on the enemy, enabling him and his men to return to the landing zone with the downed aircraft crew for extraction. Captain Vaugha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080 (August 23, 1968)</w:t>
      </w:r>
    </w:p>
    <w:p>
      <w:pPr>
        <w:pStyle w:val="001Name"/>
        <w:rPr/>
      </w:pPr>
      <w:r>
        <w:rPr/>
        <w:t>Vernon, Charles E.</w:t>
      </w:r>
    </w:p>
    <w:p>
      <w:pPr>
        <w:pStyle w:val="005Citation"/>
        <w:rPr/>
      </w:pPr>
      <w:r>
        <w:rPr/>
        <w:t>Citation:</w:t>
      </w:r>
    </w:p>
    <w:p>
      <w:pPr>
        <w:pStyle w:val="006Body"/>
        <w:rPr/>
      </w:pPr>
      <w:r>
        <w:rPr/>
        <w:t>The Distinguished Service Cross is presented to Charles E. Vernon, Captain (Infantry), U.S. Army, for extraordinary heroism in connection with military operations involving conflict with an armed hostile force in the Republic of Vietnam, while serving with Company A, 1st Battalion, 61st Infantry, 1st Brigade, 5th Infantry Division (Mechanized. Captain Vernon distinguished himself by exceptionally valorous actions on 4 September 1968 as commander of a mechanized company during a combat operation. Informed that one of his platoons on a flank security mission had been ambushed and was receiving heavy fire, Captain Vernon unhesitatingly moved with his headquarters section toward the battle area. As they neared the beleaguered element, they were also ambushed. His track was hit by an enemy rocket, which seriously wounded him and killed or injured the entire crew. Despite his injuries he directed his driver to move the crippled track toward the enemy positions. They were again hit by an enemy rocket which completely disabled the vehicle and wounded him again. Although in great pain and exposed to the hostile barrage, he continued to place effective fire on communist troops who attempted to assault his damaged vehicle. While fighting off the aggressors, he reorganized his company into a perimeter and directed the evacuation of casualties. Captain Vernon remained in command and maintained complete control of his unit until his wounds caused him to lose consciousness and he was evacuated. Captain Vern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29 (January 11, 1969)</w:t>
      </w:r>
    </w:p>
    <w:p>
      <w:pPr>
        <w:pStyle w:val="001Name"/>
        <w:rPr/>
      </w:pPr>
      <w:r>
        <w:rPr/>
        <w:t>Vessey, John William</w:t>
      </w:r>
    </w:p>
    <w:p>
      <w:pPr>
        <w:pStyle w:val="005Citation"/>
        <w:rPr/>
      </w:pPr>
      <w:r>
        <w:rPr/>
        <w:t>Citation:</w:t>
      </w:r>
    </w:p>
    <w:p>
      <w:pPr>
        <w:pStyle w:val="006Body"/>
        <w:rPr/>
      </w:pPr>
      <w:r>
        <w:rPr/>
        <w:t>The Distinguished Service Cross is presented to John William Vessey, Lieutenant Colonel (Artillery), U.S. Army, for extraordinary heroism in connection with military operations involving conflict with an armed hostile force in the Republic of Vietnam, while serving with 2d Battalion, 77th Artillery, 3d Brigade, 4th Infantry Division. Lieutenant Colonel Vessey distinguished himself by exceptionally valorous actions on 21 March 1967 while serving as a Battalion Commander during a combat mission near Suoi Tre. During the early morning hours, Colonel Vessey's battalion received a massive assault by a Viet Cong regiment. Although more than 200 mortar rounds fell, Colonel Vessey fearlessly moved through his unit area, first to alert his men, then to direct various phases of the defense. When vital howitzer positions were destroyed by hostile fire, he rallied men from other sections to man the guns, and he himself assisted as a cannoneer. He was wounded during this action, but continued to lead and fire the artillery pieces. At one point, he spotted Viet Cong rocket launchers that were placing devastating fire into the battery perimeter. He seized a grenade launcher, moved into an open area and knocked out three of the insurgents' weapons. When an enemy tracer round ignited a drum of diesel oil and threatened to set off two drums of explosives nearby, Colonel Vessey ran to that highly dangerous point and helped move the drums to safety. His professional command and courageous fighting throughout the battle were instrumental in turning back the numerically superior enemy force and killing more than 600 Viet Cong. Lieutenant Colonel Vess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206 (August 18, 1967)</w:t>
      </w:r>
    </w:p>
    <w:p>
      <w:pPr>
        <w:pStyle w:val="008HomeTown"/>
        <w:rPr/>
      </w:pPr>
      <w:r>
        <w:rPr/>
        <w:t>Born:   6/29/1922 at Minneapolis, Minnesota</w:t>
      </w:r>
    </w:p>
    <w:p>
      <w:pPr>
        <w:pStyle w:val="008HomeTown"/>
        <w:rPr/>
      </w:pPr>
      <w:r>
        <w:rPr/>
        <w:t>Home Town:   Minneapolis, Minnesota</w:t>
      </w:r>
    </w:p>
    <w:p>
      <w:pPr>
        <w:pStyle w:val="001Name"/>
        <w:rPr/>
      </w:pPr>
      <w:r>
        <w:rPr/>
        <w:t>Viau, Wallace E.</w:t>
      </w:r>
    </w:p>
    <w:p>
      <w:pPr>
        <w:pStyle w:val="005Citation"/>
        <w:rPr/>
      </w:pPr>
      <w:r>
        <w:rPr/>
        <w:t>Citation:</w:t>
      </w:r>
    </w:p>
    <w:p>
      <w:pPr>
        <w:pStyle w:val="006Body"/>
        <w:rPr/>
      </w:pPr>
      <w:r>
        <w:rPr/>
        <w:t>The Distinguished Service Cross is presented to Wallace E. Viau, Captain (Infantry), U.S. Army, for extraordinary heroism in connection with military operations involving an opposing armed force in the Republic of Vietnam, while serving with Company B, 1st Special Forces Group (Airborne), 1st Special Forces, on 8 March 1965. As a Senior Advisor serving with the United States Army Special Forces at Camp Kannack in the southern area of the Republic of Vietnam, Captain Viau demonstrated fortitude and determination when the Camp was attacked during the night by a fanatical and numerically superior hostile force with a tactical advantage. With complete disregard for his own safety, he repeatedly exposed himself to intense small arms fire and heavy bombardment by moving from bunker to bunker to insure that they were manned, to aid and encourage the defenders, and to direct the defense operations. At the height of the battle, he bravely and unhesitatingly crossed sixty yards of open terrain under heavy enemy fire to administer first aid to a critically wounded American serviceman. Upon learning that an outpost had fallen he again exposed himself to the Viet Cong gunfire and succeeded in reaching a precarious position in close proximity of the enemy. From this dangerous position, he directed mortar and other weapons fire, disrupting enemy attacks from that direction. He then organized and led a counterattack against stubborn resistance which resulted in the recapturing of the outpost and destroying the enemy who held the position. When the long awaited daylight brought defeat to the enemy, he personally led a combat patrol against the withdrawing Viet Cong which was highly effective in annihilating more of the enemy. Throughout the violent battle that lasted approximately eight hour, he displayed indomitable courage and professional skill which inspired the defenders and contributed to the successful defense of the Camp and to the repelling of the insurgent forces. Captain Viau's conspicuous gallantry and extraordinary heroic actions are in the highest traditions of the United States Army and reflect great credit upon himself and the Armed Forces of his country.</w:t>
      </w:r>
    </w:p>
    <w:p>
      <w:pPr>
        <w:pStyle w:val="007GOs"/>
        <w:numPr>
          <w:ilvl w:val="0"/>
          <w:numId w:val="2"/>
        </w:numPr>
        <w:ind w:left="360" w:hanging="274"/>
        <w:rPr/>
      </w:pPr>
      <w:r>
        <w:rPr/>
        <w:t>Department of the Army, General Orders No. 5 (February 23, 1966)</w:t>
      </w:r>
    </w:p>
    <w:p>
      <w:pPr>
        <w:pStyle w:val="001Name"/>
        <w:rPr/>
      </w:pPr>
      <w:r>
        <w:rPr/>
        <w:t>*Vickers, Roger Lee</w:t>
      </w:r>
    </w:p>
    <w:p>
      <w:pPr>
        <w:pStyle w:val="005Citation"/>
        <w:rPr/>
      </w:pPr>
      <w:r>
        <w:rPr/>
        <w:t>Citation:</w:t>
      </w:r>
    </w:p>
    <w:p>
      <w:pPr>
        <w:pStyle w:val="006Body"/>
        <w:rPr/>
      </w:pPr>
      <w:r>
        <w:rPr/>
        <w:t>The Distinguished Service Cross is presented to Roger Lee Vickers, First Lieutenant (Infantry), U.S. Army, for extraordinary heroism in connection with military operations involving conflict with an armed hostile force in the Republic of Vietnam, while serving with Company C, 5th Battalion, 60th Infantry, 9th Infantry Division. First Lieutenant Vickers distinguished himself by exceptionally valorous actions on 25 January 1969 while commanding a company during a reconnaissance-in-force mission in the Plain of Reeds, Thu Thua Province. As his unit was crossing an open area, it was engaged by an enemy force occupying well fortified bunkers in a nearby woodline. Spotting three wounded men who lay exposed to the hostile fire, Lieutenant Vickers unhesitatingly advanced through the hail of bullets to rescue the casualties and succeeded in carrying them to the safety of a dike. He then returned to the front of his company and began directing his troops toward the bunkers. Braving the enemy fusillade, he moved from position to position with a grenade launcher and placed accurate fire on the aggressors. After tossing smoke grenades to mark the hostile strongholds and directing air strikes, Lieutenant Vickers led an assault on the now disorganized communists. Shortly before the enemy withdrew, he was mortally wounded by hostile fire. First Lieutenant Vick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32 (April 30, 1969)</w:t>
      </w:r>
    </w:p>
    <w:p>
      <w:pPr>
        <w:pStyle w:val="008HomeTown"/>
        <w:rPr/>
      </w:pPr>
      <w:r>
        <w:rPr/>
        <w:t>Home Town:   Springfield, Ohio</w:t>
      </w:r>
    </w:p>
    <w:p>
      <w:pPr>
        <w:pStyle w:val="001Name"/>
        <w:rPr/>
      </w:pPr>
      <w:r>
        <w:rPr/>
        <w:t>Villanueva, David O.</w:t>
      </w:r>
    </w:p>
    <w:p>
      <w:pPr>
        <w:pStyle w:val="005Citation"/>
        <w:rPr/>
      </w:pPr>
      <w:r>
        <w:rPr/>
        <w:t>Citation:</w:t>
      </w:r>
    </w:p>
    <w:p>
      <w:pPr>
        <w:pStyle w:val="006Body"/>
        <w:rPr/>
      </w:pPr>
      <w:r>
        <w:rPr/>
        <w:t>The Distinguished Service Cross is presented to David O. Villanueva, Specialist Fourth Class, U.S. Army, for extraordinary heroism in connection with military operations involving conflict with an armed hostile force in the Republic of Vietnam, while serving with Company C, 2d Battalion, 18th Infantry, 2d Brigade, 1st Infantry Division. Specialist Four Villanueva distinguished himself by exceptionally valorous actions on 7 February 1968 during a reconnaissance-in-force operation near Ben Cat. His unit engaged a well entrenched and numerically superior enemy force. During the initial minutes of the fight, the heavy volume of enemy fire caused numerous casualties. With complete disregard for his safety, Specialist Villanueva charged forward, braving a murderous hail of bullets to obtain a good firing position. Although completely exposed to the fierce barrage, he delivered deadly fire on the enemy from a tactically advantageous location. During the battle, four grenades were thrown into his position. Each time he courageously picked up the armed explosive and hurled it back, finally killing the two insurgents who had thrown them. When the machine gun he was firing became inoperative, he ran back to his unit's perimeter to obtain another weapon. He then returned to his position with a grenade launcher and continued to silence enemy fortifications with extremely accurate fire. After expending all his ammunition, he picked up an automatic rifle and charged the Viet Cong emplacements, eliminating them with a devastating hail of fire. His courageous actions inspired his comrades to press the attack and completely rout the insurgents. Specialist Four Villanuev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90 (August 1, 1968)</w:t>
      </w:r>
    </w:p>
    <w:p>
      <w:pPr>
        <w:pStyle w:val="001Name"/>
        <w:rPr/>
      </w:pPr>
      <w:r>
        <w:rPr/>
        <w:t>*Villarosa, Paul Herman (MIA)</w:t>
      </w:r>
    </w:p>
    <w:p>
      <w:pPr>
        <w:pStyle w:val="005Citation"/>
        <w:rPr/>
      </w:pPr>
      <w:r>
        <w:rPr/>
        <w:t>Synopsis:</w:t>
      </w:r>
    </w:p>
    <w:p>
      <w:pPr>
        <w:pStyle w:val="006Body"/>
        <w:rPr/>
      </w:pPr>
      <w:r>
        <w:rPr/>
        <w:t>The Distinguished Service Cross is presented to Paul Herman Villarosa, Sergeant First Class, U.S. Army, for extraordinary heroism in connection with military operations involving conflict with an armed hostile force in the Republic of Vietnam, while serving with Command and Control (North) FOB 4 (Marble Mountain), 5th Special Forces Group (Airborne), 1st Special Forces. Sergeant First Class Villarosa distinguished himself by exceptionally valorous actions on 4 January 1968.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41 (February 6, 1968)</w:t>
      </w:r>
    </w:p>
    <w:p>
      <w:pPr>
        <w:pStyle w:val="008HomeTown"/>
        <w:rPr/>
      </w:pPr>
      <w:r>
        <w:rPr/>
        <w:t>Home Town:   Lake Tahoe, California</w:t>
      </w:r>
    </w:p>
    <w:p>
      <w:pPr>
        <w:pStyle w:val="001Name"/>
        <w:rPr/>
      </w:pPr>
      <w:r>
        <w:rPr/>
        <w:t>Villarreal, Raul</w:t>
      </w:r>
    </w:p>
    <w:p>
      <w:pPr>
        <w:pStyle w:val="005Citation"/>
        <w:rPr/>
      </w:pPr>
      <w:r>
        <w:rPr/>
        <w:t>Citation:</w:t>
      </w:r>
    </w:p>
    <w:p>
      <w:pPr>
        <w:pStyle w:val="006Body"/>
        <w:rPr/>
      </w:pPr>
      <w:r>
        <w:rPr/>
        <w:t>The Distinguished Service Cross is presented to Raul Villarreal, Staff Sergeant, U.S. Army, for extraordinary heroism in connection with military operations against an armed hostile force in the Republic of Vietnam, while serving with 70th Engineer Company, 937th Engineer Group, 18th Engineer Brigade, Engineer Troops Vietnam. Staff Sergeant Villarreal distinguished himself by exceptionally valorous actions on 13 March 1968 while second in command of a convoy traveling from Pleiku to Kontum. Two companies of North Vietnamese regulars ambushed the convoy with small arms, automatic weapons, recoilless rifles, rockets and mortars, killing the platoon leader. Sergeant Villarreal immediately assumed command, directed heavy and accurate return fire on the enemy, and skillfully guided the first two vehicles out of the danger area. Sergeant Villarreal was wounded when his weapon was struck by automatic weapons fire. Although momentarily dazed, he took one driver's weapon and continued to return the enemy fire while he led wounded personnel to an area of security for treatment, Vietnamese soldiers in the area with armored personnel carriers were unaware of the exact enemy situation. Sergeant Villarreal persuaded the unit to attack the enemy force. He led the six personnel carriers to six different enemy strong points and joined in the assault of these positions. He was wounded a second time when the personnel carrier he was fighting beside was struck by rocket fire. He continued to refuse medical attention until the enemy force was driven off, remaining until late in the day to insure that both his men and vehicles were evacuated from the ambush site. His fearless actions resulted in heavy losses to the enemy force and saved the lives of many fellow soldiers. Staff Sergeant Villarrea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19 (June 23, 1968)</w:t>
      </w:r>
    </w:p>
    <w:p>
      <w:pPr>
        <w:pStyle w:val="001Name"/>
        <w:rPr/>
      </w:pPr>
      <w:r>
        <w:rPr/>
        <w:t>*Villasenor, Gonzalo H.</w:t>
      </w:r>
    </w:p>
    <w:p>
      <w:pPr>
        <w:pStyle w:val="005Citation"/>
        <w:rPr/>
      </w:pPr>
      <w:r>
        <w:rPr/>
        <w:t>Citation:</w:t>
      </w:r>
    </w:p>
    <w:p>
      <w:pPr>
        <w:pStyle w:val="006Body"/>
        <w:rPr/>
      </w:pPr>
      <w:r>
        <w:rPr/>
        <w:t>The Distinguished Service Cross is presented to Gonzalo H. Villasenor, Specialist Fourth Class, U.S. Army, for extraordinary heroism in connection with military operations involving conflict with an armed hostile force in the Republic of Vietnam, while serving with Headquarters and Headquarters Company, 1st Battalion (Mechanized), 5th Infantry, 25th Infantry Division. Specialist Four Villasenor distinguished himself by exceptionally valorous actions on 11 April 1969 while serving as a rifleman with a platoon operating in Hau Nghia Province. His platoon was carrying out an intelligence mission when the lead man detected an enemy ambush in time to warm his comrades. A fire fight erupted, and the hostile forces were routed. Wishing to maintain contact with the fleeing enemy, the platoon pressed forward. On entering a wooded area, the friendly element came under an enfilade from automatic weapons, rifle grenades and mortars. Identifying a source of enemy fire to the left flank, Specialist Villasenor began moving toward the emplacement. Although he was struck in the leg by hostile fire, he continued advancing, crawling toward the bunker, alternately firing his rifle and tossing grenades. Just as he succeeded in silencing his target, he came under intense fire from another enemy fortification. Despite being wounded a second time, he bravely retaliated with a hail of rifle fire. Continuing forward he received a fatal wound to the head ending his brave advance. Specialist Four Villaseno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24 (1969)</w:t>
      </w:r>
    </w:p>
    <w:p>
      <w:pPr>
        <w:pStyle w:val="008HomeTown"/>
        <w:rPr/>
      </w:pPr>
      <w:r>
        <w:rPr/>
        <w:t>Home Town:   Fort Worth, Texas</w:t>
      </w:r>
    </w:p>
    <w:p>
      <w:pPr>
        <w:pStyle w:val="001Name"/>
        <w:rPr/>
      </w:pPr>
      <w:r>
        <w:rPr/>
        <w:t>*Vinassa, Michael G.</w:t>
      </w:r>
    </w:p>
    <w:p>
      <w:pPr>
        <w:pStyle w:val="005Citation"/>
        <w:rPr/>
      </w:pPr>
      <w:r>
        <w:rPr/>
        <w:t>Citation:</w:t>
      </w:r>
    </w:p>
    <w:p>
      <w:pPr>
        <w:pStyle w:val="006Body"/>
        <w:rPr/>
      </w:pPr>
      <w:r>
        <w:rPr/>
        <w:t>The Distinguished Service Cross is presented to Michael G. Vinassa, Specialist Fourth Class, U.S. Army, for extraordinary heroism in connection with military operations involving conflict with an armed hostile force in the Republic of Vietnam. Specialist Vinassa was serving as a Grenadier in the 3d Platoon, Company C, 1st Battalion (Airborne), 8th Cavalry, 1st Cavalry Division (Airmobile), on a search and destroy operation in Binh Dinh Province. About 1500 hours on 21 May 1966, Company C was engaged by a large Viet Cong force that halted their advancement. The 3d Platoon was then given the mission of moving through the intense hostile fire to reinforce the right flank of Company C. A machine gun caused the 2d Squad to be pinned down. Specialist Vinassa started moving u the left draw delivering supporting fire that caused the 2d Squad to be pinned down. Specialist Vinassa started moving up the left draw delivering supporting fire that caused several of the insurgents to be killed. As the squad continued up the hill, several friendly defenders were wounded, however, Specialist Vinassa encouraged his comrades to follow him as he pressed forward. As they came in close to the Viet Cong positions, the insurgents began throwing grenades, at which time Specialist Vinassa had managed to crawl within ten meters of the machine gun position. As the machine gun poured deadly fire at the remaining members of the squad, Specialist Vinassa, with complete disregard for his own personal safety, charged through the open ten meters and threw a grenade at the emplacement destroying the gun and its crew. Just before the grenade went off, Specialist Vinassa was mortally wounded. His valor made it possible for the rest of the company to continue up the hill. Specialist Vinass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Pacific, General Orders No. 230 (September 22, 1966)</w:t>
      </w:r>
    </w:p>
    <w:p>
      <w:pPr>
        <w:pStyle w:val="008HomeTown"/>
        <w:rPr/>
      </w:pPr>
      <w:r>
        <w:rPr/>
        <w:t>Home Town:   Culver City, California</w:t>
      </w:r>
    </w:p>
    <w:p>
      <w:pPr>
        <w:pStyle w:val="001Name"/>
        <w:rPr/>
      </w:pPr>
      <w:r>
        <w:rPr/>
        <w:t>Voiles, Lanny</w:t>
      </w:r>
    </w:p>
    <w:p>
      <w:pPr>
        <w:pStyle w:val="005Citation"/>
        <w:rPr/>
      </w:pPr>
      <w:r>
        <w:rPr/>
        <w:t>Citation:</w:t>
      </w:r>
    </w:p>
    <w:p>
      <w:pPr>
        <w:pStyle w:val="006Body"/>
        <w:rPr/>
      </w:pPr>
      <w:r>
        <w:rPr/>
        <w:t>The Distinguished Service Cross is presented to Lanny Voiles, Sergeant, U.S. Army, for extraordinary heroism in connection with military operations involving conflict with an armed hostile force in the Republic of Vietnam, while serving with Company B, 1st Battalion, 27th Infantry, 25th Infantry Division. Sergeant Voiles distinguished himself by exceptionally valorous actions on 12 April 1969 while serving as acting platoon sergeant during a nighttime ambush mission. While advancing, his unit suddenly encountered a barrage of hostile cross-fire from rifles, automatic weapons and claymore mines. During the initial assault, the platoon leader was disabled and Sergeant Voiles immediately assumed command of the pinned-down element. As he maneuvered forward to an observation position, he noticed that the radio-telephone operator had been downed by enemy rounds. He braved the fusillade to retrieve the injured man and then organized the safe withdrawal of the wounded platoon leader. Hearing that the platoon medic was lying wounded near an empty bunker, he moved through the bullet-swept area, placing accurate small arms and grenade fire on the aggressors. As he aided the wounded medic, he shielded him from the devastating wall of enemy fire until relief came and evacuation was effected. Sergeant Voil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48 (June 25, 1969)</w:t>
      </w:r>
    </w:p>
    <w:p>
      <w:pPr>
        <w:pStyle w:val="001Name"/>
        <w:rPr/>
      </w:pPr>
      <w:r>
        <w:rPr/>
        <w:t>*Volner, John Delane</w:t>
      </w:r>
    </w:p>
    <w:p>
      <w:pPr>
        <w:pStyle w:val="005Citation"/>
        <w:rPr/>
      </w:pPr>
      <w:r>
        <w:rPr/>
        <w:t>Citation:</w:t>
      </w:r>
    </w:p>
    <w:p>
      <w:pPr>
        <w:pStyle w:val="006Body"/>
        <w:rPr/>
      </w:pPr>
      <w:r>
        <w:rPr/>
        <w:t>The Distinguished Service Cross is presented to John Delane Volner, Private First Class, U.S. Army, for extraordinary heroism in connection with military operations involving conflict with an armed hostile force in the Republic of Vietnam, while serving with Company B, 1st Battalion, 12th Infantry, 4th Infantry Division. Private First Class Volner distinguished himself by exceptionally valorous actions during the period 15 February 1967 to 17 February 1967 while serving as radio-telephone operator with an infantry unit during combat operations in Kontum Province. After learning that lead elements of his force were pinned down by intense cross fire from hostile emplacements, Private Volner unhesitatingly volunteered to move to their position to keep the company commander informed of developments in that sector. When these men were able to withdraw to higher ground, Private Volner received notice that another platoon was about to be overrun. Unflinching under the hail of fire that raked the area, he threaded his way into the pinned platoon. With a clearheaded account of enemy movements, he enabled the company commander to effectively maneuver his forces. On the evening of 17 February, Private Volner detected movement outside his unit's perimeter. His alertness prompted the company commander to call for artillery fire. While he was radioing information to the command post, Private Volner heard artillery rounds coming in on his own position. Heedless of his own safety, he grabbed a comrade moments before a round struck, pulled him to the bottom of the foxhole, and threw his own body on top of him to shield him from the blast. Private Volner was fatally wounded in this selfless and courageous sacrifice to save his comrade. Private First Class Voln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730 (April 15, 1967)</w:t>
      </w:r>
    </w:p>
    <w:p>
      <w:pPr>
        <w:pStyle w:val="008HomeTown"/>
        <w:rPr/>
      </w:pPr>
      <w:r>
        <w:rPr/>
        <w:t>Home Town:   Lexington, Tennessee</w:t>
      </w:r>
    </w:p>
    <w:p>
      <w:pPr>
        <w:pStyle w:val="001Name"/>
        <w:rPr/>
      </w:pPr>
      <w:r>
        <w:rPr/>
        <w:t>*Wagner, Grey H.</w:t>
      </w:r>
    </w:p>
    <w:p>
      <w:pPr>
        <w:pStyle w:val="005Citation"/>
        <w:rPr/>
      </w:pPr>
      <w:r>
        <w:rPr/>
        <w:t>Citation:</w:t>
      </w:r>
    </w:p>
    <w:p>
      <w:pPr>
        <w:pStyle w:val="006Body"/>
        <w:rPr/>
      </w:pPr>
      <w:r>
        <w:rPr/>
        <w:t>The Distinguished Service Cross is presented to Grey H. Wagner, Sergeant, U.S. Army, for extraordinary heroism in connection with military operations involving conflict with an armed hostile force in the Republic of Vietnam. Sergeant Wagner distinguished himself by exceptionally valorous actions on 10 January 1968 while serving as a squad leader of the 2d Platoon, Company B, 1st Battalion, 27th Infantry, 2d Brigade, 25th Infantry Division. On this date his unit's forward base camp came under heavy attack from an unknown size enemy force. Sergeant Wagner was commanding a machine gun position which stood in the center of the insurgents' main line of advance and became the focal point of hostile rocket and automatic weapons fire. During the enemy's first assault, the positions on both sides of Sergeant Wagner were overrun. He held fast and rallied his men to lay down a heavy barrage of fire which momentarily halted the attack and enabled the other squads of his platoon to move into a secondary defensive perimeter. He then directed the troops with him to withdraw to a new position while he provided covering fire for their movement. Although painfully wounded during the first enemy assault, he courageously remained at his post in the face of a second devastating charge, firing into the attackers' ranks until he was mortally wounded. His heroic actions contributed greatly to the eventual defeat of a fanatical enemy force. Sergeant Wagn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850 (June 13, 1969)</w:t>
      </w:r>
    </w:p>
    <w:p>
      <w:pPr>
        <w:pStyle w:val="008HomeTown"/>
        <w:rPr/>
      </w:pPr>
      <w:r>
        <w:rPr/>
        <w:t>Home Town:   Hampton, Iowa</w:t>
      </w:r>
    </w:p>
    <w:p>
      <w:pPr>
        <w:pStyle w:val="001Name"/>
        <w:rPr/>
      </w:pPr>
      <w:r>
        <w:rPr/>
        <w:t>Wagner, Louis C.</w:t>
      </w:r>
    </w:p>
    <w:p>
      <w:pPr>
        <w:pStyle w:val="005Citation"/>
        <w:rPr/>
      </w:pPr>
      <w:r>
        <w:rPr/>
        <w:t>Synopsis:</w:t>
      </w:r>
    </w:p>
    <w:p>
      <w:pPr>
        <w:pStyle w:val="006Body"/>
        <w:rPr/>
      </w:pPr>
      <w:r>
        <w:rPr/>
        <w:t>The Distinguished Service Cross is presented to Louis C. Wagner, Lieutenant Colonel (Armor), U.S. Army, for extraordinary heroism in connection with military operations involving conflict with an armed hostile force in the Republic of Vietnam, while serving with Advisory Team 4, United States Military Assistance Command, Vietnam. Lieutenant Colonel Wagner distinguished himself by exceptionally valorous actions during the period 29 April to 2 May 1972 while serving as Senior Advisor, 1st Armor Brigade, Army of the Republic of Vietnam. The 1st Armor Brigade was ordered to protect Quang Tri City, at all cost, against three North Vietnamese Divisions supported by two regiments of tanks. As the enemy overwhelmed and shattered the brigade, Colonel Wagner's calm and exemplary gallantry and courage became a rallying symbol to the demoralized soldiers. Disregarding his own personal safety, Colonel Wagner maintained his position at the point of severest contact and was injured when his command personnel carrier was forced to cross a bridge destroyed by enemy artillery. Refusing aid, he assisted in evacuation of his counterpart who had been wounded. When the brigade was given the mission of breaking the North Vietnamese stranglehold on the supply route to the defenders of Quang Tri, Colonel Wagner, his injury still untreated, exposed himself continuously to enemy machine gun and antitank rocket fire while directing air strikes. As the brigade's position became less tenable and the North Vietnamese forces encircled it, Colonel Wagner's daring courage and calm leadership became the guiding force that enabled the South Vietnamese to extricate themselves without crippling losses. Although knowing that large elements of four North Vietnamese Divisions would isolate his position, Colonel Wagner elected to remain with his counterpart and attempt a breakthrough. As they received devastating enemy artillery and a two-sided enemy tank attack, Lieutenant Colonel Wagner led the brigade in a penetration of the enemy encirclement to friendly lines. Lieutenant Colonel Wagner's calm and fearless (REMINDER OF CITATION MISSING).</w:t>
      </w:r>
    </w:p>
    <w:p>
      <w:pPr>
        <w:pStyle w:val="007GOs"/>
        <w:numPr>
          <w:ilvl w:val="0"/>
          <w:numId w:val="2"/>
        </w:numPr>
        <w:ind w:left="360" w:hanging="274"/>
        <w:rPr/>
      </w:pPr>
      <w:r>
        <w:rPr/>
        <w:t>HQ US Army, Vietnam, General Orders No. 2333 (October 3, 1972)</w:t>
      </w:r>
    </w:p>
    <w:p>
      <w:pPr>
        <w:pStyle w:val="001Name"/>
        <w:rPr/>
      </w:pPr>
      <w:r>
        <w:rPr/>
        <w:t>Waite, Raymond F.</w:t>
      </w:r>
    </w:p>
    <w:p>
      <w:pPr>
        <w:pStyle w:val="005Citation"/>
        <w:rPr/>
      </w:pPr>
      <w:r>
        <w:rPr/>
        <w:t>Citation:</w:t>
      </w:r>
    </w:p>
    <w:p>
      <w:pPr>
        <w:pStyle w:val="006Body"/>
        <w:rPr/>
      </w:pPr>
      <w:r>
        <w:rPr/>
        <w:t>The Distinguished Service Cross is presented to Raymond F. Waite, Sergeant, U.S. Army, for extraordinary heroism in connection with military operations involving conflict with an armed hostile force in the Republic of Vietnam, while serving with Troop D, 229th Assault Helicopter Battalion, 3d Brigade, 1st Cavalry Division. Sergeant Waite distinguished himself by exceptionally valorous actions on 8 April 1972 while serving as gunner for a Light Observation Helicopter, involved in rescue operations of besieged friendly forces near An Loc, Republic of Vietnam. The small friendly element was surrounded by a battalion-size enemy force augmented with anti-aircraft weapons that claimed one man's life the day before. As the helicopter in which he was flying approached the friendly element, American gunships began putting suppressive fire onto the enemy machine-gun and anti-aircraft positions. Despite the firepower massed against them, the enemy continued to direct intensive fire at the rescue ship. Upon reaching the friendly position, Sergeant Waite dismounted the aircraft to assist a wounded American advisor aboard, even though the enemy was directing intensive machine-gun fire at their position. After returning to the aircraft, he provided the only secure grasp to keep another American advisor, who was precariously hanging outside the aircraft, from falling to his death during the arduous low-level flight to a safe area following the extraction. Even though it took numerous hits, his aircraft carried 3 American advisors and 4 ARVN personnel to safety. Sergeant Wait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MACV Support Command General Order No. 1674 (July 29, 1972)</w:t>
      </w:r>
    </w:p>
    <w:p>
      <w:pPr>
        <w:pStyle w:val="001Name"/>
        <w:rPr/>
      </w:pPr>
      <w:r>
        <w:rPr/>
        <w:t>*Walden, Darrell Edward</w:t>
      </w:r>
    </w:p>
    <w:p>
      <w:pPr>
        <w:pStyle w:val="005Citation"/>
        <w:rPr/>
      </w:pPr>
      <w:r>
        <w:rPr/>
        <w:t>Citation:</w:t>
      </w:r>
    </w:p>
    <w:p>
      <w:pPr>
        <w:pStyle w:val="006Body"/>
        <w:rPr/>
      </w:pPr>
      <w:r>
        <w:rPr/>
        <w:t>The Distinguished Service Cross is presented to Darrell Edward Walden, Sergeant, U.S. Army, for extraordinary heroism in connection with military operations involving conflict with an armed hostile force in the Republic of Vietnam, while serving with Company A, 2d Battalion, 12th Infantry, 25th Infantry Division. Sergeant Walden distinguished himself by exceptionally valorous actions on 7 April 1969 as squad leader on a reconnaissance-in-force mission near Tam Dinh. While sweeping through a section of rice paddies, his company encountered a heavily booby-trapped area. Although his squad successfully eliminated several of the dangerous devices, Sergeant Walden fell victim to a rigged hand grenade. As his men rushed to his aid, he suddenly detected the presence of a booby-trapped mortar round. Realizing that the insidious booby trap would destroy the majority of his squad, he saved the lives of his men at the sacrifice of his own by throwing himself on the mortar shell at the moment it exploded. Sergeant Walde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21 (June 9, 1969)</w:t>
      </w:r>
    </w:p>
    <w:p>
      <w:pPr>
        <w:pStyle w:val="008HomeTown"/>
        <w:rPr/>
      </w:pPr>
      <w:r>
        <w:rPr/>
        <w:t>Home Town:   Girard, Illinois</w:t>
      </w:r>
    </w:p>
    <w:p>
      <w:pPr>
        <w:pStyle w:val="001Name"/>
        <w:rPr/>
      </w:pPr>
      <w:r>
        <w:rPr/>
        <w:t>Walden, Jerry T.</w:t>
      </w:r>
    </w:p>
    <w:p>
      <w:pPr>
        <w:pStyle w:val="005Citation"/>
        <w:rPr/>
      </w:pPr>
      <w:r>
        <w:rPr/>
        <w:t>Citation:</w:t>
      </w:r>
    </w:p>
    <w:p>
      <w:pPr>
        <w:pStyle w:val="006Body"/>
        <w:rPr/>
      </w:pPr>
      <w:r>
        <w:rPr/>
        <w:t>The Distinguished Service Cross is presented to Jerry T. Walden, First Lieutenant (Infantry), U.S. Army, for extraordinary heroism in connection with military operations involving conflict with an armed hostile force in the Republic of Vietnam, while serving with Company D, 3d Battalion, 187th Infantry, 101st Airborne Division (Airmobile). First Lieutenant Walden distinguished himself by exceptionally valorous actions on 18 May 1969 while serving as a platoon leader during a company assault on Dong Ap Bia Mountain near the A Shau Valley. During the initial moments of the assault, the company's commanding officer was critically wounded. Lieutenant Walden assumed command and continued the assault on the mountain. During the ensuing battle, Lieutenant Walden's company took control of the mountain top, but in the process they suffered fifty per cent casualties including Lieutenant Walden who was wounded in the leg by shrapnel. Still under intense fire from enemy bunkers located near the top of the mountain, Lieutenant Walden took several hand grenades and assaulted the enemy positions. After knocking out four bunkers, he was seriously wounded by an enemy grenade thrown from another bunker. Undaunted by his wounds, Lieutenant Walden assessed his company's dwindling ammunition supply and their exposed position and ordered a withdrawal. As he was pulling back with the last squad, the radio operator was seriously wounded in the arm by sniper fire. Lieutenant Walden crawled down the remainder of the hill and pulled the wounded radio operator to cover. Realizing that he was the company's only remaining officer, he refused evacuation until a replacement arrived. Lieutenant Walde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942 (June 21, 1970)</w:t>
      </w:r>
    </w:p>
    <w:p>
      <w:pPr>
        <w:pStyle w:val="001Name"/>
        <w:rPr/>
      </w:pPr>
      <w:r>
        <w:rPr/>
        <w:t>Waldron, Adelbert F.</w:t>
      </w:r>
    </w:p>
    <w:p>
      <w:pPr>
        <w:pStyle w:val="002AwardNo"/>
        <w:rPr/>
      </w:pPr>
      <w:r>
        <w:rPr/>
        <w:t>(First Award)</w:t>
      </w:r>
    </w:p>
    <w:p>
      <w:pPr>
        <w:pStyle w:val="005Citation"/>
        <w:rPr/>
      </w:pPr>
      <w:r>
        <w:rPr/>
        <w:t>Synopsis:</w:t>
      </w:r>
    </w:p>
    <w:p>
      <w:pPr>
        <w:pStyle w:val="006Body"/>
        <w:rPr/>
      </w:pPr>
      <w:r>
        <w:rPr/>
        <w:t>The Distinguished Service Cross is presented to Adelbert F. Waldron, Sergeant, U.S. Army, for extraordinary heroism in connection with military operations involving conflict with an armed hostile force in the Republic of Vietnam, while serving with Company B, 3d Battalion, 60th Infantry, 9th Infantry Division. Sergeant Waldron distinguished himself by exceptionally valorous actions during the period 16 January 1969 to 4 February 1969.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68 (1969)</w:t>
      </w:r>
    </w:p>
    <w:p>
      <w:pPr>
        <w:pStyle w:val="009OtherAwd"/>
        <w:rPr/>
      </w:pPr>
      <w:r>
        <w:rPr/>
        <w:t>Other Award:   Distinguished Service Cross w/OLC (Vietnam)</w:t>
      </w:r>
    </w:p>
    <w:p>
      <w:pPr>
        <w:pStyle w:val="001Name"/>
        <w:rPr/>
      </w:pPr>
      <w:r>
        <w:rPr/>
        <w:t>Waldron, Adelbert F.</w:t>
      </w:r>
    </w:p>
    <w:p>
      <w:pPr>
        <w:pStyle w:val="002AwardNo"/>
        <w:rPr/>
      </w:pPr>
      <w:r>
        <w:rPr/>
        <w:t>(Second Award)</w:t>
      </w:r>
    </w:p>
    <w:p>
      <w:pPr>
        <w:pStyle w:val="005Citation"/>
        <w:rPr/>
      </w:pPr>
      <w:r>
        <w:rPr/>
        <w:t>Synopsis:</w:t>
      </w:r>
    </w:p>
    <w:p>
      <w:pPr>
        <w:pStyle w:val="006Body"/>
        <w:rPr/>
      </w:pPr>
      <w:r>
        <w:rPr/>
        <w:t>The Distinguished Service Cross (First Oak Leaf Cluster) is presented to Adelbert F. Waldron, Sergeant, U.S. Army, for extraordinary heroism in connection with military operations involving conflict with an armed hostile force in the Republic of Vietnam, while serving with Company B, 3d Battalion, 60th Infantry, 9th Infantry Division. Sergeant Waldron distinguished himself by exceptionally valorous actions during the period 5 February 1969 to 29 March 1969.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904 (1969)</w:t>
      </w:r>
    </w:p>
    <w:p>
      <w:pPr>
        <w:pStyle w:val="009OtherAwd"/>
        <w:rPr/>
      </w:pPr>
      <w:r>
        <w:rPr/>
        <w:t>Other Award:   Distinguished Service Cross (Vietnam)</w:t>
      </w:r>
    </w:p>
    <w:p>
      <w:pPr>
        <w:pStyle w:val="001Name"/>
        <w:rPr/>
      </w:pPr>
      <w:r>
        <w:rPr/>
        <w:t>Waldrop, Andrew H., Jr.</w:t>
      </w:r>
    </w:p>
    <w:p>
      <w:pPr>
        <w:pStyle w:val="005Citation"/>
        <w:rPr/>
      </w:pPr>
      <w:r>
        <w:rPr/>
        <w:t>Citation:</w:t>
      </w:r>
    </w:p>
    <w:p>
      <w:pPr>
        <w:pStyle w:val="006Body"/>
        <w:rPr/>
      </w:pPr>
      <w:r>
        <w:rPr/>
        <w:t>The Distinguished Service Cross is presented to Andrew H. Waldrop, Jr., Sergeant First Class, U.S. Army, for extraordinary heroism in connection with military operations involving conflict with an armed hostile force in the Republic of Vietnam, while serving with Advisory Team 87, U.S. Advisory Group, United States Military Assistance Command, Vietnam. Sergeant First Class Waldrop distinguished himself by exceptionally valorous actions on 18 November 1969 while serving as advisor to a Vietnamese artillery battery. That afternoon, he and three other advisors were driving two jeeps to Phan Thief in order to obtain supplies for their battery. As the soldiers rounded a sharp curve on Highway QL1 in their jeeps, they encountered approximately thirty North Vietnamese soldiers moving in columns along both sides of the road. Sergeant Waldrop, who was riding shotgun in the lead jeep, began firing immediately on the enemy troops with his canister-loaded M-79 grenade launcher. Noticing that two of the enemy were closing in on the second jeep and preparing to fire on it, Sergeant Waldrop spun round in his vehicle as it passed the two soldiers and killed both of them with one well placed round with his weapon. By now the surprised enemy troops had taken up defensive positions on both sides of the road and were retaliating on the moving jeeps with automatic weapons fire. Although hit by enemy fire in the lower abdomen and right side, Sergeant Waldrop continued firing on the enemy troops with devastating accuracy. As the two vehicles sped through the middle of the enemy positions, the driver of Sergeant Waldrop’s jeep was critically wounded by enemy fire. Sergeant Waldrop quickly put down his weapon and took control of the jeep, holding the wounded driver in with one hand and driving the speeding jeep out of the kill zone with the other hand. Sergeant First Class Waldrop'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46 (February 26, 1970)</w:t>
      </w:r>
    </w:p>
    <w:p>
      <w:pPr>
        <w:pStyle w:val="001Name"/>
        <w:rPr/>
      </w:pPr>
      <w:r>
        <w:rPr/>
        <w:t>Walkabout, Billy B.</w:t>
      </w:r>
    </w:p>
    <w:p>
      <w:pPr>
        <w:pStyle w:val="005Citation"/>
        <w:rPr/>
      </w:pPr>
      <w:r>
        <w:rPr/>
        <w:t>Citation:</w:t>
      </w:r>
    </w:p>
    <w:p>
      <w:pPr>
        <w:pStyle w:val="006Body"/>
        <w:rPr/>
      </w:pPr>
      <w:r>
        <w:rPr/>
        <w:t>The Distinguished Service Cross is presented to Billy B. Walkabout, Sergeant, U.S. Army, for extraordinary heroism in connection with military operations involving conflict with an armed hostile force in the Republic of Vietnam, while serving with Company F, 58th Infantry, 101st Airborne Division (Airmobile). Sergeant Walkabout (then Specialist Four) distinguished himself by exceptionally valorous actions on 20 November 1968 during a long range reconnaissance patrol southwest of Hue. After successfully ambushing an enemy squad on a jungle trail, the friendly patrol radioed for immediate helicopter extraction. When the extraction helicopters arrived and the lead man began moving toward the pick-up zone, he was seriously wounded by hostile automatic weapons fire. Sergeant Walkabout quickly rose to his feet and delivered steady suppressive fire on the attackers while other team members pulled the wounded man back to their ranks. Sergeant Walkabout then administered first aid to the solider in preparation for medical evacuation. As the man was being loaded onto the evacuation helicopter, enemy elements again attacked the team. Maneuvering under heavy fire, Sergeant Walkabout positioned himself where the enemy were concentrating their assault and placed continuous rifle fire on the adversary. A command-detonated mine ripped through the friendly team, instantly killing three men and wounding all the others. Although stunned and wounded by the blast, Sergeant Walkabout rushed from man to man administering first aid, bandaging one soldier’s severe chest wound and reviving another soldier by heart massage. He then coordinated gunship and tactical air strikes on the enemy’s positions. When evacuation helicopters arrived again, he worked single-handedly under fire to board his disabled comrades. Only when the casualties had been evacuated and friendly reinforcements had arrived, did he allow himself to be extracted. Sergeant Walkabou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945 (1969)</w:t>
      </w:r>
    </w:p>
    <w:p>
      <w:pPr>
        <w:pStyle w:val="001Name"/>
        <w:rPr/>
      </w:pPr>
      <w:r>
        <w:rPr/>
        <w:t>Walker, Dennis K.</w:t>
      </w:r>
    </w:p>
    <w:p>
      <w:pPr>
        <w:pStyle w:val="005Citation"/>
        <w:rPr/>
      </w:pPr>
      <w:r>
        <w:rPr/>
        <w:t>Citation:</w:t>
      </w:r>
    </w:p>
    <w:p>
      <w:pPr>
        <w:pStyle w:val="006Body"/>
        <w:rPr/>
      </w:pPr>
      <w:r>
        <w:rPr/>
        <w:t>The Distinguished Service Cross is presented to Dennis K. Walker, Specialist Fourth Class, U.S. Army, for extraordinary heroism on 10 May 1970 while serving as a rifleman with Company D, 6th Battalion, 31st Infantry, 3d Brigade, 9th Infantry Division, in the Republic of Vietnam. On this date Sergeant Walker's company was involved in a reconnaissance mission, when suddenly the company was engaged and pinned down by heavy enemy mortar, rocket, and small arms fire. Sergeant Walker's element and the command element were pinned down and isolated from the main body of the company. With complete disregard for his own safety, Sergeant Walker repeatedly exposed himself to intense enemy fire as he assaulted enemy bunkers on five different occasions. During the battle, Sergeant Walker hurled grenades and directed fire at the bunker apertures. Although wounded in one of his assaults, his pace never slowed as he took charge of his element, directing their fire into the enemy positions. Seeing that the enemy was set back by his assaults, Sergeant Walker organized a landing zone for evacuation helicopters to evacuate wounded personnel. When the enemy rallied and placed intensive fire on the helicopters, he again assaulted the bunker complex exhausting his ammunition into their positions. He then returned to his position and rallied his men, leading them to the company's main body. Sergeant Walk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5 (February 25, 1971)</w:t>
      </w:r>
    </w:p>
    <w:p>
      <w:pPr>
        <w:pStyle w:val="001Name"/>
        <w:rPr/>
      </w:pPr>
      <w:r>
        <w:rPr/>
        <w:t>Walker, Frank J.</w:t>
      </w:r>
    </w:p>
    <w:p>
      <w:pPr>
        <w:pStyle w:val="005Citation"/>
        <w:rPr/>
      </w:pPr>
      <w:r>
        <w:rPr/>
        <w:t>Citation:</w:t>
      </w:r>
    </w:p>
    <w:p>
      <w:pPr>
        <w:pStyle w:val="006Body"/>
        <w:rPr/>
      </w:pPr>
      <w:r>
        <w:rPr/>
        <w:t>The Distinguished Service Cross is presented to Frank J. Walker, Staff Sergeant, U.S. Army, for extraordinary heroism in connection with military operations involving conflict with an armed hostile force in the Republic of Vietnam, while serving with Company B, 299th Engineer Battalion, 937th Engineer Group, 18th Engineer Brigade. Staff Sergeant Walker distinguished himself by exceptionally valorous actions on 11 November 1967 while serving with an engineer platoon on a bridge repair mission in Kontum Province. Sergeant Walker's convoy was moving along the highway toward the damaged bridge when a large Viet Cong force released a savage ambush which destroyed his vehicle. With complete disregard for his personal safety, he leaped from the wrecked truck into a hail of bullets and charged an enemy machine gun which was placing devastating fire on his men. Unleashing a fierce rifle fire and grenade barrage on the attackers, he succeeded in silencing the gun and enabled part of the convoy to move out of the killing zone. When the machine gun began firing again, he fearlessly charged the position and silenced the gunners once more with hand grenades. This action enabled a fellow sergeant to direct the remaining vehicles to safety. Continually risking his life in the face of brutal enemy fire, he returned alone to his damaged vehicle to re-supply himself with ammunition. Once again, machine gun fire struck all around him. Despite exploding grenades and the ravaging barrage, he personally assaulted the hostile position for the third time and permanently destroyed it with intense fire. His gallant actions in the face of overwhelming odds were responsible for saving numerous lives and disrupting the force of the Viet Cong attack. Staff Sergeant Walk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1 (January 15, 1968)</w:t>
      </w:r>
    </w:p>
    <w:p>
      <w:pPr>
        <w:pStyle w:val="001Name"/>
        <w:rPr/>
      </w:pPr>
      <w:r>
        <w:rPr/>
        <w:t>Walker, Robert H.</w:t>
      </w:r>
    </w:p>
    <w:p>
      <w:pPr>
        <w:pStyle w:val="005Citation"/>
        <w:rPr/>
      </w:pPr>
      <w:r>
        <w:rPr/>
        <w:t>Citation:</w:t>
      </w:r>
    </w:p>
    <w:p>
      <w:pPr>
        <w:pStyle w:val="006Body"/>
        <w:rPr/>
      </w:pPr>
      <w:r>
        <w:rPr/>
        <w:t>The Distinguished Service Cross is presented to Robert H. Walker, First Lieutenant (Infantry), U.S. Army, for extraordinary heroism in connection with military operations involving conflict with an armed hostile force in the Republic of Vietnam, while serving with company E, 2d Battalion, 39th Infantry, 1st Brigade, 9th Infantry Division. First Lieutenant Walker distinguished himself by exceptionally valorous action on 17 March 1969 while second in command of a volunteer night raiding team operating in Dinh Tuong Province. Upon landing, the twelve-man team was pinned down by hostile machine gun fire which immediately killed the team leader and the radio-telephone operator. Assuming command, Lieutenant Walker led the men away from the grazing fire to safety. Then, as the element approached the target, a known Viet Cong assembly area, a hail of enemy bullets burst from twin bunker fortifications. While his men fired upon the enemy, Lieutenant Walker crawled forward and destroyed the emplacements with two hand grenades. Once routed, the insurgents, combined with enemy reinforcements, managed to surround the team. A fierce battle ensued, during which the command-and-control helicopter arrived and established a link with the imperiled team. With aid from gun ships, half the team succeeded in breaking free from the encircled enemy and laid suppressive fire while the remainder of the team escaped to join them. The consolidated element quickly formed a circular defensive perimeter. Seeing at this time that the Viet Cong were about to claim the remains of the two soldiers killed in the initial attack, Lieutenant Walker directed his men to drive the enemy away while he crawled outside the perimeter to save both bodies, as well as their equipment. After he returned to the perimeter, the raiding team valiantly repulsed a final assault by two enemy squads. Lieutenant Walker personally stopped three assailants who charged within hand grenade range. When the team moved out to rendezvous with the extraction helicopter, he volunteered to act as the rear security guard. Several times his marksmanship foiled attempts to cut the team off. While finally being evacuated, he continued to engage the enemy with deadly accuracy as the helicopter lifted to safety. First Lieutenant Walk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023 (June 9, 1969)</w:t>
      </w:r>
    </w:p>
    <w:p>
      <w:pPr>
        <w:pStyle w:val="001Name"/>
        <w:rPr/>
      </w:pPr>
      <w:r>
        <w:rPr/>
        <w:t>Walker, Wesley F.</w:t>
      </w:r>
    </w:p>
    <w:p>
      <w:pPr>
        <w:pStyle w:val="005Citation"/>
        <w:rPr/>
      </w:pPr>
      <w:r>
        <w:rPr/>
        <w:t>Synopsis:</w:t>
      </w:r>
    </w:p>
    <w:p>
      <w:pPr>
        <w:pStyle w:val="006Body"/>
        <w:rPr/>
      </w:pPr>
      <w:r>
        <w:rPr/>
        <w:t>The Distinguished Service Cross is presented to Wesley F. Walker, First Lieutenant (Infantry), U.S. Army, for extraordinary heroism in connection with military operations involving conflict with an armed hostile force in the Republic of Vietnam on 11 July 1972. First Lieutenant Walk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47 (October 2, 1974)</w:t>
      </w:r>
    </w:p>
    <w:p>
      <w:pPr>
        <w:pStyle w:val="001Name"/>
        <w:rPr/>
      </w:pPr>
      <w:r>
        <w:rPr/>
        <w:t>*Walker, William Wayman</w:t>
      </w:r>
    </w:p>
    <w:p>
      <w:pPr>
        <w:pStyle w:val="005Citation"/>
        <w:rPr/>
      </w:pPr>
      <w:r>
        <w:rPr/>
        <w:t>Synopsis:</w:t>
      </w:r>
    </w:p>
    <w:p>
      <w:pPr>
        <w:pStyle w:val="006Body"/>
        <w:rPr/>
      </w:pPr>
      <w:r>
        <w:rPr/>
        <w:t>The Distinguished Service Cross is presented to William Wayman Walker, Captain (Infantry), U.S. Army, for extraordinary heroism in connection with military operations involving conflict with an armed hostile force in the Republic of Vietnam, while serving with Detachment B-33, Company A, 5th Special Forces (Airborne), 1st Special Forces. Captain Walker distinguished himself by exceptionally valorous actions on 8 August 1970.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65 (September 21, 1970)</w:t>
      </w:r>
    </w:p>
    <w:p>
      <w:pPr>
        <w:pStyle w:val="008HomeTown"/>
        <w:rPr/>
      </w:pPr>
      <w:r>
        <w:rPr/>
        <w:t>Home Town:   Jacksonville, Florida</w:t>
      </w:r>
    </w:p>
    <w:p>
      <w:pPr>
        <w:pStyle w:val="001Name"/>
        <w:rPr/>
      </w:pPr>
      <w:r>
        <w:rPr/>
        <w:t>Wall, Lee O.</w:t>
      </w:r>
    </w:p>
    <w:p>
      <w:pPr>
        <w:pStyle w:val="005Citation"/>
        <w:rPr/>
      </w:pPr>
      <w:r>
        <w:rPr/>
        <w:t>Citation:</w:t>
      </w:r>
    </w:p>
    <w:p>
      <w:pPr>
        <w:pStyle w:val="006Body"/>
        <w:rPr/>
      </w:pPr>
      <w:r>
        <w:rPr/>
        <w:t>The Distinguished Service Cross is presented to Lee O. Wall, Sergeant, U.S. Army, for extraordinary heroism in connection with military operations involving conflict with an armed hostile force in the Republic of Vietnam, while serving with Company B, 2d Battalion, 2d Infantry (Mechanized), 1st Infantry Division. Sergeant Wall distinguished himself by exceptionally valorous actions on 13 October 1968 as a squad leader at a night defensive position occupied by two platoons in the village of Tam Binh. When the camp came under heavy mortar, rocket-propelled grenade and recoilless rifle fire, Sergeant Wall exposed himself to the fusillade to make sure the men of his platoon wee under cover and prepared for a ground attack, and then returned to his armored personnel carrier to direct a barrage at the enemy positions. His track was struck by rocket-propelled grenade and recoilless rifle fire, seriously wounding the machine gunner and causing Sergeant Wall to lose his hearing from the concussion for the remainder of the night. Sergeant Wall and a medic carried the wounded gunner over one hundred meters through the hostile small arms and mortar fire to the aid station. Although Sergeant Wall was wounded in the knee and knocked to the ground by an exploding mortar, he again braved the fusillade to find three more casualties and bring them to the aid station. While he was moving toward an armored personnel carrier which was receiving intense enemy fire, two communists broke through the defensive wire and attempted to mount the besieged track. Sergeant Wall killed them with a burst of machine gun fire and, firing all of his ammunition and throwing grenades, drove back the aggressors who were charging through the break in the wire. After checking his troops' positions, he manned a bunker and directed devastating fire until the enemy began to withdraw. He then organized litter parties and assisted in loading the wounded onto the ambulance helicopters. Sergeant Wal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97 (March 14, 1969)</w:t>
      </w:r>
    </w:p>
    <w:p>
      <w:pPr>
        <w:pStyle w:val="001Name"/>
        <w:rPr/>
      </w:pPr>
      <w:r>
        <w:rPr/>
        <w:t>*Waller, Casey Owen</w:t>
      </w:r>
    </w:p>
    <w:p>
      <w:pPr>
        <w:pStyle w:val="005Citation"/>
        <w:rPr/>
      </w:pPr>
      <w:r>
        <w:rPr/>
        <w:t>Citation:</w:t>
      </w:r>
    </w:p>
    <w:p>
      <w:pPr>
        <w:pStyle w:val="006Body"/>
        <w:rPr/>
      </w:pPr>
      <w:r>
        <w:rPr/>
        <w:t>The Distinguished Service Cross is presented to Casey Owen Waller, Specialist Fourth Class, U.S. Army, for extraordinary heroism in connection with military operations involving conflict with an armed hostile force in the Republic of Vietnam, while serving with Company E, 2d Battalion, 8th Cavalry, 3d Brigade, 1st Cavalry (Airmobile). Specialist Four Waller distinguished himself by exceptionally valorous actions on 1 April 1970 while Fire Support Base Illingsworth against an enemy attack in Tay Ninh Province. Following an intense barrage of hostile rocket and mortar fire, the enemy launched an aggressive ground assault on the allied base camp. Specialist Waller immediately left the relative security of his bunker to engage the enemy with his rifle and hand grenades as they approached the base camp perimeter. As the battle raged on, the specialist's weapons malfunctioned and his supply of grenades was exhausted. Refusing to withdraw, he remained on station and continued to resist the enemy utilizing hand-to-hand combat. When a nearby artillery ammunition storage area caught fire, Specialist Waller again refused to withdraw to a more secure position. As he continued his determined fight against the onrushing enemy, the nearby ammunition exploded and mortally wounded him. Specialist Four Wall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35 (September 15, 1970)</w:t>
      </w:r>
    </w:p>
    <w:p>
      <w:pPr>
        <w:pStyle w:val="008HomeTown"/>
        <w:rPr/>
      </w:pPr>
      <w:r>
        <w:rPr/>
        <w:t>Home Town:   Cumberland, Virginia</w:t>
      </w:r>
    </w:p>
    <w:p>
      <w:pPr>
        <w:pStyle w:val="001Name"/>
        <w:rPr/>
      </w:pPr>
      <w:r>
        <w:rPr/>
        <w:t>Wallin, Dennis G.</w:t>
      </w:r>
    </w:p>
    <w:p>
      <w:pPr>
        <w:pStyle w:val="005Citation"/>
        <w:rPr/>
      </w:pPr>
      <w:r>
        <w:rPr/>
        <w:t>Citation:</w:t>
      </w:r>
    </w:p>
    <w:p>
      <w:pPr>
        <w:pStyle w:val="006Body"/>
        <w:rPr/>
      </w:pPr>
      <w:r>
        <w:rPr/>
        <w:t>The Distinguished Service Cross is presented to Dennis G. Wallin, Captain (Infantry), U.S. Army, for extraordinary heroism in connection with military operations involving conflict with an armed hostile force during the period 23 April to 26 April 1972, while serving as Deputy Senior Advisor to the 9th Airborne Battalion, Airborne Division, Army of the Republic of Vietnam. On 23 April the North Vietnamese Army launched a vicious attack with tanks and infantry supported by artillery and rockets. The momentum of their attack collapsed the Tan Canh defenses resulting in the capture of the vital road networks south and east of Tan Canh. This action forced the 9th Airborne Battalion to withdraw, leaving the 92d Company surrounded by enemy forces in the rugged mountainous area northwest of Tan Canh, Dak To Province. The 92d Company was under heavy small arms fire from all sides in addition to constant artillery and mortar fires. Beyond the range of friendly artillery fires, Captain Wallin immediately requested aerial rocket artillery gun ships to suppress enemy fires. Captain Wallin then dashed through intense fires to reach a position to observe and guide the fires of the gun ships. As the gun ships poured rockets and machine gun fire on the enemy position, Captain Wallin again exposed himself to the murderous fire to gain dominant observation of other portions of the perimeter. Frequently Captain Wallin's exposed positions were spattered with shrapnel and dirt as he called for aerial rocket artillery fires within twenty-five meters of the perimeter. Many times during the three-day ordeal, Captain Wallin was credited by the Vietnamese soldiers with decimating the ranks of enemy soldiers with gun ship fires, thus enabling the unit to move to new locations. During these moves, Captain Wallin remained with the point elements to adjust air strikes and gun ships supporting the withdrawal. In addition to his brilliant use of helicopter gun ships and tactical air support, Captain Wallin was a constant source of strength to his counterpart in planning their attacks, moves, defense, and infiltration through enemy territory to safety. The successful extraction of the South Vietnamese force, with all of its wounded and most of its equipment, must be largely credited to Captain Wallin's professional and continued use of air assets, his decisive and forceful leadership, personal courage and determination to survive. Captain Wallin's extraordinary heroism, devotion to duty and conspicuous gallantry under fire are in keeping with the finest traditions of the military service and reflect great credit upon him and the United States Army.</w:t>
      </w:r>
    </w:p>
    <w:p>
      <w:pPr>
        <w:pStyle w:val="007GOs"/>
        <w:numPr>
          <w:ilvl w:val="0"/>
          <w:numId w:val="2"/>
        </w:numPr>
        <w:ind w:left="360" w:hanging="274"/>
        <w:rPr/>
      </w:pPr>
      <w:r>
        <w:rPr/>
        <w:t>Department of the Army, General Orders No. 6 (March 19, 1976)</w:t>
      </w:r>
    </w:p>
    <w:p>
      <w:pPr>
        <w:pStyle w:val="008HomeTown"/>
        <w:rPr/>
      </w:pPr>
      <w:r>
        <w:rPr/>
        <w:t>Birth: March 13, 1946 at Lebanon, Oregon</w:t>
      </w:r>
    </w:p>
    <w:p>
      <w:pPr>
        <w:pStyle w:val="008HomeTown"/>
        <w:rPr/>
      </w:pPr>
      <w:r>
        <w:rPr/>
        <w:t>Home Town:   Gaston, Oregon</w:t>
      </w:r>
    </w:p>
    <w:p>
      <w:pPr>
        <w:pStyle w:val="001Name"/>
        <w:rPr/>
      </w:pPr>
      <w:r>
        <w:rPr/>
        <w:t>*Walsh, David William</w:t>
      </w:r>
    </w:p>
    <w:p>
      <w:pPr>
        <w:pStyle w:val="005Citation"/>
        <w:rPr/>
      </w:pPr>
      <w:r>
        <w:rPr/>
        <w:t>Citation:</w:t>
      </w:r>
    </w:p>
    <w:p>
      <w:pPr>
        <w:pStyle w:val="006Body"/>
        <w:rPr/>
      </w:pPr>
      <w:r>
        <w:rPr/>
        <w:t>The Distinguished Service Cross is presented to David William Walsh, Captain (Infantry), U.S. Army, for extraordinary heroism in action in connection with military operations involving conflict with an armed hostile force in the Republic of Vietnam, while serving with Company A, 1st Battalion, 20th Infantry, 11th Infantry Brigade, Americal Division. Captain Walsh distinguished himself by exceptionally valorous actions on 10 June 1969 while serving as the commander of combat operations near the village of Phuoc Loc in Quang Ngai Province. He was directing his company into a blocking position when a North Vietnamese force armed with machine guns, grenades, and small arms attacked and pinned down the unit. Captain Walsh immediately organized a reaction force to engage the flanking ambush positions. As his small element began to close in, automatic rifle fire burst from a concealed emplacement. Captain Walsh single-handedly charged the position killing the enemy soldier and capturing his weapon. As he led his group forward, he encountered hostile fire and quickly shot the enemy soldier. When a third sniper opened fire on the group, Captain Walsh once more rushed forward to eliminate the hostile trooper. While engaging the third sniper he was mortally wounded by enemy fire. Captain Walsh'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38 (August 18, 1969)</w:t>
      </w:r>
    </w:p>
    <w:p>
      <w:pPr>
        <w:pStyle w:val="008HomeTown"/>
        <w:rPr/>
      </w:pPr>
      <w:r>
        <w:rPr/>
        <w:t>Home Town:   Colton, California</w:t>
      </w:r>
    </w:p>
    <w:p>
      <w:pPr>
        <w:pStyle w:val="001Name"/>
        <w:rPr/>
      </w:pPr>
      <w:r>
        <w:rPr/>
        <w:t>Wanat, George K., Jr.</w:t>
      </w:r>
    </w:p>
    <w:p>
      <w:pPr>
        <w:pStyle w:val="005Citation"/>
        <w:rPr/>
      </w:pPr>
      <w:r>
        <w:rPr/>
        <w:t>Synopsis:</w:t>
      </w:r>
    </w:p>
    <w:p>
      <w:pPr>
        <w:pStyle w:val="006Body"/>
        <w:rPr/>
      </w:pPr>
      <w:r>
        <w:rPr/>
        <w:t>The Distinguished Service Cross is presented to George K. Wanat, Jr., Captain (Infantry), U.S. Army, for extraordinary heroism in connection with military operations involving conflict with an armed hostile force in the Republic of Vietnam, while serving with Advisory Team 47, United States Military Assistance Command, Vietnam. Captain Wanat distinguished himself by exceptionally valorous actions during the period 5 to 8 April 1972.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2 (February 3, 1976)</w:t>
      </w:r>
    </w:p>
    <w:p>
      <w:pPr>
        <w:pStyle w:val="001Name"/>
        <w:rPr/>
      </w:pPr>
      <w:r>
        <w:rPr/>
        <w:t>Wandke, Richard D.</w:t>
      </w:r>
    </w:p>
    <w:p>
      <w:pPr>
        <w:pStyle w:val="005Citation"/>
        <w:rPr/>
      </w:pPr>
      <w:r>
        <w:rPr/>
        <w:t>Citation:</w:t>
      </w:r>
    </w:p>
    <w:p>
      <w:pPr>
        <w:pStyle w:val="006Body"/>
        <w:rPr/>
      </w:pPr>
      <w:r>
        <w:rPr/>
        <w:t>The Distinguished Service Cross is presented to Richard D. Wandke, Captain (Infantry), U.S. Army, for extraordinary heroism in connection with military operations involving conflict with an armed hostile force in the Republic of Vietnam, while serving with Company C, 1st Battalion, 12th Infantry, 4th Infantry Division. Captain Wandke distinguished himself by exceptionally valorous actions on 27 May 1969 while commanding his company on a search and destroy mission southwest of Landing Zone Mary Lou. When one of the rifle squads surprised seven enemy soldiers and opened fire, Captain Wandke immediately deployed the remainder of the unit to assist. Hostile reinforcements meanwhile had arrived in huge numbers and began to place tremendous firepower on the company’s perimeter. Despite the devastating artillery fire directed on the enemy positions, Captain Wandke’s unit sustained heavy casualties. As soon as Captain Wandke rallied his men to force the enemy to break off their assault temporarily, he directed every man who was able to withdraw from the area to establish a landing zone for evacuating the wounded. Although wounded himself, Captain Wandke alone stayed behind to protect the dead and critically wounded. For three harrowing hours he directed artillery fire on hostile emplacements and with his individual weapon prevented the enemy from overrunning his position. Captain Wandk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16 (December 1, 1969)</w:t>
      </w:r>
    </w:p>
    <w:p>
      <w:pPr>
        <w:pStyle w:val="001Name"/>
        <w:rPr/>
      </w:pPr>
      <w:r>
        <w:rPr/>
        <w:t>*Ward, Tom</w:t>
      </w:r>
    </w:p>
    <w:p>
      <w:pPr>
        <w:pStyle w:val="005Citation"/>
        <w:rPr/>
      </w:pPr>
      <w:r>
        <w:rPr/>
        <w:t>Citation:</w:t>
      </w:r>
    </w:p>
    <w:p>
      <w:pPr>
        <w:pStyle w:val="006Body"/>
        <w:rPr/>
      </w:pPr>
      <w:r>
        <w:rPr/>
        <w:t>The Distinguished Service Cross is presented to Tom Ward, Sergeant First Class, U.S. Army, for extraordinary heroism in connection with military operations involving an opposing force in the Republic of Vietnam on 20 August 1964. Sergeant Ward was serving as a Light Weapons Infantry Advisor to a Ranger Battalion of the armed forces of the Republic of Vietnam when the friendly units were suddenly ambushed by hostile elements. Undaunted by the extremely heavy gunfire, Sergeant Ward completely disregarded his own personal safety by assuming an exposed position to repel the enemy. When the enemy launched several vicious assaults during a violent battle that lasted one hour and forty minutes, he remained in his exposed position and succeeded in annihilating a great number of enemy troops. Instead of taking cover after sustaining a severe wound, he voluntarily proceeded to the location of the Battalion Advisor to support the defense operation. Then, when the intense enemy gunfire was concentrated on this position, he unhesitatingly placed himself in a dangerous position to assist the Battalion Advisor in the operation of a machinegun that allowed the remaining Rangers to withdraw. Despite the overwhelming onslaught, he covered the withdrawal of the friendly troops with outstanding effectiveness and continued his courageous efforts until he succumbed to mortal wounds. Sergeant Ward's extraordinary heroism and devotion to duty, at the cost of his life, were in keeping with the highest traditions of the military service and reflect great credit upon himself, his unit, and the military service.</w:t>
      </w:r>
    </w:p>
    <w:p>
      <w:pPr>
        <w:pStyle w:val="007GOs"/>
        <w:numPr>
          <w:ilvl w:val="0"/>
          <w:numId w:val="2"/>
        </w:numPr>
        <w:ind w:left="360" w:hanging="274"/>
        <w:rPr/>
      </w:pPr>
      <w:r>
        <w:rPr/>
        <w:t>Department of the Army, General Orders No. 8 (March 9, 1965)</w:t>
      </w:r>
    </w:p>
    <w:p>
      <w:pPr>
        <w:pStyle w:val="008HomeTown"/>
        <w:rPr/>
      </w:pPr>
      <w:r>
        <w:rPr/>
        <w:t>Home Town:   Cincinnati, Ohio</w:t>
      </w:r>
    </w:p>
    <w:p>
      <w:pPr>
        <w:pStyle w:val="001Name"/>
        <w:rPr/>
      </w:pPr>
      <w:r>
        <w:rPr/>
        <w:t>Ward, William H.</w:t>
      </w:r>
    </w:p>
    <w:p>
      <w:pPr>
        <w:pStyle w:val="005Citation"/>
        <w:rPr/>
      </w:pPr>
      <w:r>
        <w:rPr/>
        <w:t>Citation:</w:t>
      </w:r>
    </w:p>
    <w:p>
      <w:pPr>
        <w:pStyle w:val="006Body"/>
        <w:rPr/>
      </w:pPr>
      <w:r>
        <w:rPr/>
        <w:t>The Distinguished Service Cross is presented to William H. Ward, Sergeant First Class, U.S. Army, for extraordinary heroism in connection with military operations involving conflict with an armed hostile force in the Republic of Vietnam, while serving with Mobile Advisory Team 62, Delta Military Assistance Command, United States Military Assistance Command, Vietnam. Sergeant First Class Ward distinguished himself by exceptionally valorous actions on 19 August 1969 while serving as a medical advisor at Cai Doi Outpost in Kien Tuong Province during an attack by an estimated three-company enemy force. At the onset of the attack, the enemy 107-millimeter rocket hit the team house where Sergeant Ward and other members of the advisory team were sleeping. The rocket killed one member and seriously wounded the other four occupants. Sergeant Ward was seriously wounded, but upon regaining consciousness, he dragged one of his unconscious comrades away from the burning team house where grenades, flares and other ammunition were exploding. Refusing first aid for himself, Sergeant Ward immediately began to administer first aid to the other wounded team members. Realizing that he could no longer work in his present condition, he allowed his burnt hands and numerous other wounds to be bandaged. After receiving first aid, Sergeant Ward exposed himself to intense enemy fire while climbing the outpost's watch tower. From this vantage point he called in and coordinated friendly mortar, artillery and gunship fire and requested evacuation boats for the wounded. Upon their arrival, he again exposed himself to intense enemy fire in order to direct and assist the movement of the men to the boats. Refusing to have his own wounds examined, Sergeant Ward insisted that all efforts be directed to his comrades. He aided and directed frantic efforts to save the life of the senior advisor through the use of heart massage and resuscitation. Sergeant First Class Ward's extraordinary heroism and devotion to duty were in keeping with the highest traditions of the military service and reflect great credit on himself, his unit and the U.S. Army.</w:t>
      </w:r>
    </w:p>
    <w:p>
      <w:pPr>
        <w:pStyle w:val="007GOs"/>
        <w:numPr>
          <w:ilvl w:val="0"/>
          <w:numId w:val="2"/>
        </w:numPr>
        <w:ind w:left="360" w:hanging="274"/>
        <w:rPr/>
      </w:pPr>
      <w:r>
        <w:rPr/>
        <w:t>HQ US Army, Vietnam, General Orders No. 1588 (June 3, 1970)</w:t>
      </w:r>
    </w:p>
    <w:p>
      <w:pPr>
        <w:pStyle w:val="001Name"/>
        <w:rPr/>
      </w:pPr>
      <w:r>
        <w:rPr/>
        <w:t>*Ware, Keith Lincoln</w:t>
      </w:r>
    </w:p>
    <w:p>
      <w:pPr>
        <w:pStyle w:val="005Citation"/>
        <w:rPr/>
      </w:pPr>
      <w:r>
        <w:rPr/>
        <w:t>Citation:</w:t>
      </w:r>
    </w:p>
    <w:p>
      <w:pPr>
        <w:pStyle w:val="006Body"/>
        <w:rPr/>
      </w:pPr>
      <w:r>
        <w:rPr/>
        <w:t>The Distinguished Service Cross is presented to Keith Lincoln Ware, Major General, U.S. Army, for extraordinary heroism in connection with military operations involving conflict with an armed hostile force in the Republic of Vietnam, while serving with Headquarters and Headquarters Company, 1st Infantry Division. Major General Ware distinguished himself by exceptionally valorous actions on 12 and 13 September 1968 as the Commanding General of the 1st Infantry Division during an operation in the vicinity of Loc Ninh. Elements of the division became heavily engaged with a reinforced North Vietnamese regiment. Although he knew the enemy was utilizing anti-aircraft weapons in the area, General Ware repeatedly directed his helicopter commander to fly at a minimum altitude so he could more effectively direct and coordinate his infantry units' fierce fight. On numerous occasions his ship received fire from the communists' anti-aircraft emplacements, but General Ware continued his low level flights, which gave him maximum control of his troops and the best observation of the North Vietnamese deployment. He was killed when the enemy fusillade directed at his craft hit the ship, causing it to crash and burn. General Ware's personal courage and leadership inspired his beleaguered men to ultimately gain a total victory over the aggressors. Major General Ware'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958 (October 25, 1968)</w:t>
      </w:r>
    </w:p>
    <w:p>
      <w:pPr>
        <w:pStyle w:val="008HomeTown"/>
        <w:rPr/>
      </w:pPr>
      <w:r>
        <w:rPr/>
        <w:t>Born:   11/23/1915 at Denver, Colorado</w:t>
      </w:r>
    </w:p>
    <w:p>
      <w:pPr>
        <w:pStyle w:val="008HomeTown"/>
        <w:rPr/>
      </w:pPr>
      <w:r>
        <w:rPr/>
        <w:t>Home Town:   Glendale, California</w:t>
      </w:r>
    </w:p>
    <w:p>
      <w:pPr>
        <w:pStyle w:val="009OtherAwd"/>
        <w:rPr/>
      </w:pPr>
      <w:r>
        <w:rPr/>
        <w:t>Other Award:   Medal of Honor (WWII)</w:t>
      </w:r>
    </w:p>
    <w:p>
      <w:pPr>
        <w:pStyle w:val="001Name"/>
        <w:rPr/>
      </w:pPr>
      <w:r>
        <w:rPr/>
        <w:t>Warren, Thomas E.</w:t>
      </w:r>
    </w:p>
    <w:p>
      <w:pPr>
        <w:pStyle w:val="005Citation"/>
        <w:rPr/>
      </w:pPr>
      <w:r>
        <w:rPr/>
        <w:t>Citation:</w:t>
      </w:r>
    </w:p>
    <w:p>
      <w:pPr>
        <w:pStyle w:val="006Body"/>
        <w:rPr/>
      </w:pPr>
      <w:r>
        <w:rPr/>
        <w:t>The Distinguished Service Cross is presented to Thomas E. Warren, Sergeant First Class, U.S. Army, for extraordinary heroism in connection with military operations involving conflict with an armed hostile force in the Republic of Vietnam, while serving with Company A, 3d Battalion, 187th Infantry, 101st Airborne Division (Airmobile). Sergeant First Class Warren distinguished himself by exceptionally valorous actions on 5 and 6 September 1968 while participating in a reconnaissance-in-force mission against the village of Ap Trang Dau near Trang Bang. Intelligence reports had indicated that the village was a haven for two battalions of North Vietnamese regulars. Having overcome fierce sniper resistance as they encircled the town, the friendly force settled into defensive positions to wait out the night. In the early morning hours of 6 September, the enemy initiated a crazed attempt to break from the allied snare while darkness hung over the village. Supported by a curtain of mortar and rocket-propelled grenade fire, the hostile troops rushed from the village in screaming waves. Sergeant Warren was coordinating defensive fire when he noticed that several of his men holding a position some seventy-five meters on the left flank were outnumbered and in danger of being overrun. He started moving toward the isolated soldiers through massive barrages of enemy fire. Although suffering fragmentation wounds in his advance, he began hurling grenades and firing his weapon in an effort to draw the enemy's fire on himself as his men maneuvered back to the main force. When they had safely arrived he again harrowed the full force of hostile firepower in a wild dash back across the bullet-raked battlefield, sustaining additional wounds in the maneuver. Sergeant Warren then regrouped his troops and redistributed ammunition, encouraging his weary comrades as he moved among them. When the beaten enemy broke contact and fled, he administered first aid to the injured and personally took charge of the helicopter extraction of the dead and seriously wounded. Weak and nearly exhausted, he stood in the open rice paddy, harassed by sniper fire, and guided in evacuation helicopters with a strobe light. Sergeant First Class Warre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904 (1969)</w:t>
      </w:r>
    </w:p>
    <w:p>
      <w:pPr>
        <w:pStyle w:val="001Name"/>
        <w:rPr/>
      </w:pPr>
      <w:r>
        <w:rPr/>
        <w:t>Wasco, Joseph, Jr.</w:t>
      </w:r>
    </w:p>
    <w:p>
      <w:pPr>
        <w:pStyle w:val="005Citation"/>
        <w:rPr/>
      </w:pPr>
      <w:r>
        <w:rPr/>
        <w:t>Citation:</w:t>
      </w:r>
    </w:p>
    <w:p>
      <w:pPr>
        <w:pStyle w:val="006Body"/>
        <w:rPr/>
      </w:pPr>
      <w:r>
        <w:rPr/>
        <w:t>The Distinguished Service Cross is presented to Joseph Wasco, Jr., Lieutenant Colonel (Infantry), U.S. Army, for extraordinary heroism in connection with military operations involving conflict with an armed hostile force in the Republic of Vietnam, while serving with Headquarters and Headquarters Company, 2d Battalion (Airborne), 327th Infantry, 1st Brigade, 101st Airborne Division. Lieutenant Colonel Wasco distinguished himself by exceptionally valorous actions from 19 to 22 June 1966 while serving as a commanding officer during a search and destroy mission near Trung Luong. Throughout the four-day battle, Lieutenant Colonel Wasco repeatedly exposed himself to intense hostile fire both in the air and on the ground when he moved by helicopter to the most critical sectors of the battle area. During one night he remained with his most heavily engaged company and, despite intense mortar and automatic weapons fire, visited each of the positions within the perimeter, directed the defense and exerted a steadying influence on his young troopers. He also participated in a daytime counterattack against heavily fortified positions. Later, during a large ground assault, Lieutenant Colonel Wasco directed his pilot to fly low over the engagement so that he could clearly observe the course of the battle. During these low level observation flights his craft was often the target of concentrated fire. Later, he again spent the night in the most critical sector of the battle, directed the defense and encouraged his men. His presence at the critical sectors on the field of battle inspired the members of his command to repulse the most savage assaults by the Viet Cong. Lieutenant Colonel Wasco's extraordinary bravery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797 (December 13, 1966)</w:t>
      </w:r>
    </w:p>
    <w:p>
      <w:pPr>
        <w:pStyle w:val="001Name"/>
        <w:rPr/>
      </w:pPr>
      <w:r>
        <w:rPr/>
        <w:t>Washington, Johnny Lee</w:t>
      </w:r>
    </w:p>
    <w:p>
      <w:pPr>
        <w:pStyle w:val="005Citation"/>
        <w:rPr/>
      </w:pPr>
      <w:r>
        <w:rPr/>
        <w:t>Citation:</w:t>
      </w:r>
    </w:p>
    <w:p>
      <w:pPr>
        <w:pStyle w:val="006Body"/>
        <w:rPr/>
      </w:pPr>
      <w:r>
        <w:rPr/>
        <w:t>The Distinguished Service Cross is presented to Johnny Lee Washington, Staff Sergeant, U.S. Army, for extraordinary heroism in Vietnam during the period 7 - 11 November 1967. Staff Sergeant Washington was then a platoon sergeant with Company D, 3rd Battalion, 8th Infantry Regiment, 4th Infantry Division. On these dates, the entire Battalion was engaged in fierce fighting with large forces of North Vietnamese Army Regulars in the rugged Central highlands of Vietnam near the city of Dak To. There were many casualties and the men at the bunkers were in great need of a resupply of ammunition. During the fighting, with enemy mortars, rockets, and small arms fire raging in the area, Sergeant Washington left his position and continually guided the helicopters that were bringing the necessary resupply of ammunition. He helped unload the choppers and proceeded to carry the ammunition to the bunker line. Still under heavy enemy pressure, Sergeant Washington passed out ammunition, fired on the enemy and on return trips pulled the wounded from their positions back to the landing zone for treatment and subsequent evacuation. Due to Sergeant Washington's efforts, the critically wounded were promptly evacuated and countless lives were saved. His unselfish and tireless work during an eight hour period that went well into the next day inspired others to leave their positions and assist him. On the afternoon of 11 November, Company D had just arrived on Hill 724 when it came under a heavy barrage of hostile small arms and mortar fire. Sergeant Washington, as Acting Platoon Leader, showed outstanding leadership by organizing and directing the defensive and offensive positions of the 3rd Platoon. On that same evening while the Company was under a constant and heavy attack of enemy fire, he led a squad of men to reinforce Company E's perimeter, and by skillfully maneuvering his men till they were at the weakest position of the perimeter was able to repel the enemy attack with a rapid and sustained volley of small arms fire. Sergeant Washington's extraordinary heroism is in the highest traditions of the United States Army and reflects great credit upon him and the United States Army.</w:t>
      </w:r>
    </w:p>
    <w:p>
      <w:pPr>
        <w:pStyle w:val="007GOs"/>
        <w:numPr>
          <w:ilvl w:val="0"/>
          <w:numId w:val="2"/>
        </w:numPr>
        <w:ind w:left="360" w:hanging="274"/>
        <w:rPr/>
      </w:pPr>
      <w:r>
        <w:rPr/>
        <w:t>Department of the Army, General Orders No. 2 (February 3, 1976)</w:t>
      </w:r>
    </w:p>
    <w:p>
      <w:pPr>
        <w:pStyle w:val="001Name"/>
        <w:rPr/>
      </w:pPr>
      <w:r>
        <w:rPr/>
        <w:t>Watts, Albert R.</w:t>
      </w:r>
    </w:p>
    <w:p>
      <w:pPr>
        <w:pStyle w:val="005Citation"/>
        <w:rPr/>
      </w:pPr>
      <w:r>
        <w:rPr/>
        <w:t>Citation:</w:t>
      </w:r>
    </w:p>
    <w:p>
      <w:pPr>
        <w:pStyle w:val="006Body"/>
        <w:rPr/>
      </w:pPr>
      <w:r>
        <w:rPr/>
        <w:t>The Distinguished Service Cross is presented to Albert R. Watts, Platoon Sergeant, U.S. Army, for extraordinary heroism in connection with military operations involving conflict with an armed hostile force in the Republic of Vietnam, while serving with Company D, 2d Battalion, 12th Cavalry, 1st Cavalry Division. Platoon Sergeant Watts distinguished himself by exceptionally valorous actions on 23 September 1966 while serving with elements of the 12th Cavalry assaulting an entrenched Viet Cong force near Bong Son. During the initial moments of the engagement, Sergeant Watts' company sustained several casualties, who lay exposed a few meters in front of three hostile bunkers. Repeated attempts to reach the wounded men had failed, as the well fortified emplacements remained impervious, even to heliborne cannon strikes. Undaunted, Sergeant Watts maneuvered his platoon through devastating automatic weapons and machine gun fire, moving among his men, shouting encouragement and directing the attack. Realizing that his wounded comrades would soon die without medical aid, he ordered one squad to assault from the side while he charged the center bunker alone. Unmindful of the dangers and armed only with two hand grenades, Sergeant Watts ran across forty meters of bullet-swept terrain directly into the insurgent fire. Throwing both grenades through the firing ports, he silenced the position, killing all four Viet Cong inside. With the main hostile threat eliminated, the flanking team quickly overcame the second emplacement, but the platoon leader was wounded as the unit advanced on the last insurgent bunker. Assuming command, Sergeant Watts courageously led the final assault and safely reached the wounded men. His unimpeachable valor and selfless concern for others ensured the success of the mission and saved the lives of several fellow soldiers. Platoon Sergeant Wat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90 (March 14, 1967)</w:t>
      </w:r>
    </w:p>
    <w:p>
      <w:pPr>
        <w:pStyle w:val="001Name"/>
        <w:rPr/>
      </w:pPr>
      <w:r>
        <w:rPr/>
        <w:t>*Waycaster, Richard Lee</w:t>
      </w:r>
    </w:p>
    <w:p>
      <w:pPr>
        <w:pStyle w:val="005Citation"/>
        <w:rPr/>
      </w:pPr>
      <w:r>
        <w:rPr/>
        <w:t>Citation:</w:t>
      </w:r>
    </w:p>
    <w:p>
      <w:pPr>
        <w:pStyle w:val="006Body"/>
        <w:rPr/>
      </w:pPr>
      <w:r>
        <w:rPr/>
        <w:t>The Distinguished Service Cross is presented to Richard Lee Waycaster, Specialist Fourth Class, U.S. Army, for extraordinary heroism in connection with military operations involving conflict with an armed hostile force in the Republic of Vietnam, while serving with Company A, 2d Battalion, 8th Cavalry, 1st Cavalry Division. Specialist Four Waycaster distinguished himself by exceptionally valorous actions on 19 February 1969 as a machine gunner during a search and clear mission near Landing Zone Saint Barbara in Tay Ninh Province. While the point element of his company was crossing an open field, it came under heavy fire from concealed positions and several members were seriously wounded. Specialist Waycaster immediately advanced through the bullet-swept area, firing his machine gun as he went. Reaching an unprotected sector, he laid down an effective barrage which silenced the enemy automatic weapons positions. After taking his machine gun to another point from which he could cover several of his comrades who were evacuating the casualties, he was wounded by hostile automatic weapons fire, but he continued to provide suppressive fire until the wounded had been brought to safety. As he started to withdraw to his company's defensive perimeter, he spotted a wounded comrade who had not been seen by the others and moved to assist him. When he had reached the fallen trooper the enemy unleashed a heavy volume of fire at the two men. Specialist Waycaster covered the man's body with his own and was morally wounded. Specialist Four Waycast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33 (April 30, 1969)</w:t>
      </w:r>
    </w:p>
    <w:p>
      <w:pPr>
        <w:pStyle w:val="008HomeTown"/>
        <w:rPr/>
      </w:pPr>
      <w:r>
        <w:rPr/>
        <w:t>Home Town:   Horse Shoe, North Carolina</w:t>
      </w:r>
    </w:p>
    <w:p>
      <w:pPr>
        <w:pStyle w:val="001Name"/>
        <w:rPr/>
      </w:pPr>
      <w:r>
        <w:rPr/>
        <w:t>*Waymire, Jackie L.</w:t>
      </w:r>
    </w:p>
    <w:p>
      <w:pPr>
        <w:pStyle w:val="005Citation"/>
        <w:rPr/>
      </w:pPr>
      <w:r>
        <w:rPr/>
        <w:t>Synopsis:</w:t>
      </w:r>
    </w:p>
    <w:p>
      <w:pPr>
        <w:pStyle w:val="006Body"/>
        <w:rPr/>
      </w:pPr>
      <w:r>
        <w:rPr/>
        <w:t>The Distinguished Service Cross is presented to Jackie L. Waymire, Sergeant, U.S. Army, for extraordinary heroism in connection with military operations involving conflict with an armed hostile force in the Republic of Vietnam, while serving with Company B, 5th Special Forces Group (Airborne), 1st Special Forces. Sergeant Waymire distinguished himself by exceptionally valorous actions on 9 January 1967.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77 (January 26, 1967)</w:t>
      </w:r>
    </w:p>
    <w:p>
      <w:pPr>
        <w:pStyle w:val="008HomeTown"/>
        <w:rPr/>
      </w:pPr>
      <w:r>
        <w:rPr/>
        <w:t>Home Town:   Huntington, West Virginia</w:t>
      </w:r>
    </w:p>
    <w:p>
      <w:pPr>
        <w:pStyle w:val="001Name"/>
        <w:rPr/>
      </w:pPr>
      <w:r>
        <w:rPr/>
        <w:t>Webb, Francis R.</w:t>
      </w:r>
    </w:p>
    <w:p>
      <w:pPr>
        <w:pStyle w:val="005Citation"/>
        <w:rPr/>
      </w:pPr>
      <w:r>
        <w:rPr/>
        <w:t>Citation:</w:t>
      </w:r>
    </w:p>
    <w:p>
      <w:pPr>
        <w:pStyle w:val="006Body"/>
        <w:rPr/>
      </w:pPr>
      <w:r>
        <w:rPr/>
        <w:t>The Distinguished Service Cross is presented to Francis R. Webb, Staff Sergeant, U.S. Army, for extraordinary heroism in connection with military operations involving conflict with an armed hostile force in the Republic of Vietnam, while serving with Company C, 1st Battalion, 26th Infantry, 1st Infantry Division. Staff Sergeant Webb distinguished himself by exceptionally valorous actions on 1 February 1969 as a platoon sergeant on a company-size reconnaissance-in-force mission approximately seven miles west of Ben Cat. Approaching the vicinity of an enemy base camp, his company received intense rocket-propelled grenade, automatic weapons and small arms fire from three sides. Sergeant Webb obtained a machine gun and laid covering fire as the unit withdrew to regroup. Returning to his platoon, he organized a flanking movement against a bunker and spiderhole complex. He valiantly led a group forward against a bunker, but heavy hostile fire wounded one man and forced the others back. Sergeant Webb again remained exposed to the enemy barrage to provide covering fire. While maneuvering to the main body of the company, his assistant gunner was seriously wounded. Sergeant Webb unhesitatingly dropped his machine gun and crawled one hundred meters through the enemy fusillade with his stricken comrade. When he reached his platoon, he found that the platoon leader was incapacitated by wounds. Taking command, Sergeant Webb deployed his men, crawling among them to give encouragement and directions. As night approached, he took volunteers to secure two casualties and the machine gun. They reached the machine gun, which was then used against the bunkers. As they moved to their fallen comrades, Sergeant Webb destroyed a bunker with two light anti-tank weapons and eliminated the spider holes with fragmentation grenades, thereby permitting his men to retrieve the casualties to safety. Staff Sergeant Webb'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13 (June 24, 1969)</w:t>
      </w:r>
    </w:p>
    <w:p>
      <w:pPr>
        <w:pStyle w:val="001Name"/>
        <w:rPr/>
      </w:pPr>
      <w:r>
        <w:rPr/>
        <w:t>Weedmark, James A.</w:t>
      </w:r>
    </w:p>
    <w:p>
      <w:pPr>
        <w:pStyle w:val="005Citation"/>
        <w:rPr/>
      </w:pPr>
      <w:r>
        <w:rPr/>
        <w:t>Citation:</w:t>
      </w:r>
    </w:p>
    <w:p>
      <w:pPr>
        <w:pStyle w:val="006Body"/>
        <w:rPr/>
      </w:pPr>
      <w:r>
        <w:rPr/>
        <w:t>The Distinguished Service Cross is presented to James A. Weedmark, Specialist Fifth Class, U.S. Army, for extraordinary heroism in connection with military operations involving conflict with an armed hostile force in the Republic of Vietnam, while serving with Troop D, 3d Squadron, 5th Cavalry, 9th Infantry Division. Specialist Five Weedmark distinguished himself by exceptionally valorous actions on 19 June 1967 as a helicopter repairman with the 9th Infantry Division. Upon receiving an urgent request to help evacuate over one hundred casualties from a heated battle, Specialist Weedmark's aircraft proceeded to the site of the conflict and made a landing amid machine gun cross fire. Bullets immediately riddled the helicopter, wounding the aircraft commander as some of the casualties were placed aboard. Specialist Weedmark climbed atop the aircraft to assess the damage, and after he had determined that the aircraft was operative, the wounded were flown to a hospital. The helicopter returned for another load. As additional patients were being placed aboard, Specialist Weedmark was wounded in the thigh. Observing another rescue helicopter crash nearby, he ignored the painful injury, ran across fifty meters of open rice paddy laced with fierce enemy fire, and pulled the survivors from the wreckage. As he carried a wounded man to a protected position he was shot a second time. His own helicopter had been too badly damaged by the intense barrage to take off, and he proceeded to remove the casualties aboard to a place of safety. Specialist Weedmark continued to move between the two downed ships, disregarding his safety to secure radio equipment, weapons and ammunition. Using a machine gun, he then placed a furious volume of fire on the enemy. Wounded a third time, Specialist Weedmark finally fell unconscious from loss of blood and the tremendous strain of his exertions. Specialist Five Weedmar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251 (July 10, 1968)</w:t>
      </w:r>
    </w:p>
    <w:p>
      <w:pPr>
        <w:pStyle w:val="001Name"/>
        <w:rPr/>
      </w:pPr>
      <w:r>
        <w:rPr/>
        <w:t>Welch, Albert C.</w:t>
      </w:r>
    </w:p>
    <w:p>
      <w:pPr>
        <w:pStyle w:val="005Citation"/>
        <w:rPr/>
      </w:pPr>
      <w:r>
        <w:rPr/>
        <w:t>Citation:</w:t>
      </w:r>
    </w:p>
    <w:p>
      <w:pPr>
        <w:pStyle w:val="006Body"/>
        <w:rPr/>
      </w:pPr>
      <w:r>
        <w:rPr/>
        <w:t>The Distinguished Service Cross is presented to Albert C. Welch, First Lieutenant (Infantry), U.S. Army, for extraordinary heroism in action against the enemy on 17 October 1967, near Chon Thanh, Binh Long Province, Republic of Vietnam, while serving with Company D, 2d Battalion, 28th Infantry, 1st Infantry Division. First Lieutenant Welch's company was moving behind Company A, 2d Battalion, 28th Infantry into an enemy base camp. After two hours of cautious movement, Company A was devastated by withering enemy small arms, grenade and machine gun fire, killing Company A's platoon leaders and seriously wounding the company commander. First Lieutenant Welch rapidly directed a perimeter defense around the Command Group and raced forward to ensure that his forward elements were tied in with Company A's rear elements. As he approached through heavy enemy fire he received a wound to the chest but succeeded in bringing several wounded soldiers from Company A back into his company's perimeter. He ran to his men to encourage and direct their fire. Ignoring sniper fire from the trees, he cannibalized damaged radios to call for artillery fire, close to and on to his position, while carefully avoiding the area where the dead and wounded were lying. Seeing an enemy rocket propelled grenade being launched against the Command Group, he raced forward through both enemy and friendly fire and killed the enemy soldier, receiving a serious wound to his left arm. With his sidearm, he killed another enemy soldier who had penetrated the company's perimeter. Exhausted, he slumped to the ground. His first sergeant called to him that enemy soldiers were executing American wounded. He again rose to his feet, raced forward, and killed two more enemy soldiers, then fell unconscious but still alive from five battle wounds and loss of blood. First Lieutenant Welch's heroism, care for his men, personal fighting skills and leadership epitomized the actions of an infantry leader in close combat against an overwhelming enemy force. First Lieutenant Welch's actions reflect great credit upon himself, the 1st Infantry Division, the United States Army, and the United States of America.</w:t>
      </w:r>
    </w:p>
    <w:p>
      <w:pPr>
        <w:pStyle w:val="007GOs"/>
        <w:numPr>
          <w:ilvl w:val="0"/>
          <w:numId w:val="2"/>
        </w:numPr>
        <w:ind w:left="360" w:hanging="274"/>
        <w:rPr/>
      </w:pPr>
      <w:r>
        <w:rPr/>
        <w:t>HQ, Department of the Army, General Orders 9, 18 November 2005</w:t>
      </w:r>
    </w:p>
    <w:p>
      <w:pPr>
        <w:pStyle w:val="001Name"/>
        <w:rPr/>
      </w:pPr>
      <w:r>
        <w:rPr/>
        <w:t>*Wellman, Kenyon Gary</w:t>
      </w:r>
    </w:p>
    <w:p>
      <w:pPr>
        <w:pStyle w:val="005Citation"/>
        <w:rPr/>
      </w:pPr>
      <w:r>
        <w:rPr/>
        <w:t>Citation:</w:t>
      </w:r>
    </w:p>
    <w:p>
      <w:pPr>
        <w:pStyle w:val="006Body"/>
        <w:rPr/>
      </w:pPr>
      <w:r>
        <w:rPr/>
        <w:t>The Distinguished Service Cross is presented to Kenyon Gary Wellman, Specialist Fourth Class, U.S. Army, for extraordinary heroism in connection with military operations involving conflict with an armed hostile force in the Republic of Vietnam, while serving with Company D, 3d Battalion, 22d Infantry, 3d Brigade, 25th Infantry Division. Specialist Four Wellman distinguished himself by exceptionally valorous actions on 22 December 1967 while serving as a member of a combat patrol on a search and destroy mission near Dau Tieng. His patrol was maneuvering through dense jungle when it was savagely ambushed by a Viet Cong force in well-fortified positions. Specialist Wellman was pinned down at the front of his unit by intense enemy automatic weapons fire, and many of his nearby comrades were killed or wounded. Despite bullets striking all around him, he ignored his own safety, moved among the wounded, and administered first aid. The lethal hostile fire continued relentlessly, and Specialist Wellman realized that in order to save his patrol from annihilation, the Viet Cong bunker directly to his front would have to be silenced. He crawled to where a machine gunner had been killed, grabbed the machine gun and single-handedly assaulted the enemy position. He charged through the underbrush laying down a concentrated barrage on the insurgent fortification. His one-man attack was momentarily halted when he was struck to the ground by a burst of enemy fire. Very seriously wounded but knowing the lives of his fellow soldiers depended on the destruction of the Viet Cong bunker, he stood up and continued his gallant assault through a curtain of fire. When only a few feet from the enemy position, he was hit again by a hail of bullets and instantly killed. Specialist Four Wellma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72 (February 20, 1968)</w:t>
      </w:r>
    </w:p>
    <w:p>
      <w:pPr>
        <w:pStyle w:val="008HomeTown"/>
        <w:rPr/>
      </w:pPr>
      <w:r>
        <w:rPr/>
        <w:t>Home Town:   Richardson, Texas</w:t>
      </w:r>
    </w:p>
    <w:p>
      <w:pPr>
        <w:pStyle w:val="001Name"/>
        <w:rPr/>
      </w:pPr>
      <w:r>
        <w:rPr/>
        <w:t>Wessel, Leon Mack, Jr.</w:t>
      </w:r>
    </w:p>
    <w:p>
      <w:pPr>
        <w:pStyle w:val="005Citation"/>
        <w:rPr/>
      </w:pPr>
      <w:r>
        <w:rPr/>
        <w:t>Citation:</w:t>
      </w:r>
    </w:p>
    <w:p>
      <w:pPr>
        <w:pStyle w:val="006Body"/>
        <w:rPr/>
      </w:pPr>
      <w:r>
        <w:rPr/>
        <w:t>The Distinguished Service Cross is presented to Leon Mack Wessel, Jr., First Lieutenant (Artillery), U.S. Army, for extraordinary heroism in action in connection with military operations involving conflict with an armed hostile force in the Republic of Vietnam, while serving with Headquarters and Headquarters Battery, 2d Battalion, 320th Artillery, 1st Brigade, 101st Airborne Division. First Lieutenant Wessel distinguished himself by exceptionally valorous actions on 15 May 1967 while serving as artillery forward observer for an airborne infantry battalion on a search and destroy mission near Duc Pho. His platoon was savagely attacked by an estimated North Vietnamese battalion firing automatic weapons, mortars and grenades from well-fortified positions. He immediately called for artillery strikes on the enemy positions to allow the platoon leader to withdraw to a more secure position. The platoon leader was seriously wounded, but Lieutenant Wessel quickly assumed command and called for intensified strikes on the hostile onslaught. Ignoring his own safety, he moved through the withering enemy barrage to rally his men and call for air support. Time after time he exposed himself to the enemy weapons to direct helicopter strafing runs on the hostile fortifications. He repeatedly moved into the open during the five-hour firefight to inspire his men to fight furiously against the numerically superior North Vietnamese unit. He was ordered to withdraw in the face of the intense attack and unhesitantly braved the savage fire to secure a landing zone in the bullet-swept jungle and direct rescue ships to his position. Heedless of the intense fire, he moved to within fifty meters of the hostile lines and directed artillery strikes to cover the extraction operation. He remained on the ground until he was sure that all of his men were loaded. First Lieutenant Wesse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789 (November 10, 1967)</w:t>
      </w:r>
    </w:p>
    <w:p>
      <w:pPr>
        <w:pStyle w:val="001Name"/>
        <w:rPr/>
      </w:pPr>
      <w:r>
        <w:rPr/>
        <w:t>West, Hugh M.</w:t>
      </w:r>
    </w:p>
    <w:p>
      <w:pPr>
        <w:pStyle w:val="005Citation"/>
        <w:rPr/>
      </w:pPr>
      <w:r>
        <w:rPr/>
        <w:t>Citation:</w:t>
      </w:r>
    </w:p>
    <w:p>
      <w:pPr>
        <w:pStyle w:val="006Body"/>
        <w:rPr/>
      </w:pPr>
      <w:r>
        <w:rPr/>
        <w:t>The Distinguished Service Cross is presented to Hugh M. West, Specialist Fifth Class, U.S. Army, for extraordinary heroism in connection with military operations involving conflict with an armed hostile force in the Republic of Vietnam, while serving with Troop B, 3d Squadron, 4th Cavalry, 25th Infantry Division. Specialist Five West distinguished himself by exceptionally valorous actions on 9 June 1970 while serving as a senior radio mechanic with a seven-vehicle re-supply convoy in Cambodia. As the convoy proceeded to their destination just inside the Cambodian border, they were forced to delay their mission by torrential rains and poor terrain. Soon after the convoy established a defensive position, they were attacked by a large enemy force firing rockets, mortars, and small arms. Specialist West reacted immediately to the hostile fire by placing effective counter fire on the surrounding enemy positions. Although wounded by an incoming mortar round, he continued to fire at the attacking enemy while encouraging his companions to sustain the defensive efforts. Then, hearing cries for help from a wounded comrade lying in an exposed position, Specialist West ran to the casualty and carried him to the center of the allied defensive position where, amid a hail of enemy sniper fire, he applied first aid to his wounds. After treating the casualty, he returned to his fighting position where he continued to resist the enemy in a determined manner. When he was notified that a rescue helicopter was en route to evacuate seriously wounded allied personnel, the specialist moved to the evacuation site and stood alone in an exposed position to direct the aircraft to the landing zone. Although the first attempt was aborted by the intense enemy fire, Specialist West again stood in his exposed position to direct the helicopter safely down. After the wounded were loaded aboard, the specialist returned to his position to help his weary comrades resist a final enemy attack. Specialist Five Wes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29 (November 7, 1970)</w:t>
      </w:r>
    </w:p>
    <w:p>
      <w:pPr>
        <w:pStyle w:val="001Name"/>
        <w:rPr/>
      </w:pPr>
      <w:r>
        <w:rPr/>
        <w:t>West, Thomas E.</w:t>
      </w:r>
    </w:p>
    <w:p>
      <w:pPr>
        <w:pStyle w:val="005Citation"/>
        <w:rPr/>
      </w:pPr>
      <w:r>
        <w:rPr/>
        <w:t>Citation:</w:t>
      </w:r>
    </w:p>
    <w:p>
      <w:pPr>
        <w:pStyle w:val="006Body"/>
        <w:rPr/>
      </w:pPr>
      <w:r>
        <w:rPr/>
        <w:t>The Distinguished Service Cross is presented to Thomas E. West, Specialist Fifth Class, U.S. Army, for extraordinary heroism in action while serving with the 1st Cavalry Division engaged in operations against overwhelming enemy forces near a fire support base center in the Kingdom of Cambodia on 2 May 1970. When approaching a downed pilot who had parachuted from his crippled aircraft, Specialist West's aircraft came under intense enemy antiaircraft, automatic weapons and rocket fire. Noticing that the pilot was suspended from a tree and that the vegetation was too dense to land, Specialist West unselfishly volunteered to rescue the injured individual. Despite the strafing enemy fire, Specialist West descended the rope, crossed a clearing and attempted to free the pilot from his harness. Unable to free the pilot, he returned 50 meters to the helicopter in order to obtain a knife. Again, and with great courage and daring Specialist West returned through the hostile fire to the stranded pilot. Cutting the pilot loose, Specialist West then dragged him, despite closely impacting rounds, to the survival rope hanging from the aircraft. Because of severe rope burns Specialist West was unable to climb the rope. He wrapped his body around the pilot to protect him. Still using his body to protect the pilot and hanging from the rope 70 feet below the aircraft, Specialist West was flown through 1,500 meters of enemy fire to an open field where the aircraft landed and the injured pilot was put aboard. His extraordinary heroism was in keeping with the highest traditions of the military service and reflected great credit on him, his unit, and the United States Army.</w:t>
      </w:r>
    </w:p>
    <w:p>
      <w:pPr>
        <w:pStyle w:val="007GOs"/>
        <w:numPr>
          <w:ilvl w:val="0"/>
          <w:numId w:val="2"/>
        </w:numPr>
        <w:ind w:left="360" w:hanging="274"/>
        <w:rPr/>
      </w:pPr>
      <w:r>
        <w:rPr/>
        <w:t>Department of the Army, General Orders No. 31 (July 1, 1971)</w:t>
      </w:r>
    </w:p>
    <w:p>
      <w:pPr>
        <w:pStyle w:val="001Name"/>
        <w:rPr/>
      </w:pPr>
      <w:r>
        <w:rPr/>
        <w:t>Westfall, Ronald K.</w:t>
      </w:r>
    </w:p>
    <w:p>
      <w:pPr>
        <w:pStyle w:val="005Citation"/>
        <w:rPr/>
      </w:pPr>
      <w:r>
        <w:rPr/>
        <w:t>Synopsis:</w:t>
      </w:r>
    </w:p>
    <w:p>
      <w:pPr>
        <w:pStyle w:val="006Body"/>
        <w:rPr/>
      </w:pPr>
      <w:r>
        <w:rPr/>
        <w:t>The Distinguished Service Cross is presented to Ronald K. Westfall, Specialist Fourth Class, U.S. Army, for extraordinary heroism in connection with military operations involving conflict with an armed hostile force in the Republic of Vietnam, while serving with Headquarters and Headquarters Company, 1st Battalion, 14th Infantry, 25th Infantry Division. Specialist Four Westfall distinguished himself by exceptionally valorous actions on 19 November 1966.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5 (1967)</w:t>
      </w:r>
    </w:p>
    <w:p>
      <w:pPr>
        <w:pStyle w:val="001Name"/>
        <w:rPr/>
      </w:pPr>
      <w:r>
        <w:rPr/>
        <w:t>Wetzel, Allan R.</w:t>
      </w:r>
    </w:p>
    <w:p>
      <w:pPr>
        <w:pStyle w:val="005Citation"/>
        <w:rPr/>
      </w:pPr>
      <w:r>
        <w:rPr/>
        <w:t>Citation:</w:t>
      </w:r>
    </w:p>
    <w:p>
      <w:pPr>
        <w:pStyle w:val="006Body"/>
        <w:rPr/>
      </w:pPr>
      <w:r>
        <w:rPr/>
        <w:t>The Distinguished Service Cross is presented to Allan R. Wetzel, Captain (Armor), U.S. Army, for extraordinary heroism in connection with military operations involving conflict with an armed hostile force in the Republic of Vietnam, while serving with Headquarters and Headquarters Company, 2d Battalion, 14th Infantry, 1st Brigade, 25th Infantry Division. Captain Wetzel distinguished himself by exceptionally valorous actions on 16 February 1968 as commanding officer of an infantry unit conducting a mission in the city of Tay Ninh. His company, reinforced by an attached platoon approached a wall near the temple grounds, it suddenly encountered an intense volume of automatic weapons, grenade and rocket fire from a battalion-sized enemy force. Captain Wetzel quickly deployed his men and directed their suppressive fire on the insurgents. He then crawled to the lead element's position and found that it had sustained heavy casualties. It was also in danger of being subjected to a flank attack. Captain Wetzel returned to the main element and led a spoiling attack to the temple wall to prevent the enemy form dividing his company and isolating its elements. His men were driven back by heavy automatic weapons fire and he regrouped them for another assault. As he did so, he observed an enemy soldier preparing to fire a rocket at an American armored personnel carrier. Unable to warn the vehicle's crew from his position, he dashed through the intense hostile fire to the carrier and arrived at the vehicle at the same moment it was struck by the enemy round. Despite the wounds he sustained from the exploding rocket, he immediately evacuated the vehicle's crew members to a position of safety. At the same time, the insurgent forces assaulted his company's position. Moving to a holding position along the wall to his rear, Captain Wetzel and six of his men completely halted the enemy's attack with a deadly barrage of grenade and rifle fire. After reinforcements had arrived, he personally directed the extraction of the wounded. Captain Wetzel'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54 (July 30, 1968)</w:t>
      </w:r>
    </w:p>
    <w:p>
      <w:pPr>
        <w:pStyle w:val="001Name"/>
        <w:rPr/>
      </w:pPr>
      <w:r>
        <w:rPr/>
        <w:t>Weyand, Frederick C.</w:t>
      </w:r>
    </w:p>
    <w:p>
      <w:pPr>
        <w:pStyle w:val="005Citation"/>
        <w:rPr/>
      </w:pPr>
      <w:r>
        <w:rPr/>
        <w:t>Citation:</w:t>
      </w:r>
    </w:p>
    <w:p>
      <w:pPr>
        <w:pStyle w:val="006Body"/>
        <w:rPr/>
      </w:pPr>
      <w:r>
        <w:rPr/>
        <w:t>The Distinguished Service Cross is presented to Frederick C. Weyand, Major General, U.S. Army, for extraordinary heroism in connection with military operations involving conflict with an armed hostile force in the Republic of Vietnam, while serving with Headquarters, 25th Infantry Division. Major General Weyand distinguished himself by exceptionally valorous actions on 9 January and 3 February 1967 while serving as Commanding General, 25th Infantry Division. On 8 January, one of his companies became pinned down by intense Viet Cong fire. The unit had lost all radio contact and by nightfall was completely surrounded. Unmindful of the dangers, General Weyand accompanied the first helicopter into the besieged company early the next morning. He quickly organized the evacuation of the dead and wounded, and dauntlessly walked around the treacherous perimeter, comforting the casualties and encouraging the beleaguered defenders. His personal presence on the battlefield was a source of boundless inspiration and enabled his men to hold out until relief arrived. On 3 February, while flying over War Zone C, his pilot monitored a radio transmission stating that two vehicles and ten men were lost in hostile territory. The interrogation patrol had accidentally strayed into the Viet Cong infested terrain and all attempts to reach them by radio had failed. Realizing the urgency of the situation, General Weyand began a meticulous search of the area until he spotted the two vehicles heading deeper into hostile territory. Despite the threat of mines and numerous insurgents in the area, he ordered his pilot to land the aircraft. With complete disregard for his safety, General Weyand then jumped from the helicopter, flagged down the errant patrol and turned it around. As the vehicles headed back, he called for covering artillery fire and had his command ship fly low level escort until the patrol reached friendly lines. His singular courage and aggressive determination during both situations were responsible for saving the endangered lives of his men. Major General Weyan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04 (February 24, 1967)</w:t>
      </w:r>
    </w:p>
    <w:p>
      <w:pPr>
        <w:pStyle w:val="001Name"/>
        <w:rPr/>
      </w:pPr>
      <w:r>
        <w:rPr/>
        <w:t>*Whalen, Michael Cornelius</w:t>
      </w:r>
    </w:p>
    <w:p>
      <w:pPr>
        <w:pStyle w:val="005Citation"/>
        <w:rPr/>
      </w:pPr>
      <w:r>
        <w:rPr/>
        <w:t>Citation:</w:t>
      </w:r>
    </w:p>
    <w:p>
      <w:pPr>
        <w:pStyle w:val="006Body"/>
        <w:rPr/>
      </w:pPr>
      <w:r>
        <w:rPr/>
        <w:t>The Distinguished Service Cross is presented to Michael Cornelius Whalen, Specialist Fourth Class, U.S. Army, for extraordinary heroism in connection with military operations involving conflict with an armed hostile force in the Republic of Vietnam, while serving with Company B, 4th Battalion, 3d Infantry, Americal Division. Specialist Four Whalen distinguished himself by exceptionally valorous actions on 28 February 1969 as a medic during a search and clear operation near the village of Minh Khanh in Quang Ngai Province. His company came under intense hand grenade, small arms and automatic weapons attack, wounding several men. Hearing a cry for a medic and for more ammunition, he courageously left his position of relative safety with the desperately needed ammunition and crossed approximately two hundred meters of open terrain to reach the besieged element. As he exposed himself to the enemy fusillade to assist the casualties, he was wounded in the leg, but he disregarded his painful injury and continued to help the other casualties until he was fatally wounded by enemy fire. Specialist Four Whale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558 (May 2, 1969)</w:t>
      </w:r>
    </w:p>
    <w:p>
      <w:pPr>
        <w:pStyle w:val="008HomeTown"/>
        <w:rPr/>
      </w:pPr>
      <w:r>
        <w:rPr/>
        <w:t>Home Town:   Lee, Massachusetts</w:t>
      </w:r>
    </w:p>
    <w:p>
      <w:pPr>
        <w:pStyle w:val="001Name"/>
        <w:rPr/>
      </w:pPr>
      <w:r>
        <w:rPr/>
        <w:t>Whitaker, Ira E.</w:t>
      </w:r>
    </w:p>
    <w:p>
      <w:pPr>
        <w:pStyle w:val="005Citation"/>
        <w:rPr/>
      </w:pPr>
      <w:r>
        <w:rPr/>
        <w:t>Citation:</w:t>
      </w:r>
    </w:p>
    <w:p>
      <w:pPr>
        <w:pStyle w:val="006Body"/>
        <w:rPr/>
      </w:pPr>
      <w:r>
        <w:rPr/>
        <w:t>The Distinguished Service Cross is presented to Ira E. Whitaker, First Sergeant, U.S. Army, for extraordinary heroism in connection with military operations involving conflict with an armed hostile force in the Republic of Vietnam while serving with Battery C, 8th Battalion, 6th Artillery, 1st Infantry Division Artillery, 1st Infantry Division. First Sergeant Whittaker distinguished himself by exceptionally valorous actions on 1 November 1968 during a night mortar, rocket and ground attack by a North Vietnamese sapper battalion against Fire Support Base Rita. Although wounded by flying shrapnel, Sergeant Whitaker fearlessly went to his battery's section of the perimeter and placed intense rifle fire on the communists who had broken through the base's defenses. He was wounded again when one of the howitzers was hit by a rocket-propelled grenade, but continued to fight the aggressors and engaged two sapper positions simultaneously. Moments after he had obtained additional ammunition from the body of a fallen comrade, he saw a sapper attempting to affix satchel charges to the hull of a howitzer. Sergeant Whitaker emptied his magazine into the communist and ran to the howitzer to drag him away from the gun before he could arm the satchel charges. A comrade was then killed by another sapper, and Sergeant Whitaker continued to expose himself to the hostile fusillade to suppress the sapper's fire. After re-establishing several defensive bunker positions, he manned a machine gun mounted on one of the howitzers until the attack was repelled. First Sergeant Whitak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07 (1969)</w:t>
      </w:r>
    </w:p>
    <w:p>
      <w:pPr>
        <w:pStyle w:val="001Name"/>
        <w:rPr/>
      </w:pPr>
      <w:r>
        <w:rPr/>
        <w:t>White, Gerald J.</w:t>
      </w:r>
    </w:p>
    <w:p>
      <w:pPr>
        <w:pStyle w:val="005Citation"/>
        <w:rPr/>
      </w:pPr>
      <w:r>
        <w:rPr/>
        <w:t>Citation:</w:t>
      </w:r>
    </w:p>
    <w:p>
      <w:pPr>
        <w:pStyle w:val="006Body"/>
        <w:rPr/>
      </w:pPr>
      <w:r>
        <w:rPr/>
        <w:t>The Distinguished Service Cross is presented to Gerald J. White, Captain (Infantry), U.S. Army, for extraordinary heroism in connection with military operations involving conflict with an armed hostile force in the Republic of Vietnam, while serving with Company D, 3d Battalion, 22d Infantry, 3d Brigade, 25th Infantry Division. Captain White distinguished himself by exceptionally valorous actions on 12 April 1968 while serving as commanding officer of an infantry company during a reconnaissance-in-force operation. A combined Viet Cong/North Vietnamese force launched a mortar attack on his battalion's night defensive perimeter, and followed it with a massive ground assault. Captain White exposed himself to the murderous enemy fire to organize the defender's efforts and treat the wounded. Spotting a group of attackers who had breached the perimeter, he killed them single-handedly. When several of the battalion's positions reported that they were running out of ammunition, he resupplied them personally, again encountering and killing several enemy troops. He discovered the communists had gained control of one location on the perimeter, and he attacked and recaptured it, successfully defending it until reinforcements arrived. As he returned to his command post, he saw some wounded men in an area raked by enemy machine gun fire. Crawling through the fusillade, he extracted them. Throughout the fight, he continued to leave his bunker to rescue casualties and encourage the defenders. He also directed flare ships and gun ships until the Viet Cong/North Vietnamese force was repulsed. Captain White'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27 (1968)</w:t>
      </w:r>
    </w:p>
    <w:p>
      <w:pPr>
        <w:pStyle w:val="001Name"/>
        <w:rPr/>
      </w:pPr>
      <w:r>
        <w:rPr/>
        <w:t>Whitehead, John B., III</w:t>
      </w:r>
    </w:p>
    <w:p>
      <w:pPr>
        <w:pStyle w:val="005Citation"/>
        <w:rPr/>
      </w:pPr>
      <w:r>
        <w:rPr/>
        <w:t>Citation:</w:t>
      </w:r>
    </w:p>
    <w:p>
      <w:pPr>
        <w:pStyle w:val="006Body"/>
        <w:rPr/>
      </w:pPr>
      <w:r>
        <w:rPr/>
        <w:t>The Distinguished Service Cross is presented to John B. Whitehead, III, Captain (Armor), U.S. Army, for gallant conduct while pilot of a light observation helicopter near An Loc, Republic of Vietnam on 8 April 1972. During rescue operations of a besieged friendly force, a friendly relief column was moving from An Loc to Loc Ninh to relieve the defenders of Loc Ninh. The relief column came under heavy enemy attack about four miles north of An Loc and an element of South Vietnamese soldiers along with three American advisors were completely cut off and surrounded. Three attempts were made by helicopter to rescue the surrounded element, but all were repulsed by heavy antiaircraft fire. On 8 April 1972 another rescue attempt was made with Captain Whitehead as the pilot of one of the rescue aircraft. After numerous airstrikes on the enemy positions surrounding the friendly element, Captain Whitehead's aircraft proceeded towards the friendly location, his aircraft began to receive intensive enemy small arms fire. Through his own courage and determination to save American lives, Captain Whitehead landed in the midst of the surrounded element under this intensive fire. With his aircraft designed to carry only four personnel, Captain Whitehead and his crew chief picked up the three American advisors and four South Vietnamese soldiers, who held on to the skids of the aircraft. With the aircraft in this dangerously overloaded situation Captain Whitehead was barely able to take off and was unable to gain any altitude. He had to fly low over known enemy locations receiving enemy fire until they reached safety. Captain Whitehead knowingly flew into an area surrounded by hostile forces to save American lives at the risk of his own. Captain Whitehea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Department of the Army, General Orders No. 18 (May 29, 1973)</w:t>
      </w:r>
    </w:p>
    <w:p>
      <w:pPr>
        <w:pStyle w:val="001Name"/>
        <w:rPr/>
      </w:pPr>
      <w:r>
        <w:rPr/>
        <w:t>Whitehead, Rudolph L.</w:t>
      </w:r>
    </w:p>
    <w:p>
      <w:pPr>
        <w:pStyle w:val="005Citation"/>
        <w:rPr/>
      </w:pPr>
      <w:r>
        <w:rPr/>
        <w:t>Citation:</w:t>
      </w:r>
    </w:p>
    <w:p>
      <w:pPr>
        <w:pStyle w:val="006Body"/>
        <w:rPr/>
      </w:pPr>
      <w:r>
        <w:rPr/>
        <w:t>The Distinguished Service Cross is presented to Rudolph L. Whitehead, First Lieutenant (Infantry), U.S. Army, for extraordinary heroism in connection with military operations involving conflict with an armed hostile force in the Republic of Vietnam, while serving with Company A, 2d Battalion, 22d Infantry, 3d Brigade, 25th Infantry Division. First Lieutenant Whitehead distinguished himself by exceptionally valorous actions on 15 July 1967 while serving as platoon leader of a mechanized infantry platoon on a road securing mission between Dau Tieng and Tay Ninh. Shortly after midnight, his unit was savagely hit by an intense mortar barrage followed by a heavy ground attack with enemy forces firing rockets, recoilless rifles, machine guns and rifle grenades. After two of his armored personnel carriers were destroyed in the fierce assault, Lieutenant Whitehead ordered the remaining vehicles to lay down intense fire and cover the movement of his men to defensive positions. He saw the machine gunner on one of his personnel carriers receive a serious wound and immediately dashed into the open and carried the man to safety. With a hail of bullets striking around him, he climbed into the machine gun cupola himself and directed heavy fire on the fanatical insurgents. Shrapnel from a rocket round knocked him from the vehicle, but he ignored his wounds and climbed back to continue his accurate fire. Rocket and recoilless rifle rounds simultaneously struck his position, seriously wounding him and destroying his gun. Realizing the true-strength and determination of the attackers, he ordered his men to withdraw to a more defensible location. Completely disregarding his own safety, he moved among his men under a curtain of fire and rallied them to repel repeated enemy assaults until reinforcing units arrived. First Lieutenant Whitehea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349 (December 10, 1967)</w:t>
      </w:r>
    </w:p>
    <w:p>
      <w:pPr>
        <w:pStyle w:val="001Name"/>
        <w:rPr/>
      </w:pPr>
      <w:r>
        <w:rPr/>
        <w:t>Whitted, Jack G.</w:t>
      </w:r>
    </w:p>
    <w:p>
      <w:pPr>
        <w:pStyle w:val="005Citation"/>
        <w:rPr/>
      </w:pPr>
      <w:r>
        <w:rPr/>
        <w:t>Citation:</w:t>
      </w:r>
    </w:p>
    <w:p>
      <w:pPr>
        <w:pStyle w:val="006Body"/>
        <w:rPr/>
      </w:pPr>
      <w:r>
        <w:rPr/>
        <w:t>The Distinguished Service Cross is presented to Jack G. Whitted, Lieutenant Colonel (Infantry), U.S. Army, for extraordinary heroism in connection with military operations involving conflict with an armed hostile force in the Republic of Vietnam, while serving with Headquarters and Headquarters Company, 1st Battalion, 28th Infantry, 1st Infantry Division. Lieutenant Colonel Whitted distinguished himself by exceptionally valorous actions on 8 November 1966 while commanding a battalion with a search and destroy mission. Although no Viet Cong activity was reported in his vicinity, Colonel Whitted personally reconnoitered and directed the construction of their defensive night position. He required his men to carry double basic loads of ammunition and thoroughly ringed the camp with mines and trip flares, realizing the possibility of encountering hard core Viet Cong units. Though listening outposts indicated no unusual activity throughout the night, Colonel Whitted called in his observes at sunrise and began to fire mortars in a reconnaissance-by- fire maneuver. Viet Cong forces creeping toward a camp during the night, thought they had been discovered and were forced to begin their attack prematurely. With the hostile positions revealed to him, Colonel Whitted directed an artillery counterattack. Although completely exposed to the increasing fire falling around him, he refused to leave the knoll which gave him a view of the battle area. When a dangerous situation developed in one sector, he personally directed an air strike to his own positions. Although wounded, Colonel Whitted continued, with complete disregard for his personal safety, to man his command post. His thorough and constant briefing of officers and confident direction of the battle resulted in a decisive victory. A very large cache of supplies and ammunitions was confiscated and over 400 Viet Cong were killed, while friendly casualties were light. Lieutenant Colonel Whitte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018 (1966)</w:t>
      </w:r>
    </w:p>
    <w:p>
      <w:pPr>
        <w:pStyle w:val="001Name"/>
        <w:rPr/>
      </w:pPr>
      <w:r>
        <w:rPr/>
        <w:t>Wickward, William J.</w:t>
      </w:r>
    </w:p>
    <w:p>
      <w:pPr>
        <w:pStyle w:val="005Citation"/>
        <w:rPr/>
      </w:pPr>
      <w:r>
        <w:rPr/>
        <w:t>Citation:</w:t>
      </w:r>
    </w:p>
    <w:p>
      <w:pPr>
        <w:pStyle w:val="006Body"/>
        <w:rPr/>
      </w:pPr>
      <w:r>
        <w:rPr/>
        <w:t>The Distinguished Service Cross is presented to William J. Wickward, Sergeant First Class, U.S. Army, for extraordinary heroism in connection with military operations involving conflict with an armed hostile force in the Republic of Vietnam, while serving with Headquarters and Headquarters Company, 1st Battalion, 14th Infantry, 3d Brigade, 25th Infantry Division. Platoon Sergeant Wickward distinguished himself by exceptionally valorous actions on 19 November 1966 while serving as platoon sergeant of a reconnaissance platoon on a combat mission deep in hostile territory. While leading his platoon toward a known enemy bunker complex, Sergeant Wickward was notified that a unit on his flank was heavily engaged by a large Viet Cong force. He quickly maneuvered to support the engaged platoon, but his unit came under heavy attack from a well entrenched enemy force. Pinned down by deadly sniper fire which inflicted numerous casualties on the platoon, he exposed himself time after time to return the fire, personally killing seven insurgents. After deploying his men in a perimeter, he moved through the withering fire to reach the wounded outside the perimeter. Completely ignoring his own safety, he moved four casualties to safety under a barrage of automatic weapons and machine gun fire. He continued to expose himself to redistribute ammunition and direct the fires of his men despite the mounting intensity of the attack. When the insurgents were finally defeated, he led his men to reinforce the other platoon and led both to safety. Platoon Sergeant Wickwar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114 (October 5, 1967)</w:t>
      </w:r>
    </w:p>
    <w:p>
      <w:pPr>
        <w:pStyle w:val="001Name"/>
        <w:rPr/>
      </w:pPr>
      <w:r>
        <w:rPr/>
        <w:t>*Wideman, Elvin Joseph</w:t>
      </w:r>
    </w:p>
    <w:p>
      <w:pPr>
        <w:pStyle w:val="005Citation"/>
        <w:rPr/>
      </w:pPr>
      <w:r>
        <w:rPr/>
        <w:t>Citation:</w:t>
      </w:r>
    </w:p>
    <w:p>
      <w:pPr>
        <w:pStyle w:val="006Body"/>
        <w:rPr/>
      </w:pPr>
      <w:r>
        <w:rPr/>
        <w:t>The Distinguished Service Cross is presented to Elvin Joseph Wideman, Staff Sergeant, U.S. Army, for extraordinary heroism in connection with military operations involving conflict with an armed hostile force in the Republic of Vietnam, while serving with Company A, 5th Battalion (Airmobile), 7th Cavalry, 1st Cavalry Division (Airmobile). Staff Sergeant Wideman distinguished himself by exceptionally valorous actions on 19 November 1966 while serving as a squad leader with elements of the 7th Cavalry on a search and destroy mission near Bong Son. When the lead element became heavily engaged with a Viet Cong force, his platoon moved forward to provide fire support. As the unit maneuvered into position it was suddenly pinned down by intense automatic weapons fire from several fortified bunkers to their immediate front. Pinpointing the insurgent positions, Sergeant Wideman directed three of his men to cover him as he dauntlessly crawled forward alone. When he arrived at a point near one bunker, he threw a grenade into it and destroyed the emplacement. With complete disregard for his safety, Sergeant Wideman then ran through the fierce hostile barrage to another emplacement where he killed all the Viet Cong with his rifle. Unmindful of the inherent dangers, Sergeant Wideman courageously advanced toward another bunker a few meters away. As he raised up to toss a grenade, he was mortally wounded by machine gun fire. With the last effort of his strength, he flung the grenade into the emplacement, killing all the insurgents inside. His conspicuous gallantry saved many of his comrades from death or injury and contributed immeasurably to the defeat of the Viet Cong force. Staff Sergeant Widema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54 (January 25, 1967)</w:t>
      </w:r>
    </w:p>
    <w:p>
      <w:pPr>
        <w:pStyle w:val="008HomeTown"/>
        <w:rPr/>
      </w:pPr>
      <w:r>
        <w:rPr/>
        <w:t>Home Town:   St. Louis, Missouri</w:t>
      </w:r>
    </w:p>
    <w:p>
      <w:pPr>
        <w:pStyle w:val="001Name"/>
        <w:rPr/>
      </w:pPr>
      <w:r>
        <w:rPr/>
        <w:t>Wijas, Rodney J.</w:t>
      </w:r>
    </w:p>
    <w:p>
      <w:pPr>
        <w:pStyle w:val="005Citation"/>
        <w:rPr/>
      </w:pPr>
      <w:r>
        <w:rPr/>
        <w:t>Citation:</w:t>
      </w:r>
    </w:p>
    <w:p>
      <w:pPr>
        <w:pStyle w:val="006Body"/>
        <w:rPr/>
      </w:pPr>
      <w:r>
        <w:rPr/>
        <w:t>The Distinguished Service Cross is presented to Rodney J. Wijas, Staff Sergeant, U.S. Army, for extraordinary heroism in connection with military operations involving conflict with an armed hostile force in the Republic of Vietnam, while serving with Advisory Team 60, United States Military Assistance Command, Vietnam. Staff Sergeant Wijas distinguished himself by exceptionally valorous actions on 5 July 1966 as an American Advisor to the 9th Infantry Division, Army of the Republic of Vietnam. He was accompanying the lead company on a heliborne assault. Immediately after the helicopters of the leading elements had landed, the landing zone was swept by enemy machine gun and small arms fire from concealed positions, approximately 30 meters away. The lead helicopter was disabled immediately, and the wounded crew members were left exposed to the enemy fire. Sergeant Wijas, realizing that the only hope of survival for the more seriously wounded was immediate first aid, moved forward in full view of the enemy. While under continual aimed fire from automatic weapons, he succeeded in recovering several of the more desperately wounded men and saved their lives by administering emergency first aid. Attempts to reinforce the company by air were called off because the heavy volume of enemy fire made it impossible for more helicopters to land. Realizing the gravity of the situation, Sergeant Wijas again moved forward, under fire, to consolidate the friendly unit positions. Determining that the present positions were untenable, Sergeant Wijas advised the Ranger Company Commander to relocate the unit near a small canal which afforded some protection. Sergeant Wijas, for the third time, moved forward under enemy fire and insured that all wounded personnel had been evacuated to the new position. Rejoining the company, Sergeant Wijas began to advise on the best methods to launch an assault in conjunction with an armored cavalry unit element which had maneuvered to the left flank. Based on Sergeant Wijas’ sound tactical advice, a coordinated attack was launched against the fortified Viet Cong positions. As the remainder of the ranger company began their assault, they were again met by a hail of automatic weapons fire. Sergeant Wijas, seeing that the attack was about to falter, moved to the front of the assault and personally encouraged the attacking elements in a final effort. Leading the assault, Sergeant Wijas killed one Viet Cong with his pistol before being seriously wounded by a grenade. Although he had multiple wounds, and one fragment had penetrated his chest and collapsed a lung, Sergeant Wijas refused medial attention. He remained in his exposed position, directed air strikes on the enemy positions, and continued to render sound tactical advice to his counterpart. Through Sergeant Wijas courageous efforts, the lives of numerous Vietnamese soldiers were saved, and the unit was able to completely overrun the enemy position and inflict maximum casualties on the insurgent forces. Staff Sergeant Wija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3 (1967)</w:t>
      </w:r>
    </w:p>
    <w:p>
      <w:pPr>
        <w:pStyle w:val="001Name"/>
        <w:rPr/>
      </w:pPr>
      <w:r>
        <w:rPr/>
        <w:t>*Wilcox, William Eidman, Jr.</w:t>
      </w:r>
    </w:p>
    <w:p>
      <w:pPr>
        <w:pStyle w:val="005Citation"/>
        <w:rPr/>
      </w:pPr>
      <w:r>
        <w:rPr/>
        <w:t>Citation:</w:t>
      </w:r>
    </w:p>
    <w:p>
      <w:pPr>
        <w:pStyle w:val="006Body"/>
        <w:rPr/>
      </w:pPr>
      <w:r>
        <w:rPr/>
        <w:t>The Distinguished Service Cross is presented to William Eidman Wilcox, Jr., Specialist Fourth Class, U.S. Army, for extraordinary heroism in connection with military operations involving conflict with an armed hostile force in the Republic of Vietnam, while serving with Company C, 3d Battalion, 8th Infantry, 1st Brigade, 4th Infantry Division. Specialist Four Wilcox distinguished himself by exceptionally valorous actions on 10 May 1968 while serving with an infantry unit near Binh Het. He was in charge of a listening post located three hundred meters from his company's perimeter. Detecting movement near his station, he immediately radioed the company command post of the imminent danger. Moments later a North Vietnamese Army force launched a fierce ground assault supported by mortars, rockets and heavy machine guns. He called in artillery and hurled grenades in an attempt to halt the attack, which was sweeping directly toward his position. Realizing that he and his men would soon be overrun, he organized a withdrawal and covered his troops' exit, killing several communists at a distance of ten meters. He remained at the rear of his element, exposed to intense fire, until it was within twenty-five meters of his company's perimeter. There the aggressors began to flank his men, threatening to cut them off. Completely disregarding his safety, Specialist Wilcox stood facing the enemy, firing his rifle and throwing grenades so his comrades could cross the perimeter. As he single-handedly braved the onslaught of the North Vietnamese forces, he was mortally wounded by their murderous fire. Specialist Four Wilcox'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332 (November 17, 1968)</w:t>
      </w:r>
    </w:p>
    <w:p>
      <w:pPr>
        <w:pStyle w:val="008HomeTown"/>
        <w:rPr/>
      </w:pPr>
      <w:r>
        <w:rPr/>
        <w:t>Home Town:   Kenmore, New York</w:t>
      </w:r>
    </w:p>
    <w:p>
      <w:pPr>
        <w:pStyle w:val="001Name"/>
        <w:rPr/>
      </w:pPr>
      <w:r>
        <w:rPr/>
        <w:t>*Wilderspin, Vernon Charles</w:t>
      </w:r>
    </w:p>
    <w:p>
      <w:pPr>
        <w:pStyle w:val="005Citation"/>
        <w:rPr/>
      </w:pPr>
      <w:r>
        <w:rPr/>
        <w:t>Citation:</w:t>
      </w:r>
    </w:p>
    <w:p>
      <w:pPr>
        <w:pStyle w:val="006Body"/>
        <w:rPr/>
      </w:pPr>
      <w:r>
        <w:rPr/>
        <w:t>The Distinguished Service Cross is presented to Vernon Charles Wilderspin, Specialist Fourth Class, U.S. Army, for extraordinary heroism in connection with military operations involving conflict with an armed hostile force in the Republic of Vietnam, while serving with Troop B, 3d Squadron, 4th Cavalry, 25th Infantry Division. Specialist Four Wilderspin distinguished himself by exceptionally valorous actions on 31 January 1968 as medical aidman for an armor platoon on a combat mission near Tan Son Nhut Air Base. His unit was moving to engage a combined Viet Cong and North Vietnamese Army force which had attacked the air base. It was suddenly subjected to intense automatic weapons and anti-tank rocket fire from the numerically superior enemy. Specialist Wilderspin unhesitantly leaped from his armored personnel carrier to administer first aid to wounded comrades. Exposing himself to a devastating curtain of hostile fire, he gallantly moved throughout the raging battlefield to conduct his lifesaving mission. After aiding many casualties, including his seriously wounded platoon leader, Specialist Wilderspin saw his platoon sergeant lying helplessly wounded in an open area. With a hail of enemy bullets striking all around him, he fearlessly raced to the side of his smitten comrade and performed skillful emergency medical treatment which saved the man's life. Just as he had finished tending the platoon sergeant's wounds, Specialist Wilderspin was hit by the withering hostile fire and instantly killed. Specialist Four Wildersi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41 (April 20, 1968)</w:t>
      </w:r>
    </w:p>
    <w:p>
      <w:pPr>
        <w:pStyle w:val="008HomeTown"/>
        <w:rPr/>
      </w:pPr>
      <w:r>
        <w:rPr/>
        <w:t>Home Town:   East Lansing, Michigan</w:t>
      </w:r>
    </w:p>
    <w:p>
      <w:pPr>
        <w:pStyle w:val="001Name"/>
        <w:rPr/>
      </w:pPr>
      <w:r>
        <w:rPr/>
        <w:t>Wilhelm, Jerald W.</w:t>
      </w:r>
    </w:p>
    <w:p>
      <w:pPr>
        <w:pStyle w:val="005Citation"/>
        <w:rPr/>
      </w:pPr>
      <w:r>
        <w:rPr/>
        <w:t>Citation:</w:t>
      </w:r>
    </w:p>
    <w:p>
      <w:pPr>
        <w:pStyle w:val="006Body"/>
        <w:rPr/>
      </w:pPr>
      <w:r>
        <w:rPr/>
        <w:t>The Distinguished Service Cross is presented to Jerald W. Wilhelm, Sergeant, U.S. Army, for extraordinary heroism in connection with military operations involving conflict with an armed hostile force in the Republic of Vietnam, while serving with Company B, 3d Battalion, 22d Infantry, 3d Brigade, 4th Infantry Division. Sergeant Wilhelm distinguished himself by exceptionally valorous actions on 21 March 1967 while serving as team leader of an infantry unit occupying a fire support base camp deep in hostile territory. During the early morning hours the base camp was attacked by a large Viet Cong force firing mortars, automatic weapons and recoilless rifles. The position occupied by Sergeant Wilhelm and one other man came under heavy attack immediately because of its vital importance in the defense. When his comrade was mortally wounded early in the battle, he continued to defend the position alone with deadly accurate fire to repel the mass assaults. At one point, he allowed a group of Viet Cong to advance close to his position before firing his only Claymore mine causing ten hostile casualties. After his unit withdrew to a more secure position, he took over a machine gun and directed extremely accurate fire on the enemy although he had little experience with the weapon. His courageous actions were instrumental in the defeat of the numerically superior insurgent force. Sergeant Wilhelm'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488 (September 2, 1967)</w:t>
      </w:r>
    </w:p>
    <w:p>
      <w:pPr>
        <w:pStyle w:val="001Name"/>
        <w:rPr/>
      </w:pPr>
      <w:r>
        <w:rPr/>
        <w:t>Williams, Felix E.</w:t>
      </w:r>
    </w:p>
    <w:p>
      <w:pPr>
        <w:pStyle w:val="005Citation"/>
        <w:rPr/>
      </w:pPr>
      <w:r>
        <w:rPr/>
        <w:t>Citation:</w:t>
      </w:r>
    </w:p>
    <w:p>
      <w:pPr>
        <w:pStyle w:val="006Body"/>
        <w:rPr/>
      </w:pPr>
      <w:r>
        <w:rPr/>
        <w:t>The Distinguished Service Cross is presented to Felix E. Williams, First Lieutenant (Infantry), U.S. Army, for extraordinary heroism in connection with military operations involving conflict with an armed hostile force in the Republic of Vietnam, while serving with Company E, 3d Battalion, 8th Infantry, 4th Infantry Division. First Lieutenant Williams distinguished himself by exceptionally valorous actions on 3 and 4 March 1969 during a reconnaissance-in-force operation near Kontum City in the Central Highlands. Lieutenant Williams was leading his platoon up a ridge when they encountered a small number of North Vietnamese troops. He and his men quickly subdued the enemy elements, but before they could move on, they were taken under fire by a battalion-size enemy force occupying bunker fortifications. Lieutenant Williams quickly deployed his men and directed their return fire while awaiting reinforcements. Locating the bunker from which the heaviest suppressive fire was coming, he crawled through open terrain under intense fire, carefully advanced to within feet of the hostile emplacement, and blasted its defenders with grenades. Minutes later, he again edged his way to another bunker and destroyed its occupants with a hand grenade. Lieutenant Williams then made his way back to the company's main force and there learned that the company commander and other officers had been killed. With this news, he quickly regrouped the company's remaining elements and set up a second defense line. Shortly after, the enemy assaulted in great numbers. Lieutenant Williams was wounded by grenade fragmentation in the onslaught, but he drew the company's remnants into a tight defensive perimeter and then coordinated artillery and air strikes on hostile positions only meters from his own. In the morning, he dispatched a patrol to recover those left dead and wounded on the ridge in the previous day's fighting, but meeting with fierce resistance, the patrol was forced to pull back almost immediately. Again the adversary assaulted, rushing the exhausted Americans under barrages of mortar fire. Fearing imminent loss of all his men, Lieutenant Williams radioed for helicopter extraction and then led his tattered troops to the arranged landing zone and safety. First Lieutenant William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140 (November 13, 1969)</w:t>
      </w:r>
    </w:p>
    <w:p>
      <w:pPr>
        <w:pStyle w:val="001Name"/>
        <w:rPr/>
      </w:pPr>
      <w:r>
        <w:rPr/>
        <w:t>*Williams, Harold David</w:t>
      </w:r>
    </w:p>
    <w:p>
      <w:pPr>
        <w:pStyle w:val="005Citation"/>
        <w:rPr/>
      </w:pPr>
      <w:r>
        <w:rPr/>
        <w:t>Synopsis:</w:t>
      </w:r>
    </w:p>
    <w:p>
      <w:pPr>
        <w:pStyle w:val="006Body"/>
        <w:rPr/>
      </w:pPr>
      <w:r>
        <w:rPr/>
        <w:t>The Distinguished Service Cross is presented to Harold David Williams, Staff Sergeant, U.S. Army, for extraordinary heroism in connection with military operations involving conflict with an armed hostile force in the Republic of Vietnam, while serving with Company C, 75th Infantry (Ranger), 173d Airborne Brigade. Staff Sergeant Williams distinguished himself by exceptionally valorous actions on 1 August 1969.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389 (1969)</w:t>
      </w:r>
    </w:p>
    <w:p>
      <w:pPr>
        <w:pStyle w:val="008HomeTown"/>
        <w:rPr/>
      </w:pPr>
      <w:r>
        <w:rPr/>
        <w:t>Home Town:   Los Angeles, California</w:t>
      </w:r>
    </w:p>
    <w:p>
      <w:pPr>
        <w:pStyle w:val="001Name"/>
        <w:rPr/>
      </w:pPr>
      <w:r>
        <w:rPr/>
        <w:t>Williams, Jack L.</w:t>
      </w:r>
    </w:p>
    <w:p>
      <w:pPr>
        <w:pStyle w:val="002AwardNo"/>
        <w:rPr/>
      </w:pPr>
      <w:r>
        <w:rPr/>
        <w:t>(First Award)</w:t>
      </w:r>
    </w:p>
    <w:p>
      <w:pPr>
        <w:pStyle w:val="005Citation"/>
        <w:rPr/>
      </w:pPr>
      <w:r>
        <w:rPr/>
        <w:t>Synopsis:</w:t>
      </w:r>
    </w:p>
    <w:p>
      <w:pPr>
        <w:pStyle w:val="006Body"/>
        <w:rPr/>
      </w:pPr>
      <w:r>
        <w:rPr/>
        <w:t>The Distinguished Service Cross is presented to Jack L. Williams, Sergeant First Class, U.S. Army, for extraordinary heroism in connection with military operations involving conflict with an armed hostile force in the Republic of Vietnam, while serving with Detachment A-341, 5th Special Forces Group (Airborne), 1st Special Forces. Sergeant First Class Williams distinguished himself by exceptionally valorous actions on 14 January 1967.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740 (July 22, 1967)</w:t>
      </w:r>
    </w:p>
    <w:p>
      <w:pPr>
        <w:pStyle w:val="009OtherAwd"/>
        <w:rPr/>
      </w:pPr>
      <w:r>
        <w:rPr/>
        <w:t>Other Award:   Distinguished Service Cross w/OLC (Vietnam)</w:t>
      </w:r>
    </w:p>
    <w:p>
      <w:pPr>
        <w:pStyle w:val="001Name"/>
        <w:rPr/>
      </w:pPr>
      <w:r>
        <w:rPr/>
        <w:t>Williams, Jack L.</w:t>
      </w:r>
    </w:p>
    <w:p>
      <w:pPr>
        <w:pStyle w:val="002AwardNo"/>
        <w:rPr/>
      </w:pPr>
      <w:r>
        <w:rPr/>
        <w:t>(Second Award)</w:t>
      </w:r>
    </w:p>
    <w:p>
      <w:pPr>
        <w:pStyle w:val="005Citation"/>
        <w:rPr/>
      </w:pPr>
      <w:r>
        <w:rPr/>
        <w:t>Synopsis:</w:t>
      </w:r>
    </w:p>
    <w:p>
      <w:pPr>
        <w:pStyle w:val="006Body"/>
        <w:rPr/>
      </w:pPr>
      <w:r>
        <w:rPr/>
        <w:t>The Distinguished Service Cross (First Oak Leaf Cluster) is presented to Jack L. Williams, Master Sergeant, U.S. Army, for extraordinary heroism in connection with military operations involving conflict with an armed hostile force in the Republic of Vietnam, while serving with Detachment A-341, 5th Special Forces Group (Airborne), 1st Special Forces. Sergeant First Class Williams distinguished himself by exceptionally valorous actions on 24 March 1967.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24 (April 10, 1968)</w:t>
      </w:r>
    </w:p>
    <w:p>
      <w:pPr>
        <w:pStyle w:val="009OtherAwd"/>
        <w:rPr/>
      </w:pPr>
      <w:r>
        <w:rPr/>
        <w:t>Other Award:   Distinguished Service Cross (Vietnam)</w:t>
      </w:r>
    </w:p>
    <w:p>
      <w:pPr>
        <w:pStyle w:val="001Name"/>
        <w:rPr/>
      </w:pPr>
      <w:r>
        <w:rPr/>
        <w:t>*Williams, Lester, Jr.</w:t>
      </w:r>
    </w:p>
    <w:p>
      <w:pPr>
        <w:pStyle w:val="005Citation"/>
        <w:rPr/>
      </w:pPr>
      <w:r>
        <w:rPr/>
        <w:t>Citation:</w:t>
      </w:r>
    </w:p>
    <w:p>
      <w:pPr>
        <w:pStyle w:val="006Body"/>
        <w:rPr/>
      </w:pPr>
      <w:r>
        <w:rPr/>
        <w:t>The Distinguished Service Cross is presented to Lester Williams, Jr., Specialist Fourth Class, U.S. Army, for extraordinary heroism in connection with military operations involving conflict with an armed hostile force in the Republic of Vietnam, while serving with Battery C, 8th Battalion, 6th Artillery, 1st Infantry Division. Specialist Four Williams distinguished himself by exceptionally valorous actions on 1 November 1968 while serving as cannoneer. His unit's night position, located west of An Loc, was fiercely attacked by a North Vietnamese Army force. Following an initial barrage of mortar and rocket-propelled grenade rounds, the aggressors launched a ground attack which brought them deep within the defensive perimeter. Exposing himself to the fusillade, Specialist Williams ran to his bunker and fired his machine gun with deadly accuracy into the advancing North Vietnamese soldiers. Suddenly an enemy grenade landed in the bunker. He immediately threw himself upon it to save the lives of his comrades and was killed by the explosion. Specialist Four William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902 (December 30, 1968)</w:t>
      </w:r>
    </w:p>
    <w:p>
      <w:pPr>
        <w:pStyle w:val="008HomeTown"/>
        <w:rPr/>
      </w:pPr>
      <w:r>
        <w:rPr/>
        <w:t>Home Town:   Bridgeton, New Jersey</w:t>
      </w:r>
    </w:p>
    <w:p>
      <w:pPr>
        <w:pStyle w:val="001Name"/>
        <w:rPr/>
      </w:pPr>
      <w:r>
        <w:rPr/>
        <w:t>Williams, Michael J.</w:t>
      </w:r>
    </w:p>
    <w:p>
      <w:pPr>
        <w:pStyle w:val="005Citation"/>
        <w:rPr/>
      </w:pPr>
      <w:r>
        <w:rPr/>
        <w:t>Citation:</w:t>
      </w:r>
    </w:p>
    <w:p>
      <w:pPr>
        <w:pStyle w:val="006Body"/>
        <w:rPr/>
      </w:pPr>
      <w:r>
        <w:rPr/>
        <w:t>The Distinguished Service Cross is presented to Michael J. Williams, First Lieutenant (Infantry), U.S. Army, for extraordinary heroism in connection with military operations involving conflict with an armed hostile force in the Republic of Vietnam, while serving with Company A, 2d Battalion, 506th Infantry, 3d Brigade, 101st Airborne Division (Airmobile). First Lieutenant Williams distinguished himself by exceptionally valorous actions on 25 July 1968 as a platoon leader during combat operations near Cu Chi. Lieutenant Williams' company was met by fierce small arms and machine gun fire as it was inserted by helicopter into an enemy-held area. Crossing seventy-five meters of bullet-swept rice paddy, he reached a hedgerow in which the majority of the hostile positions were concealed. He quickly silenced one machine gun with a hand grenade, and then crawled through the bushes, methodically destroying the communists' strongholds and killing the occupants. Despite receiving numerous fragmentation wounds in his legs from an enemy hand grenade, he stood up and charged a machine gun position which had his comrades pinned down. Completely exposing himself to the hostile fusillade, he tossed a grenade into the bunker's opening and used the fortification itself as a shield from the blast. After insuring that the machine gun had been rendered useless, he crawled into the open rice paddy and began moving back to his men, but was shot through both legs by the communists and again received fragmentation wounds in his legs from an enemy hand grenade. Realizing that he would be killed if he moved, Lieutenant Williams played dead for eight hours not more than twenty feet from the hostile positions. When darkness came he dragged himself more than three hundred meters back to his unit's night location. First Lieutenant William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489 (February 12, 1969)</w:t>
      </w:r>
    </w:p>
    <w:p>
      <w:pPr>
        <w:pStyle w:val="001Name"/>
        <w:rPr/>
      </w:pPr>
      <w:r>
        <w:rPr/>
        <w:t>*Williams, Ralph Leroy</w:t>
      </w:r>
    </w:p>
    <w:p>
      <w:pPr>
        <w:pStyle w:val="005Citation"/>
        <w:rPr/>
      </w:pPr>
      <w:r>
        <w:rPr/>
        <w:t>Citation:</w:t>
      </w:r>
    </w:p>
    <w:p>
      <w:pPr>
        <w:pStyle w:val="006Body"/>
        <w:rPr/>
      </w:pPr>
      <w:r>
        <w:rPr/>
        <w:t>The Distinguished Service Cross is presented to Ralph Leroy Williams, First Lieutenant (Infantry), U.S. Army, for extraordinary heroism in connection with military operations involving conflict with an armed hostile force in the Republic of Vietnam, while serving with Company C, 1st Battalion (Mechanized), 5th Infantry, 2d Brigade, 25th Infantry Division. First Lieutenant Williams distinguished himself by exceptionally valorous action on 14 February 1968 as an infantry platoon leader while conducting a reconnaissance-in-force mission in enemy territory. The lead elements of his platoon were suddenly subjected to intense automatic weapons, small arms and recoilless rifle fire from heavily fortified North Vietnamese Army positions. Fearlessly exposing himself to the savage barrage, Lieutenant Williams rushed forward to reorganize his troops and evacuate casualties. While running to a farmhouse to assist a wounded platoon member, he was struck in the knee by enemy fire. He quickly treated his wound and began moving toward cover when he noticed that one of his machine gunners had been hit by tracer bullets, causing the soldier's clothing to burst into flames. Heedless of a raking curtain of hostile fire, Lieutenant Williams crawled across the bullet-swept terrain and removed the man's burning garments. Then, as he raised up to throw a smoke grenade at the North Vietnamese to screen the withdrawal of his troops, he was mortally wounded. First Lieutenant William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00 (April 18, 1968)</w:t>
      </w:r>
    </w:p>
    <w:p>
      <w:pPr>
        <w:pStyle w:val="008HomeTown"/>
        <w:rPr/>
      </w:pPr>
      <w:r>
        <w:rPr/>
        <w:t>Home Town:   Billings, Montana</w:t>
      </w:r>
    </w:p>
    <w:p>
      <w:pPr>
        <w:pStyle w:val="001Name"/>
        <w:rPr/>
      </w:pPr>
      <w:r>
        <w:rPr/>
        <w:t>Williams, Robert R.</w:t>
      </w:r>
    </w:p>
    <w:p>
      <w:pPr>
        <w:pStyle w:val="005Citation"/>
        <w:rPr/>
      </w:pPr>
      <w:r>
        <w:rPr/>
        <w:t>Citation:</w:t>
      </w:r>
    </w:p>
    <w:p>
      <w:pPr>
        <w:pStyle w:val="006Body"/>
        <w:rPr/>
      </w:pPr>
      <w:r>
        <w:rPr/>
        <w:t>The Distinguished Service Cross is presented to Robert R. Williams, Major General, U.S. Army, for extraordinary heroism in connection with military operations involving conflict with an armed hostile force in the Republic of Vietnam, while serving with Headquarters, 1st Aviation Brigade. Major General Williams distinguished himself by exceptionally valorous actions on 18 February 1968 as commander of a helicopter operating near Phu Loi. He was alerted to a mortar and rocket attack on Phu Loi installation and immediately flew to the site to aid in locating the enemy firing positions. Fully aware that there were no gunships available in the immediate area for fire support, General Williams unhesitantly began a search for the hostile emplacements and located two enemy rocket sites near the compound. He then skillfully maneuvered his aircraft in repeated firing passes on the weapons, and his door gunners destroyed both of them. Immediately after neutralizing the rocket positions, he monitored a call requesting medical evacuation for a seriously wounded American soldier. General Williams responded immediately and landed his aircraft amid enemy mortar fire on the besieged airfield. The casualty was loaded aboard and successfully evacuated to medical facilities at Long Binh. General Williams' outstanding flying ability and devotion to duty were in keeping with the highest traditions of the military service and reflect great credit upon himself, his command, and the United States Army.</w:t>
      </w:r>
    </w:p>
    <w:p>
      <w:pPr>
        <w:pStyle w:val="007GOs"/>
        <w:numPr>
          <w:ilvl w:val="0"/>
          <w:numId w:val="2"/>
        </w:numPr>
        <w:ind w:left="360" w:hanging="274"/>
        <w:rPr/>
      </w:pPr>
      <w:r>
        <w:rPr/>
        <w:t>HQ US Army, Vietnam, General Orders No. 5139 (1968)</w:t>
      </w:r>
    </w:p>
    <w:p>
      <w:pPr>
        <w:pStyle w:val="001Name"/>
        <w:rPr/>
      </w:pPr>
      <w:r>
        <w:rPr/>
        <w:t>Williamson, Ellis W.</w:t>
      </w:r>
    </w:p>
    <w:p>
      <w:pPr>
        <w:pStyle w:val="005Citation"/>
        <w:rPr/>
      </w:pPr>
      <w:r>
        <w:rPr/>
        <w:t>Citation:</w:t>
      </w:r>
    </w:p>
    <w:p>
      <w:pPr>
        <w:pStyle w:val="006Body"/>
        <w:rPr/>
      </w:pPr>
      <w:r>
        <w:rPr/>
        <w:t>The Distinguished Service Cross is presented to Ellis W. Williamson, Brigadier General, U.S. Army, for extraordinary heroism in action in connection with military operations involving conflict with an armed hostile force in the Republic of Vietnam while commanding the 173d Airborne Brigade (Separate). Brigadier General Williamson distinguished himself by extraordinary heroism on 9 November 1965, while directing military operations after a Viet Cong element of regimental size launched a vicious attack on personnel of the First Battalion (Airborne), 503d Infantry on the day before. When the friendly forces sustained heavy casualties after engaging wave upon wave of fanatical hostile troops, General Williamson directed the pilot of his aircraft to attempt a descent into a 250-foot funnel through a jungle canopy to evacuate the wounded and the dead. Although no other helicopter was able to negotiate the pass, a successful landing was made. Once upon the ground, General Williamson exposed himself to the hostile gun fire, made his way among the front line troops, and gave assistance and encouragement to both the wounded and the defenders. Lending his own aircraft to aid in the evacuation of the wounded from the battlefield, he elected to remain in the combat zone and personally directed the further tactical deployment of the remaining units. His dynamic leadership, indomitable courage, and determination paved the way for the landing of evacuation helicopters, resulted in the removal of a great number of wounded and dead, and inspired the remaining troops with the spirit needed to achieve victory. General Williamson's extraordinary heroism on the battlefield and his profound concern for the individual soldier are in the highest traditions of the United States Army and reflect great credit upon himself and the armed forces of his country.</w:t>
      </w:r>
    </w:p>
    <w:p>
      <w:pPr>
        <w:pStyle w:val="007GOs"/>
        <w:numPr>
          <w:ilvl w:val="0"/>
          <w:numId w:val="2"/>
        </w:numPr>
        <w:ind w:left="360" w:hanging="274"/>
        <w:rPr/>
      </w:pPr>
      <w:r>
        <w:rPr/>
        <w:t>Department of the Army, General Orders No. 27 (June 27, 1966)</w:t>
      </w:r>
    </w:p>
    <w:p>
      <w:pPr>
        <w:pStyle w:val="001Name"/>
        <w:rPr/>
      </w:pPr>
      <w:r>
        <w:rPr/>
        <w:t>*Williamson, Robert Joe</w:t>
      </w:r>
    </w:p>
    <w:p>
      <w:pPr>
        <w:pStyle w:val="005Citation"/>
        <w:rPr/>
      </w:pPr>
      <w:r>
        <w:rPr/>
        <w:t>Synopsis:</w:t>
      </w:r>
    </w:p>
    <w:p>
      <w:pPr>
        <w:pStyle w:val="006Body"/>
        <w:rPr/>
      </w:pPr>
      <w:r>
        <w:rPr/>
        <w:t>The Distinguished Service Cross is presented to Robert Joe Williamson, Sergeant, U.S. Army, for extraordinary heroism in connection with military operations involving conflict with an armed hostile force in the Republic of Vietnam, while serving with Advisory Team 100, United States Military Assistance Command, Vietnam. Sergeant Williamson distinguished himself by exceptionally valorous actions on 31 January 1968.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172 (1968)</w:t>
      </w:r>
    </w:p>
    <w:p>
      <w:pPr>
        <w:pStyle w:val="008HomeTown"/>
        <w:rPr/>
      </w:pPr>
      <w:r>
        <w:rPr/>
        <w:t>Home Town:   Lawrenceburg, Indiana</w:t>
      </w:r>
    </w:p>
    <w:p>
      <w:pPr>
        <w:pStyle w:val="001Name"/>
        <w:rPr/>
      </w:pPr>
      <w:r>
        <w:rPr/>
        <w:t>*Wilson, Gerald Lee</w:t>
      </w:r>
    </w:p>
    <w:p>
      <w:pPr>
        <w:pStyle w:val="005Citation"/>
        <w:rPr/>
      </w:pPr>
      <w:r>
        <w:rPr/>
        <w:t>Synopsis:</w:t>
      </w:r>
    </w:p>
    <w:p>
      <w:pPr>
        <w:pStyle w:val="006Body"/>
        <w:rPr/>
      </w:pPr>
      <w:r>
        <w:rPr/>
        <w:t>The Distinguished Service Cross is presented to Gerald Lee Wilson, Staff Sergeant, U.S. Army, for extraordinary heroism in connection with military operations involving conflict with an armed hostile force in the Republic of Vietnam, while serving with Detachment B-20, Company B, 5th Special Forces Group (Airborne), 1st Special Forces. Staff Sergeant Wilson distinguished himself by exceptionally valorous actions on 21 May 1969.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02 (June 23, 1969)</w:t>
      </w:r>
    </w:p>
    <w:p>
      <w:pPr>
        <w:pStyle w:val="008HomeTown"/>
        <w:rPr/>
      </w:pPr>
      <w:r>
        <w:rPr/>
        <w:t>Home Town:   Albany, Georgia</w:t>
      </w:r>
    </w:p>
    <w:p>
      <w:pPr>
        <w:pStyle w:val="001Name"/>
        <w:rPr/>
      </w:pPr>
      <w:r>
        <w:rPr/>
        <w:t>Wilson, Lee E.</w:t>
      </w:r>
    </w:p>
    <w:p>
      <w:pPr>
        <w:pStyle w:val="005Citation"/>
        <w:rPr/>
      </w:pPr>
      <w:r>
        <w:rPr/>
        <w:t>Citation:</w:t>
      </w:r>
    </w:p>
    <w:p>
      <w:pPr>
        <w:pStyle w:val="006Body"/>
        <w:rPr/>
      </w:pPr>
      <w:r>
        <w:rPr/>
        <w:t>The Distinguished Service Cross is presented to Lee E. Wilson, Specialist Fourth Class, U.S. Army, for extraordinary heroism in connection with military operations involving conflict with an armed hostile force in the Republic of Vietnam, while serving with Headquarters and Headquarters Company, 2d Battalion (Mechanized), 47th Infantry, 1st Brigade, 9th Infantry Division. Specialist Four Wilson distinguished himself by exceptionally valorous actions on 31 January 1968 as scout observer of a mechanized infantry unit conducting a combat operation in the village of Ho Nai. During its attack on the enemy-infested village, Specialist Wilson's platoon was subjected to intense hostile small arms, machine gun and rocket fire. When his armored personnel carrier came to a halt amid the savage crossfire of bullets and exploding rockets, Specialist Wilson leaped to the ground, fearlessly maneuvered to the rear of the enemy's positions and placed fierce fire on them. He determinedly pressed his personal assaults, continuously braving the relentless barrage of Viet Cong fire as he attacked. With complete disregard for his safety, Specialist Wilson repeatedly returned to his vehicle to procure additional ammunition when he had expended all that he could carry. One of his assaults was a gallant frontal attack on an enemy rocket position, which he destroyed with a light anti-tank weapon. Although seriously wounded by an insurgent's hand grenade during the charge, Specialist Wilson refused medical treatment and evacuation from the raging battlefield. Instead, he ran back to his armored vehicle, obtained more anti-tank rockets, returned to the fight, and eliminated another rocket position and a Viet Cong automatic rifle emplacement. His dauntless efforts in close combat contributed greatly to the defeat of the numerically superior enemy force. Specialist Four Wils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70 (May 15, 1968)</w:t>
      </w:r>
    </w:p>
    <w:p>
      <w:pPr>
        <w:pStyle w:val="001Name"/>
        <w:rPr/>
      </w:pPr>
      <w:r>
        <w:rPr/>
        <w:t>*Wilson, Richard Lee</w:t>
      </w:r>
    </w:p>
    <w:p>
      <w:pPr>
        <w:pStyle w:val="005Citation"/>
        <w:rPr/>
      </w:pPr>
      <w:r>
        <w:rPr/>
        <w:t>Citation:</w:t>
      </w:r>
    </w:p>
    <w:p>
      <w:pPr>
        <w:pStyle w:val="006Body"/>
        <w:rPr/>
      </w:pPr>
      <w:r>
        <w:rPr/>
        <w:t>The Distinguished Service Cross is presented to Richard Lee Wilson, Private First Class, U.S. Army, for extraordinary heroism in connection with military operations involving conflict with an armed hostile force in the Republic of Vietnam, while serving with Company C, 3d Battalion, 7th Infantry, 199th Infantry Brigade. Private First Class Wilson distinguished himself by exceptionally valorous action on 7 August 1969 during an airmobile operation. He was walking in the lead position for his squad as they cautiously pursued a path into a thick nipa palm growth bordering a river. When the lead elements had barely entered the vegetation, heavy automatic weapons fire erupted to Private Wilson's front. He spotted an enemy bunker through the dense foliage and immediately alerted his squad to its presence. The heavy volume of hostile fire prevented the friendly troops from advancing on the concealed enemy. Realizing the impossibility of employing grenades in the tall nipa palm, Private Wilson charged the hostile bunker, placing effective suppressive fire on the enemy as he ran. He had advanced to within ten feet of the hostile fortification when he was mortally wounded. His aggressive actions had enabled his fellow soldiers to move out of their exposed positions and then rout the enemy. Private First Class Wils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49 (September 26, 1969)</w:t>
      </w:r>
    </w:p>
    <w:p>
      <w:pPr>
        <w:pStyle w:val="008HomeTown"/>
        <w:rPr/>
      </w:pPr>
      <w:r>
        <w:rPr/>
        <w:t>Home Town:   Sapulpa, Oklahoma</w:t>
      </w:r>
    </w:p>
    <w:p>
      <w:pPr>
        <w:pStyle w:val="001Name"/>
        <w:rPr/>
      </w:pPr>
      <w:r>
        <w:rPr/>
        <w:t>Winland, Floyd</w:t>
      </w:r>
    </w:p>
    <w:p>
      <w:pPr>
        <w:pStyle w:val="005Citation"/>
        <w:rPr/>
      </w:pPr>
      <w:r>
        <w:rPr/>
        <w:t>Citation:</w:t>
      </w:r>
    </w:p>
    <w:p>
      <w:pPr>
        <w:pStyle w:val="006Body"/>
        <w:rPr/>
      </w:pPr>
      <w:r>
        <w:rPr/>
        <w:t>The Distinguished Service Cross is presented to Floyd Winland, Sergeant First Class, U.S. Army, for extraordinary heroism in connection with military operations involving conflict with an armed hostile force in the Republic of Vietnam. Sergeant First Class Winland distinguished himself by exceptionally valorous actions from 5 April to 8 April 1972 while serving as an Infantry Light Weapons Advisor to the 52d Infantry Regimental Task Force, 18th Division, Army of the Republic of Vietnam, United States Military Assistance Command, Vietnam, Advisory Team 87. From 5 to 7 April the 52d Regimental Task Force was subjected to indirect enemy attacks on their firebases in Binh Long Province. On 7 April the enemy launched a determined ground attack on the beleaguered position. Sergeant Winland exposed himself to the withering enemy fire in order to move a critically wounded Vietnamese soldier to a position of safety and to administer first aid. While moving the wounded man, he sustained mortar fragment wounds in the leg. When the Task Force withdrew from the firebase, he assisted and encouraged the wounded soldiers, sharing his own limited water supply with those in need. When his Senior Battalion Liaison Officer and a number of Vietnamese soldiers became seriously wounded, Sergeant Winland remained in a dangerously exposed position to attempt an airlift of the wounded personnel although three attempts were repulsed by a fusillade of enemy ground fire. Over 300 enemy mortar rounds and rockets were directed against Sergeant Winland's position that day. Throughout the night he assisted the Senior Advisor in placing tactical air strikes and helicopter gunships to protect their position. The next morning he personally eliminated an attack by an enemy force to overrun their position and directed a larger enemy force into the defensive fire of an armed aircraft. While being extracted by aircraft, Sergeant Winland suffered numerous fragment wounds in the face and severe penetration wounds in both hands. His personal heroism was directly responsible for sparing numerous personnel from injury and possible death while inflicting numerous casualties on the enemy. Sergeant First Class Winlan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MACV Support Command General Order No. 1637 (July 25, 1972)</w:t>
      </w:r>
    </w:p>
    <w:p>
      <w:pPr>
        <w:pStyle w:val="001Name"/>
        <w:rPr/>
      </w:pPr>
      <w:r>
        <w:rPr/>
        <w:t>*Winningham, Clifton</w:t>
      </w:r>
    </w:p>
    <w:p>
      <w:pPr>
        <w:pStyle w:val="005Citation"/>
        <w:rPr/>
      </w:pPr>
      <w:r>
        <w:rPr/>
        <w:t>Citation:</w:t>
      </w:r>
    </w:p>
    <w:p>
      <w:pPr>
        <w:pStyle w:val="006Body"/>
        <w:rPr/>
      </w:pPr>
      <w:r>
        <w:rPr/>
        <w:t>The Distinguished Service Cross is presented to Clifton Winningham, Sergeant First Class, U.S. Army, for extraordinary heroism on 5 March 1966 while serving as a member of the 1st Platoon, Company C, 2d Battalion, 28th Infantry and engaged in military operations in the Republic of Vietnam. During a vicious assault by the Viet Cong, Platoon Sergeant Winningham displayed indomitable courage. When informed that a man stationed at a listening post was wounded and unable to return to the friendly lines, Platoon Sergeant Winningham attempted to reach the wounded man by crawling out of the perimeter but was stopped by hostile gun fire. He then rallied four men to follow behind him to cover his movement to the listening post. After they reached this position and found their comrade dead, he unhesitatingly volunteered to remain alone at the listening post to cover the return of the men with their deceased comrade. With complete disregard for his own safety, he remained at the post until the men reentered the friendly lines before proceeding behind them. As the hostile action intensified, he continued to encourage the men and to demonstrate his gallant efforts until felled by hostile gun fire. Platoon Sergeant Winningham's extraordinary heroism on the battlefield reflects great credit upon himself, the United States Army, and the armed forces of his country.</w:t>
      </w:r>
    </w:p>
    <w:p>
      <w:pPr>
        <w:pStyle w:val="007GOs"/>
        <w:numPr>
          <w:ilvl w:val="0"/>
          <w:numId w:val="2"/>
        </w:numPr>
        <w:ind w:left="360" w:hanging="274"/>
        <w:rPr/>
      </w:pPr>
      <w:r>
        <w:rPr/>
        <w:t>Department of the Army, General Orders No. 45 (December 1, 1966)</w:t>
      </w:r>
    </w:p>
    <w:p>
      <w:pPr>
        <w:pStyle w:val="008HomeTown"/>
        <w:rPr/>
      </w:pPr>
      <w:r>
        <w:rPr/>
        <w:t>Home Town:   Junction City, Kansas</w:t>
      </w:r>
    </w:p>
    <w:p>
      <w:pPr>
        <w:pStyle w:val="001Name"/>
        <w:rPr/>
      </w:pPr>
      <w:r>
        <w:rPr/>
        <w:t>*Winston, Alvester Lee</w:t>
      </w:r>
    </w:p>
    <w:p>
      <w:pPr>
        <w:pStyle w:val="005Citation"/>
        <w:rPr/>
      </w:pPr>
      <w:r>
        <w:rPr/>
        <w:t>Citation:</w:t>
      </w:r>
    </w:p>
    <w:p>
      <w:pPr>
        <w:pStyle w:val="006Body"/>
        <w:rPr/>
      </w:pPr>
      <w:r>
        <w:rPr/>
        <w:t>The Distinguished Service Cross is presented to Alvester Lee Winston, Specialist Fourth Class, U.S. Army, for extraordinary heroism in connection with military operations involving conflict with an armed hostile force in the Republic of Vietnam, while serving with Company A, 3d Battalion, 47th Infantry, 9th Infantry Division. Specialist Four Winston distinguished himself by exceptionally valorous actions on 4 December 1967 while serving as medical aidman of an infantry company on a search and destroy mission in enemy territory. The unit was patrolling a small river aboard armored troop carriers when it was suddenly subjected to intense fire from a Viet Cong force on the river banks. As Specialist Winston's platoon made a beach landing and began penetrating dense foliage, it was hit by another withering enemy barrage. The insurgents were firing rockets, automatic weapons and rifle grenades from well fortified bunkers and immediately pinned the friendly troops down. Hearing calls for medical aid from two comrades who fell fifty meters to his front, Specialist Winston raced through a savage curtain of fire to the injured soldiers. As he began treating their wounds, he was struck by an enemy sniper's bullet. Heedless of his won serious wound, he continued his lifesaving efforts even though he realized the Viet Cong had pinpointed his position. He was mortally wounded while valiantly shielding his patients from a raking fusillade. His dauntless courage in close combat inspired his fellow soldiers to overcome and completely annihilate the insurgent force. Specialist Four Winst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023 (March 7, 1968)</w:t>
      </w:r>
    </w:p>
    <w:p>
      <w:pPr>
        <w:pStyle w:val="008HomeTown"/>
        <w:rPr/>
      </w:pPr>
      <w:r>
        <w:rPr/>
        <w:t>Home Town:   Baltimore, Maryland</w:t>
      </w:r>
    </w:p>
    <w:p>
      <w:pPr>
        <w:pStyle w:val="001Name"/>
        <w:rPr/>
      </w:pPr>
      <w:r>
        <w:rPr/>
        <w:t>Wishik, Jeffrey</w:t>
      </w:r>
    </w:p>
    <w:p>
      <w:pPr>
        <w:pStyle w:val="005Citation"/>
        <w:rPr/>
      </w:pPr>
      <w:r>
        <w:rPr/>
        <w:t>Citation:</w:t>
      </w:r>
    </w:p>
    <w:p>
      <w:pPr>
        <w:pStyle w:val="006Body"/>
        <w:rPr/>
      </w:pPr>
      <w:r>
        <w:rPr/>
        <w:t>The Distinguished Service Cross is presented to Jeffrey Wishik, First Lieutenant (Infantry), U.S. Army, for extraordinary heroism in connection with military operations involving conflict with an armed hostile force in the Republic of Vietnam, while serving with Company D, 3d Battalion (Airborne), 187th Infantry, 3d Brigade, 101st Airborne Division. First Lieutenant Wishik distinguished himself by exceptionally valorous actions on 18 and 19 March 1968 s a platoon leader during a reconnaissance-in-force mission conducted by his company and an attached reconnaissance platoon near Phuoc Vinh. The combined American forces engaged an estimated reinforced battalion of Viet Cong and North Vietnamese Army regulars. The fierce enemy onslaught of small arm, automatic weapon, claymore mine, and grenade fire inflicted heavy casualties on the point platoon, including the platoon leader. Charging through the storm of bullets, Lieutenant Wishik took command of the stricken lead element. While exposed to the hostile fire, he positioned the men and carried the wounded back to the defensive perimeter. Receiving the order to pull back, he directed an orderly withdrawal, and then began to lead a scouting party to secure a trail to a landing zone where the casualties could be evacuated. As they made their way to the site, the communists exploded a command detonated mine, injuring three members of the party and killing the others. As he staggered to his feet, bleeding profusely from multiple fragmentation wounds, Lieutenant Wishik was assaulted by six screaming enemy soldiers. Dropping to one knee, he switched his rifle to full automatic and shot the assailants with one long burst. Through the remainder of the long night the three survivors feigned death to avoid capture by hostile troops who passed within inches of their position. Just before dawn and shortly before they were rescued, a lone North Vietnamese Army regular came upon them. After rifling Lieutenant Wishik's body to obtain "C" rations, the soldier turned him over, sat on him and began to eat his food. With his last bit of strength, Lieutenant Wishik drew his survival knife and slit the throat of the intruder. First Lieutenant Wishik'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1 (February 13, 1969)</w:t>
      </w:r>
    </w:p>
    <w:p>
      <w:pPr>
        <w:pStyle w:val="001Name"/>
        <w:rPr/>
      </w:pPr>
      <w:r>
        <w:rPr/>
        <w:t>*Witherspoon, Thomas, Jr.</w:t>
      </w:r>
    </w:p>
    <w:p>
      <w:pPr>
        <w:pStyle w:val="005Citation"/>
        <w:rPr/>
      </w:pPr>
      <w:r>
        <w:rPr/>
        <w:t>Citation:</w:t>
      </w:r>
    </w:p>
    <w:p>
      <w:pPr>
        <w:pStyle w:val="006Body"/>
        <w:rPr/>
      </w:pPr>
      <w:r>
        <w:rPr/>
        <w:t>The Distinguished Service Cross is presented to Thomas Witherspoon, Jr., Staff Sergeant, U.S. Army, for extraordinary heroism in connection with military operations involving conflict with an armed hostile force in the Republic of Vietnam, while serving with Advisory Team 4, United States Military Assistance Command, Vietnam. Staff Sergeant Witherspoon distinguished himself by exceptionally valorous actions on 8 October 1967 while serving as village security force advisor of the Hai Lang District. While accompanying his commander to a meeting at the sector headquarters, they were savagely ambushed by a large Viet Cong force firing automatic weapons from well-concealed positions twenty meters from the roadway. Although the entire roadway was blanketed with a hail of bullets, he refused to seek cover and used his body to shield his commander from the withering fire. His action permitted his commander to drive out of the ambush zone and radio for help. Sergeant Witherspoon was mortally wounded while unselfishly placing the welfare of a fellow soldier above his own safety. His fearless act was responsible for saving the life of his commander and preventing the insurgents from completing a successful ambush. Staff Sergeant Witherspoon'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251 (December 5, 1967)</w:t>
      </w:r>
    </w:p>
    <w:p>
      <w:pPr>
        <w:pStyle w:val="008HomeTown"/>
        <w:rPr/>
      </w:pPr>
      <w:r>
        <w:rPr/>
        <w:t>Home Town:   New York, New York</w:t>
      </w:r>
    </w:p>
    <w:p>
      <w:pPr>
        <w:pStyle w:val="001Name"/>
        <w:rPr/>
      </w:pPr>
      <w:r>
        <w:rPr/>
        <w:t>Wolford, Grover G.</w:t>
      </w:r>
    </w:p>
    <w:p>
      <w:pPr>
        <w:pStyle w:val="005Citation"/>
        <w:rPr/>
      </w:pPr>
      <w:r>
        <w:rPr/>
        <w:t>Citation:</w:t>
      </w:r>
    </w:p>
    <w:p>
      <w:pPr>
        <w:pStyle w:val="006Body"/>
        <w:rPr/>
      </w:pPr>
      <w:r>
        <w:rPr/>
        <w:t>The Distinguished Service Cross is presented to Grover G. Wolford, Sergeant First Class, U.S. Army, for extraordinary heroism in connection with military operations involving conflict with an armed hostile force in the Republic of Vietnam, while serving with Company C, 2d Battalion, 506th Infantry, 3d Brigade, 101st Airborne Division (Airmobile). Platoon Sergeant Wolford distinguished himself by exceptionally valorous actions on 4 April 1968 during a reconnaissance-in-force mission near Bien Hoa. While moving through dense jungle undergrowth, his company encountered a reinforced Viet Cong company armed with automatic weapons and rocket-propelled grenades. Sergeant Wolford unhesitatingly exposed himself to the enemy barrage to direct the fires of his men and organize the evacuation of casualties. spotting a wounded man lying at the base of a machine gun emplacement, he fearlessly destroyed the hostile position and rescued the soldier. After carrying two other injured men to safety, he was informed that the third platoon had suffered many casualties, including the platoon leader. Rushing to the beleaguered element, he extracted the platoon leader and two other wounded comrades from the killing zone. He then withdrew his men so that air strikes could be called in. When he discovered that three soldiers were missing, he returned to the bullet-swept area and, locating the men, brought them back to his unit's position. Platoon Sergeant Wolfor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47 (January 23, 1969)</w:t>
      </w:r>
    </w:p>
    <w:p>
      <w:pPr>
        <w:pStyle w:val="001Name"/>
        <w:rPr/>
      </w:pPr>
      <w:r>
        <w:rPr/>
        <w:t>*Wolter, James Lester</w:t>
      </w:r>
    </w:p>
    <w:p>
      <w:pPr>
        <w:pStyle w:val="005Citation"/>
        <w:rPr/>
      </w:pPr>
      <w:r>
        <w:rPr/>
        <w:t>Citation:</w:t>
      </w:r>
    </w:p>
    <w:p>
      <w:pPr>
        <w:pStyle w:val="006Body"/>
        <w:rPr/>
      </w:pPr>
      <w:r>
        <w:rPr/>
        <w:t>The Distinguished Service Cross is presented to James Lester Wolter, Specialist Fourth Class, U.S. Army, for extraordinary heroism in connection with military operations involving conflict with an armed hostile force in the Republic of Vietnam, while serving with Company C, 4th Battalion, 3d Infantry, 11th Infantry Brigade, Americal Division. Specialist Four Wolter distinguished himself by exceptionally valorous actions on the evening of 7 January 1969 as a member of a Short Range Reconnaissance Patrol. As the team set up their night defensive positions, heavy rain began to fall, increasing the danger of enemy activity. Shortly thereafter, movement was detected in close proximity to the camp. Attempts were made to set off claymore mines but, under the cover of darkness and the heavy rain, the enemy had managed to cut the wires leading to the explosives. The team suddenly came under a barrage of small arms fire, grenades and satchel charges. Pinned down by the intense fusillade, the patrol was unable to return fire during the initial moments, permitting the enemy to approach their position and toss two fragmentation grenades into their location. Seeing the missiles, Specialist Wolter warned the others and with complete disregard for his personal safety, shielded his comrades from the deadly blasts. By his quick actions and complete selflessness, Specialist Wolter saved the lives of his fellow team members. Specialist Four Wolte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984 (March 21, 1969)</w:t>
      </w:r>
    </w:p>
    <w:p>
      <w:pPr>
        <w:pStyle w:val="008HomeTown"/>
        <w:rPr/>
      </w:pPr>
      <w:r>
        <w:rPr/>
        <w:t>Home Town:   Granada, Minnesota</w:t>
      </w:r>
    </w:p>
    <w:p>
      <w:pPr>
        <w:pStyle w:val="001Name"/>
        <w:rPr/>
      </w:pPr>
      <w:r>
        <w:rPr/>
        <w:t>Wood, Daniel</w:t>
      </w:r>
    </w:p>
    <w:p>
      <w:pPr>
        <w:pStyle w:val="005Citation"/>
        <w:rPr/>
      </w:pPr>
      <w:r>
        <w:rPr/>
        <w:t>Citation:</w:t>
      </w:r>
    </w:p>
    <w:p>
      <w:pPr>
        <w:pStyle w:val="006Body"/>
        <w:rPr/>
      </w:pPr>
      <w:r>
        <w:rPr/>
        <w:t>The Distinguished Service Cross is presented to Daniel Wood, Specialist Fourth Class, U.S. Army, for extraordinary heroism in connection with military operations involving conflict with an armed hostile force in the Republic of Vietnam, while serving with Company D, 6th Battalion, 31st Infantry, 3d Brigade, 9th Infantry Division. Specialist Four Wood distinguished himself by exceptionally valorous actions on 10 May 1970 while participating in combat operations in Svay Rieng Province, Republic of Cambodia. On this date, Specialist Wood and his unit had just entered an apparently deserted Cambodian village when they were suddenly ambushed by a well concealed enemy force. Realizing the gravity of the situation, Specialist Wood immediately charged the nearest enemy position and silenced it with a flurry of accurate fire. Observing several comrades pinned down in the murderous enemy crossfire, the specialist then began a series of assaults on three other enemy positions, systematically destroying each with the aid of a comrade. After running low on ammunition, Specialist Wood ran back through the fusillade to secure additional ammunition and immediately resumed his determined assault. Locating an enemy command bunker in a heavily fortified position, the specialist advanced to within a few meters of the position and destroyed it with fragmentation grenades. After destroying three more enemy bunkers in a similar manner, Specialist Wood was seriously wounded by fragments from an exploding enemy mortar round that landed between him and several other companions. Ignoring his own painful wounds, he dragged the other wounded allies to positions of relative safety. He then returned to his original position and destroyed two more hostile positions with the aid of other comrades. When the friendly unit was directed to move to a nearby helicopter evacuation point, Specialist Wood remained to the rear of the withdrawal to cover his companions and assist the wounded to the area. The specialist continued his determined actions until directed by his commanding officer to board one of the rescue helicopters. Specialist Four Woo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47 (1970)</w:t>
      </w:r>
    </w:p>
    <w:p>
      <w:pPr>
        <w:pStyle w:val="001Name"/>
        <w:rPr/>
      </w:pPr>
      <w:r>
        <w:rPr/>
        <w:t>Woods, James O.</w:t>
      </w:r>
    </w:p>
    <w:p>
      <w:pPr>
        <w:pStyle w:val="005Citation"/>
        <w:rPr/>
      </w:pPr>
      <w:r>
        <w:rPr/>
        <w:t>Citation:</w:t>
      </w:r>
    </w:p>
    <w:p>
      <w:pPr>
        <w:pStyle w:val="006Body"/>
        <w:rPr/>
      </w:pPr>
      <w:r>
        <w:rPr/>
        <w:t>The Distinguished Service Cross is presented to James O. Woods, Sergeant, U.S. Army, for extraordinary heroism in connection with military operations involving conflict with an armed hostile force in the Republic of Vietnam, while serving with Company A, 1st Battalion, 8th Infantry, 4th Infantry Division. Sergeant Woods distinguished himself by exceptionally valorous actions on 22 March 1967 while serving with an infantry company during an attack by a numerically superior Viet Cong force near the Cambodian border. Heedless of hostile fire which was raking positions of his units, Sergeant Woods ran from man to man in the defensive line to offer encouragement and direct their fire and movement. When medics ran out of first aid supplies, he unhesitatingly moved beyond the defensive perimeter to gather first aid packets from discarded equipment in the field. He was pinned down by outbursts of hostile fire many times, but dauntlessly continued until he had gathered all of the extra supplies available. At one point, Sergeant Woods spotted a small group of insurgents moving toward a small rise from which they would gain a firing advantage on the friendly force. He again left the perimeter to cut them off and placed himself between the enemy and his men. As they appeared out of the undergrowth, he killed all of them before they could inflict any casualties on his platoon. When he discovered that his platoon had been separated from the rest of the company, Sergeant Woods once again left the safety of his unit's perimeter to cut a path through the thick vegetation to the company's position. He then returned to his men and used the trail to move the wounded to a helicopter landing zone for evacuation. His courageous leadership throughout the firefight enabled his men to repulse the overwhelmingly larger hostile force and inflict numerous casualties on the insurgents. Sergeant Wood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627 (July 18, 1967)</w:t>
      </w:r>
    </w:p>
    <w:p>
      <w:pPr>
        <w:pStyle w:val="001Name"/>
        <w:rPr/>
      </w:pPr>
      <w:r>
        <w:rPr/>
        <w:t>Woods, Luther L.</w:t>
      </w:r>
    </w:p>
    <w:p>
      <w:pPr>
        <w:pStyle w:val="005Citation"/>
        <w:rPr/>
      </w:pPr>
      <w:r>
        <w:rPr/>
        <w:t>Citation:</w:t>
      </w:r>
    </w:p>
    <w:p>
      <w:pPr>
        <w:pStyle w:val="006Body"/>
        <w:rPr/>
      </w:pPr>
      <w:r>
        <w:rPr/>
        <w:t>The Distinguished Service Cross is presented to Luther L. Woods, Captain (Infantry), U.S. Army, for extraordinary heroism in connection with military operations involving conflict with an armed hostile force in the Republic of Vietnam, while serving with Company C, 2d Battalion (Airborne), 327th Infantry, 1st Brigade, 101st Airborne Division. Captain Woods distinguished himself by exceptionally valorous actions during the period 19 to 23 July 1966, while commanding Company C, 327th Infantry during a search and destroy operation near Trung Luong. Shortly after being helilifted into the area, the company made contact with an entrenched Viet Cong force. Rather than risk heavy casualties, Captain Woods called in artillery and air strikes while he established a perimeter. Throughout the night, he dauntlessly exposed himself to harassing mortar and automatic weapons fire to direct the defense. After successfully repulsing a fierce Viet Cong assault on the morning of 20 June, Caption Woods ordered two platoons into a counterattack. When they suffered serious casualties, he committed his reserve and aggressively moved along the line and affected an orderly withdrawal. The next day, when one of his platoons was cut off and pinned down, he secured a helicopter to determine the disposition of the unit. His aircraft distracted enough Viet Cong fire to allow the besieged platoon to break out of the hostile crossfire. As he flew over his company positions, Captain Woods noticed that insurgent strong points completely surrounded his perimeter. He requested and received reinforcements and quickly deployed them in the defenses for the night. Just before dawn on 22 June, the insurgents launched an intense mortar attack followed by human wave assaults. During the next several hours, Captain Woods displayed exceptional courage and inspired leadership, as he was always present at the most critical position, directing the defensive fire and encouraging his men. At the conclusion of the battle, 96 insurgents had been killed. Refusing to extract his men without their dead, he again led his company against the remaining Viet Cong on 23 June and recovered the bodies. Captain Woods’ unimpeachable valor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89 (January 15, 1967)</w:t>
      </w:r>
    </w:p>
    <w:p>
      <w:pPr>
        <w:pStyle w:val="001Name"/>
        <w:rPr/>
      </w:pPr>
      <w:r>
        <w:rPr/>
        <w:t>Worbington, John H.</w:t>
      </w:r>
    </w:p>
    <w:p>
      <w:pPr>
        <w:pStyle w:val="005Citation"/>
        <w:rPr/>
      </w:pPr>
      <w:r>
        <w:rPr/>
        <w:t>Citation:</w:t>
      </w:r>
    </w:p>
    <w:p>
      <w:pPr>
        <w:pStyle w:val="006Body"/>
        <w:rPr/>
      </w:pPr>
      <w:r>
        <w:rPr/>
        <w:t>The Distinguished Service Cross is presented to John H. Worbington, Specialist Fourth Class, U.S. Army, for extraordinary heroism in connection with military operations involving conflict with an armed hostile force in the Republic of Vietnam, while serving with Company B, 1st Battalion, 16th Infantry, 1st Infantry Division. Specialist Four Worbington distinguished himself by exceptionally valorous actions on 28 February 1967 while serving as acting sergeant of a reconnaissance patrol during a search and destroy mission near Tay Ninh. While moving through thick jungle, the platoon was ambushed by a numerically superior Viet Cong force. Several men were hit within a few minutes, and the patrol lost its leader to the enemy fire. Specialist Worbington took charge of the men and organized them into a perimeter to hold off the enemy's assaults. Although he was constantly under heavy fire, he collected all of the undamaged weapons from fallen men and redistributed them among the survivors. He then ran to the point of heaviest contact and marked the enemy's positions with smoke grenades to identify them for supporting armed aircraft. Returning to his men, Specialist Worbington began to treat the wounded. He spotted a Viet Cong machine gun team moving up on the flank. He single-handedly killed the three men and captured their weapon. As he was returning again to his men, an insurgent met him and shot his rifle from his hands. He rolled to the ground, grabbed an enemy rifle that was lying in the dirt, and shot the attacker. When he reached his men, two more Viet Cong were crawling towards his position. He waited until they had approached to within a few meters and killed both of them. Throughout the engagement, he encouraged his men and kept them organized in an effective defensive against the enemy's assaults until reinforcements could arrive. Specialist Four Worbingt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5071 (October 4, 1967)</w:t>
      </w:r>
    </w:p>
    <w:p>
      <w:pPr>
        <w:pStyle w:val="001Name"/>
        <w:rPr/>
      </w:pPr>
      <w:r>
        <w:rPr/>
        <w:t>Worley, Morris G.</w:t>
      </w:r>
    </w:p>
    <w:p>
      <w:pPr>
        <w:pStyle w:val="005Citation"/>
        <w:rPr/>
      </w:pPr>
      <w:r>
        <w:rPr/>
        <w:t>Citation:</w:t>
      </w:r>
    </w:p>
    <w:p>
      <w:pPr>
        <w:pStyle w:val="006Body"/>
        <w:rPr/>
      </w:pPr>
      <w:r>
        <w:rPr/>
        <w:t>The Distinguished Service Cross is presented to Morris G. Worley, Sergeant First Class, U.S. Army, for extraordinary heroism in connection with military operations involving conflict with an armed hostile force in the Republic of Vietnam, while serving with Command and Control (Central), FOB 2 (Kontum), Headquarters, 5th Special Forces Group (Airborne), 1st Special Forces. Sergeant First Class Worley distinguished himself by exceptionally valorous actions from 20 January 1967 to 21 January 1967 while serving as a Special Forces advisor to a joint American-Vietnamese platoon on combat patrol deep in hostile territory. When the point squad be was leading suddenly came under enemy fire, Sergeant Worley fearlessly charged the hostile positions, firing his rifle as he ran. His bold actions quickly inspired his men, who assaulted and overcame the insurgents, capturing one North Vietnamese soldier. After his force moved another 75 meters down the trail, it was attacked again. Sergeant Worley dauntlessly moved through a hail of bullets and laid down a devastating base of fire to allow the squad to reach cover. Having expended all his ammunition, he noticed an enemy soldier hiding in the brush a few meters to his front. Unmindful of the dangers and armed only with a bowie knife, Sergeant Worley darted through the undergrowth and single-handedly captured the insurgent. The next day, having again volunteered to take the point, he alertly detected an ambush and initiated a fire fight which killed two enemy solders. Contemptuous of the intense hostile fire, Sergeant Worley remained on the trail and engaged the North Vietnamese positions. Even when three comrades were killed at his side, he continued to fight until his rifle was shot away and he was severely wounded in the face, side and right arm. Dazed, but undaunted, he drew his pistol with his left hand, emptied the magazine at the enemy, and then threw a grenade which silenced the hostile position. Despite his painful wounds, Sergeant Worley refused to be carried and walked 275 meters to the landing zone where the unit was extracted,. His intrepid actions broke three enemy traps, saved many lives and enabled the team to complete its vital mission. Sergeant First Class Worley'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621 (April 11, 1967)</w:t>
      </w:r>
    </w:p>
    <w:p>
      <w:pPr>
        <w:pStyle w:val="001Name"/>
        <w:rPr/>
      </w:pPr>
      <w:r>
        <w:rPr/>
        <w:t>Wright, Larry D.</w:t>
      </w:r>
    </w:p>
    <w:p>
      <w:pPr>
        <w:pStyle w:val="005Citation"/>
        <w:rPr/>
      </w:pPr>
      <w:r>
        <w:rPr/>
        <w:t>Citation:</w:t>
      </w:r>
    </w:p>
    <w:p>
      <w:pPr>
        <w:pStyle w:val="006Body"/>
        <w:rPr/>
      </w:pPr>
      <w:r>
        <w:rPr/>
        <w:t>The Distinguished Service Cross is presented to Larry D. Wright, Specialist Fifth Class, U.S. Army, for extraordinary heroism in connection with military operations involving conflict with an armed hostile force in the Republic of Vietnam, while serving with Troop A, 1st Squadron, 9th Cavalry, 1st Cavalry Division (Airmobile). Specialist Five Wright distinguished himself by exceptionally valorous actions on 2 October 1966 while serving as door gunner on the command helicopter during aerial support of combat maneuvers near Hung Lac. Prior to the infiltration of infantry units into this area, Specialist Wright's helicopter surveyed the territory, spotting small groups approaching the village of Hung Lac. An infantry platoon was helilifted into a landing zone to search the village and made heavy contact with a Viet Cong Battalion. Specialist Wright's aircraft quickly flew in and hovered over the friendly unit, enabling him to pour suppressive fire into the enemy emplacements. During the fierce firefight, he spotted several Viet Cong in a trench about to ambush a friendly element. His extremely accurate fire, to within three meters of the friendly soldiers, destroyed the ambush and killed several of the attackers. When confronted with a machine gun position firing directly at his aircraft, Specialist Wright disregarded his personal safety by stepping out onto the skid of the helicopter and destroying that emplacement. Having landed near a pinned down squad, Specialist Wright again ignored the threat of hostile fire which ravaged the zone to race to the side of a wounded man lying in the open. He carried the casualty to the aircraft and placed him aboard just as enemy rounds hit the helicopter's hydraulic system and fuel cell. After the pilot flew to safety 150 meters away, Specialist Wright returned to the battlefield in an unarmed helicopter to rescue two more wounded men. Throughout the battle, he dauntlessly ignored imminent danger to himself to support the infantry forces. Specialist Five Wrigh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497 (May 30, 1967)</w:t>
      </w:r>
    </w:p>
    <w:p>
      <w:pPr>
        <w:pStyle w:val="001Name"/>
        <w:rPr/>
      </w:pPr>
      <w:r>
        <w:rPr/>
        <w:t>*Wright, Leroy Norris</w:t>
      </w:r>
    </w:p>
    <w:p>
      <w:pPr>
        <w:pStyle w:val="005Citation"/>
        <w:rPr/>
      </w:pPr>
      <w:r>
        <w:rPr/>
        <w:t>Synopsis:</w:t>
      </w:r>
    </w:p>
    <w:p>
      <w:pPr>
        <w:pStyle w:val="006Body"/>
        <w:rPr/>
      </w:pPr>
      <w:r>
        <w:rPr/>
        <w:t>The Distinguished Service Cross is presented to Leroy Norris Wright, Sergeant First Class, U.S. Army, for extraordinary heroism in connection with military operations involving conflict with an armed hostile force in the Republic of Vietnam, while serving with Command and Control (Central), Detachment B-56, 5th Special Forces Group (Airborne), 1st Special Forces. Sergeant First Class Wright distinguished himself by exceptionally valorous actions on 2 May 1968. Hi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878 (June 17, 1969)</w:t>
      </w:r>
    </w:p>
    <w:p>
      <w:pPr>
        <w:pStyle w:val="008HomeTown"/>
        <w:rPr/>
      </w:pPr>
      <w:r>
        <w:rPr/>
        <w:t>Home Town:   Newark, New Jersey</w:t>
      </w:r>
    </w:p>
    <w:p>
      <w:pPr>
        <w:pStyle w:val="001Name"/>
        <w:rPr/>
      </w:pPr>
      <w:r>
        <w:rPr/>
        <w:t>*Wright, Robert Carrol</w:t>
      </w:r>
    </w:p>
    <w:p>
      <w:pPr>
        <w:pStyle w:val="005Citation"/>
        <w:rPr/>
      </w:pPr>
      <w:r>
        <w:rPr/>
        <w:t>Citation:</w:t>
      </w:r>
    </w:p>
    <w:p>
      <w:pPr>
        <w:pStyle w:val="006Body"/>
        <w:rPr/>
      </w:pPr>
      <w:r>
        <w:rPr/>
        <w:t>The Distinguished Service Cross is presented to Robert Carrol Wright, Second Lieutenant (Field Artillery), U.S. Army, for extraordinary heroism in connection with military operations against an armed hostile force in the Republic of Vietnam, while serving with Battery A, 6th Battalion, 11th Artillery, American Division. Second Lieutenant Wright distinguished himself by exceptionally valorous actions on 2 January 1970 while in command of an advance party of field artillerymen establishing a firebase on Hill 285 near the town of Duc Pho. Late that night the hill came under intense mortar, rocket-propelled grenade, and small arms fire from an attacking enemy force. Lieutenant Wright immediately began adjusting artillery fire on the attackers, repeatedly exposing himself to the storm of incoming fire as he attempted to determine the enemy's exact positions. Moments after the hostile force initiated their attack, an enemy mortar round impacted near Lieutenant Wright and his radio operator, inflicting them both with shrapnel wounds. Despite his wounds, Lieutenant Wright continued to coordinate friendly supporting fire until sappers breached the defensive position and were advancing toward his position. Unable to engage the infiltrators with his damaged rifle, Lieutenant Wright stood out in the open and yelled at the intruders in order to draw their attention and fire to himself and away from the wounded radioman who could not move. Lieutenant Wright then led the sappers in a running chase over forty meters away from the radioman before he was mortally felled by their fire. Second Lieutenant Wright'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745 (March 24, 1970)</w:t>
      </w:r>
    </w:p>
    <w:p>
      <w:pPr>
        <w:pStyle w:val="008HomeTown"/>
        <w:rPr/>
      </w:pPr>
      <w:r>
        <w:rPr/>
        <w:t>Home Town:   Elk City, Oklahoma</w:t>
      </w:r>
    </w:p>
    <w:p>
      <w:pPr>
        <w:pStyle w:val="001Name"/>
        <w:rPr/>
      </w:pPr>
      <w:r>
        <w:rPr/>
        <w:t>Wright, Robert L.</w:t>
      </w:r>
    </w:p>
    <w:p>
      <w:pPr>
        <w:pStyle w:val="005Citation"/>
        <w:rPr/>
      </w:pPr>
      <w:r>
        <w:rPr/>
        <w:t>Citation:</w:t>
      </w:r>
    </w:p>
    <w:p>
      <w:pPr>
        <w:pStyle w:val="006Body"/>
        <w:rPr/>
      </w:pPr>
      <w:r>
        <w:rPr/>
        <w:t>The Distinguished Service Cross is presented to Robert L. Wright, Specialist Fourth Class, U.S. Army, for extraordinary heroism in connection with military operations involving conflict with an armed hostile force in the Republic of Vietnam, while serving with Company D, 2d Battalion, 501st Infantry, 2d Brigade, 101st Airborne Division (Airmobile). Specialist Wright distinguished himself by exceptionally valorous actions on 23 March 1969 while serving as the radio-telephone operator during a reconnaissance-in-force operation in the jungle region of the A Shau Valley. About three hours after sunset the night defensive perimeter came under hostile automatic weapons and rocket-propelled grenade fire. During the initial volley, a rocket grenade landed only a meter from the company command post. Even though the round had ignited and could have exploded at any moment, Specialist Wright ran through the incoming fusillade and threw his body on the round, smothering the fuse and rendering it harmless. Exposing himself to direct hostile fire, he began carrying the 81 millimeter rounds to the mortar crews, until the perimeter was threatened with penetration. He then immediately commenced firing into the enemy ranks with his weapon until the enemy withdrew. Specialist Four Wrigh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069 (August 11, 1969)</w:t>
      </w:r>
    </w:p>
    <w:p>
      <w:pPr>
        <w:pStyle w:val="001Name"/>
        <w:rPr/>
      </w:pPr>
      <w:r>
        <w:rPr/>
        <w:t>Wright, Ronald J.</w:t>
      </w:r>
    </w:p>
    <w:p>
      <w:pPr>
        <w:pStyle w:val="005Citation"/>
        <w:rPr/>
      </w:pPr>
      <w:r>
        <w:rPr/>
        <w:t>Citation:</w:t>
      </w:r>
    </w:p>
    <w:p>
      <w:pPr>
        <w:pStyle w:val="006Body"/>
        <w:rPr/>
      </w:pPr>
      <w:r>
        <w:rPr/>
        <w:t>The Distinguished Service Cross is presented to Ronald J. Wright, Specialist Fourth Class, U.S. Army, for extraordinary heroism in connection with military operations involving conflict with an armed hostile force in the Republic of Vietnam, while serving with Company B, 2d Battalion, 502d Infantry, 1st Brigade, 101st Airborne Division. Specialist Four Wright distinguished himself by exceptionally valorous actions on 18 May 1967 while serving as medic of an airborne infantry platoon on a reinforcing mission deep in hostile territory. While moving to relieve the pressure on a sister platoon which was heavily engaged and pinned down by a numerically superior hostile force, his unit was savagely attacked by enemy soldiers firing automatic weapons. As the intensity of the battle increased, Specialist Wright heard a call for help from a wounded comrade. Completely disregarding his own safety, he began working his way toward the man through a hail of murderous fire. The concussion from an exploding grenade knocked him to the ground and stunned him, but he quickly got up and moved to the wounded soldier. He was seriously wounded while administering aid, but he ignored his injury and moved his comrade to safety. Refusing aid for himself, he again dashed through the withering fire to reach another casualty. Despite his own weakened condition, he carried the man back through a curtain of Viet Cong fire and treated the wounded soldier until he could no longer continue. Specialist Four Wrigh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350 (December 10, 1967)</w:t>
      </w:r>
    </w:p>
    <w:p>
      <w:pPr>
        <w:pStyle w:val="001Name"/>
        <w:rPr/>
      </w:pPr>
      <w:r>
        <w:rPr/>
        <w:t>Wroblewski, Frank Matthew</w:t>
      </w:r>
    </w:p>
    <w:p>
      <w:pPr>
        <w:pStyle w:val="005Citation"/>
        <w:rPr/>
      </w:pPr>
      <w:r>
        <w:rPr/>
        <w:t>Citation:</w:t>
      </w:r>
    </w:p>
    <w:p>
      <w:pPr>
        <w:pStyle w:val="006Body"/>
        <w:rPr/>
      </w:pPr>
      <w:r>
        <w:rPr/>
        <w:t>The Distinguished Service Cross is presented to Frank Matthew Wroblewski, Captain (Infantry), U.S. Army, for extraordinary heroism in connection with military operations involving conflict with an armed hostile force in the Republic of Vietnam, while serving with Company B, 1st Battalion, 27th Infantry, 2d Brigade, 25th Infantry Division. Captain Wroblewski distinguished himself by exceptionally valorous actions on 28 September 1967 while serving as commander of an infantry company on a combat mission in Hau Nghia Province near the Cambodian border. During the first few minutes of a heliborne assault on a Viet Cong bivouac area, his unit was savagely attacked and pinned down on the landing zone by withering enemy automatic weapons and small arms fire. The insurgents completely surrounded the landing zone. Captain Wroblewski dauntlessly led his command group through a curtain of fire to a relatively protected position. He then discovered two of his platoons had lost radio contact with the command group and immediately moved to locate and lead them to join his other elements. He moved across two hundred meters of open ground, ignoring bullets striking all around him, to reach the first platoon. while he called air strikes to within fifty meters of their positions, the men began their movement toward the established defensive perimeter. Again moving across the battlefield alone, he reached the second platoon which was hopelessly trapped by extremely intense fire. The relentless barrage prevented movement without losses, so Captain Wroblewski moved into the open to direct artillery strikes within one hundred meters of his position. As the platoon withdrew, he remained behind to personally cover their movement. For four hours he continually moved among his men, inspiring them to fight furiously until reinforcements arrived and the combined forces routed the Viet Cong. Captain Wroblewsk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81 (January 6, 1968)</w:t>
      </w:r>
    </w:p>
    <w:p>
      <w:pPr>
        <w:pStyle w:val="001Name"/>
        <w:rPr/>
      </w:pPr>
      <w:r>
        <w:rPr/>
        <w:t>Wymer, Merrill F., Jr.</w:t>
      </w:r>
    </w:p>
    <w:p>
      <w:pPr>
        <w:pStyle w:val="005Citation"/>
        <w:rPr/>
      </w:pPr>
      <w:r>
        <w:rPr/>
        <w:t>Citation:</w:t>
      </w:r>
    </w:p>
    <w:p>
      <w:pPr>
        <w:pStyle w:val="006Body"/>
        <w:rPr/>
      </w:pPr>
      <w:r>
        <w:rPr/>
        <w:t>The Distinguished Service Cross is presented to Merrill F. Wymer, Jr., Captain (Medical Corps), U.S. Army, for extraordinary heroism in connection with military operations involving conflict with an armed hostile force in the Republic of Vietnam, while serving with Headquarters and Headquarters Company, 2d Battalion, 12th Cavalry, 2d Brigade, 1st Cavalry Division (Airmobile). Captain Wymer distinguished himself by exceptionally valorous actions on 21 August 1967 while serving as surgeon of an infantry battalion on a search and destroy mission in the Soui Ca Valley. Notified that wounded members of his battalion were in critical need of medical assistance, Captain Wymer immediately secured a helicopter and flew to the battle site. He landed in total darkness with fighting raging all around him and dashed to the front to treat the wounded who were pinned down close to enemy bunkers. He constantly exposed himself to ravaging Viet Cong firepower, disregarding his own safety to treat his seriously wounded comrades. With bullets constantly striking all around him, he moved from man to man administering aid and moving the men to more secure positions. For more than five hours he repeatedly refused to take cover although enemy fire constantly raked his positions as he moved across the bullet-swept terrain in front of friendly positions. He repeatedly and skillfully administered treatment in the darkness while the insurgents sought to stop his gallant efforts. His fearless actions in the face of grave danger were responsible for saving twelve lives and greatly inspired the friendly ground forces to fight on through the night to defeat the determined enemy. Captain Wym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208 (December 1, 1967)</w:t>
      </w:r>
    </w:p>
    <w:p>
      <w:pPr>
        <w:pStyle w:val="001Name"/>
        <w:rPr/>
      </w:pPr>
      <w:r>
        <w:rPr/>
        <w:t>Yearta, Jesse L.</w:t>
      </w:r>
    </w:p>
    <w:p>
      <w:pPr>
        <w:pStyle w:val="005Citation"/>
        <w:rPr/>
      </w:pPr>
      <w:r>
        <w:rPr/>
        <w:t>Synopsis:</w:t>
      </w:r>
    </w:p>
    <w:p>
      <w:pPr>
        <w:pStyle w:val="006Body"/>
        <w:rPr/>
      </w:pPr>
      <w:r>
        <w:rPr/>
        <w:t>The Distinguished Service Cross is presented to Jesse L. Yearta, Sergeant First Class, U.S. Army, for extraordinary heroism in connection with military operations involving conflict with an armed hostile force in the Republic of Vietnam, while serving with as an American Advisor with the 81st Ranger Group, Airborne Division Assistance Team, Military Assistance Command, Vietnam. Sergeant First Class Yearta's distinguished himself by exceptionally valorous actions during the period 20 April 1972 through 20 May 1972. Hi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MACV Support Command General Order No. 2440 (October 17, 1972)</w:t>
      </w:r>
    </w:p>
    <w:p>
      <w:pPr>
        <w:pStyle w:val="001Name"/>
        <w:rPr/>
      </w:pPr>
      <w:r>
        <w:rPr/>
        <w:t>Yost, Burrwood, Jr.</w:t>
      </w:r>
    </w:p>
    <w:p>
      <w:pPr>
        <w:pStyle w:val="005Citation"/>
        <w:rPr/>
      </w:pPr>
      <w:r>
        <w:rPr/>
        <w:t>Citation:</w:t>
      </w:r>
    </w:p>
    <w:p>
      <w:pPr>
        <w:pStyle w:val="006Body"/>
        <w:rPr/>
      </w:pPr>
      <w:r>
        <w:rPr/>
        <w:t>The Distinguished Service Cross is presented to Burrwood Yost, Jr., Sergeant, U.S. Army, for extraordinary heroism in connection with military operations involving conflict with an armed hostile force in the Republic of Vietnam, while serving with Company C, 2d Battalion (Airborne), 502d Infantry, 1st Brigade, 101st Airborne Division. Sergeant Yost distinguished himself by exceptionally valorous actions on 8 September 1966 while serving as squad leader during a search and destroy mission near Tuy Hoa. As the last helicopter of the platoon landed, the whole unit received intense hostile fire from three sides. Sergeant Yost observed a partially concealed, friendly machine gun, whose ammunition lay 50 meters away. Calling for suppressive fire, with complete disregard for his safety, Sergeant Yost ran across the 50 meters of open terrain to deliver the ammunition. Later, while receiving intense hostile fire, he organized a fire team that was cutoff from its leader. During this action he dove for an incoming grenade and hurled it into the open where it exploded harmlessly, an action which he subsequently repeated three times. He then jumped up and charged a machine gun position 50 meters away and succeeded in killing the surprised Viet Cong. Sergeant Yost repeatedly threw grenades into the hostile emplacements while receiving hostile fire. This enabled the platoon to drive the Viet Cong out of their entrenched positions. Later, while in pursuit of the insurgents, Sergeant Yost led his squad to within very close range of a prepared hostile force before being detected. To clarify the positions of the Viet Cong, Sergeant Yost called to the insurgents to draw their fire. Instructing his machine gunner to lay down a base of fire, Sergeant Yost threw grenades into the enemy positions, forcing them to withdraw. Sergeant Yost'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6752 (December 10, 1966)</w:t>
      </w:r>
    </w:p>
    <w:p>
      <w:pPr>
        <w:pStyle w:val="001Name"/>
        <w:rPr/>
      </w:pPr>
      <w:r>
        <w:rPr/>
        <w:t>Young, Ronald R.</w:t>
      </w:r>
    </w:p>
    <w:p>
      <w:pPr>
        <w:pStyle w:val="005Citation"/>
        <w:rPr/>
      </w:pPr>
      <w:r>
        <w:rPr/>
        <w:t>Citation:</w:t>
      </w:r>
    </w:p>
    <w:p>
      <w:pPr>
        <w:pStyle w:val="006Body"/>
        <w:rPr/>
      </w:pPr>
      <w:r>
        <w:rPr/>
        <w:t>The Distinguished Service Cross is presented to Ronald R. Young, Sergeant First Class, U.S. Army, for extraordinary heroism in connection with military operations involving conflict with an armed hostile force in the Republic of Vietnam, while serving with Advisory Team 87, U.S. Army Advisory Group, United States Military Assistance Command, Vietnam. Sergeant First Class Young distinguished himself by exceptionally valorous actions during the period 7 through 11 May 1969 while serving as light weapons infantry advisor on a reconnaissance and search operation in Long Khanh Province. When the unit made contact with a North Vietnamese regiment, Sergeant Young immediately directed supporting aircraft on the enemy positions, successfully driving the hostile force away. After a similar encounter the following day, the unit held their position. Late in the afternoon, however, the enemy again launched an attack. The reinforcements which had joined his unit were forced to withdraw under heavy pressure. Sergeant Young single-handedly engaged a flanking enemy squad, killing or wounding every member and thus opening an avenue of escape. When a machine gun opened fire less than seventy-five meters away, hindering the unit's movement, he single- handedly stormed the position and eliminated it with hand grenades. He then assumed advisory command of the unit when the senior advisor was wounded and through his calm and assuring attitude was instrumental in preventing the troops from becoming panicky and withdrawing. Throughout the night and during the following day, Sergeant Young exposed himself to enemy fire as he directed gun ships on the hostile position in an attempt to keep the unit from being overrun. When the enemy had completely surrounded them, the Vietnamese commander decided to attempt a break out. Calling aerial support fire to weaken a section of the encirclement force, Sergeant Young successfully aided the Vietnamese commander in his plight to lead the remnant of his unit out of the trap, saving many lives. Sergeant First Class Young'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3123 (August 13, 1969)</w:t>
      </w:r>
    </w:p>
    <w:p>
      <w:pPr>
        <w:pStyle w:val="001Name"/>
        <w:rPr/>
      </w:pPr>
      <w:r>
        <w:rPr/>
        <w:t>Zauber, Jeffery F.</w:t>
      </w:r>
    </w:p>
    <w:p>
      <w:pPr>
        <w:pStyle w:val="005Citation"/>
        <w:rPr/>
      </w:pPr>
      <w:r>
        <w:rPr/>
        <w:t>Citation:</w:t>
      </w:r>
    </w:p>
    <w:p>
      <w:pPr>
        <w:pStyle w:val="006Body"/>
        <w:rPr/>
      </w:pPr>
      <w:r>
        <w:rPr/>
        <w:t>The Distinguished Service Cross is presented to Jeffery F. Zauber, Specialist Fifth Class, U.S. Army, for extraordinary heroism in connection with military operations involving conflict with an armed hostile force in the Republic of Vietnam, while serving with Company B, 2d Battalion, 3d Infantry, 199th Infantry Brigade (Separate) (Light). Specialist Five Zauber distinguished himself by exceptionally valorous action on 2 February 1969 while serving as company medic during a mission to relieve a sister unit engaged with an enemy force. Approaching the combat area, Specialist Zauber's company came under intense enemy fire and sustained several casualties. Disregarding his own safety, he crawled forward to aid his wounded comrades. He continually exposed himself to the hostile barrages to assist and evacuate the casualties to a protected area. Having administered to the men of his company, he maneuvered forward to assist the other beleaguered unit. While treating one of the soldiers, an enemy grenade exploded nearby. Because Specialist Zauber had taken the precaution of shielding his patient, only the medic received fragmentation wounds. Despite painful lacerations, he remained with the casualty until recovery was effected. Refusing evacuation for himself, Specialist Zauber continued providing medical assistance as long as the conflict lasted. Specialist Five Zauber'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247 (June 25, 1969)</w:t>
      </w:r>
    </w:p>
    <w:p>
      <w:pPr>
        <w:pStyle w:val="001Name"/>
        <w:rPr/>
      </w:pPr>
      <w:r>
        <w:rPr/>
        <w:t>*Zerr, Kent Martin</w:t>
      </w:r>
    </w:p>
    <w:p>
      <w:pPr>
        <w:pStyle w:val="005Citation"/>
        <w:rPr/>
      </w:pPr>
      <w:r>
        <w:rPr/>
        <w:t>Citation:</w:t>
      </w:r>
    </w:p>
    <w:p>
      <w:pPr>
        <w:pStyle w:val="006Body"/>
        <w:rPr/>
      </w:pPr>
      <w:r>
        <w:rPr/>
        <w:t>The Distinguished Service Cross is presented to Kent Martin Zerr, Specialist Fourth Class, U.S. Army, for extraordinary heroism in connection with military operations involving conflict with an armed hostile force in the Republic of Vietnam, while serving with Troop B, 1st Squadron, 9th Cavalry, 1st Cavalry Division (Airmobile). Specialist Four Zerr distinguished himself by exceptionally valorous actions on 6 March 1970 while serving as point man of a rifle platoon operating near the Cambodian border in search of a suspected enemy bunker complex. While moving toward the suspected enemy area, Specialist Zerr spotted the first enemy bunker and alerted the rest of the platoon. As the platoon began to sweep the bunker complex, they came under intense machine gun and automatic weapons fire from an estimated company-size enemy force. One of Specialist Zerr's comrades was wounded at the beginning of the conflict. Specialist Zerr exposed himself to intense enemy fire as he rushed to his comrade's aid and moved him to a rear area. When Specialist Zerr returned to the contact area, he found his unit embattled from the front and on both flanks. Noticing an enemy machine gun position only fifteen meters away, Specialist Zerr crawled forward through enemy fire and threw a hand grenade into the bunker, destroying the machine gun and killing the bunker's three occupants. Ordered to withdraw so that gunships could be called in on the enemy positions, Specialist Zerr volunteered to provide cover fire for his platoon's withdrawal. Specialist Zerr's bravery exposed himself as he placed suppressive fire on the enemy positions and received return fire. While performing this mission, he was mortally wounded by enemy automatic weapons fire. Specialist Four Zerr's extraordinary heroism and devotion to duty, at the cost of his life,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1944 (June 21, 1970)</w:t>
      </w:r>
    </w:p>
    <w:p>
      <w:pPr>
        <w:pStyle w:val="008HomeTown"/>
        <w:rPr/>
      </w:pPr>
      <w:r>
        <w:rPr/>
        <w:t>Home Town:   Sinking Spring, Pennsylvania</w:t>
      </w:r>
    </w:p>
    <w:p>
      <w:pPr>
        <w:pStyle w:val="001Name"/>
        <w:rPr/>
      </w:pPr>
      <w:r>
        <w:rPr/>
        <w:t>Ziobron, Edward C.</w:t>
      </w:r>
    </w:p>
    <w:p>
      <w:pPr>
        <w:pStyle w:val="005Citation"/>
        <w:rPr/>
      </w:pPr>
      <w:r>
        <w:rPr/>
        <w:t>Citation:</w:t>
      </w:r>
    </w:p>
    <w:p>
      <w:pPr>
        <w:pStyle w:val="006Body"/>
        <w:rPr/>
      </w:pPr>
      <w:r>
        <w:rPr/>
        <w:t>The Distinguished Service Cross is presented to Edward C. Ziobron, Sergeant, U.S. Army, for extraordinary heroism in action in connection with military operations involving conflict with an armed hostile force in the Republic of Vietnam, while serving with Command and Control (Central), 5th Special Forces Group (Airborne), 1st Special Forces. Sergeant Ziobron distinguished himself while serving as squad leader of an American-Vietnamese exploitation force operating deep within enemy controlled territory. On the first day of the mission, Sergeant Ziobron's squad stopped for a security break when he detected enemy soldiers advancing towards their position. Reacting immediately he led his team in an assault against the enemy's defenses. Although seriously wounded by fragments from an impacting B-40 round, Sergeant Ziobron continued to advance upon the adversary by unleashing a steady concentration of automatic weapons fire. So devastating was his assault that the foe broke contact and fled in confusion. The following day no contact was made and the friendly element departed for a landing zone for medical evacuation of wounded personnel. Upon arrival his patrol again encountered enemy resistance. Firing light anti-tank weapons, Sergeant Ziobron successfully repelled the attackers. Refusing medical extraction, he remained with his team to direct their night defensive positions. The following morning his patrol was attacked by a north Vietnamese force firing B-40 rockets, automatic weapons and small arms. Wounded again, Sergeant Ziobron led his men in an aggressive assault, causing the foe to withdraw. Afterwards, the allied patrol moved toward an extraction site. During their movement they were again attacked by a large hostile force. Wounded in the leg, Sergeant Ziobron crawled forward, tossing hand grenades and firing his weapon upon the foe. Realizing the numerical superiority of the belligerent force, he summoned air support and directed accurate air strikes upon the hostile positions. Then, ignoring his own painful wounds, he led his patrol to an extraction zone where they were rescued the following morning. Because of his determined actions, he averted total annihilation of the allied patrol by the superior enemy force. Sergeant Ziobron's extraordinary heroism and devotion to duty were in keeping with the highest traditions of the military service and reflect great credit upon himself, his unit, and the United States Army.</w:t>
      </w:r>
    </w:p>
    <w:p>
      <w:pPr>
        <w:pStyle w:val="007GOs"/>
        <w:numPr>
          <w:ilvl w:val="0"/>
          <w:numId w:val="2"/>
        </w:numPr>
        <w:ind w:left="360" w:hanging="274"/>
        <w:rPr/>
      </w:pPr>
      <w:r>
        <w:rPr/>
        <w:t>HQ US Army, Vietnam, General Orders No. 2349 (July 26, 1971)</w:t>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00Header2"/>
        <w:jc w:val="center"/>
        <w:rPr/>
      </w:pPr>
      <w:r>
        <w:rPr/>
        <w:t>War on Terrorism</w:t>
      </w:r>
    </w:p>
    <w:p>
      <w:pPr>
        <w:pStyle w:val="001Name"/>
        <w:rPr/>
      </w:pPr>
      <w:r>
        <w:rPr/>
        <w:t>Coffman, James H., Jr.</w:t>
      </w:r>
    </w:p>
    <w:p>
      <w:pPr>
        <w:pStyle w:val="005Citation"/>
        <w:rPr/>
      </w:pPr>
      <w:r>
        <w:rPr/>
        <w:t>Citation:</w:t>
      </w:r>
    </w:p>
    <w:p>
      <w:pPr>
        <w:pStyle w:val="006Body"/>
        <w:rPr/>
      </w:pPr>
      <w:r>
        <w:rPr/>
        <w:t>The Distinguished Service Cross is presented to James H. Coffman, Jr., Colonel, U.S. Army, for exceptionally valorous conduct while assigned as the Senior Advisor to the 1st Iraqi Special Police Commando Brigade during a lengthy battle on 14 November 2004 in Mosul, Iraq, during which the unit likely would have been overrun were it not for the courageous leadership of Colonel Coffman and the one Commando officer not wounded. At approximately 1030 hours on 14 November, Colonel Coffman moved with a Commando Quick Reaction Force (QRF) to reinforce a Commando platoon under attack at the Four West Police Station in Mosul. As the QRF neared the besieged platoon, it came under intense rocket-propelled grenade, mortar, machinegun, and AK-47 fire by a large insurgent force. Over the next four hours, the enemy repeatedly assaulted the Commandos’ position, at times culminating their attacks twenty meters from Colonel Coffman’s location. With all but one of the commando officers killed or seriously wounded by the initial enemy fire, Colonel Coffman exhibited truly inspirational leadership, rallying the Commandos and organizing a hasty defense while attempting to radio higher headquarters for reinforcements. Under heavy fire, he moved from Commando to Commando, looking each in the eye and using hand and arm signals to demonstrate what he wanted done. At one point, an enemy round shattered Colonel Coffman’s shooting hand and rendered his M4 rifle inoperable. After bandaging his hand, Colonel Coffman picked up AK-47s from Commando casualties and fired them with his other hand until each ran out of ammunition. With the assistance of the one remaining Commando officer, Colonel Coffman redistributed ammunition among the uninjured commandos until he had only loose ammunition that he loaded by placing magazines between his legs and using his one working hand. Throughout this period, he repeatedly demonstrated exceptional courage and an extraordinary example to the commandos as they repulsed attack after attack by the enemy. Four hours after the start of the battle, a second Commando element arrived and Colonel Coffman guided them to his position. Even after their arrival, he continued to direct the fight, refusing to be evacuated until the enemy was defeated. Shortly thereafter, attack helicopters also arrived, followed closely by a Stryker Brigade QRF, and Colonel Coffman used Iraqi radios to direct air strikes and to provide vital information on the location of enemy and friendly forces. After supervising the evacuation of several dozen wounded Commandos, Colonel Coffman led a squad-sized element to the Four West Iraqi Police Station, fifty meters ahead of the Strykers, to make contact with the Commandos still in the station. After they linked up, the Strykers moved forward, and attack helicopters engaged the buildings occupied by the enemy, following which Colonel Coffman returned to his original position to ensure that all of the Iraqi casualties had been evacuated. Only then did he consent to be evacuated for surgery for his own serious wound. During the fierce four-hour battle, twelve Commandos were killed and 42 were wounded. Twenty-five enemy were killed and many dozens more were wounded. The personal courage and heroic actions displayed throughout the fight by Colonel Coffman – in the face of heavy enemy fire and repeated attacks – were absolutely critical to defeating the enemy force and to saving Iraqi lives. Colonel Coffman’s gallantry in action was in keeping with the finest traditions of the American military and reflects great credit on him, the Multinational Force-Iraq, the U.S. Special Operations Command, and the United States of America.</w:t>
      </w:r>
    </w:p>
    <w:p>
      <w:pPr>
        <w:pStyle w:val="007GOs"/>
        <w:numPr>
          <w:ilvl w:val="0"/>
          <w:numId w:val="2"/>
        </w:numPr>
        <w:ind w:left="360" w:hanging="274"/>
        <w:rPr/>
      </w:pPr>
      <w:r>
        <w:rPr/>
        <w:t>Department of the Army, Permanent Order No. 201-10</w:t>
      </w:r>
    </w:p>
    <w:p>
      <w:pPr>
        <w:pStyle w:val="008HomeTown"/>
        <w:rPr/>
      </w:pPr>
      <w:r>
        <w:rPr/>
        <w:t>Home Town:   Great Barrington, Massachusetts</w:t>
      </w:r>
    </w:p>
    <w:p>
      <w:pPr>
        <w:pStyle w:val="001Name"/>
        <w:rPr/>
      </w:pPr>
      <w:r>
        <w:rPr/>
        <w:t>Hollenbaugh, Donald R.</w:t>
      </w:r>
    </w:p>
    <w:p>
      <w:pPr>
        <w:pStyle w:val="005Citation"/>
        <w:rPr/>
      </w:pPr>
      <w:r>
        <w:rPr/>
        <w:t>Citation:</w:t>
      </w:r>
    </w:p>
    <w:p>
      <w:pPr>
        <w:pStyle w:val="006Body"/>
        <w:rPr/>
      </w:pPr>
      <w:r>
        <w:rPr/>
        <w:t>The Distinguished Service Cross is presented to Donald R. Hollenbaugh, Master Sergeant, U.S. Army, for extraordinary heroism in action on 26 April 2004, during combat operations against an armed Iraqi insurgent force while supporting United States Marine Corps operations in Fallujah, Iraq. Master Sergeant Hollenbaugh demonstrated the highest degree of courage and excellent leadership through his distinguished performance as Team Leader while engaged in Urban Combat Operations. His heroic actions throughout one of the most intensive firefights of the Operation Iraqi Freedom campaign were directly responsible for preventing enemy insurgent forces from overrunning the United States Force. Master Sergeant Hollenbaugh personally eliminated multiple enemy-controlled weapon positions, essential in turning the tide of the enemy's ground-force assault upon a United States Marine Corps Platoon. His actions under fire as a Leader were performed with marked distinction and bravery. Master Sergeant Hollenbaugh's distinctive accomplishments are in keeping with the finest traditions of military service and reflect great credit upon himself, this Command, and the United States Army.</w:t>
      </w:r>
    </w:p>
    <w:p>
      <w:pPr>
        <w:pStyle w:val="007GOs"/>
        <w:numPr>
          <w:ilvl w:val="0"/>
          <w:numId w:val="2"/>
        </w:numPr>
        <w:ind w:left="360" w:hanging="274"/>
        <w:rPr/>
      </w:pPr>
      <w:r>
        <w:rPr/>
        <w:t>Department of the Army, Permanent Order No. 102-08 (April 12, 2005)</w:t>
      </w:r>
    </w:p>
    <w:p>
      <w:pPr>
        <w:pStyle w:val="008HomeTown"/>
        <w:rPr/>
      </w:pPr>
      <w:r>
        <w:rPr/>
        <w:t>Home Town:   Prescott, Washington</w:t>
      </w:r>
    </w:p>
    <w:p>
      <w:pPr>
        <w:pStyle w:val="001Name"/>
        <w:rPr/>
      </w:pPr>
      <w:r>
        <w:rPr/>
        <w:t>Mitchell, Mark E.</w:t>
      </w:r>
    </w:p>
    <w:p>
      <w:pPr>
        <w:pStyle w:val="005Citation"/>
        <w:rPr/>
      </w:pPr>
      <w:r>
        <w:rPr/>
        <w:t>Citation:</w:t>
      </w:r>
    </w:p>
    <w:p>
      <w:pPr>
        <w:pStyle w:val="006Body"/>
        <w:rPr/>
      </w:pPr>
      <w:r>
        <w:rPr/>
        <w:t>The Distinguished Service Cross is presented to Mark E. Mitchell, Major, U.S. Army, for extraordinary heroism in action while serving with Headquarters and Headquarters Detachment, 3d Battalion, 5th Special Forces Group (Airborne), during the period of 25 to 28 November 2001. Major Mitchell distinguished himself while engaged in combat operations during Operation Enduring Freedom. As the Ground Force Commander of a rescue operation during the Battle of Qala-I-Jang Fortress, Mazar-e-Sharif, Afghanistan, Major Mitchell ensured the freedom of one American and the posthumous repatriation of another. His unparalleled courage under fire, decisive leadership and personal sacrifice were directly responsible for the success of the rescue operation and were further instrumental in ensuring the city of Mazar-e-Sharif did not fall back in the hands of the Taliban. His personal example has added yet another laurel to the proud military history of this Nation and serves as the standard for all others to emulate. Major Mitchell's gallant deed was truly above and beyond the call of duty and is in keeping with the finest traditions of the military service and reflects great credit upon himself, the 5th Special Forces Group (Airborne), the United States Army, and the United States of America.</w:t>
      </w:r>
    </w:p>
    <w:p>
      <w:pPr>
        <w:pStyle w:val="007GOs"/>
        <w:numPr>
          <w:ilvl w:val="0"/>
          <w:numId w:val="2"/>
        </w:numPr>
        <w:ind w:left="360" w:hanging="274"/>
        <w:rPr/>
      </w:pPr>
      <w:r>
        <w:rPr/>
        <w:t>HQ, Department of the Army, General Orders 9, 18 November 2005</w:t>
      </w:r>
    </w:p>
    <w:p>
      <w:pPr>
        <w:pStyle w:val="008HomeTown"/>
        <w:rPr/>
      </w:pPr>
      <w:r>
        <w:rPr/>
        <w:t>Home Town:   Brookfield, Wisconsin</w:t>
      </w:r>
    </w:p>
    <w:p>
      <w:pPr>
        <w:pStyle w:val="008HomeTown"/>
        <w:rPr/>
      </w:pPr>
      <w:r>
        <w:rPr/>
      </w:r>
    </w:p>
    <w:p>
      <w:pPr>
        <w:sectPr>
          <w:headerReference w:type="default" r:id="rId20"/>
          <w:headerReference w:type="first" r:id="rId21"/>
          <w:footerReference w:type="default" r:id="rId22"/>
          <w:footerReference w:type="first" r:id="rId23"/>
          <w:type w:val="nextPage"/>
          <w:pgSz w:w="12240" w:h="15840"/>
          <w:pgMar w:left="1440" w:right="720" w:gutter="0" w:header="720" w:top="1440" w:footer="720" w:bottom="1440"/>
          <w:pgNumType w:fmt="decimal"/>
          <w:formProt w:val="false"/>
          <w:titlePg/>
          <w:textDirection w:val="lrTb"/>
          <w:docGrid w:type="default" w:linePitch="360" w:charSpace="0"/>
        </w:sectPr>
        <w:pStyle w:val="008HomeTown"/>
        <w:rPr/>
      </w:pPr>
      <w:r>
        <w:rPr/>
      </w: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25"/>
          <w:footerReference w:type="default" r:id="rId26"/>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4"/>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7"/>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7">
            <wp:simplePos x="0" y="0"/>
            <wp:positionH relativeFrom="margin">
              <wp:align>right</wp:align>
            </wp:positionH>
            <wp:positionV relativeFrom="margin">
              <wp:align>bottom</wp:align>
            </wp:positionV>
            <wp:extent cx="2339975" cy="328168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8">
                <wp:simplePos x="0" y="0"/>
                <wp:positionH relativeFrom="margin">
                  <wp:align>left</wp:align>
                </wp:positionH>
                <wp:positionV relativeFrom="margin">
                  <wp:align>bottom</wp:align>
                </wp:positionV>
                <wp:extent cx="4250055" cy="1450340"/>
                <wp:effectExtent l="0" t="0" r="0" b="0"/>
                <wp:wrapNone/>
                <wp:docPr id="7"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9"/>
      <w:footerReference w:type="default" r:id="rId30"/>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Pag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85</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Pag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Pag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55245</wp:posOffset>
          </wp:positionH>
          <wp:positionV relativeFrom="paragraph">
            <wp:posOffset>-111760</wp:posOffset>
          </wp:positionV>
          <wp:extent cx="6774180" cy="9372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6774180" cy="9372600"/>
                  </a:xfrm>
                  <a:prstGeom prst="rect">
                    <a:avLst/>
                  </a:prstGeom>
                </pic:spPr>
              </pic:pic>
            </a:graphicData>
          </a:graphic>
        </wp:anchor>
      </w:drawing>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numPr>
        <w:ilvl w:val="0"/>
        <w:numId w:val="2"/>
      </w:numPr>
      <w:tabs>
        <w:tab w:val="clear" w:pos="720"/>
        <w:tab w:val="left" w:pos="360" w:leader="none"/>
      </w:tabs>
      <w:ind w:left="360" w:hanging="274"/>
    </w:pPr>
    <w:rPr>
      <w:rFonts w:ascii="Arial" w:hAnsi="Arial" w:cs="Arial"/>
      <w:sz w:val="16"/>
      <w:szCs w:val="16"/>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504" w:hanging="360"/>
    </w:pPr>
    <w:rPr>
      <w:i/>
      <w:sz w:val="16"/>
      <w:szCs w:val="18"/>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4.png"/><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image" Target="media/image5.png"/><Relationship Id="rId28" Type="http://schemas.openxmlformats.org/officeDocument/2006/relationships/image" Target="media/image6.jpeg"/><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ite_Books</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05:29:00Z</dcterms:created>
  <dc:creator>C. Douglas Sterner</dc:creator>
  <dc:description/>
  <dc:language>en-US</dc:language>
  <cp:lastModifiedBy>C. Douglas Sterner</cp:lastModifiedBy>
  <cp:lastPrinted>2006-01-30T07:48:00Z</cp:lastPrinted>
  <dcterms:modified xsi:type="dcterms:W3CDTF">2006-11-30T03:05:00Z</dcterms:modified>
  <cp:revision>11</cp:revision>
  <dc:subject/>
  <dc:title>Vietnam War Recipients of the Distinguished Service Cross</dc:title>
</cp:coreProperties>
</file>