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spacing w:before="0" w:after="480"/>
        <w:rPr>
          <w:imprint/>
          <w:color w:val="FF0000"/>
          <w:sz w:val="40"/>
          <w:szCs w:val="40"/>
        </w:rPr>
      </w:pPr>
      <w:r>
        <w:rPr>
          <w:imprint/>
          <w:color w:val="FF0000"/>
          <w:sz w:val="40"/>
          <w:szCs w:val="40"/>
        </w:rPr>
        <w:t>Volume IX</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imprint/>
          <w:color w:val="008000"/>
          <w:sz w:val="48"/>
          <w:szCs w:val="48"/>
        </w:rPr>
        <w:t>Distinguished Service Cross</w:t>
      </w:r>
    </w:p>
    <w:p>
      <w:pPr>
        <w:pStyle w:val="Normal"/>
        <w:jc w:val="center"/>
        <w:rPr/>
      </w:pPr>
      <w:r>
        <w:rPr/>
        <w:drawing>
          <wp:inline distT="0" distB="0" distL="0" distR="0">
            <wp:extent cx="2014855" cy="299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2014855" cy="2994025"/>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br/>
        <w:t>Korean War</w:t>
        <w:br/>
      </w:r>
      <w:r>
        <w:rPr>
          <w:rFonts w:cs="Copperplate Gothic Bold" w:ascii="Copperplate Gothic Bold" w:hAnsi="Copperplate Gothic Bold"/>
          <w:sz w:val="32"/>
          <w:szCs w:val="40"/>
        </w:rPr>
        <w:t>(1950 - 1953)</w:t>
      </w:r>
    </w:p>
    <w:p>
      <w:pPr>
        <w:pStyle w:val="Normal"/>
        <w:jc w:val="center"/>
        <w:rPr>
          <w:b/>
          <w:b/>
          <w:sz w:val="28"/>
          <w:szCs w:val="28"/>
        </w:rPr>
      </w:pPr>
      <w:r>
        <w:rPr>
          <w:rStyle w:val="03CovTable"/>
        </w:rPr>
        <w:t>812 Awards</w:t>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tbl>
      <w:tblPr>
        <w:tblW w:w="2050" w:type="pct"/>
        <w:jc w:val="center"/>
        <w:tblInd w:w="0" w:type="dxa"/>
        <w:tblLayout w:type="fixed"/>
        <w:tblCellMar>
          <w:top w:w="0" w:type="dxa"/>
          <w:left w:w="108" w:type="dxa"/>
          <w:bottom w:w="0" w:type="dxa"/>
          <w:right w:w="108" w:type="dxa"/>
        </w:tblCellMar>
      </w:tblPr>
      <w:tblGrid>
        <w:gridCol w:w="3226"/>
        <w:gridCol w:w="1054"/>
      </w:tblGrid>
      <w:tr>
        <w:trPr/>
        <w:tc>
          <w:tcPr>
            <w:tcW w:w="3226" w:type="dxa"/>
            <w:tcBorders>
              <w:top w:val="thickThinSmallGap" w:sz="24" w:space="0" w:color="008000"/>
              <w:left w:val="thickThinSmallGap" w:sz="24" w:space="0" w:color="008000"/>
              <w:bottom w:val="single" w:sz="4" w:space="0" w:color="000000"/>
              <w:right w:val="single" w:sz="4" w:space="0" w:color="000000"/>
            </w:tcBorders>
            <w:shd w:fill="FFFFFF" w:val="clear"/>
          </w:tcPr>
          <w:p>
            <w:pPr>
              <w:pStyle w:val="Header"/>
              <w:tabs>
                <w:tab w:val="clear" w:pos="4320"/>
                <w:tab w:val="clear" w:pos="8640"/>
              </w:tabs>
              <w:rPr/>
            </w:pPr>
            <w:r>
              <w:rPr>
                <w:rStyle w:val="03CovTable"/>
                <w:sz w:val="24"/>
              </w:rPr>
              <w:t>U.S. Army</w:t>
            </w:r>
          </w:p>
        </w:tc>
        <w:tc>
          <w:tcPr>
            <w:tcW w:w="1054" w:type="dxa"/>
            <w:tcBorders>
              <w:top w:val="thickThinSmallGap" w:sz="24" w:space="0" w:color="008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732</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Air Force</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6</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Navy</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3</w:t>
            </w:r>
          </w:p>
        </w:tc>
      </w:tr>
      <w:tr>
        <w:trPr/>
        <w:tc>
          <w:tcPr>
            <w:tcW w:w="3226" w:type="dxa"/>
            <w:tcBorders>
              <w:top w:val="single" w:sz="4" w:space="0" w:color="000000"/>
              <w:left w:val="thickThinSmallGap" w:sz="24" w:space="0" w:color="008000"/>
              <w:bottom w:val="single" w:sz="4" w:space="0" w:color="000000"/>
              <w:right w:val="single" w:sz="4" w:space="0" w:color="000000"/>
            </w:tcBorders>
            <w:shd w:fill="FFFFFF" w:val="clear"/>
          </w:tcPr>
          <w:p>
            <w:pPr>
              <w:pStyle w:val="Normal"/>
              <w:rPr>
                <w:rStyle w:val="03CovTable"/>
                <w:sz w:val="24"/>
              </w:rPr>
            </w:pPr>
            <w:r>
              <w:rPr>
                <w:rStyle w:val="03CovTable"/>
                <w:sz w:val="24"/>
              </w:rPr>
              <w:t>U.S. Marine Corps</w:t>
            </w:r>
          </w:p>
        </w:tc>
        <w:tc>
          <w:tcPr>
            <w:tcW w:w="1054" w:type="dxa"/>
            <w:tcBorders>
              <w:top w:val="single" w:sz="4" w:space="0" w:color="000000"/>
              <w:left w:val="single" w:sz="4" w:space="0" w:color="000000"/>
              <w:bottom w:val="single" w:sz="4" w:space="0" w:color="000000"/>
              <w:right w:val="thickThinSmallGap" w:sz="24" w:space="0" w:color="008000"/>
            </w:tcBorders>
            <w:shd w:fill="FFFFFF" w:val="clear"/>
          </w:tcPr>
          <w:p>
            <w:pPr>
              <w:pStyle w:val="Normal"/>
              <w:jc w:val="right"/>
              <w:rPr>
                <w:rStyle w:val="03CovTable"/>
                <w:sz w:val="24"/>
              </w:rPr>
            </w:pPr>
            <w:r>
              <w:rPr>
                <w:rStyle w:val="03CovTable"/>
                <w:sz w:val="24"/>
              </w:rPr>
              <w:t>27</w:t>
            </w:r>
          </w:p>
        </w:tc>
      </w:tr>
      <w:tr>
        <w:trPr/>
        <w:tc>
          <w:tcPr>
            <w:tcW w:w="3226" w:type="dxa"/>
            <w:tcBorders>
              <w:top w:val="single" w:sz="4" w:space="0" w:color="000000"/>
              <w:left w:val="thickThinSmallGap" w:sz="24" w:space="0" w:color="008000"/>
              <w:bottom w:val="thickThinSmallGap" w:sz="24" w:space="0" w:color="008000"/>
              <w:right w:val="single" w:sz="4" w:space="0" w:color="000000"/>
            </w:tcBorders>
            <w:shd w:fill="FFFFFF" w:val="clear"/>
          </w:tcPr>
          <w:p>
            <w:pPr>
              <w:pStyle w:val="Normal"/>
              <w:rPr/>
            </w:pPr>
            <w:r>
              <w:rPr>
                <w:rStyle w:val="03CovTable"/>
                <w:sz w:val="24"/>
              </w:rPr>
              <w:t>Foreign Recipients</w:t>
            </w:r>
          </w:p>
        </w:tc>
        <w:tc>
          <w:tcPr>
            <w:tcW w:w="1054" w:type="dxa"/>
            <w:tcBorders>
              <w:top w:val="single" w:sz="4" w:space="0" w:color="000000"/>
              <w:left w:val="single" w:sz="4" w:space="0" w:color="000000"/>
              <w:bottom w:val="thickThinSmallGap" w:sz="24" w:space="0" w:color="008000"/>
              <w:right w:val="thickThinSmallGap" w:sz="24" w:space="0" w:color="008000"/>
            </w:tcBorders>
            <w:shd w:fill="FFFFFF" w:val="clear"/>
          </w:tcPr>
          <w:p>
            <w:pPr>
              <w:pStyle w:val="Normal"/>
              <w:jc w:val="right"/>
              <w:rPr/>
            </w:pPr>
            <w:r>
              <w:rPr>
                <w:rStyle w:val="03CovTable"/>
                <w:sz w:val="24"/>
              </w:rPr>
              <w:t>14</w:t>
            </w:r>
          </w:p>
        </w:tc>
      </w:tr>
    </w:tbl>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810"/>
          <w:pgNumType w:start="1" w:fmt="decimal"/>
          <w:formProt w:val="false"/>
          <w:titlePg/>
          <w:textDirection w:val="lrTb"/>
          <w:docGrid w:type="default" w:linePitch="360" w:charSpace="0"/>
        </w:sectPr>
        <w:pStyle w:val="Normal"/>
        <w:jc w:val="center"/>
        <w:rPr>
          <w:rStyle w:val="03CovTable"/>
          <w:rFonts w:ascii="Elephant" w:hAnsi="Elephant" w:cs="Elephant"/>
          <w:b/>
          <w:b/>
          <w:sz w:val="28"/>
          <w:szCs w:val="28"/>
        </w:rPr>
      </w:pPr>
      <w:r>
        <w:rPr/>
      </w:r>
    </w:p>
    <w:p>
      <w:pPr>
        <w:pStyle w:val="Normal"/>
        <w:jc w:val="center"/>
        <w:rPr>
          <w:rStyle w:val="03CovTable"/>
          <w:b/>
          <w:b/>
          <w:sz w:val="2"/>
          <w:szCs w:val="2"/>
        </w:rPr>
      </w:pPr>
      <w:r>
        <w:rPr>
          <w:b/>
          <w:sz w:val="2"/>
          <w:szCs w:val="2"/>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01CovTitle"/>
        <w:spacing w:before="0" w:after="720"/>
        <w:rPr>
          <w:rFonts w:ascii="Copperplate Gothic Bold" w:hAnsi="Copperplate Gothic Bold" w:cs="Copperplate Gothic Bold"/>
          <w:sz w:val="40"/>
          <w:szCs w:val="40"/>
        </w:rPr>
      </w:pPr>
      <w:r>
        <w:rPr>
          <w:imprint/>
          <w:color w:val="FF0000"/>
          <w:sz w:val="40"/>
          <w:szCs w:val="40"/>
        </w:rPr>
        <w:t>Volume IX</w:t>
      </w:r>
      <w:r>
        <w:rPr>
          <w:rFonts w:cs="Copperplate Gothic Bold" w:ascii="Copperplate Gothic Bold" w:hAnsi="Copperplate Gothic Bold"/>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Distinguished Service Cross</w:t>
      </w:r>
    </w:p>
    <w:p>
      <w:pPr>
        <w:pStyle w:val="01CovTitle"/>
        <w:spacing w:before="240" w:after="240"/>
        <w:rPr>
          <w:rFonts w:ascii="Copperplate Gothic Bold" w:hAnsi="Copperplate Gothic Bold" w:cs="Copperplate Gothic Bold"/>
          <w:imprint/>
          <w:color w:val="FF0000"/>
          <w:sz w:val="40"/>
          <w:szCs w:val="40"/>
        </w:rPr>
      </w:pPr>
      <w:r>
        <w:rPr>
          <w:rFonts w:cs="Copperplate Gothic Bold" w:ascii="Copperplate Gothic Bold" w:hAnsi="Copperplate Gothic Bold"/>
          <w:imprint/>
          <w:color w:val="FF0000"/>
          <w:sz w:val="40"/>
          <w:szCs w:val="40"/>
        </w:rPr>
      </w:r>
    </w:p>
    <w:p>
      <w:pPr>
        <w:pStyle w:val="01CovTitle"/>
        <w:spacing w:before="240" w:after="240"/>
        <w:rPr>
          <w:imprint/>
          <w:color w:val="FF0000"/>
          <w:sz w:val="40"/>
          <w:szCs w:val="40"/>
        </w:rPr>
      </w:pPr>
      <w:r>
        <w:rPr>
          <w:imprint/>
          <w:color w:val="FF0000"/>
          <w:sz w:val="40"/>
          <w:szCs w:val="40"/>
        </w:rPr>
        <w:drawing>
          <wp:inline distT="0" distB="0" distL="0" distR="0">
            <wp:extent cx="3657600" cy="1256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Korean War</w:t>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1950 - 1953)</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mallCaps/>
        </w:rPr>
      </w:pPr>
      <w:r>
        <w:rPr/>
        <w:t xml:space="preserve"> </w:t>
      </w:r>
      <w:r>
        <w:rPr/>
        <w:t>Copyright © 2006 by HomeOfHeroes.com</w:t>
        <w:br/>
      </w:r>
      <w:r>
        <w:rPr>
          <w:smallCaps/>
        </w:rPr>
        <w:t>All Rights Reserved</w:t>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Pr>
    </w:p>
    <w:p>
      <w:pPr>
        <w:pStyle w:val="05TCNames"/>
        <w:numPr>
          <w:ilvl w:val="0"/>
          <w:numId w:val="0"/>
        </w:numPr>
        <w:rPr>
          <w:smallCaps/>
        </w:rPr>
      </w:pPr>
      <w:r>
        <w:rPr>
          <w:smallCaps/>
        </w:rPr>
      </w:r>
    </w:p>
    <w:p>
      <w:pPr>
        <w:sectPr>
          <w:headerReference w:type="default" r:id="rId12"/>
          <w:headerReference w:type="first" r:id="rId13"/>
          <w:footerReference w:type="default" r:id="rId14"/>
          <w:footerReference w:type="first" r:id="rId15"/>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r>
        <w:rPr/>
        <w:t>Korean War</w:t>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Header2"/>
        <w:jc w:val="center"/>
        <w:rPr/>
      </w:pPr>
      <w:r>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001Name"/>
        <w:rPr/>
      </w:pPr>
      <w:r>
        <w:rPr/>
        <w:t>*Adams, Alfred B.</w:t>
      </w:r>
    </w:p>
    <w:p>
      <w:pPr>
        <w:pStyle w:val="005Citation"/>
        <w:rPr/>
      </w:pPr>
      <w:r>
        <w:rPr/>
        <w:t>Citation:</w:t>
      </w:r>
    </w:p>
    <w:p>
      <w:pPr>
        <w:pStyle w:val="006Body"/>
        <w:rPr/>
      </w:pPr>
      <w:r>
        <w:rPr/>
        <w:t>The Distinguished Service Cross is presented to Alfred B. Adams (RA15423301), Corporal, U.S. Army, for extraordinary heroism in connection with military operations against an armed enemy of the United Nations while serving with Company F, 2d Battalion, 35th Infantry Regiment, 25th Infantry Division. Corporal (then Private First Class) Adams distinguished himself by extraordinary heroism in action against enemy aggressor forces when his battalion launched an attack near Chinju, Korea, on 25 September 1950. On that date, Company F, on the left flank of the battalion, was nearing its objective when it was pinned down by heavy enemy automatic-weapons and small-arms fire. Corporal Adams, exposing himself to hostile fire, went to an advantageous position, set up his machine-gun, and delivered effective fire on the enemy until his ammunition was exhausted. Leaving his position, he ran across approximately forty yards of fire-swept terrain to help a wounded man to safety, and then returned to the dangerous area and evacuated another wounded comrade. When he observed that a platoon had launched an assault on the next ridge, Corporal Adams obtained ammunition, retrieved his machine-gun and, placing it in a new position on the forward slope of a hill, delivered such accurate and devastating fire on the enemy that the assaulting platoon was able to overrun and destroy them.</w:t>
      </w:r>
    </w:p>
    <w:p>
      <w:pPr>
        <w:pStyle w:val="007GOs"/>
        <w:numPr>
          <w:ilvl w:val="0"/>
          <w:numId w:val="2"/>
        </w:numPr>
        <w:ind w:left="0" w:hanging="0"/>
        <w:rPr/>
      </w:pPr>
      <w:r>
        <w:rPr/>
        <w:t>Headquarters, Eighth U.S. Army, Korea:   General Orders No. 202 (April 13, 1951)</w:t>
      </w:r>
    </w:p>
    <w:p>
      <w:pPr>
        <w:pStyle w:val="008HomeTown"/>
        <w:rPr/>
      </w:pPr>
      <w:r>
        <w:rPr/>
        <w:t>Home Town:   Laurel, Kentucky</w:t>
      </w:r>
    </w:p>
    <w:p>
      <w:pPr>
        <w:pStyle w:val="001Name"/>
        <w:rPr/>
      </w:pPr>
      <w:r>
        <w:rPr/>
        <w:t>Agnew, Richard S.</w:t>
      </w:r>
    </w:p>
    <w:p>
      <w:pPr>
        <w:pStyle w:val="005Citation"/>
        <w:rPr/>
      </w:pPr>
      <w:r>
        <w:rPr/>
        <w:t>Citation:</w:t>
      </w:r>
    </w:p>
    <w:p>
      <w:pPr>
        <w:pStyle w:val="006Body"/>
        <w:rPr/>
      </w:pPr>
      <w:r>
        <w:rPr/>
        <w:t>The Distinguished Service Cross is presented to Richard S. Agnew (O-1925377), First Lieutenant (Infantry), U.S. Army, for extraordinary heroism in connection with military operations against an armed enemy of the United Nations while serving with an Infantry Company of the 223d Infantry Regiment, 40th Infantry Division. First Lieutenant Agnew distinguished himself by extraordinary heroism in action against enemy aggressor forces in the vicinity of Mundung-ni, Korea, on 19 July 1953. On that date, Lieutenant Agnew was serving as the leader of a combat patrol operating far ahead of the United Nations main line of resistance when he and the assistant patrol leader fell from a cliff. Although his ankle was painfully injured and he was in enemy territory, Lieutenant Agnew ordered the patrol to return to friendly lines and establish plans to rejoin allied forces the following evening. The following night, Lieutenant Agnew and his comrade scaled the cliff and proceeded toward United Nations territory. When challenged by an enemy soldier, Lieutenant Agnew ignored his weakened condition, engaged him in hand to hand combat and killed him with his own weapon. Hearing other enemy forces advancing, Lieutenant Agnew then pulled the pin on his remaining hand grenade and tied it to his hand before falling to the ground in exhaustion. He was later found in a semi-conscious condition by a United Nations patrol. The extraordinary heroism exhibited by Lieutenant Agnew on this occasion reflects great credit on himself and is in keeping with the finest traditions of the military services.</w:t>
      </w:r>
    </w:p>
    <w:p>
      <w:pPr>
        <w:pStyle w:val="007GOs"/>
        <w:numPr>
          <w:ilvl w:val="0"/>
          <w:numId w:val="2"/>
        </w:numPr>
        <w:ind w:left="0" w:hanging="0"/>
        <w:rPr/>
      </w:pPr>
      <w:r>
        <w:rPr/>
        <w:t>Headquarters, Eighth U.S. Army, Korea:   General Orders No. 3 (January 1, 1954)</w:t>
      </w:r>
    </w:p>
    <w:p>
      <w:pPr>
        <w:pStyle w:val="008HomeTown"/>
        <w:rPr/>
      </w:pPr>
      <w:r>
        <w:rPr/>
        <w:t>Home Town:   Middlesex, Connecticut</w:t>
      </w:r>
    </w:p>
    <w:p>
      <w:pPr>
        <w:pStyle w:val="001Name"/>
        <w:rPr/>
      </w:pPr>
      <w:r>
        <w:rPr/>
        <w:t>Alexander, John, Jr.</w:t>
      </w:r>
    </w:p>
    <w:p>
      <w:pPr>
        <w:pStyle w:val="005Citation"/>
        <w:rPr/>
      </w:pPr>
      <w:r>
        <w:rPr/>
        <w:t>Citation:</w:t>
      </w:r>
    </w:p>
    <w:p>
      <w:pPr>
        <w:pStyle w:val="006Body"/>
        <w:rPr/>
      </w:pPr>
      <w:r>
        <w:rPr/>
        <w:t>The Distinguished Service Cross is presented to John Alexander, Jr. (US53016549), Sergeant, U.S. Army, for extraordinary heroism in connection with military operations against an armed enemy of the United Nations while serving as a Squad Leader of an Infantry Company of the 27th Infantry Regiment, 25th Infantry Division. Sergeant Alexander distinguished himself by extraordinary heroism in action against enemy aggressor forces in the vicinity of Hagaenyong, Korea, on 12 September 1951. On that date, Sergeant Alexander's men comprised the lead squad in an assault launched by his company against a numerically superior hostile force occupying heavily fortified hill emplacements. As the friendly troops advanced on the objective, they were subjected to a barrage of grenades and a heavy volume of small-arms and automatic weapons fire from the enemy positions. Locating the hostile emplacement from which most of the fire originated, Sergeant Alexander led his men in repeated assaults against it, but each time they were hurled back because of the heavy fire. Realizing that this men would be annihilated if the position was not neutralized, Sergeant Alexander left his position and, without regard for his personal safety, single-handedly charged the enemy strongpoint. Although the entire firepower of the hostile force was being concentrated on him, he steadfastly moved forward, alternately hurling grenades and firing his rifle. As he neared the position, an enemy grenade bounced form his helmet and exploded at his feet, destroying his weapon and knocking him to the ground. Undaunted, he jumped to his feet and, even though he was without a weapon, resumed his assault. Reaching the hostile position, he leaped inside and, wrenching a machine-gun from one of the enemy soldier, he killed all of the occupants of the entrenchment. Then, signaling his men to move forward, he led them in an assault which drove the hostile force from the hill with heavy casualties.</w:t>
      </w:r>
    </w:p>
    <w:p>
      <w:pPr>
        <w:pStyle w:val="007GOs"/>
        <w:numPr>
          <w:ilvl w:val="0"/>
          <w:numId w:val="2"/>
        </w:numPr>
        <w:ind w:left="0" w:hanging="0"/>
        <w:rPr/>
      </w:pPr>
      <w:r>
        <w:rPr/>
        <w:t>Headquarters, Eighth U.S. Army, Korea:   General Orders No. 85 (February 10, 1952)</w:t>
      </w:r>
    </w:p>
    <w:p>
      <w:pPr>
        <w:pStyle w:val="008HomeTown"/>
        <w:rPr/>
      </w:pPr>
      <w:r>
        <w:rPr/>
        <w:t>Home Town:   Madison, Tennessee</w:t>
      </w:r>
    </w:p>
    <w:p>
      <w:pPr>
        <w:pStyle w:val="001Name"/>
        <w:rPr/>
      </w:pPr>
      <w:r>
        <w:rPr/>
        <w:t>*Allen, Charlie E.</w:t>
      </w:r>
    </w:p>
    <w:p>
      <w:pPr>
        <w:pStyle w:val="005Citation"/>
        <w:rPr/>
      </w:pPr>
      <w:r>
        <w:rPr/>
        <w:t>Citation:</w:t>
      </w:r>
    </w:p>
    <w:p>
      <w:pPr>
        <w:pStyle w:val="006Body"/>
        <w:rPr/>
      </w:pPr>
      <w:r>
        <w:rPr/>
        <w:t>The Distinguished Service Cross is presented to Charlie E. Allen (US53061833), Private First Class, U.S. Army, for extraordinary heroism in connection with military operations against an armed enemy of the United Nations while serving with an Infantry Company of the 7th Infantry Regiment, 3d Infantry Division. Private First Class Allen distinguished himself by extraordinary heroism in action against enemy aggressor forces in the vicinity of Chorwon, Korea, on the morning of October 4, 1951. On that date, the company of which Private Allen was a member was occupying a strategic hill when it was brought under fire by hostile troops emplaced on adjacent ridges. This harassing fire threatened to make the friendly positions untenable and squads were sent to attack and eliminate the enemy emplacements. As Private Allen and his comrades assaulted one of the ridges, they were subjected to a heavy volume of small-arms and automatic-weapons fire from the enemy positions, effectively pinning them down. In the initial burst of fire, Private Allen observed one of his comrades fall wounded on exposed terrain. Without regard for his personal safety, he hastened to the man's side in an effort to render aid. Upon reaching the stricken soldier, Private Allen attempted to evacuate him but the hostile troops threw a large number of grenades at the position occupied by the two men. As the grenades began to explode all about him, Private Allen, thinking only of the safety of his comrade, dropped to the ground and courageously shielded the man's body with his own. His selfless action saved the life of the wounded soldier, but it cost Private Allen his own for he was mortally wounded by grenade fragments.</w:t>
      </w:r>
    </w:p>
    <w:p>
      <w:pPr>
        <w:pStyle w:val="007GOs"/>
        <w:numPr>
          <w:ilvl w:val="0"/>
          <w:numId w:val="2"/>
        </w:numPr>
        <w:ind w:left="0" w:hanging="0"/>
        <w:rPr/>
      </w:pPr>
      <w:r>
        <w:rPr/>
        <w:t>Headquarters, Eighth U.S. Army, Korea:   General Orders No. 227 (May 1, 1952)</w:t>
      </w:r>
    </w:p>
    <w:p>
      <w:pPr>
        <w:pStyle w:val="008HomeTown"/>
        <w:rPr/>
      </w:pPr>
      <w:r>
        <w:rPr/>
        <w:t>Home Town:   Fayette, Tennessee</w:t>
      </w:r>
    </w:p>
    <w:p>
      <w:pPr>
        <w:pStyle w:val="001Name"/>
        <w:rPr/>
      </w:pPr>
      <w:r>
        <w:rPr/>
        <w:t>*Allen, John P.</w:t>
      </w:r>
    </w:p>
    <w:p>
      <w:pPr>
        <w:pStyle w:val="005Citation"/>
        <w:rPr/>
      </w:pPr>
      <w:r>
        <w:rPr/>
        <w:t>Citation:</w:t>
      </w:r>
    </w:p>
    <w:p>
      <w:pPr>
        <w:pStyle w:val="006Body"/>
        <w:rPr/>
      </w:pPr>
      <w:r>
        <w:rPr/>
        <w:t>The Distinguished Service Cross is presented to John P. Allen (RA35016145), Sergeant, U.S. Army, for extraordinary heroism in connection with military operations against an armed enemy of the United Nations while serving with Company G, 2d Battalion, 27th Infantry Regiment, 25th Infantry Division. Sergeant Allen distinguished himself by extraordinary heroism in action against enemy aggressor forces Ghingdon-ni, Korea, on 15 September 1950. When Company G was ordered to attack an enemy position, Sergeant Allen's platoon became heavily engaged, Sergeant Allen was ordered to move his machine-gun squad to a ridge in order to better support the attack. When he reached the ridge line and began setting up his machine-gun to support the attacking elements, an enemy soldier threw a grenade in the middle of the squad. With complete disregard for his own life, Sergeant Allen threw his body over the grenade in order to protect his men; however, the grenade failed to explode. Sergeant Allen's squad was so inspired by this action that they delivered the seriously needed supporting fire with great ferocity, aiding the attacking elements to take the objective and accomplish their mission. Sergeant Allen's gallant offer to sacrifice his life and his dauntless leadership were an inspiration to all men who witnessed the action.</w:t>
      </w:r>
    </w:p>
    <w:p>
      <w:pPr>
        <w:pStyle w:val="007GOs"/>
        <w:numPr>
          <w:ilvl w:val="0"/>
          <w:numId w:val="2"/>
        </w:numPr>
        <w:ind w:left="0" w:hanging="0"/>
        <w:rPr/>
      </w:pPr>
      <w:r>
        <w:rPr/>
        <w:t>Headquarters, Eighth U.S. Army, Korea:   General Orders No. 64 (February 10, 1951)</w:t>
      </w:r>
    </w:p>
    <w:p>
      <w:pPr>
        <w:pStyle w:val="008HomeTown"/>
        <w:rPr/>
      </w:pPr>
      <w:r>
        <w:rPr/>
        <w:t>Home Town:   Hancock, Ohio</w:t>
      </w:r>
    </w:p>
    <w:p>
      <w:pPr>
        <w:pStyle w:val="001Name"/>
        <w:rPr/>
      </w:pPr>
      <w:r>
        <w:rPr/>
        <w:t>Almond, Edward M.</w:t>
      </w:r>
    </w:p>
    <w:p>
      <w:pPr>
        <w:pStyle w:val="002AwardNo"/>
        <w:rPr/>
      </w:pPr>
      <w:r>
        <w:rPr/>
        <w:t>(First Award)</w:t>
      </w:r>
    </w:p>
    <w:p>
      <w:pPr>
        <w:pStyle w:val="005Citation"/>
        <w:rPr/>
      </w:pPr>
      <w:r>
        <w:rPr/>
        <w:t>Citation:</w:t>
      </w:r>
    </w:p>
    <w:p>
      <w:pPr>
        <w:pStyle w:val="006Body"/>
        <w:rPr/>
      </w:pPr>
      <w:r>
        <w:rPr/>
        <w:t>The Distinguished Service Cross is presented to Edward M. Almond, Major General, U.S. Army, for extraordinary heroism in connection with military operations against an armed enemy of the United Nations while serving as Commanding General of X Corps. Major General Almond distinguished himself by extraordinary heroism in action against enemy aggressor forces in the Republic of Korea during the period from 15 to 25 September 1950. During the seizure of Inchon, General Almond personally visited front line units, coordinated tactical efforts, and by his own fearless example aided them in seizing assigned objectives. Following the fall of Inchon, General Almond personally led his troops in their rapid drive through enemy-held territory to seize Seoul, and to speed the disintegration of the enemy forces. During the assault of the Han River, he moved to a forward position well beyond the line of friendly forces to observe and control the river crossing. Despite heavy enemy mortar fire directed at him, General Almond remained to supervise the air and artillery support which was protecting the first units of the Seventh Infantry Division crossing the river. Disregarding enemy mine fields and sniper fire, he proceeded to the crossing site to direct fire of amphibious tanks neutralizing enemy opposition which was impeding our crossing. By his inspirational leadership, his complete indifference to danger, and personal control of the battlefield, General Almond quickly concluded tactical operations which destroyed the enemy forces in the X Corps zone of action and saved countless lives in the forces under his command.</w:t>
      </w:r>
    </w:p>
    <w:p>
      <w:pPr>
        <w:pStyle w:val="007GOs"/>
        <w:numPr>
          <w:ilvl w:val="0"/>
          <w:numId w:val="2"/>
        </w:numPr>
        <w:ind w:left="0" w:hanging="0"/>
        <w:rPr/>
      </w:pPr>
      <w:r>
        <w:rPr/>
        <w:t>General Headquarters Far East Command:   General Orders No. 43 (October 23, 1950)</w:t>
      </w:r>
    </w:p>
    <w:p>
      <w:pPr>
        <w:pStyle w:val="009OtherAwd"/>
        <w:rPr/>
      </w:pPr>
      <w:r>
        <w:rPr/>
        <w:t>Other Award:   Distinguished Service Cross w/OLC (Korea)</w:t>
      </w:r>
    </w:p>
    <w:p>
      <w:pPr>
        <w:pStyle w:val="001Name"/>
        <w:rPr/>
      </w:pPr>
      <w:r>
        <w:rPr/>
        <w:t>Almond, Edward M.</w:t>
      </w:r>
    </w:p>
    <w:p>
      <w:pPr>
        <w:pStyle w:val="002AwardNo"/>
        <w:rPr/>
      </w:pPr>
      <w:r>
        <w:rPr/>
        <w:t>(Second Award)</w:t>
      </w:r>
    </w:p>
    <w:p>
      <w:pPr>
        <w:pStyle w:val="005Citation"/>
        <w:rPr/>
      </w:pPr>
      <w:r>
        <w:rPr/>
        <w:t>Citation:</w:t>
      </w:r>
    </w:p>
    <w:p>
      <w:pPr>
        <w:pStyle w:val="006Body"/>
        <w:rPr/>
      </w:pPr>
      <w:r>
        <w:rPr/>
        <w:t>The Distinguished Service Cross (First Oak Leaf Cluster) is presented to Edward M. Almond, Lieutenant General, U.S. Army, for extraordinary heroism in connection with military operations against an armed enemy of the United Nations while serving as Commanding General, X Corps. Lieutenant General Almond distinguished himself by extraordinary heroism in action against enemy aggressor forces during the massive offensive by three known Communist Armies against the X Corps, during the period from 16 through 25 May 1951. General Almond personally directed the historic defense which contained this attack and resulted in crushing losses in enemy manpower and materiel. During this period General Almond distinguished himself by countless acts of individual heroism as well as providing the inspiration, leadership and tactical skill which contributed materially the success of this operation. On 19 May 1951, while reconnoitering enemy positions in a light aircraft, he observed 250 enemy at a point forward of a friendly tank patrol. General Almond landed his plane by the tank column and sent the tank platoon leader in his aide's plane to observe the enemy group. While with the tank column the enemy set up a machine gun within 500 yards of his position. Without regard for hostile fire from this gun, he directed tank fire which silenced the weapon. The tank platoon went on to destroy the 250 enemy. On 21 May 1951, General Almond made an aerial reconnaissance before a tank column operating at Soksa-ri, Korea. While flying low over this area, General Almond received intense automatic-weapons fire. Again, without regard for personal safety, he located these weapons and personally directed their destruction. Again on 25 May 1951, he made four flights in an unarmed light plane through the enemy-held mountain pass between Hangye and the Umyang bridgehead on the Seyang River. Despite intense enemy small-arms and friendly artillery fire, he returned time and again to insure proper command and liaison between friendly forces operating at both ends of the pass. These specific acts, as well as countless visits to forward-most command posts, provided the inspiration and forceful leadership essential at this critical time.</w:t>
      </w:r>
    </w:p>
    <w:p>
      <w:pPr>
        <w:pStyle w:val="007GOs"/>
        <w:numPr>
          <w:ilvl w:val="0"/>
          <w:numId w:val="2"/>
        </w:numPr>
        <w:ind w:left="0" w:hanging="0"/>
        <w:rPr/>
      </w:pPr>
      <w:r>
        <w:rPr/>
        <w:t>Headquarters, Eighth U.S. Army, Korea:   General Orders No. 362 (May 28, 1951)</w:t>
      </w:r>
    </w:p>
    <w:p>
      <w:pPr>
        <w:pStyle w:val="009OtherAwd"/>
        <w:rPr/>
      </w:pPr>
      <w:r>
        <w:rPr/>
        <w:t>Other Award:   Distinguished Service Cross (Korea)</w:t>
      </w:r>
    </w:p>
    <w:p>
      <w:pPr>
        <w:pStyle w:val="001Name"/>
        <w:rPr/>
      </w:pPr>
      <w:r>
        <w:rPr/>
        <w:t>Anderson, Alfred J.</w:t>
      </w:r>
    </w:p>
    <w:p>
      <w:pPr>
        <w:pStyle w:val="005Citation"/>
        <w:rPr/>
      </w:pPr>
      <w:r>
        <w:rPr/>
        <w:t>Citation:</w:t>
      </w:r>
    </w:p>
    <w:p>
      <w:pPr>
        <w:pStyle w:val="006Body"/>
        <w:rPr/>
      </w:pPr>
      <w:r>
        <w:rPr/>
        <w:t>The Distinguished Service Cross is presented to Alfred J. Anderson (O-0059289), First Lieutenant (Infantry), U.S. Army, for extraordinary heroism in connection with military operations against an armed enemy of the United Nations while serving with Company B, 1st Battalion, 31st Infantry Regiment, 7th Infantry Division. First Lieutenant Anderson distinguished himself by extraordinary heroism in action against enemy aggressor forces near Koto-ri, in the vicinity of the Changjin (Chosin) Reservoir in North Korea on 29 and 30 November 1950. On 29 November 1950, at approximately 0630 hours, Lieutenant Anderson's company, moving in motor convoy to join other units of the regiment near the Chosin Reservoir, was ambushed by a ruthless, hostile force, overwhelmingly superior in number. In the ensuing action, the column was divided in two, causing disorder among the troops, and Lieutenant Anderson immediately regrouped all available men and readied a defensive perimeter to meet the enemy onslaught. Armed only with a pistol, he constantly braved intense hostile fire as he moved calmly among the men, bolstering morale and securing each position. Lieutenant Anderson's skillful deployment of his forces enabled the unit to repulse repeated attacks throughout the bitter cold night; and, on two occasions, he closed in hand-to-hand combat with fanatical enemy soldiers, who had infiltrated the outer line of resistance, and succeeded in killing them with his pistol while deflecting their weapons with his other hand. Upon orders to withdraw at 0600 on 30 November 1950, Lieutenant Anderson organized and successfully led a retrograde action through heavy enemy concentrations and reached friendly forces.</w:t>
      </w:r>
    </w:p>
    <w:p>
      <w:pPr>
        <w:pStyle w:val="007GOs"/>
        <w:numPr>
          <w:ilvl w:val="0"/>
          <w:numId w:val="2"/>
        </w:numPr>
        <w:ind w:left="0" w:hanging="0"/>
        <w:rPr/>
      </w:pPr>
      <w:r>
        <w:rPr/>
        <w:t>General Headquarters Far East Command:   General Orders No. 177 (July 7, 1951)</w:t>
      </w:r>
    </w:p>
    <w:p>
      <w:pPr>
        <w:pStyle w:val="008HomeTown"/>
        <w:rPr/>
      </w:pPr>
      <w:r>
        <w:rPr/>
        <w:t>Home Town:   Jackson, Missouri</w:t>
      </w:r>
    </w:p>
    <w:p>
      <w:pPr>
        <w:pStyle w:val="001Name"/>
        <w:rPr/>
      </w:pPr>
      <w:r>
        <w:rPr/>
        <w:t>Anderson, Clarence L.</w:t>
      </w:r>
    </w:p>
    <w:p>
      <w:pPr>
        <w:pStyle w:val="005Citation"/>
        <w:rPr/>
      </w:pPr>
      <w:r>
        <w:rPr/>
        <w:t>Citation:</w:t>
      </w:r>
    </w:p>
    <w:p>
      <w:pPr>
        <w:pStyle w:val="006Body"/>
        <w:rPr/>
      </w:pPr>
      <w:r>
        <w:rPr/>
        <w:t>The Distinguished Service Cross is presented to Clarence L. Anderson (O-0061069), Captain (Medical Corps), U.S. Army, for extraordinary heroism in connection with military operations against an armed enemy of the United Nations while serving as a Medical Officer attached to the 3d Battalion, 8th Cavalry Regiment (Infantry), 1st Cavalry Division. Captain Anderson distinguished himself by extraordinary heroism in action against enemy aggressor forces near Unsan, Korea, on 1 and 2 November 1950. On the afternoon of 1 November 1950, and continuing through the following thirty-six hours, the regiment was subjected to a relentless, fanatical attack by the enemy. At approximately 0100 hours, the enemy penetrated the lines and the 3d Battalion was ordered to cover the withdrawal of the remaining regimental units. When the enemy mounted a strong attack against the battalion, Captain Anderson, with complete disregard for his personal safety, repeatedly exposed himself to the intense enemy fire in order to administer medical attention to the wounded. At approximately 0200 hours, the battalion was ordered to begin its withdrawal. Fully realizing the hazards involved, Captain Anderson voluntarily remained behind as the battalion withdrew in order to give medical assistance to wounded personnel. Captain Anderson's gallant decision to remain with his wounded comrades reflects utmost credit on himself and the medical profession.</w:t>
      </w:r>
    </w:p>
    <w:p>
      <w:pPr>
        <w:pStyle w:val="007GOs"/>
        <w:numPr>
          <w:ilvl w:val="0"/>
          <w:numId w:val="2"/>
        </w:numPr>
        <w:ind w:left="0" w:hanging="0"/>
        <w:rPr/>
      </w:pPr>
      <w:r>
        <w:rPr/>
        <w:t>Headquarters, Eighth U.S. Army, Korea:   General Orders No. 256 (May 1, 1951)</w:t>
      </w:r>
    </w:p>
    <w:p>
      <w:pPr>
        <w:pStyle w:val="008HomeTown"/>
        <w:rPr/>
      </w:pPr>
      <w:r>
        <w:rPr/>
        <w:t>Home Town:   Anderson, Tennessee</w:t>
      </w:r>
    </w:p>
    <w:p>
      <w:pPr>
        <w:pStyle w:val="008HomeTown"/>
        <w:rPr/>
      </w:pPr>
      <w:r>
        <w:rPr/>
      </w:r>
    </w:p>
    <w:p>
      <w:pPr>
        <w:pStyle w:val="001Name"/>
        <w:rPr/>
      </w:pPr>
      <w:r>
        <w:rPr/>
        <w:t>*Anderson, Clyde T.</w:t>
      </w:r>
    </w:p>
    <w:p>
      <w:pPr>
        <w:pStyle w:val="005Citation"/>
        <w:rPr/>
      </w:pPr>
      <w:r>
        <w:rPr/>
        <w:t>Citation:</w:t>
      </w:r>
    </w:p>
    <w:p>
      <w:pPr>
        <w:pStyle w:val="006Body"/>
        <w:rPr/>
      </w:pPr>
      <w:r>
        <w:rPr/>
        <w:t>The Distinguished Service Cross is presented to Clyde T. Anderson (RA38070559), Private First Class, U.S. Army, for extraordinary heroism in connection with military operations against an armed enemy of the United Nations while serving with Company E, 2d Battalion, 38th Infantry Regiment, 2d Infantry Division. Private First Class Anderson distinguished himself by extraordinary heroism in action against enemy aggressor forces in the vicinity of Inje, Korea, on 29 May 1951. On that date, Private Anderson was traveling in a convoy when it was ambushed by a numerically superior hostile force. Subjected to a heavy volume of enemy small-arms and automatic-weapons fire, most of the friendly troops scattered and attempted to fight their way through the surrounding enemy. Private Anderson, however, remained by his vehicle, fighting fiercely and courageously. The numerical superiority of the attacking enemy force made it obvious that Private Anderson faced certain death if he remained in his position and yet, even with this knowledge, he closed with the enemy in hand-to-hand combat. Although painfully wounded, he met each attack with courage and determination, and in the final hostile assault he killed four of the enemy with his bayonet before he fell, mortally wounded. His gallant stand against overwhelming odds enabled his inspired comrades to reorganize and counterattack, successfully repulsing the hostile force.</w:t>
      </w:r>
    </w:p>
    <w:p>
      <w:pPr>
        <w:pStyle w:val="007GOs"/>
        <w:numPr>
          <w:ilvl w:val="0"/>
          <w:numId w:val="2"/>
        </w:numPr>
        <w:ind w:left="0" w:hanging="0"/>
        <w:rPr/>
      </w:pPr>
      <w:r>
        <w:rPr/>
        <w:t>Headquarters, Eighth U.S. Army, Korea:   General Orders No. 903 (November 16, 1951)</w:t>
      </w:r>
    </w:p>
    <w:p>
      <w:pPr>
        <w:pStyle w:val="008HomeTown"/>
        <w:rPr/>
      </w:pPr>
      <w:r>
        <w:rPr/>
        <w:t>Home Town:   San Bernardino, California</w:t>
      </w:r>
    </w:p>
    <w:p>
      <w:pPr>
        <w:pStyle w:val="008HomeTown"/>
        <w:rPr/>
      </w:pPr>
      <w:r>
        <w:rPr/>
      </w:r>
    </w:p>
    <w:p>
      <w:pPr>
        <w:pStyle w:val="001Name"/>
        <w:rPr/>
      </w:pPr>
      <w:r>
        <w:rPr/>
        <w:t>Anderson, Richard V.</w:t>
      </w:r>
    </w:p>
    <w:p>
      <w:pPr>
        <w:pStyle w:val="005Citation"/>
        <w:rPr/>
      </w:pPr>
      <w:r>
        <w:rPr/>
        <w:t>Citation:</w:t>
      </w:r>
    </w:p>
    <w:p>
      <w:pPr>
        <w:pStyle w:val="006Body"/>
        <w:rPr/>
      </w:pPr>
      <w:r>
        <w:rPr/>
        <w:t>The Distinguished Service Cross is presented to Richard V. Anderson (RA26242415), Sergeant First Class, U.S. Army, for extraordinary heroism in connection with military operations against an armed enemy of the United Nations while serving with 70th Medium Tank Battalion, 24th Infantry Division. Sergeant First Class Anderson distinguished himself by extraordinary heroism in action against enemy aggressor forces in the vicinity of Chonjamal, Korea, on 29 October 1951. On that date, as United Nations units prepared to launch an assault against a strong hostile force, the tank section, of which Sergeant Anderson was a member, was ordered to proceed to the rear of the enemy entrenchments in order to support a friendly force which was about to engage in a flanking attack. With only one route of approach open to them, the friendly tanks moved boldly toward the objective but they were soon stopped by a wide minefield which was being continually raked by enemy automatic weapons fire. Knowing that the friendly attack would fail without the planned support of the tanks, Sergeant Anderson fearlessly dismounted from his vehicle and, with the help of two comrades, began clearing a path through the field by digging up the mines, one by one. As he moved with caution across the hazardous terrain, he directed the fire of the tanks behind him against the hostile emplacement, but still the enemy fire continued to hit all about him. With the field cleared and thirty-five of the enemy lying dead, through his skillful fire direction, Sergeant Anderson climbed into his tank once more and led the section to a strategic ridge from which effective fire was placed on the hostile force occupying the hill. So devastating was the fire he directed in support of the friendly troops that the enemy soldiers attacked the tanks repeatedly in a frantic effort to silence them. Eventually, the desperate fire of the foe caused Sergeant Anderson's tank to burst in flames. Although seriously wounded by enemy small-arms fire and shell fragments, he left the tank and extinguished the blaze. Then, refusing medical attention, he directed the section to a new position from which they continued their deadly accurate fire. Only when his was assured that the objective had been secured, did he allow himself to be evacuated for treatment.</w:t>
      </w:r>
    </w:p>
    <w:p>
      <w:pPr>
        <w:pStyle w:val="007GOs"/>
        <w:numPr>
          <w:ilvl w:val="0"/>
          <w:numId w:val="2"/>
        </w:numPr>
        <w:ind w:left="0" w:hanging="0"/>
        <w:rPr/>
      </w:pPr>
      <w:r>
        <w:rPr/>
        <w:t>Headquarters, Eighth U.S. Army, Korea:   General Orders No. 88 (February 10, 1952)</w:t>
      </w:r>
    </w:p>
    <w:p>
      <w:pPr>
        <w:pStyle w:val="008HomeTown"/>
        <w:rPr/>
      </w:pPr>
      <w:r>
        <w:rPr/>
        <w:t>Home Town:   Scott, Kansas</w:t>
      </w:r>
    </w:p>
    <w:p>
      <w:pPr>
        <w:pStyle w:val="001Name"/>
        <w:rPr/>
      </w:pPr>
      <w:r>
        <w:rPr/>
        <w:t>Aoyagi, Toshio</w:t>
      </w:r>
    </w:p>
    <w:p>
      <w:pPr>
        <w:pStyle w:val="005Citation"/>
        <w:rPr/>
      </w:pPr>
      <w:r>
        <w:rPr/>
        <w:t>Citation:</w:t>
      </w:r>
    </w:p>
    <w:p>
      <w:pPr>
        <w:pStyle w:val="006Body"/>
        <w:rPr/>
      </w:pPr>
      <w:r>
        <w:rPr/>
        <w:t>The Distinguished Service Cross is presented to Toshio Aoyagi (O-2263324), Second Lieutenant (Infantry), U.S. Army, for extraordinary heroism in connection with military operations against an armed enemy of the United Nations while serving as Platoon Leader with an Infantry Company of the 7th Infantry Regiment, 3d Infantry Division. Second Lieutenant Aoyagi distinguished himself by extraordinary heroism in action against enemy aggressor forces in the vicinity of Chungae-ri, Korea, on 4 October 1951. On that date, Lieutenant Aoyagi was instructed to lead his men in an attack against a well-entrenched hostile force occupying a strategic slope. After advancing through light resistance to within thirty yards of the enemy main line of defense, the friendly troops were suddenly subjected to a heavy volume of small-arms and automatic weapons fire which pinned them down. In the initial phase of this attack, Lieutenant Aoyagi's radio was shot from his hands, and having no communication with the remainder of the friendly force, he was forced to act independently. First, he attempted to direct his men in outmaneuvering the hostile positions but they were unable to coordinate their actions because of the intense hostile fire. Realizing that the attack would fail unless the key enemy emplacements were destroyed, Lieutenant Aoyagi gathered extra grenades and magazines for his carbine and moved forward alone after ordering his men to fire as rapidly as possible at the enemy. Although the friendly troops were unable to gain fire superiority over the hostile force, Lieutenant Aoyagi, without regard for his personal safety, charged forward in a bold, single-handed attack. The three enemy positions that were the key to the hostile defenses were grouped closely together and he advanced directly into the heavy fire being concentrated on him by all three of them. Reaching the first, he silenced it with a burst from his carbine. The second, he neutralized with well-aimed grenades. Between these two emplacements, there ran a trench which led to the third and, without hesitation, Lieutenant Aoyagi leaped into it and continued his assault. One of the hostile soldiers, in desperation, reached around a corner in the trench without exposing himself and fired a burst from his automatic weapon. The fire hit Lieutenant Aoyagi's carbine and rendered it useless and also seriously wounded him in the abdomen. Undaunted, he destroyed the position with grenades. His intrepid actions forced a breach in the enemy line and the friendly troops rushed forward and secured their objective. Then, despite intense pain, he deployed his men in defensive positions in anticipation of an enemy counterattack. Only when he was sure that they were adequately prepared did he allow himself to be evacuated for medical treatment.</w:t>
      </w:r>
    </w:p>
    <w:p>
      <w:pPr>
        <w:pStyle w:val="007GOs"/>
        <w:numPr>
          <w:ilvl w:val="0"/>
          <w:numId w:val="2"/>
        </w:numPr>
        <w:ind w:left="0" w:hanging="0"/>
        <w:rPr/>
      </w:pPr>
      <w:r>
        <w:rPr/>
        <w:t>Headquarters, Eighth U.S. Army, Korea:   General Orders No. 243 (May 9, 1952)</w:t>
      </w:r>
    </w:p>
    <w:p>
      <w:pPr>
        <w:pStyle w:val="008HomeTown"/>
        <w:rPr/>
      </w:pPr>
      <w:r>
        <w:rPr/>
        <w:t>Home Town:   Hawaii</w:t>
      </w:r>
    </w:p>
    <w:p>
      <w:pPr>
        <w:pStyle w:val="001Name"/>
        <w:rPr/>
      </w:pPr>
      <w:r>
        <w:rPr/>
        <w:t>Arthur, Donald J.</w:t>
      </w:r>
    </w:p>
    <w:p>
      <w:pPr>
        <w:pStyle w:val="005Citation"/>
        <w:rPr/>
      </w:pPr>
      <w:r>
        <w:rPr/>
        <w:t>Citation:</w:t>
      </w:r>
    </w:p>
    <w:p>
      <w:pPr>
        <w:pStyle w:val="006Body"/>
        <w:rPr/>
      </w:pPr>
      <w:r>
        <w:rPr/>
        <w:t>The Distinguished Service Cross is presented to Donald J. Arthur (O-1331132), Captain (Infantry), U.S. Army, for extraordinary heroism in connection with military operations against an armed enemy of the United Nations while Commanding an Infantry Company of the 15th Infantry Regiment, 3d Infantry Division. Captain Arthur distinguished himself by extraordinary heroism in action against enemy aggressor forces in the vicinity of Chorwon, Korea, on 3 October 1951. On that date, Captain Arthur led his men in an attack against a large hostile force occupying a strategic hill. Two other friendly companies had previously attacked the enemy positions only to be hurled back with heavy casualties. As his men struggled to advance against the tremendous volume of enemy fire, Captain Arthur realized that the only means of wresting the hill from the enemy was a rapid and concentrated attack by his men, directly up the slope. Moving from man to man, he instructed them to fix bayonets and prepare for a frontal assault. When he gave the order to charge, Captain Arthur observed that his men were reluctant to face the heavy enemy fire and so, with utter disregard for his personal safety, he stood before them, fully exposed to intense small-arms and automatic weapons fire, and called for them to follow him. As he charged up the slope and leaped into an enemy position, his men, inspired by his fearless actions, moved forward in a body and engaged the enemy in close combat. Fighting fiercely, Captain Arthur was attempting to drive the enemy from an emplacement when a grenade exploded, seriously wounding him. Although he tried repeatedly to regain his footing and continue to lead the attack, his wounds made this impossible. But his men, imbued with his own courage, overran the hostile emplacements and secured the objective.</w:t>
      </w:r>
    </w:p>
    <w:p>
      <w:pPr>
        <w:pStyle w:val="007GOs"/>
        <w:numPr>
          <w:ilvl w:val="0"/>
          <w:numId w:val="2"/>
        </w:numPr>
        <w:ind w:left="0" w:hanging="0"/>
        <w:rPr/>
      </w:pPr>
      <w:r>
        <w:rPr/>
        <w:t>Headquarters, Eighth U.S. Army, Korea:   General Orders No. 127 (March 5, 1952)</w:t>
      </w:r>
    </w:p>
    <w:p>
      <w:pPr>
        <w:pStyle w:val="008HomeTown"/>
        <w:rPr/>
      </w:pPr>
      <w:r>
        <w:rPr/>
        <w:t>Home Town:   Putnam, Florida</w:t>
      </w:r>
    </w:p>
    <w:p>
      <w:pPr>
        <w:pStyle w:val="001Name"/>
        <w:rPr/>
      </w:pPr>
      <w:r>
        <w:rPr/>
        <w:t>*Artiaga, Jose M., Jr.</w:t>
      </w:r>
    </w:p>
    <w:p>
      <w:pPr>
        <w:pStyle w:val="005Citation"/>
        <w:rPr/>
      </w:pPr>
      <w:r>
        <w:rPr/>
        <w:t>Citation:</w:t>
      </w:r>
    </w:p>
    <w:p>
      <w:pPr>
        <w:pStyle w:val="006Body"/>
        <w:rPr/>
      </w:pPr>
      <w:r>
        <w:rPr/>
        <w:t>The Distinguished Service Cross is presented to Jose M. Artiaga, Jr., First Lieutenant, Army of the Philippines, for extraordinary heroism in connection with military operations against an armed enemy of the United Nations while serving with the Tenth Battalion Combat Team, Philippine Expeditionary force to Korea, in action against enemy forces at Yuctong, Korea on 22 and 23 April 1951. Throughout the night his platoon was repeatedly assaulted by a fanatical and numerically superior hostile force of Chinese Communists. With utter disregard for his safety and constantly exposed to heavy machine-gun, mortar, and artillery fire, Lieutenant Artiaga moved about the sector held by his men to steady, encourage, and deploy them to insure the best defense of their positions. Despite exhaustion, isolation from other elements of the company, and the disaster which seemed imminent, his troops tenaciously repulsed repeated attacks and inflicted numerous casualties. While tirelessly directing the fire of his depleted force, he was mortally wounded, but his courage and indomitable fighting spirit so imbued his troops with a spirit of irrepressible determination that they held the positions until relief arrived.</w:t>
      </w:r>
    </w:p>
    <w:p>
      <w:pPr>
        <w:pStyle w:val="007GOs"/>
        <w:numPr>
          <w:ilvl w:val="0"/>
          <w:numId w:val="2"/>
        </w:numPr>
        <w:ind w:left="0" w:hanging="0"/>
        <w:rPr/>
      </w:pPr>
      <w:r>
        <w:rPr/>
        <w:t>Department of the Army:   General Orders No. 28 (March 13, 1952)</w:t>
      </w:r>
    </w:p>
    <w:p>
      <w:pPr>
        <w:pStyle w:val="008HomeTown"/>
        <w:rPr/>
      </w:pPr>
      <w:r>
        <w:rPr/>
        <w:t>Home Town:   Philippine Islands</w:t>
      </w:r>
    </w:p>
    <w:p>
      <w:pPr>
        <w:pStyle w:val="001Name"/>
        <w:rPr/>
      </w:pPr>
      <w:r>
        <w:rPr/>
        <w:t>*Ashworth, Alton M.</w:t>
      </w:r>
    </w:p>
    <w:p>
      <w:pPr>
        <w:pStyle w:val="005Citation"/>
        <w:rPr/>
      </w:pPr>
      <w:r>
        <w:rPr/>
        <w:t>Citation:</w:t>
      </w:r>
    </w:p>
    <w:p>
      <w:pPr>
        <w:pStyle w:val="006Body"/>
        <w:rPr/>
      </w:pPr>
      <w:r>
        <w:rPr/>
        <w:t>The Distinguished Service Cross is presented to Alton M. Ashworth (ER38589076), Sergeant, U.S. Army, for extraordinary heroism in connection with military operations against an armed enemy of the United Nations while serving with Company L, 3d Battalion, 8th Cavalry Regiment (Infantry), 1st Cavalry Division. Sergeant Ashworth distinguished himself by extraordinary heroism in action against enemy aggressor forces in the vicinity of Unsan-ni, North Korea, on 2 December 1950. Sergeant Ashworth's company was assigned the mission of securing the high ground along the edge of a route over which the regiment was planning a withdrawal to escape an enemy trap. As the men moved into the assault, they encountered intense machine-gun fire from an enemy emplacement on their left flank. As Sergeant Ashworth deployed his men into position to silence the weapon, they were pinned down by the fire of a second machine-gun. Realizing that his initial mission could not be completed until this new threat was neutralized, he immediately moved forward to within ten feet of the emplacement and silenced the weapon with grenades. Suddenly an enemy soldier charged down upon him with a grenade in his hand. Sergeant Ashworth successfully cut him down with a burst from his carbine, but was mortally wounded by fragments from the exploding grenade. Although he was dying on his feet, he refused evacuation but instead organized his men and led them forward in a charge which secured the main objective.</w:t>
      </w:r>
    </w:p>
    <w:p>
      <w:pPr>
        <w:pStyle w:val="007GOs"/>
        <w:numPr>
          <w:ilvl w:val="0"/>
          <w:numId w:val="2"/>
        </w:numPr>
        <w:ind w:left="0" w:hanging="0"/>
        <w:rPr/>
      </w:pPr>
      <w:r>
        <w:rPr/>
        <w:t>Headquarters, Eighth U.S. Army, Korea:   General Orders No. 620 (August 6, 1951)</w:t>
      </w:r>
    </w:p>
    <w:p>
      <w:pPr>
        <w:pStyle w:val="008HomeTown"/>
        <w:rPr/>
      </w:pPr>
      <w:r>
        <w:rPr/>
        <w:t>Home Town:   Muskogee, Oklahoma</w:t>
      </w:r>
    </w:p>
    <w:p>
      <w:pPr>
        <w:pStyle w:val="001Name"/>
        <w:rPr/>
      </w:pPr>
      <w:r>
        <w:rPr/>
        <w:t>*Atchley, Oren C. (MIA)</w:t>
      </w:r>
    </w:p>
    <w:p>
      <w:pPr>
        <w:pStyle w:val="005Citation"/>
        <w:rPr/>
      </w:pPr>
      <w:r>
        <w:rPr/>
        <w:t>Citation:</w:t>
      </w:r>
    </w:p>
    <w:p>
      <w:pPr>
        <w:pStyle w:val="006Body"/>
        <w:rPr/>
      </w:pPr>
      <w:r>
        <w:rPr/>
        <w:t>The Distinguished Service Cross is presented to Oren C. Atchley (O-0031111), Lieutenant Colonel (Medical Corps), U.S. Army, for extraordinary heroism in connection with military operations against an armed enemy of the United Nations while serving as Commanding Officer of the 7th Medical Battalion, 7th Infantry Division. Lieutenant Colonel Atchley distinguished himself by extraordinary heroism in action against enemy aggressor forces in the vicinity of Pungsan, Korea, on 24 November 1950. While at a forward command post, Colonel Atchley organized a search party to attempt to locate an ambulance with wounded men that was missing in enemy territory. The search party was attacked while he was on reconnaissance, and he was separated from the other men. On his return, without hesitation and fully aware of the odds against him, he fired on the enemy, distracting them, giving his men time to escape. When last seen he was fearlessly maintaining his stand and urging the others to withdraw.</w:t>
      </w:r>
    </w:p>
    <w:p>
      <w:pPr>
        <w:pStyle w:val="008HomeTown"/>
        <w:rPr/>
      </w:pPr>
      <w:r>
        <w:rPr/>
        <w:t>Home Town:   Hunt, Texas</w:t>
      </w:r>
    </w:p>
    <w:p>
      <w:pPr>
        <w:pStyle w:val="001Name"/>
        <w:rPr/>
      </w:pPr>
      <w:r>
        <w:rPr/>
        <w:t>*Atwood, Virgil Milton</w:t>
      </w:r>
    </w:p>
    <w:p>
      <w:pPr>
        <w:pStyle w:val="005Citation"/>
        <w:rPr/>
      </w:pPr>
      <w:r>
        <w:rPr/>
        <w:t>Citation:</w:t>
      </w:r>
    </w:p>
    <w:p>
      <w:pPr>
        <w:pStyle w:val="006Body"/>
        <w:rPr/>
      </w:pPr>
      <w:r>
        <w:rPr/>
        <w:t>The Distinguished Service Cross is presented to Virgil Milton Atwood (O-2262952), Second Lieutenant (Infantry), U.S. Army, for extraordinary heroism in connection with military operations against an armed enemy of the United Nations while serving with Company K, 3d Battalion, 5th Cavalry Regiment (Infantry), 1st Cavalry Division. Second Lieutenant Atwood distinguished himself by extraordinary heroism in action against enemy aggressor forces in the vicinity of Okkye-ri, Korea, on 3 June 1951. Lieutenant Atwood was the leader of the assault platoon in an attack against an enemy-held hill. As the platoon advanced to the crest of the hill, it was suddenly subjected to intense enemy small-arms and automatic-weapons fire from well-fortified and camouflaged emplacements manned by a hostile force estimated at battalion strength. Realizing that in their present exposed position the platoon faced annihilation, Lieutenant Atwood, with complete disregard for his personal safety, charged up the slope toward the entrenchments. His heroic single- handed assault so surprised the enemy that they momentarily forgot the platoon, granting it time to seek cover, and instead concentrated their fire on Lieutenant Atwood. Rapidly firing his carbine and throwing grenades among the confused enemy, he leaped into their midst and killed approximately twenty of them in addition to rendering six automatic weapons useless. With the enemy in his immediate vicinity eliminated, Lieutenant Atwood began to move foreword once mere but was hit and instantly killed by a bursting enemy shell.</w:t>
      </w:r>
    </w:p>
    <w:p>
      <w:pPr>
        <w:pStyle w:val="007GOs"/>
        <w:numPr>
          <w:ilvl w:val="0"/>
          <w:numId w:val="2"/>
        </w:numPr>
        <w:ind w:left="0" w:hanging="0"/>
        <w:rPr/>
      </w:pPr>
      <w:r>
        <w:rPr/>
        <w:t>Headquarters, Eighth U.S. Army, Korea:   General Orders No. 695 (September 14, 1951)</w:t>
      </w:r>
    </w:p>
    <w:p>
      <w:pPr>
        <w:pStyle w:val="008HomeTown"/>
        <w:rPr/>
      </w:pPr>
      <w:r>
        <w:rPr/>
        <w:t>Home Town:   Talladega, Alabama</w:t>
      </w:r>
    </w:p>
    <w:p>
      <w:pPr>
        <w:pStyle w:val="008HomeTown"/>
        <w:rPr/>
      </w:pPr>
      <w:r>
        <w:rPr/>
      </w:r>
    </w:p>
    <w:p>
      <w:pPr>
        <w:pStyle w:val="001Name"/>
        <w:rPr/>
      </w:pPr>
      <w:r>
        <w:rPr/>
        <w:t>Avington, Robert J.</w:t>
      </w:r>
    </w:p>
    <w:p>
      <w:pPr>
        <w:pStyle w:val="005Citation"/>
        <w:rPr/>
      </w:pPr>
      <w:r>
        <w:rPr/>
        <w:t>Citation:</w:t>
      </w:r>
    </w:p>
    <w:p>
      <w:pPr>
        <w:pStyle w:val="006Body"/>
        <w:rPr/>
      </w:pPr>
      <w:r>
        <w:rPr/>
        <w:t>The Distinguished Service Cross is presented to Robert J. Avington (RA13273276), Private First Class, U.S. Army, for extraordinary heroism in connection with military operations against an armed enemy of the United Nations while serving with Company D, 1st Battalion, 31st Infantry Regiment, 7th Infantry Division. Private First Class Avington distinguished himself by extraordinary heroism in action against enemy aggressor forces at Hwachon, Korea, on 30 May 1951. On that date, the machine-gunner in his squad was seriously wounded, when Private Avington, despite a wound in his arm, placed the gun back in operation and successfully turned back an enemy attack in force. Aiding the seriously wounded gunner as best he could, he refused aid for himself and sent for a litter to evacuate his comrade. The enemy again sent a wave of troops to rush his position, and the remaining element of the hostile force attempted to isolate him from assistance by pouring heavy fire on his position. He again poured a relentless stream of fire into the on-rushing horde and, while reloading his weapon, was grazed on the head by rifle fire and thrown back from his gun by concussion grenades. Crawling back to his gun, and pausing only to throw out enemy grenades which were lobbed into his position, he again halted the hostile assault with his accurate fire. Several of his comrades sprang forward to render assistance, but Private Avington, although bleeding profusely from the head and arm, again refused evacuation and demanded more ammunition for his weapons. When the enemy launched third assault against his position, though nearly unconscious from loss of blood, he again directed a devastating stream of fire on the assaulting force until they fled in wild disorder. His determined and heroic action resulted in more than 150 dead Chinese Communist troops, numerous others wounded, and in saving the platoon position from being overrun.</w:t>
      </w:r>
    </w:p>
    <w:p>
      <w:pPr>
        <w:pStyle w:val="007GOs"/>
        <w:numPr>
          <w:ilvl w:val="0"/>
          <w:numId w:val="2"/>
        </w:numPr>
        <w:ind w:left="0" w:hanging="0"/>
        <w:rPr/>
      </w:pPr>
      <w:r>
        <w:rPr/>
        <w:t>Department of the Army:   General Orders No. 85 (September 25, 1951)</w:t>
      </w:r>
    </w:p>
    <w:p>
      <w:pPr>
        <w:pStyle w:val="008HomeTown"/>
        <w:rPr/>
      </w:pPr>
      <w:r>
        <w:rPr/>
        <w:t>Home Town:   Philadelphia, Pennsylvania</w:t>
      </w:r>
    </w:p>
    <w:p>
      <w:pPr>
        <w:pStyle w:val="008HomeTown"/>
        <w:rPr/>
      </w:pPr>
      <w:r>
        <w:rPr/>
      </w:r>
    </w:p>
    <w:p>
      <w:pPr>
        <w:pStyle w:val="001Name"/>
        <w:rPr/>
      </w:pPr>
      <w:r>
        <w:rPr/>
        <w:t>*Babbick, John Lawrence</w:t>
      </w:r>
    </w:p>
    <w:p>
      <w:pPr>
        <w:pStyle w:val="005Citation"/>
        <w:rPr/>
      </w:pPr>
      <w:r>
        <w:rPr/>
        <w:t>Citation:</w:t>
      </w:r>
    </w:p>
    <w:p>
      <w:pPr>
        <w:pStyle w:val="006Body"/>
        <w:rPr/>
      </w:pPr>
      <w:r>
        <w:rPr/>
        <w:t>The Distinguished Service Cross is presented to John Lawrence Babbick (7988026), Hospitalman Third Class, U.S. Navy, for extraordinary heroism in connection with military operations against an armed enemy of the United Nations while serving as Corpsman (Attached), Company A, First Battalion, Fifth Marines, First Marine Division (Reinforced), in action against enemy forces at Taebong-ni, Korea, on 17 August 1950. While his company was attacking a heavily fortified enemy position, Hospitalman Babbick heard frantic cries for a corpsman from a wounded marine lying in an open area of a rice field, which was under concentrated enemy machine-gun and sniper fire. Although warned not to expose himself, Hospitalman Babbick, remarking that the man’s condition could not wait, unhesitatingly and courageously made his way to him through withering fire and proceeded to administer first aid. After easing the wounded marine’s pain, Hospitalman Babbick was mortally wounded by a sniper’s bullet as he attempted to return to cover.</w:t>
      </w:r>
    </w:p>
    <w:p>
      <w:pPr>
        <w:pStyle w:val="007GOs"/>
        <w:numPr>
          <w:ilvl w:val="0"/>
          <w:numId w:val="2"/>
        </w:numPr>
        <w:ind w:left="0" w:hanging="0"/>
        <w:rPr/>
      </w:pPr>
      <w:r>
        <w:rPr/>
        <w:t>General Headquarters Far East Command:   General Orders No. 86 (December 19, 1950)</w:t>
      </w:r>
    </w:p>
    <w:p>
      <w:pPr>
        <w:pStyle w:val="008HomeTown"/>
        <w:rPr/>
      </w:pPr>
      <w:r>
        <w:rPr/>
        <w:t>Home Town:   San Francisco, California</w:t>
      </w:r>
    </w:p>
    <w:p>
      <w:pPr>
        <w:pStyle w:val="008HomeTown"/>
        <w:rPr/>
      </w:pPr>
      <w:r>
        <w:rPr/>
      </w:r>
    </w:p>
    <w:p>
      <w:pPr>
        <w:pStyle w:val="001Name"/>
        <w:rPr/>
      </w:pPr>
      <w:r>
        <w:rPr/>
        <w:t>Bailey, Don V.</w:t>
      </w:r>
    </w:p>
    <w:p>
      <w:pPr>
        <w:pStyle w:val="005Citation"/>
        <w:rPr/>
      </w:pPr>
      <w:r>
        <w:rPr/>
        <w:t>Citation:</w:t>
      </w:r>
    </w:p>
    <w:p>
      <w:pPr>
        <w:pStyle w:val="006Body"/>
        <w:rPr/>
      </w:pPr>
      <w:r>
        <w:rPr/>
        <w:t>The Distinguished Service Cross is presented to Don V. Bailey (RA15274625), Private First Class, U.S. Army, for extraordinary heroism in connection with military operations against an armed enemy of the United Nations while serving with the Ambulance Company, 24th Medical Battalion, 24th Infantry Division. Private First Class Bailey distinguished himself by extraordinary heroism in action against enemy aggressor forces at Yongi, Korea, on 16 July 1950. Private First Class Bailey, an ambulance driver, was wounded while he was part of a group that was encircled and under extremely heavy enemy fire. Disregarding his wound, he continued to try and evacuate the wounded. His ambulance was destroyed by enemy fire and he then transferred the wounded to an armored vehicle. During this action he was wounded again, and the armored vehicle rendered inoperative. He then secured a jeep and loaded it with wounded and during this action he was wounded six times, rendering him helpless. Only then, would he allow himself to be evacuated.</w:t>
      </w:r>
    </w:p>
    <w:p>
      <w:pPr>
        <w:pStyle w:val="007GOs"/>
        <w:numPr>
          <w:ilvl w:val="0"/>
          <w:numId w:val="2"/>
        </w:numPr>
        <w:ind w:left="0" w:hanging="0"/>
        <w:rPr/>
      </w:pPr>
      <w:r>
        <w:rPr/>
        <w:t>Headquarters, Eighth U.S. Army, Korea:   General Orders No. 27 (August 17, 1950)</w:t>
      </w:r>
    </w:p>
    <w:p>
      <w:pPr>
        <w:pStyle w:val="008HomeTown"/>
        <w:rPr/>
      </w:pPr>
      <w:r>
        <w:rPr/>
        <w:t>Home Town:   Pike, Kentucky</w:t>
      </w:r>
    </w:p>
    <w:p>
      <w:pPr>
        <w:pStyle w:val="008HomeTown"/>
        <w:rPr/>
      </w:pPr>
      <w:r>
        <w:rPr/>
      </w:r>
    </w:p>
    <w:p>
      <w:pPr>
        <w:pStyle w:val="001Name"/>
        <w:rPr/>
      </w:pPr>
      <w:r>
        <w:rPr/>
        <w:t>Baker, James F.</w:t>
      </w:r>
    </w:p>
    <w:p>
      <w:pPr>
        <w:pStyle w:val="005Citation"/>
        <w:rPr/>
      </w:pPr>
      <w:r>
        <w:rPr/>
        <w:t>Citation:</w:t>
      </w:r>
    </w:p>
    <w:p>
      <w:pPr>
        <w:pStyle w:val="006Body"/>
        <w:rPr/>
      </w:pPr>
      <w:r>
        <w:rPr/>
        <w:t>The Distinguished Service Cross is presented to James F. Baker, First Lieutenant (Infantry), U.S. Army, for extraordinary heroism in connection with military operations against an armed enemy of the United Nations while serving as Platoon Leader with an Infantry Company. First Lieutenant Baker distinguished himself by extraordinary heroism in action against enemy aggressor forces in the vicinity of Surang-ni, Korea, on 24 April 1953. On that date, Lieutenant Baker was on a position which was under assault by artillery and mortar fire. Twice prevented from leaving the command post by hostile fire, Lieutenant Baker managed to extricate himself and moved among the men, at times engaging in hand-to-hand combat with the enemy troops who had already overrun the position. When the ferocity of the battle forced the allied troops to withdraw to more tenable positions, Lieutenant Baker organized a small force and led them in an attempt to regain the lost position. The counter-attack was halted twice by heavy fire but on the third attempt Lieutenant Baker, through his inspirational leadership, led the men into the trenches and repulsed the hostile forces. He then immediately set up an effective defense and administered medical aid to the wounded. Upon the arrival of reinforcements, Lieutenant Baker turned his efforts toward the evacuation of casualties and refused to leave the outpost until he was assured that it was safe from further attack.</w:t>
      </w:r>
    </w:p>
    <w:p>
      <w:pPr>
        <w:pStyle w:val="007GOs"/>
        <w:numPr>
          <w:ilvl w:val="0"/>
          <w:numId w:val="2"/>
        </w:numPr>
        <w:ind w:left="0" w:hanging="0"/>
        <w:rPr/>
      </w:pPr>
      <w:r>
        <w:rPr/>
        <w:t>Headquarters, Eighth U.S. Army, Korea:   General Orders No. 596 (June 23, 1953)</w:t>
      </w:r>
    </w:p>
    <w:p>
      <w:pPr>
        <w:pStyle w:val="001Name"/>
        <w:rPr/>
      </w:pPr>
      <w:r>
        <w:rPr/>
        <w:t>Baker, Royal N.</w:t>
      </w:r>
    </w:p>
    <w:p>
      <w:pPr>
        <w:pStyle w:val="005Citation"/>
        <w:rPr/>
      </w:pPr>
      <w:r>
        <w:rPr/>
        <w:t>Citation:</w:t>
      </w:r>
    </w:p>
    <w:p>
      <w:pPr>
        <w:pStyle w:val="006Body"/>
        <w:rPr/>
      </w:pPr>
      <w:r>
        <w:rPr/>
        <w:t>The Distinguished Service Cross is presented to Royal N. Baker, Colonel, U.S. Air Force, for extraordinary heroism in connection with military operations against an armed enemy of the United Nations while serving as a Pilot with the 336th Fighter-Interceptor Squadron, 4th Fighter-Interceptor Wing, 5th Air Force, in action against enemy forces in the Republic of Korea on February 14, 1953. While leading a flight of F-86 aircraft near Imsan-dong, North Korea, Colonel Baker sighted four MIG-15s launching an attack on a flight of friendly aircraft who were apparently unaware of the impending attack. Colonel Baker, with outstanding valor and with complete disregard for his own personal safety, immediately initiated a fearless, aggressive attack on the enemy aircraft. He singled out one MIG, which was making a firing pass, as the focal point of his action. Realizing that the allied pilots under attack were in grave danger, Colonel Baker commenced firing at maximum range, boring unswervingly toward the target, until solid hits were scored in the tailpipe section, causing the MIG to smoke heavily and decelerate. Colonel Baker continued his undivided vigilance of the enemy craft until it went into a spin and crashed into the ground. Although low on fuel deep in enemy territory, Colonel Baker remained in the battle area until all friendly aircraft were safe from any immediate threat. Colonel Baker’s cool, assured performance under fire, his unhesitating and selfless action in deflecting the enemy and saving the life of a pilot and his singleness of purpose in exposing himself fearlessly to enemy fire in order to protect those threatened is indicative of the highest degree of courage and gallantry.</w:t>
      </w:r>
    </w:p>
    <w:p>
      <w:pPr>
        <w:pStyle w:val="007GOs"/>
        <w:numPr>
          <w:ilvl w:val="0"/>
          <w:numId w:val="2"/>
        </w:numPr>
        <w:ind w:left="0" w:hanging="0"/>
        <w:rPr/>
      </w:pPr>
      <w:r>
        <w:rPr/>
        <w:t>Headquarters, Far East Air Forces:   General Orders No. 169 (April 3, 1953)</w:t>
      </w:r>
    </w:p>
    <w:p>
      <w:pPr>
        <w:pStyle w:val="008HomeTown"/>
        <w:rPr/>
      </w:pPr>
      <w:r>
        <w:rPr/>
        <w:t>Born:   at Corsicana, Texas</w:t>
      </w:r>
    </w:p>
    <w:p>
      <w:pPr>
        <w:pStyle w:val="008HomeTown"/>
        <w:rPr/>
      </w:pPr>
      <w:r>
        <w:rPr/>
        <w:t>Home Town:   McKinney, Texas</w:t>
      </w:r>
    </w:p>
    <w:p>
      <w:pPr>
        <w:pStyle w:val="008HomeTown"/>
        <w:rPr/>
      </w:pPr>
      <w:r>
        <w:rPr/>
      </w:r>
    </w:p>
    <w:p>
      <w:pPr>
        <w:pStyle w:val="001Name"/>
        <w:rPr/>
      </w:pPr>
      <w:r>
        <w:rPr/>
        <w:t>*Balboni, Joseph W.</w:t>
      </w:r>
    </w:p>
    <w:p>
      <w:pPr>
        <w:pStyle w:val="005Citation"/>
        <w:rPr/>
      </w:pPr>
      <w:r>
        <w:rPr/>
        <w:t>Citation:</w:t>
      </w:r>
    </w:p>
    <w:p>
      <w:pPr>
        <w:pStyle w:val="006Body"/>
        <w:rPr/>
      </w:pPr>
      <w:r>
        <w:rPr/>
        <w:t>The Distinguished Service Cross is presented to Joseph W. Balboni (RA11194795), Private First Class, U.S. Army, for extraordinary heroism in connection with military operations against an armed enemy of the United Nations while serving with Company E, 19th Infantry Regiment, 24th Infantry Division. Private First Class Balboni distinguished himself by extraordinary heroism in action against enemy aggressor forces near Anju, Korea, on 5 November 1950. At dawn on that date, an enemy force of approximately six hundred Chinese Communist soldiers launched a sudden fanatical attack on Private First Class Balboni's company's position. By stealth and excellent fire discipline, the enemy worked their way at points to within twenty-five yards of the company's lines before the full fury of their attack was unleashed. Private Balboni, armed with a Browning Automatic Rifle, immediately opened fire on the advancing enemy troops, whose attack was increased in strength and vigor. As the Communist attack mounted against the thin line of Company E, it became apparent that a withdrawal must be ordered. As the unit withdrew, Private Balboni continued his deadly fire even when the enemy came within a few feet of his position, and voluntarily remaining in place, placed burst after burst on the advancing ranks of the enemy. This momentarily delayed, but did not stop, their advance in his sector. Despite his grim determination and his deadly fire, which killed seventeen of the enemy, he was presently surrounded and killed.</w:t>
      </w:r>
    </w:p>
    <w:p>
      <w:pPr>
        <w:pStyle w:val="007GOs"/>
        <w:numPr>
          <w:ilvl w:val="0"/>
          <w:numId w:val="2"/>
        </w:numPr>
        <w:ind w:left="0" w:hanging="0"/>
        <w:rPr/>
      </w:pPr>
      <w:r>
        <w:rPr/>
        <w:t>Headquarters, Eighth U.S. Army, Korea:   General Orders No. 63 (February 10, 1951)</w:t>
      </w:r>
    </w:p>
    <w:p>
      <w:pPr>
        <w:pStyle w:val="008HomeTown"/>
        <w:rPr/>
      </w:pPr>
      <w:r>
        <w:rPr/>
        <w:t>Home Town:   Hampton, Massachusetts</w:t>
      </w:r>
    </w:p>
    <w:p>
      <w:pPr>
        <w:pStyle w:val="001Name"/>
        <w:rPr/>
      </w:pPr>
      <w:r>
        <w:rPr/>
        <w:t>*Baldonado, Joe R.</w:t>
      </w:r>
    </w:p>
    <w:p>
      <w:pPr>
        <w:pStyle w:val="005Citation"/>
        <w:rPr/>
      </w:pPr>
      <w:r>
        <w:rPr/>
        <w:t>Citation:</w:t>
      </w:r>
    </w:p>
    <w:p>
      <w:pPr>
        <w:pStyle w:val="006Body"/>
        <w:rPr/>
      </w:pPr>
      <w:r>
        <w:rPr/>
        <w:t>The Distinguished Service Cross is presented to Joe R. Baldonado (RA19324868), Corporal, U.S. Army, for extraordinary heroism in connection with military operations against an armed enemy of the United Nations while serving as a machine-gunner with Company B, 1st Battalion, 187th Airborne Regimental Combat Team, 11th Airborne Division. Corporal Baldonado distinguished himself by extraordinary heroism in action against enemy aggressor forces in the vicinity of Kang-deng, Korea, on 25 November 1950. On that date, at 0400 hours, the 2d platoon of Company B was occupying positions on Hill 171 near Kang-deng when the enemy launched a strong attack in an effort to seize the hill. By 0600 hours, the platoon had expended most of its ammunition in repelling the enemy attack, and the platoon leader decided to commit his third squad, with its supply of ammunition, in the defensive action. Since there was not time to dig in because of the proximity of the had advanced to within twenty-five yards of the platoon positions, Corporal Baldonado, machine- gunner of the third squad, placed his weapon in an exposed position and delivered a withering stream of fire on the advancing enemy, causing them to fall back in disorder. The enemy then concentrated all their fire on Corporal Baldonado's gun and attempted to knock it out by rushing the position in small groups and hurling grenades. Several times grenades exploded extremely close to Corporal Baldonado, but failed to interrupt his continuous firing. The hostile troops made repeated attempts to storm his position and were driven back each time with appalling casualties. The enemy finally withdrew at 0700 hours after making a final assault on corporal Baldonado's position during which a grenade landed near his gun, killing him instantly.</w:t>
      </w:r>
    </w:p>
    <w:p>
      <w:pPr>
        <w:pStyle w:val="007GOs"/>
        <w:numPr>
          <w:ilvl w:val="0"/>
          <w:numId w:val="2"/>
        </w:numPr>
        <w:ind w:left="0" w:hanging="0"/>
        <w:rPr/>
      </w:pPr>
      <w:r>
        <w:rPr/>
        <w:t>Headquarters, Eighth U.S. Army, Korea:   General Orders No. 355 (May 26, 1951)</w:t>
      </w:r>
    </w:p>
    <w:p>
      <w:pPr>
        <w:pStyle w:val="008HomeTown"/>
        <w:rPr/>
      </w:pPr>
      <w:r>
        <w:rPr/>
        <w:t>Home Town:   Santa Clara, California</w:t>
      </w:r>
    </w:p>
    <w:p>
      <w:pPr>
        <w:pStyle w:val="001Name"/>
        <w:rPr/>
      </w:pPr>
      <w:r>
        <w:rPr/>
        <w:t>Baldwin, George R.</w:t>
      </w:r>
    </w:p>
    <w:p>
      <w:pPr>
        <w:pStyle w:val="005Citation"/>
        <w:rPr/>
      </w:pPr>
      <w:r>
        <w:rPr/>
        <w:t>Citation:</w:t>
      </w:r>
    </w:p>
    <w:p>
      <w:pPr>
        <w:pStyle w:val="006Body"/>
        <w:rPr/>
      </w:pPr>
      <w:r>
        <w:rPr/>
        <w:t>The Distinguished Service Cross is presented to George R. Baldwin, Sergeant, U.S. Army, for extraordinary heroism in connection with military operations against an armed enemy of the United Nations while serving as Acting Platoon Sergeant of an Infantry Company, . Sergeant Baldwin distinguished himself by extraordinary heroism in action against enemy aggressor forces in the vicinity of Ihyon-ni, Korea, on the night of 1 June 1953. On that night, Sergeant Baldwin was acting platoon sergeant of a company outpost which was overrun by the enemy. When the hostile forces swarmed into the trenches Sergeant Baldwin attacked them, killing the leader of the force and two other enemy soldiers with withering fire from his carbine. As the battle continued Sergeant Baldwin, disregarding his own safety and the grave dangers involved, proceeded to an outpost one hundred and fifty yards in front of the main line of resistance to aid in bolstering the defense there. On his way he encountered and killed another enemy soldier. Sergeant Baldwin then returned to his former position and vas responsible for killing two more of the enemy. Again under intense fire, Sergeant Baldwin proceeded back to the outpost to assist the wounded. His courageous and selfless actions were instrumental in the evacuation of the dead and wounded. Through Sergeant Baldwin's exceptional valor the position was successfully defended and many casualties inflicted on the hostile force.</w:t>
      </w:r>
    </w:p>
    <w:p>
      <w:pPr>
        <w:pStyle w:val="007GOs"/>
        <w:numPr>
          <w:ilvl w:val="0"/>
          <w:numId w:val="2"/>
        </w:numPr>
        <w:ind w:left="0" w:hanging="0"/>
        <w:rPr/>
      </w:pPr>
      <w:r>
        <w:rPr/>
        <w:t>Headquarters, Eighth U.S. Army, Korea:   General Orders No. 892 (September 28, 1953)</w:t>
      </w:r>
    </w:p>
    <w:p>
      <w:pPr>
        <w:pStyle w:val="001Name"/>
        <w:rPr/>
      </w:pPr>
      <w:r>
        <w:rPr/>
        <w:t>Bales, J. E.</w:t>
      </w:r>
    </w:p>
    <w:p>
      <w:pPr>
        <w:pStyle w:val="005Citation"/>
        <w:rPr/>
      </w:pPr>
      <w:r>
        <w:rPr/>
        <w:t>Citation:</w:t>
      </w:r>
    </w:p>
    <w:p>
      <w:pPr>
        <w:pStyle w:val="006Body"/>
        <w:rPr/>
      </w:pPr>
      <w:r>
        <w:rPr/>
        <w:t>The Distinguished Service Cross is presented to J. E. Bales, Sergeant, U.S. Army, for extraordinary heroism in connection with military operations against an armed enemy of the United Nations while serving with Company C, 1st Battalion, 15th Infantry Regiment, 3d Infantry Division. Sergeant Bales distinguished himself by extraordinary heroism in action against enemy aggressor forces in the vicinity of Uijongbu, Korea, on 24 March 1951. On that date, Sergeant Bales' platoon was given the mission of attacking and securing a well-defended enemy held hill near Uijongbu. As the attack commenced, the Second Squad, led by Sergeant Bales, moved out as the lead element of the platoon and after advancing approximately seventy-five yards across open, fire-swept terrain, encountered the first enemy position. Deploying his squad to furnish covering fire, Sergeant Bales secured eight grenades and single-handedly charged the position, hurling grenades into the entrenchment as he approached it. Then, assaulting the position with his rifle, he killed five enemy soldiers and captured two. Although constantly exposed to intense hostile fire, he signaled his squad to advance and then led his men in systematic assaults on the remaining enemy positions. On one occasion, Sergeant Bales boldly advanced to within fifteen feet of an enemy position and fired a rocket launcher from point blank range into a fiercely defended dugout, forcing three enemy troops to surrender. The personal bravery and aggressive leadership of Sergeant Bales resulted in sixty-three enemy killed and in the complete dispersal of a numerically superior hostile force.</w:t>
      </w:r>
    </w:p>
    <w:p>
      <w:pPr>
        <w:pStyle w:val="007GOs"/>
        <w:numPr>
          <w:ilvl w:val="0"/>
          <w:numId w:val="2"/>
        </w:numPr>
        <w:ind w:left="0" w:hanging="0"/>
        <w:rPr/>
      </w:pPr>
      <w:r>
        <w:rPr/>
        <w:t>Headquarters, Eighth U.S. Army, Korea:   General Orders No. 400 (June 5, 1951)</w:t>
      </w:r>
    </w:p>
    <w:p>
      <w:pPr>
        <w:pStyle w:val="001Name"/>
        <w:rPr/>
      </w:pPr>
      <w:r>
        <w:rPr/>
        <w:t>*Baltz, Robert L.</w:t>
      </w:r>
    </w:p>
    <w:p>
      <w:pPr>
        <w:pStyle w:val="005Citation"/>
        <w:rPr/>
      </w:pPr>
      <w:r>
        <w:rPr/>
        <w:t>Citation:</w:t>
      </w:r>
    </w:p>
    <w:p>
      <w:pPr>
        <w:pStyle w:val="006Body"/>
        <w:rPr/>
      </w:pPr>
      <w:r>
        <w:rPr/>
        <w:t>The Distinguished Service Cross is presented to Robert L. Baltz (O-2028370), Second Lieutenant (Infantry), U.S. Army, for extraordinary heroism in connection with military operations against an armed enemy of the United Nations while serving with an Infantry Company of the 17th Infantry Regiment, 7th Infantry Division. Second Lieutenant Baltz distinguished himself by extraordinary heroism in action against enemy aggressor forces in the vicinity of Tang-Wan-ni, Korea. On the morning of 16 June 1952, Lieutenant Baltz led an assault squad in an attack on a heavily-fortified hill to capture or kill enemy troops. While the group was advancing toward the position, an intense barrage of enemy small-arms, mortar, and artillery fire was encountered. In spite of the dangers involved, Lieutenant Baltz left the squad and circled an enemy bunker to throw grenades into the tunnel which connected the communications trench and the bunker. Returning to his squad, Lieutenant Baltz saw that the enemy was moving in reinforcements. Unhesitatingly, he assaulted the hill, encouraging his men to follow. Lieutenant Baltz had advanced only a few yards when he was hit by a burst of fire from an enemy burp-gun and mortally wounded.</w:t>
      </w:r>
    </w:p>
    <w:p>
      <w:pPr>
        <w:pStyle w:val="007GOs"/>
        <w:numPr>
          <w:ilvl w:val="0"/>
          <w:numId w:val="2"/>
        </w:numPr>
        <w:ind w:left="0" w:hanging="0"/>
        <w:rPr/>
      </w:pPr>
      <w:r>
        <w:rPr/>
        <w:t>Headquarters, Eighth U.S. Army, Korea:   General Orders No. 297 (March 15, 1953)</w:t>
      </w:r>
    </w:p>
    <w:p>
      <w:pPr>
        <w:pStyle w:val="008HomeTown"/>
        <w:rPr/>
      </w:pPr>
      <w:r>
        <w:rPr/>
        <w:t>Home Town:   Humboldt, California</w:t>
      </w:r>
    </w:p>
    <w:p>
      <w:pPr>
        <w:pStyle w:val="001Name"/>
        <w:rPr/>
      </w:pPr>
      <w:r>
        <w:rPr/>
        <w:t>Bamford, Charles F. II</w:t>
      </w:r>
    </w:p>
    <w:p>
      <w:pPr>
        <w:pStyle w:val="005Citation"/>
        <w:rPr/>
      </w:pPr>
      <w:r>
        <w:rPr/>
        <w:t>Citation:</w:t>
      </w:r>
    </w:p>
    <w:p>
      <w:pPr>
        <w:pStyle w:val="006Body"/>
        <w:rPr/>
      </w:pPr>
      <w:r>
        <w:rPr/>
        <w:t>The Distinguished Service Cross is presented to Charles F. II Bamford (O-1927575), Second Lieutenant (Infantry), U.S. Army, for extraordinary heroism in connection with military operations against an armed enemy of the United Nations while serving with an Infantry Company of the 223d Infantry Regiment, 40th Infantry Division. Second Lieutenant Bamford distinguished himself by extraordinary heroism in action against enemy aggressor forces in the vicinity of Mandae-ri, Korea, on the early morning of 4 July 1953. On that date, Lieutenant Bamford was the leader of a combat patrol which was subjected to intense small-arms and machine-gun fire. Completely ignoring his personal safety, Lieutenant Bamford charged forty yards through the heavy barrage to the machine-gun emplacement and silenced the weapon with grenades. Continuing to disregard the bombardment, he led five of his men into the heavily-fortified enemy trenches and, through personal example encouraged them in engaging in hand-to-hand combat with the numerically superior enemy. Although wounded by grenade, Lieutenant Bamford employed his carbine and grenades with great effectiveness and directed an assault through 150 yards of enemy trenches. Through his fearless devotion to duty and his refusal to withdraw until ordered to do so, Lieutenant Bamford so inspired his men that they voluntarily Joined him in attacking and destroying a vital enemy stronghold and in inflicting numerous casualties.</w:t>
      </w:r>
    </w:p>
    <w:p>
      <w:pPr>
        <w:pStyle w:val="007GOs"/>
        <w:numPr>
          <w:ilvl w:val="0"/>
          <w:numId w:val="2"/>
        </w:numPr>
        <w:ind w:left="0" w:hanging="0"/>
        <w:rPr/>
      </w:pPr>
      <w:r>
        <w:rPr/>
        <w:t>Headquarters, Eighth U.S. Army, Korea:   General Orders No. 1067 (December 10, 1953)</w:t>
      </w:r>
    </w:p>
    <w:p>
      <w:pPr>
        <w:pStyle w:val="008HomeTown"/>
        <w:rPr/>
      </w:pPr>
      <w:r>
        <w:rPr/>
        <w:t>Home Town:   Clackamas, Oregon</w:t>
      </w:r>
    </w:p>
    <w:p>
      <w:pPr>
        <w:pStyle w:val="001Name"/>
        <w:rPr/>
      </w:pPr>
      <w:r>
        <w:rPr/>
        <w:t>*Barber, Worth H.</w:t>
      </w:r>
    </w:p>
    <w:p>
      <w:pPr>
        <w:pStyle w:val="005Citation"/>
        <w:rPr/>
      </w:pPr>
      <w:r>
        <w:rPr/>
        <w:t>Citation:</w:t>
      </w:r>
    </w:p>
    <w:p>
      <w:pPr>
        <w:pStyle w:val="006Body"/>
        <w:rPr/>
      </w:pPr>
      <w:r>
        <w:rPr/>
        <w:t>The Distinguished Service Cross is presented to Worth H. Barber (O-0946114), Second Lieutenant (Infantry), U.S. Army, for extraordinary heroism in connection with military operations against an armed enemy of the United Nations while serving as a Platoon Leader with Company I, 3d Battalion, 38th Infantry Regiment, 2d Infantry Division. Second Lieutenant Barber distinguished himself by extraordinary heroism in action against enemy aggressor forces in the vicinity of Pangmang-ni, Korea, on 25 December 1951. On that date, Lieutenant Barber was leading his men in an assault against a series of heavily fortified hostile emplacements. As the friendly troops approached their objective, a heavy volume of small-arms, automatic weapons, mortar, and artillery fire poured down from the enemy positions. Continuously exposing himself to enemy fire, Lieutenant Barber did not allow his men to falter. Instead he led them forward, inspiring them by his own courageous actions. Observing one of his men fall wounded on the exposed terrain, Lieutenant Barber raced through the enemy fire and carried the man to cover and then moved to the forefront of his troops to continue directing the attack. At this time, he was hit by fragments of an exploding mortar shell, but upon discovering the position of an enemy machine-gun which was pouring intense fire into the ranks of the friendly troops, he disregarded his painfully wound and charged forward in a single-handed attack. With his rifle and grenades, he succeeded in neutralizing the position, thus enabling his men to resume their assault. Finally, when the deeply entrenched hostile force threatened the friendly troops with annihilation, Lieutenant Barber received instructions to break contact with the enemy. After leading his men to safety, Lieutenant Barber voluntarily returned to the fire-swept area to assure himself that all of his men had fallen back. It was while searching the terrain that he was killed by an exploding artillery shell.</w:t>
      </w:r>
    </w:p>
    <w:p>
      <w:pPr>
        <w:pStyle w:val="007GOs"/>
        <w:numPr>
          <w:ilvl w:val="0"/>
          <w:numId w:val="2"/>
        </w:numPr>
        <w:ind w:left="0" w:hanging="0"/>
        <w:rPr/>
      </w:pPr>
      <w:r>
        <w:rPr/>
        <w:t>Headquarters, Eighth U.S. Army, Korea:   General Orders No. 276 (May 29, 1952)</w:t>
      </w:r>
    </w:p>
    <w:p>
      <w:pPr>
        <w:pStyle w:val="008HomeTown"/>
        <w:rPr/>
      </w:pPr>
      <w:r>
        <w:rPr/>
        <w:t>Home Town:   Forsyth, North Carolina</w:t>
      </w:r>
    </w:p>
    <w:p>
      <w:pPr>
        <w:pStyle w:val="001Name"/>
        <w:rPr/>
      </w:pPr>
      <w:r>
        <w:rPr/>
        <w:t>Barker, William C.</w:t>
      </w:r>
    </w:p>
    <w:p>
      <w:pPr>
        <w:pStyle w:val="005Citation"/>
        <w:rPr/>
      </w:pPr>
      <w:r>
        <w:rPr/>
        <w:t>Citation:</w:t>
      </w:r>
    </w:p>
    <w:p>
      <w:pPr>
        <w:pStyle w:val="006Body"/>
        <w:rPr/>
      </w:pPr>
      <w:r>
        <w:rPr/>
        <w:t>The Distinguished Service Cross is presented to William C. Barker, Sergeant, U.S. Army, for extraordinary heroism in connection with military operations against an armed enemy of the United Nations while serving as a medical aidman with Company B, 65th Engineer Combat Battalion, 25th Infantry Division. Sergeant Barker distinguished himself by extraordinary heroism in action against enemy aggressor forces near Chungam-ni, Korea, on 19 August 1950. Throughout the day the enemy launched repeated fanatical attacks against the strategic position held by Company B. During the battle, which raged for eight hours, Sergeant Barker made repeated trips over mountainous terrain exposed to concentrated enemy automatic weapons fire to evacuate wounded. In the final stages of the battle, when overwhelming hostile forces penetrated the company position and the order to withdraw was given, Sergeant Barker, heedless of the intense enemy fire, remained in a forward position and administered first aid to one of the wounded. When he had finished dressing the wounds the company had withdrawn; Sergeant Barker, unassisted, evacuated the wounded man down a treacherous slope to safety.</w:t>
      </w:r>
    </w:p>
    <w:p>
      <w:pPr>
        <w:pStyle w:val="007GOs"/>
        <w:numPr>
          <w:ilvl w:val="0"/>
          <w:numId w:val="2"/>
        </w:numPr>
        <w:ind w:left="0" w:hanging="0"/>
        <w:rPr/>
      </w:pPr>
      <w:r>
        <w:rPr/>
        <w:t>Headquarters, Eighth U.S. Army, Korea:   General Orders No. 77 (September 23, 1950)</w:t>
      </w:r>
    </w:p>
    <w:p>
      <w:pPr>
        <w:pStyle w:val="001Name"/>
        <w:rPr/>
      </w:pPr>
      <w:r>
        <w:rPr/>
        <w:t>Barnes, James C., Jr.</w:t>
      </w:r>
    </w:p>
    <w:p>
      <w:pPr>
        <w:pStyle w:val="005Citation"/>
        <w:rPr/>
      </w:pPr>
      <w:r>
        <w:rPr/>
        <w:t>Synopsis:</w:t>
      </w:r>
    </w:p>
    <w:p>
      <w:pPr>
        <w:pStyle w:val="006Body"/>
        <w:rPr/>
      </w:pPr>
      <w:r>
        <w:rPr/>
        <w:t>The Distinguished Service Cross is presented to James C. Barnes, Jr., First Lieutenant (Artillery), U.S. Army, for extraordinary heroism in connection with military operations against an armed enemy of the United Nations while serving with the 48th Field Artillery Battalion, 7th Infantry Division. First Lieutenant Barnes distinguished himself by extraordinary heroism in action against enemy aggressor forces in the Republic of Korea.</w:t>
      </w:r>
    </w:p>
    <w:p>
      <w:pPr>
        <w:pStyle w:val="007GOs"/>
        <w:numPr>
          <w:ilvl w:val="0"/>
          <w:numId w:val="2"/>
        </w:numPr>
        <w:ind w:left="0" w:hanging="0"/>
        <w:rPr/>
      </w:pPr>
      <w:r>
        <w:rPr/>
        <w:t>Army Register (1954)</w:t>
      </w:r>
    </w:p>
    <w:p>
      <w:pPr>
        <w:pStyle w:val="001Name"/>
        <w:rPr/>
      </w:pPr>
      <w:r>
        <w:rPr/>
        <w:t>Barnes, Ralph H.</w:t>
      </w:r>
    </w:p>
    <w:p>
      <w:pPr>
        <w:pStyle w:val="005Citation"/>
        <w:rPr/>
      </w:pPr>
      <w:r>
        <w:rPr/>
        <w:t>Citation:</w:t>
      </w:r>
    </w:p>
    <w:p>
      <w:pPr>
        <w:pStyle w:val="006Body"/>
        <w:rPr/>
      </w:pPr>
      <w:r>
        <w:rPr/>
        <w:t>The Distinguished Service Cross is presented to Ralph H. Barnes, Second Lieutenant (Infantry), U.S. Army, for extraordinary heroism in connection with military operations against an armed enemy of the United Nations while serving with Company C, 1st Battalion, 15th Infantry Regiment, 3d Infantry Division. Second Lieutenant Barnes distinguished himself by extraordinary heroism in action against enemy aggressor forces in the vicinity of Uijongbu, Korea, on 24 March 1951. On that date, Company C, given the mission of securing Hill 337 from a well-entrenched and determined hostile force, was temporarily pinned down by intense enemy small-arms, automatic-weapons and mortar fire while moving toward the objective. Lieutenant Barnes, leader of the 1st platoon, realizing the necessity of seizing the objective to alleviate the pressure being exerted on other friendly units, courageously led his men forward in a frontal assault until forced to take cover. Observing that a machine-gun emplacement was blocking the platoon's advance, Lieutenant Barnes ordered his men to cover him then fearlessly charged toward the enemy position, but was knocked to the ground by an exploding grenade. Although stunned, he regained his footing and, disregarding the intense enemy fire being concentrated on him, continued his single-handed assault. Hurling grenades into the hostile emplacement, he killed the four enemy occupants, permitting his unit to renew their attack and preventing the casualties the enemy-manned machine-gun undoubtedly would have inflicted. He then led his men in an assault that terminated with the seizure of the objective and resulted in heavy losses to the enemy in both men and equipment.</w:t>
      </w:r>
    </w:p>
    <w:p>
      <w:pPr>
        <w:pStyle w:val="007GOs"/>
        <w:numPr>
          <w:ilvl w:val="0"/>
          <w:numId w:val="2"/>
        </w:numPr>
        <w:ind w:left="0" w:hanging="0"/>
        <w:rPr/>
      </w:pPr>
      <w:r>
        <w:rPr/>
        <w:t>Headquarters, Eighth U.S. Army, Korea:   General Orders No. 652 (August 18, 1951)</w:t>
      </w:r>
    </w:p>
    <w:p>
      <w:pPr>
        <w:pStyle w:val="001Name"/>
        <w:rPr/>
      </w:pPr>
      <w:r>
        <w:rPr/>
        <w:t>*Barnes, Thomas J.</w:t>
      </w:r>
    </w:p>
    <w:p>
      <w:pPr>
        <w:pStyle w:val="005Citation"/>
        <w:rPr/>
      </w:pPr>
      <w:r>
        <w:rPr/>
        <w:t>Citation:</w:t>
      </w:r>
    </w:p>
    <w:p>
      <w:pPr>
        <w:pStyle w:val="006Body"/>
        <w:rPr/>
      </w:pPr>
      <w:r>
        <w:rPr/>
        <w:t>The Distinguished Service Cross is presented to Thomas J. Barnes (O-1882511), First Lieutenant (Infantry), U.S. Army, for extraordinary heroism in connection with military operations against an armed enemy of the United Nations while serving as Executive Officer of Company K, 3d Battalion, 17th Infantry Regiment, 7th Infantry Division. First Lieutenant Barnes distinguished himself by extraordinary heroism in action against enemy aggressor forces at Sokkogae, Korea, on 9 July 1953. On that date, Lieutenant Barnes participated in a counterattack to secure a heavily fortified hill position when the company was suddenly halted and pinned down by intense enemy artillery, mortar, and small-arms fire, which seriously hampered further progress and forced the men to seek cover. Realizing the vulnerability of their position and refusing to take cover, he unhesitatingly left his position and, with utter disregard for his safety, moved to a position approximately fifty yards from an enemy bunker. From this exposed position, he daringly fired several rounds into the enemy bunker, destroying it completely and killing all the occupants. The friendly assault forces were thus inspired and encouraged by Lieutenant Barnes, who, despite enemy fire, moved fearlessly among the men urging them to rout the enemy. Finding the company commander a casualty during the ensuing battle and other members of the company scattered, he assumed command, quickly reorganized the men, and resumed the attack. Dominating the critical situation through sheer force of heroic example, he led the daring assault up the hill where they were again met with enemy mortar, grenade and small-arms fire, making further advance impossible. Concerned for the lives of his men, he calmly ordered them to withdraw to a trench below the crest of the objective, but he remained exposed on high ground until all had gained cover. Then descending and hastily jumping into the trench below, he was hit by an enemy mortar burst that critically wounded him and killed several others. Although partially blinded and seriously wounded in the left leg, he attempted to rise to assist his injured comrades, but collapsed. He refused medical aid and evacuation until all others were treated, and he later succumbed to his wounds</w:t>
      </w:r>
    </w:p>
    <w:p>
      <w:pPr>
        <w:pStyle w:val="007GOs"/>
        <w:numPr>
          <w:ilvl w:val="0"/>
          <w:numId w:val="2"/>
        </w:numPr>
        <w:ind w:left="0" w:hanging="0"/>
        <w:rPr/>
      </w:pPr>
      <w:r>
        <w:rPr/>
        <w:t>Department of the Army:   General Orders No. 3 (January 20, 1954)</w:t>
      </w:r>
    </w:p>
    <w:p>
      <w:pPr>
        <w:pStyle w:val="008HomeTown"/>
        <w:rPr/>
      </w:pPr>
      <w:r>
        <w:rPr/>
        <w:t>Home Town:   Gasconade, Missouri</w:t>
      </w:r>
    </w:p>
    <w:p>
      <w:pPr>
        <w:pStyle w:val="001Name"/>
        <w:rPr/>
      </w:pPr>
      <w:r>
        <w:rPr/>
        <w:t>*Barnett, Billy E. (MIA)</w:t>
      </w:r>
    </w:p>
    <w:p>
      <w:pPr>
        <w:pStyle w:val="005Citation"/>
        <w:rPr/>
      </w:pPr>
      <w:r>
        <w:rPr/>
        <w:t>Citation:</w:t>
      </w:r>
    </w:p>
    <w:p>
      <w:pPr>
        <w:pStyle w:val="006Body"/>
        <w:rPr/>
      </w:pPr>
      <w:r>
        <w:rPr/>
        <w:t>The Distinguished Service Cross is presented to Billy E. Barnett (RA15414582), Corporal, U.S. Army, for extraordinary heroism in connection with military operations against an armed enemy of the United Nations while serving with Company G, 2d Battalion, 21st Infantry Regiment, 24th Infantry Division. Corporal Barnett distinguished himself by extraordinary heroism in action against enemy aggressor forces at Changyoung, Korea, on 16 September 1950. On this date, Corporal Barnett was with a patrol as forward observer when the patrol made contact with a unit of the enemy, entrenched and supported by mortars and machine-guns. The enemy suddenly delivered a volume of fire heavy enough to prevent the patrol from moving either forward or backward and making the patrol's position untenable. Corporal Barnett realized that the patrol would be annihilated unless the men could withdraw. He left his position of relative safety end crawled to a point from which he could direct effective fire. The fire that he directed relieved the pressure on the patrol and permitted them to withdrew to a better position. Corporal Barnett refused to accompany them and with full knowledge of the peril, continued to screen his withdrawing comrades with fire. After the patrol was well out of danger, the enemy rushed Corporal Barnett's position. He is credited with destroying at least five of them with his carbine and driving off the remainder in hand-to-hand combat. While still in position firing at the enemy he was hit by a mortar shell and instantly killed.</w:t>
      </w:r>
    </w:p>
    <w:p>
      <w:pPr>
        <w:pStyle w:val="007GOs"/>
        <w:numPr>
          <w:ilvl w:val="0"/>
          <w:numId w:val="2"/>
        </w:numPr>
        <w:ind w:left="0" w:hanging="0"/>
        <w:rPr/>
      </w:pPr>
      <w:r>
        <w:rPr/>
        <w:t>Headquarters, Eighth U.S. Army, Korea:   General Orders No. 183 (November 27, 1950)</w:t>
      </w:r>
    </w:p>
    <w:p>
      <w:pPr>
        <w:pStyle w:val="008HomeTown"/>
        <w:rPr/>
      </w:pPr>
      <w:r>
        <w:rPr/>
        <w:t>Home Town:   Lawrence, Ohio</w:t>
      </w:r>
    </w:p>
    <w:p>
      <w:pPr>
        <w:pStyle w:val="001Name"/>
        <w:rPr/>
      </w:pPr>
      <w:r>
        <w:rPr/>
        <w:t>Barr, David Gordon</w:t>
      </w:r>
    </w:p>
    <w:p>
      <w:pPr>
        <w:pStyle w:val="005Citation"/>
        <w:rPr/>
      </w:pPr>
      <w:r>
        <w:rPr/>
        <w:t>Synopsis:</w:t>
      </w:r>
    </w:p>
    <w:p>
      <w:pPr>
        <w:pStyle w:val="006Body"/>
        <w:rPr/>
      </w:pPr>
      <w:r>
        <w:rPr/>
        <w:t>The Distinguished Service Cross is presented to David Gordon Barr, Major General, U.S. Army, for extraordinary heroism in connection with military operations against an armed enemy of the United Nations while serving as Commanding General of the 7th Infantry Division. Major General Barr distinguished himself by extraordinary heroism in action against enemy aggressor forces in the Republic of Korea during the period 31 October 1950 through 22 November 1950.</w:t>
      </w:r>
    </w:p>
    <w:p>
      <w:pPr>
        <w:pStyle w:val="007GOs"/>
        <w:numPr>
          <w:ilvl w:val="0"/>
          <w:numId w:val="2"/>
        </w:numPr>
        <w:ind w:left="0" w:hanging="0"/>
        <w:rPr/>
      </w:pPr>
      <w:r>
        <w:rPr/>
        <w:t>Headquarters, X Corps:   General Orders No. 50 (1950)</w:t>
      </w:r>
    </w:p>
    <w:p>
      <w:pPr>
        <w:pStyle w:val="001Name"/>
        <w:rPr/>
      </w:pPr>
      <w:r>
        <w:rPr/>
        <w:t>Barsanti, Olinto Mark</w:t>
      </w:r>
    </w:p>
    <w:p>
      <w:pPr>
        <w:pStyle w:val="005Citation"/>
        <w:rPr/>
      </w:pPr>
      <w:r>
        <w:rPr/>
        <w:t>Citation:</w:t>
      </w:r>
    </w:p>
    <w:p>
      <w:pPr>
        <w:pStyle w:val="006Body"/>
        <w:rPr/>
      </w:pPr>
      <w:r>
        <w:rPr/>
        <w:t>The Distinguished Service Cross is presented to Olinto Mark Barsanti (O-034037), Lieutenant Colonel (General Staff Corps), U.S. Army, for extraordinary heroism in connection with military operations against an armed enemy of the United Nations while serving with the General Staff Corps, X Corps. Lieutenant Colonel Barsanti distinguished himself by extraordinary heroism in action against enemy aggressor forces in the Republic of Korea. During the period 19 October 1950 through 20 October 1950, Colonel Barsanti was directed to contact two Republic of Korea Infantry Divisions operating at a distance of eighty miles from the Command Post, X Corps, to arrange for the coordination of their operations with those of other United States Forces. The route to these divisions lay over a dangerous mountainous route intermittently occupied by organized enemy forces and guerrillas. Movement of individual vehicles by daylight was hazardous and movement by night was considered unfeasible. Lieutenant Colonel Barsanti, in order to complete his mission, moved continuously to contact the leading elements of both the Sixth and Eighth Republic of Korea Divisions. In order to reach both divisions, Lieutenant Colonel Barsanti had to move both day and night, a total of 190 miles over mountain roads in the rain for a period of thirty-six hours in an individual jeep. During this movement, he was stopped twice by enemy automatic and individual small arms fire at short ranges and was under small arms fire six times. After contacting the Sixth and Eighth Republic of Korea Divisions in the vicinity of Pyongjiwon, Lieutenant Colonel Barsanti, on his own initiative and with complete disregard for his safety, accompanied the leading elements of the Sixth and Eight Republic of Korea Divisions for an additional twenty-five miles in order to obtain valuable information important to the success of the X Corps' mission of forming a junction with other United Nations units. Again, Lieutenant Colonel Barsanti traveled over muddy, narrow mountainous roads, through enemy-infested areas, until the leading elements were stopped southwest and northwest of Songchon, North Korea, and although subjected again to enemy automatic and small arms fire, he obtained the information required. This action on the part of Lieutenant Colonel Barsanti reflects the highest credit upon himself and the military service.</w:t>
      </w:r>
    </w:p>
    <w:p>
      <w:pPr>
        <w:pStyle w:val="007GOs"/>
        <w:numPr>
          <w:ilvl w:val="0"/>
          <w:numId w:val="2"/>
        </w:numPr>
        <w:ind w:left="0" w:hanging="0"/>
        <w:rPr/>
      </w:pPr>
      <w:r>
        <w:rPr/>
        <w:t>Headquarters, X Corps:   General Orders No. 28 (November 14, 1950)</w:t>
      </w:r>
    </w:p>
    <w:p>
      <w:pPr>
        <w:pStyle w:val="008HomeTown"/>
        <w:rPr/>
      </w:pPr>
      <w:r>
        <w:rPr/>
        <w:t>Born:   11/11/1917 at Tonopah, Nevada</w:t>
      </w:r>
    </w:p>
    <w:p>
      <w:pPr>
        <w:pStyle w:val="008HomeTown"/>
        <w:rPr/>
      </w:pPr>
      <w:r>
        <w:rPr/>
        <w:t>Home Town:   Tonopah, Nevada</w:t>
      </w:r>
    </w:p>
    <w:p>
      <w:pPr>
        <w:pStyle w:val="001Name"/>
        <w:rPr/>
      </w:pPr>
      <w:r>
        <w:rPr/>
        <w:t>Bartholomew, Kenneth L.</w:t>
      </w:r>
    </w:p>
    <w:p>
      <w:pPr>
        <w:pStyle w:val="005Citation"/>
        <w:rPr/>
      </w:pPr>
      <w:r>
        <w:rPr/>
        <w:t>Citation:</w:t>
      </w:r>
    </w:p>
    <w:p>
      <w:pPr>
        <w:pStyle w:val="006Body"/>
        <w:rPr/>
      </w:pPr>
      <w:r>
        <w:rPr/>
        <w:t>The Distinguished Service Cross is presented to Kenneth L. Bartholomew, Corporal, U.S. Marine Corps, for extraordinary heroism in connection with military operations against an armed enemy of the United Nations while serving as a squad leader with the First Marines, First Marine Division (Reinforced), in action against enemy aggressor forces in the vicinity of Yang-gu, Korea, on 6 June 1951. Corporal Bartholomew was participating in an attack on a strategic, thickly-wooded ridge tenaciously defended by a fanatical enemy force that was well-entrenched in numerous log bunkers, when his squad was pinned down by devastating automatic weapons and small arms fire. Unmindful of his safety, Corporal Bartholomew made a lone-man charge against the enemy emplacements and, dashing across the open, fire-swept terrain he moved from one pillbox to another, neutralizing them with grenades and personally killing six hostile troops defending the ground. Then, he quickly reorganized his squad Corporal Bartholomew led it in a daring sweep up the ridge, overrunning the enemy position and seizing the objective.</w:t>
      </w:r>
    </w:p>
    <w:p>
      <w:pPr>
        <w:pStyle w:val="007GOs"/>
        <w:numPr>
          <w:ilvl w:val="0"/>
          <w:numId w:val="2"/>
        </w:numPr>
        <w:ind w:left="0" w:hanging="0"/>
        <w:rPr/>
      </w:pPr>
      <w:r>
        <w:rPr/>
        <w:t>General Headquarters Far East Command:   General Order No. 207 (August 13, 1951)</w:t>
      </w:r>
    </w:p>
    <w:p>
      <w:pPr>
        <w:pStyle w:val="001Name"/>
        <w:rPr/>
      </w:pPr>
      <w:r>
        <w:rPr/>
        <w:t>*Bater, Lawrence H.</w:t>
      </w:r>
    </w:p>
    <w:p>
      <w:pPr>
        <w:pStyle w:val="005Citation"/>
        <w:rPr/>
      </w:pPr>
      <w:r>
        <w:rPr/>
        <w:t>Citation:</w:t>
      </w:r>
    </w:p>
    <w:p>
      <w:pPr>
        <w:pStyle w:val="006Body"/>
        <w:rPr/>
      </w:pPr>
      <w:r>
        <w:rPr/>
        <w:t>The Distinguished Service Cross is presented to Lawrence H. Bater (RA12349842), Private First Class, U.S. Army, for extraordinary heroism in connection with military operations against an armed enemy of the United Nations while serving with Headquarters and Headquarters Company, 9th Infantry Regiment, 2nd Infantry Division. Private First Class Bater distinguished himself by extraordinary heroism in action against enemy aggressor forces in the vicinity of Yongsan, Korea, on 11 August 1950. Private First Class Bater was a member of a motor patrol that was suddenly ambushed by a strong and determined enemy force. From well-concealed positions, the hostile troops directed intense and accurate fire on the patrol, forcing it to withdraw. Private Bater, completely disregarding his personal safety, voluntarily remained behind to cover the withdrawal of the patrol. Under withering enemy fire from three sides, he steadfastly remained in place, fearlessly engaging the enemy with his rifle. Until killed by the intense enemy fire, he defiantly resisted the fanatically charging enemy, inflicting heavy casualties on them with his deadly accurate fire. His heroic and selfless action resulted in the successful withdrawal of his comrades. Three days later, when his remains were recovered, he was found in the position he had held, the area around him littered with enemy dead.</w:t>
      </w:r>
    </w:p>
    <w:p>
      <w:pPr>
        <w:pStyle w:val="007GOs"/>
        <w:numPr>
          <w:ilvl w:val="0"/>
          <w:numId w:val="2"/>
        </w:numPr>
        <w:ind w:left="0" w:hanging="0"/>
        <w:rPr/>
      </w:pPr>
      <w:r>
        <w:rPr/>
        <w:t>Headquarters, Eighth U.S. Army, Korea:   General Orders No. 649 (August 18, 1951)</w:t>
      </w:r>
    </w:p>
    <w:p>
      <w:pPr>
        <w:pStyle w:val="008HomeTown"/>
        <w:rPr/>
      </w:pPr>
      <w:r>
        <w:rPr/>
        <w:t>Home Town:   Erie, New York</w:t>
      </w:r>
    </w:p>
    <w:p>
      <w:pPr>
        <w:pStyle w:val="001Name"/>
        <w:rPr/>
      </w:pPr>
      <w:r>
        <w:rPr/>
        <w:t>*Batluck, Joseph Jack</w:t>
      </w:r>
    </w:p>
    <w:p>
      <w:pPr>
        <w:pStyle w:val="005Citation"/>
        <w:rPr/>
      </w:pPr>
      <w:r>
        <w:rPr/>
        <w:t>Citation:</w:t>
      </w:r>
    </w:p>
    <w:p>
      <w:pPr>
        <w:pStyle w:val="006Body"/>
        <w:rPr/>
      </w:pPr>
      <w:r>
        <w:rPr/>
        <w:t>The Distinguished Service Cross is presented to Joseph Jack Batluck (1082444), Corporal, U.S. Marine Corps, for extraordinary heroism in connection with military operations against an armed enemy of the United Nations while serving with the Company H, Third Battalion, Fifth Marines, First Provisional Marine Brigade (Reinforced), Fleet Marine Force, Pacific, in action against enemy aggressor forces northeast of Chindong-ni, Korea, on 8 August 1950. When his company was pinned down by heavy enemy machine-gun and rifle fire, Corporal Batluck repeatedly and fearlessly exposed himself to enemy fire in order to control and reorganize his squad. This action aided materially in reestablishing the assault lines and thereby gave his company fire superiority over the enemy, resulting in successful continuation of the attack. Further, assisted by a comrade, he voluntarily and without regard for his own safety, made repeated trips through enemy fire-swept terrain to evacuate six wounded Marines, enabling them to receive prompt medical attention. In this heroic action Corporal Batluck was mortally wounded.</w:t>
      </w:r>
    </w:p>
    <w:p>
      <w:pPr>
        <w:pStyle w:val="007GOs"/>
        <w:numPr>
          <w:ilvl w:val="0"/>
          <w:numId w:val="2"/>
        </w:numPr>
        <w:ind w:left="0" w:hanging="0"/>
        <w:rPr/>
      </w:pPr>
      <w:r>
        <w:rPr/>
        <w:t>General Headquarters Far East Command:   General Order No. 86 (December 19, 1950)</w:t>
      </w:r>
    </w:p>
    <w:p>
      <w:pPr>
        <w:pStyle w:val="008HomeTown"/>
        <w:rPr/>
      </w:pPr>
      <w:r>
        <w:rPr/>
        <w:t>Home Town:   Scranton, Pennsylvania</w:t>
      </w:r>
    </w:p>
    <w:p>
      <w:pPr>
        <w:pStyle w:val="001Name"/>
        <w:rPr/>
      </w:pPr>
      <w:r>
        <w:rPr/>
        <w:t>Baumgartner, William L.</w:t>
      </w:r>
    </w:p>
    <w:p>
      <w:pPr>
        <w:pStyle w:val="005Citation"/>
        <w:rPr/>
      </w:pPr>
      <w:r>
        <w:rPr/>
        <w:t>Citation:</w:t>
      </w:r>
    </w:p>
    <w:p>
      <w:pPr>
        <w:pStyle w:val="006Body"/>
        <w:rPr/>
      </w:pPr>
      <w:r>
        <w:rPr/>
        <w:t>The Distinguished Service Cross is presented to William L. Baumgartner, Private, U.S. Army, for extraordinary heroism in connection with military operations against an armed enemy of the United Nations while serving with Headquarters Battery, 90th Field Artillery Battalion, 25th Infantry Division. Private Baumgartner distinguished himself by extraordinary heroism in action against enemy aggressor forces near Pongam-ni, Korea, on 12 August 1950. On this date the Headquarters Battery was attacked by a numerically superior enemy force supported by artillery, mortars, tanks and automatic weapons. Despite devastating enemy fire, Private Baumgartner continued to man his .50 caliber machine-gun which became a primary target for the enemy. In addition, shells were exploding from an ammunition truck which had been hit and added to the hazards of the situation. After Private Baumgartner was thrown from his position by concussion and his machine-gun upset, he returned to his position and put the gun back into action. Another concussion threw him from his weapon a second time. After regaining consciousness, he again crawled to his post, and by accurate and effective fire destroyed an enemy assault gun and machine-gun nest, disabled another assault gun, and inflicted heavy casualties on the enemy. By his heroic and persistent effort he enabled his unit to withdraw in an orderly manner.</w:t>
      </w:r>
    </w:p>
    <w:p>
      <w:pPr>
        <w:pStyle w:val="007GOs"/>
        <w:numPr>
          <w:ilvl w:val="0"/>
          <w:numId w:val="2"/>
        </w:numPr>
        <w:ind w:left="0" w:hanging="0"/>
        <w:rPr/>
      </w:pPr>
      <w:r>
        <w:rPr/>
        <w:t>Headquarters, Eighth U.S. Army, Korea:   General Orders No. 77 (September 23, 1950)</w:t>
      </w:r>
    </w:p>
    <w:p>
      <w:pPr>
        <w:pStyle w:val="001Name"/>
        <w:rPr/>
      </w:pPr>
      <w:r>
        <w:rPr/>
        <w:t>*Baxter, Earl Robert</w:t>
      </w:r>
    </w:p>
    <w:p>
      <w:pPr>
        <w:pStyle w:val="005Citation"/>
        <w:rPr/>
      </w:pPr>
      <w:r>
        <w:rPr/>
        <w:t>Citation:</w:t>
      </w:r>
    </w:p>
    <w:p>
      <w:pPr>
        <w:pStyle w:val="006Body"/>
        <w:rPr/>
      </w:pPr>
      <w:r>
        <w:rPr/>
        <w:t>The Distinguished Service Cross is presented to Earl Robert Baxter (RA20134815), Sergeant First Class, U.S. Army, for extraordinary heroism in connection with military operations against an armed enemy of the United Nations while serving with Company L, 3d Battalion, 8th Cavalry Regiment (Infantry), 1st Cavalry Division. Sergeant First Class Baxter distinguished himself by extraordinary heroism in action against enemy aggressor forces near Taegu, Korea, on 15 September 1950. On that date, the 2d platoon of Company L had seized Hill 401 and was preparing to reorganize and establish a defensive perimeter when the enemy suddenly launched a fanatical counterattack. The platoon withstood the assault until an acute shortage of ammunition made a withdrawal inevitable. Sergeant First Class Baxter, who had temporarily assumed command while the platoon sergeant attended a wounded man, ordered the platoon to withdraw while he remained behind to furnish covering fire. Standing fully exposed to the enemy, Sergeant Baxter placed a withering stream of fire on the on-rushing enemy horde until he was killed by an enemy grenade. When Company L later regained the hill, Sergeant Baxter's body was found with ten enemy soldiers lying nearby, attesting to the accuracy of his fire and grim determination to prevent the enemy routing the platoon's withdrawal. Undoubtedly the enemy suffered numerous other casualties as a result of his heroic action which enabled his comrades to withdraw with minimum losses.</w:t>
      </w:r>
    </w:p>
    <w:p>
      <w:pPr>
        <w:pStyle w:val="007GOs"/>
        <w:numPr>
          <w:ilvl w:val="0"/>
          <w:numId w:val="2"/>
        </w:numPr>
        <w:ind w:left="0" w:hanging="0"/>
        <w:rPr/>
      </w:pPr>
      <w:r>
        <w:rPr/>
        <w:t>Headquarters, Eighth U.S. Army, Korea:   General Orders No. 328 (May 20, 1951)</w:t>
      </w:r>
    </w:p>
    <w:p>
      <w:pPr>
        <w:pStyle w:val="008HomeTown"/>
        <w:rPr/>
      </w:pPr>
      <w:r>
        <w:rPr/>
        <w:t>Home Town:   Milton, Vermont</w:t>
      </w:r>
    </w:p>
    <w:p>
      <w:pPr>
        <w:pStyle w:val="001Name"/>
        <w:rPr/>
      </w:pPr>
      <w:r>
        <w:rPr/>
        <w:t>Beahler, Lee E., Jr.</w:t>
      </w:r>
    </w:p>
    <w:p>
      <w:pPr>
        <w:pStyle w:val="005Citation"/>
        <w:rPr/>
      </w:pPr>
      <w:r>
        <w:rPr/>
        <w:t>Citation:</w:t>
      </w:r>
    </w:p>
    <w:p>
      <w:pPr>
        <w:pStyle w:val="006Body"/>
        <w:rPr/>
      </w:pPr>
      <w:r>
        <w:rPr/>
        <w:t>The Distinguished Service Cross is presented to Lee E. Beahler, Jr., First Lieutenant (Corps of Engineers), U.S. Army, for extraordinary heroism in connection with military operations against an armed enemy of the United Nations while serving as Commanding Officer of Company D, 2d Engineer Combat Battalion, 2d Infantry Division. First Lieutenant Beahler distinguished himself by extraordinary heroism in action against enemy aggressor forces in the vicinity of Yongsan, Korea, on 2 September 1950. When an enemy force supported by artillery and armor continued an attack which had already overrun three infantry battalions, the 2d Engineer Battalion was rushed into the line to hold the vital communications center of Yongsan, which was the key to the pass leading back to Miryang on the Pusan-Taegu lifeline. With other elements of the battalion fighting as infantry south of the town, Company D was given a “stand or die” mission overlooking Yongsan itself. Deployed without supporting artillery or mortars, the unit beat off two enemy attacks, but at a cost of twelve dead and eighteen wounded, including all of the company officers except for Lieutenant Beahler. Assuming command of the battered and shaken unit, he rushed from man to man directing the fire of their small- arms, automatic-weapons, and rocket launchers in such a manner as to regain fire superiority. When the enemy returned to the attack for a third time, and actually penetrated into the town with tanks, Lieutenant Beahler, fearlessly exposing himself to the heavy fire being directed at him, maneuvered his men to more advantageous positions from which they soon destroyed one of the enemy tanks with a rocket fired at close range. Ranging up and down his line, this Engineer Officer inspired his men to pour a devastating fire upon the advancing North Koreans until the attack was broken up and the enemy driven back. By his superb leadership and aggressive actions throughout the entire day, the town was saved and the threat to the whole position was eliminated.</w:t>
      </w:r>
    </w:p>
    <w:p>
      <w:pPr>
        <w:pStyle w:val="007GOs"/>
        <w:numPr>
          <w:ilvl w:val="0"/>
          <w:numId w:val="2"/>
        </w:numPr>
        <w:ind w:left="0" w:hanging="0"/>
        <w:rPr/>
      </w:pPr>
      <w:r>
        <w:rPr/>
        <w:t>Headquarters, Eighth U.S. Army, Korea:   General Orders No. 59 (February 8, 1951)</w:t>
      </w:r>
    </w:p>
    <w:p>
      <w:pPr>
        <w:pStyle w:val="001Name"/>
        <w:rPr/>
      </w:pPr>
      <w:r>
        <w:rPr/>
        <w:t>*Beal, Edward N.</w:t>
      </w:r>
    </w:p>
    <w:p>
      <w:pPr>
        <w:pStyle w:val="005Citation"/>
        <w:rPr/>
      </w:pPr>
      <w:r>
        <w:rPr/>
        <w:t>Citation:</w:t>
      </w:r>
    </w:p>
    <w:p>
      <w:pPr>
        <w:pStyle w:val="006Body"/>
        <w:rPr/>
      </w:pPr>
      <w:r>
        <w:rPr/>
        <w:t>The Distinguished Service Cross is presented to Edward N. Beal (RA19322870), Corporal, U.S. Army, for extraordinary heroism in connection with military operations against an armed enemy of the United Nations while serving with Company A, 1st Battalion, 19th Infantry Regiment, 24th Infantry Division. Corporal Beal distinguished himself by extraordinary heroism in action against enemy aggressor forces near Chudeng-ni, Korea, on the night of 31 December 1950. On that date, a Chinese Communist force estimated at one division attacked the 19th Infantry Regiment. The main enemy effort was directed at high positions occupied by Company A. Moving his machine-gun to an exposed position, Corporal Beal poured withering fire into the ranks of the enemy, forcing them to withdraw. Unable to gain their objective by a frontal assault, the enemy began moving to the flank to make another attempt. Sensing their intention, Corporal Beal moved his gun to a more advantageous position, set it on free traverse, and caught the attacking enemy unawares. So accurate and devastating was his machine-gun fire that the enemy was again forced back, leaving an estimated 150 dead on the hill in front of his gun. At 0700 hours on January 1, 1951, his company was ordered to withdraw, but Corporal Beal voluntarily remained behind, and when last seen by his comrades, was still delivering heavy machine-gunfire on the enemy.</w:t>
      </w:r>
    </w:p>
    <w:p>
      <w:pPr>
        <w:pStyle w:val="007GOs"/>
        <w:numPr>
          <w:ilvl w:val="0"/>
          <w:numId w:val="2"/>
        </w:numPr>
        <w:ind w:left="0" w:hanging="0"/>
        <w:rPr/>
      </w:pPr>
      <w:r>
        <w:rPr/>
        <w:t>Headquarters, Eighth U.S. Army, Korea:   General Orders No. 138 (March 13, 1951)</w:t>
      </w:r>
    </w:p>
    <w:p>
      <w:pPr>
        <w:pStyle w:val="008HomeTown"/>
        <w:rPr/>
      </w:pPr>
      <w:r>
        <w:rPr/>
        <w:t>Home Town:   Cochise, Arizona</w:t>
      </w:r>
    </w:p>
    <w:p>
      <w:pPr>
        <w:pStyle w:val="001Name"/>
        <w:rPr/>
      </w:pPr>
      <w:r>
        <w:rPr/>
        <w:t>Beall, Olin D.</w:t>
      </w:r>
    </w:p>
    <w:p>
      <w:pPr>
        <w:pStyle w:val="005Citation"/>
        <w:rPr/>
      </w:pPr>
      <w:r>
        <w:rPr/>
        <w:t>Citation:</w:t>
      </w:r>
    </w:p>
    <w:p>
      <w:pPr>
        <w:pStyle w:val="006Body"/>
        <w:rPr/>
      </w:pPr>
      <w:r>
        <w:rPr/>
        <w:t>The Distinguished Service Cross is presented to Olin D. Beall, Lieutenant Colonel, U.S. Marine Corps, for extraordinary heroism in connection with military operations against an armed enemy of the United Nations while serving as Commanding Officer, First Marine Motor Transport Battalion, First Marine Division (Reinforced), in action against enemy aggressor forces in the vicinity of the Chosin Reservoir, Korea, from 29 November to 4 December 1950. Lieutenant Colonel Beall's actions contributed materially to the breakthrough in the Chosin Reservoir and are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r>
        <w:rPr/>
        <w:t>*Beard, Richard R.</w:t>
      </w:r>
    </w:p>
    <w:p>
      <w:pPr>
        <w:pStyle w:val="005Citation"/>
        <w:rPr/>
      </w:pPr>
      <w:r>
        <w:rPr/>
        <w:t>Citation:</w:t>
      </w:r>
    </w:p>
    <w:p>
      <w:pPr>
        <w:pStyle w:val="006Body"/>
        <w:rPr/>
      </w:pPr>
      <w:r>
        <w:rPr/>
        <w:t>The Distinguished Service Cross is presented to Richard R. Beard (RA06894102), Master Sergeant, U.S. Army, for extraordinary heroism in connection with military operations against an armed enemy of the United Nations while serving with Company C, 70th Tank Battalion (Medium), 24th Infantry Division. Master Sergeant Beard distinguished himself by extraordinary heroism in action against enemy aggressor forces near Sinchang-ni, Korea, on 29 November 1950. On that date, while supporting the defense of a friendly roadblock, Sergeant Beard's platoon was attacked by a numerically superior enemy force employing an intense volume of automatic-weapons, small-arms and mortar fire. Mounting the rear deck of his tank and completely exposing himself to the enemy fire, Sergeant Beard calmly directed the fire of his tank weapons, then manned the tank's machine-gun and delivered withering fire on the enemy, inflicting many casualties and forcing them to withdraw. Reforming, the enemy again attacked his position and once more was repulsed by the devastating machine-gun fire of Sergeant Beard. Later, when orders to move to a new position were received, Sergeant Beard, unable to contact one of his tanks by radio because of communications failure, dismounted from his tank and., running through a deadly volume of hostile fire, delivered withdrawal instructions to the tank commander. He then returned to his tank and was directing withdrawal actions when he was killed.</w:t>
      </w:r>
    </w:p>
    <w:p>
      <w:pPr>
        <w:pStyle w:val="007GOs"/>
        <w:numPr>
          <w:ilvl w:val="0"/>
          <w:numId w:val="2"/>
        </w:numPr>
        <w:ind w:left="0" w:hanging="0"/>
        <w:rPr/>
      </w:pPr>
      <w:r>
        <w:rPr/>
        <w:t>Headquarters, Eighth U.S. Army, Korea:   General Orders No. 220 (April 19, 1951)</w:t>
      </w:r>
    </w:p>
    <w:p>
      <w:pPr>
        <w:pStyle w:val="008HomeTown"/>
        <w:rPr/>
      </w:pPr>
      <w:r>
        <w:rPr/>
        <w:t>Home Town:   Washington, Maryland</w:t>
      </w:r>
    </w:p>
    <w:p>
      <w:pPr>
        <w:pStyle w:val="001Name"/>
        <w:rPr/>
      </w:pPr>
      <w:r>
        <w:rPr/>
        <w:t>Beckett, James O.</w:t>
      </w:r>
    </w:p>
    <w:p>
      <w:pPr>
        <w:pStyle w:val="005Citation"/>
        <w:rPr/>
      </w:pPr>
      <w:r>
        <w:rPr/>
        <w:t>Citation:</w:t>
      </w:r>
    </w:p>
    <w:p>
      <w:pPr>
        <w:pStyle w:val="006Body"/>
        <w:rPr/>
      </w:pPr>
      <w:r>
        <w:rPr/>
        <w:t>The Distinguished Service Cross is presented to James O. Beckett, First Lieutenant (Infantry), U.S. Army, for extraordinary heroism in connection with military operations against an armed enemy of the United Nations while serving with an Infantry Company. First Lieutenant Beckett distinguished himself by extraordinary heroism in action against enemy aggressor forces in the vicinity of Agok, Korea, on 25 January 1953. On that date, Lieutenant Beckett was in charge of an alert platoon on the main line of resistance. When a signal flare was observed in the area of a contact patrol which had been dispatched earlier, Lieutenant Beckett recognized it as a distress signal and immediately organized a squad of twelve men to move to the rescue. Through Lieutenant Beckett's inspirational leadership and aggressive direction, the squad was successful in penetrating an enemy encirclement and in reaching the ambushed patrol. While he was guiding the wounded men back through hostile lines, Lieutenant Beckett was informed that there were still four men on the position and that the patrol aidman was being taken prisoner by the enemy. Disregarding all thoughts of personal safety, Lieutenant Beckett returned to the scene with five men, rescued the four wounded soldiers and then, ordering his comrades to cover him, pursued two enemy soldiers who held the aidman captive, killing them with a white phosphorous grenade and rescuing the prisoner.</w:t>
      </w:r>
    </w:p>
    <w:p>
      <w:pPr>
        <w:pStyle w:val="007GOs"/>
        <w:numPr>
          <w:ilvl w:val="0"/>
          <w:numId w:val="2"/>
        </w:numPr>
        <w:ind w:left="0" w:hanging="0"/>
        <w:rPr/>
      </w:pPr>
      <w:r>
        <w:rPr/>
        <w:t>Headquarters, Eighth U.S. Army, Korea:   General Orders No. 608 (June 28, 1953)</w:t>
      </w:r>
    </w:p>
    <w:p>
      <w:pPr>
        <w:pStyle w:val="001Name"/>
        <w:rPr/>
      </w:pPr>
      <w:r>
        <w:rPr/>
        <w:t>*Beltz, Lloyd E.</w:t>
      </w:r>
    </w:p>
    <w:p>
      <w:pPr>
        <w:pStyle w:val="005Citation"/>
        <w:rPr/>
      </w:pPr>
      <w:r>
        <w:rPr/>
        <w:t>Citation:</w:t>
      </w:r>
    </w:p>
    <w:p>
      <w:pPr>
        <w:pStyle w:val="006Body"/>
        <w:rPr/>
      </w:pPr>
      <w:r>
        <w:rPr/>
        <w:t>The Distinguished Service Cross is presented to Lloyd E. Beltz (RA24289099), Private, U.S. Army, for extraordinary heroism in connection with military operations against an armed enemy of the United Nations while serving with Company K, 3d Battalion, 7th Cavalry Regiment (Infantry), 1st Cavalry Division. Private Beltz distinguished himself by extraordinary heroism in action against enemy aggressor forces at Yonchon, Korea, on 5 October 1951. On that date, Private Beltz's platoon was ordered to attack and secure commanding terrain tenaciously defended by superior enemy forces. Having advanced to within seventy-five yards of the objective, the platoon was pinned down by intense fire from two enemy machine-gun nests and sustained several casualties. On his own initiative, Private Beltz cradled his light machine-gun in his arms and advanced on the enemy entrenchments. In spite of the intense fire, seemingly directed only at him, Private Beltz, alone and unaided, dispersed and destroyed the enemy position. As the platoon moved forward to join him, Private Beltz charged the last, slightly lower fringe of terrain from which enemy fire emanated and, with very little ammunition remaining in his belt, successfully dispersed the enemy and secured the objective. In the last stages of the attack, he was mortally wounded by machine gun fire from an adjacent hill.</w:t>
      </w:r>
    </w:p>
    <w:p>
      <w:pPr>
        <w:pStyle w:val="007GOs"/>
        <w:numPr>
          <w:ilvl w:val="0"/>
          <w:numId w:val="2"/>
        </w:numPr>
        <w:ind w:left="0" w:hanging="0"/>
        <w:rPr/>
      </w:pPr>
      <w:r>
        <w:rPr/>
        <w:t>Department of the Army:   General Orders No. 20 (May 25, 1956)</w:t>
      </w:r>
    </w:p>
    <w:p>
      <w:pPr>
        <w:pStyle w:val="008HomeTown"/>
        <w:rPr/>
      </w:pPr>
      <w:r>
        <w:rPr/>
        <w:t>Home Town:   Elizabeth City, Virginia</w:t>
      </w:r>
    </w:p>
    <w:p>
      <w:pPr>
        <w:pStyle w:val="001Name"/>
        <w:rPr/>
      </w:pPr>
      <w:r>
        <w:rPr/>
        <w:t>*Benefield, William M., Jr.</w:t>
      </w:r>
    </w:p>
    <w:p>
      <w:pPr>
        <w:pStyle w:val="005Citation"/>
        <w:rPr/>
      </w:pPr>
      <w:r>
        <w:rPr/>
        <w:t>Citation:</w:t>
      </w:r>
    </w:p>
    <w:p>
      <w:pPr>
        <w:pStyle w:val="006Body"/>
        <w:rPr/>
      </w:pPr>
      <w:r>
        <w:rPr/>
        <w:t>The Distinguished Service Cross is presented to William M. Benefield, Jr. (O-1685718), Second Lieutenant (Corps of Engineers), U.S. Army, for extraordinary heroism in connection with military operations against an armed enemy of the United Nations while serving with the 77th Engineer Combat Company, 24th Infantry Regiment, 25th Infantry Division. Second Lieutenant Benefield distinguished himself by extraordinary heroism in action against enemy aggressor forces near Sangju, Korea, on 29 July 1950. On that date, during daylight hours, the 77th Engineer Combat Company received orders to advance against the enemy's position. Information was received on the location of an enemy minefield in the path of the company's advance. Realizing the danger to personnel of the company, Lieutenant Benefield, with complete disregard for his personal safety, went forward alone. Although the area was swept by intense small-arms fire, he advanced to within two-hundred yards of the enemy position and attempted to remove the mine field. During this action Lieutenant Benefield was killed.</w:t>
      </w:r>
    </w:p>
    <w:p>
      <w:pPr>
        <w:pStyle w:val="007GOs"/>
        <w:numPr>
          <w:ilvl w:val="0"/>
          <w:numId w:val="2"/>
        </w:numPr>
        <w:ind w:left="0" w:hanging="0"/>
        <w:rPr/>
      </w:pPr>
      <w:r>
        <w:rPr/>
        <w:t>Headquarters, Eighth U.S. Army, Korea:   General Orders No. 54 (September 6, 1950)</w:t>
      </w:r>
    </w:p>
    <w:p>
      <w:pPr>
        <w:pStyle w:val="008HomeTown"/>
        <w:rPr/>
      </w:pPr>
      <w:r>
        <w:rPr/>
        <w:t>Home Town:   Crawford, Kansas</w:t>
      </w:r>
    </w:p>
    <w:p>
      <w:pPr>
        <w:pStyle w:val="001Name"/>
        <w:rPr/>
      </w:pPr>
      <w:r>
        <w:rPr/>
        <w:t>*Benington, Robert W.</w:t>
      </w:r>
    </w:p>
    <w:p>
      <w:pPr>
        <w:pStyle w:val="005Citation"/>
        <w:rPr/>
      </w:pPr>
      <w:r>
        <w:rPr/>
        <w:t>Citation:</w:t>
      </w:r>
    </w:p>
    <w:p>
      <w:pPr>
        <w:pStyle w:val="006Body"/>
        <w:rPr/>
      </w:pPr>
      <w:r>
        <w:rPr/>
        <w:t>The Distinguished Service Cross is presented to Robert W. Benington (RA13174309), Private First Class, U.S. Army, for extraordinary heroism in connection with military operations against an armed enemy of the United Nations while serving as a Browning Automatic Rifleman with Company K, 3d Battalion, 23d Infantry Regiment, 2d Infantry Division. Private First Class Benington distinguished himself by extraordinary heroism in action against enemy aggressor forces at Hill 189 near Yongsan, Korea, on the night of 15 - 16 September 1950. The defensive positions on Hill 189 were occupied by Private Bennington's unit when, at about 2400 hours the enemy attacked the hill with great force, using machine-guns and other automatic weapons and grenades. Private Bennington, in position on the right flank of his platoon, continued firing into the enemy while the machine-guns of his unit were withdrawn to a secondary position. During this action, he killed an estimated fifty of the enemy and helped to thwart several enemy attempts to overrun this platoon's position. At about 0300 hours on 16 September 1950, when the order to withdraw to higher ground was given, he continued to hold his position and to cover the withdrawal of the remainder of the platoon. He remained in this exposed position, firing upon the enemy, until he was killed by an enemy grenade</w:t>
      </w:r>
    </w:p>
    <w:p>
      <w:pPr>
        <w:pStyle w:val="007GOs"/>
        <w:numPr>
          <w:ilvl w:val="0"/>
          <w:numId w:val="2"/>
        </w:numPr>
        <w:ind w:left="0" w:hanging="0"/>
        <w:rPr/>
      </w:pPr>
      <w:r>
        <w:rPr/>
        <w:t>Headquarters, Eighth U.S. Army, Korea:   General Orders No. 243 (March 16, 1951)</w:t>
      </w:r>
    </w:p>
    <w:p>
      <w:pPr>
        <w:pStyle w:val="008HomeTown"/>
        <w:rPr/>
      </w:pPr>
      <w:r>
        <w:rPr/>
        <w:t>Home Town:   Prince Georges, Maryland</w:t>
      </w:r>
    </w:p>
    <w:p>
      <w:pPr>
        <w:pStyle w:val="001Name"/>
        <w:rPr/>
      </w:pPr>
      <w:r>
        <w:rPr/>
        <w:t>*Bennett, Clyde L.</w:t>
      </w:r>
    </w:p>
    <w:p>
      <w:pPr>
        <w:pStyle w:val="005Citation"/>
        <w:rPr/>
      </w:pPr>
      <w:r>
        <w:rPr/>
        <w:t>Citation:</w:t>
      </w:r>
    </w:p>
    <w:p>
      <w:pPr>
        <w:pStyle w:val="006Body"/>
        <w:rPr/>
      </w:pPr>
      <w:r>
        <w:rPr/>
        <w:t>The Distinguished Service Cross is presented to Clyde L. Bennett (RA16210456), Sergeant, U.S. Army, for extraordinary heroism in connection with military operations against an armed enemy of the United Nations while serving as a Tank Commander with Company B, 89th Medium Tank Battalion, 25th Infantry Division. Sergeant Bennett distinguished himself by extraordinary heroism in action against enemy aggressor forces at Sandokchong-ni, Korea, on 21 May 1951. Committed to enter a narrow valley to contact and engage the enemy, Sergeant Bennett's platoon was ruthlessly attacked and surrounded by a numerically superior force. During the bitter fighting which ensued, he detected one of the half-tracks moving slowly because of mechanical failure and placed his tank directly in the path of hostile fire to shield the disabled vehicle and its exposed crew. When the enemy on the hills to his left and right attempted to flank his position, rendering fire from his tank ineffective, he left the protective cover of the armored turret and, braving withering hostile fire, fearlessly manned the .50 caliber machine-gun mounted on the rear of the deck. Maintaining his stand, he delivered accurate fire into the ranks of the enemy until he was mortally wounded. His courageous action retarded the hostile advance, exacted a heavy toll in casualties, and insured the save withdrawal of friendly forces.</w:t>
      </w:r>
    </w:p>
    <w:p>
      <w:pPr>
        <w:pStyle w:val="007GOs"/>
        <w:numPr>
          <w:ilvl w:val="0"/>
          <w:numId w:val="2"/>
        </w:numPr>
        <w:ind w:left="0" w:hanging="0"/>
        <w:rPr/>
      </w:pPr>
      <w:r>
        <w:rPr/>
        <w:t>Department of the Army:   General Orders No. 102 (November 27, 1951)</w:t>
      </w:r>
    </w:p>
    <w:p>
      <w:pPr>
        <w:pStyle w:val="008HomeTown"/>
        <w:rPr/>
      </w:pPr>
      <w:r>
        <w:rPr/>
        <w:t>Home Town:   Cheboygan, Michigan</w:t>
      </w:r>
    </w:p>
    <w:p>
      <w:pPr>
        <w:pStyle w:val="001Name"/>
        <w:rPr/>
      </w:pPr>
      <w:r>
        <w:rPr/>
        <w:t>Bernard, Carl F.</w:t>
      </w:r>
    </w:p>
    <w:p>
      <w:pPr>
        <w:pStyle w:val="005Citation"/>
        <w:rPr/>
      </w:pPr>
      <w:r>
        <w:rPr/>
        <w:t>Citation:</w:t>
      </w:r>
    </w:p>
    <w:p>
      <w:pPr>
        <w:pStyle w:val="006Body"/>
        <w:rPr/>
      </w:pPr>
      <w:r>
        <w:rPr/>
        <w:t>The Distinguished Service Cross is presented to Carl F. Bernard, Second Lieutenant (Infantry), U.S. Army, for extraordinary heroism in connection with military operations against an armed enemy of the United Nations while serving with Company L, 3d Battalion, 21st Infantry Regiment, 24th Infantry Division. Second Lieutenant Bernard distinguished himself by extraordinary heroism in action against enemy aggressor forces near Chochiwon, Korea, on 10 July 1950. On that date, when Company L was attacked by a numerically superior enemy force, supported by armor, Second Lieutenant Bernard, voluntarily and on his own initiative, organized and led a small patrol forward and engaged the enemy tanks, personally destroying two enemy tanks and dispersing two others with accurate 2.36-inch rocket fire. The following morning when his company was ordered to withdraw before an estimated enemy regiment which had encircled their positions, Lieutenant Bernard, single-handedly and with complete disregard for his own safety, attacked with his carbine and hand grenades, an enemy machine gun which was blocking his company's only route of withdrawal. Lieutenant Bernard with extreme calmness advanced through the heavy enemy small-arms fire and killed four enemy soldiers with carbine fire and destroyed the machine gun and crew with hand grenades, opening a route of withdrawal. Lieutenant Bernard then collected stragglers, organizing them into a fighting unit and placed them into new defensive positions to cover the battalion withdrawal. Lieutenant Bernard's aggressive attacks on the enemy tanks and machine-gun emplacement inspired the outnumbered men of his command to fight with him, until out of ammunition, against overwhelming odds. The extraordinary heroism displayed by Lieutenant Bernard reflects great credit on himself and is in keeping with the highest traditions of the military service.</w:t>
      </w:r>
    </w:p>
    <w:p>
      <w:pPr>
        <w:pStyle w:val="007GOs"/>
        <w:numPr>
          <w:ilvl w:val="0"/>
          <w:numId w:val="2"/>
        </w:numPr>
        <w:ind w:left="0" w:hanging="0"/>
        <w:rPr/>
      </w:pPr>
      <w:r>
        <w:rPr/>
        <w:t>Headquarters, Eighth U.S. Army, Korea:   General Orders No. 45 (January 22, 1951)</w:t>
      </w:r>
    </w:p>
    <w:p>
      <w:pPr>
        <w:pStyle w:val="001Name"/>
        <w:rPr/>
      </w:pPr>
      <w:r>
        <w:rPr/>
        <w:t>Bernotas, John J.</w:t>
      </w:r>
    </w:p>
    <w:p>
      <w:pPr>
        <w:pStyle w:val="005Citation"/>
        <w:rPr/>
      </w:pPr>
      <w:r>
        <w:rPr/>
        <w:t>Citation:</w:t>
      </w:r>
    </w:p>
    <w:p>
      <w:pPr>
        <w:pStyle w:val="006Body"/>
        <w:rPr/>
      </w:pPr>
      <w:r>
        <w:rPr/>
        <w:t>The Distinguished Service Cross is presented to John J. Bernotas (O-2019414), First Lieutenant (Infantry), U.S. Army, for extraordinary heroism in connection with military operations against an armed enemy of the United Nations while serving with Company L, 3d Battalion, 5th Regimental Combat Team, 1st Cavalry Division. First Lieutenant Bernotas distinguished himself by extraordinary heroism in action against enemy aggressor forces near Aea-ri, Korea, on 6 March 1951. On that date, Lieutenant Bernotas' platoon was given the mission of holding key terrain until the remainder of Company L could move into position. That night his platoon, in position on four hilltops, was attacked by a numerically superior enemy force and split up into small defensive sectors. Lieutenant Bernotas and eight men were cut off on a hill overlooking the intended approach route of the remainder of the company. Under his expert and fearless leadership, the small group fought off encirclement and inflicted heavy casualties on the attacking enemy. When the enemy added reinforcements and it appeared that they were certain to take the commanding terrain, Lieutenant Bernotas adjusted friendly artillery fire on his own positions, thereby completely disrupting the hostile attack. Although wounded twice during this action, he continued to remain in an exposed position and gallantly directed the fire of his troops until reinforcements arrived.</w:t>
      </w:r>
    </w:p>
    <w:p>
      <w:pPr>
        <w:pStyle w:val="007GOs"/>
        <w:numPr>
          <w:ilvl w:val="0"/>
          <w:numId w:val="2"/>
        </w:numPr>
        <w:ind w:left="0" w:hanging="0"/>
        <w:rPr/>
      </w:pPr>
      <w:r>
        <w:rPr/>
        <w:t>Headquarters, Eighth U.S. Army, Korea:   General Orders No. 461 (June 25, 1951)</w:t>
      </w:r>
    </w:p>
    <w:p>
      <w:pPr>
        <w:pStyle w:val="008HomeTown"/>
        <w:rPr/>
      </w:pPr>
      <w:r>
        <w:rPr/>
        <w:t>Home Town:   Schuylkill, Pennsylvania</w:t>
      </w:r>
    </w:p>
    <w:p>
      <w:pPr>
        <w:pStyle w:val="001Name"/>
        <w:rPr/>
      </w:pPr>
      <w:r>
        <w:rPr/>
        <w:t>*Billings, Frank Bond, Jr.</w:t>
      </w:r>
    </w:p>
    <w:p>
      <w:pPr>
        <w:pStyle w:val="005Citation"/>
        <w:rPr/>
      </w:pPr>
      <w:r>
        <w:rPr/>
        <w:t>Citation:</w:t>
      </w:r>
    </w:p>
    <w:p>
      <w:pPr>
        <w:pStyle w:val="006Body"/>
        <w:rPr/>
      </w:pPr>
      <w:r>
        <w:rPr/>
        <w:t>The Distinguished Service Cross is presented to Frank Bond Billings, Jr. (1074062), Private First Class, U.S. Marine Corps, for extraordinary heroism in connection with military operations against an armed enemy of the United Nations while serving with the Detachment 1, First Service Battalion, First Provisional Marine Brigade (Reinforced), Fleet Marine Force, Pacific, in action against enemy aggressor forces at Yongsan, Korea, on 3 September 1950. While his company was pinned down by rifle and heavy machine gun fire near the top of a hill, Private Billings, with complete disregard for his personal safety, fearlessly moved forward alone, drawing fire from two enemy machine- guns that were holding up the company’s advance. Although exposed to intense enemy fire, he coolly and methodically killed the enemy one by one as they attempted to man their guns, accounting for eight dead and two machine-guns out of action. When his platoon had advanced to join him, other enemy machine- guns opened fire. Unable to locate them, Private Billings again and on his own initiative, courageously crawled forward alone. While marking the enemy positions for his comrades with bursts from his own weapon, he was killed by enemy machine-gun fire.</w:t>
      </w:r>
    </w:p>
    <w:p>
      <w:pPr>
        <w:pStyle w:val="007GOs"/>
        <w:numPr>
          <w:ilvl w:val="0"/>
          <w:numId w:val="2"/>
        </w:numPr>
        <w:ind w:left="0" w:hanging="0"/>
        <w:rPr/>
      </w:pPr>
      <w:r>
        <w:rPr/>
        <w:t>General Headquarters Far East Command:   General Order No. 74 (November 28, 1950)</w:t>
      </w:r>
    </w:p>
    <w:p>
      <w:pPr>
        <w:pStyle w:val="008HomeTown"/>
        <w:rPr/>
      </w:pPr>
      <w:r>
        <w:rPr/>
        <w:t>Home Town:   New Brunswick, New Jersey</w:t>
      </w:r>
    </w:p>
    <w:p>
      <w:pPr>
        <w:pStyle w:val="001Name"/>
        <w:rPr/>
      </w:pPr>
      <w:r>
        <w:rPr/>
        <w:t>Blair, Melvin Russell</w:t>
      </w:r>
    </w:p>
    <w:p>
      <w:pPr>
        <w:pStyle w:val="002AwardNo"/>
        <w:rPr/>
      </w:pPr>
      <w:r>
        <w:rPr/>
        <w:t>(Second Award)</w:t>
      </w:r>
    </w:p>
    <w:p>
      <w:pPr>
        <w:pStyle w:val="005Citation"/>
        <w:rPr/>
      </w:pPr>
      <w:r>
        <w:rPr/>
        <w:t>Citation:</w:t>
      </w:r>
    </w:p>
    <w:p>
      <w:pPr>
        <w:pStyle w:val="006Body"/>
        <w:rPr/>
      </w:pPr>
      <w:r>
        <w:rPr/>
        <w:t>The Distinguished Service Cross (First Oak Leaf Cluster) is presented to Melvin Russell Blair, Major (Infantry), U.S. Army, for extraordinary heroism in connection with military operations against an armed enemy of the United Nations while serving as Commanding Officer of the 3d Battalion, 24th Infantry Regiment, 25th Infantry Division. Major Blair distinguished himself by extraordinary heroism in action against enemy aggressor forces near Haman, Korea, on 14 and 15 September 1950. On 14 September 1950, when one of his companies lost all but one of its officers, Major Blair, realizing the need for inspiring leadership, joined the hard-hit unit. From 1400 until 0800 the following morning he inspired the men of the company to new determinations by his many heroic and courageous acts. He led one platoon in a successful counterattack upon its old position and then covered its withdrawal when the position became untenable. Organizing a perimeter of defense with forty to fifty men, Major Blain inspired them by word and deed to hold this position despite four banzai attacks by over four hundred enemy troops until almost all of their ammunition had been expended. He covered the disengagement of the company with six men during which action he was ambushed and wounded in the leg; yet he supported the covering party to fight their way out of the ambush. By staying with the covering party despite his wounds and the intense enemy fire, Major Blain assured that the main body and the wounded were able to withdraw safely. The sight of the battalion commander facing death with them constantly inspired the reluctant to stay and fight with new found determination.</w:t>
      </w:r>
    </w:p>
    <w:p>
      <w:pPr>
        <w:pStyle w:val="007GOs"/>
        <w:numPr>
          <w:ilvl w:val="0"/>
          <w:numId w:val="2"/>
        </w:numPr>
        <w:ind w:left="0" w:hanging="0"/>
        <w:rPr/>
      </w:pPr>
      <w:r>
        <w:rPr/>
        <w:t>Headquarters, Eighth U.S. Army, Korea:   General Orders No. 31 (January 18, 1951)</w:t>
      </w:r>
    </w:p>
    <w:p>
      <w:pPr>
        <w:pStyle w:val="009OtherAwd"/>
        <w:rPr/>
      </w:pPr>
      <w:r>
        <w:rPr/>
        <w:t>Other Award:   Distinguished Service Cross (WWII)</w:t>
      </w:r>
    </w:p>
    <w:p>
      <w:pPr>
        <w:pStyle w:val="001Name"/>
        <w:rPr/>
      </w:pPr>
      <w:r>
        <w:rPr/>
        <w:t>Blesse, Frederick C.</w:t>
      </w:r>
    </w:p>
    <w:p>
      <w:pPr>
        <w:pStyle w:val="005Citation"/>
        <w:rPr/>
      </w:pPr>
      <w:r>
        <w:rPr/>
        <w:t>Citation:</w:t>
      </w:r>
    </w:p>
    <w:p>
      <w:pPr>
        <w:pStyle w:val="006Body"/>
        <w:rPr/>
      </w:pPr>
      <w:r>
        <w:rPr/>
        <w:t>The Distinguished Service Cross is presented to Frederick C. Blesse, Major, U.S. Air Force, for extraordinary heroism in connection with military operations against an armed enemy of the United Nations while serving as a Pilot with the 334th Fighter-Interceptor Squadron, 4th Fighter-Interceptor Wing, 5th Air Force, in action against enemy forces in the Republic of Korea on September 8, 1952. Leading a flight of four F-86s protecting fighter-bombers from possible attack by enemy MIGs, Major Blesse positioned his flight for an attack on four sighted MIGs. Singling out one of the MIGs, Major Blesse followed it up into an overcast and broke out between layers of clouds. As the two aircraft emerged from the clouds, Major Blesse was still in position, so he closed and fired, causing the MIG to burst into flames and the pilot to eject himself. Major Blesse then sighted a lone MIG, and positioned himself for another attack. The MIG began violent, evasive maneuvers, but through superior airmanship Major Blesse scored hits, causing the MIG to snap and spin. Major Blesse followed closely until the MIG recovered. He then scored hits with another long burst which caused the pilot to eject himself. Through his courage, keen flying ability and devotion to duty, Major Blesse reflected great credit upon himself, the Far East Air Forces, and the Untied States Air Force.</w:t>
      </w:r>
    </w:p>
    <w:p>
      <w:pPr>
        <w:pStyle w:val="007GOs"/>
        <w:numPr>
          <w:ilvl w:val="0"/>
          <w:numId w:val="2"/>
        </w:numPr>
        <w:ind w:left="0" w:hanging="0"/>
        <w:rPr/>
      </w:pPr>
      <w:r>
        <w:rPr/>
        <w:t>Special Order GB-064, December 3, 1998, HQ Department of the Air Force</w:t>
      </w:r>
    </w:p>
    <w:p>
      <w:pPr>
        <w:pStyle w:val="008HomeTown"/>
        <w:rPr/>
      </w:pPr>
      <w:r>
        <w:rPr/>
        <w:t>Born:   8/22/1921 at Colon, California</w:t>
      </w:r>
    </w:p>
    <w:p>
      <w:pPr>
        <w:pStyle w:val="008HomeTown"/>
        <w:rPr/>
      </w:pPr>
      <w:r>
        <w:rPr/>
        <w:t>Home Town:   Melbourne, Florida</w:t>
      </w:r>
    </w:p>
    <w:p>
      <w:pPr>
        <w:pStyle w:val="001Name"/>
        <w:rPr/>
      </w:pPr>
      <w:r>
        <w:rPr/>
        <w:t>*Boisvenue, John P.</w:t>
      </w:r>
    </w:p>
    <w:p>
      <w:pPr>
        <w:pStyle w:val="005Citation"/>
        <w:rPr/>
      </w:pPr>
      <w:r>
        <w:rPr/>
        <w:t>Citation:</w:t>
      </w:r>
    </w:p>
    <w:p>
      <w:pPr>
        <w:pStyle w:val="006Body"/>
        <w:rPr/>
      </w:pPr>
      <w:r>
        <w:rPr/>
        <w:t>The Distinguished Service Cross is presented to John P. Boisvenue (RA31403816), Sergeant, U.S. Army, for extraordinary heroism in connection with military operations against an armed enemy of the United Nations while serving with Headquarters and Headquarters Company, 1st Battalion, 27th Infantry Regiment, 25th Infantry Division. Sergeant Boisvenue distinguished himself by extraordinary heroism in action against enemy aggressor forces at Chung Chon-ni, Korea, on 2 August 1950. On that date, the enemy infiltrated the battalion position and attacked the command post with automatic weapons and small-arms fire. Sergeant Boisvenue immediately led two men with a light machine-gun in an assault on enemy machine-gun nests. Placing the light machine-gun in position, he took grenades and without regard for his own personal safety rushed the enemy position and destroyed it. He again advanced with grenades on a second enemy position but during this assault he was mortally wounded. Sergeant Boisvenue's daring and courageous action inspired his comrades who routed the attacking enemy.</w:t>
      </w:r>
    </w:p>
    <w:p>
      <w:pPr>
        <w:pStyle w:val="007GOs"/>
        <w:numPr>
          <w:ilvl w:val="0"/>
          <w:numId w:val="2"/>
        </w:numPr>
        <w:ind w:left="0" w:hanging="0"/>
        <w:rPr/>
      </w:pPr>
      <w:r>
        <w:rPr/>
        <w:t>Headquarters, Eighth U.S. Army, Korea:   General Orders No. 76 (September 20, 1950)</w:t>
      </w:r>
    </w:p>
    <w:p>
      <w:pPr>
        <w:pStyle w:val="008HomeTown"/>
        <w:rPr/>
      </w:pPr>
      <w:r>
        <w:rPr/>
        <w:t>Home Town:   Addison, Vermont</w:t>
      </w:r>
    </w:p>
    <w:p>
      <w:pPr>
        <w:pStyle w:val="001Name"/>
        <w:rPr/>
      </w:pPr>
      <w:r>
        <w:rPr/>
        <w:t>Bolen, Jack</w:t>
      </w:r>
    </w:p>
    <w:p>
      <w:pPr>
        <w:pStyle w:val="005Citation"/>
        <w:rPr/>
      </w:pPr>
      <w:r>
        <w:rPr/>
        <w:t>Citation:</w:t>
      </w:r>
    </w:p>
    <w:p>
      <w:pPr>
        <w:pStyle w:val="006Body"/>
        <w:rPr/>
      </w:pPr>
      <w:r>
        <w:rPr/>
        <w:t>The Distinguished Service Cross is presented to Jack Bolen (RA15415874), Private, U.S. Army, for extraordinary heroism in connection with military operations against an armed enemy of the United Nations while serving with as a Medical Aidman attached to the 21st Infantry Regiment, 24th Infantry Division. Private Bolen distinguished himself by extraordinary heroism in action against enemy aggressor forces at Chonji, Korea, on 9 July 1950. On this date, an enemy division, supported by heavy armor and artillery, attacked his position. During the attack, Private Bolen, with complete disregard for his own life, circulated through the company's position rendering first aid wherever needed. While exposing himself in this selfless manner, he was seriously wounded. Despite the wound, he continued to aid his comrades until he collapsed from loss of blood.</w:t>
      </w:r>
    </w:p>
    <w:p>
      <w:pPr>
        <w:pStyle w:val="007GOs"/>
        <w:numPr>
          <w:ilvl w:val="0"/>
          <w:numId w:val="2"/>
        </w:numPr>
        <w:ind w:left="0" w:hanging="0"/>
        <w:rPr/>
      </w:pPr>
      <w:r>
        <w:rPr/>
        <w:t>Headquarters, Eighth U.S. Army, Korea:   General Orders No. 50 (September 3, 1950)</w:t>
      </w:r>
    </w:p>
    <w:p>
      <w:pPr>
        <w:pStyle w:val="001Name"/>
        <w:rPr/>
      </w:pPr>
      <w:r>
        <w:rPr/>
        <w:t>Bostick, George R.</w:t>
      </w:r>
    </w:p>
    <w:p>
      <w:pPr>
        <w:pStyle w:val="005Citation"/>
        <w:rPr/>
      </w:pPr>
      <w:r>
        <w:rPr/>
        <w:t>Citation:</w:t>
      </w:r>
    </w:p>
    <w:p>
      <w:pPr>
        <w:pStyle w:val="006Body"/>
        <w:rPr/>
      </w:pPr>
      <w:r>
        <w:rPr/>
        <w:t>The Distinguished Service Cross is presented to George R. Bostick, Corporal, U.S. Army, for extraordinary heroism in connection with military operations against an armed enemy of the United Nations while serving with Company F, 2d Battalion, 19th Infantry Regiment, 24th Infantry Division. Corporal Bostick distinguished himself by extraordinary heroism in action against enemy aggressor forces in the vicinity of Seoul, Korea, on 3 January 1951. On that date, Company F was attacked by an enemy force estimated at battalion strength and well-supported by mortar and small-arms fire. As the enemy broke through on three sides of the friendly defenses the company was ordered to fall back to more tenable positions. Corporal Bostick voluntarily remained behind to cover the withdrawal of his comrades with automatic-rifle fire. Placing his weapon in position on the high ground, he poured a heavy volume of fire into the advancing enemy masses until his ammunition was exhausted. He then crawled through intense and accurate enemy small-arms fire and retrieved a machine-gun from a fallen comrade, which he set up in an exposed position and began firing with devastating effect into the enemy ranks. When the machine-gun ammunition was expended, Corporal Bostick then picked up a rifle and began to withdraw slowly to friendly lines, still firing on the enemy. His courageous actions accounted for thirty enemy dead and enabled his company to withdraw with a minimum of casualties.</w:t>
      </w:r>
    </w:p>
    <w:p>
      <w:pPr>
        <w:pStyle w:val="007GOs"/>
        <w:numPr>
          <w:ilvl w:val="0"/>
          <w:numId w:val="2"/>
        </w:numPr>
        <w:ind w:left="0" w:hanging="0"/>
        <w:rPr/>
      </w:pPr>
      <w:r>
        <w:rPr/>
        <w:t>Headquarters, Eighth U.S. Army, Korea:   General Orders No. 692 (September 11, 1951)</w:t>
      </w:r>
    </w:p>
    <w:p>
      <w:pPr>
        <w:pStyle w:val="001Name"/>
        <w:rPr/>
      </w:pPr>
      <w:r>
        <w:rPr/>
        <w:t>Bouknight, Eddie L.</w:t>
      </w:r>
    </w:p>
    <w:p>
      <w:pPr>
        <w:pStyle w:val="005Citation"/>
        <w:rPr/>
      </w:pPr>
      <w:r>
        <w:rPr/>
        <w:t>Citation:</w:t>
      </w:r>
    </w:p>
    <w:p>
      <w:pPr>
        <w:pStyle w:val="006Body"/>
        <w:rPr/>
      </w:pPr>
      <w:r>
        <w:rPr/>
        <w:t>The Distinguished Service Cross is presented to Eddie L. Bouknight, Corporal, U.S. Army, for extraordinary heroism in connection with military operations against an armed enemy of the United Nations while serving with Company G, 2d Battalion, 38th Infantry Regiment, 2d Infantry Division. Corporal Bouknight distinguished himself by extraordinary heroism in action against enemy aggressor forces Taptong-ni, Korea, on 20 September 1952. While spearheading an attack to secure “Old Baldy,” Corporal Bouknight's platoon advanced through an open draw and up a sandy slope under intense mortar and artillery fire to a predetermined point below the crest of the key terrain. While readying defensive positions to reorganize for the assault, the platoon was subjected to heavy enemy fire from strongly fortified emplacements. Sergeant Bouknight covered the platoon with automatic rifle fire against hostile positions while his unit regrouped to resume the attack. When his weapon burned out from continuous firing, he obtained a rifle and charged ahead with the platoon. Despite wounds received in this action, he assisted in evacuating casualties after the crest was captured. While the newly won positions were being consolidated, the enemy launched a strong counterattack. Observing an unmanned machine gun, he picked up the weapon and moved forward, firing with deadly accuracy and inflicting many casualties on the enemy, thereby materially contributing to the successful breaking of the counterattack and forcing the enemy to withdraw.</w:t>
      </w:r>
    </w:p>
    <w:p>
      <w:pPr>
        <w:pStyle w:val="007GOs"/>
        <w:numPr>
          <w:ilvl w:val="0"/>
          <w:numId w:val="2"/>
        </w:numPr>
        <w:ind w:left="0" w:hanging="0"/>
        <w:rPr/>
      </w:pPr>
      <w:r>
        <w:rPr/>
        <w:t>Department of the Army:   General Orders No. 37 (April 29, 1953)</w:t>
      </w:r>
    </w:p>
    <w:p>
      <w:pPr>
        <w:pStyle w:val="001Name"/>
        <w:rPr/>
      </w:pPr>
      <w:r>
        <w:rPr/>
        <w:t>Bowen, Frank S., Jr.</w:t>
      </w:r>
    </w:p>
    <w:p>
      <w:pPr>
        <w:pStyle w:val="002AwardNo"/>
        <w:rPr/>
      </w:pPr>
      <w:r>
        <w:rPr/>
        <w:t>(Second Award)</w:t>
      </w:r>
    </w:p>
    <w:p>
      <w:pPr>
        <w:pStyle w:val="005Citation"/>
        <w:rPr/>
      </w:pPr>
      <w:r>
        <w:rPr/>
        <w:t>Citation:</w:t>
      </w:r>
    </w:p>
    <w:p>
      <w:pPr>
        <w:pStyle w:val="006Body"/>
        <w:rPr/>
      </w:pPr>
      <w:r>
        <w:rPr/>
        <w:t>The Distinguished Service Cross (First Oak Leaf Cluster) is presented to Frank S. Bowen, Jr., Brigadier General (Infantry), U.S. Army, for extraordinary heroism in connection with military operations against an armed enemy of the United Nations while serving as Commanding Officer of the 187th Airborne Regimental Combat Team, 11th Airborne Division. Brigadier General (then Colonel) Bowen distinguished himself by extraordinary heroism in action against enemy aggressor forces in the Republic of Korea on 20 October 1950. General Bowen gallantly risking his life, personally conducted the daring maneuvers of more than four thousand paratroopers approximately thirty-five miles behind the enemy front lines. After six hours' delay caused by extremely adverse weather conditions, the perfectly coordinated airdrop was accomplished with an absolute minimum loss of personnel and equipment. General Bowen parachuted with his men to pre-designated drop zones in the Sukchon-Songchon area known to contain enemy ground forces and antiaircraft batteries. Concentrating his forces in a strategic move to block the enemy's main escape communications and transportation lines, including the two road and rail lines leading north out of Pyongyang. As a result of General Bowen's dauntless and inspirational leadership, this operation was highly successful and effected the immediate seizure of initial objectives.</w:t>
      </w:r>
    </w:p>
    <w:p>
      <w:pPr>
        <w:pStyle w:val="007GOs"/>
        <w:numPr>
          <w:ilvl w:val="0"/>
          <w:numId w:val="2"/>
        </w:numPr>
        <w:ind w:left="0" w:hanging="0"/>
        <w:rPr/>
      </w:pPr>
      <w:r>
        <w:rPr/>
        <w:t>General Headquarters Far East Command:   General Orders No. 47 (October 22, 1950)</w:t>
      </w:r>
    </w:p>
    <w:p>
      <w:pPr>
        <w:pStyle w:val="009OtherAwd"/>
        <w:rPr/>
      </w:pPr>
      <w:r>
        <w:rPr/>
        <w:t>Other Award:   Distinguished Service Cross (WWII)</w:t>
      </w:r>
    </w:p>
    <w:p>
      <w:pPr>
        <w:pStyle w:val="001Name"/>
        <w:rPr/>
      </w:pPr>
      <w:r>
        <w:rPr/>
        <w:t>*Bowman, Richard E.</w:t>
      </w:r>
    </w:p>
    <w:p>
      <w:pPr>
        <w:pStyle w:val="005Citation"/>
        <w:rPr/>
      </w:pPr>
      <w:r>
        <w:rPr/>
        <w:t>Citation:</w:t>
      </w:r>
    </w:p>
    <w:p>
      <w:pPr>
        <w:pStyle w:val="006Body"/>
        <w:rPr/>
      </w:pPr>
      <w:r>
        <w:rPr/>
        <w:t>The Distinguished Service Cross is presented to Richard E. Bowman (ER35966565), Master Sergeant, U.S. Army, for extraordinary heroism in connection with military operations against an armed enemy of the United Nations while serving with Company L, 3d Battalion, 7th Infantry Regiment, 3d Infantry Division. Master Sergeant Bowman distinguished himself by extraordinary heroism in action against enemy aggressor forces in the vicinity of Chorwon, Korea, on 6 and 7 September 1951. During the night of 6 September 1951, Company L's defensive positions were attacked by a numerically superior and fanatically determined hostile force. Advancing under cover of a smoke screen, wave after wave of enemy troops hurled themselves against the friendly defenses. After the battle had raged for two hours with each enemy assault being successfully repulsed, the hostile force suddenly shifted its attack to a different sector of the defense perimeter. Under the terrific pressure of this attack, the perimeter was breached and the enemy began to pour through the gap. Realizing the dangerous threat posed by this break in the friendly lines, Sergeant Bowman immediately moved across the fire-swept terrain, organizing men for a counterattack. He then fearlessly led them forward in the face of the devastating enemy fire and engaged the hostile troops in hand-to-hand combat. Early on the morning of 7 September 1951 with the friendly forces fighting fiercely, Sergeant Bowman observed a fresh enemy force poised to attack his squad from the flank. Without hesitation, he charged the enemy troops single-handedly, effectively delaying them and diverting, their fire from his men until he fell, mortally wounded, by the intense hostile fire concentrated on him. His aggressive action so inspired the friendly troops that they successfully executed their counterattack and drove the enemy, from the area.</w:t>
      </w:r>
    </w:p>
    <w:p>
      <w:pPr>
        <w:pStyle w:val="007GOs"/>
        <w:numPr>
          <w:ilvl w:val="0"/>
          <w:numId w:val="2"/>
        </w:numPr>
        <w:ind w:left="0" w:hanging="0"/>
        <w:rPr/>
      </w:pPr>
      <w:r>
        <w:rPr/>
        <w:t>Headquarters, Eighth U.S. Army, Korea:   General Orders No. 873 (November 10, 1951)</w:t>
      </w:r>
    </w:p>
    <w:p>
      <w:pPr>
        <w:pStyle w:val="008HomeTown"/>
        <w:rPr/>
      </w:pPr>
      <w:r>
        <w:rPr/>
        <w:t>Home Town:   Elkhart, Indiana</w:t>
      </w:r>
    </w:p>
    <w:p>
      <w:pPr>
        <w:pStyle w:val="001Name"/>
        <w:rPr/>
      </w:pPr>
      <w:r>
        <w:rPr/>
        <w:t>Bowser, Donald H.</w:t>
      </w:r>
    </w:p>
    <w:p>
      <w:pPr>
        <w:pStyle w:val="005Citation"/>
        <w:rPr/>
      </w:pPr>
      <w:r>
        <w:rPr/>
        <w:t>Citation:</w:t>
      </w:r>
    </w:p>
    <w:p>
      <w:pPr>
        <w:pStyle w:val="006Body"/>
        <w:rPr/>
      </w:pPr>
      <w:r>
        <w:rPr/>
        <w:t>The Distinguished Service Cross is presented to Donald H. Bowser, Sergeant, U.S. Army, for extraordinary heroism in connection with military operations against an armed enemy of the United Nations while serving as Squad Leader in an Infantry Company. Sergeant Bowser distinguished himself by extraordinary heroism in action against enemy aggressor forces in the vicinity of Pau-gol, Korea, on the morning of 15 July 1953. On that date, Sergeant Bowser was the leader of a squad which was completely isolated from the remainder of the United Nations forces when a numerically superior enemy element overran outpost. Although all but six men in his squad had been killed, Sergeant Bowser inspired his comrades to continue fighting against the great odds, moving his group from bunker to bunker in the face of the onrushing enemy. When further withdrawal became impossible, Sergeant Bowser position his men in a bunker and, for the next eleven hours, encouraged them in inflicting heavy casualties and in warding off the enemy. When the United Nations artillery laid down a smoke screen over the area, Sergeant Bowser ordered his men to withdraw. Remaining behind, he courageously picked up one of his companions who had been seriously wounded and carried him over four hundred yards through an intense barrage to the friendly lines.</w:t>
      </w:r>
    </w:p>
    <w:p>
      <w:pPr>
        <w:pStyle w:val="007GOs"/>
        <w:numPr>
          <w:ilvl w:val="0"/>
          <w:numId w:val="2"/>
        </w:numPr>
        <w:ind w:left="0" w:hanging="0"/>
        <w:rPr/>
      </w:pPr>
      <w:r>
        <w:rPr/>
        <w:t>Headquarters, Eighth U.S. Army, Korea:   General Orders No. 978 (October 30, 1953)</w:t>
      </w:r>
    </w:p>
    <w:p>
      <w:pPr>
        <w:pStyle w:val="001Name"/>
        <w:rPr/>
      </w:pPr>
      <w:r>
        <w:rPr/>
        <w:t>*Bradley, Joseph S.</w:t>
      </w:r>
    </w:p>
    <w:p>
      <w:pPr>
        <w:pStyle w:val="002AwardNo"/>
        <w:rPr/>
      </w:pPr>
      <w:r>
        <w:rPr/>
        <w:t>(Second Award)</w:t>
      </w:r>
    </w:p>
    <w:p>
      <w:pPr>
        <w:pStyle w:val="005Citation"/>
        <w:rPr/>
      </w:pPr>
      <w:r>
        <w:rPr/>
        <w:t>Citation:</w:t>
      </w:r>
    </w:p>
    <w:p>
      <w:pPr>
        <w:pStyle w:val="006Body"/>
        <w:rPr/>
      </w:pPr>
      <w:r>
        <w:rPr/>
        <w:t>The Distinguished Service Cross (First Oak Leaf Cluster) is presented to Joseph S. Bradley, Brigadier General, U.S. Army, for extraordinary heroism in connection with military operations against an armed enemy of the United Nations while serving as Assistant Division Commander, 2d Infantry Division, from 2 through 5 September 1950, after the enemy had broken through the lines of the 9th and 23rd Infantry Regiments in what proved to be his last attempt to crush the United Nations forces in Korea. General Bradley was ordered by the Commanding General, Second Infantry Division, to take command of the scattered units south of the breakthrough and to defend the town of Yongsan and the pass leading back to Miryang at all costs. Hastily gathering disorganized elements of the First and 2d Battalions, Ninth Infantry, General Bradley reorganized them together with the Second Engineer Combat Battalion and elements of the 72nd Tank Battalion, and beat off repeated enemy attacks. On September 2, 1950, with enemy tanks in the town of Yongsan, he personally took charge of the disorganized Engineer Battalion and placed Company D in position to beat back and destroy the Communists in the town. On the next day, a force of eight hundred enemy infantry with tanks and self-propelled guns threatened to come in from the south and overrun the command post of the Ninth Infantry and the nearby artillery positions from the rear. General Bradley again went forward under heavy fire and directed a task force consisting of tanks and engineers against this threat, and with two batteries of 166-mm. howitzers firing at extreme muzzle elevation, so short was the range, succeeded in driving back the enemy force with heavy casualties. Throughout the period of this desperate, last-ditch defense in which even elements of the Division Band and clerks from the rear echelon were put into the line, General Bradley was always in front, encouraging individual riflemen to stand fast in spite of enemy penetrations to their flanks and rear. On the fourth and fifth of September, with the enemy stopped but still capable of exploiting their success, General Bradley rallied his decimate force to make a coordinated counterattack with the First Provisional Marine Brigade and again leading the forward elements, successfully restored the position. By his extraordinary heroism and outstanding example of valor, General Bradley was an inspiration to the entire command and was directly responsible for stopping the enemy attack.</w:t>
      </w:r>
    </w:p>
    <w:p>
      <w:pPr>
        <w:pStyle w:val="007GOs"/>
        <w:numPr>
          <w:ilvl w:val="0"/>
          <w:numId w:val="2"/>
        </w:numPr>
        <w:ind w:left="0" w:hanging="0"/>
        <w:rPr/>
      </w:pPr>
      <w:r>
        <w:rPr/>
        <w:t>Headquarters, Eighth U.S. Army, Korea:   General Orders No. 169 (November 13, 1950).</w:t>
      </w:r>
    </w:p>
    <w:p>
      <w:pPr>
        <w:pStyle w:val="008HomeTown"/>
        <w:rPr/>
      </w:pPr>
      <w:r>
        <w:rPr/>
        <w:t>Home Town:   Vancouver, Washington</w:t>
      </w:r>
    </w:p>
    <w:p>
      <w:pPr>
        <w:pStyle w:val="009OtherAwd"/>
        <w:rPr/>
      </w:pPr>
      <w:r>
        <w:rPr/>
        <w:t>Other Award:   Distinguished Service Cross (WWII)</w:t>
      </w:r>
    </w:p>
    <w:p>
      <w:pPr>
        <w:pStyle w:val="001Name"/>
        <w:rPr/>
      </w:pPr>
      <w:r>
        <w:rPr/>
        <w:t>Bragg, Bernard B.</w:t>
      </w:r>
    </w:p>
    <w:p>
      <w:pPr>
        <w:pStyle w:val="005Citation"/>
        <w:rPr/>
      </w:pPr>
      <w:r>
        <w:rPr/>
        <w:t>Citation:</w:t>
      </w:r>
    </w:p>
    <w:p>
      <w:pPr>
        <w:pStyle w:val="006Body"/>
        <w:rPr/>
      </w:pPr>
      <w:r>
        <w:rPr/>
        <w:t>The Distinguished Service Cross is presented to Bernard B. Bragg (RA35204557), Master Sergeant, U.S. Army, for extraordinary heroism in connection with military operations against an armed enemy of the United Nations while serving with Company M, 3d Battalion, 29th Regimental Combat Team, 24th Infantry Division. Master Sergeant Bragg distinguished himself by extraordinary heroism in action against enemy aggressor forces near Hadong, Korea, on 27 July 1950. When the 3d Battalion was subjected to devastating mortar, artillery and automatic-weapons fire from a numerically superior, well-concealed enemy force, Sergeant Bragg directed the fire of his 81-mm. mortar platoon on the enemy positions until the supply of ammunition was nearly exhausted. Exposing himself to the intense enemy fire, he made his way to the ammunition supply point and returned with all available 81-mm. mortar ammunition. As he was preparing to unload the ammunition, an enemy mortar shell burst nearby, knocking him to the ground and setting his vehicle on fire. Regaining his feet, he extinguished the flames with his jacket, then unloaded the ammunition and distributed it among his mortar crews. After this supply was exhausted, he deployed his platoon as riflemen and engaged the enemy until displacement was ordered. Assembling his platoon with the 60-mm. mortar section of another company, he directed the fire of that section on enemy positions until all ammunition was expended. As Sergeant Bragg organized the men for redeployment, they were pinned down by fire from two enemy machine-gun positions. Directing his men to take cover, he moved forward alone, threw two grenades into on of the machine-gun nests, killing the crew; then he made his way toward the other machine-gun and destroyed it with another well-placed grenade. Rejoining his men, he led them to a road where he found an abandoned vehicle and trailer and made two trips in transporting them to safety. As he was returning for the third time, his vehicle was completely disabled by enemy fire. After making his way to the group he had driven to safety and reorganizing them, he was seriously wounded by enemy shell fire.</w:t>
      </w:r>
    </w:p>
    <w:p>
      <w:pPr>
        <w:pStyle w:val="007GOs"/>
        <w:numPr>
          <w:ilvl w:val="0"/>
          <w:numId w:val="2"/>
        </w:numPr>
        <w:ind w:left="0" w:hanging="0"/>
        <w:rPr/>
      </w:pPr>
      <w:r>
        <w:rPr/>
        <w:t>Headquarters, Eighth U.S. Army, Korea:   General Orders No. 262 (May 3, 1951)</w:t>
      </w:r>
    </w:p>
    <w:p>
      <w:pPr>
        <w:pStyle w:val="008HomeTown"/>
        <w:rPr/>
      </w:pPr>
      <w:r>
        <w:rPr/>
        <w:t>Home Town:   Summers, West Virginia</w:t>
      </w:r>
    </w:p>
    <w:p>
      <w:pPr>
        <w:pStyle w:val="001Name"/>
        <w:rPr/>
      </w:pPr>
      <w:r>
        <w:rPr/>
        <w:t>Brandenburg, Billy D.</w:t>
      </w:r>
    </w:p>
    <w:p>
      <w:pPr>
        <w:pStyle w:val="005Citation"/>
        <w:rPr/>
      </w:pPr>
      <w:r>
        <w:rPr/>
        <w:t>Citation:</w:t>
      </w:r>
    </w:p>
    <w:p>
      <w:pPr>
        <w:pStyle w:val="006Body"/>
        <w:rPr/>
      </w:pPr>
      <w:r>
        <w:rPr/>
        <w:t>The Distinguished Service Cross is presented to Billy D. Brandenburg (US55073569), Corporal, U.S. Army, for extraordinary heroism in connection with military operations against an armed enemy of the United Nations while serving as a Squad Leader with an Infantry Company of the 179th Infantry Regiment, 45th Infantry Division.. Corporal Brandenburg distinguished himself by extraordinary heroism in action against enemy aggressor forces in the vicinity of Sokkogae, Korea, on 10 June 1952. On that night, the company in which Corporal Brandenburg served was entrenched on a key hill when its position was subjected to a devastating artillery and mortar barrage. Painfully wounded by flying shrapnel, Corporal Brandenburg refused medical treatment and played a major part in the defense of the outpost against the smashing enemy attacks which immediately followed the bombardment. Moving from position to position in the sector hit the hardest by the fanatical assault and firing rapidly and accurately into the charging mass of hostile troops, he soon expended his carbine ammunition. Hurriedly obtaining an automatic rifle, he continued to inflict heavy casualties upon the foe, almost single-handedly hurling back one of the enemy wave attempting to engulf the friendly positions. Observing a hostile grenade land near one of his companions, he threw himself at the man and knocked him to the ground, saving his life. Then, moving to a friendly machine-gun emplacement, he helped the gunner direct fire against the on-rushing enemy until a grenade landed in the position, destroying the weapon and wounding Corporal Brandenburg for a second time. Early the following morning, the friendly troops, their ammunition exhausted, were forced to move back to a secondary defense line. After obtaining and distributing ammunition, Corporal Brandenburg reorganized the battered friendly force and le it in a spirited counterattack which successfully recaptured the hill. Only after all casualties had received proper medical attention did he allow himself to be evacuated.</w:t>
      </w:r>
    </w:p>
    <w:p>
      <w:pPr>
        <w:pStyle w:val="007GOs"/>
        <w:numPr>
          <w:ilvl w:val="0"/>
          <w:numId w:val="2"/>
        </w:numPr>
        <w:ind w:left="0" w:hanging="0"/>
        <w:rPr/>
      </w:pPr>
      <w:r>
        <w:rPr/>
        <w:t>Headquarters, Eighth U.S. Army, Korea:   General Orders No. 676 (November 4, 1952)</w:t>
      </w:r>
    </w:p>
    <w:p>
      <w:pPr>
        <w:pStyle w:val="001Name"/>
        <w:rPr/>
      </w:pPr>
      <w:r>
        <w:rPr/>
        <w:t>*Brannon, Charles E.</w:t>
      </w:r>
    </w:p>
    <w:p>
      <w:pPr>
        <w:pStyle w:val="002AwardNo"/>
        <w:rPr/>
      </w:pPr>
      <w:r>
        <w:rPr/>
        <w:t>(First Award)</w:t>
      </w:r>
    </w:p>
    <w:p>
      <w:pPr>
        <w:pStyle w:val="005Citation"/>
        <w:rPr/>
      </w:pPr>
      <w:r>
        <w:rPr/>
        <w:t>Citation:</w:t>
      </w:r>
    </w:p>
    <w:p>
      <w:pPr>
        <w:pStyle w:val="006Body"/>
        <w:rPr/>
      </w:pPr>
      <w:r>
        <w:rPr/>
        <w:t>The Distinguished Service Cross is presented to Charles E. Brannon (O-0061207), First Lieutenant (Armor), U.S. Army, for extraordinary heroism in connection with military operations against an armed enemy of the United Nations while serving with Company B, 1st Battalion, 5th Regimental Combat Team, 1st Cavalry Division. First Lieutenant Brannon distinguished himself by extraordinary heroism in action against enemy aggressor forces in the vicinity of Pangwa-dong, Korea, on 22 April 1951. On that date, Lieutenant Brannon led his platoon in an assault against a heavily fortified objective. However, the intense enemy fire soon pinned the friendly troops down. With keen tactical perception, Lieutenant Brannon analyzed the situation and immediately took positive steps to relive the pressure on his men. Calling for an automatic-weapons team, he directed them to fire at one of the two enemy emplacements from which the major portion of the deadly fusillade originated. He then single-handedly attacked the other and, ignoring its heavy volume of fire, he killed its occupants. This paved the way to the crest of the objective and he personally led his men in a spirited assault. Heavy fire from deeply entrenched for halted this attack also and Lieutenant Brannon immediately charged forward alone and attacked position after position, neutralizing each in turn. When his men moved up to consolidate the top of the hill, hitherto hidden enemy troops began firing in conjunction with defensive fire from the reverse slope of the hill. Realizing the untenable nature of the friendly positions, Lieutenant Brannon and his men were forced to seek out each enemy soldier before establishing their perimeter. The fanatical foe then launched a counterattack which caught the friendly troops with the ammunition almost completely exhausted. To save his men from almost certain death, Lieutenant Brannon ordered them to execute a limited withdrawal while he provided covering fire which enabled them to perform the maneuver with a minimum of casualties.</w:t>
      </w:r>
    </w:p>
    <w:p>
      <w:pPr>
        <w:pStyle w:val="007GOs"/>
        <w:numPr>
          <w:ilvl w:val="0"/>
          <w:numId w:val="2"/>
        </w:numPr>
        <w:ind w:left="0" w:hanging="0"/>
        <w:rPr/>
      </w:pPr>
      <w:r>
        <w:rPr/>
        <w:t>Headquarters, Eighth U.S. Army, Korea:   General Orders No. 453 (August 14, 1952)</w:t>
      </w:r>
    </w:p>
    <w:p>
      <w:pPr>
        <w:pStyle w:val="008HomeTown"/>
        <w:rPr/>
      </w:pPr>
      <w:r>
        <w:rPr/>
        <w:t>Home Town:   Panama Canal Zone</w:t>
      </w:r>
    </w:p>
    <w:p>
      <w:pPr>
        <w:pStyle w:val="009OtherAwd"/>
        <w:rPr/>
      </w:pPr>
      <w:r>
        <w:rPr/>
        <w:t>Other Award:   Distinguished Service Cross w/OLC (Korea)</w:t>
      </w:r>
    </w:p>
    <w:p>
      <w:pPr>
        <w:pStyle w:val="001Name"/>
        <w:rPr/>
      </w:pPr>
      <w:r>
        <w:rPr/>
        <w:t>*Brannon, Charles E.</w:t>
      </w:r>
    </w:p>
    <w:p>
      <w:pPr>
        <w:pStyle w:val="002AwardNo"/>
        <w:rPr/>
      </w:pPr>
      <w:r>
        <w:rPr/>
        <w:t>(Second Award)</w:t>
      </w:r>
    </w:p>
    <w:p>
      <w:pPr>
        <w:pStyle w:val="005Citation"/>
        <w:rPr/>
      </w:pPr>
      <w:r>
        <w:rPr/>
        <w:t>Citation:</w:t>
      </w:r>
    </w:p>
    <w:p>
      <w:pPr>
        <w:pStyle w:val="006Body"/>
        <w:rPr/>
      </w:pPr>
      <w:r>
        <w:rPr/>
        <w:t>The Distinguished Service Cross (First Oak Leaf Cluster) is presented to Charles E. Brannon (O-0061207), First Lieutenant (Armor), U.S. Army, for extraordinary heroism in connection with military operations against an armed enemy of the United Nations while serving with Company C, 1st Battalion, 5th Regimental Combat Team, 1st Cavalry Division. First Lieutenant Brannon distinguished himself by extraordinary heroism in action against enemy aggressor forces in the vicinity of Sorak-san, Korea, on 25 April 1951. When the convoy in which he was proceeding was ambushed by a heavily armed, well-entrenched enemy force, Lieutenant Brannon completely exposed himself to the intense hostile fire to place members of the convoy in defensive positions and direct their return fire. He then organized a group of soldiers and led an assault against the well-fortified enemy. Under his inspiring leadership, the small group inflicted heavy casualties on the hostile troops until the overwhelming numerical superiority of the enemy forced a withdrawal. As he was returning to the road, Lieutenant Brannon noticed that many wounded soldiers were lying in positions exposed to the murderous enemy fire. With utter disregard for his personal safety, he proceeded from one vehicle to another, trying to locate one that would start. During this courageous action he was shot in the neck but, although bleeding profusely, continued to check the vehicles until he located a two and one-half ton truck that was in operating condition. After driving to the area of the wounded men, he assisted in loading them on the vehicle. Then, when he had ascertained that all of the wounded were on the truck, he drove through the crossfire of the ambush to an aid station approximately six miles distant. Only after all other wounded were cared for did Lieutenant Brannon accept treatment for his own wound.</w:t>
      </w:r>
    </w:p>
    <w:p>
      <w:pPr>
        <w:pStyle w:val="007GOs"/>
        <w:numPr>
          <w:ilvl w:val="0"/>
          <w:numId w:val="2"/>
        </w:numPr>
        <w:ind w:left="0" w:hanging="0"/>
        <w:rPr/>
      </w:pPr>
      <w:r>
        <w:rPr/>
        <w:t>Headquarters, Eighth U.S. Army, Korea:   General Orders No. 655 (August 19, 1951)</w:t>
      </w:r>
    </w:p>
    <w:p>
      <w:pPr>
        <w:pStyle w:val="008HomeTown"/>
        <w:rPr/>
      </w:pPr>
      <w:r>
        <w:rPr/>
        <w:t>Home Town:   Panama Canal Zone</w:t>
      </w:r>
    </w:p>
    <w:p>
      <w:pPr>
        <w:pStyle w:val="009OtherAwd"/>
        <w:rPr/>
      </w:pPr>
      <w:r>
        <w:rPr/>
        <w:t>Other Award:   Distinguished Service Cross (Korea)</w:t>
      </w:r>
    </w:p>
    <w:p>
      <w:pPr>
        <w:pStyle w:val="001Name"/>
        <w:rPr/>
      </w:pPr>
      <w:r>
        <w:rPr/>
        <w:t>Brazeal, Amos L.</w:t>
      </w:r>
    </w:p>
    <w:p>
      <w:pPr>
        <w:pStyle w:val="005Citation"/>
        <w:rPr/>
      </w:pPr>
      <w:r>
        <w:rPr/>
        <w:t>Citation:</w:t>
      </w:r>
    </w:p>
    <w:p>
      <w:pPr>
        <w:pStyle w:val="006Body"/>
        <w:rPr/>
      </w:pPr>
      <w:r>
        <w:rPr/>
        <w:t>The Distinguished Service Cross is presented to Amos L. Brazeal (RA27516851), Private First Class, U.S. Army, for extraordinary heroism in connection with military operations against an armed enemy of the United Nations while serving with Company F, 2d Battalion, 9th Infantry Regiment, 2d Infantry Division. Private First Class Brazeal distinguished himself by extraordinary heroism in action against enemy aggressor forces in the vicinity of Choryum-chi, Korea, on 24 May 1951. On that date, Private Brazeal's company was engaged in an attack against a well-fortified enemy position on Hill 895. As Private Brazeal led his squad forward in the assault, sudden heavy enemy automatic-weapons and small-arms fire halted the attack and forced the men to seek cover. Immediately, Private Brazeal reorganized his squad and, laying down a base of fire to cover their advance, he urged the men forward. With his ammunition expended, he fixed his bayonet and advanced on the enemy. As he neared the hostile emplacements, he was painfully wounded. Moving down the slope for medical aid, he heard enemy voices from a heavily wooded area and, securing a weapon, he took up a position and waited for the hostile troops to appear. As they came into view, he opened fire, killing four and wounding two. This courageous act kept the enemy from completing a flanking movement that undoubtedly would have caused many casualties among the friendly forces.</w:t>
      </w:r>
    </w:p>
    <w:p>
      <w:pPr>
        <w:pStyle w:val="007GOs"/>
        <w:numPr>
          <w:ilvl w:val="0"/>
          <w:numId w:val="2"/>
        </w:numPr>
        <w:ind w:left="0" w:hanging="0"/>
        <w:rPr/>
      </w:pPr>
      <w:r>
        <w:rPr/>
        <w:t>Headquarters, Eighth U.S. Army, Korea:   General Orders No. 715 (September 22, 1951).</w:t>
      </w:r>
    </w:p>
    <w:p>
      <w:pPr>
        <w:pStyle w:val="008HomeTown"/>
        <w:rPr/>
      </w:pPr>
      <w:r>
        <w:rPr/>
        <w:t>Home Town:   Scott, Missouri</w:t>
      </w:r>
    </w:p>
    <w:p>
      <w:pPr>
        <w:pStyle w:val="001Name"/>
        <w:rPr/>
      </w:pPr>
      <w:r>
        <w:rPr/>
        <w:t>*Brouillette, Neilson V.</w:t>
      </w:r>
    </w:p>
    <w:p>
      <w:pPr>
        <w:pStyle w:val="005Citation"/>
        <w:rPr/>
      </w:pPr>
      <w:r>
        <w:rPr/>
        <w:t>Citation:</w:t>
      </w:r>
    </w:p>
    <w:p>
      <w:pPr>
        <w:pStyle w:val="006Body"/>
        <w:rPr/>
      </w:pPr>
      <w:r>
        <w:rPr/>
        <w:t>The Distinguished Service Cross is presented to Neilson V. Brouillette (O-2206728), First Lieutenant (Field Artillery), U.S. Army, for extraordinary heroism in connection with military operations against an armed enemy of the United Nations while serving as an Artillery Forward Observer with the 555th Field Artillery Battalion, 5th Regimental Combat Team, 1st Cavalry Division. First Lieutenant Brouillette distinguished himself by extraordinary heroism in action against enemy aggressor forces in the vicinity of Kongsu-dong, Korea, on 19 and 20 October 1951. On that date, Lieutenant Brouillette moved forward with an infantry company as it engaged a numerically superior enemy force occupying heavily fortified hill positions. Despite the devastating volume of fire concentrated on the friendly force by the enemy, Lieutenant Brouillette, acting as an artillery observer, consistently moved with most forward elements in order to direct the fire of the friendly artillery with maximum effect. The fierce battle had raged throughout the day and into the night when the friendly force, pressing the advantage of superior artillery support provided by Lieutenant Brouillette, finally drove the hostile troops from the hill and organized a defensive perimeter to await the inevitable counterattack. In the early morning hours of October 20, 1951, the hostile force launched a fanatical attack against the friendly positions in an attempt to regain their lost ground. Realizing that the overwhelming numbers of the enemy would soon make the defense perimeter untenable, Lieutenant Brouillette voluntarily moved to an exposed forward position and called or more artillery fire. Although the enemy troops we in close proximity to his position, he fearlessly brought fire to bear directly in their midst. This devastating barrage brought the enemy assault to a standstill and enabled the friendly troops to withdraw to a stronger defensive position. With his mission complete, Lieutenant Brouillette attempted to fall back to the friendly lines from his forward position but he was killed by an exploding enemy mortar shell.</w:t>
      </w:r>
    </w:p>
    <w:p>
      <w:pPr>
        <w:pStyle w:val="007GOs"/>
        <w:numPr>
          <w:ilvl w:val="0"/>
          <w:numId w:val="2"/>
        </w:numPr>
        <w:ind w:left="0" w:hanging="0"/>
        <w:rPr/>
      </w:pPr>
      <w:r>
        <w:rPr/>
        <w:t>Headquarters, Eighth U.S. Army, Korea:   General Orders No. 66 (February 1, 1952)</w:t>
      </w:r>
    </w:p>
    <w:p>
      <w:pPr>
        <w:pStyle w:val="008HomeTown"/>
        <w:rPr/>
      </w:pPr>
      <w:r>
        <w:rPr/>
        <w:t>Home Town:   Avoyelles, Louisiana</w:t>
      </w:r>
    </w:p>
    <w:p>
      <w:pPr>
        <w:pStyle w:val="001Name"/>
        <w:rPr/>
      </w:pPr>
      <w:r>
        <w:rPr/>
        <w:t>Brown, Chester H.</w:t>
      </w:r>
    </w:p>
    <w:p>
      <w:pPr>
        <w:pStyle w:val="005Citation"/>
        <w:rPr/>
      </w:pPr>
      <w:r>
        <w:rPr/>
        <w:t>Citation:</w:t>
      </w:r>
    </w:p>
    <w:p>
      <w:pPr>
        <w:pStyle w:val="006Body"/>
        <w:rPr/>
      </w:pPr>
      <w:r>
        <w:rPr/>
        <w:t>The Distinguished Service Cross is presented to Chester H. Brown, Sergeant First Class, U.S. Army, for extraordinary heroism in connection with military operations against an armed enemy of the United Nations while serving with Company C, 1st Battalion, 19th Infantry Regiment, 24th Infantry Division. Sergeant First Class Brown distinguished himself by extraordinary heroism in action against enemy aggressor forces near Taepyon-ni, Korea, on 16 July 1950. On that date, during an attack by an enemy force of superior numbers, the position was being overrun. With complete disregard for his own personal safety, Sergeant First Class Brown repeatedly exposed himself to enemy fire by moving from position to position, rendering encouragement and confidence to his men. At the last moment he withdrew his remaining force, even through they were intermingled with the enemy and led them over twenty miles of mountainous terrain to rejoin friendly forces.</w:t>
      </w:r>
    </w:p>
    <w:p>
      <w:pPr>
        <w:pStyle w:val="007GOs"/>
        <w:numPr>
          <w:ilvl w:val="0"/>
          <w:numId w:val="2"/>
        </w:numPr>
        <w:ind w:left="0" w:hanging="0"/>
        <w:rPr/>
      </w:pPr>
      <w:r>
        <w:rPr/>
        <w:t>Headquarters, Eighth U.S. Army, Korea:   General Orders No. 7 (July 23, 1950)</w:t>
      </w:r>
    </w:p>
    <w:p>
      <w:pPr>
        <w:pStyle w:val="001Name"/>
        <w:rPr/>
      </w:pPr>
      <w:r>
        <w:rPr/>
        <w:t>*Brown, Clarence G.</w:t>
      </w:r>
    </w:p>
    <w:p>
      <w:pPr>
        <w:pStyle w:val="005Citation"/>
        <w:rPr/>
      </w:pPr>
      <w:r>
        <w:rPr/>
        <w:t>Citation:</w:t>
      </w:r>
    </w:p>
    <w:p>
      <w:pPr>
        <w:pStyle w:val="006Body"/>
        <w:rPr/>
      </w:pPr>
      <w:r>
        <w:rPr/>
        <w:t>The Distinguished Service Cross is presented to Clarence G. Brown (RA18293605), Sergeant First Class, U.S. Army, for extraordinary heroism in connection with military operations against an armed enemy of the United Nations while serving with Company L, 3d Battalion, 23d Infantry Regiment, 2d Infantry Division. Sergeant First Class Brown distinguished himself by extraordinary heroism in action against enemy aggressor forces in the vicinity of Twin Tunnels area south of Chipyong-ni, Korea, on 1 February 1951. On that date, Company L was occupying defensive positions in the Twin Tunnels area when a numerically superior enemy force launched an attack against the positions, forcing two platoons to withdraw in order to establish a tighter perimeter. As the two platoons were effecting this maneuver, a second enemy group launched an attack that threatened to cut off one of the platoons from the remainder of the company. Realizing the seriousness of the situation, Sergeant Brown immediately deployed his squad and began placing effective fire on the second enemy group. Throughout this action, he moved among his men, encouraging them to hold their positions despite the intense hostile fire received from three sides. When the two platoons had completed their withdrawal and established a new defense perimeter, Sergeant Brown ordered his squad to withdraw to the reestablished friendly line, then remained behind alone to furnish covering fire for the movement. He was killed at this position while hurling hand grenades at the advancing enemy.</w:t>
      </w:r>
    </w:p>
    <w:p>
      <w:pPr>
        <w:pStyle w:val="007GOs"/>
        <w:numPr>
          <w:ilvl w:val="0"/>
          <w:numId w:val="2"/>
        </w:numPr>
        <w:ind w:left="0" w:hanging="0"/>
        <w:rPr/>
      </w:pPr>
      <w:r>
        <w:rPr/>
        <w:t>Headquarters, Eighth U.S. Army, Korea:   General Orders No. 582 (July 24, 1951)</w:t>
      </w:r>
    </w:p>
    <w:p>
      <w:pPr>
        <w:pStyle w:val="008HomeTown"/>
        <w:rPr/>
      </w:pPr>
      <w:r>
        <w:rPr/>
        <w:t>Home Town:   Randolph, Arkansas</w:t>
      </w:r>
    </w:p>
    <w:p>
      <w:pPr>
        <w:pStyle w:val="001Name"/>
        <w:rPr/>
      </w:pPr>
      <w:r>
        <w:rPr/>
        <w:t>Brown, James L.</w:t>
      </w:r>
    </w:p>
    <w:p>
      <w:pPr>
        <w:pStyle w:val="005Citation"/>
        <w:rPr/>
      </w:pPr>
      <w:r>
        <w:rPr/>
        <w:t>Citation:</w:t>
      </w:r>
    </w:p>
    <w:p>
      <w:pPr>
        <w:pStyle w:val="006Body"/>
        <w:rPr/>
      </w:pPr>
      <w:r>
        <w:rPr/>
        <w:t>The Distinguished Service Cross is presented to James L. Brown, Private First Class, U.S. Army, for extraordinary heroism in connection with military operations against an armed enemy of the United Nations while serving with Company E, 2d Battalion, 9th Infantry Regiment, 2d Infantry Division. Private First Class Brown distinguished himself by extraordinary heroism in action against enemy aggressor forces in the vicinity of Sinjang, Korea, on 26 November 1950. On the morning of 26 November 1950, remnants of the 1st and 2d Battalions of the 9th Infantry Regiment were surrounded by the enemy and had been repelling fierce enemy attacks for several hours. Due to heavy fighting many casualties were received; however, the wounded men could not be evacuated because of an enemy roadblock along the main supply route one mile south of Company E's positions. Corporal Brown was personally selected by his company commander to take charge of the casualties of the two besieged battalions, break through the enemy roadblock, and get the wounded men to safety. The roadblock was established in a culvert that crossed under train tracks on the left of the road and continued along a river on the right. Scattered around the culvert were approximately fifteen or twenty of the enemy. Corporal Brown immediately estimated the situation and directed the walking wounded to lay down a base of fire on the culvert. He then took two men with him and advanced down the railroad tracks pushing a small railroad handcar in front of him. Corporal Brown began engaging each enemy position as he ran down the tracks, exposing himself many times to enemy grenades and rifle fire, but destroying each position as he went along. When he was close enough, he engaged the main body of the enemy in the culvert, using grenades and rifle fire, and even using his rifle butt and boots when he ran out of ammunition. By destroying this roadblock he made it possible to evacuate the wounded and secured a route for the withdrawal of his company and other units.</w:t>
      </w:r>
    </w:p>
    <w:p>
      <w:pPr>
        <w:pStyle w:val="007GOs"/>
        <w:numPr>
          <w:ilvl w:val="0"/>
          <w:numId w:val="2"/>
        </w:numPr>
        <w:ind w:left="0" w:hanging="0"/>
        <w:rPr/>
      </w:pPr>
      <w:r>
        <w:rPr/>
        <w:t>Headquarters, Eighth U.S. Army, Korea:   General Orders No. 138 (March 15, 1951)</w:t>
      </w:r>
    </w:p>
    <w:p>
      <w:pPr>
        <w:pStyle w:val="001Name"/>
        <w:rPr/>
      </w:pPr>
      <w:r>
        <w:rPr/>
        <w:t>*Brown, Kenneth E.</w:t>
      </w:r>
    </w:p>
    <w:p>
      <w:pPr>
        <w:pStyle w:val="005Citation"/>
        <w:rPr/>
      </w:pPr>
      <w:r>
        <w:rPr/>
        <w:t>Citation:</w:t>
      </w:r>
    </w:p>
    <w:p>
      <w:pPr>
        <w:pStyle w:val="006Body"/>
        <w:rPr/>
      </w:pPr>
      <w:r>
        <w:rPr/>
        <w:t>The Distinguished Service Cross is presented to Kenneth E. Brown (O-1304844), Captain (Infantry), U.S. Army, for extraordinary heroism in connection with military operations against an armed enemy of the United Nations while serving as Commanding Officer of Company L, 3d Battalion, 24th Infantry Regiment, 25th Infantry Division. Captain Brown distinguished himself by extraordinary heroism in action against enemy aggressor forces at Idong-Myon, Korea, on 1 and 2 June 1951. On that date, when leading elements of his attacking company were stopped by hostile fire, Captain Brown continued the advance. Using his pistol and throwing grenades, he personally eliminated an enemy machine-gun and two automatic rifles and killed three and captured one of the enemy. Under his aggressive leadership, his company resumed the advance and secured its objective. Within two hours the enemy launched determined counterattacks. Throughout the night, although twice wounded, he moved among his men, encouraging them to hold on. When ammunition became low, he gathered and distributed enemy weapons and ammunition. Personally participating in the fighting with any weapon available, and finally with clubbed rifle and his fists, Captain Brown continued to set an inspiring example to his men until he was killed by a burst of machine-gun fire. As a result of his unflinching courage and inspiring leadership, the position was maintained and a heavy toll of dead and wounded inflicted upon the enemy.</w:t>
      </w:r>
    </w:p>
    <w:p>
      <w:pPr>
        <w:pStyle w:val="007GOs"/>
        <w:numPr>
          <w:ilvl w:val="0"/>
          <w:numId w:val="2"/>
        </w:numPr>
        <w:ind w:left="0" w:hanging="0"/>
        <w:rPr/>
      </w:pPr>
      <w:r>
        <w:rPr/>
        <w:t>Department of the Army:   General Orders No. 102 (November 27, 1951)</w:t>
      </w:r>
    </w:p>
    <w:p>
      <w:pPr>
        <w:pStyle w:val="008HomeTown"/>
        <w:rPr/>
      </w:pPr>
      <w:r>
        <w:rPr/>
        <w:t>Home Town:   Gregg, Texas</w:t>
      </w:r>
    </w:p>
    <w:p>
      <w:pPr>
        <w:pStyle w:val="001Name"/>
        <w:rPr/>
      </w:pPr>
      <w:r>
        <w:rPr/>
        <w:t>Brownell, George R.</w:t>
      </w:r>
    </w:p>
    <w:p>
      <w:pPr>
        <w:pStyle w:val="005Citation"/>
        <w:rPr/>
      </w:pPr>
      <w:r>
        <w:rPr/>
        <w:t>Citation:</w:t>
      </w:r>
    </w:p>
    <w:p>
      <w:pPr>
        <w:pStyle w:val="006Body"/>
        <w:rPr/>
      </w:pPr>
      <w:r>
        <w:rPr/>
        <w:t>The Distinguished Service Cross is presented to George R. Brownell, Captain (Infantry), U.S. Army, for extraordinary heroism in connection with military operations against an armed enemy of the United Nations while serving as Commanding Officer of Company K, 3d Battalion, 38th Infantry Regiment, 2d Infantry Division. Captain Brownell distinguished himself by extraordinary heroism in action against enemy aggressor forces in the vicinity of P'ungch'on-ni, Korea, on 18 and 19 May 1951. On 18 May 1951, Company K was attacked by an enemy force of great numerical superiority intent upon totally destroying the company. During the two-day period in which the hostile forces mounted numerous assaults against the company, Captain Brownell calmly remained exposed to intense enemy fire to direct the defense of his unit, successfully stemming the desperate onslaughts of the enemy. When the company was forced to fall back under tremendous enemy pressure, Captain Brownell personally led his troops in fierce counterattacks to restore the friendly lines. His aggressive leadership and personal bravery were directly responsible for the successful defense of the company positions during this crucial operation and resulted in the infliction of staggering losses upon the enemy.</w:t>
      </w:r>
    </w:p>
    <w:p>
      <w:pPr>
        <w:pStyle w:val="007GOs"/>
        <w:numPr>
          <w:ilvl w:val="0"/>
          <w:numId w:val="2"/>
        </w:numPr>
        <w:ind w:left="0" w:hanging="0"/>
        <w:rPr/>
      </w:pPr>
      <w:r>
        <w:rPr/>
        <w:t>Headquarters, Eighth U.S. Army, Korea:   General Orders No. 483 (June 30, 1951)</w:t>
      </w:r>
    </w:p>
    <w:p>
      <w:pPr>
        <w:pStyle w:val="001Name"/>
        <w:rPr/>
      </w:pPr>
      <w:r>
        <w:rPr/>
        <w:t>*Bruce, Jewell Clyde</w:t>
      </w:r>
    </w:p>
    <w:p>
      <w:pPr>
        <w:pStyle w:val="005Citation"/>
        <w:rPr/>
      </w:pPr>
      <w:r>
        <w:rPr/>
        <w:t>Citation:</w:t>
      </w:r>
    </w:p>
    <w:p>
      <w:pPr>
        <w:pStyle w:val="006Body"/>
        <w:rPr/>
      </w:pPr>
      <w:r>
        <w:rPr/>
        <w:t>The Distinguished Service Cross is presented to Jewell Clyde Bruce (669078), Corporal, U.S. Marine Corps, for extraordinary heroism in connection with military operations against an armed enemy of the United Nations while serving with Company B, First Battalion, Fifth Marines, First Provisional Marine Brigade (Reinforced), Fleet Marine Force, Pacific, in action against enemy aggressor forces in the Republic of Korea on 18 August 1950. Corporal Bruce was a squad leader in a rifle platoon occupying a night defense position when the enemy suddenly launched a counterattack against his company’s sector. With absolute disregard for his own safety, he dashed from foxhole to foxhole in an area swept by enemy machine-gun fire, shouting encouragement as he rallied his disorganized squad. The determination of their leader to drive back the aggressors was instilled into his men as he led a charge against the point of enemy penetration. Assuming a forward position, he delivered accurate and destructive grenade volleys on the enemy as grenades were passed forward to him. His outstanding leadership and great courage contributed substantially to the successful counterassault that drove the enemy from the Obangi Ridge. In the course of this action, he gallantly gave his life for his country</w:t>
      </w:r>
    </w:p>
    <w:p>
      <w:pPr>
        <w:pStyle w:val="007GOs"/>
        <w:numPr>
          <w:ilvl w:val="0"/>
          <w:numId w:val="2"/>
        </w:numPr>
        <w:ind w:left="0" w:hanging="0"/>
        <w:rPr/>
      </w:pPr>
      <w:r>
        <w:rPr/>
        <w:t>General Headquarters Far East Command:   General Order No. 44 (October 22, 1950)</w:t>
      </w:r>
    </w:p>
    <w:p>
      <w:pPr>
        <w:pStyle w:val="008HomeTown"/>
        <w:rPr/>
      </w:pPr>
      <w:r>
        <w:rPr/>
        <w:t>Home Town:   Mounds, Illinois</w:t>
      </w:r>
    </w:p>
    <w:p>
      <w:pPr>
        <w:pStyle w:val="001Name"/>
        <w:rPr/>
      </w:pPr>
      <w:r>
        <w:rPr/>
        <w:t>*Bruinooge, Marinus</w:t>
      </w:r>
    </w:p>
    <w:p>
      <w:pPr>
        <w:pStyle w:val="005Citation"/>
        <w:rPr/>
      </w:pPr>
      <w:r>
        <w:rPr/>
        <w:t>Citation:</w:t>
      </w:r>
    </w:p>
    <w:p>
      <w:pPr>
        <w:pStyle w:val="006Body"/>
        <w:rPr/>
      </w:pPr>
      <w:r>
        <w:rPr/>
        <w:t>The Distinguished Service Cross is presented to Marinus Bruinooge (O-1334095), First Lieutenant (Infantry), U.S. Army, for extraordinary heroism in connection with military operations against an armed enemy of the United Nations while serving as a Platoon Leader with Company G, 2d Battalion, 7th Cavalry Regiment (Infantry), 1st Cavalry Division. First Lieutenant Bruinooge distinguished himself by extraordinary heroism in action against enemy aggressor forces at Konjiam-ni, Korea, on 14 February 1951. Committed to attack and secure commanding terrain tenaciously defended by a well-fortified hostile force, Lieutenant Bruinooge's platoon was pinned down within 150 yards of its objective by intense automatic-weapons, small-arms, and mortar fire and suffered numerous casualties. After artillery and mortar fire had been placed on the enemy position, he again led his men forward, but was halted by a vicious barrage of fire from two machine-guns and an emplacement employing grenades. Making a one-man assault at approximately 1800 hours, he advanced within twenty yards and was wounded, but gallantly forged on and, after lobbing a grenade into the position, closed with the enemy and killed its four occupants. Observing the nearest machine-gun was but twenty-five yards distant, he harassed the gunners with grenades and then, fearlessly rushing forward, fired his carbine full automatic into the foxhole until he was mortally wounded. His intrepid actions retarded the onslaught, enabled evacuation of the wounded, and contributed significantly to the subsequent accomplishment of the mission.</w:t>
      </w:r>
    </w:p>
    <w:p>
      <w:pPr>
        <w:pStyle w:val="007GOs"/>
        <w:numPr>
          <w:ilvl w:val="0"/>
          <w:numId w:val="2"/>
        </w:numPr>
        <w:ind w:left="0" w:hanging="0"/>
        <w:rPr/>
      </w:pPr>
      <w:r>
        <w:rPr/>
        <w:t>Department of the Army:   General Orders No. 107 (December 14, 1951)</w:t>
      </w:r>
    </w:p>
    <w:p>
      <w:pPr>
        <w:pStyle w:val="008HomeTown"/>
        <w:rPr/>
      </w:pPr>
      <w:r>
        <w:rPr/>
        <w:t>Home Town:   Bergen, New Jersey</w:t>
      </w:r>
    </w:p>
    <w:p>
      <w:pPr>
        <w:pStyle w:val="001Name"/>
        <w:rPr/>
      </w:pPr>
      <w:r>
        <w:rPr/>
        <w:t>Brumet, Chester C.</w:t>
      </w:r>
    </w:p>
    <w:p>
      <w:pPr>
        <w:pStyle w:val="005Citation"/>
        <w:rPr/>
      </w:pPr>
      <w:r>
        <w:rPr/>
        <w:t>Citation:</w:t>
      </w:r>
    </w:p>
    <w:p>
      <w:pPr>
        <w:pStyle w:val="006Body"/>
        <w:rPr/>
      </w:pPr>
      <w:r>
        <w:rPr/>
        <w:t>The Distinguished Service Cross is presented to Chester C. Brumet, First Lieutenant (Infantry), U.S. Army, for extraordinary heroism in connection with military operations against an armed enemy of the United Nations while serving as a Platoon Leader with Company E, 2d Battalion, 23d Infantry Regiment, 2d Infantry Division. First Lieutenant Brumet distinguished himself by extraordinary heroism in action against enemy aggressor forces in the vicinity of Yangimal, Korea, on 8 March 1951. On that date, Lieutenant Brumet led his platoon in an attack against the left flank of well-fortified enemy positions on Hill 281. As the men advanced, they were subjected to a heavy volume of automatic-weapons fire from the enemy. Completely disregarding the intense fire, Lieutenant Brumet maneuvered a machine-gun into an advantageous position from which, under his skillful direction, the enemy weapons were silenced. As the platoon renewed its assault and neared the objective, it was again subjected to intense enemy fire and was pinned down. Undaunted, Lieutenant Brumet exposed himself to the heavy fire and deployed his men to covered positions from which they could return fire. He then moved across the fire-swept terrain to a friendly tank and effectively directed its fire against the enemy emplacements, enabling his men to secure their objective. The enemy immediately launched a fierce counterattack. During this attack Lieutenant BRUMET observed an automatic rifleman lying wounded in an exposed position. Unhesitatingly, he moved to the wounded man's side and carried him to safety. Returning to the exposed position, he began firing the automatic rifle at the onrushing enemy. His deadly accurate fire successfully broke up the counterattack and inflicted numerous casualties among the hostile troops. Lieutenant Brumet then reorganized his men despite a devastating mortar barrage concentrated on the friendly positions, and led them in an attack that completely demoralized the hostile troops and caused them to flee in disorder.</w:t>
      </w:r>
    </w:p>
    <w:p>
      <w:pPr>
        <w:pStyle w:val="007GOs"/>
        <w:numPr>
          <w:ilvl w:val="0"/>
          <w:numId w:val="2"/>
        </w:numPr>
        <w:ind w:left="0" w:hanging="0"/>
        <w:rPr/>
      </w:pPr>
      <w:r>
        <w:rPr/>
        <w:t>Headquarters, Eighth U.S. Army, Korea:   General Orders No. 904 (November 16, 1951)</w:t>
      </w:r>
    </w:p>
    <w:p>
      <w:pPr>
        <w:pStyle w:val="001Name"/>
        <w:rPr/>
      </w:pPr>
      <w:r>
        <w:rPr/>
        <w:t>Bryan, William W.</w:t>
      </w:r>
    </w:p>
    <w:p>
      <w:pPr>
        <w:pStyle w:val="005Citation"/>
        <w:rPr/>
      </w:pPr>
      <w:r>
        <w:rPr/>
        <w:t>Citation:</w:t>
      </w:r>
    </w:p>
    <w:p>
      <w:pPr>
        <w:pStyle w:val="006Body"/>
        <w:rPr/>
      </w:pPr>
      <w:r>
        <w:rPr/>
        <w:t>The Distinguished Service Cross is presented to William W. Bryan, Major, U.S. Air Force, for extraordinary heroism in connection with military operations against an armed enemy of the United Nations while serving as Pilot with the 12th Fighter-Bomber Squadron, 19th Fighter Bomb Group, 5th Air Force, in action against enemy forces in the Republic of Korea during the period 1 through 21 February 1951. Displaying superb leadership, dauntless courage, and exceptional aeronautical skill, Major Bryan led his squadron of F-51 fighter aircraft on attacks against enemy transportation facilities and materiel. With total disregard for his personal safety, and ignoring the perils of enemy antiaircraft, automatic weapons, and small-arms fire, Major Bryan repeatedly flew over hazardous mountain terrain at low speed and minimum altitude in search of camouflaged enemy vehicles and supplies. During this period, Major Bryan personally succeeded in detecting 82 vehicles which had been cleverly camouflaged by the enemy. Before destroying those targets, he led his flight in low level passes over the areas pointing out the camouflage techniques, and completely disregarded the damage frequently inflicted upon his own aircraft by enemy fire. As a direct result of this valuable instruction in camouflage detection, Major Bryan’s squadron was able to locate 466 enemy vehicles of which 389 were totally destroyed and the remainder severely damaged.</w:t>
      </w:r>
    </w:p>
    <w:p>
      <w:pPr>
        <w:pStyle w:val="007GOs"/>
        <w:numPr>
          <w:ilvl w:val="0"/>
          <w:numId w:val="2"/>
        </w:numPr>
        <w:ind w:left="0" w:hanging="0"/>
        <w:rPr/>
      </w:pPr>
      <w:r>
        <w:rPr/>
        <w:t>General Headquarters Far East Command:   General Orders No. 103 (May 1, 1951)</w:t>
      </w:r>
    </w:p>
    <w:p>
      <w:pPr>
        <w:pStyle w:val="008HomeTown"/>
        <w:rPr/>
      </w:pPr>
      <w:r>
        <w:rPr/>
        <w:t>Born:   at Flint, Michigan</w:t>
      </w:r>
    </w:p>
    <w:p>
      <w:pPr>
        <w:pStyle w:val="008HomeTown"/>
        <w:rPr/>
      </w:pPr>
      <w:r>
        <w:rPr/>
        <w:t>Home Town:   Flint, Michigan</w:t>
      </w:r>
    </w:p>
    <w:p>
      <w:pPr>
        <w:pStyle w:val="001Name"/>
        <w:rPr/>
      </w:pPr>
      <w:r>
        <w:rPr/>
        <w:t>*Budd, Malcom Lloyd</w:t>
      </w:r>
    </w:p>
    <w:p>
      <w:pPr>
        <w:pStyle w:val="005Citation"/>
        <w:rPr/>
      </w:pPr>
      <w:r>
        <w:rPr/>
        <w:t>Citation:</w:t>
      </w:r>
    </w:p>
    <w:p>
      <w:pPr>
        <w:pStyle w:val="006Body"/>
        <w:rPr/>
      </w:pPr>
      <w:r>
        <w:rPr/>
        <w:t>The Distinguished Service Cross is presented to Malcom Lloyd Budd (655158), Sergeant, U.S. Marine Corps, for extraordinary heroism in connection with military operations against an armed enemy of the United Nations while serving with Company B, First Battalion, Fifth Marines, First Provisional Marine Brigade (Reinforced), Fleet Marine Force, Pacific, in action against enemy aggressor forces near the village of Changallon, Korea, on 13 August 1950. When his company was disengaging the enemy to move to another zone of action, Sergeant Budd saw a member of the rear guard fall wounded. Voluntarily and unhesitatingly, with complete disregard for his personal safety, Sergeant Budd crossed approximately fifty yards of terrain under heavy enemy machine-gun, mortar, and small-arms fire to rescue his fallen comrade. After he had lifted the stricken Marine to his shoulders, Sergeant Budd was wounded fatally by a concentration of hostile machine-gun fire.</w:t>
      </w:r>
    </w:p>
    <w:p>
      <w:pPr>
        <w:pStyle w:val="007GOs"/>
        <w:numPr>
          <w:ilvl w:val="0"/>
          <w:numId w:val="2"/>
        </w:numPr>
        <w:ind w:left="0" w:hanging="0"/>
        <w:rPr/>
      </w:pPr>
      <w:r>
        <w:rPr/>
        <w:t>General Headquarters Far East Command:   General Order No. 65 (November 23, 1950)</w:t>
      </w:r>
    </w:p>
    <w:p>
      <w:pPr>
        <w:pStyle w:val="008HomeTown"/>
        <w:rPr/>
      </w:pPr>
      <w:r>
        <w:rPr/>
        <w:t>Home Town:   Big Piney, Wyoming</w:t>
      </w:r>
    </w:p>
    <w:p>
      <w:pPr>
        <w:pStyle w:val="001Name"/>
        <w:rPr/>
      </w:pPr>
      <w:r>
        <w:rPr/>
        <w:t>*Bundy, Walt W.</w:t>
      </w:r>
    </w:p>
    <w:p>
      <w:pPr>
        <w:pStyle w:val="005Citation"/>
        <w:rPr/>
      </w:pPr>
      <w:r>
        <w:rPr/>
        <w:t>Citation:</w:t>
      </w:r>
    </w:p>
    <w:p>
      <w:pPr>
        <w:pStyle w:val="006Body"/>
        <w:rPr/>
      </w:pPr>
      <w:r>
        <w:rPr/>
        <w:t>The Distinguished Service Cross is presented to Walt W. Bundy (O-2053977), Captain (Signal Corps), U.S. Army, for extraordinary heroism in connection with military operations against an armed enemy of the United Nations while serving as Commanding Officer of Detachment E, 205th Signal Repair Company, attached to the 6th Republic of Korea Division, II Corps. Captain Bundy distinguished himself by extraordinary heroism in action against enemy aggressor forces near Wonju, Korea, on 2 October 1950. Captain Bundy bivouacked his detachment of two officers and seventeen enlisted men in a compound on the outskirts off Wonju near the division command post. At 0100 hours, the area was attacked by a banzai charge of approximately 2400 enemy troops which had apparently been by-passed in the surrounding hills. The position of Captain Bundy's detachment was discovered by the enemy and the compound was subjected to extremely heavy, direct fire. The enemy troops then launched a frontal assault. Realizing the gravity of the situation, Captain Bundy ordered his detachment to withdraw via the rear wall and seek cover in the hilly terrain outside the compound. Utterly disregarding his own safety Captain Bundy remained in an exposed position near the front entrance to cover the withdrawal. Although he was thus able to save the enlisted men of his unit, he gallantly sacrificed his own life as the enemy stormed into the area in great strength overwhelming him completely.</w:t>
      </w:r>
    </w:p>
    <w:p>
      <w:pPr>
        <w:pStyle w:val="007GOs"/>
        <w:numPr>
          <w:ilvl w:val="0"/>
          <w:numId w:val="2"/>
        </w:numPr>
        <w:ind w:left="0" w:hanging="0"/>
        <w:rPr/>
      </w:pPr>
      <w:r>
        <w:rPr/>
        <w:t>Headquarters, Eighth U.S. Army, Korea:   General Orders No. 35 (January 21, 1951)</w:t>
      </w:r>
    </w:p>
    <w:p>
      <w:pPr>
        <w:pStyle w:val="008HomeTown"/>
        <w:rPr/>
      </w:pPr>
      <w:r>
        <w:rPr/>
        <w:t>Home Town:   Fulton, Georgia</w:t>
      </w:r>
    </w:p>
    <w:p>
      <w:pPr>
        <w:pStyle w:val="001Name"/>
        <w:rPr/>
      </w:pPr>
      <w:r>
        <w:rPr/>
        <w:t>Burke, Lloyd Leslie "Scooter"</w:t>
      </w:r>
    </w:p>
    <w:p>
      <w:pPr>
        <w:pStyle w:val="005Citation"/>
        <w:rPr/>
      </w:pPr>
      <w:r>
        <w:rPr/>
        <w:t>Citation:</w:t>
      </w:r>
    </w:p>
    <w:p>
      <w:pPr>
        <w:pStyle w:val="006Body"/>
        <w:rPr/>
      </w:pPr>
      <w:r>
        <w:rPr/>
        <w:t>The Distinguished Service Cross is presented to Lloyd Leslie "Scooter" Burke, Second Lieutenant (Infantry), U.S. Army, for extraordinary heroism in connection with military operations against an armed enemy of the United Nations while serving with Company F, 2d Battalion, 5th Cavalry Regiment (Infantry), 1st Cavalry Division. Second Lieutenant Burke distinguished himself by extraordinary heroism in action against enemy aggressor forces at Samso-ri, Korea, on 26 November 1950. On that date, while Company F was moving toward Sunchon, Korea, contact was made with a strong enemy force that had infiltrated friendly lines and established a roadblock. Ordered to secure possession of a commanding ridge on which the enemy was well entrenched, Lieutenant Burke organized his men and personally led an attack against the enemy position. Blazing fire met the assaulting group and it was forced to fall back. Four times Lieutenant burke heroically rallied his men and with dogged determination led them against the death-spitting ridge, and each time they were forced to fall back because of the withering fire. Spotting the location of an enemy machine-gun position that was the major stumbling block in the attack, Lieutenant Burke crawled forward, heedless of the enemy fire which chewed and churned the dirt around him, until he was within grenade range. Despite the murderous fire now being directed at him, he accurately lobbed several grenades into the machine-gun nest, completely obliterating it. Having eliminated this obstacle, he dauntlessly arose and valiantly led his inspired men in a fifth furious assault on the ridge and successfully secured it.</w:t>
      </w:r>
    </w:p>
    <w:p>
      <w:pPr>
        <w:pStyle w:val="007GOs"/>
        <w:numPr>
          <w:ilvl w:val="0"/>
          <w:numId w:val="2"/>
        </w:numPr>
        <w:ind w:left="0" w:hanging="0"/>
        <w:rPr/>
      </w:pPr>
      <w:r>
        <w:rPr/>
        <w:t>Headquarters, Eighth U.S. Army, Korea:   General Orders No. 253 (May 1, 1951)</w:t>
      </w:r>
    </w:p>
    <w:p>
      <w:pPr>
        <w:pStyle w:val="008HomeTown"/>
        <w:rPr/>
      </w:pPr>
      <w:r>
        <w:rPr/>
        <w:t>Born:   9/29/1924 at Tichnor, Arkansas</w:t>
      </w:r>
    </w:p>
    <w:p>
      <w:pPr>
        <w:pStyle w:val="008HomeTown"/>
        <w:rPr/>
      </w:pPr>
      <w:r>
        <w:rPr/>
        <w:t>Home Town:   Stuttgart, Arkansas</w:t>
      </w:r>
    </w:p>
    <w:p>
      <w:pPr>
        <w:pStyle w:val="009OtherAwd"/>
        <w:rPr/>
      </w:pPr>
      <w:r>
        <w:rPr/>
        <w:t>Other Award:   Medal of Honor (Korea)</w:t>
      </w:r>
    </w:p>
    <w:p>
      <w:pPr>
        <w:pStyle w:val="001Name"/>
        <w:rPr/>
      </w:pPr>
      <w:r>
        <w:rPr/>
        <w:t>Burkholder, Elmer E.</w:t>
      </w:r>
    </w:p>
    <w:p>
      <w:pPr>
        <w:pStyle w:val="005Citation"/>
        <w:rPr/>
      </w:pPr>
      <w:r>
        <w:rPr/>
        <w:t>Citation:</w:t>
      </w:r>
    </w:p>
    <w:p>
      <w:pPr>
        <w:pStyle w:val="006Body"/>
        <w:rPr/>
      </w:pPr>
      <w:r>
        <w:rPr/>
        <w:t>The Distinguished Service Cross is presented to Elmer E. Burkholder (RA15104213), Sergeant, U.S. Army, for extraordinary heroism in connection with military operations against an armed enemy of the United Nations while serving with Headquarters and Headquarters Company, 34th Infantry Regiment, 24th Infantry Division. Sergeant Burkholder distinguished himself by extraordinary heroism in action against enemy aggressor forces at Taejon, Korea, on 20 July 1950. When Headquarters and Headquarters Company, with attached units, attempted to run a roadblock set up by the North Koreans, the driver for the Company Commander was killed and the First Sergeant was wounded. Sergeant Burkholder volunteered to drive his commanding officer, First Sergeant and a regimental chaplain through the blockade. Almost immediately after starting the run Sergeant Burkholder was wounded in the face and chest by shrapnel from a grenade. He continued to drive until his vehicle was knocked out by enemy fire and he was forced to take cover. A prime mover stopped nearby to remove some vehicles that were blocking his way and upon seeing this, Sergeant Burkholder carried his First Sergeant, who had a broken leg, approximately forty yards through intense small arms and automatic weapons fire to the prime mover, which moved them to a safe position.</w:t>
      </w:r>
    </w:p>
    <w:p>
      <w:pPr>
        <w:pStyle w:val="007GOs"/>
        <w:numPr>
          <w:ilvl w:val="0"/>
          <w:numId w:val="2"/>
        </w:numPr>
        <w:ind w:left="0" w:hanging="0"/>
        <w:rPr/>
      </w:pPr>
      <w:r>
        <w:rPr/>
        <w:t>Headquarters, Eighth U.S. Army, Korea:   General Orders No. 23 (August 11, 1950)</w:t>
      </w:r>
    </w:p>
    <w:p>
      <w:pPr>
        <w:pStyle w:val="008HomeTown"/>
        <w:rPr/>
      </w:pPr>
      <w:r>
        <w:rPr/>
        <w:t>Home Town:   Hancock, Ohio</w:t>
      </w:r>
    </w:p>
    <w:p>
      <w:pPr>
        <w:pStyle w:val="001Name"/>
        <w:rPr/>
      </w:pPr>
      <w:r>
        <w:rPr/>
        <w:t>*Burnette, James I.</w:t>
      </w:r>
    </w:p>
    <w:p>
      <w:pPr>
        <w:pStyle w:val="005Citation"/>
        <w:rPr/>
      </w:pPr>
      <w:r>
        <w:rPr/>
        <w:t>Citation:</w:t>
      </w:r>
    </w:p>
    <w:p>
      <w:pPr>
        <w:pStyle w:val="006Body"/>
        <w:rPr/>
      </w:pPr>
      <w:r>
        <w:rPr/>
        <w:t>The Distinguished Service Cross is presented to James I. Burnette (RA14312953), Corporal, U.S. Army, for extraordinary heroism in connection with military operations against an armed enemy of the United Nations while serving with Company F, 2d Battalion, 23d Infantry Regiment, 2d Infantry Division. Corporal Burnette distinguished himself by extraordinary heroism in action against enemy aggressor forces near Changnyong, Korea, on 17 September 1950. Corporal Burnette's company was attacking a well-entrenched enemy force when it was pinned down by intense enemy small-arms and machine-gun fire. With complete disregard for his personal safety, he picked up his light machine-gun and advanced alone toward the enemy position, firing from the hip. He continued to advance on the enemy, inflicting heavy casualties with his machine-gun fire, until he was killed.</w:t>
      </w:r>
    </w:p>
    <w:p>
      <w:pPr>
        <w:pStyle w:val="007GOs"/>
        <w:numPr>
          <w:ilvl w:val="0"/>
          <w:numId w:val="2"/>
        </w:numPr>
        <w:ind w:left="0" w:hanging="0"/>
        <w:rPr/>
      </w:pPr>
      <w:r>
        <w:rPr/>
        <w:t>Headquarters, Eighth U.S. Army, Korea:   General Orders No. 155 (March 20, 1951)</w:t>
      </w:r>
    </w:p>
    <w:p>
      <w:pPr>
        <w:pStyle w:val="008HomeTown"/>
        <w:rPr/>
      </w:pPr>
      <w:r>
        <w:rPr/>
        <w:t>Home Town:   Fulton, Georgia</w:t>
      </w:r>
    </w:p>
    <w:p>
      <w:pPr>
        <w:pStyle w:val="001Name"/>
        <w:rPr/>
      </w:pPr>
      <w:r>
        <w:rPr/>
        <w:t>*Burns, Charles E.</w:t>
      </w:r>
    </w:p>
    <w:p>
      <w:pPr>
        <w:pStyle w:val="005Citation"/>
        <w:rPr/>
      </w:pPr>
      <w:r>
        <w:rPr/>
        <w:t>Citation:</w:t>
      </w:r>
    </w:p>
    <w:p>
      <w:pPr>
        <w:pStyle w:val="006Body"/>
        <w:rPr/>
      </w:pPr>
      <w:r>
        <w:rPr/>
        <w:t>The Distinguished Service Cross is presented to Charles E. Burns (RA42116226), Master Sergeant, U.S. Army, for extraordinary heroism in connection with military operations against an armed enemy of the United Nations while serving with Headquarters and Headquarters Company, 3d Battalion, 21st Infantry Regiment, 24th Infantry Division. Master Sergeant Burns distinguished himself by extraordinary heroism in action against enemy aggressor forces at Chonji, Korea, on 10 July 1950. On this date, Master Sergeant Burns led a squad into enemy-held territory with the mission of laying a minefield across an important road to deny its use by the enemy. On completion of this mission Sergeant Burns advanced alone through intense enemy small arms fire and destroyed an enemy tank with grenades. In this engagement, Sergeant Burns was wounded. In spite of the wounds, he refused to be evacuated and remained alone at his post throughout the night.</w:t>
      </w:r>
    </w:p>
    <w:p>
      <w:pPr>
        <w:pStyle w:val="007GOs"/>
        <w:numPr>
          <w:ilvl w:val="0"/>
          <w:numId w:val="2"/>
        </w:numPr>
        <w:ind w:left="0" w:hanging="0"/>
        <w:rPr/>
      </w:pPr>
      <w:r>
        <w:rPr/>
        <w:t>Headquarters, Eighth U.S. Army, Korea:   General Orders No. 54 (September 6, 1950)</w:t>
      </w:r>
    </w:p>
    <w:p>
      <w:pPr>
        <w:pStyle w:val="008HomeTown"/>
        <w:rPr/>
      </w:pPr>
      <w:r>
        <w:rPr/>
        <w:t>Home Town:   Essex, New Jersey</w:t>
      </w:r>
    </w:p>
    <w:p>
      <w:pPr>
        <w:pStyle w:val="001Name"/>
        <w:rPr/>
      </w:pPr>
      <w:r>
        <w:rPr/>
        <w:t>Bush, Lavern L.</w:t>
      </w:r>
    </w:p>
    <w:p>
      <w:pPr>
        <w:pStyle w:val="005Citation"/>
        <w:rPr/>
      </w:pPr>
      <w:r>
        <w:rPr/>
        <w:t>Citation:</w:t>
      </w:r>
    </w:p>
    <w:p>
      <w:pPr>
        <w:pStyle w:val="006Body"/>
        <w:rPr/>
      </w:pPr>
      <w:r>
        <w:rPr/>
        <w:t>The Distinguished Service Cross is presented to Lavern L. Bush (RA17240792), Sergeant, U.S. Army, for extraordinary heroism in connection with military operations against an armed enemy of the United Nations while serving as Leader of a heavy machine-gun section of Company H, 3d Battalion, 23d Infantry Regiment, 2d Infantry Division. Sergeant Bush distinguished himself by extraordinary heroism in action against enemy aggressor forces in the vicinity of Soktunji, Korea, on 18 August 1951. Sergeant Bush participated in a combat patrol which had the mission of making contact with enemy units known to be in the area. The friendly troops had moved half-way across an open field when it was discovered that the area was mined. Simultaneously, a heavy volume of enemy fire began to pour down from the surrounding slopes. From a rear position, Sergeant Bush observed that the patrol was experiencing extreme difficulty in evacuating its wounded. Quickly, he organized a volunteer rescue party and led it directly under the enemy guns in an attempt to save his wounded comrades. With two men successfully evacuated, Sergeant Bush began to make his way across the minefield but one of his men inadvertently stepped on a mine and detonated it. In the explosion that followed, Sergeant Bush was seriously wounded but, displaying great courage, he directed the evacuation of the man who had stepped on the mine and then he pushed forward once more. He advanced to the side of the last wounded man, who was lying less than fifty yards from the enemy emplacements and, disregarding the intense hostile fire being concentrated on him, he picked him up and began to make his way back to the friendly positions. Despite his own wounds, Sergeant Bush transported his wounded comrade across the wide expanse of fire-swept terrain, through the minefield, and back to the friendly positions. Although he was weak from loss of blood, he still refused medical treatment. Instead, Sergeant Bush led his men in an attack against the hostile emplacements and inflicted many casualties upon the enemy force before being ordered to withdraw.</w:t>
      </w:r>
    </w:p>
    <w:p>
      <w:pPr>
        <w:pStyle w:val="007GOs"/>
        <w:numPr>
          <w:ilvl w:val="0"/>
          <w:numId w:val="2"/>
        </w:numPr>
        <w:ind w:left="0" w:hanging="0"/>
        <w:rPr/>
      </w:pPr>
      <w:r>
        <w:rPr/>
        <w:t>Headquarters, Eighth U.S. Army, Korea:   General Orders No. 118 (February 29, 1952)</w:t>
      </w:r>
    </w:p>
    <w:p>
      <w:pPr>
        <w:pStyle w:val="008HomeTown"/>
        <w:rPr/>
      </w:pPr>
      <w:r>
        <w:rPr/>
        <w:t>Home Town:   Douglas, Nebraska</w:t>
      </w:r>
    </w:p>
    <w:p>
      <w:pPr>
        <w:pStyle w:val="001Name"/>
        <w:rPr/>
      </w:pPr>
      <w:r>
        <w:rPr/>
        <w:t>*Butler, Arthur Bell</w:t>
      </w:r>
    </w:p>
    <w:p>
      <w:pPr>
        <w:pStyle w:val="005Citation"/>
        <w:rPr/>
      </w:pPr>
      <w:r>
        <w:rPr/>
        <w:t>Citation:</w:t>
      </w:r>
    </w:p>
    <w:p>
      <w:pPr>
        <w:pStyle w:val="006Body"/>
        <w:rPr/>
      </w:pPr>
      <w:r>
        <w:rPr/>
        <w:t>The Distinguished Service Cross is presented to Arthur Bell Butler (O-0029783), Major (Infantry), U.S. Army, for extraordinary heroism in connection with military operations against an armed enemy of the United Nations while serving with the 27th Infantry Regiment, 25th Infantry Division. Major Butler distinguished himself by extraordinary heroism in action against enemy aggressor forces near Soi-ri, Korea, on 25 August 1950. When a Republic of Korea unit was to relieve elements of his battalion which had secured a line of departure, Major Butler while observing the relief, found that heavy enemy action was delaying the movement of the Korean unit and impeding the planned attack. He went forward despite the hostile fire to coordinate the friendly action and help press the attack. Heedless of the enemy small-arms, machine-gun and artillery fire, he moved calmly among the troops, organizing the units and inspiring the men by his courage and confidence. While continuing his mission he was mortally wounded by an enemy shell.</w:t>
      </w:r>
    </w:p>
    <w:p>
      <w:pPr>
        <w:pStyle w:val="007GOs"/>
        <w:numPr>
          <w:ilvl w:val="0"/>
          <w:numId w:val="2"/>
        </w:numPr>
        <w:ind w:left="0" w:hanging="0"/>
        <w:rPr/>
      </w:pPr>
      <w:r>
        <w:rPr/>
        <w:t>Headquarters, Eighth U.S. Army, Korea:   General Orders No. 136 (October 26, 1950)</w:t>
      </w:r>
    </w:p>
    <w:p>
      <w:pPr>
        <w:pStyle w:val="008HomeTown"/>
        <w:rPr/>
      </w:pPr>
      <w:r>
        <w:rPr/>
        <w:t>Home Town:   Nueces, Texas</w:t>
      </w:r>
    </w:p>
    <w:p>
      <w:pPr>
        <w:pStyle w:val="001Name"/>
        <w:rPr/>
      </w:pPr>
      <w:r>
        <w:rPr/>
        <w:t>Butler, Charles L.</w:t>
      </w:r>
    </w:p>
    <w:p>
      <w:pPr>
        <w:pStyle w:val="005Citation"/>
        <w:rPr/>
      </w:pPr>
      <w:r>
        <w:rPr/>
        <w:t>Citation:</w:t>
      </w:r>
    </w:p>
    <w:p>
      <w:pPr>
        <w:pStyle w:val="006Body"/>
        <w:rPr/>
      </w:pPr>
      <w:r>
        <w:rPr/>
        <w:t>The Distinguished Service Cross is presented to Charles L. Butler (O-0062588), Second Lieutenant (Infantry), U.S. Army, for extraordinary heroism in connection with military operations against an armed enemy of the United Nations while serving with Company F, 2d Battalion, 7th Infantry Regiment, 3d Infantry Division. Second Lieutenant Butler distinguished himself by extraordinary heroism in action against enemy aggressor forces near Singyang-ni, Korea, on 15 December 1950. Lieutenant Butler was in command of Task Force FOX, which had been organized in an attempt to relieve a platoon of Company G when it was enveloped by a numerically superior enemy force. While en route to the objective area, his task force was ambushed. With no thought for his personal safety, he was continuously in the forefront of the battle, rallying his men on to their objective. In the ensuing fierce encounter, he was wounded in the left arm. Despite his painful wound, he continued to press his men forward, reassuring them with words of encouragement as they advanced. It was then that he received a second wound, in the abdomen. Even though seriously wounded, he refused medical attention and continued the attack with the assistance of his platoon sergeant. When the order was received to withdraw, he was unable to walk but requested that he be lifted onto the tank so that he could fire the machine gun mounted on the turret to support his platoon in the withdrawal from its encircled position. Through this action, his extreme coolness under fire, though suffering much pain, served to inspire his men, thereby facilitating the successful withdrawal of his force with a minimum of casualties.</w:t>
      </w:r>
    </w:p>
    <w:p>
      <w:pPr>
        <w:pStyle w:val="007GOs"/>
        <w:numPr>
          <w:ilvl w:val="0"/>
          <w:numId w:val="2"/>
        </w:numPr>
        <w:ind w:left="0" w:hanging="0"/>
        <w:rPr/>
      </w:pPr>
      <w:r>
        <w:rPr/>
        <w:t>Headquarters, Eighth U.S. Army, Korea:   General Orders No. 132 (March 11, 1951)</w:t>
      </w:r>
    </w:p>
    <w:p>
      <w:pPr>
        <w:pStyle w:val="008HomeTown"/>
        <w:rPr/>
      </w:pPr>
      <w:r>
        <w:rPr/>
        <w:t>Home Town:   Allegheny, Pennsylvania</w:t>
      </w:r>
    </w:p>
    <w:p>
      <w:pPr>
        <w:pStyle w:val="001Name"/>
        <w:rPr/>
      </w:pPr>
      <w:r>
        <w:rPr/>
        <w:t>*Cagle, Milton L.</w:t>
      </w:r>
    </w:p>
    <w:p>
      <w:pPr>
        <w:pStyle w:val="005Citation"/>
        <w:rPr/>
      </w:pPr>
      <w:r>
        <w:rPr/>
        <w:t>Citation:</w:t>
      </w:r>
    </w:p>
    <w:p>
      <w:pPr>
        <w:pStyle w:val="006Body"/>
        <w:rPr/>
      </w:pPr>
      <w:r>
        <w:rPr/>
        <w:t>The Distinguished Service Cross is presented to Milton L. Cagle (US54026223), Private, U.S. Army, for extraordinary heroism in connection with military operations against an armed enemy of the United Nations while serving with Company G, 2d Battalion, 23d Infantry Regiment, 2d Infantry Division. Private Cagle distinguished himself by extraordinary heroism in action against enemy aggressor forces in the vicinity of Togol, Korea, on 8 April 1951. On that date, Private Cagle's unit was assigned the mission of attacking a well-entrenched and determined enemy force. As the men advanced, they were suddenly pinned down by intense and accurate automatic-weapons fire from a camouflaged enemy emplacement. Realizing that his comrades were in danger of annihilation, Private Cagle, despite the heavy volume of fire being directed at him, moved forward. Mortally wounded by the point-blank fire, he nevertheless crawled close enough to the enemy position to silence the weapon with grenades. The heroic action of Private Cagle so inspired his comrades that they overran the enemy positions and secured their objective.</w:t>
      </w:r>
    </w:p>
    <w:p>
      <w:pPr>
        <w:pStyle w:val="007GOs"/>
        <w:numPr>
          <w:ilvl w:val="0"/>
          <w:numId w:val="2"/>
        </w:numPr>
        <w:ind w:left="0" w:hanging="0"/>
        <w:rPr/>
      </w:pPr>
      <w:r>
        <w:rPr/>
        <w:t>Headquarters, Eighth U.S. Army, Korea:   General Orders No. 611 (August 3, 1951)</w:t>
      </w:r>
    </w:p>
    <w:p>
      <w:pPr>
        <w:pStyle w:val="008HomeTown"/>
        <w:rPr/>
      </w:pPr>
      <w:r>
        <w:rPr/>
        <w:t>Home Town:   Nolan, Texas</w:t>
      </w:r>
    </w:p>
    <w:p>
      <w:pPr>
        <w:pStyle w:val="001Name"/>
        <w:rPr/>
      </w:pPr>
      <w:r>
        <w:rPr/>
        <w:t>*Caldwell, James L.</w:t>
      </w:r>
    </w:p>
    <w:p>
      <w:pPr>
        <w:pStyle w:val="005Citation"/>
        <w:rPr/>
      </w:pPr>
      <w:r>
        <w:rPr/>
        <w:t>Citation:</w:t>
      </w:r>
    </w:p>
    <w:p>
      <w:pPr>
        <w:pStyle w:val="006Body"/>
        <w:rPr/>
      </w:pPr>
      <w:r>
        <w:rPr/>
        <w:t>The Distinguished Service Cross is presented to James L. Caldwell (O-2005656), First Lieutenant (Infantry), U.S. Army, for extraordinary heroism in connection with military operations against an armed enemy of the United Nations while serving as a Platoon Leader with Company L, 3d Battalion, 7th Cavalry Regiment (Infantry), 1st Cavalry Division. First Lieutenant Caldwell distinguished himself by extraordinary heroism in action against enemy aggressor forces at Homangi, Korea, on 5 October 1951. Assigned the mission of attacking and occupying commanding ground tenaciously defended by a strongly fortified hostile force, Lieutenant Caldwell's platoon moved up the rugged slope of the hill under devastating small-arms, automatic weapons, and mortar fire. He led his platoon in a charge and was the first to enter the enemy position. Forced to withdraw for lack of ammunition, he reorganized and led a second but unsuccessful charge. Although wounded twice by small-arms fire while rallying and regrouping to renew the assault, he refused medical treatment and continued to lead the platoon through withering fire until he was struck by a mortar burst and fell mortally wounded on the crest of the hill. Inspired by the incredible courage of their valiant leader, Lieutenant Caldwell's resolute troopers stormed forward with such ferocity that the enemy was overwhelmed and the key terrain feature secured.</w:t>
      </w:r>
    </w:p>
    <w:p>
      <w:pPr>
        <w:pStyle w:val="007GOs"/>
        <w:numPr>
          <w:ilvl w:val="0"/>
          <w:numId w:val="2"/>
        </w:numPr>
        <w:ind w:left="0" w:hanging="0"/>
        <w:rPr/>
      </w:pPr>
      <w:r>
        <w:rPr/>
        <w:t>Department of the Army:   General Orders No. 54 (May 29, 1952)</w:t>
      </w:r>
    </w:p>
    <w:p>
      <w:pPr>
        <w:pStyle w:val="008HomeTown"/>
        <w:rPr/>
      </w:pPr>
      <w:r>
        <w:rPr/>
        <w:t>Home Town:   Wake, North Carolina</w:t>
      </w:r>
    </w:p>
    <w:p>
      <w:pPr>
        <w:pStyle w:val="001Name"/>
        <w:rPr/>
      </w:pPr>
      <w:r>
        <w:rPr/>
        <w:t>Callahan, Ronald E.</w:t>
      </w:r>
    </w:p>
    <w:p>
      <w:pPr>
        <w:pStyle w:val="005Citation"/>
        <w:rPr/>
      </w:pPr>
      <w:r>
        <w:rPr/>
        <w:t>Citation:</w:t>
      </w:r>
    </w:p>
    <w:p>
      <w:pPr>
        <w:pStyle w:val="006Body"/>
        <w:rPr/>
      </w:pPr>
      <w:r>
        <w:rPr/>
        <w:t>The Distinguished Service Cross is presented to Ronald E. Callahan, Master Sergeant, U.S. Army, for extraordinary heroism in connection with military operations against an armed enemy of the United Nations while serving with an Infantry Company of 3d Infantry Division. Master Sergeant Callahan distinguished himself by extraordinary heroism in action against enemy aggressor forces in the vicinity of Uijongbu, Korea, on 24 March 1951. On that date, Sergeant Callahan's platoon was assigned the mission of attacking and securing a group of heavily fortified hill positions from a numerically superior hostile force. As the friendly force advanced, it was subjected to a heavy volume of enemy automatic weapons fire. Upon reaching a point some seventy-five yards from the hostile emplacements, the enemy fire became so intense that further forward movement was impossible and the friendly troops were forced to seek what cover they could on the bare slope. Realizing that his men faced possible annihilation in their present untenable positions, Sergeant Callahan, without regard for his personal safety, left his position of cover and single-handedly charged toward the key enemy emplacement from which most of the devastating fire originated. Despite the fire being concentrated on him, he steadfastly moved forward, alternately firing his rifle and throwing grenades. Sergeant Callahan's deadly accurate fire was responsible for the destruction of the enemy weapon and his bold assault enabled him to kill two of the hostile soldiers with his bayonet and to capture three. He then signaled his men to move forward and, distributing captured enemy grenades among the men, he led them in an assault against the remaining enemy positions. Throughout this action Sergeant Callahan remained where the fighting was heaviest, constantly urging them forward and inspiring them by his personal example of fearlessness until the objective was secured.</w:t>
      </w:r>
    </w:p>
    <w:p>
      <w:pPr>
        <w:pStyle w:val="007GOs"/>
        <w:numPr>
          <w:ilvl w:val="0"/>
          <w:numId w:val="2"/>
        </w:numPr>
        <w:ind w:left="0" w:hanging="0"/>
        <w:rPr/>
      </w:pPr>
      <w:r>
        <w:rPr/>
        <w:t>Headquarters, Eighth U.S. Army, Korea:   General Orders No. 27 (January 15, 1952)</w:t>
      </w:r>
    </w:p>
    <w:p>
      <w:pPr>
        <w:pStyle w:val="001Name"/>
        <w:rPr/>
      </w:pPr>
      <w:r>
        <w:rPr/>
        <w:t>*Camp, Henry Clay, Jr.</w:t>
      </w:r>
    </w:p>
    <w:p>
      <w:pPr>
        <w:pStyle w:val="005Citation"/>
        <w:rPr/>
      </w:pPr>
      <w:r>
        <w:rPr/>
        <w:t>Citation:</w:t>
      </w:r>
    </w:p>
    <w:p>
      <w:pPr>
        <w:pStyle w:val="006Body"/>
        <w:rPr/>
      </w:pPr>
      <w:r>
        <w:rPr/>
        <w:t>The Distinguished Service Cross is presented to Henry Clay Camp, Jr. (O-0063031), First Lieutenant (Infantry), U.S. Army, for extraordinary heroism in connection with military operations against an armed enemy of the United Nations while serving as a Platoon Leader with Company C, 1st Battalion, 15th Infantry Regiment, 3d Infantry Division. First Lieutenant Camp distinguished himself by extraordinary heroism in action against enemy aggressor forces near Sagimak, Korea, on the night of 31 January - 1 February 1951. On that date, Company C was occupying positions on Hill 381 near Sagimak, with the 1st platoon, commanded by Lieutenant Camp, occupying positions on a commanding knoll approximately 250 yards in front of the company perimeter. At 0030 hours on 1 February 1951, the 1st platoon was attacked by approximately sixty enemy troops. Sweeping forward in a screaming banzai attack, the enemy completely overran the second squad of the platoon in their effort to reach the summit of the hill. Displaying outstanding courage and coolness, Lieutenant Camp, with complete disregard for his personal safety and seemingly heedless of the intense enemy fire, remained in position firing his carbine and throwing grenades at the onrushing enemy. During this assault, Lieutenant Camp personally killed five of the enemy and later tabulation revealed twenty enemy dead in the immediate area of the 1st platoon. The fierce defensive fighting and superlative leadership of Lieutenant Camp prevented enemy infiltration of his entire position and resulted in complete dispersal of the enemy.</w:t>
      </w:r>
    </w:p>
    <w:p>
      <w:pPr>
        <w:pStyle w:val="007GOs"/>
        <w:numPr>
          <w:ilvl w:val="0"/>
          <w:numId w:val="2"/>
        </w:numPr>
        <w:ind w:left="0" w:hanging="0"/>
        <w:rPr/>
      </w:pPr>
      <w:r>
        <w:rPr/>
        <w:t>Headquarters, Eighth U.S. Army, Korea:   General Orders No. 329 (May 23, 1951)</w:t>
      </w:r>
    </w:p>
    <w:p>
      <w:pPr>
        <w:pStyle w:val="008HomeTown"/>
        <w:rPr/>
      </w:pPr>
      <w:r>
        <w:rPr/>
        <w:t>Home Town:   Barrow, Georgia</w:t>
      </w:r>
    </w:p>
    <w:p>
      <w:pPr>
        <w:pStyle w:val="001Name"/>
        <w:rPr/>
      </w:pPr>
      <w:r>
        <w:rPr/>
        <w:t>Campbell, Earl R.</w:t>
      </w:r>
    </w:p>
    <w:p>
      <w:pPr>
        <w:pStyle w:val="005Citation"/>
        <w:rPr/>
      </w:pPr>
      <w:r>
        <w:rPr/>
        <w:t>Citation:</w:t>
      </w:r>
    </w:p>
    <w:p>
      <w:pPr>
        <w:pStyle w:val="006Body"/>
        <w:rPr/>
      </w:pPr>
      <w:r>
        <w:rPr/>
        <w:t>The Distinguished Service Cross is presented to Earl R. Campbell, Corporal, U.S. Army, for extraordinary heroism in connection with military operations against an armed enemy of the United Nations while serving with Company G, 2d Battalion, 19th Infantry Regiment, 24th Infantry Division. Corporal Campbell distinguished himself by extraordinary heroism in action against enemy aggressor forces near Anju, Korea, 5 November 1950. At approximately 0600 hours on that date, Chinese Communist forces launched an attack in strength against positions which were occupied by the 2d Battalion. Because of the overwhelming strength and fierceness of the enemy attack, the battalion commander issued orders for the battalion to withdraw to more favorable positions approximately 1,500 yards to the rear in order to regroup units and launch a coordinated counterattack against the enemy. The platoon of Corporal Campbell was designated to serve as the covering force for Company G's withdrawal. Although subjected to a vicious enemy attack and in positions that threatened to be overrun at any moment, the platoon stood its ground and successfully covered the withdrawal of the remainder of the company. By the time that the covering force received orders to withdraw, Corporal Campbell was the sole surviving member of his squad. Voluntarily ignoring the order to withdraw, he remained alone in his position placing devastating fire upon the enemy with his automatic rifle while the remainder of his platoon withdrew. When his weapon suddenly failed to function, he secured a rifle and several grenades from a fallen comrade and continued his fire upon the enemy. Not until he was completely surrounded, and faced with the probability of being either captured or killed, did he finally crawl a distance of four hundred yards down a small ravine under a hail of enemy fire and rejoin his platoon. Based upon an examination of the position after it was retaken by counterattack, Corporal Campbell is believed to have killed seventeen enemy during the course of his heroic stand.</w:t>
      </w:r>
    </w:p>
    <w:p>
      <w:pPr>
        <w:pStyle w:val="007GOs"/>
        <w:numPr>
          <w:ilvl w:val="0"/>
          <w:numId w:val="2"/>
        </w:numPr>
        <w:ind w:left="0" w:hanging="0"/>
        <w:rPr/>
      </w:pPr>
      <w:r>
        <w:rPr/>
        <w:t>Headquarters, Eighth U.S. Army, Korea:   General Orders No. 97 (February 25, 1951)</w:t>
      </w:r>
    </w:p>
    <w:p>
      <w:pPr>
        <w:pStyle w:val="001Name"/>
        <w:rPr/>
      </w:pPr>
      <w:r>
        <w:rPr/>
        <w:t>Canant, Ermer O.</w:t>
      </w:r>
    </w:p>
    <w:p>
      <w:pPr>
        <w:pStyle w:val="005Citation"/>
        <w:rPr/>
      </w:pPr>
      <w:r>
        <w:rPr/>
        <w:t>Citation:</w:t>
      </w:r>
    </w:p>
    <w:p>
      <w:pPr>
        <w:pStyle w:val="006Body"/>
        <w:rPr/>
      </w:pPr>
      <w:r>
        <w:rPr/>
        <w:t>The Distinguished Service Cross is presented to Ermer O. Canant (O-2262856), First Lieutenant (Field Artillery), U.S. Army, for extraordinary heroism in connection with military operations against an armed enemy of the United Nations while serving with Battery A, 10th Field Artillery Battalion, 3d Infantry Division. First Lieutenant Canant distinguished himself by extraordinary heroism in action against enemy aggressor forces at Hurullae, Korea, on 27 September 1951. Observing a member of a combat patrol, which had become pinned down by intense enemy fire, lying wounded and helpless on open terrain, Lieutenant Canant left his place of safety and rushed to the aid of the stricken man. While returning the casualty to friendly lines, he was severely wounded in the lower jaw and was unable to talk. He succeeded, however, in assisting the wounded soldier to a place of safety some three hundred yards to the rear and returned to his former position. Refusing evacuation, with motions and gestures, he ably assisted in the reorganization of the patrol and the direction of its successful defense until ordered to retire for medical treatment.</w:t>
      </w:r>
    </w:p>
    <w:p>
      <w:pPr>
        <w:pStyle w:val="007GOs"/>
        <w:numPr>
          <w:ilvl w:val="0"/>
          <w:numId w:val="2"/>
        </w:numPr>
        <w:ind w:left="0" w:hanging="0"/>
        <w:rPr/>
      </w:pPr>
      <w:r>
        <w:rPr/>
        <w:t>Department of the Army:   General Orders No. 28 (March 13, 1952)</w:t>
      </w:r>
    </w:p>
    <w:p>
      <w:pPr>
        <w:pStyle w:val="008HomeTown"/>
        <w:rPr/>
      </w:pPr>
      <w:r>
        <w:rPr/>
        <w:t>Home Town:   Queens, New York</w:t>
      </w:r>
    </w:p>
    <w:p>
      <w:pPr>
        <w:pStyle w:val="001Name"/>
        <w:rPr/>
      </w:pPr>
      <w:r>
        <w:rPr/>
        <w:t>Cardenas, Ricardo</w:t>
      </w:r>
    </w:p>
    <w:p>
      <w:pPr>
        <w:pStyle w:val="005Citation"/>
        <w:rPr/>
      </w:pPr>
      <w:r>
        <w:rPr/>
        <w:t>Citation:</w:t>
      </w:r>
    </w:p>
    <w:p>
      <w:pPr>
        <w:pStyle w:val="006Body"/>
        <w:rPr/>
      </w:pPr>
      <w:r>
        <w:rPr/>
        <w:t>The Distinguished Service Cross is presented to Ricardo Cardenas, Captain (Infantry), U.S. Army, for extraordinary heroism in connection with military operations against an armed enemy of the United Nations while serving as Commanding Officer of Company F, 2d Battalion, 7th Infantry Regiment, 3d Infantry Division. Captain Cardenas distinguished himself by extraordinary heroism in action against enemy aggressor forces in the vicinity of Chat-Kol, Korea, on the morning of 13 June 1953. On that date, Captain Cardenas' company was defending positions along the United Nations main line of resistance. When the enemy threatened to rout a Republic of Korea Army unit in an adjacent area, Captain Cardenas voluntarily proceeded to the sector, reorganized a portion of the troops, and personally led a counter-attack which regained over four hundred yards of territory. The following evening, the enemy subjected Captain Cardenas' company to an intense artillery barrage and destroyed all communications. Noticing that the enemy forces were approaching the right flank of the company, Captain Cardenas fearlessly left the comparative safety of the command post to alert his men. Completely disregarding his personal safety, he moved through the heavy fire to an open trench and, after three futile attempts, succeeded in firing a warning flare. Continuing to brave the bombardment, Captain Cardenas then directed the defense of the position and personally killed two of the enemy. Although wounded, he refused to he evacuated until the area was secured.</w:t>
      </w:r>
    </w:p>
    <w:p>
      <w:pPr>
        <w:pStyle w:val="007GOs"/>
        <w:numPr>
          <w:ilvl w:val="0"/>
          <w:numId w:val="2"/>
        </w:numPr>
        <w:ind w:left="0" w:hanging="0"/>
        <w:rPr/>
      </w:pPr>
      <w:r>
        <w:rPr/>
        <w:t>Headquarters, Eighth U.S. Army, Korea:   General Orders No. 1000 (November 10, 1953)</w:t>
      </w:r>
    </w:p>
    <w:p>
      <w:pPr>
        <w:pStyle w:val="001Name"/>
        <w:rPr/>
      </w:pPr>
      <w:r>
        <w:rPr/>
        <w:t>Cardoza, Howard W.</w:t>
      </w:r>
    </w:p>
    <w:p>
      <w:pPr>
        <w:pStyle w:val="005Citation"/>
        <w:rPr/>
      </w:pPr>
      <w:r>
        <w:rPr/>
        <w:t>Citation:</w:t>
      </w:r>
    </w:p>
    <w:p>
      <w:pPr>
        <w:pStyle w:val="006Body"/>
        <w:rPr/>
      </w:pPr>
      <w:r>
        <w:rPr/>
        <w:t>The Distinguished Service Cross is presented to Howard W. Cardoza (O-1177318), First Lieutenant (Armor), U.S. Army, for extraordinary heroism in connection with military operations against an armed enemy of the United Nations while serving with Headquarters and Service Company, 70th Tank Battalion (Heavy), attached to the 1st Cavalry Division. First Lieutenant Cardoza distinguished himself by extraordinary heroism in action against enemy aggressor forces at Waegwan, Korea, on 16 August 1950. Lieutenant Cardoza's tank platoon was operating in direct support of the infantry whose mission was to take a hill just outside of Waegwan. The enemy, well entrenched on the hill, was delivering intense small-arms, mortar, and artillery fire. Lieutenant Cardoza moved his tank forward to the infantry positions in order to place fire on the enemy. Then, with total disregard for his personal safety, he crawled out of the tank onto the rear deck to direct the fire of his platoon. Firing the .50-caliber machine-gun, which was mounted on the turret, Lieutenant Cardoza in this manner pointed out the enemy targets to his gunners. During this action an enemy shell exploded next to Lieutenant Cardoza's tank seriously wounding him in the head, legs and arm. Although his left arm was useless, he continued to fire the .50-caliber machine-gun with one arm until he collapsed from loss of blood. It was only because of the devastating tank fire directed by Lieutenant Cardoza on the enemy that the infantry was able to continue on and accomplish its mission.</w:t>
      </w:r>
    </w:p>
    <w:p>
      <w:pPr>
        <w:pStyle w:val="007GOs"/>
        <w:numPr>
          <w:ilvl w:val="0"/>
          <w:numId w:val="2"/>
        </w:numPr>
        <w:ind w:left="0" w:hanging="0"/>
        <w:rPr/>
      </w:pPr>
      <w:r>
        <w:rPr/>
        <w:t>Headquarters, Eighth U.S. Army, Korea:   General Orders No. 99 (October 5, 1950).</w:t>
      </w:r>
    </w:p>
    <w:p>
      <w:pPr>
        <w:pStyle w:val="008HomeTown"/>
        <w:rPr/>
      </w:pPr>
      <w:r>
        <w:rPr/>
        <w:t>Home Town:   Mercer, Pennsylvania</w:t>
      </w:r>
    </w:p>
    <w:p>
      <w:pPr>
        <w:pStyle w:val="001Name"/>
        <w:rPr/>
      </w:pPr>
      <w:r>
        <w:rPr/>
        <w:t>Carlson, Dale W.</w:t>
      </w:r>
    </w:p>
    <w:p>
      <w:pPr>
        <w:pStyle w:val="005Citation"/>
        <w:rPr/>
      </w:pPr>
      <w:r>
        <w:rPr/>
        <w:t>Citation:</w:t>
      </w:r>
    </w:p>
    <w:p>
      <w:pPr>
        <w:pStyle w:val="006Body"/>
        <w:rPr/>
      </w:pPr>
      <w:r>
        <w:rPr/>
        <w:t>The Distinguished Service Cross is presented to Dale W. Carlson (O-1308923), First Lieutenant (Infantry), U.S. Army, for extraordinary heroism in connection with military operations against an armed enemy of the United Nations while serving as a Platoon Leader of Company H, 3d Battalion, 38th Infantry Regiment, 2d Infantry Division. First Lieutenant Carlson distinguished himself by extraordinary heroism in action against enemy aggressor forces in the vicinity of Pai-ri, Korea, on 27 August 1951. Early on the morning of 27 August 1951, the machine-gun platoon commanded by Lieutenant Carlson was ordered to withdraw from positions well in advance of the friendly main line of resistance. As the platoon began to fall back, Lieutenant Carlson observed a large hostile force advancing in an effort to intercept the friendly Troops. Without regard for his personal safety, he rushed to an exposed position and opened fire on the enemy, who retaliated with a heavy volume of small-arms fire. Painfully wounded, Lieutenant Carlson realized that he would be a hindrance to his men and so he ordered them to continue their withdrawal while re remained to provide covering fire. His deadly accurate fire delayed the foe long enough for the friendly troops to reach the safety of their own lines but, in so doing, his own position was overrun and he was captured. He was shot three times and left for dead by the enemy, who were forced to retreat form the area because of heavy friendly mortar and artillery fire. Although greatly weakened by his serious wounds, Lieutenant Carlson, displaying courageous tenacity, crawled over a wide expanse of open terrain to the friendly lines where he received medical treatment fore being evacuated.</w:t>
      </w:r>
    </w:p>
    <w:p>
      <w:pPr>
        <w:pStyle w:val="007GOs"/>
        <w:numPr>
          <w:ilvl w:val="0"/>
          <w:numId w:val="2"/>
        </w:numPr>
        <w:ind w:left="0" w:hanging="0"/>
        <w:rPr/>
      </w:pPr>
      <w:r>
        <w:rPr/>
        <w:t>Headquarters, Eighth U.S. Army, Korea:   General Orders No. 200 (April 17, 1952)</w:t>
      </w:r>
    </w:p>
    <w:p>
      <w:pPr>
        <w:pStyle w:val="008HomeTown"/>
        <w:rPr/>
      </w:pPr>
      <w:r>
        <w:rPr/>
        <w:t>Home Town:   McHenry, Illinois</w:t>
      </w:r>
    </w:p>
    <w:p>
      <w:pPr>
        <w:pStyle w:val="001Name"/>
        <w:rPr/>
      </w:pPr>
      <w:r>
        <w:rPr/>
        <w:t>Carnabuci, Primo C.</w:t>
      </w:r>
    </w:p>
    <w:p>
      <w:pPr>
        <w:pStyle w:val="005Citation"/>
        <w:rPr/>
      </w:pPr>
      <w:r>
        <w:rPr/>
        <w:t>Citation:</w:t>
      </w:r>
    </w:p>
    <w:p>
      <w:pPr>
        <w:pStyle w:val="006Body"/>
        <w:rPr/>
      </w:pPr>
      <w:r>
        <w:rPr/>
        <w:t>The Distinguished Service Cross is presented to Primo C. Carnabuci (RA11167074), Private First Class, U.S. Army, for extraordinary heroism in connection with military operations against an armed enemy of the United Nations while serving with Company K, 3d Battalion, 21st Infantry Regiment, 24th Infantry Division. Private First Class Carnabuci distinguished himself by extraordinary heroism in action against enemy aggressor forces near Pohang-dong, Korea, on 2 September 1950. When Company K launched an attack against enemy positions Private First Class Carnabuci, personally led his squad into the face of heavy automatic-weapons and small-arms fire, until he was wounded in the face and neck by fragments of a bursting enemy grenade. He personally killed three enemy soldiers and wounded several more with accurate rifle fire during the attack. While receiving medial aid, he observed his squad pinned down by heavy, accurate fire from an enemy machine-gun. Private Carnabuci, although weak from loss of blood, thrust away the aid man, picked up his rifle, and with utter disregard for his own safety, advanced into the fire of the enemy machine-gun with blood steaming down his face. The ferocity of his attack and the accurate fire from his rifle destroyed the enemy machine-gun crew and so unnerved the enemy troops near the machine-gun that they fled from the area.</w:t>
      </w:r>
    </w:p>
    <w:p>
      <w:pPr>
        <w:pStyle w:val="007GOs"/>
        <w:numPr>
          <w:ilvl w:val="0"/>
          <w:numId w:val="2"/>
        </w:numPr>
        <w:ind w:left="0" w:hanging="0"/>
        <w:rPr/>
      </w:pPr>
      <w:r>
        <w:rPr/>
        <w:t>Headquarters, Eighth U.S. Army, Korea:   General Orders No. 64 (February 10, 1951)</w:t>
      </w:r>
    </w:p>
    <w:p>
      <w:pPr>
        <w:pStyle w:val="008HomeTown"/>
        <w:rPr/>
      </w:pPr>
      <w:r>
        <w:rPr/>
        <w:t>Home Town:   Middlesex, Connecticut</w:t>
      </w:r>
    </w:p>
    <w:p>
      <w:pPr>
        <w:pStyle w:val="001Name"/>
        <w:rPr/>
      </w:pPr>
      <w:r>
        <w:rPr/>
        <w:t>Carne, James Power (POW)</w:t>
      </w:r>
    </w:p>
    <w:p>
      <w:pPr>
        <w:pStyle w:val="005Citation"/>
        <w:rPr/>
      </w:pPr>
      <w:r>
        <w:rPr/>
        <w:t>Citation:</w:t>
      </w:r>
    </w:p>
    <w:p>
      <w:pPr>
        <w:pStyle w:val="006Body"/>
        <w:rPr/>
      </w:pPr>
      <w:r>
        <w:rPr/>
        <w:t>The Distinguished Service Cross is presented to James Power Carne, Lieutenant Colonel, Royal British Army, for extraordinary heroism in connection with military operations against an armed enemy of the United Nations while serving as Commander of the First Battalion Gloucester Regiment (29th Independent Infantry Brigade), in action against enemy forces from 22 through 25 April 1951, during the Imjin River Engagement. The enemy, in numerically superior numbers, started assaults against his position on 22 April 1951 and continued these fanatical attacks for three days and nights. The situation rapidly became critical as hostile forces were able to surround his battalion because of gaps in the Brigade front. In the face of devastating enemy mortar, machine-gun, and small-arms fire and by his indomitable spirit, great courage, and tactical skill, Colonel Carne truly inspired his exhausted men to repeatedly rally and repulse the seemingly endless hordes of Chinese Communists. Continually exposing himself to intense hostile fire, he moved about among his troops, encouraging them to hold firm against overwhelming odds. When it became apparent that a continued stand might result in complete annihilation, Colonel Carne organized small parties and ordered them to the rear, but elected to remain with the wounded to await whatever the future held. Colonel Carne’s heroic conduct, superb leadership, and steadfast devotion to the troops of his unit reflect the highest credit on himself and the armed forces of the British Commonwealth.</w:t>
      </w:r>
    </w:p>
    <w:p>
      <w:pPr>
        <w:pStyle w:val="007GOs"/>
        <w:numPr>
          <w:ilvl w:val="0"/>
          <w:numId w:val="2"/>
        </w:numPr>
        <w:ind w:left="0" w:hanging="0"/>
        <w:rPr/>
      </w:pPr>
      <w:r>
        <w:rPr/>
        <w:t>War Department General Orders No. 3 (January 20, 1954).</w:t>
      </w:r>
    </w:p>
    <w:p>
      <w:pPr>
        <w:pStyle w:val="008HomeTown"/>
        <w:rPr/>
      </w:pPr>
      <w:r>
        <w:rPr/>
        <w:t>Born:   4/11/1906 at Falmouth, Cornwall, England</w:t>
      </w:r>
    </w:p>
    <w:p>
      <w:pPr>
        <w:pStyle w:val="008HomeTown"/>
        <w:rPr/>
      </w:pPr>
      <w:r>
        <w:rPr/>
        <w:t>Home Town:   England</w:t>
      </w:r>
    </w:p>
    <w:p>
      <w:pPr>
        <w:pStyle w:val="001Name"/>
        <w:rPr/>
      </w:pPr>
      <w:r>
        <w:rPr/>
        <w:t>Carpenter, Sidney C.</w:t>
      </w:r>
    </w:p>
    <w:p>
      <w:pPr>
        <w:pStyle w:val="005Citation"/>
        <w:rPr/>
      </w:pPr>
      <w:r>
        <w:rPr/>
        <w:t>Synopsis:</w:t>
      </w:r>
    </w:p>
    <w:p>
      <w:pPr>
        <w:pStyle w:val="006Body"/>
        <w:rPr/>
      </w:pPr>
      <w:r>
        <w:rPr/>
        <w:t>The Distinguished Service Cross is presented to Sidney C. Carpenter, Lieutenant Colonel, U.S. Army, for extraordinary heroism in connection with military operations against an armed enemy of the United Nations while serving with the United States Military Advisory Group, Korea, deployed as Advisor to the 2d Republic of Korea Infantry Division. Lieutenant Colonel Carpenter distinguished himself by extraordinary heroism in action against enemy aggressor forces in the Republic of Korea on 24 October 1952.</w:t>
      </w:r>
    </w:p>
    <w:p>
      <w:pPr>
        <w:pStyle w:val="007GOs"/>
        <w:numPr>
          <w:ilvl w:val="0"/>
          <w:numId w:val="2"/>
        </w:numPr>
        <w:ind w:left="0" w:hanging="0"/>
        <w:rPr/>
      </w:pPr>
      <w:r>
        <w:rPr/>
        <w:t>Headquarters, Eighth U.S. Army, Korea:   General Orders No. 807 (1952)</w:t>
      </w:r>
    </w:p>
    <w:p>
      <w:pPr>
        <w:pStyle w:val="001Name"/>
        <w:rPr/>
      </w:pPr>
      <w:r>
        <w:rPr/>
        <w:t>Carpy, Charles A.</w:t>
      </w:r>
    </w:p>
    <w:p>
      <w:pPr>
        <w:pStyle w:val="005Citation"/>
        <w:rPr/>
      </w:pPr>
      <w:r>
        <w:rPr/>
        <w:t>Citation:</w:t>
      </w:r>
    </w:p>
    <w:p>
      <w:pPr>
        <w:pStyle w:val="006Body"/>
        <w:rPr/>
      </w:pPr>
      <w:r>
        <w:rPr/>
        <w:t>The Distinguished Service Cross is presented to Charles A. Carpy (O-1341147), Second Lieutenant (Infantry), U.S. Army, for extraordinary heroism in connection with military operations against an armed enemy of the United Nations while serving with an Infantry Company of the 31st Infantry Regiment, 7th Infantry Division. Second Lieutenant Carpy distinguished himself by extraordinary heroism in action against enemy aggressor forces in the vicinity of Suim-Myon, Korea, on 7 January 1952. On that date, Lieutenant Carpy was leading a combat reconnaissance patrol through hostile territory when it was suddenly subjected to intense enemy fire as it advanced up a steep slope. Realizing that his men faced annihilation on the bare hillside, Lieutenant Carpy, without hesitation, charged directly into the heavy enemy fire. As he moved to attack the first of the enemy positions, he inadvertently stepped on a hostile mine. The resultant explosion hurled him thirty feet but, wounded and shaken, he dauntlessly rose to his feet and pressed forward once again. This time, an enemy grenade exploded directly over his head, tearing his helmet off and wounding him a second time. Exhibiting a matchless fighting spirit, Lieutenant Carpy regained his footing and, shouting words of encouragement to his men, he led them forward in an assault which overran the enemy stronghold. Upon receiving orders to withdraw, Lieutenant Carpy directed his men to fall back. As they did so, they were subjected to a deadly fusillade of fire from yet another enemy emplacement. In the initial burst of fire, Lieutenant Carpy was wounded in the leg. Although weakened and suffering excruciating pain, he ordered his men to continue their maneuver while he remained to provide covering fire. He then directed friendly artillery and mortar fire on the hostile force, which enable litter teams to evacuate the wounded. Only when he was assured that his men were safe did he allow himself to be treated.</w:t>
      </w:r>
    </w:p>
    <w:p>
      <w:pPr>
        <w:pStyle w:val="007GOs"/>
        <w:numPr>
          <w:ilvl w:val="0"/>
          <w:numId w:val="2"/>
        </w:numPr>
        <w:ind w:left="0" w:hanging="0"/>
        <w:rPr/>
      </w:pPr>
      <w:r>
        <w:rPr/>
        <w:t>Headquarters, Eighth U.S. Army, Korea:   General Orders No. 455 (August 15, 1952)</w:t>
      </w:r>
    </w:p>
    <w:p>
      <w:pPr>
        <w:pStyle w:val="008HomeTown"/>
        <w:rPr/>
      </w:pPr>
      <w:r>
        <w:rPr/>
        <w:t>Home Town:   Napa, California</w:t>
      </w:r>
    </w:p>
    <w:p>
      <w:pPr>
        <w:pStyle w:val="001Name"/>
        <w:rPr/>
      </w:pPr>
      <w:r>
        <w:rPr/>
        <w:t>*Carrol, Charles F.</w:t>
      </w:r>
    </w:p>
    <w:p>
      <w:pPr>
        <w:pStyle w:val="005Citation"/>
        <w:rPr/>
      </w:pPr>
      <w:r>
        <w:rPr/>
        <w:t>Citation:</w:t>
      </w:r>
    </w:p>
    <w:p>
      <w:pPr>
        <w:pStyle w:val="006Body"/>
        <w:rPr/>
      </w:pPr>
      <w:r>
        <w:rPr/>
        <w:t>The Distinguished Service Cross is presented to Charles F. Carrol (RA38612724), Sergeant First Class, U.S. Army, for extraordinary heroism in connection with military operations against an armed enemy of the United Nations while serving with the 72d Engineer Combat Company, 5th Regimental Combat Team, 1st Cavalry Division. Sergeant First Class Carrol distinguished himself by extraordinary heroism in action against enemy aggressor forces in the vicinity of Kumchon, Korea, on 26 September 1950. During a combined infantry-tank attack against fierce enemy opposition, the tanks were held up by a roadblock consisting of antitank mines and enemy machine-gun emplacements. Voluntarily and with complete disregard for his own personal safety, Sergeant First Class Carroll made his way out in front of the lead tank and began to remove the mines, heedless of the heavy volume of enemy fire. Tenaciously, he continued to remove the mines until he was mortally wounded by a burst of enemy machine-gun fire. His courage and devotion to duty in the face of grave danger were an inspiration to the men and enabled them to continue their attack and destroy the enemy without undue casualties to themselves.</w:t>
      </w:r>
    </w:p>
    <w:p>
      <w:pPr>
        <w:pStyle w:val="007GOs"/>
        <w:numPr>
          <w:ilvl w:val="0"/>
          <w:numId w:val="2"/>
        </w:numPr>
        <w:ind w:left="0" w:hanging="0"/>
        <w:rPr/>
      </w:pPr>
      <w:r>
        <w:rPr/>
        <w:t>Headquarters, Eighth U.S. Army, Korea:   General Orders No. 189 (December 5, 1950)</w:t>
      </w:r>
    </w:p>
    <w:p>
      <w:pPr>
        <w:pStyle w:val="008HomeTown"/>
        <w:rPr/>
      </w:pPr>
      <w:r>
        <w:rPr/>
        <w:t>Home Town:   Jefferson, Oklahoma</w:t>
      </w:r>
    </w:p>
    <w:p>
      <w:pPr>
        <w:pStyle w:val="001Name"/>
        <w:rPr/>
      </w:pPr>
      <w:r>
        <w:rPr/>
        <w:t>Carroll, Robert C.</w:t>
      </w:r>
    </w:p>
    <w:p>
      <w:pPr>
        <w:pStyle w:val="005Citation"/>
        <w:rPr/>
      </w:pPr>
      <w:r>
        <w:rPr/>
        <w:t>Citation:</w:t>
      </w:r>
    </w:p>
    <w:p>
      <w:pPr>
        <w:pStyle w:val="006Body"/>
        <w:rPr/>
      </w:pPr>
      <w:r>
        <w:rPr/>
        <w:t>The Distinguished Service Cross is presented to Robert C. Carroll, Private, U.S. Army, for extraordinary heroism in connection with military operations against an armed enemy of the United Nations while serving with Company H, 2d Battalion, 9th Infantry Regiment, 2nd Infantry Division. Private Carroll distinguished himself by extraordinary heroism in action against enemy aggressor forces in the vicinity of Yongsan, Korea, on 15 August 1950. At approximately 0300 hours on 15 August 1950, four enemy tanks penetrated the defense perimeter of the 2d Battalion and succeeded in disrupting communications and destroying several company supply points. Obtaining a 3.5-inch rocket launcher, Corporal Carroll crawled to within fifty yards of the lead tank, fired at the tank and succeeded in immobilizing it. The three remaining tanks immediately withdrew. Armed with a hand grenade, Corporal Carroll charged the disabled tank, which was still firing its guns. Unable to locate an opening through which to drop his grenade, he removed an axe and sledge strapped outside the vehicle and used them to force open the turret hatch cover. As the hatch cover flew open, an enemy tanker stood up in the hatch, firing a sub-machine gun. In the face of this sudden and unexpected attack, Corporal Carroll was forced off the tank and the enemy tanker again fastened the hatch cover. Procuring a five gallon can of gasoline from a nearby abandoned vehicle, Corporal Carroll mounted the tank a second time and poured the gasoline around the turret and on the deck of the tank. Then, after climbing down to the ground, he made a rag torch which he threw on the tank, igniting the gasoline. The enemy tankers remained in the tank, firing all guns, until they were burned to death</w:t>
      </w:r>
    </w:p>
    <w:p>
      <w:pPr>
        <w:pStyle w:val="007GOs"/>
        <w:numPr>
          <w:ilvl w:val="0"/>
          <w:numId w:val="2"/>
        </w:numPr>
        <w:ind w:left="0" w:hanging="0"/>
        <w:rPr/>
      </w:pPr>
      <w:r>
        <w:rPr/>
        <w:t>Headquarters, Eighth U.S. Army, Korea:   General Orders No. 532 (July 10, 1951)</w:t>
      </w:r>
    </w:p>
    <w:p>
      <w:pPr>
        <w:pStyle w:val="001Name"/>
        <w:rPr/>
      </w:pPr>
      <w:r>
        <w:rPr/>
        <w:t>*Carson, John Spencer</w:t>
      </w:r>
    </w:p>
    <w:p>
      <w:pPr>
        <w:pStyle w:val="005Citation"/>
        <w:rPr/>
      </w:pPr>
      <w:r>
        <w:rPr/>
        <w:t>Citation:</w:t>
      </w:r>
    </w:p>
    <w:p>
      <w:pPr>
        <w:pStyle w:val="006Body"/>
        <w:rPr/>
      </w:pPr>
      <w:r>
        <w:rPr/>
        <w:t>The Distinguished Service Cross is presented to John Spencer Carson (O-46408), Second Lieutenant, U.S. Marine Corps, for extraordinary heroism in connection with military operations against an armed enemy of the United Nations while serving with Company A, First Tank Battalion, First Provisional Marine Brigade (Reinforced), Fleet Marine Force, Pacific, in action against enemy aggressor forces near Tangsan, Korea, on 3 September 1950. During an attack on an enemy position Second Lieutenant Carson, acting as tank liaison officer, observed that the platoon commander and platoon sergeant of a supporting tank platoon were seriously wounded. Unhesitatingly, he assumed command of the platoon and skillfully continued in support of the attack. Shortly afterward when the tank was hit by enemy antitank fire and began to burn, Lieutenant Carson grabbed a fire extinguisher and, disregarding his personal safety, fearlessly and courageously climbed out of the tank in the face of intense hostile fire and extinguished the blaze, thereby saving the tank and lives of the crew. In this intrepid action, he was struck in both legs by enemy small-arms fire which knocked him from the tank to the ground. Despite his severe and painful wounds, he refused to be evacuated and, crawling forward to the high ground, he directed the devastating fire of his tanks against enemy positions until he was mortally wounded.</w:t>
      </w:r>
    </w:p>
    <w:p>
      <w:pPr>
        <w:pStyle w:val="007GOs"/>
        <w:numPr>
          <w:ilvl w:val="0"/>
          <w:numId w:val="2"/>
        </w:numPr>
        <w:ind w:left="0" w:hanging="0"/>
        <w:rPr/>
      </w:pPr>
      <w:r>
        <w:rPr/>
        <w:t>General Headquarters Far East Command:   General Order No. 4 (January 9, 1951)</w:t>
      </w:r>
    </w:p>
    <w:p>
      <w:pPr>
        <w:pStyle w:val="008HomeTown"/>
        <w:rPr/>
      </w:pPr>
      <w:r>
        <w:rPr/>
        <w:t>Home Town:   Washington, D.C.</w:t>
      </w:r>
    </w:p>
    <w:p>
      <w:pPr>
        <w:pStyle w:val="001Name"/>
        <w:rPr/>
      </w:pPr>
      <w:r>
        <w:rPr/>
        <w:t>Cartagena, Modesto</w:t>
      </w:r>
    </w:p>
    <w:p>
      <w:pPr>
        <w:pStyle w:val="005Citation"/>
        <w:rPr/>
      </w:pPr>
      <w:r>
        <w:rPr/>
        <w:t>Citation:</w:t>
      </w:r>
    </w:p>
    <w:p>
      <w:pPr>
        <w:pStyle w:val="006Body"/>
        <w:rPr/>
      </w:pPr>
      <w:r>
        <w:rPr/>
        <w:t>The Distinguished Service Cross is presented to Modesto Cartagena (RA10404100), Sergeant, U.S. Army, for extraordinary heroism in connection with military operations against an armed enemy of the United Nations while serving with Company C, 1st Battalion, 65th Infantry Regiment, 3d Infantry Division. Sergeant Cartagena distinguished himself by extraordinary heroism in action against enemy aggressor forces in the vicinity of Yonch'on, Korea, on 19 April 1951. On that date, Company C was assigned the mission of capturing Hill 206, a terrain feature dominating a critical road junction. When the company assaulted the summit, it encountered stubborn resistance from a well-entrenched and fanatically determined hostile force. Sergeant Cartagena, directed to move his squad forward in order to approach the enemy positions from another ridgeline, led his men toward the objective, but, almost immediately, the group was forced to seek cower from an intense and accurate volume of small-arms and automatic-weapons fire. Locating the hostile emplacements that posed the greatest obstacle to the advance of the friendly forces, Sergeant Cartagena left his position and, charging directly into the devastating enemy fire he hurled a grenade at the first emplacement, totally destroying it. Ordering his squad to remain under cover, he successfully and single-handedly assaulted the second enemy position. Although knocked to the ground by exploding enemy grenades, Sergeant Cartagena repeated this daring action three more times. Finally, an increased volume of fire from the remaining hostile emplacements was concentrated on him and he was wounded. The extraordinary heroism and completely selfless devotion, to duty displayed by Sergeant Cartagena throughout this action enabled the company to secure its objective successfully with a minimum of casualties, reflect great credit on himself and are in keeping with the highest traditions of the military service.</w:t>
      </w:r>
    </w:p>
    <w:p>
      <w:pPr>
        <w:pStyle w:val="007GOs"/>
        <w:numPr>
          <w:ilvl w:val="0"/>
          <w:numId w:val="2"/>
        </w:numPr>
        <w:ind w:left="0" w:hanging="0"/>
        <w:rPr/>
      </w:pPr>
      <w:r>
        <w:rPr/>
        <w:t>Headquarters, Eighth U.S. Army, Korea:   General Orders No. 698 (September 16, 1951)</w:t>
      </w:r>
    </w:p>
    <w:p>
      <w:pPr>
        <w:pStyle w:val="008HomeTown"/>
        <w:rPr/>
      </w:pPr>
      <w:r>
        <w:rPr/>
        <w:t>Home Town:   Puerto Rico</w:t>
      </w:r>
    </w:p>
    <w:p>
      <w:pPr>
        <w:pStyle w:val="001Name"/>
        <w:rPr/>
      </w:pPr>
      <w:r>
        <w:rPr/>
        <w:t>Catanese, Albert</w:t>
      </w:r>
    </w:p>
    <w:p>
      <w:pPr>
        <w:pStyle w:val="002AwardNo"/>
        <w:rPr/>
      </w:pPr>
      <w:r>
        <w:rPr/>
        <w:t>(Second Award)</w:t>
      </w:r>
    </w:p>
    <w:p>
      <w:pPr>
        <w:pStyle w:val="005Citation"/>
        <w:rPr/>
      </w:pPr>
      <w:r>
        <w:rPr/>
        <w:t>Citation:</w:t>
      </w:r>
    </w:p>
    <w:p>
      <w:pPr>
        <w:pStyle w:val="006Body"/>
        <w:rPr/>
      </w:pPr>
      <w:r>
        <w:rPr/>
        <w:t>The Distinguished Service Cross (First Oak Leaf Cluster) is presented to Albert Catanese (RA33256410), Sergeant, U.S. Army, for extraordinary heroism in connection with military operations against an armed enemy of the United Nations while serving with Company B, 1st Battalion, 34th Infantry Regiment, 24th Infantry Division. Sergeant Catanese distinguished himself by extraordinary heroism in action against enemy aggressor forces in the Republic of Korea on at Taejon, Korea, on 20 July 1950. On this date Sergeant Catanese, a squad leader, was in a defensive position with his squad while undergoing a heavy attack by numerically superior enemy forces, supported by artillery and mortar fire. During this action Sergeant Catanese was seriously wounded in the left arm but refused to be evacuated. The enemy surrounded his unit on three sides and Sergeant Catanese ordered the withdrawal of his men and, without regard for his own personal safety, he remained in position to cover them. Despite his painful wound, he continued to direct accurate fire on the enemy, firing his rifle with one hand and reloading by holding the rifle between his knees. By his personal bravery he insured the safe withdrawal of his squad.</w:t>
      </w:r>
    </w:p>
    <w:p>
      <w:pPr>
        <w:pStyle w:val="007GOs"/>
        <w:numPr>
          <w:ilvl w:val="0"/>
          <w:numId w:val="2"/>
        </w:numPr>
        <w:ind w:left="0" w:hanging="0"/>
        <w:rPr/>
      </w:pPr>
      <w:r>
        <w:rPr/>
        <w:t>Headquarters, Eighth U.S. Army, Korea:   General Orders No. 76 (September 20, 1950)</w:t>
      </w:r>
    </w:p>
    <w:p>
      <w:pPr>
        <w:pStyle w:val="009OtherAwd"/>
        <w:rPr/>
      </w:pPr>
      <w:r>
        <w:rPr/>
        <w:t>Other Award:   Distinguished Service Cross (WWII)</w:t>
      </w:r>
    </w:p>
    <w:p>
      <w:pPr>
        <w:pStyle w:val="001Name"/>
        <w:rPr/>
      </w:pPr>
      <w:r>
        <w:rPr/>
        <w:t>Cathcart, William D.</w:t>
      </w:r>
    </w:p>
    <w:p>
      <w:pPr>
        <w:pStyle w:val="005Citation"/>
        <w:rPr/>
      </w:pPr>
      <w:r>
        <w:rPr/>
        <w:t>Citation:</w:t>
      </w:r>
    </w:p>
    <w:p>
      <w:pPr>
        <w:pStyle w:val="006Body"/>
        <w:rPr/>
      </w:pPr>
      <w:r>
        <w:rPr/>
        <w:t>The Distinguished Service Cross is presented to William D. Cathcart, Master Sergeant, U.S. Army, for extraordinary heroism in connection with military operations against an armed enemy of the United Nations while serving with an Infantry Company. Master Sergeant Cathcart distinguished himself by extraordinary heroism in action against enemy aggressor forces in the vicinity of Chungbangp'yong, Korea, on 18 February 1952. On the morning of 18 February 1952, the company of which Sergeant Cathcart was a member was engaged in an attack against a large hostile force occupying a strategic and well-fortified hill. In the ensuing action, Sergeant Cathcart observed that the leader of the assaulting platoon had been killed and the friendly troops had been pinned down by the intense enemy fire. Without hesitation, he rushed to the men, rallied them, and personally led them toward the crest of the hill only to be met by such a tremendous volume of fire that a withdrawal was necessary to save the friendly force from annihilation. Upon reaching the base of the slope, Sergeant Cathcart realized that several wounded were still on the fireswept hill. Without regard for his personal safety, he traveled back up the slope directly in the face of the heavy enemy fire to evacuate his stricken comrades. Six times, Sergeant Cathcart made his way almost to the edge of the enemy bunkers, and six times, he returned with a wounded man. Through his utter fearlessness and completely selfless devotion to his men and his duty, Sergeant Cathcart saved the lives of several of his comrades at great risk to his own. The extraordinary heroism display by Sergeant Cathcart on this occasion reflects the greatest credit on himself and is in keeping with the most esteemed traditions of the military service.</w:t>
      </w:r>
    </w:p>
    <w:p>
      <w:pPr>
        <w:pStyle w:val="007GOs"/>
        <w:numPr>
          <w:ilvl w:val="0"/>
          <w:numId w:val="2"/>
        </w:numPr>
        <w:ind w:left="0" w:hanging="0"/>
        <w:rPr/>
      </w:pPr>
      <w:r>
        <w:rPr/>
        <w:t>Headquarters, Eighth U.S. Army, Korea:   General Orders No. 257 (May 20, 1952)</w:t>
      </w:r>
    </w:p>
    <w:p>
      <w:pPr>
        <w:pStyle w:val="001Name"/>
        <w:rPr/>
      </w:pPr>
      <w:r>
        <w:rPr/>
        <w:t>Cauthen, Joe H.</w:t>
      </w:r>
    </w:p>
    <w:p>
      <w:pPr>
        <w:pStyle w:val="005Citation"/>
        <w:rPr/>
      </w:pPr>
      <w:r>
        <w:rPr/>
        <w:t>Citation:</w:t>
      </w:r>
    </w:p>
    <w:p>
      <w:pPr>
        <w:pStyle w:val="006Body"/>
        <w:rPr/>
      </w:pPr>
      <w:r>
        <w:rPr/>
        <w:t>The Distinguished Service Cross is presented to Joe H. Cauthen, Sergeant, U.S. Army, for extraordinary heroism in connection with military operations against an armed enemy of the United Nations while serving with Company E, 2d Battalion, 187th Airborne Regimental Combat Team, 11th Airborne Division. Sergeant Cauthen distinguished himself by extraordinary heroism in action against enemy aggressor forces near Wonju, Korea, on 14 February 1951. On that date, Sergeant Cauthen was serving as a squad leader of the 1st platoon of Company E when his company was given the mission of seizing Hill 255. This objective had previously been secured by an enemy force estimated at battalion strength. As the platoon spearheaded the attack and neared the crest of the hill, they encountered intense machine-gun and small-arms fire. At one point during the attack and when within assault distance of the enemy, a member of the platoon observed an enemy machine-gun position and threw a hand grenade into it. The enemy gunner instantly grasped the grenade and was attempting to throw it back when Sergeant Cauthen stood erect, heedless of enemy fire, and killed him before he could release the grenade. Although heavy casualties were inflicted on the enemy, the platoon was forced to withdraw momentarily because of the intensity of enemy fire. Two additional attempts were made to assault the hill before the platoon overran the hostile positions and engaged the enemy in hand-to-hand combat, securing the objective. Throughout the attack and during the assault, Sergeant Cauthen displayed outstanding courage and aggressive leadership, personally killing thirty of the enemy and silencing one machine gun.</w:t>
      </w:r>
    </w:p>
    <w:p>
      <w:pPr>
        <w:pStyle w:val="007GOs"/>
        <w:numPr>
          <w:ilvl w:val="0"/>
          <w:numId w:val="2"/>
        </w:numPr>
        <w:ind w:left="0" w:hanging="0"/>
        <w:rPr/>
      </w:pPr>
      <w:r>
        <w:rPr/>
        <w:t>Headquarters, Eighth U.S. Army, Korea:   General Orders No. 429 (June 14, 1951)</w:t>
      </w:r>
    </w:p>
    <w:p>
      <w:pPr>
        <w:pStyle w:val="001Name"/>
        <w:rPr/>
      </w:pPr>
      <w:r>
        <w:rPr/>
        <w:t>Cavazos, Richard E.</w:t>
      </w:r>
    </w:p>
    <w:p>
      <w:pPr>
        <w:pStyle w:val="002AwardNo"/>
        <w:rPr/>
      </w:pPr>
      <w:r>
        <w:rPr/>
        <w:t>(First Award)</w:t>
      </w:r>
    </w:p>
    <w:p>
      <w:pPr>
        <w:pStyle w:val="005Citation"/>
        <w:rPr/>
      </w:pPr>
      <w:r>
        <w:rPr/>
        <w:t>Citation:</w:t>
      </w:r>
    </w:p>
    <w:p>
      <w:pPr>
        <w:pStyle w:val="006Body"/>
        <w:rPr/>
      </w:pPr>
      <w:r>
        <w:rPr/>
        <w:t>The Distinguished Service Cross is presented to Richard E. Cavazos (O-64593), First Lieutenant (Infantry), U.S. Army, for extraordinary heroism in connection with military operations against an armed enemy of the United Nations while as Company Commander of Company E, 2d Battalion, 65th Infantry Regiment, 3d Infantry Division. First Lieutenant Cavazos distinguished himself by extraordinary heroism in action against enemy aggressor forces in the vicinity of Sagimak, Korea, on the night of 14 June 1953. On that date, Lieutenant Cavazos led his men in a raid on the entrenched enemy upon whom heavy casualties were inflicted. When a heavy barrage was laid on the position by the enemy, Lieutenant Cavazos withdrew the company and regrouped his men. Lieutenant Cavazos three times led the company through the heavy barrage in assaults on the enemy position, each time destroying vital enemy equipment and personnel. When the United Nations element was ordered to withdraw, Lieutenant Cavazos remained alone on the enemy outpost to search the area for missing men. Exposed to heavy hostile fire, Lieutenant Cavazos located five men who had been wounded in the action. He evacuated them, one at a time, to a point on the reverse slope of the hill from which they could be removed to the safety of the friendly lines. Lieutenant Cavazos then made two more trips between the United Nations position and the enemy-held hill searching for casualties and evacuating scattered groups of men who had become confused. Not until he was assured that the hill was cleared did he allow treatment of his own wounds sustained during the action</w:t>
      </w:r>
    </w:p>
    <w:p>
      <w:pPr>
        <w:pStyle w:val="007GOs"/>
        <w:numPr>
          <w:ilvl w:val="0"/>
          <w:numId w:val="2"/>
        </w:numPr>
        <w:ind w:left="0" w:hanging="0"/>
        <w:rPr/>
      </w:pPr>
      <w:r>
        <w:rPr/>
        <w:t>Headquarters, Eighth U.S. Army, Korea:   General Orders No. 832 (September 10, 1953)</w:t>
      </w:r>
    </w:p>
    <w:p>
      <w:pPr>
        <w:pStyle w:val="009OtherAwd"/>
        <w:rPr/>
      </w:pPr>
      <w:r>
        <w:rPr/>
        <w:t>Other Award:   Distinguished Service Cross w/OLC (Vietnam)</w:t>
      </w:r>
    </w:p>
    <w:p>
      <w:pPr>
        <w:pStyle w:val="001Name"/>
        <w:rPr/>
      </w:pPr>
      <w:r>
        <w:rPr/>
        <w:t>Ceh, Joseph F.</w:t>
      </w:r>
    </w:p>
    <w:p>
      <w:pPr>
        <w:pStyle w:val="005Citation"/>
        <w:rPr/>
      </w:pPr>
      <w:r>
        <w:rPr/>
        <w:t>Citation:</w:t>
      </w:r>
    </w:p>
    <w:p>
      <w:pPr>
        <w:pStyle w:val="006Body"/>
        <w:rPr/>
      </w:pPr>
      <w:r>
        <w:rPr/>
        <w:t>The Distinguished Service Cross is presented to Joseph F. Ceh (O-0988565), First Lieutenant (Infantry), U.S. Army, for extraordinary heroism in connection with military operations against an armed enemy of the United Nations while serving with Infantry Company, 31st Infantry Regiment, 7th Infantry Division. First Lieutenant Ceh distinguished himself by extraordinary heroism in action against enemy aggressor forces in the vicinity of Kangsan'-ni, Korea, on 30 October 1952. On that date, Lieutenant Ceh was participating in an assault on a vital enemy-held hill. When the company commander and other officers of the company were wounded in the action, Lieutenant Ceh assumed command of the company and successfully led the men in routing the hostile troops from the position. Although he had been painfully wounded in the legs during the assault, Lieutenant Ceh immediately set about preparing for the enemy counterattack. Dragging himself from position to position, Lieutenant Ceh personally checked to assure that each man of the forward element was placed in position and supplied with ammunition to give maximum fire power and security. During this check of the positions, Lieutenant Ceh found that a machine-gun crew had been annihilated by the intense mortar fire. Noting that the weapon was not damaged, Lieutenant Ceh crawled to it and directed a withering hail of fire into the enemy ranks. Throughout the counterattack Lieutenant Ceh consistently refused evacuation and assisted the wounded and distributed ammunition, contributing greatly to the successful defense of the hill.</w:t>
      </w:r>
    </w:p>
    <w:p>
      <w:pPr>
        <w:pStyle w:val="007GOs"/>
        <w:numPr>
          <w:ilvl w:val="0"/>
          <w:numId w:val="2"/>
        </w:numPr>
        <w:ind w:left="0" w:hanging="0"/>
        <w:rPr/>
      </w:pPr>
      <w:r>
        <w:rPr/>
        <w:t>Headquarters, Eighth U.S. Army, Korea:   General Orders No. 510 (May 25, 1953)</w:t>
      </w:r>
    </w:p>
    <w:p>
      <w:pPr>
        <w:pStyle w:val="008HomeTown"/>
        <w:rPr/>
      </w:pPr>
      <w:r>
        <w:rPr/>
        <w:t>Home Town:   Logan, Ohio</w:t>
      </w:r>
    </w:p>
    <w:p>
      <w:pPr>
        <w:pStyle w:val="001Name"/>
        <w:rPr/>
      </w:pPr>
      <w:r>
        <w:rPr/>
        <w:t>*Cerri, Joe V.</w:t>
      </w:r>
    </w:p>
    <w:p>
      <w:pPr>
        <w:pStyle w:val="005Citation"/>
        <w:rPr/>
      </w:pPr>
      <w:r>
        <w:rPr/>
        <w:t>Citation:</w:t>
      </w:r>
    </w:p>
    <w:p>
      <w:pPr>
        <w:pStyle w:val="006Body"/>
        <w:rPr/>
      </w:pPr>
      <w:r>
        <w:rPr/>
        <w:t>The Distinguished Service Cross is presented to Joe V. Cerri (O-1926012), Second Lieutenant (Infantry), U.S. Army, for extraordinary heroism in connection with military operations against an armed enemy of the United Nations while serving as Platoon Leader with Company G, 2d Battalion, 65th Infantry Regiment, 3d Infantry Division. Second Lieutenant Cerri distinguished himself by extraordinary heroism in action against enemy aggressor forces in the vicinity of Kumhwa, Korea, on the morning of 11 June 1953. On that date, Lieutenant Cerri was at a point on the main line of resistance which was subjected to an artillery and mortar barrage, immediately followed by a ground assault by a numerically-superior force. Lieutenant Cerri deployed his men in the most advantageous fighting positions and then led them into the hand-to-hand combat which was raging on the position. Disregarding all thoughts of personal safety, Lieutenant Cerri climbed to the top of the trenches and remained constantly exposed to direct fire and shouted words of encouragement to his men. While in this position, Lieutenant Cerri was wounded by hostile grenade fragments and fell down a steep bank directly into the path of the enemy's main assault wave. Though in great pain, Lieutenant Cerri fired into the enemy ranks until he lost consciousness. As remnants of the enemy force commenced a withdrawal, several of their soldiers dragged Lieutenant Cerri back toward hostile positions. After the battle, an Allied search patrol found Lieutenant Cerri's lifeless body entangled in barbed wire a few hundred yards in front of enemy lines</w:t>
      </w:r>
    </w:p>
    <w:p>
      <w:pPr>
        <w:pStyle w:val="007GOs"/>
        <w:numPr>
          <w:ilvl w:val="0"/>
          <w:numId w:val="2"/>
        </w:numPr>
        <w:ind w:left="0" w:hanging="0"/>
        <w:rPr/>
      </w:pPr>
      <w:r>
        <w:rPr/>
        <w:t>Headquarters, Eighth U.S. Army, Korea:   General Orders No. 733 (August 8, 1953)</w:t>
      </w:r>
    </w:p>
    <w:p>
      <w:pPr>
        <w:pStyle w:val="008HomeTown"/>
        <w:rPr/>
      </w:pPr>
      <w:r>
        <w:rPr/>
        <w:t>Home Town:   La Salle, Illinois</w:t>
      </w:r>
    </w:p>
    <w:p>
      <w:pPr>
        <w:pStyle w:val="001Name"/>
        <w:rPr/>
      </w:pPr>
      <w:r>
        <w:rPr/>
        <w:t>Chamberlain, George D.</w:t>
      </w:r>
    </w:p>
    <w:p>
      <w:pPr>
        <w:pStyle w:val="002AwardNo"/>
        <w:rPr/>
      </w:pPr>
      <w:r>
        <w:rPr/>
        <w:t>(Second Award)</w:t>
      </w:r>
    </w:p>
    <w:p>
      <w:pPr>
        <w:pStyle w:val="005Citation"/>
        <w:rPr/>
      </w:pPr>
      <w:r>
        <w:rPr/>
        <w:t>Citation:</w:t>
      </w:r>
    </w:p>
    <w:p>
      <w:pPr>
        <w:pStyle w:val="006Body"/>
        <w:rPr/>
      </w:pPr>
      <w:r>
        <w:rPr/>
        <w:t>The Distinguished Service Cross (First Oak Leaf Cluster) is presented to George D. Chamberlain (RA07040810), Sergeant First Class, U.S. Army, for extraordinary heroism in connection with military operations against an armed enemy of the United Nations while serving with Company K, 3d Battalion, 23d Infantry Regiment, 2d Infantry Division. Sergeant First Class Chamberlain distinguished himself by extraordinary heroism in action against enemy aggressor forces in near Yongsan, Korea, on 16 September 1950. During the morning of 16 September, Sergeant Chamberlain was a member of Company K when that unit was subjected to a savage attack by a numerically superior enemy force. The enemy succeeded in penetrating through one of the platoons which was near the squad he commanded. Disregarding completely the deadly enemy fire, Sergeant Chamberlain left his covered position and want to the assistance of the platoon sergeant of the overrun platoon. He then rallied his squad and with the remainder of the other platoon, led a counterattack which retook the position and routed the enemy force leaving 103 of their dead on the position. Although wounded at the beginning of the action, and in great pain, he personally led the counterattack, exposing himself throughout to a withering hall of enemy fire and inspiring all members of the unit by his heroic example.</w:t>
      </w:r>
    </w:p>
    <w:p>
      <w:pPr>
        <w:pStyle w:val="007GOs"/>
        <w:numPr>
          <w:ilvl w:val="0"/>
          <w:numId w:val="2"/>
        </w:numPr>
        <w:ind w:left="0" w:hanging="0"/>
        <w:rPr/>
      </w:pPr>
      <w:r>
        <w:rPr/>
        <w:t>Headquarters, Eighth U.S. Army, Korea:   General Orders No. 95 (February 24, 1951)</w:t>
      </w:r>
    </w:p>
    <w:p>
      <w:pPr>
        <w:pStyle w:val="009OtherAwd"/>
        <w:rPr/>
      </w:pPr>
      <w:r>
        <w:rPr/>
        <w:t>Other Award:   Distinguished Service Cross (WWII)</w:t>
      </w:r>
    </w:p>
    <w:p>
      <w:pPr>
        <w:pStyle w:val="001Name"/>
        <w:rPr/>
      </w:pPr>
      <w:r>
        <w:rPr/>
        <w:t>Chamberlain, Smith B.</w:t>
      </w:r>
    </w:p>
    <w:p>
      <w:pPr>
        <w:pStyle w:val="005Citation"/>
        <w:rPr/>
      </w:pPr>
      <w:r>
        <w:rPr/>
        <w:t>Citation:</w:t>
      </w:r>
    </w:p>
    <w:p>
      <w:pPr>
        <w:pStyle w:val="006Body"/>
        <w:rPr/>
      </w:pPr>
      <w:r>
        <w:rPr/>
        <w:t>The Distinguished Service Cross is presented to Smith B. Chamberlain (O-027587), First Lieutenant (Infantry), U.S. Army, for extraordinary heroism in connection with military operations against an armed enemy of the United Nations while serving with Company E, 2d Battalion, 65th Infantry Regiment, 3d Infantry Division. First Lieutenant Chamberlain distinguished himself by extraordinary heroism in action against enemy aggressor forces in the Republic of Korea on 3 June 1951. On that date, Lieutenant Chamberlain, a platoon leader, was ordered to make the initial crossing of a river and to lead his men in an attack on the first objective in an allied assault to capture a vital, enemy-held position. While Lieutenant Chamberlain was organizing his men for the crossing, the platoon was subjected to heavy enemy fire. Ordering his men to take cover, Lieutenant Chamberlain waded the river to check it for depth and swiftness and then swam back and re-crossed with a rope to be used as a guide line. While the platoon was moving across the river, one of the men lost his footing and the swift current carried him downstream toward the swirling rapids. Lieutenant Chamberlain rescued this man and three others in similar mishaps and sustained rib injuries when he was hurled against rocks and boulders in the water. Once the men had crossed the river, Lieutenant Chamberlain reorganized them and, after a valiant three-hour struggle, succeeded in securing the first objective. When the platoon was relieved, Lieutenant Chamberlain went to the battalion aid station for treatment of his side injury and grenade wounds which he suffered during the fighting. Upon return, he found that a bridge which had been constructed across the river had been knocked out by an enemy counter-attack and the Allied elements had withdrawn to the-opposite bank. Again swimming the river, though suffering from a possible rib fracture and subjected to heavy machine-gun fire, Lieutenant Chamberlain repeatedly tried to establish a guide line, but heavy rains had swollen the river until it was impossible to successfully navigate it with the rope. Refusing to be stopped, Lieutenant Chamberlain made continuous trips back and forth with an inflated air mattress carrying wounded men and equipment and rescuing men who had become marooned on the rocks when they attempted to swim. The following morning, Lieutenant Chamberlain was successful in establishing a guide line across the river. He then organized a thirty-man patrol and led them in the recovery of the ground lost the previous day.</w:t>
      </w:r>
    </w:p>
    <w:p>
      <w:pPr>
        <w:pStyle w:val="007GOs"/>
        <w:numPr>
          <w:ilvl w:val="0"/>
          <w:numId w:val="2"/>
        </w:numPr>
        <w:ind w:left="0" w:hanging="0"/>
        <w:rPr/>
      </w:pPr>
      <w:r>
        <w:rPr/>
        <w:t>Headquarters, Eighth U.S. Army, Korea:   General Orders No. 684 (July 23, 1953)</w:t>
      </w:r>
    </w:p>
    <w:p>
      <w:pPr>
        <w:pStyle w:val="001Name"/>
        <w:rPr/>
      </w:pPr>
      <w:r>
        <w:rPr/>
        <w:t>Chambers, Loran E.</w:t>
      </w:r>
    </w:p>
    <w:p>
      <w:pPr>
        <w:pStyle w:val="005Citation"/>
        <w:rPr/>
      </w:pPr>
      <w:r>
        <w:rPr/>
        <w:t>Citation:</w:t>
      </w:r>
    </w:p>
    <w:p>
      <w:pPr>
        <w:pStyle w:val="006Body"/>
        <w:rPr/>
      </w:pPr>
      <w:r>
        <w:rPr/>
        <w:t>The Distinguished Service Cross is presented to Loran E. Chambers (O-2212061), First Lieutenant (Infantry), U.S. Army, for extraordinary heroism in connection with military operations against an armed enemy of the United Nations while serving as a Platoon Leader with Company C, 1st Battalion, 21st Infantry Regiment, 24th Infantry Division. First Lieutenant Chambers distinguished himself by extraordinary heroism in action against enemy aggressor forces near Pallin, Korea, on 8 February 1951. On that date, Lieutenant Chambers received orders to counterattack and recapture Hill 296. Undercover of darkness, he alerted his platoon and advanced to the base of the hill and then launched an attack on the enemy positions. Meeting a murderous hail of small-arms and automatic-weapons fire, the attack stalled and the platoon was pinned down. He ordered his platoon to fall back while he furnished covering fire. Realizing that artillery support would be needed against the numerically superior enemy force, he directed his platoon to fall back while he remained in position to furnish covering fire. Although wounded while covering the withdrawal of his platoon, he remained in the area, heedless of enemy fire, searching for wounded and missing men. After regrouping his platoon and directing an artillery barrage on the objective, he led his men in a successful assault on the hill, routing the enemy and securing the objective. Not until he was finally ordered did he reluctantly leave his platoon and return to the medical aid station for treatment of his wounds.</w:t>
      </w:r>
    </w:p>
    <w:p>
      <w:pPr>
        <w:pStyle w:val="007GOs"/>
        <w:numPr>
          <w:ilvl w:val="0"/>
          <w:numId w:val="2"/>
        </w:numPr>
        <w:ind w:left="0" w:hanging="0"/>
        <w:rPr/>
      </w:pPr>
      <w:r>
        <w:rPr/>
        <w:t>Headquarters, Eighth U.S. Army, Korea:   General Orders No. 284 (May 7, 1951)</w:t>
      </w:r>
    </w:p>
    <w:p>
      <w:pPr>
        <w:pStyle w:val="008HomeTown"/>
        <w:rPr/>
      </w:pPr>
      <w:r>
        <w:rPr/>
        <w:t>Home Town:   Brown, Illinois</w:t>
      </w:r>
    </w:p>
    <w:p>
      <w:pPr>
        <w:pStyle w:val="001Name"/>
        <w:rPr/>
      </w:pPr>
      <w:r>
        <w:rPr/>
        <w:t>Champeny, Arthur S.</w:t>
      </w:r>
    </w:p>
    <w:p>
      <w:pPr>
        <w:pStyle w:val="002AwardNo"/>
        <w:rPr/>
      </w:pPr>
      <w:r>
        <w:rPr/>
        <w:t>(Third Award)</w:t>
      </w:r>
    </w:p>
    <w:p>
      <w:pPr>
        <w:pStyle w:val="005Citation"/>
        <w:rPr/>
      </w:pPr>
      <w:r>
        <w:rPr/>
        <w:t>Citation:</w:t>
      </w:r>
    </w:p>
    <w:p>
      <w:pPr>
        <w:pStyle w:val="006Body"/>
        <w:rPr/>
      </w:pPr>
      <w:r>
        <w:rPr/>
        <w:t>The Distinguished Service Cross (Second Oak Leaf Cluster) is presented to Arthur S. Champeny (O-0008264), Colonel (Infantry), U.S. Army, for extraordinary heroism in connection with military operations against an armed enemy of the United Nations while serving as Commanding Officer, 24th Infantry Regiment, 25th Infantry Division. Colonel Champeny distinguished himself by extraordinary heroism in action against enemy aggressor forces near Haman, Korea, on 5 September 1950. Colonel Champeny came under direct attack by a numerically superior enemy force which had broken through the Regimental Sector. Confusion developed throughout the area and in the burning village where the Regimental Command Post was located. Small enemy groups had infiltrated the village. Colonel Champeny calmly directed and supervised the withdrawal of his depleted Regiment and the Regimental Command Post. When the new Regimental Command Post had been established, Colonel Champeny returned to reorganize battered elements of the Regiment. He came under fire and was wounded twice. Although severely wounded, he gave instructions for organizing the new defensive positions and transmitted the plans to Division Headquarters. His military poise and battle courage inspired the regiment to withstand the assault.</w:t>
      </w:r>
    </w:p>
    <w:p>
      <w:pPr>
        <w:pStyle w:val="007GOs"/>
        <w:numPr>
          <w:ilvl w:val="0"/>
          <w:numId w:val="2"/>
        </w:numPr>
        <w:ind w:left="0" w:hanging="0"/>
        <w:rPr/>
      </w:pPr>
      <w:r>
        <w:rPr/>
        <w:t>Headquarters, Eighth U.S. Army, Korea:   General Orders No. 127 (October 20, 1950)</w:t>
      </w:r>
    </w:p>
    <w:p>
      <w:pPr>
        <w:pStyle w:val="008HomeTown"/>
        <w:rPr/>
      </w:pPr>
      <w:r>
        <w:rPr/>
        <w:t>Born:   at Briggs, Wisconsin</w:t>
      </w:r>
    </w:p>
    <w:p>
      <w:pPr>
        <w:pStyle w:val="008HomeTown"/>
        <w:rPr/>
      </w:pPr>
      <w:r>
        <w:rPr/>
        <w:t>Home Town:   Suffolk, Massachusetts</w:t>
      </w:r>
    </w:p>
    <w:p>
      <w:pPr>
        <w:pStyle w:val="009OtherAwd"/>
        <w:rPr/>
      </w:pPr>
      <w:r>
        <w:rPr/>
        <w:t>Other Award:   Distinguished Service Cross (WWI), Distinguished Service Cross w/2d OLC (WWII)</w:t>
      </w:r>
    </w:p>
    <w:p>
      <w:pPr>
        <w:pStyle w:val="001Name"/>
        <w:rPr/>
      </w:pPr>
      <w:r>
        <w:rPr/>
        <w:t>*Chaney, Donald L.</w:t>
      </w:r>
    </w:p>
    <w:p>
      <w:pPr>
        <w:pStyle w:val="005Citation"/>
        <w:rPr/>
      </w:pPr>
      <w:r>
        <w:rPr/>
        <w:t>Citation:</w:t>
      </w:r>
    </w:p>
    <w:p>
      <w:pPr>
        <w:pStyle w:val="006Body"/>
        <w:rPr/>
      </w:pPr>
      <w:r>
        <w:rPr/>
        <w:t>The Distinguished Service Cross is presented to Donald L. Chaney (RA16323879), Private, U.S. Army, for extraordinary heroism in connection with military operations against an armed enemy of the United Nations while serving with Company B, 1st Battalion, 7th Cavalry Regiment (Infantry), 1st Cavalry Division. Private Chaney distinguished himself by extraordinary heroism in action against enemy aggressor forces near Shindo, Korea, on 9 August 1950. While participating in an attack, Private Chaney's platoon was given the difficult mission of wresting and securing triangulation hill from the enemy who had deeply entrenched positions on its summit. As the platoon attacked up the forward slopes of the hill, it was pinned down by intense automatic weapons and small-arms fire. Private Chaney voluntarily and with complete disregard for his own personal safety, stood erect and firing his automatic rifle from the hip charged up the hill. In this action he killed five of the enemy before he was wounded in the right shoulder by a burst of enemy machine-gun fire. Disregarding orders from his superior to go to the rear for medical treatment, and despite excruciating pain in his right shoulder, Private Chaney changed position with his automatic rifle, shifting it to his left side and continued forward. By his act of aggressiveness and courage he single-handedly wiped out two machine-gun emplacements and inflicted heavy casualties upon the enemy, thereby enabling the platoon to secure the hill.</w:t>
      </w:r>
    </w:p>
    <w:p>
      <w:pPr>
        <w:pStyle w:val="007GOs"/>
        <w:numPr>
          <w:ilvl w:val="0"/>
          <w:numId w:val="2"/>
        </w:numPr>
        <w:ind w:left="0" w:hanging="0"/>
        <w:rPr/>
      </w:pPr>
      <w:r>
        <w:rPr/>
        <w:t>Headquarters, Eighth U.S. Army, Korea:   General Orders No. 39 (January 23, 1951)</w:t>
      </w:r>
    </w:p>
    <w:p>
      <w:pPr>
        <w:pStyle w:val="008HomeTown"/>
        <w:rPr/>
      </w:pPr>
      <w:r>
        <w:rPr/>
        <w:t>Home Town:   Cass, Michigan</w:t>
      </w:r>
    </w:p>
    <w:p>
      <w:pPr>
        <w:pStyle w:val="001Name"/>
        <w:rPr/>
      </w:pPr>
      <w:r>
        <w:rPr/>
        <w:t>Check, Gilbert J.</w:t>
      </w:r>
    </w:p>
    <w:p>
      <w:pPr>
        <w:pStyle w:val="005Citation"/>
        <w:rPr/>
      </w:pPr>
      <w:r>
        <w:rPr/>
        <w:t>Citation:</w:t>
      </w:r>
    </w:p>
    <w:p>
      <w:pPr>
        <w:pStyle w:val="006Body"/>
        <w:rPr/>
      </w:pPr>
      <w:r>
        <w:rPr/>
        <w:t>The Distinguished Service Cross is presented to Gilbert J. Check, Lieutenant Colonel (Infantry), U.S. Army, for extraordinary heroism in connection with military operations against an armed enemy of the United Nations while serving with 1st Battalion, 27th Infantry Regiment, 25th Infantry Division. Lieutenant Colonel Check distinguished himself by extraordinary heroism in action against enemy aggressor forces at Chindong- ni, Korea, on 2 August 1950. On that date, the 27th Infantry Regiment was ordered to attack in the vicinity of Chindong-ni and Colonel Check organized a task force with the 1st Battalion as the nucleus. Throughout the day he remained at the head of his unit, constantly exposing himself to heavy enemy fire, as he led his force in an advance of twenty-two miles into enemy held territory. He consistently outmaneuvered the enemy, overran strong points and smashed roadblocks. When he was ordered to return for the purpose of consolidating the regiment's position, he supervised the loading and evacuation of the wounded and returned in an orderly manner. The exemplary leadership of Lieutenant Colonel Check so inspired his unit that they disrupted enemy communications, destroyed road blocks and inflicted many casualties</w:t>
      </w:r>
    </w:p>
    <w:p>
      <w:pPr>
        <w:pStyle w:val="007GOs"/>
        <w:numPr>
          <w:ilvl w:val="0"/>
          <w:numId w:val="2"/>
        </w:numPr>
        <w:ind w:left="0" w:hanging="0"/>
        <w:rPr/>
      </w:pPr>
      <w:r>
        <w:rPr/>
        <w:t>Headquarters, Eighth U.S. Army, Korea:   General Orders No. 68 (September 15, 1950)</w:t>
      </w:r>
    </w:p>
    <w:p>
      <w:pPr>
        <w:pStyle w:val="001Name"/>
        <w:rPr/>
      </w:pPr>
      <w:r>
        <w:rPr/>
        <w:t>Chiles, John H.</w:t>
      </w:r>
    </w:p>
    <w:p>
      <w:pPr>
        <w:pStyle w:val="005Citation"/>
        <w:rPr/>
      </w:pPr>
      <w:r>
        <w:rPr/>
        <w:t>Citation:</w:t>
      </w:r>
    </w:p>
    <w:p>
      <w:pPr>
        <w:pStyle w:val="006Body"/>
        <w:rPr/>
      </w:pPr>
      <w:r>
        <w:rPr/>
        <w:t>The Distinguished Service Cross is presented to John H. Chiles, Colonel (Infantry), U.S. Army, for extraordinary heroism in connection with military operations against an armed enemy of the United Nations while serving as Commanding Officer of the 23d Infantry Regiment, 2d Infantry Division. Colonel Chiles distinguished himself by extraordinary heroism in action against enemy aggressor forces near Chaun-ni, Korea, during the period 17 through 25 May 1951. During this period Colonel Chiles' unit was holding the right flank of the Eighth Army, under constant attack by an enemy force estimated to be 30,000 in strength. Throughout the action Colonel Chiles moved from one unit to another with complete disregard for his personal safety, directing the defensive actions along the line and exhorting his men to hold. When extremely heavy enemy artillery and mortar barrages made friendly positions untenable, he personally selected new positions and led the withdrawals. His calm, fearless conduct while under heavy enemy fire was an invaluable source of inspiration to all members of his command, and his personal leadership at critical points was a major factor in the successful defense of the area.</w:t>
      </w:r>
    </w:p>
    <w:p>
      <w:pPr>
        <w:pStyle w:val="007GOs"/>
        <w:numPr>
          <w:ilvl w:val="0"/>
          <w:numId w:val="2"/>
        </w:numPr>
        <w:ind w:left="0" w:hanging="0"/>
        <w:rPr/>
      </w:pPr>
      <w:r>
        <w:rPr/>
        <w:t>Headquarters, Eighth U.S. Army, Korea:   General Orders No. 514 (July 5, 1951)</w:t>
      </w:r>
    </w:p>
    <w:p>
      <w:pPr>
        <w:pStyle w:val="001Name"/>
        <w:rPr/>
      </w:pPr>
      <w:r>
        <w:rPr/>
        <w:t>Chung, Il Kwon</w:t>
      </w:r>
    </w:p>
    <w:p>
      <w:pPr>
        <w:pStyle w:val="005Citation"/>
        <w:rPr/>
      </w:pPr>
      <w:r>
        <w:rPr/>
        <w:t>Citation:</w:t>
      </w:r>
    </w:p>
    <w:p>
      <w:pPr>
        <w:pStyle w:val="006Body"/>
        <w:rPr/>
      </w:pPr>
      <w:r>
        <w:rPr/>
        <w:t>The Distinguished Service Cross is presented to Il Kwon Chung, Lieutenant General, Army of the Republic of Korea, for extraordinary heroism in connection with military operations against an armed enemy of the United Nations while serving as Commanding General, Second (Republic of Korea) Infantry Division, in action against enemy forces in the Republic of Korea on 16 October 1952. In an assault on "Sniper’s Ridge," the division secured its important objective after three days of sever fighting. Despite heavy enemy mortar and artillery fire, Lieutenant General Chung visited front-line units with complete disregard for his safety, supervising the redeployment of troops and establishment of adequate and effective defense measures. He quickly initiated plans for the rapid evacuation of the wounded from forward aid stations and displayed a keen and sympathetic interest in the welfare of his men and the security of their newly won position. As the result of establishing well-organized and strong defense positions, the third determined hostile counterattack supported by heavy mortar and artillery fire against a smaller defensive force commanded by General Chung failed and the enemy was forced to withdraw. With outstanding professional knowledge, inspirational leadership, and sound tactical judgment, he directed the activities of unit commanders, which enabled them to immediately exploit opportunities afforded by the terrain and tactical situation. His patience, determination, ingenuity, and sincere concern for the welfare of his troops inspired all personnel and materially contributed to the successful operations against a numerically superior enemy.</w:t>
      </w:r>
    </w:p>
    <w:p>
      <w:pPr>
        <w:pStyle w:val="007GOs"/>
        <w:numPr>
          <w:ilvl w:val="0"/>
          <w:numId w:val="2"/>
        </w:numPr>
        <w:ind w:left="0" w:hanging="0"/>
        <w:rPr/>
      </w:pPr>
      <w:r>
        <w:rPr/>
        <w:t>Department of the Army:   General Orders No. 84 (November 3, 1953)</w:t>
      </w:r>
    </w:p>
    <w:p>
      <w:pPr>
        <w:pStyle w:val="008HomeTown"/>
        <w:rPr/>
      </w:pPr>
      <w:r>
        <w:rPr/>
        <w:t>Home Town:   Korea</w:t>
      </w:r>
    </w:p>
    <w:p>
      <w:pPr>
        <w:pStyle w:val="001Name"/>
        <w:rPr/>
      </w:pPr>
      <w:r>
        <w:rPr/>
        <w:t>*Chung, Nak Koo</w:t>
      </w:r>
    </w:p>
    <w:p>
      <w:pPr>
        <w:pStyle w:val="005Citation"/>
        <w:rPr/>
      </w:pPr>
      <w:r>
        <w:rPr/>
        <w:t>Citation:</w:t>
      </w:r>
    </w:p>
    <w:p>
      <w:pPr>
        <w:pStyle w:val="006Body"/>
        <w:rPr/>
      </w:pPr>
      <w:r>
        <w:rPr/>
        <w:t>The Distinguished Service Cross is presented to Nak Koo Chung, Second Lieutenant, Army of the Republic of Korea, for extraordinary heroism in connection with military operations against an armed enemy of the United Nations while serving with the Eleventh Company, 28th Regiment, Ninth (Republic of Korea) Infantry Division, in action against enemy forces at Chorwon, Korea, on 13 October 1952. Second Lieutenant Chung's platoon was ordered to retake the outpost ridge line on Hill 395. The enemy was well-entrenched and capable of directing accurate and devastating artillery, mortar, and automatic-weapons fire. When the platoon moved out to attack, it was pinned down by intense enemy fire. Lieutenant Chung continued forward and three men, so inspired by his courage, followed him. Despite increasing volume of hostile fore, he continued his advance to the machine-gun bunker, hurled grenades into the position and silenced the gun. During this action, he lost his life. Members of the platoon, so inspired by his courage, immediately assaulted the position, successfully accomplished the mission of the unit, and inflicted heavy losses on the enemy.</w:t>
      </w:r>
    </w:p>
    <w:p>
      <w:pPr>
        <w:pStyle w:val="007GOs"/>
        <w:numPr>
          <w:ilvl w:val="0"/>
          <w:numId w:val="2"/>
        </w:numPr>
        <w:ind w:left="0" w:hanging="0"/>
        <w:rPr/>
      </w:pPr>
      <w:r>
        <w:rPr/>
        <w:t>Department of the Army:   General Orders No. 49 (June 9, 1953)</w:t>
      </w:r>
    </w:p>
    <w:p>
      <w:pPr>
        <w:pStyle w:val="008HomeTown"/>
        <w:rPr/>
      </w:pPr>
      <w:r>
        <w:rPr/>
        <w:t>Home Town:   Korea</w:t>
      </w:r>
    </w:p>
    <w:p>
      <w:pPr>
        <w:pStyle w:val="001Name"/>
        <w:rPr/>
      </w:pPr>
      <w:r>
        <w:rPr/>
        <w:t>*Clagg, Van Edward</w:t>
      </w:r>
    </w:p>
    <w:p>
      <w:pPr>
        <w:pStyle w:val="005Citation"/>
        <w:rPr/>
      </w:pPr>
      <w:r>
        <w:rPr/>
        <w:t>Citation:</w:t>
      </w:r>
    </w:p>
    <w:p>
      <w:pPr>
        <w:pStyle w:val="006Body"/>
        <w:rPr/>
      </w:pPr>
      <w:r>
        <w:rPr/>
        <w:t>The Distinguished Service Cross is presented to Van Edward Clagg (RA35448007), Sergeant, U.S. Army, for extraordinary heroism in connection with military operations against an armed enemy of the United Nations while serving with Headquarters and Headquarters Company, 1st Battalion, 15th Infantry Regiment, 3d Infantry Division. Sergeant Clagg distinguished himself by extraordinary heroism in action against enemy aggressor forces near Majon-ni, Korea, on 21 November 1950. On that date, Sergeant Clagg was serving as wire chief of a motorized patrol which had been given the mission of establishing contact with the enemy. While traveling through a narrow mountainous pass, the patrol was ambushed at 1500 hours by an estimated five hundred fanatical, hostile soldiers and came under intense automatic and small-arms fire. Ordering his men to take cover, and heedless of the enemy's concerted effort to neutralize his position, Sergeant Clagg fearlessly manned a machine-gun on his vehicle and delivered deadly, accurate fire into the on-rushing enemy. In the ensuing action, he received severe facial wounds but steadfastly continued to sweep the charging foe with withering fire until he fell mortally wounded. Sergeant Clagg's valorous act enabled other members of his unit to reach available cover and establish an effective defense. His superb personal bravery, sustained courage, and willing self-sacrifice saved the lives many of his comrades.</w:t>
      </w:r>
    </w:p>
    <w:p>
      <w:pPr>
        <w:pStyle w:val="007GOs"/>
        <w:numPr>
          <w:ilvl w:val="0"/>
          <w:numId w:val="2"/>
        </w:numPr>
        <w:ind w:left="0" w:hanging="0"/>
        <w:rPr/>
      </w:pPr>
      <w:r>
        <w:rPr/>
        <w:t>General Headquarters Far East Command:   General Orders No. 109 (May 3, 1951)</w:t>
      </w:r>
    </w:p>
    <w:p>
      <w:pPr>
        <w:pStyle w:val="008HomeTown"/>
        <w:rPr/>
      </w:pPr>
      <w:r>
        <w:rPr/>
        <w:t>Home Town:   Gallia, Ohio</w:t>
      </w:r>
    </w:p>
    <w:p>
      <w:pPr>
        <w:pStyle w:val="001Name"/>
        <w:rPr/>
      </w:pPr>
      <w:r>
        <w:rPr/>
        <w:t>Clapp, Edward A.</w:t>
      </w:r>
    </w:p>
    <w:p>
      <w:pPr>
        <w:pStyle w:val="005Citation"/>
        <w:rPr/>
      </w:pPr>
      <w:r>
        <w:rPr/>
        <w:t>Citation:</w:t>
      </w:r>
    </w:p>
    <w:p>
      <w:pPr>
        <w:pStyle w:val="006Body"/>
        <w:rPr/>
      </w:pPr>
      <w:r>
        <w:rPr/>
        <w:t>The Distinguished Service Cross is presented to Edward A. Clapp, Private First Class, U.S. Marine Corps, for extraordinary heroism in connection with military operations against an armed enemy of the United Nations while serving with Company B, First Battalion, Fifth Marines, First Marine Division (Reinforced), in action against enemy aggressor forces near Inje, Korea, on 17 June 1951. Brutal crossfire from three machine- gun positions emplaced on commanding ground rained down on Private Clapp’s platoon, inflicting numerous casualties. Although his assistant gunner was wounded and all ammunition carriers were assisting in evacuating the wounded, Private Clapp remained at his post and fearlessly continued to man his machine-gun, delivering point-blank fire into the enemy positions. When the platoon initiated a limited withdrawal, Private Class selflessly remained behind to provide protective fire for the platoon. He maintained his magnificent stand until the last man had safely cleared the area and then, struggling with his heavy weapon to deny its use to the enemy, he made his way to his unit. Private Clapp's intrepid actions and consummate devotion to duty reflect the highest credit on himself and uphold the esteemed traditions of the military service.</w:t>
      </w:r>
    </w:p>
    <w:p>
      <w:pPr>
        <w:pStyle w:val="007GOs"/>
        <w:numPr>
          <w:ilvl w:val="0"/>
          <w:numId w:val="2"/>
        </w:numPr>
        <w:ind w:left="0" w:hanging="0"/>
        <w:rPr/>
      </w:pPr>
      <w:r>
        <w:rPr/>
        <w:t>General Headquarters Far East Command:   General Order No. 207 (August 13, 1951)</w:t>
      </w:r>
    </w:p>
    <w:p>
      <w:pPr>
        <w:pStyle w:val="001Name"/>
        <w:rPr/>
      </w:pPr>
      <w:r>
        <w:rPr/>
        <w:t>Clark, Harold T.</w:t>
      </w:r>
    </w:p>
    <w:p>
      <w:pPr>
        <w:pStyle w:val="005Citation"/>
        <w:rPr/>
      </w:pPr>
      <w:r>
        <w:rPr/>
        <w:t>Citation:</w:t>
      </w:r>
    </w:p>
    <w:p>
      <w:pPr>
        <w:pStyle w:val="006Body"/>
        <w:rPr/>
      </w:pPr>
      <w:r>
        <w:rPr/>
        <w:t>The Distinguished Service Cross is presented to Harold T. Clark, Second Lieutenant, U.S. Army, for extraordinary heroism in connection with military operations against an armed enemy of the United Nations while serving while serving with the United States Military Advisory Group, Korea, deployed as Advisor to 16th Republic of Korea Regiment. Second Lieutenant Clark distinguished himself by extraordinary heroism in action against enemy aggressor forces near Yongchon, Korea, on 5 and 6 September 1950. At 0330 hours on 5 September 1950, an enemy attack spearheaded by tanks penetrated the defense line of the 16th Republic of Korea Regiment, forcing them to withdraw. Lieutenant Clark organized the engineers into a holding force to cover the withdrawal of friendly troops and repeatedly exposed himself to automatic-weapons and small-arms fire in coordinating the fire and movement of the holding force. At 0900 hours the regiment was again attacked by a numerically superior enemy force and became disorganized. At this point, he manned a vehicular mounted .50 caliber machine-gun, ordered the driver to proceed down the road toward the enemy, and personally launched a one-man counterattack. With complete disregard for his own safety, Lieutenant Clark moved forward under heavy mortar, automatic, and small-arms fire and engaged the enemy with withering counter-fire. Inspired by his intrepid actions, the Korean officers and men quickly rallied and joined him the counterattack, driving forward 6,000 yards and inflicting heavy casualties on the enemy. At 1000 hours on 6 September 1950, an American convoy passing through enemy infested territory was stopped by heavy anti-tank, mortar, machine-gun, and rifle fire. The firing attracted the attention of Lieutenant Clark, who fearlessly proceeded into the area under heavy enemy fire to assist the convoy. He directed the men to cover, organized them, and then directed counter-fire on the enemy positions. He repeatedly exposed himself to the intense enemy fire while directing this defensive action, and aggressively engaged the enemy until assistance arrived and the enemy was dispersed.</w:t>
      </w:r>
    </w:p>
    <w:p>
      <w:pPr>
        <w:pStyle w:val="007GOs"/>
        <w:numPr>
          <w:ilvl w:val="0"/>
          <w:numId w:val="2"/>
        </w:numPr>
        <w:ind w:left="0" w:hanging="0"/>
        <w:rPr/>
      </w:pPr>
      <w:r>
        <w:rPr/>
        <w:t>Headquarters, Eighth U.S. Army, Korea:   General Orders No. 75 (February 15, 1951)</w:t>
      </w:r>
    </w:p>
    <w:p>
      <w:pPr>
        <w:pStyle w:val="001Name"/>
        <w:rPr/>
      </w:pPr>
      <w:r>
        <w:rPr/>
        <w:t>Clark, Harry A., Jr.</w:t>
      </w:r>
    </w:p>
    <w:p>
      <w:pPr>
        <w:pStyle w:val="005Citation"/>
        <w:rPr/>
      </w:pPr>
      <w:r>
        <w:rPr/>
        <w:t>Citation:</w:t>
      </w:r>
    </w:p>
    <w:p>
      <w:pPr>
        <w:pStyle w:val="006Body"/>
        <w:rPr/>
      </w:pPr>
      <w:r>
        <w:rPr/>
        <w:t>The Distinguished Service Cross is presented to Harry A. Clark, Jr. (O-0033937), Lieutenant Colonel (Infantry), U.S. Army, for extraordinary heroism in connection with military operations against an armed enemy of the United Nations while serving as a Commanding Officer of the 3d Battalion, 9th Infantry Regiment, 2d Infantry Division. Lieutenant Colonel Clark distinguished himself by extraordinary heroism in action against enemy aggressor forces in the vicinity of Um-Dong, Korea, on 17 March 1953. On that date, Colonel Clark was on a position that was subjected to an intense attack by approximately two enemy companies, which succeeded in overrunning the friendly position and were threatening the security of the entire regimental sector. Upon receiving word of the acute situation, Colonel Clark moved immediately to the scene of the battle. Organizing a counterattacking force, he led the men toward the position through a devastating barrage of enemy artillery and mortar fire. When he reached the crest of the hill, Colonel Clark was wounded by fragments from an enemy grenade. Refusing medical aid, he immediately set up a perimeter of defense and began directing the evacuation of men who had been wounded in the initial advance. After he was certain that all of the seriously wounded men had been evacuated from the area, Colonel Clark regrouped his men and, with complete disregard for his own personal safety, led the small force in a direct attack upon the overwhelming enemy forces, engaging them in bitter hand-to-hand combat. Though he was wounded a second time in this phase of the action, he steadfastly refused evacuation and continued to direct the men in repelling the enemy and mopping up small pockets of resistance. Hastily placing the men in an effective perimeter defense, Colonel Clark moved among the men shouting words of encouragement and checking their fields of fire in preparation for the expected enemy counter-attack. While he was moving toward the command post, he was wounded for the third time in the legs, making it impossible for him to move. Though he was completely exhausted and suffering from shock, he continued to direct the men by use of runners until he was carried to a bunker and later evacuated.</w:t>
      </w:r>
    </w:p>
    <w:p>
      <w:pPr>
        <w:pStyle w:val="007GOs"/>
        <w:numPr>
          <w:ilvl w:val="0"/>
          <w:numId w:val="2"/>
        </w:numPr>
        <w:ind w:left="0" w:hanging="0"/>
        <w:rPr/>
      </w:pPr>
      <w:r>
        <w:rPr/>
        <w:t>Headquarters, Eighth U.S. Army, Korea:   General Orders No. 505 (May 23, 1953)</w:t>
      </w:r>
    </w:p>
    <w:p>
      <w:pPr>
        <w:pStyle w:val="008HomeTown"/>
        <w:rPr/>
      </w:pPr>
      <w:r>
        <w:rPr/>
        <w:t>Home Town:   Muscogee, Georgia</w:t>
      </w:r>
    </w:p>
    <w:p>
      <w:pPr>
        <w:pStyle w:val="001Name"/>
        <w:rPr/>
      </w:pPr>
      <w:r>
        <w:rPr/>
        <w:t>Clark, William D.</w:t>
      </w:r>
    </w:p>
    <w:p>
      <w:pPr>
        <w:pStyle w:val="005Citation"/>
        <w:rPr/>
      </w:pPr>
      <w:r>
        <w:rPr/>
        <w:t>Citation:</w:t>
      </w:r>
    </w:p>
    <w:p>
      <w:pPr>
        <w:pStyle w:val="006Body"/>
        <w:rPr/>
      </w:pPr>
      <w:r>
        <w:rPr/>
        <w:t>The Distinguished Service Cross is presented to William D. Clark (O-0027448), Captain (Infantry), U.S. Army, for extraordinary heroism in connection with military operations against an armed enemy of the United Nations while serving with Company B, 1st Battalion, 9th Infantry Regiment, 2d Infantry Division. Captain Clark distinguished himself by extraordinary heroism in action against enemy aggressor forces in the Republic of Korea on in the vicinity of Mungdungni, Korea, on 7 October 1951. On that date, a friendly infantry company was engaged in an attack against a numerically superior hostile force occupying heavily fortified hill positions. As the friendly troops neared their objective, they were subjected to a mortar and artillery barrage, couple with a heavy volume of small-arms and automatic-weapons fire from the enemy positions. With the company commander and all company officers wounded by the intense hostile fire, the friendly troops, most of whom were inexperienced and under fire for the first time, became disorganized. Realizing that the confusion of men might result in their annihilation and that, without an organized effort, the attack was lost, Major Clark immediately rushed forward through the heavy enemy fire and assumed command of the faltering friendly troops. Through his self-confident manner and personal example of fearlessness, he rallied the men and led them forward in a renewed assault. Although he was painfully wounded by the fire pouring down from the hostile emplacements, Major Clark refused to be evacuated. Directing the friendly troops, he continually urged them onward with words of encouragement. His great tactical skill and complete disregard for his personal safety so inspired the friendly troops that they swept forward and routed the hostile force from the hill with heavy casualties. The extraordinary heroism and completely selfless devotion to duty displayed by Major Clark throughout this action reflect the greatest credit on himself and are in keeping with the highest traditions of the military service.</w:t>
      </w:r>
    </w:p>
    <w:p>
      <w:pPr>
        <w:pStyle w:val="007GOs"/>
        <w:numPr>
          <w:ilvl w:val="0"/>
          <w:numId w:val="2"/>
        </w:numPr>
        <w:ind w:left="0" w:hanging="0"/>
        <w:rPr/>
      </w:pPr>
      <w:r>
        <w:rPr/>
        <w:t>Headquarters, Eighth U.S. Army, Korea:   General Orders No. 70 (February 5, 1952)</w:t>
      </w:r>
    </w:p>
    <w:p>
      <w:pPr>
        <w:pStyle w:val="008HomeTown"/>
        <w:rPr/>
      </w:pPr>
      <w:r>
        <w:rPr/>
        <w:t>Home Town:   Elizabeth City, Virginia</w:t>
      </w:r>
    </w:p>
    <w:p>
      <w:pPr>
        <w:pStyle w:val="001Name"/>
        <w:rPr/>
      </w:pPr>
      <w:r>
        <w:rPr/>
        <w:t>*Clawson, Paul Eugene</w:t>
      </w:r>
    </w:p>
    <w:p>
      <w:pPr>
        <w:pStyle w:val="005Citation"/>
        <w:rPr/>
      </w:pPr>
      <w:r>
        <w:rPr/>
        <w:t>Citation:</w:t>
      </w:r>
    </w:p>
    <w:p>
      <w:pPr>
        <w:pStyle w:val="006Body"/>
        <w:rPr/>
      </w:pPr>
      <w:r>
        <w:rPr/>
        <w:t>The Distinguished Service Cross is presented to Paul Eugene Clawson (O-1334968), First Lieutenant (Infantry), U.S. Army, for extraordinary heroism in connection with military operations against an armed enemy of the United Nations while serving with Company F, 2d Battalion, 35th Infantry Regiment, 25th Infantry Division. First Lieutenant Clawson distinguished himself by extraordinary heroism in action against enemy aggressor forces in the vicinity of Seoul, Korea, on 21 May 1951. On that date, Company F was given the mission of attacking and securing Hill 329, held by a well-entrenched and determined enemy force. As the assaulting elements fought their way up the slope, handicapped by the slippery footing caused by an earlier rain, they suddenly came under a heavy volume of small-arms and automatic-weapons fire that effectively pinned them down. Realizing that the present position was untenable, Lieutenant Clawson immediately moved to the head of his unit and rallied his men. Leading them in a massed assault against the final objective, he personally killed three enemy soldiers that had been holding up their advance. As the attack continued, Lieutenant Clawson observed one of his men fall wounded. Unhesitatingly, he moved through the intense enemy fire and carried the injured man to safety. Returning, he picked up the wounded man's weapon and continued to lead the assault until he was shot and instantly killed by a burst of fire from an enemy machine gun. Due to Lieutenant Clawson's selfless courage and inspiring leadership, the objective was won shortly after he fell. The extraordinary heroism displayed by Lieutenant Clawson in this action reflected great credit upon himself and is in keeping with the highest traditions of the military service.</w:t>
      </w:r>
    </w:p>
    <w:p>
      <w:pPr>
        <w:pStyle w:val="007GOs"/>
        <w:numPr>
          <w:ilvl w:val="0"/>
          <w:numId w:val="2"/>
        </w:numPr>
        <w:ind w:left="0" w:hanging="0"/>
        <w:rPr/>
      </w:pPr>
      <w:r>
        <w:rPr/>
        <w:t>Headquarters, Eighth U.S. Army, Korea:   General Orders No. 630 (August 11, 1951)</w:t>
      </w:r>
    </w:p>
    <w:p>
      <w:pPr>
        <w:pStyle w:val="008HomeTown"/>
        <w:rPr/>
      </w:pPr>
      <w:r>
        <w:rPr/>
        <w:t>Home Town:   Mercer, Pennsylvania</w:t>
      </w:r>
    </w:p>
    <w:p>
      <w:pPr>
        <w:pStyle w:val="001Name"/>
        <w:rPr/>
      </w:pPr>
      <w:r>
        <w:rPr/>
        <w:t>*Cleaborn, Edward O.</w:t>
      </w:r>
    </w:p>
    <w:p>
      <w:pPr>
        <w:pStyle w:val="005Citation"/>
        <w:rPr/>
      </w:pPr>
      <w:r>
        <w:rPr/>
        <w:t>Citation:</w:t>
      </w:r>
    </w:p>
    <w:p>
      <w:pPr>
        <w:pStyle w:val="006Body"/>
        <w:rPr/>
      </w:pPr>
      <w:r>
        <w:rPr/>
        <w:t>The Distinguished Service Cross is presented to Edward O. Cleaborn (RA14325051), Private, U.S. Army, for extraordinary heroism in connection with military operations against an armed enemy of the United Nations while serving with Company A, 1st Battalion, 34th Infantry Regiment, 24th Infantry Division. Private Cleaborn distinguished himself by extraordinary heroism in action against enemy aggressor forces near Kuri, Korea, on 15 August 1950. On this date, Private Cleaborn's organization attacked a ridge on which the enemy was occupying well-prepared positions with excellent observation and fields of fire. In addition, some infiltration and flanking action by enemy troops had occurred and his platoon was pinned down almost immediately by machine-gun fire from the rear. Despite the extreme hazard from heavy interlacing machine-gun fire, Private Cleaborn gained the ridge and killed the machine-gun crews to the font and other enemy troops who attempted to re-man the guns. Disregarding burns on his hands from continuous firing when his platoon commenced a withdrawal, Private Cleaborn remained on the ridge to cover their withdrawal and permit the evacuation of the wounded. He continued firing from this position, thus denying the enemy access to adjacent high ground and was mortally wounded.</w:t>
      </w:r>
    </w:p>
    <w:p>
      <w:pPr>
        <w:pStyle w:val="007GOs"/>
        <w:numPr>
          <w:ilvl w:val="0"/>
          <w:numId w:val="2"/>
        </w:numPr>
        <w:ind w:left="0" w:hanging="0"/>
        <w:rPr/>
      </w:pPr>
      <w:r>
        <w:rPr/>
        <w:t>Headquarters, Eighth U.S. Army, Korea:   General Orders No. 169 (November 13, 1950)</w:t>
      </w:r>
    </w:p>
    <w:p>
      <w:pPr>
        <w:pStyle w:val="008HomeTown"/>
        <w:rPr/>
      </w:pPr>
      <w:r>
        <w:rPr/>
        <w:t>Home Town:   Shelby, Tennessee</w:t>
      </w:r>
    </w:p>
    <w:p>
      <w:pPr>
        <w:pStyle w:val="001Name"/>
        <w:rPr/>
      </w:pPr>
      <w:r>
        <w:rPr/>
        <w:t>Clemons, Joseph Gordon</w:t>
      </w:r>
    </w:p>
    <w:p>
      <w:pPr>
        <w:pStyle w:val="005Citation"/>
        <w:rPr/>
      </w:pPr>
      <w:r>
        <w:rPr/>
        <w:t>Citation:</w:t>
      </w:r>
    </w:p>
    <w:p>
      <w:pPr>
        <w:pStyle w:val="006Body"/>
        <w:rPr/>
      </w:pPr>
      <w:r>
        <w:rPr/>
        <w:t>The Distinguished Service Cross is presented to Joseph Gordon Clemons, First Lieutenant (Infantry), U.S. Army, for extraordinary heroism in connection with military operations against an armed enemy of the United Nations while serving as a Platoon Leader in Company K, 3d Battalion, 31st Infantry Regiment, 7th Infantry Division. First Lieutenant Clemons distinguished himself by extraordinary heroism in action against enemy aggressor forces in the vicinity of Kumhwa, Korea, on 28 October 1952. On that date, Lieutenant Clemons, a platoon leader, led the attack platoon in a counterattack on a vital position which had been overrun earlier that night by the enemy. As the platoon neared the first enemy bunker, Lieutenant Clemons silenced its occupants with accurate and deadly fire and then led the men up the trenches, neutralizing each bunker they encountered. Upon nearing the crest of the objective, the group encountered heavy fire and was forced to withdraw. Discovering that their ammunition was almost exhausted, Lieutenant Clemons divided the remaining supply between the men and then led a volunteer group back into the trenches in a fierce charge, only to be repulsed by the enemy. Displaying superior leadership and aggressiveness, he reorganized the men and urged them into another assault. Constantly exposing himself to hostiles fire, he shouted words of encouragement and engaged the enemy in hand-to-hand combat, fighting viciously until the numerical superiority of the foe again forced the platoon to withdraw. Lieutenant Clemons superior devotion to duty in leading his men time and again into hand-to-hand combat in the face of overwhelming odds was an inspiration to all those with whom he served.</w:t>
      </w:r>
    </w:p>
    <w:p>
      <w:pPr>
        <w:pStyle w:val="007GOs"/>
        <w:numPr>
          <w:ilvl w:val="0"/>
          <w:numId w:val="2"/>
        </w:numPr>
        <w:ind w:left="0" w:hanging="0"/>
        <w:rPr/>
      </w:pPr>
      <w:r>
        <w:rPr/>
        <w:t>Headquarters, Eighth U.S. Army, Korea:   General Orders No. 616 (June 30, 1953)</w:t>
      </w:r>
    </w:p>
    <w:p>
      <w:pPr>
        <w:pStyle w:val="001Name"/>
        <w:rPr/>
      </w:pPr>
      <w:r>
        <w:rPr/>
        <w:t>*Clinch, Willard L.</w:t>
      </w:r>
    </w:p>
    <w:p>
      <w:pPr>
        <w:pStyle w:val="005Citation"/>
        <w:rPr/>
      </w:pPr>
      <w:r>
        <w:rPr/>
        <w:t>Citation:</w:t>
      </w:r>
    </w:p>
    <w:p>
      <w:pPr>
        <w:pStyle w:val="006Body"/>
        <w:rPr/>
      </w:pPr>
      <w:r>
        <w:rPr/>
        <w:t>The Distinguished Service Cross is presented to Willard L. Clinch (RA12284679), Corporal, U.S. Army, for extraordinary heroism in connection with military operations against an armed enemy of the United Nations while serving with Company C, 1st Battalion, 8th Cavalry Regiment (Infantry), 1st Cavalry Division. Corporal Clinch distinguished himself by extraordinary heroism in action against enemy aggressor forces in the vicinity of Pabalmak, Korea, on 12 February 1951. On that date, Company C was engaged in an assault against a well-fortified and camouflaged enemy force holding positions on Hill 350. As Corporal Clinch led his squad forward, the men were suddenly subjected to intense and accurate fire from hidden enemy snipers. As the men began to falter, he moved out toward the objective, shouting words of encouragement to his squad and urging them to follow. Inspired by his courage, the men renewed their assault and had moved to within thirty yards of the crest of the hill when they were met by a devastating volume of small-arms and automatic-weapons fire from the hostile emplacements. This forced them to seek cover. With the enemy hurling grenades down the hill, the positions soon became untenable and Corporal Clinch, realizing that his men faced annihilation, unhesitatingly charged forward across the fire-swept terrain. Upon reaching a point ten yards form the enemy defense, he knelt and threw grenades until he had succeeded in neutralizing the enemy resistance at that point. Then, while urging his men forward in the assault, he was hit and mortally wounded by sniper fire.</w:t>
      </w:r>
    </w:p>
    <w:p>
      <w:pPr>
        <w:pStyle w:val="007GOs"/>
        <w:numPr>
          <w:ilvl w:val="0"/>
          <w:numId w:val="2"/>
        </w:numPr>
        <w:ind w:left="0" w:hanging="0"/>
        <w:rPr/>
      </w:pPr>
      <w:r>
        <w:rPr/>
        <w:t>Headquarters, Eighth U.S. Army, Korea:   General Orders No. 716 (September 22, 1951)</w:t>
      </w:r>
    </w:p>
    <w:p>
      <w:pPr>
        <w:pStyle w:val="008HomeTown"/>
        <w:rPr/>
      </w:pPr>
      <w:r>
        <w:rPr/>
        <w:t>Home Town:   Madison, New York</w:t>
      </w:r>
    </w:p>
    <w:p>
      <w:pPr>
        <w:pStyle w:val="001Name"/>
        <w:rPr/>
      </w:pPr>
      <w:r>
        <w:rPr/>
        <w:t>*Cline, James E.</w:t>
      </w:r>
    </w:p>
    <w:p>
      <w:pPr>
        <w:pStyle w:val="005Citation"/>
        <w:rPr/>
      </w:pPr>
      <w:r>
        <w:rPr/>
        <w:t>Citation:</w:t>
      </w:r>
    </w:p>
    <w:p>
      <w:pPr>
        <w:pStyle w:val="006Body"/>
        <w:rPr/>
      </w:pPr>
      <w:r>
        <w:rPr/>
        <w:t>The Distinguished Service Cross is presented to James E. Cline (RA15011181), Sergeant, U.S. Army, for extraordinary heroism in connection with military operations against an armed enemy of the United Nations while serving with Company I, 3d Battalion, 21st Infantry Regiment, 24th Infantry Division. Sergeant Cline distinguished himself by extraordinary heroism in action against enemy aggressor forces in the vicinity of Sojon-ni, Korea, on 6 February 1951. On that date, Company I launched an attack against an estimated enemy battalion in an effort to regain positions previously lost to the numerically superior enemy force. Sergeant Cline, a squad leader in the company, deployed his 57-mm. recoilless rifle squad in a position form which effective flanking fire could be placed on the enemy to cover the advance of the company. Locating an enemy machine-gun that was firing directly at his squad, he succeeded in knocking the weapon out of action and killing the crew. A second machine-gun opened fire on his squad and Sergeant Cline, shifting his fire to meet the new threat, silenced the gun and wounded the crew members. The deadly effectiveness of Sergeant Cline's fire drew the attention of the enemy to his position, thereby enabling the friendly troops to advance. When all 57-mm. ammunition was expended, he seized his automatic carbine and, despite the intense enemy fire, continued placing a steady stream of fire on the hostile positions until he was killed by a burst of enemy fire. As a result of his aggressive actions the company was able to seize and secure the objective, killing an estimated 400 enemy troops.</w:t>
      </w:r>
    </w:p>
    <w:p>
      <w:pPr>
        <w:pStyle w:val="007GOs"/>
        <w:numPr>
          <w:ilvl w:val="0"/>
          <w:numId w:val="2"/>
        </w:numPr>
        <w:ind w:left="0" w:hanging="0"/>
        <w:rPr/>
      </w:pPr>
      <w:r>
        <w:rPr/>
        <w:t>Headquarters, Eighth U.S. Army, Korea:   General Orders No. 462 (June 26, 1951)</w:t>
      </w:r>
    </w:p>
    <w:p>
      <w:pPr>
        <w:pStyle w:val="008HomeTown"/>
        <w:rPr/>
      </w:pPr>
      <w:r>
        <w:rPr/>
        <w:t>Home Town:   Jefferson, Ohio</w:t>
      </w:r>
    </w:p>
    <w:p>
      <w:pPr>
        <w:pStyle w:val="001Name"/>
        <w:rPr/>
      </w:pPr>
      <w:r>
        <w:rPr/>
        <w:t>Cline, James V.</w:t>
      </w:r>
    </w:p>
    <w:p>
      <w:pPr>
        <w:pStyle w:val="005Citation"/>
        <w:rPr/>
      </w:pPr>
      <w:r>
        <w:rPr/>
        <w:t>Citation:</w:t>
      </w:r>
    </w:p>
    <w:p>
      <w:pPr>
        <w:pStyle w:val="006Body"/>
        <w:rPr/>
      </w:pPr>
      <w:r>
        <w:rPr/>
        <w:t>The Distinguished Service Cross is presented to James V. Cline (RA13365172), Private First Class, U.S. Army, for extraordinary heroism in connection with military operations against an armed enemy of the United Nations while serving as a machine-gunner with an Infantry Company of the 179th Infantry Regiment, 45th Infantry Division. Private First Class Cline distinguished himself by extraordinary heroism in action against enemy aggressor forces in the vicinity of Karhyon-ni, Korea, on 15 June 1952. Late on the night of 15 June 1952, the company in which Private Cline served was occupying defensive positions on an important hill when it was exposed to an intense mortar and artillery bombardment followed by a hostile attack. As the foe began to advance toward the friendly positions, an enemy artillery round landed near Private Cline's machine-gun emplacement, burying the gun crew and overturning their weapon. Quickly digging himself free, Private Cline hurriedly righted his gun, cleaned the dirt from it, and began firing at the advancing enemy, finally throwing back their assault. Although other enemy elements had penetrated the friendly perimeter to his right, he remained at his post and, when a machine-gun supported the second wave of attackers, he skillfully destroyed the weapon and single-handedly turned back the hostile advance. Another wave of the foe moved forward supported by a pack howitzer. This weapon was fired only once before Private Cline found the range and killed its entire crew. By this time the hostile infantrymen had advanced to within grenade range of his position, and one of the exploding enemy grenades seriously wounded Private Cline. Despite the fact that both of his legs were riddled with shrapnel and his right arm was all but useless, he swung his gun around and fired continuously into the advancing waves, successfully hurling them back. His ammunition supply finally exhausted, Private Cline, using a pistol and grenades, assisted in routing the foe who had penetrated the defense perimeter. In this action another hostile grenade wounded him in the face, forcing him to submit to medical treatment. During the extended fanatical assault, Private Cline personally accounted for more than one hundred of the enemy casualties.</w:t>
      </w:r>
    </w:p>
    <w:p>
      <w:pPr>
        <w:pStyle w:val="007GOs"/>
        <w:numPr>
          <w:ilvl w:val="0"/>
          <w:numId w:val="2"/>
        </w:numPr>
        <w:ind w:left="0" w:hanging="0"/>
        <w:rPr/>
      </w:pPr>
      <w:r>
        <w:rPr/>
        <w:t>Headquarters, Eighth U.S. Army, Korea:   General Orders No. 716 (November 21, 1952)</w:t>
      </w:r>
    </w:p>
    <w:p>
      <w:pPr>
        <w:pStyle w:val="008HomeTown"/>
        <w:rPr/>
      </w:pPr>
      <w:r>
        <w:rPr/>
        <w:t>Home Town:   Washington, Pennsylvania</w:t>
      </w:r>
    </w:p>
    <w:p>
      <w:pPr>
        <w:pStyle w:val="001Name"/>
        <w:rPr/>
      </w:pPr>
      <w:r>
        <w:rPr/>
        <w:t>*Cody, George R.</w:t>
      </w:r>
    </w:p>
    <w:p>
      <w:pPr>
        <w:pStyle w:val="005Citation"/>
        <w:rPr/>
      </w:pPr>
      <w:r>
        <w:rPr/>
        <w:t>Citation:</w:t>
      </w:r>
    </w:p>
    <w:p>
      <w:pPr>
        <w:pStyle w:val="006Body"/>
        <w:rPr/>
      </w:pPr>
      <w:r>
        <w:rPr/>
        <w:t>The Distinguished Service Cross is presented to George R. Cody (O-0059948), Captain (Infantry), U.S. Army, for extraordinary heroism in connection with military operations against an armed enemy of the United Nations while serving as Commanding Officer of the Heavy Mortar Company, 31st Infantry Regiment, 7th Infantry Division. Captain Cody distinguished himself by extraordinary heroism in action against enemy aggressor forces in the vicinity of the Changjin (Chosin) Reservoir in North Korea, on 1 December 1950. Captain Cody's company was in support of the 3d Battalion, which was attempting to break out of an encirclement north of Hagaru-ri. After the wounded had been placed on vehicles for evacuation, the battalion proceeded about two miles when it was halted at approximately 1500 hours by murderous fire from a roadblock and well-entrenched positions on both flanks. In the ensuing encounter, the enemy inflicted many casualties causing disorder among the troops. Realizing that drastic action was required to save the column, Captain Cody rallied approximately twenty soldiers and, disregarding heavy enemy fire, led them in a fearless sweep up a rugged snow-covered hill and routed the enemy from their emplacements. Reaching the top of the hill, he continued to lead the attack against the retreating foe, and, while directing the action he was mortally wounded. Captain Cody's valorous act diverted hostile fire from the column and afforded the battalion time to reorganize and destroy the roadblock.</w:t>
      </w:r>
    </w:p>
    <w:p>
      <w:pPr>
        <w:pStyle w:val="007GOs"/>
        <w:numPr>
          <w:ilvl w:val="0"/>
          <w:numId w:val="2"/>
        </w:numPr>
        <w:ind w:left="0" w:hanging="0"/>
        <w:rPr/>
      </w:pPr>
      <w:r>
        <w:rPr/>
        <w:t>General Headquarters Far East Command:   General Orders No. 153 (June 14, 1951)</w:t>
      </w:r>
    </w:p>
    <w:p>
      <w:pPr>
        <w:pStyle w:val="008HomeTown"/>
        <w:rPr/>
      </w:pPr>
      <w:r>
        <w:rPr/>
        <w:t>Home Town:   Tuscaloosa, Alabama</w:t>
      </w:r>
    </w:p>
    <w:p>
      <w:pPr>
        <w:pStyle w:val="001Name"/>
        <w:rPr/>
      </w:pPr>
      <w:r>
        <w:rPr/>
        <w:t>Cole, Robert E.</w:t>
      </w:r>
    </w:p>
    <w:p>
      <w:pPr>
        <w:pStyle w:val="005Citation"/>
        <w:rPr/>
      </w:pPr>
      <w:r>
        <w:rPr/>
        <w:t>Citation:</w:t>
      </w:r>
    </w:p>
    <w:p>
      <w:pPr>
        <w:pStyle w:val="006Body"/>
        <w:rPr/>
      </w:pPr>
      <w:r>
        <w:rPr/>
        <w:t>The Distinguished Service Cross is presented to Robert E. Cole (RA06284787), Master Sergeant, U.S. Army, for extraordinary heroism in connection with military operations against an armed enemy of the United Nations while serving with Company M, 3d Battalion, 29th Regimental Combat Team, 24th Infantry Division. Master Sergeant Cole distinguished himself by extraordinary heroism in action against enemy aggressor forces near Sinsan-ni, Korea, on 2 September 1950. On this date, a section of Sergeant Cole's platoon was supporting Company L, 29th Infantry Regiment, in an attack on well-fortified enemy positions. When the advance faltered due to an enemy counterattack, Sergeant Cole made his way through intense enemy small-arms, mortar and automatic-weapons fire to reorganize the dispersed elements of his section. As the intensity of the attack increased, he crawled to the one remaining machine gun, removed the dead gunner and began pouring a deadly hail of fire into the ranks of the attacking enemy. Although twice wounded by enemy grenade fragments, Sergeant Cole refused to be evacuated and continued to deliver effective fire upon the enemy. When his ammunition was exhausted he withdrew, dragging his machine-gun with him. While organizing the few remaining elements of his section in preparation for a counterattack, he was ordered to the aid station for medical treatment. When the high ground was subsequently retaken, eighteen enemy dead were counted in the vicinity of where Sergeant Cole's machine-gun was mounted.</w:t>
      </w:r>
    </w:p>
    <w:p>
      <w:pPr>
        <w:pStyle w:val="007GOs"/>
        <w:numPr>
          <w:ilvl w:val="0"/>
          <w:numId w:val="2"/>
        </w:numPr>
        <w:ind w:left="0" w:hanging="0"/>
        <w:rPr/>
      </w:pPr>
      <w:r>
        <w:rPr/>
        <w:t>Headquarters, Eighth U.S. Army, Korea:   General Orders No. 212 (April 17, 1951)</w:t>
      </w:r>
    </w:p>
    <w:p>
      <w:pPr>
        <w:pStyle w:val="008HomeTown"/>
        <w:rPr/>
      </w:pPr>
      <w:r>
        <w:rPr/>
        <w:t>Home Town:   Prince Georges, Maryland</w:t>
      </w:r>
    </w:p>
    <w:p>
      <w:pPr>
        <w:pStyle w:val="001Name"/>
        <w:rPr/>
      </w:pPr>
      <w:r>
        <w:rPr/>
        <w:t>*Collins, Clarence H.</w:t>
      </w:r>
    </w:p>
    <w:p>
      <w:pPr>
        <w:pStyle w:val="005Citation"/>
        <w:rPr/>
      </w:pPr>
      <w:r>
        <w:rPr/>
        <w:t>Citation:</w:t>
      </w:r>
    </w:p>
    <w:p>
      <w:pPr>
        <w:pStyle w:val="006Body"/>
        <w:rPr/>
      </w:pPr>
      <w:r>
        <w:rPr/>
        <w:t>The Distinguished Service Cross is presented to Clarence H. Collins (RA39420849), Corporal, U.S. Army, for extraordinary heroism in connection with military operations against an armed enemy of the United Nations while serving with Company C, 1st Battalion, 38th Infantry Regiment, 2d Infantry Division. Corporal Collins distinguished himself by extraordinary heroism in action against enemy aggressor forces at Sajidong, Korea, on 2 September 1950. When his squad leader fell mortally wounded during a company assault on a bitterly defended enemy position, Corporal Collins promptly assumed command of the squad. Courageously leading his men in the advance, he continued the assault, directing a devastating marching fire upon the enemy. While rushing directly onto the hostile position and sweeping the enemy with fire from his weapon, corporal Collins received a severe shoulder wound that left his right arm useless. After having his wound bandaged by his platoon leader, he refused to be evacuated. Instead, seizing a pistol in his left hand, and with complete disregard for his recent wound, and exposed to direct enemy grenade and rifle fire, he again rushed forward to lead his squad. During the ensuing action his automatic rifleman fell wounded, whereupon Corporal Collins rushed to the side of his fallen comrade and, while administering aid, received mortal wounds. Inspired by the heroic leadership and self-sacrifice of Corporal Collins, his unit succeeded in completely annihilating the entrenched enemy, killing forty-nine while suffering the loss of only three.</w:t>
      </w:r>
    </w:p>
    <w:p>
      <w:pPr>
        <w:pStyle w:val="007GOs"/>
        <w:numPr>
          <w:ilvl w:val="0"/>
          <w:numId w:val="2"/>
        </w:numPr>
        <w:ind w:left="0" w:hanging="0"/>
        <w:rPr/>
      </w:pPr>
      <w:r>
        <w:rPr/>
        <w:t>General Headquarters Far East Command:   General Orders No. 41 (March 6, 1951)</w:t>
      </w:r>
    </w:p>
    <w:p>
      <w:pPr>
        <w:pStyle w:val="008HomeTown"/>
        <w:rPr/>
      </w:pPr>
      <w:r>
        <w:rPr/>
        <w:t>Home Town:   Butte, California</w:t>
      </w:r>
    </w:p>
    <w:p>
      <w:pPr>
        <w:pStyle w:val="001Name"/>
        <w:rPr/>
      </w:pPr>
      <w:r>
        <w:rPr/>
        <w:t>Colvin, DeWitt T.</w:t>
      </w:r>
    </w:p>
    <w:p>
      <w:pPr>
        <w:pStyle w:val="005Citation"/>
        <w:rPr/>
      </w:pPr>
      <w:r>
        <w:rPr/>
        <w:t>Citation:</w:t>
      </w:r>
    </w:p>
    <w:p>
      <w:pPr>
        <w:pStyle w:val="006Body"/>
        <w:rPr/>
      </w:pPr>
      <w:r>
        <w:rPr/>
        <w:t>The Distinguished Service Cross is presented to DeWitt T. Colvin (RA14293669), Corporal, U.S. Army, for extraordinary heroism in connection with military operations against an armed enemy of the United Nations while serving with Company B, 1st Battalion, 19th Infantry Regiment, 24th Infantry Division. Corporal Colvin distinguished himself by extraordinary heroism in action against enemy aggressor forces at Pyoru, Korea, on 14 October 1951. When the advance of his unit was stopped before a strong enemy position and his platoon leader became a casualty, he assumed command of the platoon, reorganized it, and led it in a renewed assault, effectively employing his own automatic rifle to destroy a number of the enemy. Observing that fire from an enemy bunker was again delaying the platoon's advance, he crawled toward the position and silenced it with grenades, killing the six occupants. Continuing the advance with his platoon, although now severely wounded, he repeatedly urged his men forward, employing grenade and automatic-rifle fire to inflict more casualties upon the opposing force until he collapsed form his wounds. Observers estimated that by effective employment of his weapons he alone accounted for more than thirty enemy casualties.</w:t>
      </w:r>
    </w:p>
    <w:p>
      <w:pPr>
        <w:pStyle w:val="007GOs"/>
        <w:numPr>
          <w:ilvl w:val="0"/>
          <w:numId w:val="2"/>
        </w:numPr>
        <w:ind w:left="0" w:hanging="0"/>
        <w:rPr/>
      </w:pPr>
      <w:r>
        <w:rPr/>
        <w:t>Department of the Army:   General Orders No. 75 (August 6, 1952)</w:t>
      </w:r>
    </w:p>
    <w:p>
      <w:pPr>
        <w:pStyle w:val="008HomeTown"/>
        <w:rPr/>
      </w:pPr>
      <w:r>
        <w:rPr/>
        <w:t>Home Town:   Washington, Mississippi</w:t>
      </w:r>
    </w:p>
    <w:p>
      <w:pPr>
        <w:pStyle w:val="001Name"/>
        <w:rPr/>
      </w:pPr>
      <w:r>
        <w:rPr/>
        <w:t>*Condon, Stephen A.</w:t>
      </w:r>
    </w:p>
    <w:p>
      <w:pPr>
        <w:pStyle w:val="005Citation"/>
        <w:rPr/>
      </w:pPr>
      <w:r>
        <w:rPr/>
        <w:t>Citation:</w:t>
      </w:r>
    </w:p>
    <w:p>
      <w:pPr>
        <w:pStyle w:val="006Body"/>
        <w:rPr/>
      </w:pPr>
      <w:r>
        <w:rPr/>
        <w:t>The Distinguished Service Cross is presented to Stephen A. Condon (RA37518416), Sergeant, U.S. Army, for extraordinary heroism in connection with military operations against an armed enemy of the United Nations while serving as a Squad Leader in a platoon of Company F, 2d Battalion, 5th Cavalry Regiment (Infantry), 1st Cavalry Division. Sergeant Condon distinguished himself by extraordinary heroism in action against enemy aggressor forces in the vicinity of Pyongyang, Korea, on 19 October 1950. On that date, Company F had the mission of enveloping and destroying hostile positions in the city of Pyongyang. As the lead squad, of which Sergeant Condon was leader, moved a short distance into the city, it encountered withering short-range fire from an enemy machine gun. Realizing that his squad was in imminent danger of annihilation unless the weapon was silenced, Sergeant Condon single-handedly charged the hostile emplacement and succeeded in destroying the machine-gun. While attempting to return to his squad, he was killed by a burst of small-arms fire.</w:t>
      </w:r>
    </w:p>
    <w:p>
      <w:pPr>
        <w:pStyle w:val="007GOs"/>
        <w:numPr>
          <w:ilvl w:val="0"/>
          <w:numId w:val="2"/>
        </w:numPr>
        <w:ind w:left="0" w:hanging="0"/>
        <w:rPr/>
      </w:pPr>
      <w:r>
        <w:rPr/>
        <w:t>Headquarters, Eighth U.S. Army, Korea:   General Orders No. 553 (July 17, 1951)</w:t>
      </w:r>
    </w:p>
    <w:p>
      <w:pPr>
        <w:pStyle w:val="008HomeTown"/>
        <w:rPr/>
      </w:pPr>
      <w:r>
        <w:rPr/>
        <w:t>Home Town:   San Bernardino, California</w:t>
      </w:r>
    </w:p>
    <w:p>
      <w:pPr>
        <w:pStyle w:val="001Name"/>
        <w:rPr/>
      </w:pPr>
      <w:r>
        <w:rPr/>
        <w:t>Condor, Herbert W.</w:t>
      </w:r>
    </w:p>
    <w:p>
      <w:pPr>
        <w:pStyle w:val="005Citation"/>
        <w:rPr/>
      </w:pPr>
      <w:r>
        <w:rPr/>
        <w:t>Citation:</w:t>
      </w:r>
    </w:p>
    <w:p>
      <w:pPr>
        <w:pStyle w:val="006Body"/>
        <w:rPr/>
      </w:pPr>
      <w:r>
        <w:rPr/>
        <w:t>The Distinguished Service Cross is presented to Herbert W. Condor (O-0058345), Second Lieutenant (Field Artillery), U.S. Army, for extraordinary heroism in connection with military operations against an armed enemy of the United Nations while serving with Company C, 58th Armored Field Artillery Battalion, 3d Infantry Division. Second Lieutenant Condor distinguished himself by extraordinary heroism in action against enemy aggressor forces at Pareyong, Korea, on 21 and 22 May, 1951. Lieutenant Condor was attached to Company B, 12th Republic of Korea Security Battalion, as a forward observer. Company B, occupying key terrain and screening the left sector of the 3d Infantry Division, was viciously attacked by a ruthless foe. From his forward observation post, Lieutenant Condor plotted devastating artillery concentrations on the assaulting force until the enemy attack was repulsed. Later, a reinforced hostile force ruthlessly charged the northwest side of the company perimeter. Constantly vulnerable to intense small-arms and mortar fire, he gallantly directed crippling artillery fire on the enemy until the position was overrun and he was captured. His resolute determination, courageous actions, and consummate devotion to duty contributed immeasurably to delaying the enemy's advance and enabled the division to accomplish its mission.</w:t>
      </w:r>
    </w:p>
    <w:p>
      <w:pPr>
        <w:pStyle w:val="007GOs"/>
        <w:numPr>
          <w:ilvl w:val="0"/>
          <w:numId w:val="2"/>
        </w:numPr>
        <w:ind w:left="0" w:hanging="0"/>
        <w:rPr/>
      </w:pPr>
      <w:r>
        <w:rPr/>
        <w:t>Department of the Army:   General Orders No. 84 (November 3, 1953)</w:t>
      </w:r>
    </w:p>
    <w:p>
      <w:pPr>
        <w:pStyle w:val="008HomeTown"/>
        <w:rPr/>
      </w:pPr>
      <w:r>
        <w:rPr/>
        <w:t>Home Town:   Adair, Kentucky</w:t>
      </w:r>
    </w:p>
    <w:p>
      <w:pPr>
        <w:pStyle w:val="001Name"/>
        <w:rPr/>
      </w:pPr>
      <w:r>
        <w:rPr/>
        <w:t>Conn, Jack L.</w:t>
      </w:r>
    </w:p>
    <w:p>
      <w:pPr>
        <w:pStyle w:val="005Citation"/>
        <w:rPr/>
      </w:pPr>
      <w:r>
        <w:rPr/>
        <w:t>Citation:</w:t>
      </w:r>
    </w:p>
    <w:p>
      <w:pPr>
        <w:pStyle w:val="006Body"/>
        <w:rPr/>
      </w:pPr>
      <w:r>
        <w:rPr/>
        <w:t>The Distinguished Service Cross is presented to Jack L. Conn, First Lieutenant (Infantry), U.S. Army, for extraordinary heroism in connection with military operations against an armed enemy of the United Nations while serving with 32d Infantry Regiment, 7th Infantry Division. First Lieutenant Conn distinguished himself by extraordinary heroism in action against enemy aggressor forces in the vicinity of Sanggamnyong, Korea, on 20 October 1952. On that night, Lieutenant Conn assumed command of a company whose commanding officer had been wounded and evacuated. Lieutenant Conn led the unit under heavy enemy fire to occupy newly-won positions which were being subjected to counter-attack. The only route to the position was along a narrow path under enemy fire. Without thought for his personal safety, Lieutenant Conn led the men toward their objective. When they became disorganized as a result of heavy concentrated fire, he moved among them, bolstering their morale and urging them forward. While doing this, Lieutenant Conn was wounded in the face, back and legs. Despite the pain from his wounds, he refused evacuation and remained with his men, receiving only such medical attention as could be rendered by the company aidman. Throughout the action, Lieutenant Conn continued to expose himself to hostile fire in order to encourage the men and coordinate their movements. Not until he was assured that the mission had been accomplished and that the position was adequately defended did he consent to be evacuated.</w:t>
      </w:r>
    </w:p>
    <w:p>
      <w:pPr>
        <w:pStyle w:val="007GOs"/>
        <w:numPr>
          <w:ilvl w:val="0"/>
          <w:numId w:val="2"/>
        </w:numPr>
        <w:ind w:left="0" w:hanging="0"/>
        <w:rPr/>
      </w:pPr>
      <w:r>
        <w:rPr/>
        <w:t>Headquarters, Eighth U.S. Army, Korea:   General Orders No. 796 (August 29, 1953)</w:t>
      </w:r>
    </w:p>
    <w:p>
      <w:pPr>
        <w:pStyle w:val="001Name"/>
        <w:rPr/>
      </w:pPr>
      <w:r>
        <w:rPr/>
        <w:t>Cook, Aaron E.</w:t>
      </w:r>
    </w:p>
    <w:p>
      <w:pPr>
        <w:pStyle w:val="005Citation"/>
        <w:rPr/>
      </w:pPr>
      <w:r>
        <w:rPr/>
        <w:t>Citation:</w:t>
      </w:r>
    </w:p>
    <w:p>
      <w:pPr>
        <w:pStyle w:val="006Body"/>
        <w:rPr/>
      </w:pPr>
      <w:r>
        <w:rPr/>
        <w:t>The Distinguished Service Cross is presented to Aaron E. Cook (RA06289766), Master Sergeant, U.S. Army, for extraordinary heroism in connection with military operations against an armed enemy of the United Nations while serving with Company K, 3d Battalion, 7th Cavalry Regiment (Infantry), 1st Cavalry Division. Master Sergeant Cook distinguished himself by extraordinary heroism in action against enemy aggressor forces in the vicinity of Konjiam-ni, Korea, on 14 February 1951. Sergeant Cook's platoon was given the mission of securing an objective on Hill 578, which had been holding up the regiment's advance for two days. After overcoming heavy mortar, machine-gun and small-arms fire, Sergeant Cook so skillfully directed the seizure of the objective that no casualties were suffered by his platoon. While reorganizing his platoon, Sergeant Cook and the machine-gunner were wounded as the enemy launched a fierce counterattack. Disregarding his own wound, Sergeant Cook rushed forward and rolled his comrade from an exposed position to one of comparative safety and then began firing the machine-gun himself. The enemy, suffering extremely heavy losses as a result of his devastating fire, concentrated their assault against Sergeant Cook's position. When they pushed to within a few feet of his emplacement, Sergeant Cook leaped from his position and charged the enemy, throwing hand grenades. This sudden and aggressive act so demoralized the enemy that they broke and fled in confusion. Wounded a second time in this action, Sergeant Cook refused medical aid until he had assured himself that his platoon was effectively reorganized and its position consolidated.</w:t>
      </w:r>
    </w:p>
    <w:p>
      <w:pPr>
        <w:pStyle w:val="007GOs"/>
        <w:numPr>
          <w:ilvl w:val="0"/>
          <w:numId w:val="2"/>
        </w:numPr>
        <w:ind w:left="0" w:hanging="0"/>
        <w:rPr/>
      </w:pPr>
      <w:r>
        <w:rPr/>
        <w:t>Headquarters, Eighth U.S. Army, Korea:   General Orders No. 632 (August 11, 1951)</w:t>
      </w:r>
    </w:p>
    <w:p>
      <w:pPr>
        <w:pStyle w:val="008HomeTown"/>
        <w:rPr/>
      </w:pPr>
      <w:r>
        <w:rPr/>
        <w:t>Home Town:   Harris, Texas</w:t>
      </w:r>
    </w:p>
    <w:p>
      <w:pPr>
        <w:pStyle w:val="001Name"/>
        <w:rPr/>
      </w:pPr>
      <w:r>
        <w:rPr/>
        <w:t>*Cook, John Melvin</w:t>
      </w:r>
    </w:p>
    <w:p>
      <w:pPr>
        <w:pStyle w:val="005Citation"/>
        <w:rPr/>
      </w:pPr>
      <w:r>
        <w:rPr/>
        <w:t>Citation:</w:t>
      </w:r>
    </w:p>
    <w:p>
      <w:pPr>
        <w:pStyle w:val="006Body"/>
        <w:rPr/>
      </w:pPr>
      <w:r>
        <w:rPr/>
        <w:t>The Distinguished Service Cross is presented to John Melvin Cook (O-0034294), Major (Infantry), U.S. Army, for extraordinary heroism in connection with military operations against an armed enemy of the United Nations while serving with Headquarters and Headquarters Company, 1st Battalion, 19th Infantry Regiment, 24th Infantry Division. Major Cook distinguished himself by extraordinary heroism in action against enemy aggressor forces near Taepyong-ni, Korea, on 16 July 1950. During an attack the enemy had penetrated the front lines and placed the battalion command post under intense small-arms fire. Major Cook organized the men at the command post and led them in a counterattack. He was instrumental in knocking out several automatic weapons by the use of grenades, he then engaged the enemy at close quarters, killing one with his pistol and bayoneting another. In this heroic action Major Cook was killed.</w:t>
      </w:r>
    </w:p>
    <w:p>
      <w:pPr>
        <w:pStyle w:val="007GOs"/>
        <w:numPr>
          <w:ilvl w:val="0"/>
          <w:numId w:val="2"/>
        </w:numPr>
        <w:ind w:left="0" w:hanging="0"/>
        <w:rPr/>
      </w:pPr>
      <w:r>
        <w:rPr/>
        <w:t>Headquarters, Eighth U.S. Army, Korea:   General Orders No. 7 (July 23, 1950)</w:t>
      </w:r>
    </w:p>
    <w:p>
      <w:pPr>
        <w:pStyle w:val="008HomeTown"/>
        <w:rPr/>
      </w:pPr>
      <w:r>
        <w:rPr/>
        <w:t>Home Town:   Muscogee, Georgia</w:t>
      </w:r>
    </w:p>
    <w:p>
      <w:pPr>
        <w:pStyle w:val="001Name"/>
        <w:rPr/>
      </w:pPr>
      <w:r>
        <w:rPr/>
        <w:t>*Cooper, Donald D.</w:t>
      </w:r>
    </w:p>
    <w:p>
      <w:pPr>
        <w:pStyle w:val="005Citation"/>
        <w:rPr/>
      </w:pPr>
      <w:r>
        <w:rPr/>
        <w:t>Citation:</w:t>
      </w:r>
    </w:p>
    <w:p>
      <w:pPr>
        <w:pStyle w:val="006Body"/>
        <w:rPr/>
      </w:pPr>
      <w:r>
        <w:rPr/>
        <w:t>The Distinguished Service Cross is presented to Donald D. Cooper (RA39292145), Private First Class, U.S. Army, for extraordinary heroism in connection with military operations against an armed enemy of the United Nations while serving with Company B, 1st Battalion, 38th Infantry Regiment, 2d Infantry Division. Private First Class Cooper distinguished himself by extraordinary heroism in action against enemy aggressor forces in the vicinity of Taeu-san, Korea, on 27 July 1951. On that date, Company B was assigned the mission of attacking and securing well-fortified hill positions from a numerically superior hostile force. As Private Cooper's squad advanced toward the objective, it was halted by a heavy volume of fire from a strong enemy position. Realizing that his comrades faced annihilation unless the enemy bunker was destroyed, Private Cooper voluntarily left his position of cover and single-handedly assaulted it. Despite the fact that the position was so heavily fortified that mortar and artillery fire had failed to neutralize it, Private Cooper moved across the fire-swept terrain armed only with his rifle and grenades and succeeded in killing the occupants of the emplacement. Private Cooper then fearlessly remained in his exposed position on the hillside and provided deadly accurate covering fire for his comrades who were attempting to consolidate their untenable positions. Inflicting numerous casualties among the enemy troops, he continued to pour a devastating volume of fire into the hostile positions until he was hit and mortally wounded by a burst, of fire from an enemy machine-gun.</w:t>
      </w:r>
    </w:p>
    <w:p>
      <w:pPr>
        <w:pStyle w:val="007GOs"/>
        <w:numPr>
          <w:ilvl w:val="0"/>
          <w:numId w:val="2"/>
        </w:numPr>
        <w:ind w:left="0" w:hanging="0"/>
        <w:rPr/>
      </w:pPr>
      <w:r>
        <w:rPr/>
        <w:t>Headquarters, Eighth U.S. Army, Korea:   General Orders No. 949 (November 28, 1951)</w:t>
      </w:r>
    </w:p>
    <w:p>
      <w:pPr>
        <w:pStyle w:val="008HomeTown"/>
        <w:rPr/>
      </w:pPr>
      <w:r>
        <w:rPr/>
        <w:t>Home Town:   Los Angeles, California</w:t>
      </w:r>
    </w:p>
    <w:p>
      <w:pPr>
        <w:pStyle w:val="001Name"/>
        <w:rPr/>
      </w:pPr>
      <w:r>
        <w:rPr/>
        <w:t>*Cooper, Robert</w:t>
      </w:r>
    </w:p>
    <w:p>
      <w:pPr>
        <w:pStyle w:val="005Citation"/>
        <w:rPr/>
      </w:pPr>
      <w:r>
        <w:rPr/>
        <w:t>Citation:</w:t>
      </w:r>
    </w:p>
    <w:p>
      <w:pPr>
        <w:pStyle w:val="006Body"/>
        <w:rPr/>
      </w:pPr>
      <w:r>
        <w:rPr/>
        <w:t>The Distinguished Service Cross is presented to Robert Cooper (RA19350356), Corporal, U.S. Army, for extraordinary heroism in connection with military operations against an armed enemy of the United Nations while serving with Company L, 3d Battalion, 23d Infantry Regiment, 2d Infantry Division. Corporal Cooper distinguished himself by extraordinary heroism in action against enemy aggressor forces at Changnyong, Korea, on 21 September 1950. Corporal Cooper's platoon was holding a position on Hill 409 when it was attacked by greatly superior numbers. He remained in position with his machine-gun for a period of four hours under constant artillery and mortar fire. Finally, despite an enemy banzai charge up the hill, he left the comparative safety of his foxhole an moved his weapon over an open route to an exposed position far down the hill in order to occupy a more favorable firing position. When his machine-gun was destroyed and he was wounded by enemy grenades, he continued to fight off the enemy with his pistol until his ammunition was exhausted. He then took his assistant's rifle and, ordering his helpers to the rear, held off his foes with rifle fire until he was killed by the enemy.</w:t>
      </w:r>
    </w:p>
    <w:p>
      <w:pPr>
        <w:pStyle w:val="007GOs"/>
        <w:numPr>
          <w:ilvl w:val="0"/>
          <w:numId w:val="2"/>
        </w:numPr>
        <w:ind w:left="0" w:hanging="0"/>
        <w:rPr/>
      </w:pPr>
      <w:r>
        <w:rPr/>
        <w:t>Department of the Army:   General Orders No. 50 (July 16, 1951)</w:t>
      </w:r>
    </w:p>
    <w:p>
      <w:pPr>
        <w:pStyle w:val="008HomeTown"/>
        <w:rPr/>
      </w:pPr>
      <w:r>
        <w:rPr/>
        <w:t>Home Town:   Powell, Montana</w:t>
      </w:r>
    </w:p>
    <w:p>
      <w:pPr>
        <w:pStyle w:val="001Name"/>
        <w:rPr/>
      </w:pPr>
      <w:r>
        <w:rPr/>
        <w:t>*Cope, Richard Alan</w:t>
      </w:r>
    </w:p>
    <w:p>
      <w:pPr>
        <w:pStyle w:val="005Citation"/>
        <w:rPr/>
      </w:pPr>
      <w:r>
        <w:rPr/>
        <w:t>Citation:</w:t>
      </w:r>
    </w:p>
    <w:p>
      <w:pPr>
        <w:pStyle w:val="006Body"/>
        <w:rPr/>
      </w:pPr>
      <w:r>
        <w:rPr/>
        <w:t>The Distinguished Service Cross is presented to Richard Alan Cope (O-0060990), First Lieutenant (Infantry), U.S. Army, for extraordinary heroism in connection with military operations against an armed enemy of the United Nations while serving as a Platoon Leader with Company K, 3d Battalion, 9th Infantry Regiment, 2d Infantry Division. First Lieutenant Cope distinguished himself by extraordinary heroism in action against enemy aggressor forces in the vicinity of Kung-dong, Korea, on 6 October 1951. On that date, Lieutenant Cope's company was engaged in an assault against a numerically superior hostile force that was fanatically defending a series of strategic hill positions. As two of the friendly platoons moved forward up the precipitous slope, they were subjected to a devastating volume of small-arms and automatic weapons fire from the well-fortified enemy positions. Many of the friendly troops fell from the heavy fire, and those who were not wounded moved about their precarious positions seeking what cover they could on the bare hillside. Lieutenant Cope, who had been holding his platoon in reserve, immediately led his men forward in order to save the friendly force from annihilation. Although the only route of approach open to him led directly into the enemy fire, Lieutenant Cope steadfastly advanced, shouting words of encouragement to his men and urging them onward. Charging up the hill in a frontal assault against the enemy emplacements, he was mortally wounded and with his last remaining strength directed his men in the attack until he succumbed. Inspired by his fearlessness, the friendly troops swept forward and overran the hostile positions. Through his courage and unshakable determination, Lieutenant Cope saved the friendly force from almost certain destruction and enabled them to seize their objective at great cost to the enemy.</w:t>
      </w:r>
    </w:p>
    <w:p>
      <w:pPr>
        <w:pStyle w:val="007GOs"/>
        <w:numPr>
          <w:ilvl w:val="0"/>
          <w:numId w:val="2"/>
        </w:numPr>
        <w:ind w:left="0" w:hanging="0"/>
        <w:rPr/>
      </w:pPr>
      <w:r>
        <w:rPr/>
        <w:t>Headquarters, Eighth U.S. Army, Korea:   General Orders No. 47 (January 24, 1952)</w:t>
      </w:r>
    </w:p>
    <w:p>
      <w:pPr>
        <w:pStyle w:val="008HomeTown"/>
        <w:rPr/>
      </w:pPr>
      <w:r>
        <w:rPr/>
        <w:t>Home Town:   Cuyahoga, Ohio</w:t>
      </w:r>
    </w:p>
    <w:p>
      <w:pPr>
        <w:pStyle w:val="001Name"/>
        <w:rPr/>
      </w:pPr>
      <w:r>
        <w:rPr/>
        <w:t>Copeland, Lee E.</w:t>
      </w:r>
    </w:p>
    <w:p>
      <w:pPr>
        <w:pStyle w:val="005Citation"/>
        <w:rPr/>
      </w:pPr>
      <w:r>
        <w:rPr/>
        <w:t>Citation:</w:t>
      </w:r>
    </w:p>
    <w:p>
      <w:pPr>
        <w:pStyle w:val="006Body"/>
        <w:rPr/>
      </w:pPr>
      <w:r>
        <w:rPr/>
        <w:t>The Distinguished Service Cross is presented to Lee E. Copeland, Corporal, U.S. Army, for extraordinary heroism in connection with military operations against an armed enemy of the United Nations while serving as a Platoon Gunner with the 1st Battalion, 8th Cavalry Regiment (Infantry), 1st Cavalry Division. Corporal Copeland distinguished himself by extraordinary heroism in action against enemy aggressor forces in the vicinity of Yong-dong, Korea, on 22 July 1950. When an enemy force of great strength launched a fanatical banzai attack against the 1st Battalion, Sergeant Copeland displayed great initiative and unfaltering fortitude. While his platoon withdrew to better ground, he held his position and started firing his machine-gun into enemy forces. As the enemy turned artillery and mortar fire upon him, he dashed from spot to spot carrying his machine-gun, stopping in each new position to fire his carbine and toss grenades while waiting for the machine-gun barrel to cool sufficiently to resume firing. Sergeant Copeland's effectiveness and heroic action enabled the platoon time to withdraw and set up a new defense. He then fought his way back into the Company perimeter where he continued to lend supporting fire and helped to organize the defense during the five-hour grueling attack. His leadership, courage, and exemplary conduct were an inspiration to the members of the Company and spurred them to victory despite the overwhelming disadvantages. Sergeant Copeland's outstanding performance and heroic action reflect great credit upon himself and the military service.</w:t>
      </w:r>
    </w:p>
    <w:p>
      <w:pPr>
        <w:pStyle w:val="007GOs"/>
        <w:numPr>
          <w:ilvl w:val="0"/>
          <w:numId w:val="2"/>
        </w:numPr>
        <w:ind w:left="0" w:hanging="0"/>
        <w:rPr/>
      </w:pPr>
      <w:r>
        <w:rPr/>
        <w:t>Department of the Army:   General Orders No. 2 (January 14, 1963)</w:t>
      </w:r>
    </w:p>
    <w:p>
      <w:pPr>
        <w:pStyle w:val="001Name"/>
        <w:rPr/>
      </w:pPr>
      <w:r>
        <w:rPr/>
        <w:t>*Copple, Earl L.</w:t>
      </w:r>
    </w:p>
    <w:p>
      <w:pPr>
        <w:pStyle w:val="005Citation"/>
        <w:rPr/>
      </w:pPr>
      <w:r>
        <w:rPr/>
        <w:t>Citation:</w:t>
      </w:r>
    </w:p>
    <w:p>
      <w:pPr>
        <w:pStyle w:val="006Body"/>
        <w:rPr/>
      </w:pPr>
      <w:r>
        <w:rPr/>
        <w:t>The Distinguished Service Cross is presented to Earl L. Copple (RA46024756), Sergeant First Class, U.S. Army, for extraordinary heroism in connection with military operations against an armed enemy of the United Nations while serving with 3rd Reconnaissance Company, 3d Infantry Division. Sergeant First Class Copple distinguished himself by extraordinary heroism in action against enemy aggressor forces at Kumyangjang-ni, Korea, 18 January 1951. Sergeant Copple's reconnaissance patrol was ambushed and threatened with imminent annihilation. Immediately, with the first volley of merciless fire, he realized that the patrol had been cut off and surrounded. With complete disregard for his own safety, he dismounted from his vehicle, grasped several grenades, and charged an enemy machine-gun emplacement, throwing the grenades as he neared the position. Upon reaching the position, he threw back part of the cover, found one occupant still alive, and killed him with his rifle. The courageous act opened a route of escape for the beleaguered patrol and prevented it from suffering many more casualties. Finding the enemy machine-gun in the position he had destroyed still operative, he turned it on the enemy to cover the withdrawal of his comrades and continued firing until he was mortally wounded.</w:t>
      </w:r>
    </w:p>
    <w:p>
      <w:pPr>
        <w:pStyle w:val="007GOs"/>
        <w:numPr>
          <w:ilvl w:val="0"/>
          <w:numId w:val="2"/>
        </w:numPr>
        <w:ind w:left="0" w:hanging="0"/>
        <w:rPr/>
      </w:pPr>
      <w:r>
        <w:rPr/>
        <w:t>Headquarters, Eighth U.S. Army, Korea:   General Orders No. 113 (March 4, 1951)</w:t>
      </w:r>
    </w:p>
    <w:p>
      <w:pPr>
        <w:pStyle w:val="008HomeTown"/>
        <w:rPr/>
      </w:pPr>
      <w:r>
        <w:rPr/>
        <w:t>Home Town:   Marion, Illinois</w:t>
      </w:r>
    </w:p>
    <w:p>
      <w:pPr>
        <w:pStyle w:val="001Name"/>
        <w:rPr/>
      </w:pPr>
      <w:r>
        <w:rPr/>
        <w:t>*Copple, Robert T. (MIA)</w:t>
      </w:r>
    </w:p>
    <w:p>
      <w:pPr>
        <w:pStyle w:val="005Citation"/>
        <w:rPr/>
      </w:pPr>
      <w:r>
        <w:rPr/>
        <w:t>Citation:</w:t>
      </w:r>
    </w:p>
    <w:p>
      <w:pPr>
        <w:pStyle w:val="006Body"/>
        <w:rPr/>
      </w:pPr>
      <w:r>
        <w:rPr/>
        <w:t>The Distinguished Service Cross is presented to Robert T. Copple (ER15230476), Private First Class, U.S. Army, for extraordinary heroism in connection with military operations against an armed enemy of the United Nations while serving with Company K, 3d Battalion, 19th Infantry Regiment, 24th Infantry Division. Private First Class Copple distinguished himself by extraordinary heroism in action against enemy aggressor forces in the vicinity of Chi'o-ri, Korea, on 22 and 23 April 1951. At approximately 2300 hours on 22 April 1951, Company K's defenses were attacked by a fanatically determined and numerically superior enemy force. Under heavy enemy pressure, the company was compelled to relinquish their positions three consecutive times, and finally to withdraw completely to prevent their annihilation by the encircling enemy force. Throughout this four-hour action, Private Copple assumed the difficult task of substituting for an artillery forward observation team. Despite the frequent movements of company K, Private Copple steadfastly remained in an exposed forward position, directing and adjusting artillery fire on the advancing enemy masses with devastating effect. Finally, when the company was ordered to withdraw completely from their positions, Private Copple voluntarily remained in his forward position, directing artillery fire on the enemy to cover his comrades as they fell back to more tenable positions. When last seen at about 0300 hours on April 23, 1951, he was still at his post with the hostile forces closing in from all directions. His courageous actions undoubted saved the lives of many of his comrades by holding back the enemy advance until the withdrawal of the friendly forces was completed.</w:t>
      </w:r>
    </w:p>
    <w:p>
      <w:pPr>
        <w:pStyle w:val="007GOs"/>
        <w:numPr>
          <w:ilvl w:val="0"/>
          <w:numId w:val="2"/>
        </w:numPr>
        <w:ind w:left="0" w:hanging="0"/>
        <w:rPr/>
      </w:pPr>
      <w:r>
        <w:rPr/>
        <w:t>Headquarters, Eighth U.S. Army, Korea:   General Orders No. 716 (September 22, 1951)</w:t>
      </w:r>
    </w:p>
    <w:p>
      <w:pPr>
        <w:pStyle w:val="008HomeTown"/>
        <w:rPr/>
      </w:pPr>
      <w:r>
        <w:rPr/>
        <w:t>Home Town:   Hamilton, Indiana</w:t>
      </w:r>
    </w:p>
    <w:p>
      <w:pPr>
        <w:pStyle w:val="001Name"/>
        <w:rPr/>
      </w:pPr>
      <w:r>
        <w:rPr/>
        <w:t>Corcoran, Laurence M.</w:t>
      </w:r>
    </w:p>
    <w:p>
      <w:pPr>
        <w:pStyle w:val="005Citation"/>
        <w:rPr/>
      </w:pPr>
      <w:r>
        <w:rPr/>
        <w:t>Citation:</w:t>
      </w:r>
    </w:p>
    <w:p>
      <w:pPr>
        <w:pStyle w:val="006Body"/>
        <w:rPr/>
      </w:pPr>
      <w:r>
        <w:rPr/>
        <w:t>The Distinguished Service Cross is presented to Laurence M. Corcoran, Major (Infantry), U.S. Army, for extraordinary heroism in connection with military operations against an armed enemy of the United Nations while serving as the Commanding Officer of an Infantry Regiment of the 1st Cavalry Division. Major Corcoran distinguished himself by extraordinary heroism in action against enemy aggressor forces in the vicinity of Haman, Korea, on 25 August 1950. Major Corcoran's company was attacked and overrun by enemy forces of superior numbers. Although wounded, Major Corcoran successfully reorganized the unit, personally led a counter-attack, and restored the position. Continually disregarding his personal safety, Major Corcoran effectively performed his mission for the next two days, directing his men in repulsing two additional attacks and efficiently reforming an attached Republic of Korea Army company that began to withdraw. When the enemy again assaulted the position on 28 August 1950, Major Corcoran courageously ignored a second wound, moved about the fire-swept area, and encouraged and inspired his men in continuing their defense. The following day, when the enemy once again attacked under a heavy barrage and succeeded in overrunning the sector, Major Corcoran directed the evacuation of the small group of men remaining and assisted the injured in successfully withdrawing to the rear.</w:t>
      </w:r>
    </w:p>
    <w:p>
      <w:pPr>
        <w:pStyle w:val="007GOs"/>
        <w:numPr>
          <w:ilvl w:val="0"/>
          <w:numId w:val="2"/>
        </w:numPr>
        <w:ind w:left="0" w:hanging="0"/>
        <w:rPr/>
      </w:pPr>
      <w:r>
        <w:rPr/>
        <w:t>Headquarters, Eighth U.S. Army, Korea:   General Orders No. 1098 (December 26, 1953)</w:t>
      </w:r>
    </w:p>
    <w:p>
      <w:pPr>
        <w:pStyle w:val="001Name"/>
        <w:rPr/>
      </w:pPr>
      <w:r>
        <w:rPr/>
        <w:t>Cordova, Lawrence</w:t>
      </w:r>
    </w:p>
    <w:p>
      <w:pPr>
        <w:pStyle w:val="005Citation"/>
        <w:rPr/>
      </w:pPr>
      <w:r>
        <w:rPr/>
        <w:t>Citation:</w:t>
      </w:r>
    </w:p>
    <w:p>
      <w:pPr>
        <w:pStyle w:val="006Body"/>
        <w:rPr/>
      </w:pPr>
      <w:r>
        <w:rPr/>
        <w:t>The Distinguished Service Cross is presented to Lawrence Cordova, Sergeant, U.S. Army, for extraordinary heroism in connection with military operations against an armed enemy of the United Nations while serving with Infantry Company of the 7th Infantry Division. Sergeant Cordova distinguished himself by extraordinary heroism in action against enemy aggressor forces in the vicinity of Tang-Wan-Ni, Korea, on 16 June 1952. On that date, Sergeant Cordova, while leading an automatic rifle team in a raid on a strategic hill, consistently exposed himself to an intense barrage of hostile fire to direct accurate and deadly fire into the enemy ranks. In his attempt to pin down the hostile troops so that the assault forces could move in, Sergeant Cordova unhesitatingly and with complete disregard for his own safety, rose from his covered position and charged the strongly fortified enemy emplacements, using hand grenades and carbine fire. When he had exhausted his supply of ammunition, Sergeant Cordova took an automatic rifle from one of his comrades and moved directly into the enemy positions. Sergeant Cordova refused to be stopped by the overwhelming numerical superiority of the enemy forces until his platoon leader gave him a direct order to withdraw. He then continued to expose himself to hostile fire while directing the other members of the platoon in providing covering-fire for the evacuation of the dead and wounded.</w:t>
      </w:r>
    </w:p>
    <w:p>
      <w:pPr>
        <w:pStyle w:val="007GOs"/>
        <w:numPr>
          <w:ilvl w:val="0"/>
          <w:numId w:val="2"/>
        </w:numPr>
        <w:ind w:left="0" w:hanging="0"/>
        <w:rPr/>
      </w:pPr>
      <w:r>
        <w:rPr/>
        <w:t>Headquarters, Eighth U.S. Army, Korea:   General Orders No. 511 (May 26, 1953)</w:t>
      </w:r>
    </w:p>
    <w:p>
      <w:pPr>
        <w:pStyle w:val="001Name"/>
        <w:rPr/>
      </w:pPr>
      <w:r>
        <w:rPr/>
        <w:t>Corley, John T.</w:t>
      </w:r>
    </w:p>
    <w:p>
      <w:pPr>
        <w:pStyle w:val="002AwardNo"/>
        <w:rPr/>
      </w:pPr>
      <w:r>
        <w:rPr/>
        <w:t>(Second Award)</w:t>
      </w:r>
    </w:p>
    <w:p>
      <w:pPr>
        <w:pStyle w:val="005Citation"/>
        <w:rPr/>
      </w:pPr>
      <w:r>
        <w:rPr/>
        <w:t>Citation:</w:t>
      </w:r>
    </w:p>
    <w:p>
      <w:pPr>
        <w:pStyle w:val="006Body"/>
        <w:rPr/>
      </w:pPr>
      <w:r>
        <w:rPr/>
        <w:t>The Distinguished Service Cross (First Oak Leaf Cluster) is presented to John T. Corley, Lieutenant Colonel (Infantry), U.S. Army, for extraordinary heroism in connection with military operations against an armed enemy of the United Nations while serving as Commanding Officer of the 3d Battalion, 24th Infantry Regiment, 25th Infantry Division. Lieutenant Colonel Corley distinguished himself by extraordinary heroism in action against enemy aggressor forces near Haman, Korea, during the period 21 through 23 August 1950. Two of Colonel Corley's companies had as their objective the key hill to the regimental sector, Battle Mountain. Company L led off the attack, gained the objective and while attempting to secure the position was driven back by a counterattack. Quickly estimating the situation, Colonel Corley moved from his forward command post under small-arms, machine-gun and mortar fire to a position about two hundred yards from the summit of Battle Mountain to reorganize Company L. He stopped the retreat and reorganized the position. The counterattack was checked, Colonel Corley stayed on this position until the enemy attack had been repelled. He called for artillery fire, but the liaison officer was unable to communicate with his guns. Colonel Corley returned to his command post and obtained communications through Regiment to the guns. He then directed fire on the right flank of Battle Mountain where the enemy was in the process of regrouping. This fire was effective. He then ordered Company L to retake Battle Mountain. Colonel Corley moved from his command post to Company L, where he coordinated small-arms, mortar, and artillery fire. When the attack of Company L was stopped, he directed Company I to move through Company L. Company I gained the approach ridge but later was forced to withdraw. Again Colonel Corley reorganized the men and placed Company I in reserve behind Company L. On August 23, 1950, the companies completed the mission of capturing Battle Mountain.</w:t>
      </w:r>
    </w:p>
    <w:p>
      <w:pPr>
        <w:pStyle w:val="007GOs"/>
        <w:numPr>
          <w:ilvl w:val="0"/>
          <w:numId w:val="2"/>
        </w:numPr>
        <w:ind w:left="0" w:hanging="0"/>
        <w:rPr/>
      </w:pPr>
      <w:r>
        <w:rPr/>
        <w:t>Headquarters, Eighth U.S. Army, Korea:   General Orders No. 141 (October 27, 1950)</w:t>
      </w:r>
    </w:p>
    <w:p>
      <w:pPr>
        <w:pStyle w:val="009OtherAwd"/>
        <w:rPr/>
      </w:pPr>
      <w:r>
        <w:rPr/>
        <w:t>Other Award:   Distinguished Service Cross (WWII)</w:t>
      </w:r>
    </w:p>
    <w:p>
      <w:pPr>
        <w:pStyle w:val="001Name"/>
        <w:rPr/>
      </w:pPr>
      <w:r>
        <w:rPr/>
        <w:t>*Corner, Stanford Oscar (MIA)</w:t>
      </w:r>
    </w:p>
    <w:p>
      <w:pPr>
        <w:pStyle w:val="005Citation"/>
        <w:rPr/>
      </w:pPr>
      <w:r>
        <w:rPr/>
        <w:t>Citation:</w:t>
      </w:r>
    </w:p>
    <w:p>
      <w:pPr>
        <w:pStyle w:val="006Body"/>
        <w:rPr/>
      </w:pPr>
      <w:r>
        <w:rPr/>
        <w:t>The Distinguished Service Cross is presented to Stanford Oscar Corner (RA37145071), Sergeant, U.S. Army, for extraordinary heroism in connection with military operations against an armed enemy of the United Nations while serving as a Medical Aidman with Battery A, 57th Field Artillery Battalion, 7th Infantry Division. Sergeant Corner distinguished himself by extraordinary heroism in action against enemy aggressor forces near the Changjin (Chosin) Reservoir, North Korea, during the period 26 through 30 November 1950. On the morning of 28 November 1950, the enemy attacked in great strength and, after isolating Battery A from the battalion, inflicted heavy casualties. Unmindful of his safety, Sergeant Corners constantly moved about ministering to the wounded under intense mortar and small arms fire. Establishing an aid station and collecting point in a native house, he evacuated casualties form the base of the surrounding mountains, frequently carrying them on his back or on crude improvised litters. Reaching the shelter, he further treated and prepared the patients for removal to the battalion aid station. When the battery was ordered to withdraw for consolidation with the battalion, he placed the wounded on a truck, covered them with blankets and sleeping bags for protection against the bitter cold and, under enemy fire, accompanied the vehicle to a friendly position where, under direction of the medical noncommissioned officer, he continued his heroic efforts until he was seriously wounded. Sergeant Corner's valorous conduct, intrepid actions and selfless devotion to duty saved many lives, restored a large number of troops to combat effectiveness and reflect the utmost credit on himself and the honored traditions of the military service.</w:t>
      </w:r>
    </w:p>
    <w:p>
      <w:pPr>
        <w:pStyle w:val="007GOs"/>
        <w:numPr>
          <w:ilvl w:val="0"/>
          <w:numId w:val="2"/>
        </w:numPr>
        <w:ind w:left="0" w:hanging="0"/>
        <w:rPr/>
      </w:pPr>
      <w:r>
        <w:rPr/>
        <w:t>General Headquarters Far East Command:   General Orders No. 172 (July 2, 1951)</w:t>
      </w:r>
    </w:p>
    <w:p>
      <w:pPr>
        <w:pStyle w:val="008HomeTown"/>
        <w:rPr/>
      </w:pPr>
      <w:r>
        <w:rPr/>
        <w:t>Home Town:   Cherokee, Kansas</w:t>
      </w:r>
    </w:p>
    <w:p>
      <w:pPr>
        <w:pStyle w:val="001Name"/>
        <w:rPr/>
      </w:pPr>
      <w:r>
        <w:rPr/>
        <w:t>Coughlin, John G.</w:t>
      </w:r>
    </w:p>
    <w:p>
      <w:pPr>
        <w:pStyle w:val="005Citation"/>
        <w:rPr/>
      </w:pPr>
      <w:r>
        <w:rPr/>
        <w:t>Citation:</w:t>
      </w:r>
    </w:p>
    <w:p>
      <w:pPr>
        <w:pStyle w:val="006Body"/>
        <w:rPr/>
      </w:pPr>
      <w:r>
        <w:rPr/>
        <w:t>The Distinguished Service Cross is presented to John G. Coughlin, Colonel (Infantry), U.S. Army, for extraordinary heroism in connection with military operations against an armed enemy of the United Nations while serving as Commanding Officer of the 38th Infantry Regiment, 2d Infantry Division. Colonel Coughlin distinguished himself by extraordinary heroism in action against enemy aggressor forces near Kusongpo-ri and Pungam-ni, Korea, during the period from 16 through 25 May 1951. On the night of 16 May 1951, when his regiment was holding an area of the Second Division line, the full force of a major enemy offensive was directed against its position. Colonel Coughlin personally and with outstanding bravery, directed his gallant forces in their stand against overwhelming odds. Displaying fearless leadership, Colonel Coughlin remained with his front line elements constantly for four consecutive days, continually exposing himself to intense hostile mortar, grenade and small-arms fire in order to maintain a completely accurate picture of the situation during this critical period. Under his superb guidance, each wave of the hostile assault was repulsed. When both the commander and the executive officer of his 2d Battalion were wounded and the battalion was giving way under repeated enemy mass attacks, Colonel Coughlin personally rushed to the threatened unit, forcefully eliminated impending confusion, and restored it to an effective defensive force. The 38th Infantry Regiment, under the gallant leadership of Colonel Coughlin, inflicted thousands of casualties upon the enemy and disrupted the offensive which the opposition had launched with the intention of annihilating the Second Division. On 22 May, the regiment, under Colonel Coughlin's skillful direction, counterattacked the enemy forces, surprising them and forcing them to withdraw after suffering heavy losses. As a result of this successful counterattack, the initiative was fully restored to our forces.</w:t>
      </w:r>
    </w:p>
    <w:p>
      <w:pPr>
        <w:pStyle w:val="007GOs"/>
        <w:numPr>
          <w:ilvl w:val="0"/>
          <w:numId w:val="2"/>
        </w:numPr>
        <w:ind w:left="0" w:hanging="0"/>
        <w:rPr/>
      </w:pPr>
      <w:r>
        <w:rPr/>
        <w:t>Headquarters, Eighth U.S. Army, Korea:   General Orders No. 516 (July 5, 1951)</w:t>
      </w:r>
    </w:p>
    <w:p>
      <w:pPr>
        <w:pStyle w:val="001Name"/>
        <w:rPr/>
      </w:pPr>
      <w:r>
        <w:rPr/>
        <w:t>*Council, Darrel D.</w:t>
      </w:r>
    </w:p>
    <w:p>
      <w:pPr>
        <w:pStyle w:val="005Citation"/>
        <w:rPr/>
      </w:pPr>
      <w:r>
        <w:rPr/>
        <w:t>Citation:</w:t>
      </w:r>
    </w:p>
    <w:p>
      <w:pPr>
        <w:pStyle w:val="006Body"/>
        <w:rPr/>
      </w:pPr>
      <w:r>
        <w:rPr/>
        <w:t>The Distinguished Service Cross is presented to Darrel D. Council (RA18320708), Private First Class, U.S. Army, for extraordinary heroism in connection with military operations against an armed enemy of the United Nations while serving with Company D, 1st Battalion, 5th Regimental Combat Team, 1st Cavalry Division. Private First Class Council distinguished himself by extraordinary heroism in action against enemy aggressor forces at Panghwa-Gol, Korea, on 22 and 23 April 1951. When his unit was forced to fall back under an overwhelming enemy assault, this heroic soldier remained at his machine gun to cover the withdrawal. True to the highest traditions of the military service, Private First Class Council steadfastly manned his weapon alone, delivering a deadly fire into the oncoming enemy masses until his position was overrun.</w:t>
      </w:r>
    </w:p>
    <w:p>
      <w:pPr>
        <w:pStyle w:val="007GOs"/>
        <w:numPr>
          <w:ilvl w:val="0"/>
          <w:numId w:val="2"/>
        </w:numPr>
        <w:ind w:left="0" w:hanging="0"/>
        <w:rPr/>
      </w:pPr>
      <w:r>
        <w:rPr/>
        <w:t>Department of the Army:   General Orders No. 64 (June 30, 1952)</w:t>
      </w:r>
    </w:p>
    <w:p>
      <w:pPr>
        <w:pStyle w:val="008HomeTown"/>
        <w:rPr/>
      </w:pPr>
      <w:r>
        <w:rPr/>
        <w:t>Home Town:   Delta, Texas</w:t>
      </w:r>
    </w:p>
    <w:p>
      <w:pPr>
        <w:pStyle w:val="001Name"/>
        <w:rPr/>
      </w:pPr>
      <w:r>
        <w:rPr/>
        <w:t>*Cox, Larry T.</w:t>
      </w:r>
    </w:p>
    <w:p>
      <w:pPr>
        <w:pStyle w:val="005Citation"/>
        <w:rPr/>
      </w:pPr>
      <w:r>
        <w:rPr/>
        <w:t>Citation:</w:t>
      </w:r>
    </w:p>
    <w:p>
      <w:pPr>
        <w:pStyle w:val="006Body"/>
        <w:rPr/>
      </w:pPr>
      <w:r>
        <w:rPr/>
        <w:t>The Distinguished Service Cross is presented to Larry T. Cox (RA38525933), Sergeant, U.S. Army, for extraordinary heroism in connection with military operations against an armed enemy of the United Nations while serving with Company B, 11th Engineer Combat Battalion, 3d Infantry Division. Sergeant Cox distinguished himself by extraordinary heroism in action against enemy aggressor forces in the vicinity of Changwon, Korea, on 3 September 1950. While engaged in combat with the enemy, Sergeant Cox, without hesitation and with complete disregard for his own personal safety, volunteered to evacuate a member of his platoon who had been wounded. In order to do so he came under heavy enemy fire from mortars and automatic-weapons. After effecting the evacuation of the wounded member of his platoon, Sergeant Cox returned to his platoon to further engage the enemy. Again on his own initiative and with complete disregard for his own personal safety while under heavy enemy fire, he attempted to outflank the enemy in order to secure a more advantageous position for his platoon's heavy weapons and while so doing was mortally wounded by the enemy.</w:t>
      </w:r>
    </w:p>
    <w:p>
      <w:pPr>
        <w:pStyle w:val="007GOs"/>
        <w:numPr>
          <w:ilvl w:val="0"/>
          <w:numId w:val="2"/>
        </w:numPr>
        <w:ind w:left="0" w:hanging="0"/>
        <w:rPr/>
      </w:pPr>
      <w:r>
        <w:rPr/>
        <w:t>Headquarters, Eighth U.S. Army, Korea:   General Orders No. 136 (October 26, 1950)</w:t>
      </w:r>
    </w:p>
    <w:p>
      <w:pPr>
        <w:pStyle w:val="008HomeTown"/>
        <w:rPr/>
      </w:pPr>
      <w:r>
        <w:rPr/>
        <w:t>Home Town:   Sabine, Louisiana</w:t>
      </w:r>
    </w:p>
    <w:p>
      <w:pPr>
        <w:pStyle w:val="001Name"/>
        <w:rPr/>
      </w:pPr>
      <w:r>
        <w:rPr/>
        <w:t>Crahay, Albert</w:t>
      </w:r>
    </w:p>
    <w:p>
      <w:pPr>
        <w:pStyle w:val="005Citation"/>
        <w:rPr/>
      </w:pPr>
      <w:r>
        <w:rPr/>
        <w:t>Citation:</w:t>
      </w:r>
    </w:p>
    <w:p>
      <w:pPr>
        <w:pStyle w:val="006Body"/>
        <w:rPr/>
      </w:pPr>
      <w:r>
        <w:rPr/>
        <w:t>The Distinguished Service Cross is presented to Albert Crahay, Lieutenant Colonel, Army of Belgium, for extraordinary heroism in connection with military operations against an armed enemy of the United Nations while serving with the Gloucester Regiment (29th Independent Infantry Brigade), in action against enemy forces at Tong-ri, Korea from 22 through 25 April 1951. Colonel Crahay's command, assigned the mission of holding a sector in the brigade’s front and flank, was viciously attacked and surrounded in one of the initial thrusts of the enemy’s stupendous spring offensive. Bitter fighting ensured. Upon receiving orders to withdraw on the night of 23 April 1951, Colonel Crahay, realizing that all planned routes of withdrawal were unfeasible, daringly seized upon a momentary lull in the battle and organized, regrouped, and effected a spectacular lateral withdrawal across the Imjin River. After an arduous, circuitous march, his command rejoined the brigade the following day and was committed to cover the displacement of two battalions along the enemy-infested main supply route. He was seriously wounded while directing and coordinating this stubbornly contested action, but his incredible courage under fire and his intrepid actions inspired his officers and men to fight with unwavering persistency, which contributed significantly to stemming the relentless advance of the numerically superior foe.</w:t>
      </w:r>
    </w:p>
    <w:p>
      <w:pPr>
        <w:pStyle w:val="007GOs"/>
        <w:numPr>
          <w:ilvl w:val="0"/>
          <w:numId w:val="2"/>
        </w:numPr>
        <w:ind w:left="0" w:hanging="0"/>
        <w:rPr/>
      </w:pPr>
      <w:r>
        <w:rPr/>
        <w:t>Department of the Army:   General Orders No. 54 (May 29, 1952)</w:t>
      </w:r>
    </w:p>
    <w:p>
      <w:pPr>
        <w:pStyle w:val="008HomeTown"/>
        <w:rPr/>
      </w:pPr>
      <w:r>
        <w:rPr/>
        <w:t>Home Town:   Belgium</w:t>
      </w:r>
    </w:p>
    <w:p>
      <w:pPr>
        <w:pStyle w:val="001Name"/>
        <w:rPr/>
      </w:pPr>
      <w:r>
        <w:rPr/>
        <w:t>Craig, Thomas K.</w:t>
      </w:r>
    </w:p>
    <w:p>
      <w:pPr>
        <w:pStyle w:val="005Citation"/>
        <w:rPr/>
      </w:pPr>
      <w:r>
        <w:rPr/>
        <w:t>Citation:</w:t>
      </w:r>
    </w:p>
    <w:p>
      <w:pPr>
        <w:pStyle w:val="006Body"/>
        <w:rPr/>
      </w:pPr>
      <w:r>
        <w:rPr/>
        <w:t>The Distinguished Service Cross is presented to Thomas K. Craig, Second Lieutenant (Infantry), U.S. Army, for extraordinary heroism in connection with military operations against an armed enemy of the United Nations while serving with Company I, 3d Battalion, 23d Infantry Regiment, 2d Infantry Division. Second Lieutenant Craig distinguished himself by extraordinary heroism in action against enemy aggressor forces in the vicinity of Chipyong-ni, Korea, on 1 February 1951. On that date, at approximately 0445 hours, a strong enemy force attacked friendly positions on Hill 335. Lieutenant Craig, with two squads of reinforcements, arrived as the enemy were driving a platoon back from the hill. Realizing that Hill 333 was the only natural defense line in the area, Lieutenant Craig reorganized the platoon and led them in a counterattack. Using bayonets, small-arms and grenades, they forced the enemy to retreat, then reestablished defensive positions. During the ten-hour battle that ensued, Lieutenant Craig continually demonstrated inspiring leadership and dauntless courage as he directed offensive and defensive actions against the numerically superior enemy. His gallant and persistent efforts were directly responsible for the enemy being driven from the hill, leaving an estimated 150 dead.</w:t>
      </w:r>
    </w:p>
    <w:p>
      <w:pPr>
        <w:pStyle w:val="007GOs"/>
        <w:numPr>
          <w:ilvl w:val="0"/>
          <w:numId w:val="2"/>
        </w:numPr>
        <w:ind w:left="0" w:hanging="0"/>
        <w:rPr/>
      </w:pPr>
      <w:r>
        <w:rPr/>
        <w:t>Headquarters, Eighth U.S. Army, Korea:   General Orders No. 366 (May 28, 1951)</w:t>
      </w:r>
    </w:p>
    <w:p>
      <w:pPr>
        <w:pStyle w:val="001Name"/>
        <w:rPr/>
      </w:pPr>
      <w:r>
        <w:rPr/>
        <w:t>Creger, Charles L.</w:t>
      </w:r>
    </w:p>
    <w:p>
      <w:pPr>
        <w:pStyle w:val="005Citation"/>
        <w:rPr/>
      </w:pPr>
      <w:r>
        <w:rPr/>
        <w:t>Citation:</w:t>
      </w:r>
    </w:p>
    <w:p>
      <w:pPr>
        <w:pStyle w:val="006Body"/>
        <w:rPr/>
      </w:pPr>
      <w:r>
        <w:rPr/>
        <w:t>The Distinguished Service Cross is presented to Charles L. Creger (RA18286658), Master Sergeant, U.S. Army, for extraordinary heroism in connection with military operations against an armed enemy of the United Nations while serving as Platoon Sergeant in an Infantry Company of the 15th Infantry Regiment, 3d Infantry Division. Master Sergeant Creger distinguished himself by extraordinary heroism in action against enemy aggressor forces in the vicinity of Ukkonggi, Korea, on the morning of 29 September 1951. On that morning the company of which Sergeant Creger was a member was engaged in an assault against a heavily fortified, enemy-held hill. A sizeable hostile force was occupying a large bunker and intricate trench system directly in the path of the attack from which a heavy volume of fire poured forth, halting the assaulting friendly troops. Without hesitation, Sergeant Creger selected a squad of men and led them in a spirited attack. Charging up the slope through the concentrated fire of the enemy, Sergeant Creger maneuvered his men with such skill that the hostile troops were routed from their positions with heavy casualties. As he began to reorganize his men, Sergeant Creger observed that automatic weapons fire from adjacent hostile positions had wounded two of the friendly machine-gunners. Realizing that without covering fire the enemy automatic weapons posed a serious threat to his men as they attempted to consolidate the newly won position, Sergeant Creger dashed across the fire-swept terrain to one of the friendly machine-guns and poured a devastating volume of fire into the nearby enemy positions. His deadly accurate fire neutralized the hostile guns long enough for his men to reorganize and evacuate their casualties. After returning to the captured emplacement, Sergeant Creger led the friendly troops in a continuation of their assault. As the men advanced, they were subjected to the entire firepower of the hostile force. Without regard for his personal safety, Sergeant Creger singled out the key hostile emplacement and raced forward in a single-handed attack. Upon reaching a spot within a few yards of the enemy stronghold, he threw several grenades. The hostile troops immediately retaliated with a shower of their own grenades. Despite the explosions all about him, Sergeant Creger remained in his position and methodically lobbed grenades into the enemy emplacement until it was sufficiently neutralized for his men to resume their advance. Inspired by his personal example of fearlessness, the friendly troops swept forward and secured their objective.</w:t>
      </w:r>
    </w:p>
    <w:p>
      <w:pPr>
        <w:pStyle w:val="007GOs"/>
        <w:numPr>
          <w:ilvl w:val="0"/>
          <w:numId w:val="2"/>
        </w:numPr>
        <w:ind w:left="0" w:hanging="0"/>
        <w:rPr/>
      </w:pPr>
      <w:r>
        <w:rPr/>
        <w:t>Headquarters, Eighth U.S. Army, Korea:   General Orders No. 265 (May 24, 1952)</w:t>
      </w:r>
    </w:p>
    <w:p>
      <w:pPr>
        <w:pStyle w:val="008HomeTown"/>
        <w:rPr/>
      </w:pPr>
      <w:r>
        <w:rPr/>
        <w:t>Home Town:   Caddo, Louisiana</w:t>
      </w:r>
    </w:p>
    <w:p>
      <w:pPr>
        <w:pStyle w:val="001Name"/>
        <w:rPr/>
      </w:pPr>
      <w:r>
        <w:rPr/>
        <w:t>Crispino, Fred</w:t>
      </w:r>
    </w:p>
    <w:p>
      <w:pPr>
        <w:pStyle w:val="005Citation"/>
        <w:rPr/>
      </w:pPr>
      <w:r>
        <w:rPr/>
        <w:t>Citation:</w:t>
      </w:r>
    </w:p>
    <w:p>
      <w:pPr>
        <w:pStyle w:val="006Body"/>
        <w:rPr/>
      </w:pPr>
      <w:r>
        <w:rPr/>
        <w:t>The Distinguished Service Cross is presented to Fred Crispino (RA11148238), Master Sergeant, U.S. Army, for extraordinary heroism in connection with military operations against an armed enemy of the United Nations while serving with 8th Ranger Battalion (the Wolfhound Raiders), 27th Infantry Regiment, 25th Infantry Division. Master Sergeant Crispino distinguished himself by extraordinary heroism in action against enemy aggressor forces in the vicinity of Kumhwa, Korea, on 28 September 1951. Early on the morning of 28 September 1951, Sergeant Crispino was returning to United Nations lines as point man of a sixteen-man patrol. Discovering an enemy ambush approximately twenty yards to the front, Sergeant Crispino alerted his men to their danger. Before the patrol was able to take cover the enemy attacked them with heavy small- arms fire and hand grenades. Sergeant Crispino received two serious wounds in the initial stages of the action. Despite of pain from his wounds, he charged the enemy position, firing his submachine-gun. During his courageous assault, he was again seriously wounded by a grenade. Sergeant Crispino once again charged the hostile position, hurling grenades and firing his machine-gun. By concentrating the attention of the enemy upon himself, Sergeant Crispino enabled the remainder of the patrol to take up a position on the enemy's flank. When his comrades reached the enemy position, they found Sergeant Crispino lying where he had collapsed from loss of blood with seven enemy dead around him.</w:t>
      </w:r>
    </w:p>
    <w:p>
      <w:pPr>
        <w:pStyle w:val="007GOs"/>
        <w:numPr>
          <w:ilvl w:val="0"/>
          <w:numId w:val="2"/>
        </w:numPr>
        <w:ind w:left="0" w:hanging="0"/>
        <w:rPr/>
      </w:pPr>
      <w:r>
        <w:rPr/>
        <w:t>Headquarters, Eighth U.S. Army, Korea:   General Orders No. 805 (August 31, 1953)</w:t>
      </w:r>
    </w:p>
    <w:p>
      <w:pPr>
        <w:pStyle w:val="008HomeTown"/>
        <w:rPr/>
      </w:pPr>
      <w:r>
        <w:rPr/>
        <w:t>Home Town:   Hartford, Connecticut</w:t>
      </w:r>
    </w:p>
    <w:p>
      <w:pPr>
        <w:pStyle w:val="001Name"/>
        <w:rPr/>
      </w:pPr>
      <w:r>
        <w:rPr/>
        <w:t>Crombez, Marcel G.</w:t>
      </w:r>
    </w:p>
    <w:p>
      <w:pPr>
        <w:pStyle w:val="005Citation"/>
        <w:rPr/>
      </w:pPr>
      <w:r>
        <w:rPr/>
        <w:t>Citation:</w:t>
      </w:r>
    </w:p>
    <w:p>
      <w:pPr>
        <w:pStyle w:val="006Body"/>
        <w:rPr/>
      </w:pPr>
      <w:r>
        <w:rPr/>
        <w:t>The Distinguished Service Cross is presented to Marcel G. Crombez, Colonel (Infantry), U.S. Army, for extraordinary heroism in connection with military operations against an armed enemy of the United Nations while serving as Commanding Officer of the 5th Cavalry Regiment (Infantry), 1st Cavalry Division. Colonel Crombez distinguished himself by extraordinary heroism in action against enemy aggressor forces in the vicinity of Koksu-ri and Chipyong-ni, Korea on 15 and 16 February 1951. After the 23rd Infantry Regimental Combat Team was cut off and surrounded by five enemy divisions, a task force consisting of twenty- three tanks and one infantry company was organized and committed to attempt a break-through to the beleaguered force. Realizing the desperate plight of the besieged combat team, Colonel Crombez elected to lead the task force and, proceeding toward Koksu-ri on a narrow valley road, the unit came under devastating automatic weapons, mortar, small arms, and rocket launcher fire from a well-fortified road block, halting the advance. Colonel Crombez immediately coordinated an attack on the roadblock, pointing out targets to the tank gunners and directing the infantry in dispersing fanatical bazooka teams and antitank crews. When the lead tank was disabled and the tank company commander became a casualty, Colonel Crombez gallantly moved his own tank forward to spearhead the advance and, dominating and controlling the critical situation by sheer force of his heroic example, effected the break-through to the regimental combat team, contained the assault, and reopened vital lines of communication. Colonel Crombez's valor and intrepidity inspired his officers and men to fight with great courage and skill, culminating in a toll of approximately 500 enemy dead, routing remaining hostile troops, and reflecting utmost credit on himself and the esteemed traditions of the military service.</w:t>
      </w:r>
    </w:p>
    <w:p>
      <w:pPr>
        <w:pStyle w:val="007GOs"/>
        <w:numPr>
          <w:ilvl w:val="0"/>
          <w:numId w:val="2"/>
        </w:numPr>
        <w:ind w:left="0" w:hanging="0"/>
        <w:rPr/>
      </w:pPr>
      <w:r>
        <w:rPr/>
        <w:t>General Headquarters Far East Command:   General Orders No. 27 (January 29, 1952)</w:t>
      </w:r>
    </w:p>
    <w:p>
      <w:pPr>
        <w:pStyle w:val="001Name"/>
        <w:rPr/>
      </w:pPr>
      <w:r>
        <w:rPr/>
        <w:t>*Crow, Dale Duane</w:t>
      </w:r>
    </w:p>
    <w:p>
      <w:pPr>
        <w:pStyle w:val="005Citation"/>
        <w:rPr/>
      </w:pPr>
      <w:r>
        <w:rPr/>
        <w:t>Citation:</w:t>
      </w:r>
    </w:p>
    <w:p>
      <w:pPr>
        <w:pStyle w:val="006Body"/>
        <w:rPr/>
      </w:pPr>
      <w:r>
        <w:rPr/>
        <w:t>The Distinguished Service Cross is presented to Dale Duane Crow (RA17277738), Private, U.S. Army, for extraordinary heroism in connection with military operations against an armed enemy of the United Nations while serving with Company G, 2d Battalion, 38th Infantry Regiment, 2d Infantry Division. Private Crow distinguished himself by extraordinary heroism in action against enemy aggressor forces in the vicinity of Sibi-ri, Korea, on 6 September 1950. On this date, while participating in an attack against a strongly defended enemy position on Hill 285, Private Crow was seriously wounded. While his wound was being dressed by a comrade, an enemy grenade fell nearby. Without hesitation, and with no concern for his own life, Private Crow threw his body over that of his comrade, thereby receiving the full blast of the grenade, which took his life.</w:t>
      </w:r>
    </w:p>
    <w:p>
      <w:pPr>
        <w:pStyle w:val="007GOs"/>
        <w:numPr>
          <w:ilvl w:val="0"/>
          <w:numId w:val="2"/>
        </w:numPr>
        <w:ind w:left="0" w:hanging="0"/>
        <w:rPr/>
      </w:pPr>
      <w:r>
        <w:rPr/>
        <w:t>Headquarters, Eighth U.S. Army, Korea:   General Orders No. 203 (December 20, 1950)</w:t>
      </w:r>
    </w:p>
    <w:p>
      <w:pPr>
        <w:pStyle w:val="008HomeTown"/>
        <w:rPr/>
      </w:pPr>
      <w:r>
        <w:rPr/>
        <w:t>Home Town:   Perkins, South Dakota</w:t>
      </w:r>
    </w:p>
    <w:p>
      <w:pPr>
        <w:pStyle w:val="001Name"/>
        <w:rPr/>
      </w:pPr>
      <w:r>
        <w:rPr/>
        <w:t>Crowson, T. A.</w:t>
      </w:r>
    </w:p>
    <w:p>
      <w:pPr>
        <w:pStyle w:val="005Citation"/>
        <w:rPr/>
      </w:pPr>
      <w:r>
        <w:rPr/>
        <w:t>Citation:</w:t>
      </w:r>
    </w:p>
    <w:p>
      <w:pPr>
        <w:pStyle w:val="006Body"/>
        <w:rPr/>
      </w:pPr>
      <w:r>
        <w:rPr/>
        <w:t>The Distinguished Service Cross is presented to T. A. Crowson, Staff Sergeant, U.S. Marine Corps, for extraordinary heroism in connection with military operations against an armed enemy of the United Nations while serving as an Acting Platoon Leader of a Marine Rifle Platoon of an Infantry Company, Fifth Marines, First Provisional Marine Brigade (Reinforced), Fleet Marine Force, Pacific, in action against enemy aggressor forces near the Taebong-ni sector of Korea, on 17 August 1950. When he observed that one of his squads was pinned down by the crossfire of two enemy machine-guns during an attack. Alone and without regard for his own safety, he fearlessly reconnoitered the slope in front of the squad until he located the machine-gun positions. From a standing position in full view of the enemy, he opened fire with his carbine and began methodically to eliminate the guns’ crew members, killing four and wounding an unknown number. His deadly fire silenced both hostile machine-gun emplacements, enabling this squad to rejoin the platoon and continue the assault. The daring action of Sergeant Crowson so inspired his men that they moved out with new vigor and determination to take their objective.</w:t>
      </w:r>
    </w:p>
    <w:p>
      <w:pPr>
        <w:pStyle w:val="007GOs"/>
        <w:numPr>
          <w:ilvl w:val="0"/>
          <w:numId w:val="2"/>
        </w:numPr>
        <w:ind w:left="0" w:hanging="0"/>
        <w:rPr/>
      </w:pPr>
      <w:r>
        <w:rPr/>
        <w:t>General Headquarters Far East Command:   General Order No. 87 (December 20, 1950)</w:t>
      </w:r>
    </w:p>
    <w:p>
      <w:pPr>
        <w:pStyle w:val="001Name"/>
        <w:rPr/>
      </w:pPr>
      <w:r>
        <w:rPr/>
        <w:t>*Crytzer, Robert E.</w:t>
      </w:r>
    </w:p>
    <w:p>
      <w:pPr>
        <w:pStyle w:val="005Citation"/>
        <w:rPr/>
      </w:pPr>
      <w:r>
        <w:rPr/>
        <w:t>Citation:</w:t>
      </w:r>
    </w:p>
    <w:p>
      <w:pPr>
        <w:pStyle w:val="006Body"/>
        <w:rPr/>
      </w:pPr>
      <w:r>
        <w:rPr/>
        <w:t>The Distinguished Service Cross is presented to Robert E. Crytzer (RA13219406), Private, U.S. Army, for extraordinary heroism in connection with military operations against an armed enemy of the United Nations while serving with Company A, 1st Battalion, 9th Infantry Regiment, 2nd Infantry Division. Private Crytzer distinguished himself by extraordinary heroism in action against enemy aggressor forces during an enemy assault at Yongsan, Korea, on 12 August 1950. On this date Private Crytzer was in a foxhole with another soldier. The enemy made two attacks and was repulsed each time. On the third assault, the enemy advanced near enough to throw a grenade into the foxhole occupied by Private Crytzer and a fellow soldier. Private Crytzer fearlessly and without hesitating, threw himself on the grenade, and the explosion mortally wounded him.</w:t>
      </w:r>
    </w:p>
    <w:p>
      <w:pPr>
        <w:pStyle w:val="007GOs"/>
        <w:numPr>
          <w:ilvl w:val="0"/>
          <w:numId w:val="2"/>
        </w:numPr>
        <w:ind w:left="0" w:hanging="0"/>
        <w:rPr/>
      </w:pPr>
      <w:r>
        <w:rPr/>
        <w:t>Headquarters, Eighth U.S. Army, Korea:   General Orders No 93 (October 3, 1950), as amended by General Orders 169 (1950)</w:t>
      </w:r>
    </w:p>
    <w:p>
      <w:pPr>
        <w:pStyle w:val="001Name"/>
        <w:rPr/>
      </w:pPr>
      <w:r>
        <w:rPr/>
        <w:t>Daly, Donald F.</w:t>
      </w:r>
    </w:p>
    <w:p>
      <w:pPr>
        <w:pStyle w:val="005Citation"/>
        <w:rPr/>
      </w:pPr>
      <w:r>
        <w:rPr/>
        <w:t>Citation:</w:t>
      </w:r>
    </w:p>
    <w:p>
      <w:pPr>
        <w:pStyle w:val="006Body"/>
        <w:rPr/>
      </w:pPr>
      <w:r>
        <w:rPr/>
        <w:t>The Distinguished Service Cross is presented to Donald F. Daly (O-2028677), First Lieutenant (Infantry), U.S. Army, for extraordinary heroism in connection with military operations against an armed enemy of the United Nations while serving with an Infantry Company of the 15th Infantry Regiment, 3d Infantry Division. First Lieutenant Daly distinguished himself by extraordinary heroism in action against enemy aggressor forces in the vicinity of Haktang-ni, Korea, on 1 December 1952. On that date, Lieutenant Daly led a patrol into enemy territory under orders to capture a prisoner of war. When approximately 3,500 yards forward of the main line of resistance, they patrol made contact with an estimated company of hostile troops, hidden in rice paddies. Under his leadership the initial enemy onslaught was repelled, but Lieutenant Daly was wounded by a grenade during the second enemy attack. While still under attack, he crawled to his communications man and recoilless rifle gunner, both wounded and lying in exposed positions, and dragged them to cover. After radioing for mortar and artillery support, he rendered first aid to all of the wounded whom he could reach while persisting in his efforts to silence an enemy machine-gun with carbine fire. Calling for mortar and artillery support, he directed it in such an effective manner that three enemy machine-guns were destroyed. Even under the intense hostile artillery and mortar fire to which the area was subjected, he kept complete control of the patrol. Despite his wounds, he personally directed the evacuation of the wounded before withdrawing the patrol and remained in the area until every man had been accounted for.</w:t>
      </w:r>
    </w:p>
    <w:p>
      <w:pPr>
        <w:pStyle w:val="007GOs"/>
        <w:numPr>
          <w:ilvl w:val="0"/>
          <w:numId w:val="2"/>
        </w:numPr>
        <w:ind w:left="0" w:hanging="0"/>
        <w:rPr/>
      </w:pPr>
      <w:r>
        <w:rPr/>
        <w:t>Headquarters, Eighth U.S. Army, Korea:   General Orders No. 522 (May 31, 1953)</w:t>
      </w:r>
    </w:p>
    <w:p>
      <w:pPr>
        <w:pStyle w:val="008HomeTown"/>
        <w:rPr/>
      </w:pPr>
      <w:r>
        <w:rPr/>
        <w:t>Home Town:   Fairfield, Connecticut</w:t>
      </w:r>
    </w:p>
    <w:p>
      <w:pPr>
        <w:pStyle w:val="001Name"/>
        <w:rPr/>
      </w:pPr>
      <w:r>
        <w:rPr/>
        <w:t>Daly, John H.</w:t>
      </w:r>
    </w:p>
    <w:p>
      <w:pPr>
        <w:pStyle w:val="005Citation"/>
        <w:rPr/>
      </w:pPr>
      <w:r>
        <w:rPr/>
        <w:t>Citation:</w:t>
      </w:r>
    </w:p>
    <w:p>
      <w:pPr>
        <w:pStyle w:val="006Body"/>
        <w:rPr/>
      </w:pPr>
      <w:r>
        <w:rPr/>
        <w:t>The Distinguished Service Cross is presented to John H. Daly (O-0020284), Lieutenant Colonel (Field Artillery), U.S. Army, for extraordinary heroism in connection with military operations against an armed enemy of the United Nations while serving with Headquarters Battery, 555th Field Artillery Battalion, 25th Infantry Division. Lieutenant Colonel Daly distinguished himself by extraordinary heroism in action against enemy aggressor forces near Pongam-ni, Korea, on 10 August 1950. On that date, his battery was in support of an infantry regiment in a defensive position when numerically superior enemy forces infiltrated and attacked the artillery positions with heavy tanks and automatic weapons fire. Organizing the defense and fire of his own unit, Colonel Daly proceeded to the infantry battalion command post to lend assistance. The infantry commander was wounded and Colonel Daly, although wounded in the leg, immediately assumed command of the infantry battalion, leading them so skillfully that the enemy was repulsed with heavy losses. That night colonel Daly led the infantry battalion in a counterattack and, without regard for his own personal safety, repeatedly exposed himself in leading the attack. During this action he was wounded twice but refused to be evacuated until the counterattack was successful.</w:t>
      </w:r>
    </w:p>
    <w:p>
      <w:pPr>
        <w:pStyle w:val="007GOs"/>
        <w:numPr>
          <w:ilvl w:val="0"/>
          <w:numId w:val="2"/>
        </w:numPr>
        <w:ind w:left="0" w:hanging="0"/>
        <w:rPr/>
      </w:pPr>
      <w:r>
        <w:rPr/>
        <w:t>Headquarters, Eighth U.S. Army, Korea:   General Orders No. 76 (September 20, 1950)</w:t>
      </w:r>
    </w:p>
    <w:p>
      <w:pPr>
        <w:pStyle w:val="008HomeTown"/>
        <w:rPr/>
      </w:pPr>
      <w:r>
        <w:rPr/>
        <w:t>Home Town:   Monterey, California</w:t>
      </w:r>
    </w:p>
    <w:p>
      <w:pPr>
        <w:pStyle w:val="001Name"/>
        <w:rPr/>
      </w:pPr>
      <w:r>
        <w:rPr/>
        <w:t>Daniel, Samuel E.</w:t>
      </w:r>
    </w:p>
    <w:p>
      <w:pPr>
        <w:pStyle w:val="005Citation"/>
        <w:rPr/>
      </w:pPr>
      <w:r>
        <w:rPr/>
        <w:t>Citation:</w:t>
      </w:r>
    </w:p>
    <w:p>
      <w:pPr>
        <w:pStyle w:val="006Body"/>
        <w:rPr/>
      </w:pPr>
      <w:r>
        <w:rPr/>
        <w:t>The Distinguished Service Cross is presented to Samuel E. Daniel (O-1919423), Second Lieutenant (Infantry), U.S. Army, for extraordinary heroism in connection with military operations against an armed enemy of the United Nations while serving as Platoon Leader in an Infantry Company of the 17th Infantry Regiment, 7th Infantry Division. Second Lieutenant Daniel distinguished himself by extraordinary heroism in action against enemy aggressor forces in the vicinity of Sokkogae, Korea, on the afternoon of 8 July 1953. On that date, Lieutenant Daniel was the leader of a platoon that was pinned down by machine-gun fire while counter-attacking a vital outpost. With complete disregard for his own safety, Lieutenant Daniel assaulted the enemy gun position alone, killed the crew and silenced the weapon. Again braving the intense barrage, he proceeded forward, using his carbine and grenades with great effectiveness, and destroyed a hostile bunker. Although wounded in the action, Lieutenant Daniel led the advance of his platoon until it was forced to withdraw to the cover of trenches by a lack ammunition. Noticing a wounded man lying in an exposed position, Lieutenant Daniel courageously ignored the heavy small-arms and grenade fire, crawled to within a few yards of enemy emplacements and dragged the injured infantryman to safety. Although unable to walk, Lieutenant Daniel then directed his comrades in establishing defensive positions and refused to be evacuated until other more seriously wounded men had been withdrawn.</w:t>
      </w:r>
    </w:p>
    <w:p>
      <w:pPr>
        <w:pStyle w:val="007GOs"/>
        <w:numPr>
          <w:ilvl w:val="0"/>
          <w:numId w:val="2"/>
        </w:numPr>
        <w:ind w:left="0" w:hanging="0"/>
        <w:rPr/>
      </w:pPr>
      <w:r>
        <w:rPr/>
        <w:t>Headquarters, Eighth U.S. Army, Korea:   General Orders No. 1050 (December 1, 1953)</w:t>
      </w:r>
    </w:p>
    <w:p>
      <w:pPr>
        <w:pStyle w:val="008HomeTown"/>
        <w:rPr/>
      </w:pPr>
      <w:r>
        <w:rPr/>
        <w:t>Home Town:   Knox, Tennessee</w:t>
      </w:r>
    </w:p>
    <w:p>
      <w:pPr>
        <w:pStyle w:val="001Name"/>
        <w:rPr/>
      </w:pPr>
      <w:r>
        <w:rPr/>
        <w:t>*Dankowski, Stanley Raymond (MIA)</w:t>
      </w:r>
    </w:p>
    <w:p>
      <w:pPr>
        <w:pStyle w:val="005Citation"/>
        <w:rPr/>
      </w:pPr>
      <w:r>
        <w:rPr/>
        <w:t>Citation:</w:t>
      </w:r>
    </w:p>
    <w:p>
      <w:pPr>
        <w:pStyle w:val="006Body"/>
        <w:rPr/>
      </w:pPr>
      <w:r>
        <w:rPr/>
        <w:t>The Distinguished Service Cross is presented to Stanley Raymond Dankowski (O-1925162), First Lieutenant (Infantry), U.S. Army, for extraordinary heroism in connection with military operations against an armed enemy of the United Nations while serving with Company K, 3d Battalion, 65th Infantry Regiment, 3d Infantry Division. First Lieutenant Dankowski distinguished himself by extraordinary heroism in action against enemy aggressor forces near Honu-Chon, Korea, on 6 July 1953. Early on the morning of 6 July 1953, Lieutenant Dankowski was leading an assault platoon participating in an attack on an enemy-held hill. As the platoon began its advance up the second slope of the hill, it was subjected to a heavy concentration of fire from enemy automatic rifles. Lieutenant Dankowski moved up and down the skirmish line, encouraging his men, urging them forward, and instilling them with an aggressive spirit that carried them successfully through this phase of the attack. Mid-way up the third and final slope of the hill, the platoon was again met by a barrage from enemy machine guns and supporting automatic rifles. Ordering his men to cover his advance, Lieutenant Dankowski without regard to his personal peril, moved directly into the enemy fire, climbed to the roof of a large bunker from which fire was coming and hurled hand grenades into the aperture. His courageous action neutralized the position and enabled his men to advance. When last seen, Lieutenant Dankowski had been critically wounded by artillery fire while firing on other enemy positions with his carbine. The extraordinary heroism exhibited by Lieutenant Dankowski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830 (September 9, 1953)</w:t>
      </w:r>
    </w:p>
    <w:p>
      <w:pPr>
        <w:pStyle w:val="008HomeTown"/>
        <w:rPr/>
      </w:pPr>
      <w:r>
        <w:rPr/>
        <w:t>Home Town:   Essex, New Jersey</w:t>
      </w:r>
    </w:p>
    <w:p>
      <w:pPr>
        <w:pStyle w:val="001Name"/>
        <w:rPr/>
      </w:pPr>
      <w:r>
        <w:rPr/>
        <w:t>*Dannucci, Anthony, Jr.</w:t>
      </w:r>
    </w:p>
    <w:p>
      <w:pPr>
        <w:pStyle w:val="005Citation"/>
        <w:rPr/>
      </w:pPr>
      <w:r>
        <w:rPr/>
        <w:t>Citation:</w:t>
      </w:r>
    </w:p>
    <w:p>
      <w:pPr>
        <w:pStyle w:val="006Body"/>
        <w:rPr/>
      </w:pPr>
      <w:r>
        <w:rPr/>
        <w:t>The Distinguished Service Cross is presented to Anthony Dannucci, Jr. (O-1540859), Captain (Infantry), U.S. Army, for extraordinary heroism in connection with military operations against an armed enemy of the United Nations while serving as Commanding Officer of Company G, 2d Battalion, 19th Infantry Regiment, 24th Infantry Division. Captain Dannucci distinguished himself by extraordinary heroism in action against enemy aggressor forces near Sangho-ri, Korea, on 6 February 1951. On that date, Company G was given the mission of recapturing a hill which the enemy had secured during a nigh attack. Taking a position with the most forward element of the attacking unit, Captain Dannucci displaying great courage, led his men in a valiant assault on an enemy sector, forcing them to abandon their positions. During this action one platoon of his company attacking a different sector was pinned down by intense enemy fire. Captain Dannucci immediately went to the position of this platoon and, shouting words of encouragement to his men, ordered them to fix bayonets. He then led them in a daring assault on the enemy, killing many and forcing the remainder to flee in disorder. In the final stage of this assault he was killed by a burst of automatic fire. The gallant and intrepid action of Captain Dannucci inspired his men to complete their mission despite overwhelming odds and was in keeping with the highest traditions of the military service.</w:t>
      </w:r>
    </w:p>
    <w:p>
      <w:pPr>
        <w:pStyle w:val="007GOs"/>
        <w:numPr>
          <w:ilvl w:val="0"/>
          <w:numId w:val="2"/>
        </w:numPr>
        <w:ind w:left="0" w:hanging="0"/>
        <w:rPr/>
      </w:pPr>
      <w:r>
        <w:rPr/>
        <w:t>Headquarters, Eighth U.S. Army, Korea:   General Orders No. 194 (April 7, 1951)</w:t>
      </w:r>
    </w:p>
    <w:p>
      <w:pPr>
        <w:pStyle w:val="008HomeTown"/>
        <w:rPr/>
      </w:pPr>
      <w:r>
        <w:rPr/>
        <w:t>Home Town:   Bronx, New York</w:t>
      </w:r>
    </w:p>
    <w:p>
      <w:pPr>
        <w:pStyle w:val="001Name"/>
        <w:rPr/>
      </w:pPr>
      <w:r>
        <w:rPr/>
        <w:t>*Dare, Robert E.</w:t>
      </w:r>
    </w:p>
    <w:p>
      <w:pPr>
        <w:pStyle w:val="005Citation"/>
        <w:rPr/>
      </w:pPr>
      <w:r>
        <w:rPr/>
        <w:t>Citation:</w:t>
      </w:r>
    </w:p>
    <w:p>
      <w:pPr>
        <w:pStyle w:val="006Body"/>
        <w:rPr/>
      </w:pPr>
      <w:r>
        <w:rPr/>
        <w:t>The Distinguished Service Cross is presented to Robert E. Dare (RA06794378), Sergeant First Class, U.S. Army, for extraordinary heroism in connection with military operations against an armed enemy of the United Nations while serving as an Assistant Squad Leader in a platoon of Company K, 3d Battalion, 34th Infantry Regiment, 24th Infantry Division. Sergeant First Class Dare distinguished himself by extraordinary heroism in action against enemy aggressor forces at Taejon, Korea, on 20 July 1950. On that date, Sergeant First Class Dare's platoon was leading the company advance along the airport road when it was disperse into rice paddies and pinned down by cross-fire from six hostile tanks and an estimated enemy battalion. Sergeant Dare, with utter disregard for his safety, exposed himself to the intense fire to take command of the platoon. Displaying outstanding leadership and courage, he personally directed the fire of his machine-gun squad, reorganized the platoon, and ordered its withdrawal to a defensive position. During this action he was critically wounded, but continued to command the platoon. Refusing aid, he ordered his men to leave him behind and withdraw to a secure position. His initiative, aggressiveness, and gallantry during this engagement cost him his life but saved many of his comrades.</w:t>
      </w:r>
    </w:p>
    <w:p>
      <w:pPr>
        <w:pStyle w:val="007GOs"/>
        <w:numPr>
          <w:ilvl w:val="0"/>
          <w:numId w:val="2"/>
        </w:numPr>
        <w:ind w:left="0" w:hanging="0"/>
        <w:rPr/>
      </w:pPr>
      <w:r>
        <w:rPr/>
        <w:t>Department of the Army:   General Orders No. 16 (March 20, 1951)</w:t>
      </w:r>
    </w:p>
    <w:p>
      <w:pPr>
        <w:pStyle w:val="008HomeTown"/>
        <w:rPr/>
      </w:pPr>
      <w:r>
        <w:rPr/>
        <w:t>Home Town:   Marin, California</w:t>
      </w:r>
    </w:p>
    <w:p>
      <w:pPr>
        <w:pStyle w:val="001Name"/>
        <w:rPr/>
      </w:pPr>
      <w:r>
        <w:rPr/>
        <w:t>Daugherty, Robert M.</w:t>
      </w:r>
    </w:p>
    <w:p>
      <w:pPr>
        <w:pStyle w:val="005Citation"/>
        <w:rPr/>
      </w:pPr>
      <w:r>
        <w:rPr/>
        <w:t>Citation:</w:t>
      </w:r>
    </w:p>
    <w:p>
      <w:pPr>
        <w:pStyle w:val="006Body"/>
        <w:rPr/>
      </w:pPr>
      <w:r>
        <w:rPr/>
        <w:t>The Distinguished Service Cross is presented to Robert M. Daugherty (O-1794789), Captain (Infantry), U.S. Army, for extraordinary heroism in connection with military operations against an armed enemy of the United Nations while serving as the S-1 Officer with Headquarters, 2d Battalion, 23d Infantry Regiment, 2d Infantry Division. Captain Daugherty distinguished himself by extraordinary heroism in action against enemy aggressor forces in the vicinity of Chorwon, Korea, on 17 July 1952. Late on that night a friendly company occupying positions on a tactically important hill was subjected to an intense hostile artillery and mortar bombardment followed by a smashing assault by an estimated enemy battalion. Captain Daugherty voluntarily left his rear area position and proceeded to the scene of the battle. Finding that the friendly troops had been forced from the crest of the hill by the enemy assault, he directed the evacuation of casualties and then reorganized the remnants of the friendly company and led them in a charge up the fire-swept slope. Wounded in the head by enemy fire, he ignored the pain and continued to lead his men forward until they became pinned down near the top of the hill. There, when an estimated three hundred of the foe charged forward in an attempt to engulf the small band of friendly infantrymen, he called for artillery fire directly in front of his position and successfully broke up the attack. Pushed down the hill by a second hostile wave, he again reorganized his men and, sending a small force up the right flank of the hill, led his own troops straight up the slope through a murderous hostile bombardment into the teeth of the enemy fire. Wounded a second time in the shoulders and back by flying shell fragments, he nevertheless continued to lead the friendly advance. Inspired by his example, his men charged forward until they were stopped just short of the crest of the hill by the vast numerical superiority of the foe. Bleeding heavily and almost unconscious, Captain Daugherty nevertheless remained in his exposed position directing friendly artillery and mortar fire until a relief force arrived and he was ordered to the rear for evacuation.</w:t>
      </w:r>
    </w:p>
    <w:p>
      <w:pPr>
        <w:pStyle w:val="007GOs"/>
        <w:numPr>
          <w:ilvl w:val="0"/>
          <w:numId w:val="2"/>
        </w:numPr>
        <w:ind w:left="0" w:hanging="0"/>
        <w:rPr/>
      </w:pPr>
      <w:r>
        <w:rPr/>
        <w:t>Headquarters, Eighth U.S. Army, Korea:   General Orders No. 711 (November 18, 1952)</w:t>
      </w:r>
    </w:p>
    <w:p>
      <w:pPr>
        <w:pStyle w:val="008HomeTown"/>
        <w:rPr/>
      </w:pPr>
      <w:r>
        <w:rPr/>
        <w:t>Home Town:   Arlington, Virginia</w:t>
      </w:r>
    </w:p>
    <w:p>
      <w:pPr>
        <w:pStyle w:val="001Name"/>
        <w:rPr/>
      </w:pPr>
      <w:r>
        <w:rPr/>
        <w:t>*Davis, Courtenay Chirm, Jr.</w:t>
      </w:r>
    </w:p>
    <w:p>
      <w:pPr>
        <w:pStyle w:val="005Citation"/>
        <w:rPr/>
      </w:pPr>
      <w:r>
        <w:rPr/>
        <w:t>Citation:</w:t>
      </w:r>
    </w:p>
    <w:p>
      <w:pPr>
        <w:pStyle w:val="006Body"/>
        <w:rPr/>
      </w:pPr>
      <w:r>
        <w:rPr/>
        <w:t>The Distinguished Service Cross is presented to Courtney Chirm Davis, Jr. (O-0059384), Second Lieutenant (Infantry), U.S. Army, for extraordinary heroism in connection with military operations against an armed enemy of the United Nations while serving as a Platoon Leader with Company B, 1st Battalion, 5th Cavalry Regiment (Infantry), 1st Cavalry Division. Second Lieutenant Davis distinguished himself by extraordinary heroism in action against enemy aggressor forces near Waegwan, Korea, on 13 September 1950. On 12 September 1950 the enemy, in overwhelmingly superior numbers, attacked a hill occupied by Company B and forced them to withdraw. On the following day, Company B initiated a counterattack to regain the lost ground, and Lieutenant Davis was assigned the mission of leading his platoon in the attack. Devoid of cover or concealment, he fearlessly led his men up the hill toward the heavily armed, well-entrenched enemy. As they struggled upward, they were subjected to intense machine-gun and small-arms fire. Shouting words of encouragement to his platoon, Lieutenant Davis courageously exposed himself to the withering fire, spurring his men to greater effort. As the attack continued against almost insurmountable odds, he was seriously wounded. Refusing to leave his men, he half-hobbled, half-crawled toward the objective, valiantly directing the assault until he was mortally wounded by a burst of enemy machine-gun fire. Inspired by the dauntless actions of their leader, the men of Lieutenant Davis' platoon charged the enemy emplacement with such fury that the hostile troops became disorganized and fled in disorder.</w:t>
      </w:r>
    </w:p>
    <w:p>
      <w:pPr>
        <w:pStyle w:val="007GOs"/>
        <w:numPr>
          <w:ilvl w:val="0"/>
          <w:numId w:val="2"/>
        </w:numPr>
        <w:ind w:left="0" w:hanging="0"/>
        <w:rPr/>
      </w:pPr>
      <w:r>
        <w:rPr/>
        <w:t>Headquarters, Eighth U.S. Army, Korea:   General Orders No. 267, (May 4, 1951)</w:t>
      </w:r>
    </w:p>
    <w:p>
      <w:pPr>
        <w:pStyle w:val="008HomeTown"/>
        <w:rPr/>
      </w:pPr>
      <w:r>
        <w:rPr/>
        <w:t>Home Town:   Laramie, Wyoming</w:t>
      </w:r>
    </w:p>
    <w:p>
      <w:pPr>
        <w:pStyle w:val="001Name"/>
        <w:rPr/>
      </w:pPr>
      <w:r>
        <w:rPr/>
        <w:t>*Davis, George Andrew, Jr.</w:t>
      </w:r>
    </w:p>
    <w:p>
      <w:pPr>
        <w:pStyle w:val="005Citation"/>
        <w:rPr/>
      </w:pPr>
      <w:r>
        <w:rPr/>
        <w:t>Citation:</w:t>
      </w:r>
    </w:p>
    <w:p>
      <w:pPr>
        <w:pStyle w:val="006Body"/>
        <w:rPr/>
      </w:pPr>
      <w:r>
        <w:rPr/>
        <w:t>The Distinguished Service Cross is presented to George Andrew Davis, Jr. (13035A), Major, U.S. Air Force, for extraordinary heroism in connection with military operations against an armed enemy of the United Nations while serving as Commander of the 334th Fighter-Interceptor Squadron, 4th Fighter-Interceptor Wing, 5th Air Force, on 27 November 1951, during an engagement with enemy aircraft near Sinanju, Korea. While leading a group formation of thirty-two F-86 aircraft on a counter air mission, Major Davis observed six MIG-15 aircraft headed southward above the group. With exemplary leadership and superior airmanship, he maneuvered his forces into position for attack. Leading with great tactical skill and courage, Major Davis closed to 800 feet on a MIG-15 over Namsi. He fired on the enemy aircraft, which immediately began burning. A few seconds later, the enemy pilot bailed out of his aircraft. Continuing the attack on the enemy forces, Major Davis fired on the wingman of the enemy flight, which resulted in numerous strikes on the wing roots and the fuselage. As Major Davis broke off his relentless attack on this MIG-l5, another MIG-15 came down on him. He immediately brought his aircraft into firing position upon the enemy and after a sustained barrage of fire, the enemy pilot bailed out. Although low on fuel, he rejoined his group and reorganized his forces to engage the approximate 80 enemy aircraft making the attack. Against overwhelming odds, Major Davis’ group destroyed two other MIG-15 aircraft, probably destroyed one and damaged one other.</w:t>
      </w:r>
    </w:p>
    <w:p>
      <w:pPr>
        <w:pStyle w:val="007GOs"/>
        <w:numPr>
          <w:ilvl w:val="0"/>
          <w:numId w:val="2"/>
        </w:numPr>
        <w:ind w:left="0" w:hanging="0"/>
        <w:rPr/>
      </w:pPr>
      <w:r>
        <w:rPr/>
        <w:t>General Headquarters Far East Command:   General Orders No. 92 (April 4, 1952).</w:t>
      </w:r>
    </w:p>
    <w:p>
      <w:pPr>
        <w:pStyle w:val="008HomeTown"/>
        <w:rPr/>
      </w:pPr>
      <w:r>
        <w:rPr/>
        <w:t>Born:   12/1/1920 at Dublin, Texas</w:t>
      </w:r>
    </w:p>
    <w:p>
      <w:pPr>
        <w:pStyle w:val="008HomeTown"/>
        <w:rPr/>
      </w:pPr>
      <w:r>
        <w:rPr/>
        <w:t>Home Town:   Lubbock, Texas</w:t>
      </w:r>
    </w:p>
    <w:p>
      <w:pPr>
        <w:pStyle w:val="009OtherAwd"/>
        <w:rPr/>
      </w:pPr>
      <w:r>
        <w:rPr/>
        <w:t>Other Award:   Medal of Honor (Korea)</w:t>
      </w:r>
    </w:p>
    <w:p>
      <w:pPr>
        <w:pStyle w:val="001Name"/>
        <w:rPr/>
      </w:pPr>
      <w:r>
        <w:rPr/>
        <w:t>*Davis, Louis H.</w:t>
      </w:r>
    </w:p>
    <w:p>
      <w:pPr>
        <w:pStyle w:val="005Citation"/>
        <w:rPr/>
      </w:pPr>
      <w:r>
        <w:rPr/>
        <w:t>Citation:</w:t>
      </w:r>
    </w:p>
    <w:p>
      <w:pPr>
        <w:pStyle w:val="006Body"/>
        <w:rPr/>
      </w:pPr>
      <w:r>
        <w:rPr/>
        <w:t>The Distinguished Service Cross is presented to Louis H. Davis (O-1330524), First Lieutenant (Infantry), U.S. Army, for extraordinary heroism in connection with military operations against an armed enemy of the United Nations while serving as a Platoon Leader with Company K, 3d Battalion, 9th Infantry Regiment, 2d Infantry Division. First Lieutenant Davis distinguished himself by extraordinary heroism in action against enemy aggressor forces in the vicinity of Kung-dong, Korea, on the night of 6 October 1951. On that night, Lieutenant Davis led his platoon against a fanatical force occupying heavily fortified hill positions on a strategic slope. As the friendly troops advanced, they were subjected to a devastating volume of enemy small-arms and automatic weapons fire. The men sought what cover they could on the bare hillside in an effort to escape the heavy fire. Realizing that his men faced annihilation in their open positions, Lieutenant Davis exposed himself to the intense fire in order to seek out the concealed enemy emplacements. He then directed the fire of his men, constantly moving among them across the fire-swept terrain, shouting words of encouragement. The counterfire of the friendly troops commanded by Lieutenant Davis proved so effective that it enabled other friendly units to advance against the hostile positions and to drive the enemy troops from the objective with heavy casualties. Although he was mortally wounded in this action, Lieutenant Davis, with strength ebbing fast, remained with his men and continued to direct their fire until he succumbed.</w:t>
      </w:r>
    </w:p>
    <w:p>
      <w:pPr>
        <w:pStyle w:val="007GOs"/>
        <w:numPr>
          <w:ilvl w:val="0"/>
          <w:numId w:val="2"/>
        </w:numPr>
        <w:ind w:left="0" w:hanging="0"/>
        <w:rPr/>
      </w:pPr>
      <w:r>
        <w:rPr/>
        <w:t>Headquarters, Eighth U.S. Army, Korea:   General Orders No. 50 (January 25, 1952)</w:t>
      </w:r>
    </w:p>
    <w:p>
      <w:pPr>
        <w:pStyle w:val="008HomeTown"/>
        <w:rPr/>
      </w:pPr>
      <w:r>
        <w:rPr/>
        <w:t>Home Town:   Victoria, Texas</w:t>
      </w:r>
    </w:p>
    <w:p>
      <w:pPr>
        <w:pStyle w:val="001Name"/>
        <w:rPr/>
      </w:pPr>
      <w:r>
        <w:rPr/>
        <w:t>Davis, Lowell M.</w:t>
      </w:r>
    </w:p>
    <w:p>
      <w:pPr>
        <w:pStyle w:val="005Citation"/>
        <w:rPr/>
      </w:pPr>
      <w:r>
        <w:rPr/>
        <w:t>Citation:</w:t>
      </w:r>
    </w:p>
    <w:p>
      <w:pPr>
        <w:pStyle w:val="006Body"/>
        <w:rPr/>
      </w:pPr>
      <w:r>
        <w:rPr/>
        <w:t>The Distinguished Service Cross is presented to Lowell M. Davis, First Lieutenant (Infantry), U.S. Army, for extraordinary heroism in connection with military operations against an armed enemy of the United Nations while serving with Infantry Company. First Lieutenant Davis distinguished himself by extraordinary heroism in action against enemy aggressor forces in the vicinity of Kach il-Li, Korea, on the afternoon of 27 October 1952. On that date, Lieutenant Davis was in command of an outpost approximately two miles forward of the main line of resistance which was assaulted after receiving a heavy concentration of hostile artillery and mortar fire. Constantly exposed to enemy fire, Lieutenant Davis moved among his men, coordinating the defense of the position and encouraging them, until the enemy assault was stemmed. He then reorganized his unit and established control in the sector. Later that night, the enemy launched a 2d Battalion-sized assault, storming the outpost through their own barrage. While moving among his men, Lieutenant Davis was rendered unconscious by concussion from a shell burst. When he regained consciousness, he found his men engaged in bitter hand-to-hand combat with the enemy. Unhesitatingly, Lieutenant Davis ran to a machine-gun position and, finding the crew wounded, delivered accurate fire into the ranks of the advancing enemy. He further disorganized their advance by hurling accurately-placed hand grenades. When the United Nations element was ordered to withdraw, Lieutenant Davis covered the withdrawal with machine-gun fire. After the last man had left the position, he removed the gun from its mount and carried it with him, providing covering fire as he moved back.</w:t>
      </w:r>
    </w:p>
    <w:p>
      <w:pPr>
        <w:pStyle w:val="007GOs"/>
        <w:numPr>
          <w:ilvl w:val="0"/>
          <w:numId w:val="2"/>
        </w:numPr>
        <w:ind w:left="0" w:hanging="0"/>
        <w:rPr/>
      </w:pPr>
      <w:r>
        <w:rPr/>
        <w:t>Headquarters, Eighth U.S. Army, Korea:   General Orders No. 842 (September 13, 1953)</w:t>
      </w:r>
    </w:p>
    <w:p>
      <w:pPr>
        <w:pStyle w:val="001Name"/>
        <w:rPr/>
      </w:pPr>
      <w:r>
        <w:rPr/>
        <w:t>*Davis, Marvin L.</w:t>
      </w:r>
    </w:p>
    <w:p>
      <w:pPr>
        <w:pStyle w:val="005Citation"/>
        <w:rPr/>
      </w:pPr>
      <w:r>
        <w:rPr/>
        <w:t>Citation:</w:t>
      </w:r>
    </w:p>
    <w:p>
      <w:pPr>
        <w:pStyle w:val="006Body"/>
        <w:rPr/>
      </w:pPr>
      <w:r>
        <w:rPr/>
        <w:t>The Distinguished Service Cross is presented to Marvin L. Davis (RA16310338), Corporal, U.S. Army, for extraordinary heroism in connection with military operations against an armed enemy of the United Nations while serving with a machine gun section of Company H, 2d Battalion, 7th Cavalry Regiment (Infantry), 1st Cavalry Division. Corporal Davis distinguished himself by extraordinary heroism in action against enemy aggressor forces in the vicinity of Waegwan, Korea, on 3 September 1950. On that date, Company F, Seventh Cavalry Regiment, with an attached machine-gun section from Company H, was defensively deployed on Hill 300 near Waegwan when elements of a hostile division launched a mass attack against the hill, preceded by an intense artillery and mortar barrage. When it became apparent that the hill could not be held against the numerically superior enemy force, the company was ordered to withdraw. Corporal Davis a machine-gunner attached to the company, and two comrades volunteered to remain behind and cover the withdrawal. He remained at his gun delivering accurate, withering fire into the ranks of the advancing enemy until his position was overrun, then began throwing hand grenades and engaging the enemy in hand-to- hand combat. When the company launched a counterattack later in the day and regained the hill, Corporal Davis was found dead beside his machine-gun, and the surrounding area was littered with enemy dead. The extraordinary heroism and selfless devotion to duty displayed by Corporal Davis enabled his company to execute a successful withdrawal with minimum casualties.</w:t>
      </w:r>
    </w:p>
    <w:p>
      <w:pPr>
        <w:pStyle w:val="007GOs"/>
        <w:numPr>
          <w:ilvl w:val="0"/>
          <w:numId w:val="2"/>
        </w:numPr>
        <w:ind w:left="0" w:hanging="0"/>
        <w:rPr/>
      </w:pPr>
      <w:r>
        <w:rPr/>
        <w:t>Headquarters, Eighth U.S. Army, Korea:   General Orders No. 460 (June 25, 1951)</w:t>
      </w:r>
    </w:p>
    <w:p>
      <w:pPr>
        <w:pStyle w:val="008HomeTown"/>
        <w:rPr/>
      </w:pPr>
      <w:r>
        <w:rPr/>
        <w:t>Home Town:   Floyd, Indiana</w:t>
      </w:r>
    </w:p>
    <w:p>
      <w:pPr>
        <w:pStyle w:val="001Name"/>
        <w:rPr/>
      </w:pPr>
      <w:r>
        <w:rPr/>
        <w:t>*Deemer, George R.</w:t>
      </w:r>
    </w:p>
    <w:p>
      <w:pPr>
        <w:pStyle w:val="005Citation"/>
        <w:rPr/>
      </w:pPr>
      <w:r>
        <w:rPr/>
        <w:t>Citation:</w:t>
      </w:r>
    </w:p>
    <w:p>
      <w:pPr>
        <w:pStyle w:val="006Body"/>
        <w:rPr/>
      </w:pPr>
      <w:r>
        <w:rPr/>
        <w:t>The Distinguished Service Cross is presented to George R. Deemer (US56077131), Sergeant, U.S. Army, for extraordinary heroism in connection with military operations against an armed enemy of the United Nations while serving with Company F, 2d Battalion, 38th Infantry Regiment, 2d Infantry Division. Sergeant Deemer distinguished himself by extraordinary heroism in action against enemy aggressor forces at Imokchong, Korea, on 10 October 1951. On that date, Sergeant Deemer's platoon was halted in its advance against Hill 800 on "Heartbreak Ridge" by heavy hostile mortar and automatic-weapons fire when Sergeant Deemer, with his 57-mm. recoilless rifle and a companion loader voluntarily took his place in the skirmish line of the assault squad. Firing his weapon from the shoulder, he maintained his place in the advancing line, destroyed several enemy emplacements, and inflicted numerous casualties. After the platoon attained its objective, he set up his weapon a the crest of the ridge and, although exposed to hostile fire form both flanks, delivered accurate fire into the counterattacking enemy until his ammunition was exhausted. Organizing two machine-gun crews, he personally directed their fire on the enemy with excellent results and, when ammunition ran low, led his squad back for more, making three trips under fire to the supply point. While returning to the line with ammunition the third time, he was mortally wounded by enemy mortar fire.</w:t>
      </w:r>
    </w:p>
    <w:p>
      <w:pPr>
        <w:pStyle w:val="007GOs"/>
        <w:numPr>
          <w:ilvl w:val="0"/>
          <w:numId w:val="2"/>
        </w:numPr>
        <w:ind w:left="0" w:hanging="0"/>
        <w:rPr/>
      </w:pPr>
      <w:r>
        <w:rPr/>
        <w:t>Department of the Army:   General Orders No. 64 (June 30, 1952)</w:t>
      </w:r>
    </w:p>
    <w:p>
      <w:pPr>
        <w:pStyle w:val="008HomeTown"/>
        <w:rPr/>
      </w:pPr>
      <w:r>
        <w:rPr/>
        <w:t>Home Town:   Maricopa, Arizona</w:t>
      </w:r>
    </w:p>
    <w:p>
      <w:pPr>
        <w:pStyle w:val="001Name"/>
        <w:rPr/>
      </w:pPr>
      <w:r>
        <w:rPr/>
        <w:t>*DeHerrera, Willie B.</w:t>
      </w:r>
    </w:p>
    <w:p>
      <w:pPr>
        <w:pStyle w:val="005Citation"/>
        <w:rPr/>
      </w:pPr>
      <w:r>
        <w:rPr/>
        <w:t>Citation:</w:t>
      </w:r>
    </w:p>
    <w:p>
      <w:pPr>
        <w:pStyle w:val="006Body"/>
        <w:rPr/>
      </w:pPr>
      <w:r>
        <w:rPr/>
        <w:t>The Distinguished Service Cross is presented to Willie B. DeHerrera (US17227071), Private First Class, U.S. Army, for extraordinary heroism in connection with military operations against an armed enemy of the United Nations while serving with Company I, 3d Battalion, 31st Infantry Regiment, 7th Infantry Division. Private First Class DeHerrera distinguished himself by extraordinary heroism in action against enemy aggressor forces at Nae-ri, Korea, on 26 October 1951. On that date, Private DeHerrera was the point man of the leading squad of a platoon during an assault on a heavily fortified and well-concealed enemy position. With little regard for his safety, he preceded the platoon up the hill against the enemy position while the enemy was throwing down grenades and sweeping the area with small-arms fire. Although apparently wounded twice, he continued to advance by crawling toward the enemy, firing his weapon until he was killed within a few feet of the enemy position.</w:t>
      </w:r>
    </w:p>
    <w:p>
      <w:pPr>
        <w:pStyle w:val="007GOs"/>
        <w:numPr>
          <w:ilvl w:val="0"/>
          <w:numId w:val="2"/>
        </w:numPr>
        <w:ind w:left="0" w:hanging="0"/>
        <w:rPr/>
      </w:pPr>
      <w:r>
        <w:rPr/>
        <w:t>Department of the Army:   General Orders No. 75 (August 6, 1952)</w:t>
      </w:r>
    </w:p>
    <w:p>
      <w:pPr>
        <w:pStyle w:val="008HomeTown"/>
        <w:rPr/>
      </w:pPr>
      <w:r>
        <w:rPr/>
        <w:t>Home Town:   Conejos, Colorado</w:t>
      </w:r>
    </w:p>
    <w:p>
      <w:pPr>
        <w:pStyle w:val="001Name"/>
        <w:rPr/>
      </w:pPr>
      <w:r>
        <w:rPr/>
        <w:t>*DePalma, Fred P.</w:t>
      </w:r>
    </w:p>
    <w:p>
      <w:pPr>
        <w:pStyle w:val="005Citation"/>
        <w:rPr/>
      </w:pPr>
      <w:r>
        <w:rPr/>
        <w:t>Citation:</w:t>
      </w:r>
    </w:p>
    <w:p>
      <w:pPr>
        <w:pStyle w:val="006Body"/>
        <w:rPr/>
      </w:pPr>
      <w:r>
        <w:rPr/>
        <w:t>The Distinguished Service Cross is presented to Fred P. DePalma (O-0059828), Captain (Infantry), U.S. Army, for extraordinary heroism in connection with military operations against an armed enemy of the United Nations while serving as Commanding Officer of Company G, 2d Battalion, 7th Cavalry Regiment (Infantry), 1st Cavalry Division. Captain DePalma distinguished himself by extraordinary heroism in action against enemy aggressor forces near Waegwan, Korea, on 19 September 1950. While attacking a heavily defended enemy position blocking the American drive northward along the Taegu-Waegwan road, Captain DePalma's company came under and was pinned down by intense enemy tank, mortar and small-arms fire. In the ensuing action Captain DePalma, with complete disregard for his own safety, moved form position to position in the intense enemy fire to rally his troops and issue instructions for continuing the attack. When ambushed by two enemy snipers at very close range, he returned their fire and killed them both. Stimulated by is selfless courage and inspirational leadership, his men left their places of concealment and launched a full-scale attack on the enemy, inflicting heavy casualties and destroying large quantities of ammunition and equipment. Though wounded during the attack, he refused to be evacuated and continued to lead his men forward until the objective had been taken. When his company was directed to withdraw from their newly-won position, he voluntarily elected to remain behind to cover his unit's withdrawal and insure that all the wounded were evacuated. In attempting to rejoin the company, Captain DePalma was ambushed by an enemy patrol and in the fighting that followed he single-handedly killed six of the enemy before he was killed. Captain DePalma's selfless courage and conspicuous devotion to duty in the face of enemy fire was responsible for opening a main supply route on the United Nations drive to the north.</w:t>
      </w:r>
    </w:p>
    <w:p>
      <w:pPr>
        <w:pStyle w:val="007GOs"/>
        <w:numPr>
          <w:ilvl w:val="0"/>
          <w:numId w:val="2"/>
        </w:numPr>
        <w:ind w:left="0" w:hanging="0"/>
        <w:rPr/>
      </w:pPr>
      <w:r>
        <w:rPr/>
        <w:t>Headquarters, Eighth U.S. Army, Korea:   General Orders No. 182 (March 30, 1951)</w:t>
      </w:r>
    </w:p>
    <w:p>
      <w:pPr>
        <w:pStyle w:val="008HomeTown"/>
        <w:rPr/>
      </w:pPr>
      <w:r>
        <w:rPr/>
        <w:t>Home Town:   Westchester, New York</w:t>
      </w:r>
    </w:p>
    <w:p>
      <w:pPr>
        <w:pStyle w:val="001Name"/>
        <w:rPr/>
      </w:pPr>
      <w:r>
        <w:rPr/>
        <w:t>*Dianda, Alfred P.</w:t>
      </w:r>
    </w:p>
    <w:p>
      <w:pPr>
        <w:pStyle w:val="005Citation"/>
        <w:rPr/>
      </w:pPr>
      <w:r>
        <w:rPr/>
        <w:t>Citation:</w:t>
      </w:r>
    </w:p>
    <w:p>
      <w:pPr>
        <w:pStyle w:val="006Body"/>
        <w:rPr/>
      </w:pPr>
      <w:r>
        <w:rPr/>
        <w:t>The Distinguished Service Cross is presented to Alfred P. Dianda (O-0963871), Second Lieutenant (Infantry), U.S. Army, for extraordinary heroism in connection with military operations against an armed enemy of the United Nations while serving with the Company D, 1st Battalion, 19th Infantry Regiment, 24th Infantry Division. Second Lieutenant Dianda distinguished himself by extraordinary heroism in action against enemy aggressor forces near Taejon, Korea, on 16 July 1950. On this date during a withdrawal from the Kum River Line, Lieutenant Dianda's unit was halted by an enemy roadblock consisting of well-emplaced automatic weapons and small-arms fire. The enemy emplacements were situated above a narrow, winding mountain road and covered all approaches with heavy fire. The initial enemy fire was heavy and accurate, and caused many casualties. Lieutenant Dianda mounted a tank and, in his exposed position directed fire against the enemy, destroying many of the gun emplacements. Following this assault a second roadblock was encountered. Lieutenant Dianda mounted an abandoned truck, personally manned a .50 caliber machine-gun, and silenced the hostile weapons. Later Lieutenant Dianda, through his initiative, leadership, courage, and ability reorganized three hundred survivors of the battalion while under fire and led them through mountainous enemy territory for a distance of twenty miles to safety. His resourcefulness saved the lives of many soldiers and established order out of chaos.</w:t>
      </w:r>
    </w:p>
    <w:p>
      <w:pPr>
        <w:pStyle w:val="007GOs"/>
        <w:numPr>
          <w:ilvl w:val="0"/>
          <w:numId w:val="2"/>
        </w:numPr>
        <w:ind w:left="0" w:hanging="0"/>
        <w:rPr/>
      </w:pPr>
      <w:r>
        <w:rPr/>
        <w:t>Headquarters, Eighth U.S. Army, Korea:   General Orders No. 77 (September 23, 1950)</w:t>
      </w:r>
    </w:p>
    <w:p>
      <w:pPr>
        <w:pStyle w:val="008HomeTown"/>
        <w:rPr/>
      </w:pPr>
      <w:r>
        <w:rPr/>
        <w:t>Home Town:   Marquette, Michigan</w:t>
      </w:r>
    </w:p>
    <w:p>
      <w:pPr>
        <w:pStyle w:val="001Name"/>
        <w:rPr/>
      </w:pPr>
      <w:r>
        <w:rPr/>
        <w:t>Diaz, Victor F.</w:t>
      </w:r>
    </w:p>
    <w:p>
      <w:pPr>
        <w:pStyle w:val="005Citation"/>
        <w:rPr/>
      </w:pPr>
      <w:r>
        <w:rPr/>
        <w:t>Citation:</w:t>
      </w:r>
    </w:p>
    <w:p>
      <w:pPr>
        <w:pStyle w:val="006Body"/>
        <w:rPr/>
      </w:pPr>
      <w:r>
        <w:rPr/>
        <w:t>The Distinguished Service Cross is presented to Victor F. Diaz (O-1341081), First Lieutenant (Infantry), U.S. Army, for extraordinary heroism in connection with military operations against an armed enemy of the United Nations while serving with Company C, 1st Battalion, 19th Infantry Regiment, 24th Infantry Division. First Lieutenant Diaz distinguished himself by extraordinary heroism in action against enemy aggressor forces in the vicinity of Chaechi-hyon, Korea, on 3 June 1951. On that date, Company C was assigned the mission of attacking and securing hill positions from a well-entrenched hostile force. As the men proceeded toward their objective, they were subjected to a devastating crossfire from hidden enemy machine-gun emplacements which effectively pinned them down. Immediately rushing to the front of the company through the heavy volume of fire, Captain Diaz urged his men forward, setting an example by rushing at the nearest hostile machine-gun emplacement and killing its three occupants with his pistol. Inspired by his courageous actions, the men renewed their assault and routed the enemy from the hill after a bitter struggle. Skillfully deploying his men in defensive positions, Captain Diaz encouraged them and directed their fire as the enemy launched a fierce counterattack. After being repulsed with numerous casualties, the hostile force regrouped and, preceded by a mortar barrage, attacked again. With their ammunition running low, the friendly troops received an order to fall back to more formidable positions. Although painfully wounded by an exploding mortar shell, Captain Diaz remained in his position, covering the withdrawal of his men by firing his carbine at the on-rushing enemy. Not until he was the only man left on the hill and the enemy threatened to encircle his position did he withdraw.</w:t>
      </w:r>
    </w:p>
    <w:p>
      <w:pPr>
        <w:pStyle w:val="007GOs"/>
        <w:numPr>
          <w:ilvl w:val="0"/>
          <w:numId w:val="2"/>
        </w:numPr>
        <w:ind w:left="0" w:hanging="0"/>
        <w:rPr/>
      </w:pPr>
      <w:r>
        <w:rPr/>
        <w:t>Headquarters, Eighth U.S. Army, Korea:   General Orders No. 763 (October 12, 1951)</w:t>
      </w:r>
    </w:p>
    <w:p>
      <w:pPr>
        <w:pStyle w:val="008HomeTown"/>
        <w:rPr/>
      </w:pPr>
      <w:r>
        <w:rPr/>
        <w:t>Home Town:   New York, New York</w:t>
      </w:r>
    </w:p>
    <w:p>
      <w:pPr>
        <w:pStyle w:val="001Name"/>
        <w:rPr/>
      </w:pPr>
      <w:r>
        <w:rPr/>
        <w:t>Dick, Joseph D.</w:t>
      </w:r>
    </w:p>
    <w:p>
      <w:pPr>
        <w:pStyle w:val="005Citation"/>
        <w:rPr/>
      </w:pPr>
      <w:r>
        <w:rPr/>
        <w:t>Citation:</w:t>
      </w:r>
    </w:p>
    <w:p>
      <w:pPr>
        <w:pStyle w:val="006Body"/>
        <w:rPr/>
      </w:pPr>
      <w:r>
        <w:rPr/>
        <w:t>The Distinguished Service Cross is presented to Joseph D. Dick, Master Sergeant, U.S. Army, for extraordinary heroism in connection with military operations against an armed enemy of the United Nations while serving with Company B, 1st Battalion, 7th Infantry Regiment, 3d Infantry Division. Master Sergeant Dick distinguished himself by extraordinary heroism in action against enemy aggressor forces near Chungjang- ni, Korea, on 14 February 1951. Master Sergeant Dick's platoon, defending Hill 151, had been attacked by numerically superior hostile forces during the night when the platoon leader was seriously wounded. Sergeant Dick, who had left the platoon command post to take up a position on the line in order to more effectively direct the automatic weapon fire on the attackers, crawled through deadly hostile fire and carried his platoon leader to a place of safety. The wounded platoon commander ordered a withdrawal but Sergeant Dick nevertheless returned to the line, reorganized the battered platoon and continued the defense of the position. When an enemy soldier threw a hand grenade into the midst of the staunch defenders, Sergeant Dick quickly picked it up, threw it back at the thrower, killing him and two other enemy soldiers. Leading an inspired counterattack he fired continually into the enemy horde until his ammunition was exhausted, then picked up the weapon of a Chinese Communist he had killed and continued to lead the platoon. Again running out of ammunition he took over the automatic weapon of a wounded man, continued the fierce assault, and succeeded in securing Hill 151. During his daring exploits he was wounded but refused medical attention until he had assured the defense of the position. Sergeant Dick's heroic action, indomitable courage and sustained devotion to duty reflect great credit upon himself and uphold the finest traditions of the military service.</w:t>
      </w:r>
    </w:p>
    <w:p>
      <w:pPr>
        <w:pStyle w:val="007GOs"/>
        <w:numPr>
          <w:ilvl w:val="0"/>
          <w:numId w:val="2"/>
        </w:numPr>
        <w:ind w:left="0" w:hanging="0"/>
        <w:rPr/>
      </w:pPr>
      <w:r>
        <w:rPr/>
        <w:t>Department of the Army:   General Orders No. 85 (September 25, 1951)</w:t>
      </w:r>
    </w:p>
    <w:p>
      <w:pPr>
        <w:pStyle w:val="001Name"/>
        <w:rPr/>
      </w:pPr>
      <w:r>
        <w:rPr/>
        <w:t>*Dickinson, George H.</w:t>
      </w:r>
    </w:p>
    <w:p>
      <w:pPr>
        <w:pStyle w:val="005Citation"/>
        <w:rPr/>
      </w:pPr>
      <w:r>
        <w:rPr/>
        <w:t>Citation:</w:t>
      </w:r>
    </w:p>
    <w:p>
      <w:pPr>
        <w:pStyle w:val="006Body"/>
        <w:rPr/>
      </w:pPr>
      <w:r>
        <w:rPr/>
        <w:t>The Distinguished Service Cross is presented to George H. Dickinson (O-0995407), First Lieutenant (Infantry), U.S. Army, for extraordinary heroism in connection with military operations against an armed enemy of the United Nations while serving with an Infantry Company of the 7th Infantry Regiment, 3d Infantry Division. First Lieutenant Dickinson distinguished himself by extraordinary heroism in action against enemy aggressor forces in the vicinity of Koyang-dae, Korea, on 25 July 1952. On that night, Lieutenant Dickinson organized a volunteer squad to reinforce a friendly outpost which had been attacked the previous day. While the group was deploying, a superior enemy force assaulted the position from all sides. Lieutenant Dickinson, with unflinching determination and dauntless courage, exposed himself to a barrage of fire from enemy automatic weapons and grenades to move among his men directing their fire. As the enemy closed in, he stood fast in the face of exploding grenades and a rain of bullets. When is carbine jammed, and the supply of grenades was exhausted, he jumped out of the trench and charged the enemy troops with his bayonet, engaging them in hand-to-hand combat. Fighting gallantly in spite of body wounds from grenades, Lieutenant Dickinson continued to push forward until he was mortally wounded. When he was last seen by his men, he was on his knees struggling desperately to rise and continue his courageous stand. Lieutenant Dickinson's spectacular display of courage and devotion to duty so inspired his men that a spirited counterattack forced the enemy to withdraw. On retaking the hill, the friendly forces found Lieutenant Dickinson's body with three of the enemy dead in front of him.</w:t>
      </w:r>
    </w:p>
    <w:p>
      <w:pPr>
        <w:pStyle w:val="007GOs"/>
        <w:numPr>
          <w:ilvl w:val="0"/>
          <w:numId w:val="2"/>
        </w:numPr>
        <w:ind w:left="0" w:hanging="0"/>
        <w:rPr/>
      </w:pPr>
      <w:r>
        <w:rPr/>
        <w:t>Headquarters, Eighth U.S. Army, Korea:   General Orders No. 221 (February 16, 1953)</w:t>
      </w:r>
    </w:p>
    <w:p>
      <w:pPr>
        <w:pStyle w:val="008HomeTown"/>
        <w:rPr/>
      </w:pPr>
      <w:r>
        <w:rPr/>
        <w:t>Home Town:   Beltrami, Minnesota</w:t>
      </w:r>
    </w:p>
    <w:p>
      <w:pPr>
        <w:pStyle w:val="001Name"/>
        <w:rPr/>
      </w:pPr>
      <w:r>
        <w:rPr/>
        <w:t>*Dickson, Franklin P.</w:t>
      </w:r>
    </w:p>
    <w:p>
      <w:pPr>
        <w:pStyle w:val="005Citation"/>
        <w:rPr/>
      </w:pPr>
      <w:r>
        <w:rPr/>
        <w:t>Citation:</w:t>
      </w:r>
    </w:p>
    <w:p>
      <w:pPr>
        <w:pStyle w:val="006Body"/>
        <w:rPr/>
      </w:pPr>
      <w:r>
        <w:rPr/>
        <w:t>The Distinguished Service Cross is presented to Franklin P. Dickson (RA16335965), Private First Class, U.S. Army, for extraordinary heroism in connection with military operations against an armed enemy of the United Nations while serving with Company B, 1st Battalion, 15th Infantry Regiment, 3d Infantry Division. Private First Class Dickson distinguished himself by extraordinary heroism in action against enemy aggressor forces in the vicinity of Sobangsan, Korea, on 23 June 1951. Company B, assigned the mission of attacking and securing Hill 717 from a firmly entrenched hostile force, was moving forward up the slope when it was suddenly pinned down by intense and accurate fire from an enemy automatic-weapons position. Private Dickson, realizing that his comrades faced possible annihilation unless aggressive action was taken, unhesitatingly left his, position of comparative safety and charged forward through the devastating enemy fire toward the hostile emplacement. After successfully killing the enemy machine-gun crew and capturing their weapon, he immediately turned it on the enemy positions and commenced firing. Completely demoralized by Private Dickson's heroic actions, the hostile troops broke in the face of his devastating fire and fled from their positions, allowing the friendly forces to seize the objective. During the night, the enemy launched a fiercely determined counterattack to regain the lost ground and Private Dickson, courageously defending his position, was killed in the bitter fighting that ensued.</w:t>
      </w:r>
    </w:p>
    <w:p>
      <w:pPr>
        <w:pStyle w:val="007GOs"/>
        <w:numPr>
          <w:ilvl w:val="0"/>
          <w:numId w:val="2"/>
        </w:numPr>
        <w:ind w:left="0" w:hanging="0"/>
        <w:rPr/>
      </w:pPr>
      <w:r>
        <w:rPr/>
        <w:t>Headquarters, Eighth U.S. Army, Korea:   General Orders No. 649 (August 18, 1951)</w:t>
      </w:r>
    </w:p>
    <w:p>
      <w:pPr>
        <w:pStyle w:val="008HomeTown"/>
        <w:rPr/>
      </w:pPr>
      <w:r>
        <w:rPr/>
        <w:t>Home Town:   Dekalb, Indiana</w:t>
      </w:r>
    </w:p>
    <w:p>
      <w:pPr>
        <w:pStyle w:val="001Name"/>
        <w:rPr/>
      </w:pPr>
      <w:r>
        <w:rPr/>
        <w:t>Dilieto, John M.</w:t>
      </w:r>
    </w:p>
    <w:p>
      <w:pPr>
        <w:pStyle w:val="005Citation"/>
        <w:rPr/>
      </w:pPr>
      <w:r>
        <w:rPr/>
        <w:t>Citation:</w:t>
      </w:r>
    </w:p>
    <w:p>
      <w:pPr>
        <w:pStyle w:val="006Body"/>
        <w:rPr/>
      </w:pPr>
      <w:r>
        <w:rPr/>
        <w:t>The Distinguished Service Cross is presented to John M. Dilieto, Private First Class, U.S. Army, for extraordinary heroism in connection with military operations against an armed enemy of the United Nations while serving with Company E, 2d Battalion, 35th Infantry Regiment, 25th Infantry Division. Private First Class Dilieto distinguished himself by extraordinary heroism in action against enemy aggressor forces in the vicinity of Seoul, Korea, on 20 May 1951. On that date, Private Dilieto's platoon launched an assault against a well-entrenched and determined enemy force on Hill 420. Moving his machine-gun through heavy small- arms and automatic-weapons fire, he constantly raked the enemy with a steady stream of fire, forcing them to cover. After a series of forward displacements, his machine-gun developed a stoppage, thus enabling the enemy to take the initiative and halt the attack with a devastating barrage of machine-gun fire and grenades. Discarding the machine gun, he advanced with only his carbine and, despite the heavy volume of enemy fire, destroyed the main enemy strongpoint. Pressing on to the crest of the hill, he attacked another emplacement, but his weapon failed to function. Using his carbine as a club, he leaped into the foxhole and killed its occupants. His bold action enabled his comrades to renew the assault and drive the remaining enemy from the objective.</w:t>
      </w:r>
    </w:p>
    <w:p>
      <w:pPr>
        <w:pStyle w:val="007GOs"/>
        <w:numPr>
          <w:ilvl w:val="0"/>
          <w:numId w:val="2"/>
        </w:numPr>
        <w:ind w:left="0" w:hanging="0"/>
        <w:rPr/>
      </w:pPr>
      <w:r>
        <w:rPr/>
        <w:t>Headquarters, Eighth U.S. Army, Korea:   General Orders No. 633 (August 12, 1951)</w:t>
      </w:r>
    </w:p>
    <w:p>
      <w:pPr>
        <w:pStyle w:val="001Name"/>
        <w:rPr/>
      </w:pPr>
      <w:r>
        <w:rPr/>
        <w:t>Dilley, Gerald L.</w:t>
      </w:r>
    </w:p>
    <w:p>
      <w:pPr>
        <w:pStyle w:val="005Citation"/>
        <w:rPr/>
      </w:pPr>
      <w:r>
        <w:rPr/>
        <w:t>Citation:</w:t>
      </w:r>
    </w:p>
    <w:p>
      <w:pPr>
        <w:pStyle w:val="006Body"/>
        <w:rPr/>
      </w:pPr>
      <w:r>
        <w:rPr/>
        <w:t>The Distinguished Service Cross is presented to Gerald L. Dilley (RA17263329), Corporal, U.S. Army, for extraordinary heroism in connection with military operations against an armed enemy of the United Nations while serving with Company B, 1st Battalion, 19th Infantry Regiment, 24th Infantry Division. Corporal Dilley distinguished himself by extraordinary heroism in action against enemy aggressor forces near Hyenbang-ni, Korea, on 30 June 1951. On that date, Corporal Dilley's company was attacking a massive and rugged terrain feature firmly held by an estimated reinforced enemy company in well-prepared, sandbagged and camouflaged positions. As the attack progressed, his squad leader was wounded and evacuated. Corporal Dilley, although painfully wounded, assumed command of the squad and continued to direct the attack. After neutralizing two enemy positions, an enemy grenade landed so close to him that he was knocked one hundred feet down the nearly vertical hill. Ignoring the bruises and the pain from his wound, he quickly climbed back to his squad and continued to lead them in their advance. The last objectives of his squad were two emplacements consisting of two machine-guns in one and two submachine-guns in the other, which were holding up the advance of the entire company. Working his way forward under extremely heavy machine-gun fire and a shower of grenades, he reconnoitered the best route to attack these positions. While on this mission he was again wounded by machine-gun fire; but upon returning to his squad, organized them for the final assault. Leading them aggressively forward, he singled out one of the machine-gun emplacements, moved into it and with his bayonet and rifle butt killed the crew of four as his squad engaged the enemy in hand-to-hand combat. As these positions were cleared, enemy resistance on the hill crumbled and the company moved forward. While Corporal Dilley reorganized his men in a defensive position on the summit of the mountainous area, the company commander detected his wounds and ordered him to the rear for medical attention.</w:t>
      </w:r>
    </w:p>
    <w:p>
      <w:pPr>
        <w:pStyle w:val="007GOs"/>
        <w:numPr>
          <w:ilvl w:val="0"/>
          <w:numId w:val="2"/>
        </w:numPr>
        <w:ind w:left="0" w:hanging="0"/>
        <w:rPr/>
      </w:pPr>
      <w:r>
        <w:rPr/>
        <w:t>Headquarters, Eighth U.S. Army, Korea:   General Orders No. 310 (May 15, 1951)</w:t>
      </w:r>
    </w:p>
    <w:p>
      <w:pPr>
        <w:pStyle w:val="008HomeTown"/>
        <w:rPr/>
      </w:pPr>
      <w:r>
        <w:rPr/>
        <w:t>Home Town:   Garden, Nebraska</w:t>
      </w:r>
    </w:p>
    <w:p>
      <w:pPr>
        <w:pStyle w:val="001Name"/>
        <w:rPr/>
      </w:pPr>
      <w:r>
        <w:rPr/>
        <w:t>*Dinkel, Jack L.</w:t>
      </w:r>
    </w:p>
    <w:p>
      <w:pPr>
        <w:pStyle w:val="005Citation"/>
        <w:rPr/>
      </w:pPr>
      <w:r>
        <w:rPr/>
        <w:t>Citation:</w:t>
      </w:r>
    </w:p>
    <w:p>
      <w:pPr>
        <w:pStyle w:val="006Body"/>
        <w:rPr/>
      </w:pPr>
      <w:r>
        <w:rPr/>
        <w:t>The Distinguished Service Cross is presented to Jack L. Dinkel (O-0062270), First Lieutenant (Infantry), U.S. Army, for extraordinary heroism in connection with military operations against an armed enemy of the United Nations while serving with an Infantry Company of the 15th Infantry Regiment, 3d Infantry Division. First Lieutenant Dinkel distinguished himself by extraordinary heroism in action against enemy aggressor forces in the vicinity of Sobang-san, Korea, on the evening of 23 June 1951. On that date, Lieutenant Dinkel placed the men of his company in defensive positions on a newly captured hill in anticipation of an enemy counterattack. In the early morning hours of 24 June 1951, the large hostile force facing the friendly troops began to launch sporadic attacks. Each was supported by intense small-arms and mortar fire and an extremely heavy barrage of grenades, but each was repulsed by the friendly troops under the inspiring leadership of Lieutenant Dinkel, who constantly moved among his men, completely exposed to the heavy fire, directing the defense and offering words of encouragement. Incensed by the defiance exhibited by the small group of defenders, the enemy gathered their entire strength and hurled wave after wave at the perimeter. Realizing that his men could not hold in the face of such tremendous odds, Lieutenant Dinkel ordered a withdrawal. Their ammunition almost completely expended, the friendly troops began to fall back but Lieutenant Dinkel remained in his position to hurl the remainder of his grenades at the on-rushing enemy. The hostile troops concentrated their fire on the lone officer and he was painfully wounded by exploding grenades. Despite his wounds, Lieutenant Dinkel began to pour a deadly accurate stream of rifle fire into the enemy ranks and, at the same time, he shouted to his men to complete their withdrawal while he held the hostile troops back. Firing rapidly, he halted the charging enemy but, just as the friendly troops reached safety, the hostile force saturated the slope with a tremendous mortar barrage and Lieutenant Dinkel was killed in his position.</w:t>
      </w:r>
    </w:p>
    <w:p>
      <w:pPr>
        <w:pStyle w:val="007GOs"/>
        <w:numPr>
          <w:ilvl w:val="0"/>
          <w:numId w:val="2"/>
        </w:numPr>
        <w:ind w:left="0" w:hanging="0"/>
        <w:rPr/>
      </w:pPr>
      <w:r>
        <w:rPr/>
        <w:t>Headquarters, Eighth U.S. Army, Korea:   General Orders No. 227 (May 1, 1952)</w:t>
      </w:r>
    </w:p>
    <w:p>
      <w:pPr>
        <w:pStyle w:val="008HomeTown"/>
        <w:rPr/>
      </w:pPr>
      <w:r>
        <w:rPr/>
        <w:t>Home Town:   Eau Claire, Wisconsin</w:t>
      </w:r>
    </w:p>
    <w:p>
      <w:pPr>
        <w:pStyle w:val="001Name"/>
        <w:rPr/>
      </w:pPr>
      <w:r>
        <w:rPr/>
        <w:t>Dixon, Jacob W.</w:t>
      </w:r>
    </w:p>
    <w:p>
      <w:pPr>
        <w:pStyle w:val="005Citation"/>
        <w:rPr/>
      </w:pPr>
      <w:r>
        <w:rPr/>
        <w:t>Synopsis:</w:t>
      </w:r>
    </w:p>
    <w:p>
      <w:pPr>
        <w:pStyle w:val="006Body"/>
        <w:rPr/>
      </w:pPr>
      <w:r>
        <w:rPr/>
        <w:t>The Distinguished Service Cross is presented to Jacob W. Dixon, Lieutenant Colonel, U.S. Air Force, for extraordinary heroism in connection with military operations against an armed enemy of the United Nations while serving with the 8th Tactical Reconnaissance Squadron, in action against enemy forces in the Republic of Korea.</w:t>
      </w:r>
    </w:p>
    <w:p>
      <w:pPr>
        <w:pStyle w:val="007GOs"/>
        <w:numPr>
          <w:ilvl w:val="0"/>
          <w:numId w:val="2"/>
        </w:numPr>
        <w:ind w:left="0" w:hanging="0"/>
        <w:rPr/>
      </w:pPr>
      <w:r>
        <w:rPr/>
        <w:t>General Headquarters Far East Command:   General Orders No. 188 (1951)</w:t>
      </w:r>
    </w:p>
    <w:p>
      <w:pPr>
        <w:pStyle w:val="008HomeTown"/>
        <w:rPr/>
      </w:pPr>
      <w:r>
        <w:rPr/>
        <w:t>Home Town:   Lexington, Missouri</w:t>
      </w:r>
    </w:p>
    <w:p>
      <w:pPr>
        <w:pStyle w:val="001Name"/>
        <w:rPr/>
      </w:pPr>
      <w:r>
        <w:rPr/>
        <w:t>Dixon, Kenneth B.</w:t>
      </w:r>
    </w:p>
    <w:p>
      <w:pPr>
        <w:pStyle w:val="005Citation"/>
        <w:rPr/>
      </w:pPr>
      <w:r>
        <w:rPr/>
        <w:t>Citation:</w:t>
      </w:r>
    </w:p>
    <w:p>
      <w:pPr>
        <w:pStyle w:val="006Body"/>
        <w:rPr/>
      </w:pPr>
      <w:r>
        <w:rPr/>
        <w:t>The Distinguished Service Cross is presented to Kenneth B. Dixon (RA14328022), Private First Class, U.S. Army, for extraordinary heroism in connection with military operations against an armed enemy of the United Nations while serving with an Infantry Company of the 279th Infantry Regiment, 45th Infantry Division. Private First Class Dixon distinguished himself by extraordinary heroism in action against enemy aggressor forces in the vicinity of Mundung-ni, Korea, on 7 February 1953. Private Dixon, an automatic rifleman, was in the lead element of an allied combat patrol which had penetrated into enemy-held territory and was subjected to intense hostile fire from a numerically-superior force. During the action, private Dixon observed a small enemy party approaching the patrol's right flank and, exposing himself to the heavy concentration of fire, met the oncoming enemy with deadly and accurate blasts from his weapon. When he had driven the group back, Private Dixon turned his weapon on an enemy machine gun which had pinned the patrol down and was endangering the lives of his comrades. Although seriously wounded during his courageous stand, Private Dixon did not cease firing until the machine gun crew had been annihilated. Wounded several more times, Private Dixon refused evacuation until the patrol had broken contact with the enemy and began to withdraw. The extraordinary heroism exhibited by Private Dixo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25 (July 2, 1953)</w:t>
      </w:r>
    </w:p>
    <w:p>
      <w:pPr>
        <w:pStyle w:val="008HomeTown"/>
        <w:rPr/>
      </w:pPr>
      <w:r>
        <w:rPr/>
        <w:t>Home Town:   Craven, North Carolina</w:t>
      </w:r>
    </w:p>
    <w:p>
      <w:pPr>
        <w:pStyle w:val="001Name"/>
        <w:rPr/>
      </w:pPr>
      <w:r>
        <w:rPr/>
        <w:t>Dodd, James K.</w:t>
      </w:r>
    </w:p>
    <w:p>
      <w:pPr>
        <w:pStyle w:val="005Citation"/>
        <w:rPr/>
      </w:pPr>
      <w:r>
        <w:rPr/>
        <w:t>Citation:</w:t>
      </w:r>
    </w:p>
    <w:p>
      <w:pPr>
        <w:pStyle w:val="006Body"/>
        <w:rPr/>
      </w:pPr>
      <w:r>
        <w:rPr/>
        <w:t>The Distinguished Service Cross is presented to James K. Dodd, First Lieutenant (Infantry), U.S. Army, for extraordinary heroism in connection with military operations against an armed enemy of the United Nations while serving with Company E, 2d Battalion, 7th Infantry Regiment, 3d Infantry Division. First Lieutenant Dodd distinguished himself by extraordinary heroism in action against enemy aggressor forces in the vicinity of Yongan-Ni, North Korea, on 13 December 1950. When the 3d Platoon, Company L, was attacked by a numerically superior Chinese Community force causing the platoon to withdraw due to heavy casualties, Lieutenant Dodd proceeded immediately to the disorganized platoon. Finding the platoon leader severely wounded and all non-commissioned officers wounded or killed, he quickly reorganized the platoon, reinforced it with men from the adjacent platoon, and arranged the evacuation of the wounded. Repeatedly exposing himself to heavy enemy fire at short range, and with utter disregard for his personal safety, Lieutenant Dodd then led the counter-attack of the platoon against a well dug-in enemy across open terrain and through severe hostile cross-fire. The men, inspired by this remarkable display of courage on the part of Lieutenant Dodd, charged the hill with minimal casualties. Lieutenant Dodd personally led the assault against two enemy machine-gun and three mortar positions. As a result of Lieutenant Dodd's courageous action the numerically superior enemy force was forced to retreat in disorder and confusion. His prompt recognition of the serious situation and his instinctive and immediate action to save his men and destroy the enemy are in keeping with the highest traditions of the military service.</w:t>
      </w:r>
    </w:p>
    <w:p>
      <w:pPr>
        <w:pStyle w:val="007GOs"/>
        <w:numPr>
          <w:ilvl w:val="0"/>
          <w:numId w:val="2"/>
        </w:numPr>
        <w:ind w:left="0" w:hanging="0"/>
        <w:rPr/>
      </w:pPr>
      <w:r>
        <w:rPr/>
        <w:t>Headquarters, X Corps:   General Orders No. 70 (December 20, 1950)</w:t>
      </w:r>
    </w:p>
    <w:p>
      <w:pPr>
        <w:pStyle w:val="001Name"/>
        <w:rPr/>
      </w:pPr>
      <w:r>
        <w:rPr/>
        <w:t>Dolan, William J.</w:t>
      </w:r>
    </w:p>
    <w:p>
      <w:pPr>
        <w:pStyle w:val="005Citation"/>
        <w:rPr/>
      </w:pPr>
      <w:r>
        <w:rPr/>
        <w:t>Citation:</w:t>
      </w:r>
    </w:p>
    <w:p>
      <w:pPr>
        <w:pStyle w:val="006Body"/>
        <w:rPr/>
      </w:pPr>
      <w:r>
        <w:rPr/>
        <w:t>The Distinguished Service Cross is presented to William J. Dolan (O-1688721), First Lieutenant (Infantry), U.S. Army, for extraordinary heroism in connection with military operations against an armed enemy of the United Nations while serving Platoon Leader of the 1st Platoon of Company E, 2d Battalion, 187th Airborne Regimental Combat Team, 11th Airborne Division. First Lieutenant Dolan distinguished himself by extraordinary heroism in action against enemy aggressor forces near Wonju, Korea, on 14 February 1951. When Communist forces seized hill 255 four miles northwest of Wonju and. Seriously threatened the communications center in that city, Company E was ordered to retake the hill and surrounding high ground in a coordinated attack with other elements of the 2d Battalion. Lieutenant Dolan was ordered to attack with his platoon on the right of Company E. The platoon reached the military crest of the hill, but was forced to fall back in the face of withering machine-gun fire. In this initial attack Lieutenant Dolan was wounded in the thigh by grenade fragments but refused to leave his platoon for medical aid. Three subsequent attempts were made to reach the crest of the hill, but each time the platoon was forced back. With casualties steadily mounting in his platoon, Lieutenant Dolan decided his only chance for success was to storm the enemy position. Reorganizing his platoon, he instructed each man of his plan, and on his signal the platoon made an assault up the hill and into the very midst of the enemy. In the savage hand-to-hand fighting which ensued, Lieutenant Dolan personally killed over thirty of the enemy with his carbine, hand grenades, and rifle butt. Inspired by the actions of the 1st platoon, another element of the attacking force reached the hill crest from the flank and engaged in the fray. After the objective had been secured, a total of 451 enemy dead were counted, the majority of which were credited to Lieutenant Dolan's platoon.</w:t>
      </w:r>
    </w:p>
    <w:p>
      <w:pPr>
        <w:pStyle w:val="007GOs"/>
        <w:numPr>
          <w:ilvl w:val="0"/>
          <w:numId w:val="2"/>
        </w:numPr>
        <w:ind w:left="0" w:hanging="0"/>
        <w:rPr/>
      </w:pPr>
      <w:r>
        <w:rPr/>
        <w:t>Headquarters, Eighth U.S. Army, Korea:   General Orders No. 151 (March 20, 1951)</w:t>
      </w:r>
    </w:p>
    <w:p>
      <w:pPr>
        <w:pStyle w:val="008HomeTown"/>
        <w:rPr/>
      </w:pPr>
      <w:r>
        <w:rPr/>
        <w:t>Home Town:   Mackinac, Michigan</w:t>
      </w:r>
    </w:p>
    <w:p>
      <w:pPr>
        <w:pStyle w:val="001Name"/>
        <w:rPr/>
      </w:pPr>
      <w:r>
        <w:rPr/>
        <w:t>Dolvin, Welborn Griffin</w:t>
      </w:r>
    </w:p>
    <w:p>
      <w:pPr>
        <w:pStyle w:val="005Citation"/>
        <w:rPr/>
      </w:pPr>
      <w:r>
        <w:rPr/>
        <w:t>Citation:</w:t>
      </w:r>
    </w:p>
    <w:p>
      <w:pPr>
        <w:pStyle w:val="006Body"/>
        <w:rPr/>
      </w:pPr>
      <w:r>
        <w:rPr/>
        <w:t>The Distinguished Service Cross is presented to Welborn Griffin Dolvin, Lieutenant Colonel (Armor), U.S. Army, for extraordinary heroism in connection with military operations against an armed enemy of the United Nations while serving as Commanding Officer of the 89th Tank Battalion (Task Force DOLVIN), 25th Infantry Division. Lieutenant Colonel Dolvin distinguished himself by extraordinary heroism in action against enemy aggressor forces in the vicinity of Changgo-ri, Korea, during the period 25 through 27 May 1951. On 25 May 1951, Colonel Dolvin led his task force several miles behind enemy lines with the mission of seizing a key terrain feature and holding the objective until additional friendly forces could link-up with the task force. Fighting their way past several strongly defended antitank positions and enemy roadblocks, the task force reached its objective before nightfall on 25 May 1951 and organized a tight defensive perimeter. During the next two days, Colonel Dolvin constantly exposed himself to enemy fire in personally directing the hit-and-run tactics of his unit, thereby successfully disrupting the enemy's defenses. Under the audacious and brilliant leadership of Colonel Dolvin, the task force Succeeded in capturing many prisoners, killing a large number of the enemy, and destroying a vast amount of enemy weapons and ammunition.</w:t>
      </w:r>
    </w:p>
    <w:p>
      <w:pPr>
        <w:pStyle w:val="007GOs"/>
        <w:numPr>
          <w:ilvl w:val="0"/>
          <w:numId w:val="2"/>
        </w:numPr>
        <w:ind w:left="0" w:hanging="0"/>
        <w:rPr/>
      </w:pPr>
      <w:r>
        <w:rPr/>
        <w:t>Headquarters, Eighth U.S. Army, Korea:   General Orders No. 597 (July 29, 1951)</w:t>
      </w:r>
    </w:p>
    <w:p>
      <w:pPr>
        <w:pStyle w:val="008HomeTown"/>
        <w:rPr/>
      </w:pPr>
      <w:r>
        <w:rPr/>
        <w:t>Born:   2/8/1916 at Siloam, Georgia</w:t>
      </w:r>
    </w:p>
    <w:p>
      <w:pPr>
        <w:pStyle w:val="001Name"/>
        <w:rPr/>
      </w:pPr>
      <w:r>
        <w:rPr/>
        <w:t>Donahue, Daniel J.</w:t>
      </w:r>
    </w:p>
    <w:p>
      <w:pPr>
        <w:pStyle w:val="005Citation"/>
        <w:rPr/>
      </w:pPr>
      <w:r>
        <w:rPr/>
        <w:t>Citation:</w:t>
      </w:r>
    </w:p>
    <w:p>
      <w:pPr>
        <w:pStyle w:val="006Body"/>
        <w:rPr/>
      </w:pPr>
      <w:r>
        <w:rPr/>
        <w:t>The Distinguished Service Cross is presented to Daniel J. Donahue, Corporal, U.S. Army, for extraordinary heroism in connection with military operations against an armed enemy of the United Nations while serving with Company B, 1st Battalion, 15th Infantry Regiment, 3d Infantry Division. Corporal Donahue distinguished himself by extraordinary heroism in action against enemy aggressor forces in the vicinity of Sobangsan, Korea, on 23 June 1951. On that date, Company B had launched an assault against a well-fortified and fanatically determined hostile force on Hill 717. As the company advanced, it was met by a heavy volume of machine-gun fire which forced the men of the company to seek cover. Realizing that his comrades faced possible annihilation in their exposed positions, Corporal Donahue acted immediately. Ascertaining the locations of the principal enemy emplacements, Corporal Donahue left his position of comparative safety and, moving across the fire-swept terrain, single-handedly assaulted the nearest one. Firing his automatic rifle with devastating effect, he succeeded in neutralizing the enemy position and immediately advanced on the next emplacement, destroying it also. The destruction of these two positions enabled the friendly forces to renew their assault and to secure the objective, after inflicting numerous casualties among the enemy forces. The extraordinary heroism and selfless devotion to duty displayed by Corporal Donahue throughout 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722 (September 25, 1951)</w:t>
      </w:r>
    </w:p>
    <w:p>
      <w:pPr>
        <w:pStyle w:val="001Name"/>
        <w:rPr/>
      </w:pPr>
      <w:r>
        <w:rPr/>
        <w:t>Dooley, James W.</w:t>
      </w:r>
    </w:p>
    <w:p>
      <w:pPr>
        <w:pStyle w:val="005Citation"/>
        <w:rPr/>
      </w:pPr>
      <w:r>
        <w:rPr/>
        <w:t>Citation:</w:t>
      </w:r>
    </w:p>
    <w:p>
      <w:pPr>
        <w:pStyle w:val="006Body"/>
        <w:rPr/>
      </w:pPr>
      <w:r>
        <w:rPr/>
        <w:t>The Distinguished Service Cross is presented to James W. Dooley, Sergeant, U.S. Army, for extraordinary heroism in connection with military operations against an armed enemy of the United Nations while serving with Company E, 2d Battalion, 65th Infantry Regiment, 3d Infantry Division. Sergeant Dooley distinguished himself by extraordinary heroism in action against enemy aggressor forces in the vicinity of Sagimak, Korea, on 9 June 1953. On that date, Sergeant Dooley was a member of an assault party which closed in hand-to-hand combat with a hostile force defending a strategic hill. During the action, Sergeant Dooley continually exposed himself to heavy fire at the entrances to caves sheltering enemy troops to hurl grenades which inflicted numerous casualties and neutralized enemy fire. When six hostile soldiers charged from their bunker into the United Nations ranks, Sergeant Dooley exposed himself and killed all members of the group with automatic rifle fire. Informed that a comrade had been wounded on the upper slope of the hill, Sergeant Dooley climbed the steep slope under the enemy barrage. As he arrived at the wounded man's side, an enemy grenade landed close to the wounded man. Disregarding all thoughts of personal safety, Sergeant Dooley threw himself on top of his wounded comrade to protect him from grenade fragments. In so doing, Sergeant Dooley sustained painful wounds on the arms and hands. Then, with the aid of covering fire from other members of the patrol, Sergeant Dooley, under direct enemy observation, carried the wounded man back down the hill to safety.</w:t>
      </w:r>
    </w:p>
    <w:p>
      <w:pPr>
        <w:pStyle w:val="007GOs"/>
        <w:numPr>
          <w:ilvl w:val="0"/>
          <w:numId w:val="2"/>
        </w:numPr>
        <w:ind w:left="0" w:hanging="0"/>
        <w:rPr/>
      </w:pPr>
      <w:r>
        <w:rPr/>
        <w:t>Headquarters, Eighth U.S. Army, Korea:   General Orders No. 767 (August 19, 1953)</w:t>
      </w:r>
    </w:p>
    <w:p>
      <w:pPr>
        <w:pStyle w:val="001Name"/>
        <w:rPr/>
      </w:pPr>
      <w:r>
        <w:rPr/>
        <w:t>Dotson, Daniel W.</w:t>
      </w:r>
    </w:p>
    <w:p>
      <w:pPr>
        <w:pStyle w:val="005Citation"/>
        <w:rPr/>
      </w:pPr>
      <w:r>
        <w:rPr/>
        <w:t>Citation:</w:t>
      </w:r>
    </w:p>
    <w:p>
      <w:pPr>
        <w:pStyle w:val="006Body"/>
        <w:rPr/>
      </w:pPr>
      <w:r>
        <w:rPr/>
        <w:t>The Distinguished Service Cross is presented to Daniel W. Dotson, Second Lieutenant (Infantry), U.S. Army, for extraordinary heroism in connection with military operations against an armed enemy of the United Nations while serving with Company C, 1st Battalion, 15th Infantry Regiment, 3d Infantry Division. Second Lieutenant Dotson distinguished himself by extraordinary heroism in action against enemy aggressor forces in the vicinity of Uijongbu, Korea, on 24 March 1951. On that date, Lieutenant Dotson's platoon moved with Company C in an assault against a well-entrenched and camouflaged enemy force which was fiercely defending its positions on Hill 337. With his platoon spearheading the attack, he observed one of his squads pinned down by a heavy mortar barrage and intense small-arms fire. He quickly reorganized them and maneuvered them to within fifty feet of an enemy emplacement. He then led them forward in a bayonet assault and, with utter disregard for his personal safety, jumped into the enemy dug-out, bayoneted one of the enemy soldiers, and killed the reaming two with a burst of fire from his carbine. Shortly thereafter, he charged another emplacement and moved close enough to throw grenades that killed four of the enemy. Throughout the ensuring action, he fearlessly and aggressively destroyed many enemy strong points to secure its objective.</w:t>
      </w:r>
    </w:p>
    <w:p>
      <w:pPr>
        <w:pStyle w:val="007GOs"/>
        <w:numPr>
          <w:ilvl w:val="0"/>
          <w:numId w:val="2"/>
        </w:numPr>
        <w:ind w:left="0" w:hanging="0"/>
        <w:rPr/>
      </w:pPr>
      <w:r>
        <w:rPr/>
        <w:t>Headquarters, Eighth U.S. Army, Korea:   General Orders No. 631 (August 11, 1951)</w:t>
      </w:r>
    </w:p>
    <w:p>
      <w:pPr>
        <w:pStyle w:val="001Name"/>
        <w:rPr/>
      </w:pPr>
      <w:r>
        <w:rPr/>
        <w:t>*Dreyer, Howard Lewis</w:t>
      </w:r>
    </w:p>
    <w:p>
      <w:pPr>
        <w:pStyle w:val="005Citation"/>
        <w:rPr/>
      </w:pPr>
      <w:r>
        <w:rPr/>
        <w:t>Citation:</w:t>
      </w:r>
    </w:p>
    <w:p>
      <w:pPr>
        <w:pStyle w:val="006Body"/>
        <w:rPr/>
      </w:pPr>
      <w:r>
        <w:rPr/>
        <w:t>The Distinguished Service Cross is presented to Howard Lewis Dreyer (RA17267501), Private First Class, U.S. Army, for extraordinary heroism in connection with military operations against an armed enemy of the United Nations while serving as an automatic rifleman with Company B, 1st Battalion, 187th Airborne Regimental Combat Team, 11th Airborne Division. Private First Class Dreyer distinguished himself by extraordinary heroism in action against enemy aggressor forces in the vicinity of Soho-ri, Korea, on 1 June 1951. On that date, Company B was occupying defensive positions on Hill 425 when, at approximately 0300 hours, an estimated company of Chinese Communist troops attacked the left flank of the friendly unit in a frenzied attempt to overrun the position. During this attack the gunner manning a light machine-gun was killed instantly, leaving Private Dreyer with the only automatic weapon in operation. Realizing the immediate need for automatic fire, Private Dreyer exposed himself to the enemy and delivered a devastating volume of fire into the hostile ranks, temporarily halting their attack and giving his comrades time to put the light machine-gun in operation. When the order was given for the company to withdraw, Private Dreyer volunteered to remain behind and provide covering fire for his comrades. Again exposing himself to the enemy, he raked them with fire from his automatic weapon until all personnel and equipment were moved to an alternate position. Then, on receiving the order to withdraw, he walked backwards and continued to fire at the enemy until he rejoined his comrades. At 0730 hours, Private Dreyer and three comrades volunteered to counterattack the enemy positions in an attempt to regain the terrain. As he neared the hostile positions, Private Dreyer began throwing white phosphorous grenades, which provided a covering smoke screen, then moved into close contact with the enemy and fired his automatic rifle directly into their positions. He killed approximately twenty enemy soldiers and assisted in routing the remainder from their positions. As Private Dreyer reached the top of the hill, he inspired his comrades to greater effort by standing upright and calling for them to advance. During the final phase of the counterattack he was killed.</w:t>
      </w:r>
    </w:p>
    <w:p>
      <w:pPr>
        <w:pStyle w:val="007GOs"/>
        <w:numPr>
          <w:ilvl w:val="0"/>
          <w:numId w:val="2"/>
        </w:numPr>
        <w:ind w:left="0" w:hanging="0"/>
        <w:rPr/>
      </w:pPr>
      <w:r>
        <w:rPr/>
        <w:t>Headquarters, Eighth U.S. Army, Korea:   General Orders No. 525 (July 8, 1951)</w:t>
      </w:r>
    </w:p>
    <w:p>
      <w:pPr>
        <w:pStyle w:val="008HomeTown"/>
        <w:rPr/>
      </w:pPr>
      <w:r>
        <w:rPr/>
        <w:t>Home Town:   Beltrami, Minnesota</w:t>
      </w:r>
    </w:p>
    <w:p>
      <w:pPr>
        <w:pStyle w:val="001Name"/>
        <w:rPr/>
      </w:pPr>
      <w:r>
        <w:rPr/>
        <w:t>*Dubinsky, Stephen</w:t>
      </w:r>
    </w:p>
    <w:p>
      <w:pPr>
        <w:pStyle w:val="005Citation"/>
        <w:rPr/>
      </w:pPr>
      <w:r>
        <w:rPr/>
        <w:t>Citation:</w:t>
      </w:r>
    </w:p>
    <w:p>
      <w:pPr>
        <w:pStyle w:val="006Body"/>
        <w:rPr/>
      </w:pPr>
      <w:r>
        <w:rPr/>
        <w:t>The Distinguished Service Cross is presented to Stephen Dubinsky (O-1339149), First Lieutenant (Infantry), U.S. Army, for extraordinary heroism in connection with military operations against an armed enemy of the United Nations while serving with Company A, 1st Battalion, 8th Cavalry Regiment (Infantry), 1st Cavalry Division. First Lieutenant Dubinsky distinguished himself by extraordinary heroism in action against enemy aggressor forces at Yong-dong, Korea, on 24 July 1950. On this date Lieutenant Dubinsky, with his platoon, was in a defensive position in an isolated platoon sector. During the hours of darkness numerically superior enemy forces infiltrated to within fifty yards of the platoon's position and attacked at dawn, supported by mortar and automatic-weapons fire. Lieutenant Dubinsky repeatedly exposed himself to heavy enemy fire in directing and coordinating the defense of his platoon's position. When the position became untenable, he ordered his unit to withdraw, remaining behind to cover the withdrawal. By this time his position was completely surrounded and, without regard for his own personal safety, he called for mortar fire on his position. The well-directed fire struck the position, routing the enemy and saved the platoon's position. After the third volley First Lieutenant Dubinsky was not heard from again.</w:t>
      </w:r>
    </w:p>
    <w:p>
      <w:pPr>
        <w:pStyle w:val="007GOs"/>
        <w:numPr>
          <w:ilvl w:val="0"/>
          <w:numId w:val="2"/>
        </w:numPr>
        <w:ind w:left="0" w:hanging="0"/>
        <w:rPr/>
      </w:pPr>
      <w:r>
        <w:rPr/>
        <w:t>Headquarters, Eighth U.S. Army, Korea:   General Orders No. 76 (September 20, 1950)</w:t>
      </w:r>
    </w:p>
    <w:p>
      <w:pPr>
        <w:pStyle w:val="008HomeTown"/>
        <w:rPr/>
      </w:pPr>
      <w:r>
        <w:rPr/>
        <w:t>Home Town:   Huntingdon, Pennsylvania</w:t>
      </w:r>
    </w:p>
    <w:p>
      <w:pPr>
        <w:pStyle w:val="001Name"/>
        <w:rPr/>
      </w:pPr>
      <w:r>
        <w:rPr/>
        <w:t>Dudley, Arthur C.</w:t>
      </w:r>
    </w:p>
    <w:p>
      <w:pPr>
        <w:pStyle w:val="005Citation"/>
        <w:rPr/>
      </w:pPr>
      <w:r>
        <w:rPr/>
        <w:t>Citation:</w:t>
      </w:r>
    </w:p>
    <w:p>
      <w:pPr>
        <w:pStyle w:val="006Body"/>
        <w:rPr/>
      </w:pPr>
      <w:r>
        <w:rPr/>
        <w:t>The Distinguished Service Cross is presented to Arthur C. Dudley (RA34405368), Sergeant First Class, U.S. Army, for extraordinary heroism in connection with military operations against an armed enemy of the United Nations while serving with Company B, 1st Battalion, 19th Infantry Regiment, 24th Infantry Division. Sergeant First Class Dudley distinguished himself by extraordinary heroism in action against enemy aggressor forces while his company was occupying a defensive position near the Naktong River near Ch'angnyong, Korea, during the period 2 through 7 August 1950. Sergeant First Class Dudley's company had suffered sever casualties and was at half strength from the result of continuous fighting over a period of weeks. Men were exhausted and were subjected to harassing fire, particularly from enemy snipers and automatic weapons. Sergeant Dudley, an expert rifleman, continually exposed himself by moving from one position to another, in order to locate and fire on the enemy, and his unerring accuracy with the M-1 rifle, often at unbelievable ranges, soon became the pride of his organization. Although often observed and fired upon by both automatic weapons and snipers, Sergeant Dudley calmly continued to expose himself and during a period of approximately five days destroyed over fifty enemy riflemen and machine-gunners. On August 7, 1950, Sergeant Dudley left his foxhole under fire in order to clear a jammed machine-gun, which was proving difficult for the gunner. Later that day he was wounded, but before being evacuated, expressed concern that he be permitted to return as soon as possible in order to continue his deadly destruction of the enemy.</w:t>
      </w:r>
    </w:p>
    <w:p>
      <w:pPr>
        <w:pStyle w:val="007GOs"/>
        <w:numPr>
          <w:ilvl w:val="0"/>
          <w:numId w:val="2"/>
        </w:numPr>
        <w:ind w:left="0" w:hanging="0"/>
        <w:rPr/>
      </w:pPr>
      <w:r>
        <w:rPr/>
        <w:t>Headquarters, Eighth U.S. Army, Korea:   General Orders No. 110 (October 11, 1950)</w:t>
      </w:r>
    </w:p>
    <w:p>
      <w:pPr>
        <w:pStyle w:val="008HomeTown"/>
        <w:rPr/>
      </w:pPr>
      <w:r>
        <w:rPr/>
        <w:t>Home Town:   Escambia, Florida</w:t>
      </w:r>
    </w:p>
    <w:p>
      <w:pPr>
        <w:pStyle w:val="001Name"/>
        <w:rPr/>
      </w:pPr>
      <w:r>
        <w:rPr/>
        <w:t>*Dunn, John H.</w:t>
      </w:r>
    </w:p>
    <w:p>
      <w:pPr>
        <w:pStyle w:val="005Citation"/>
        <w:rPr/>
      </w:pPr>
      <w:r>
        <w:rPr/>
        <w:t>Citation:</w:t>
      </w:r>
    </w:p>
    <w:p>
      <w:pPr>
        <w:pStyle w:val="006Body"/>
        <w:rPr/>
      </w:pPr>
      <w:r>
        <w:rPr/>
        <w:t>The Distinguished Service Cross is presented to John H. Dunn (O-1297335), First Lieutenant (Infantry), U.S. Army, for extraordinary heroism in connection with military operations against an armed enemy of the United Nations while serving with Company A, 1st Battalion, 9th Infantry Regiment, 2d Infantry Division. First Lieutenant Dunn distinguished himself by extraordinary heroism in action against enemy aggressor forces in the vicinity of Kobangsa-ni, Korea, on 30 August 1951. On that date, Company A was attacking a hostile force occupying well-fortified hill positions. The company had fought its way to within a few feet of its objective when a deadly crossfire from the enemy positions pinned the friendly troops down. In the initial burst of fire from the hostile automatic weapons, the company commander was killed and Lieutenant Dunn immediately assumed command and attempted to press the attack. The devastating volume of enemy small-arms and automatic-weapons fire, however, made it necessary for Lieutenant Dunn to place the company in defensive positions. Disregarding his personal safety, he moved among his men, shouting words of encouragement and pointing out advantageous positions from which they could return the hostile fire. While moving across the exposed terrain in an effort to instill courage in his men, Lieutenant Dunn was killed by a burst of fire from an enemy machine-gun, but his example of fearlessness so inspired his men that they successfully held their positions against overwhelming odds, until the order to withdraw was given.</w:t>
      </w:r>
    </w:p>
    <w:p>
      <w:pPr>
        <w:pStyle w:val="007GOs"/>
        <w:numPr>
          <w:ilvl w:val="0"/>
          <w:numId w:val="2"/>
        </w:numPr>
        <w:ind w:left="0" w:hanging="0"/>
        <w:rPr/>
      </w:pPr>
      <w:r>
        <w:rPr/>
        <w:t>Headquarters, Eighth U.S. Army, Korea:   General Orders No. 900 (November 15, 1951)</w:t>
      </w:r>
    </w:p>
    <w:p>
      <w:pPr>
        <w:pStyle w:val="008HomeTown"/>
        <w:rPr/>
      </w:pPr>
      <w:r>
        <w:rPr/>
        <w:t>Home Town:   Hudson, New Jersey</w:t>
      </w:r>
    </w:p>
    <w:p>
      <w:pPr>
        <w:pStyle w:val="001Name"/>
        <w:rPr/>
      </w:pPr>
      <w:r>
        <w:rPr/>
        <w:t>Dunwoody, Harold H.</w:t>
      </w:r>
    </w:p>
    <w:p>
      <w:pPr>
        <w:pStyle w:val="005Citation"/>
        <w:rPr/>
      </w:pPr>
      <w:r>
        <w:rPr/>
        <w:t>Citation:</w:t>
      </w:r>
    </w:p>
    <w:p>
      <w:pPr>
        <w:pStyle w:val="006Body"/>
        <w:rPr/>
      </w:pPr>
      <w:r>
        <w:rPr/>
        <w:t>The Distinguished Service Cross is presented to Harold H. Dunwoody, Major (Armor), U.S. Army, for extraordinary heroism in connection with military operations against an armed enemy of the United Nations while serving as Commanding Officer of the 3d Battalion, 17th Infantry Regiment, 7th Infantry Division. Major Dunwoody distinguished himself by extraordinary heroism in action against enemy aggressor forces in the vicinity of Chupari, Korea, during the period 31 August 1951 through 3 September 1951. During this period the 3d Battalion of the 17th Infantry Regiment under the command of Colonel Dunwoody seized enemy-held Hills 820 and 851, key objectives of the 7th Infantry Division, against repeated enemy attacks. Early in the morning of September 2, 1951, Hill 851 was subjected to unusually heavy artillery fire followed by an intense enemy attack. Elements of the 3d Battalion defending Hill 851 gallantly resisted the attack but were forced to move to the rear to reform. Realizing that communication facilities were seriously disrupted and that the enemy had taken a heavy toll, Colonel Dunwoody personally reorganized and encouraged the battalion, frequently exposing himself to hazardous enemy fire in traveling from place to place. To maintain maximum observation and coordination with all elements of his battalion, he established himself in a forward exposed position on Hill 820 and remained there to direct his troops despite numerous fanatical charges by heavily outnumbering enemy forces. On one occasion, attacking enemy troops advanced to fifteen yards of Colonel Dunwoody's observation post, threatening to overrun the forward defenders of Hill 820. Displaying superior intrepidity and coolness under fire, he personally participated in repulsing the attack with grenades and rifle fire, inflicting heavy losses to the enemy, while continuing to direct his men with exceptional insight and military skill.</w:t>
      </w:r>
    </w:p>
    <w:p>
      <w:pPr>
        <w:pStyle w:val="007GOs"/>
        <w:numPr>
          <w:ilvl w:val="0"/>
          <w:numId w:val="2"/>
        </w:numPr>
        <w:ind w:left="0" w:hanging="0"/>
        <w:rPr/>
      </w:pPr>
      <w:r>
        <w:rPr/>
        <w:t>General Headquarters Far East Command:   General Orders No. 88 (March 23, 1955)</w:t>
      </w:r>
    </w:p>
    <w:p>
      <w:pPr>
        <w:pStyle w:val="001Name"/>
        <w:rPr/>
      </w:pPr>
      <w:r>
        <w:rPr/>
        <w:t>Durkee, Richard W.</w:t>
      </w:r>
    </w:p>
    <w:p>
      <w:pPr>
        <w:pStyle w:val="005Citation"/>
        <w:rPr/>
      </w:pPr>
      <w:r>
        <w:rPr/>
        <w:t>Citation:</w:t>
      </w:r>
    </w:p>
    <w:p>
      <w:pPr>
        <w:pStyle w:val="006Body"/>
        <w:rPr/>
      </w:pPr>
      <w:r>
        <w:rPr/>
        <w:t>The Distinguished Service Cross is presented to Richard W. Durkee (O-1325809), First Lieutenant (Infantry), U.S. Army, for extraordinary heroism in connection with military operations against an armed enemy of the United Nations while serving with Company L, 3d Battalion, 65th Infantry Regiment, 3d Infantry Division. First Lieutenant Durkee distinguished himself by extraordinary heroism in action against enemy aggressor forces in the vicinity of Uijongbu, Korea, on 23 March 1951. On that date, while attacking well defended enemy positions on Hill 221, the 1st Platoon of Company L was subjected to intense small arms fire and pinned down. After ordering the remainder of the platoon to furnish covering fire, Lieutenant Drupe led the 1st squad in an assault on the enemy entrenchment's. When his ammunition was expended, Lieutenant Durkee single-handedly assaulted an enemy position and killed the occupant with his bayonet. Unable to remove his bayonet from the body of the dead soldier, he went unarmed to another hostile position, seized an enemy soldier's rifle by the bayonet, wrested the weapon from his hands and clubbed him to death. Although his hand was seriously lacerated during this action, Lieutenant Durkee continued to lead the assault against the enemy and his men, inspired by the fearlessness of their leader, overwhelmed the hostile troops and secured the objective. Lieutenant Durkee's extraordinary heroism and devotion to duty were in keeping with the highest traditions of the military service and reflect great credit upon himself, his unit, and the United States Army.</w:t>
      </w:r>
    </w:p>
    <w:p>
      <w:pPr>
        <w:pStyle w:val="007GOs"/>
        <w:numPr>
          <w:ilvl w:val="0"/>
          <w:numId w:val="2"/>
        </w:numPr>
        <w:ind w:left="0" w:hanging="0"/>
        <w:rPr/>
      </w:pPr>
      <w:r>
        <w:rPr/>
        <w:t>Headquarters, Eighth U.S. Army, Korea:   General Orders No. 522 (July 7, 1951)</w:t>
      </w:r>
    </w:p>
    <w:p>
      <w:pPr>
        <w:pStyle w:val="008HomeTown"/>
        <w:rPr/>
      </w:pPr>
      <w:r>
        <w:rPr/>
        <w:t>Home Town:   Washington, D.C.</w:t>
      </w:r>
    </w:p>
    <w:p>
      <w:pPr>
        <w:pStyle w:val="001Name"/>
        <w:rPr/>
      </w:pPr>
      <w:r>
        <w:rPr/>
        <w:t>*Dusek, Ronald D.</w:t>
      </w:r>
    </w:p>
    <w:p>
      <w:pPr>
        <w:pStyle w:val="005Citation"/>
        <w:rPr/>
      </w:pPr>
      <w:r>
        <w:rPr/>
        <w:t>Citation:</w:t>
      </w:r>
    </w:p>
    <w:p>
      <w:pPr>
        <w:pStyle w:val="006Body"/>
        <w:rPr/>
      </w:pPr>
      <w:r>
        <w:rPr/>
        <w:t>The Distinguished Service Cross is presented to Ronald D. Dusek (RA16281678), Private First Class, U.S. Army, for extraordinary heroism in connection with military operations against an armed enemy of the United Nations while serving with Company B, 1st Battalion, 19th Infantry Regiment, 24th Infantry Division. Private First Class Dusek distinguished himself by extraordinary heroism in action against enemy aggressor forces on the Kum River north of Taejon, Korea, on 16 July 1950. Private First Class was serving as a medical aid man when the company was in a defensive position on the Kum River line. The enemy attacked and succeeded in penetrating the right flank of the company's position, occupying some vacant foxholes and setting up four automatic-weapons with additional riflemen, which swept the company's position with deadly, accurate fire. Seeing that the company was being decimated, Private First Class Dusek manned a light machine-gun which was not being operated and delivered effective fire, keeping the enemy from advancing. Running out of ammunition, he took his pistol and several grenades and advanced on the enemy, driving them from the foxholes. He kept advancing, firing his pistol and throwing grenades, until he was killed by a burst of machine-gun fire.</w:t>
      </w:r>
    </w:p>
    <w:p>
      <w:pPr>
        <w:pStyle w:val="007GOs"/>
        <w:numPr>
          <w:ilvl w:val="0"/>
          <w:numId w:val="2"/>
        </w:numPr>
        <w:ind w:left="0" w:hanging="0"/>
        <w:rPr/>
      </w:pPr>
      <w:r>
        <w:rPr/>
        <w:t>Headquarters, Eighth U.S. Army, Korea:   General Orders No. 50 (September 3, 1950)</w:t>
      </w:r>
    </w:p>
    <w:p>
      <w:pPr>
        <w:pStyle w:val="008HomeTown"/>
        <w:rPr/>
      </w:pPr>
      <w:r>
        <w:rPr/>
        <w:t>Home Town:   Cook, Illinois</w:t>
      </w:r>
    </w:p>
    <w:p>
      <w:pPr>
        <w:pStyle w:val="001Name"/>
        <w:rPr/>
      </w:pPr>
      <w:r>
        <w:rPr/>
        <w:t>Eanes, Moir Earl</w:t>
      </w:r>
    </w:p>
    <w:p>
      <w:pPr>
        <w:pStyle w:val="005Citation"/>
        <w:rPr/>
      </w:pPr>
      <w:r>
        <w:rPr/>
        <w:t>Citation:</w:t>
      </w:r>
    </w:p>
    <w:p>
      <w:pPr>
        <w:pStyle w:val="006Body"/>
        <w:rPr/>
      </w:pPr>
      <w:r>
        <w:rPr/>
        <w:t>The Distinguished Service Cross is presented to Moir Earl Eanes (O-2203088), Captain (Infantry), U.S. Army, for extraordinary heroism in connection with military operations against an armed enemy of the United Nations while serving with Company C, 1st Battalion, 24th Infantry Regiment, 25th Infantry Division. Captain (then Second Lieutenant) Eanes distinguished himself by extraordinary heroism in action against enemy aggressor forces near Chipo-ri, Korea, on 2 June 1951. Captain Eanes dauntlessly led the 3d Platoon, Company C, 24th Infantry Regiment in an attack on the left flank of the Company's objective, Hill 543. After the platoon worked its way up the forward slopes of the hill, it came upon stubborn enemy resistance comprised of numerous well concealed automatic weapons emplaced in the rocky crags. Although several of the men of the platoon were wounded in the initial attack, Captain Eanes quickly rallied the men and renewed the assault. As spearhead of the assault, he personally eliminated two enemy bunkers and led his platoon toward the crest of the hill. Upon reaching the top of the crest, he was wounded by an enemy grenade. Despite his wounds, he refused evacuation, consolidated the gains, and led his men to the final objective. A rain of grenades and hail of enemy bullets again deterred their progress, and although Captain Eanes was seriously wounded, he did not accept evacuation until the platoon was turned over to the platoon sergeant. Captain Eanes' conspicuous gallantry, forceful leadership, and dedicated devotion to duty reflect the highest credit upon himself and the military service.</w:t>
      </w:r>
    </w:p>
    <w:p>
      <w:pPr>
        <w:pStyle w:val="007GOs"/>
        <w:numPr>
          <w:ilvl w:val="0"/>
          <w:numId w:val="2"/>
        </w:numPr>
        <w:ind w:left="0" w:hanging="0"/>
        <w:rPr/>
      </w:pPr>
      <w:r>
        <w:rPr/>
        <w:t>Department of the Army:   General Orders No. 8 (February 25, 1963)</w:t>
      </w:r>
    </w:p>
    <w:p>
      <w:pPr>
        <w:pStyle w:val="008HomeTown"/>
        <w:rPr/>
      </w:pPr>
      <w:r>
        <w:rPr/>
        <w:t>Home Town:   Henry, Virginia</w:t>
      </w:r>
    </w:p>
    <w:p>
      <w:pPr>
        <w:pStyle w:val="001Name"/>
        <w:rPr/>
      </w:pPr>
      <w:r>
        <w:rPr/>
        <w:t>Earnest, Allen C.</w:t>
      </w:r>
    </w:p>
    <w:p>
      <w:pPr>
        <w:pStyle w:val="005Citation"/>
        <w:rPr/>
      </w:pPr>
      <w:r>
        <w:rPr/>
        <w:t>Citation:</w:t>
      </w:r>
    </w:p>
    <w:p>
      <w:pPr>
        <w:pStyle w:val="006Body"/>
        <w:rPr/>
      </w:pPr>
      <w:r>
        <w:rPr/>
        <w:t>The Distinguished Service Cross is presented to Allen C. Earnest (RA38451870), Corporal, U.S. Army, for extraordinary heroism in connection with military operations against an armed enemy of the United Nations while serving with Company B, 73d Heavy Tank Battalion, 7th Infantry Division. Corporal Earnest distinguished himself by extraordinary heroism in action against enemy aggressor forces at Suwon, Korea, on 21 September 1950. On that date, Corporal Earnest was assigned duty as loader for the leading tank in Task Force HANNUM. The task force was proceeding south with the mission of securing an air base. At approximately 2300, while passing through Suwon, the task force was brought under heavy tank, small-arms, automatic weapons, and anti-tank fire, and the leading tank was knocked out by a direct hit from an enemy T-34 tank. The tank gunner was killed outright, the driver and assistant driver were both wounded and unconscious, the tank commander (company commander) was so severely wounded that he could not be moved, and Corporal Earnest had both feet blown off. Despite the excruciating pain of his incapacitating wounds and with complete disregard for his personal safety, Corporal Earnest attempted to render first aid to his mortally wounded company commander. Corporal Earnest then pulled himself from the tank turret and dragged himself across the rear deck. Through a veritable hail of machine-gun bullets, Corporal Earnest dragged himself along the ground to warn following tanks of the situation and to seek aid for his fallen comrades. The information Corporal Earnest was able to give saved the following tanks and resulted in the destruction of the enemy tank which was holding up the advance. When medical aid arrived, Corporal Earnest refused to be evacuated until his company commander and other members of his tank crew had been treated.</w:t>
      </w:r>
    </w:p>
    <w:p>
      <w:pPr>
        <w:pStyle w:val="007GOs"/>
        <w:numPr>
          <w:ilvl w:val="0"/>
          <w:numId w:val="2"/>
        </w:numPr>
        <w:ind w:left="0" w:hanging="0"/>
        <w:rPr/>
      </w:pPr>
      <w:r>
        <w:rPr/>
        <w:t>Headquarters, X Corps:   General Orders No. 38 (November 20, 1950)</w:t>
      </w:r>
    </w:p>
    <w:p>
      <w:pPr>
        <w:pStyle w:val="008HomeTown"/>
        <w:rPr/>
      </w:pPr>
      <w:r>
        <w:rPr/>
        <w:t>Home Town:   Lincoln, Arkansas</w:t>
      </w:r>
    </w:p>
    <w:p>
      <w:pPr>
        <w:pStyle w:val="001Name"/>
        <w:rPr/>
      </w:pPr>
      <w:r>
        <w:rPr/>
        <w:t>Edwards, James W.</w:t>
      </w:r>
    </w:p>
    <w:p>
      <w:pPr>
        <w:pStyle w:val="005Citation"/>
        <w:rPr/>
      </w:pPr>
      <w:r>
        <w:rPr/>
        <w:t>Synopsis:</w:t>
      </w:r>
    </w:p>
    <w:p>
      <w:pPr>
        <w:pStyle w:val="006Body"/>
        <w:rPr/>
      </w:pPr>
      <w:r>
        <w:rPr/>
        <w:t>The Distinguished Service Cross is presented to James W. Edwards, , U.S. Army, for extraordinary heroism in connection with military operations against an armed enemy of the United Nations while serving with Headquarters Company, 23rd Infantry Regiment, 2nd Infantry Division, in action against enemy aggressor forces in the Republic of Korea.</w:t>
      </w:r>
    </w:p>
    <w:p>
      <w:pPr>
        <w:pStyle w:val="007GOs"/>
        <w:numPr>
          <w:ilvl w:val="0"/>
          <w:numId w:val="2"/>
        </w:numPr>
        <w:ind w:left="0" w:hanging="0"/>
        <w:rPr/>
      </w:pPr>
      <w:r>
        <w:rPr/>
        <w:t>History of the 2d Infantry Division in Korea (1950-1951)</w:t>
      </w:r>
    </w:p>
    <w:p>
      <w:pPr>
        <w:pStyle w:val="001Name"/>
        <w:rPr/>
      </w:pPr>
      <w:r>
        <w:rPr/>
        <w:t>*Eiler, Richard O.</w:t>
      </w:r>
    </w:p>
    <w:p>
      <w:pPr>
        <w:pStyle w:val="005Citation"/>
        <w:rPr/>
      </w:pPr>
      <w:r>
        <w:rPr/>
        <w:t>Citation:</w:t>
      </w:r>
    </w:p>
    <w:p>
      <w:pPr>
        <w:pStyle w:val="006Body"/>
        <w:rPr/>
      </w:pPr>
      <w:r>
        <w:rPr/>
        <w:t>The Distinguished Service Cross is presented to Richard O. Eiler (O-0058140), First Lieutenant (Corps of Engineers), U.S. Army, for extraordinary heroism in connection with military operations against an armed enemy of the United Nations while serving as a Platoon Leader of Company D, 8th Engineer Combat Battalion, 1st Cavalry Division. First Lieutenant Eiler distinguished himself by extraordinary heroism in action against enemy aggressor forces at Kasan, Korea, on 5 September 1950. Defending the right flank of the company perimeter, Lieutenant Eiler's platoon was subjected to vicious hostile fire from two machine-guns which reduced its strength to twelve men, several of whom were wounded. In order to save his depleted unit from potential annihilation, Lieutenant Eiler crawled fifty yards up a slope, threw two grenades into an emplacement, and silenced one harassing gun. Returning to his platoon, he ordered its withdrawal in the face of a renewed and determined enemy attack, and proceeded to provide covering fire for his men. While assisting the wounded men over a high wall obstructing the withdrawal, he was seriously wounded, but ordered his men to continue on to safety without him. Selecting a position which provided an excellent field of observation, he delivered a withering fire into the hostile ranks until his position was overrun and he was mortally wounded.</w:t>
      </w:r>
    </w:p>
    <w:p>
      <w:pPr>
        <w:pStyle w:val="007GOs"/>
        <w:numPr>
          <w:ilvl w:val="0"/>
          <w:numId w:val="2"/>
        </w:numPr>
        <w:ind w:left="0" w:hanging="0"/>
        <w:rPr/>
      </w:pPr>
      <w:r>
        <w:rPr/>
        <w:t>Department of the Army:   General Orders No. 85 (September 25, 1951)</w:t>
      </w:r>
    </w:p>
    <w:p>
      <w:pPr>
        <w:pStyle w:val="008HomeTown"/>
        <w:rPr/>
      </w:pPr>
      <w:r>
        <w:rPr/>
        <w:t>Home Town:   Pima, Arizona</w:t>
      </w:r>
    </w:p>
    <w:p>
      <w:pPr>
        <w:pStyle w:val="001Name"/>
        <w:rPr/>
      </w:pPr>
      <w:r>
        <w:rPr/>
        <w:t>*Ellison, Coleman C.</w:t>
      </w:r>
    </w:p>
    <w:p>
      <w:pPr>
        <w:pStyle w:val="005Citation"/>
        <w:rPr/>
      </w:pPr>
      <w:r>
        <w:rPr/>
        <w:t>Citation:</w:t>
      </w:r>
    </w:p>
    <w:p>
      <w:pPr>
        <w:pStyle w:val="006Body"/>
        <w:rPr/>
      </w:pPr>
      <w:r>
        <w:rPr/>
        <w:t>The Distinguished Service Cross is presented to Coleman C. Ellison (RA14326811), Private, U.S. Army, for extraordinary heroism in connection with military operations against an armed enemy of the United Nations while serving with Company B, 1st Battalion, 27th Infantry Regiment, 25th Infantry Division. Private Ellison distinguished himself by extraordinary heroism in action against enemy aggressor forces at Chon-ni, Korea, on 2 August 1950. While advancing with his company across a bridge west of Chung Chon-ni, Private Ellison spotted a group of the enemy in a gully attempting to flank the column. Realizing the danger, Private Ellison, not a squad leader, on his own initiative collected and led a squad, attacked, and destroyed this group. After advancing a short distance, the column was ambushed and received devastatingly accurate machine-gun, mortar, and 20-mm. fire from the front and flanks. An estimated one hundred enemy were in position on the right flank on top of a rolling cliff and their heavy fire was inflicting many casualties. Private Ellison ran to the base of the cliff and started climbing. This daring action inspired the platoon to follow, scale the cliff, and assault the hostile position. Reaching the top of the cliff, the platoon was pinned down by heavy enemy fire. Seeing this desperate situation, Private Ellison sprang up and dashed to the enemy's flank, where he laid down accurate enfilade fire on the position. Expending his ammunition, he continued to advance, throwing grenades that destroyed the machine-guns holding up the platoon's advance. Out of grenades, he ran to the platoon's position and, seizing an automatic rifle from a wounded comrade, returned to crest of the hill, firing as he ran. The tenacious fearlessness of this frontal assault in the face of overwhelming odds and the devastating accuracy of his fire completely disrupted the enemy. In this action he killed eighteen and routed the force, thereby enabling his platoon to take the hill and relieve the trapped column on the road below.</w:t>
      </w:r>
    </w:p>
    <w:p>
      <w:pPr>
        <w:pStyle w:val="007GOs"/>
        <w:numPr>
          <w:ilvl w:val="0"/>
          <w:numId w:val="2"/>
        </w:numPr>
        <w:ind w:left="0" w:hanging="0"/>
        <w:rPr/>
      </w:pPr>
      <w:r>
        <w:rPr/>
        <w:t>Department of the Army:   General Orders No. 4 (February 7, 1951)</w:t>
      </w:r>
    </w:p>
    <w:p>
      <w:pPr>
        <w:pStyle w:val="008HomeTown"/>
        <w:rPr/>
      </w:pPr>
      <w:r>
        <w:rPr/>
        <w:t>Home Town:   Pickens, South Carolina</w:t>
      </w:r>
    </w:p>
    <w:p>
      <w:pPr>
        <w:pStyle w:val="001Name"/>
        <w:rPr/>
      </w:pPr>
      <w:r>
        <w:rPr/>
        <w:t>Elthon, Eldon J.</w:t>
      </w:r>
    </w:p>
    <w:p>
      <w:pPr>
        <w:pStyle w:val="005Citation"/>
        <w:rPr/>
      </w:pPr>
      <w:r>
        <w:rPr/>
        <w:t>Citation:</w:t>
      </w:r>
    </w:p>
    <w:p>
      <w:pPr>
        <w:pStyle w:val="006Body"/>
        <w:rPr/>
      </w:pPr>
      <w:r>
        <w:rPr/>
        <w:t>The Distinguished Service Cross is presented to Eldon J. Elthon, Sergeant First Class, U.S. Army, for extraordinary heroism in connection with military operations against an armed enemy of the United Nations while serving with Infantry Company. Sergeant First Class Elthon distinguished himself by extraordinary heroism in action against enemy aggressor forces in the vicinity of Pau-gol, Korea, on the morning of 18 July 1953. On that date, Sergeant Elthon was a member of a platoon which was advancing to reinforce a besieged United Nations outpost. When his platoon leader was wounded, Sergeant Elthon immediately assumed command and directed the advance of the unit until it was halted by the combined fire of approximately fifteen enemy troops entrenched in a bunker. Unable to call in artillery because of lack of communications and unwilling to risk the lives of his men by bringing them into the direct line of fire, Sergeant Elthon advanced on the enemy position alone. Completely ignoring the intense small-arms and mortar barrage, Sergeant Elthon crawled to the top of the bunker and threw hand grenades into the aperture. Sergeant Elthon then braved the bombardment and crawled back to his men to supervise the evacuation of the wounded and re-deploy his platoon. Again re-crossing the exposed area, he continued to throw hand grenades in the bunker. Sergeant Elthon's fearless actions were responsible for the death of several enemy. In addition, he forced the remainder of the enemy troops to leave the bunker and surrender, enabling his platoon to continue in its vital mission. The extraordinary heroism exhibited by Sergeant Elthon on this occasion reflects great credit on himself and is in keeping with the highest traditions of the military service.</w:t>
      </w:r>
    </w:p>
    <w:p>
      <w:pPr>
        <w:pStyle w:val="007GOs"/>
        <w:numPr>
          <w:ilvl w:val="0"/>
          <w:numId w:val="2"/>
        </w:numPr>
        <w:ind w:left="0" w:hanging="0"/>
        <w:rPr/>
      </w:pPr>
      <w:r>
        <w:rPr/>
        <w:t>Headquarters, Eighth U.S. Army, Korea:   General Orders No. 980 (October 31, 1953)</w:t>
      </w:r>
    </w:p>
    <w:p>
      <w:pPr>
        <w:pStyle w:val="001Name"/>
        <w:rPr/>
      </w:pPr>
      <w:r>
        <w:rPr/>
        <w:t>Emerson, John E., Jr.</w:t>
      </w:r>
    </w:p>
    <w:p>
      <w:pPr>
        <w:pStyle w:val="005Citation"/>
        <w:rPr/>
      </w:pPr>
      <w:r>
        <w:rPr/>
        <w:t>Citation:</w:t>
      </w:r>
    </w:p>
    <w:p>
      <w:pPr>
        <w:pStyle w:val="006Body"/>
        <w:rPr/>
      </w:pPr>
      <w:r>
        <w:rPr/>
        <w:t>The Distinguished Service Cross is presented to John E. Emerson, Jr., Captain (Infantry), U.S. Army, for extraordinary heroism in connection with military operations against an armed enemy of the United Nations while serving as Commanding Officer of Company C, 1st Battalion, 23d Infantry Regiment, 2d Infantry Division. Captain Emerson distinguished himself by extraordinary heroism in action against enemy aggressor forces near Kujan-dong, Korea, 26 November 1950. Captain Emerson, assigned the mission of attacking an enemy-held hill, led his men in seven daring charges against the enemy positions, inflicting heavy casualties on the hostile troops. As he was reforming his men for another charge, an estimated two enemy companies attacked the flanks of his unit. While repulsing this attack, Captain Emerson received orders to withdraw. Finding that the withdrawal route had been cut off by a third enemy company, he personally led his men in a bayonet assault on the hostile troops and broke through to a defensive position occupied by another company of the regiment and a platoon of tanks. When this position came under attack, Captain Emerson mounted one of the tanks and as enemy bullets ricocheted off the turret, fired the tank machine-gun with deadly accuracy until the supply of ammunition was exhausted. The resolute leadership and indomitable courage of Captain Emerson were instrumental in thwarting the attempts of the enemy to break through the defensive perimeter and encircle the friendly troops.</w:t>
      </w:r>
    </w:p>
    <w:p>
      <w:pPr>
        <w:pStyle w:val="007GOs"/>
        <w:numPr>
          <w:ilvl w:val="0"/>
          <w:numId w:val="2"/>
        </w:numPr>
        <w:ind w:left="0" w:hanging="0"/>
        <w:rPr/>
      </w:pPr>
      <w:r>
        <w:rPr/>
        <w:t>Headquarters, Eighth U.S. Army, Korea:   General Orders No. 330 (May 23, 1951)</w:t>
      </w:r>
    </w:p>
    <w:p>
      <w:pPr>
        <w:pStyle w:val="001Name"/>
        <w:rPr/>
      </w:pPr>
      <w:r>
        <w:rPr/>
        <w:t>Ensley, Sherman W.</w:t>
      </w:r>
    </w:p>
    <w:p>
      <w:pPr>
        <w:pStyle w:val="005Citation"/>
        <w:rPr/>
      </w:pPr>
      <w:r>
        <w:rPr/>
        <w:t>Citation:</w:t>
      </w:r>
    </w:p>
    <w:p>
      <w:pPr>
        <w:pStyle w:val="006Body"/>
        <w:rPr/>
      </w:pPr>
      <w:r>
        <w:rPr/>
        <w:t>The Distinguished Service Cross is presented to Sherman W. Ensley, First Lieutenant (Infantry), U.S. Army, for extraordinary heroism in connection with military operations against an armed enemy of the United Nations while serving Commanding a Mortar Platoon of Company H, 2d Battalion, 38th Infantry Regiment, 2d Infantry Division. First Lieutenant Ensley distinguished himself by extraordinary heroism in action against enemy aggressor forces in the vicinity of Kummul-gol, Korea, on 18 May 1951. On that date, the Mortar Platoon of Company H, commanded by Lieutenant Ensley, was surrounded by a numerically superior hostile force and cut off from the remainder of the battalion. Determined not to surrender nor to permit his weapons to fall into the hands of the enemy, he rallied his men and, heedless of the murderous hostile fire, led them in a daring breakthrough of the enemy encirclement. Upon rejoining his company, he found that he was the last remaining officer in the company and that much of the company equipment and several vehicles had been left in the previously-held positions. Quickly reorganizing the company, he led his men to the old positions, recovered the equipment and vehicles and several wounded men that had been left in the abandoned positions. Although constantly under intense enemy fire, Lieutenant Ensley successfully led his men back to the company assembly area and rejoined the battalion in its gallant stand which resulted in the infliction of staggering losses on the enemy and the subsequent dispersal of the hostile forces.</w:t>
      </w:r>
    </w:p>
    <w:p>
      <w:pPr>
        <w:pStyle w:val="007GOs"/>
        <w:numPr>
          <w:ilvl w:val="0"/>
          <w:numId w:val="2"/>
        </w:numPr>
        <w:ind w:left="0" w:hanging="0"/>
        <w:rPr/>
      </w:pPr>
      <w:r>
        <w:rPr/>
        <w:t>Headquarters, Eighth U.S. Army, Korea:   General Orders No. 475 (June 2, 1951)</w:t>
      </w:r>
    </w:p>
    <w:p>
      <w:pPr>
        <w:pStyle w:val="001Name"/>
        <w:rPr/>
      </w:pPr>
      <w:r>
        <w:rPr/>
        <w:t>Ergin, Mehmet</w:t>
      </w:r>
    </w:p>
    <w:p>
      <w:pPr>
        <w:pStyle w:val="005Citation"/>
        <w:rPr/>
      </w:pPr>
      <w:r>
        <w:rPr/>
        <w:t>Citation:</w:t>
      </w:r>
    </w:p>
    <w:p>
      <w:pPr>
        <w:pStyle w:val="006Body"/>
        <w:rPr/>
      </w:pPr>
      <w:r>
        <w:rPr/>
        <w:t>The Distinguished Service Cross is presented to Mehmet Ergin, Sergeant, Turkish Army, for extraordinary heroism in connection with military operations against an armed enemy of the United Nations in action against enemy forces at Sanggorangp'o, Korea on 28 and 29 May 1953. Sergeant Ergin's unit was dispatched to reinforce Outpost Vegas, which was under heavy enemy attack. Upon arrival he found the strength of friendly forces depleted and the enemy holding a portion of the position. Organizing his forces, he led them through heavy artillery, mortar and small arms fire in a valiant counterattack which drove the enemy back several hundred meters. When the enemy launched a counterattack against the newly won positions, he successfully met the attack and stopped the enemy's advance, forcing their withdrawal. With complete disregard for personal safety, he moved from one position to another encouraging his men despite heavy barrages of artillery and mortar fire. Later, using grenades and any weapon at his disposal, he led his unit forward again in counterattack, which succeeded in driving the enemy front the last friendly position under their control. His actions made it possible for friendly forces to regain control of a major outpost while inflicting numerous casualties on the enemy forces.</w:t>
      </w:r>
    </w:p>
    <w:p>
      <w:pPr>
        <w:pStyle w:val="007GOs"/>
        <w:numPr>
          <w:ilvl w:val="0"/>
          <w:numId w:val="2"/>
        </w:numPr>
        <w:ind w:left="0" w:hanging="0"/>
        <w:rPr/>
      </w:pPr>
      <w:r>
        <w:rPr/>
        <w:t>Department of the Army:   General Orders No. 43 (June 24, 1955)</w:t>
      </w:r>
    </w:p>
    <w:p>
      <w:pPr>
        <w:pStyle w:val="008HomeTown"/>
        <w:rPr/>
      </w:pPr>
      <w:r>
        <w:rPr/>
        <w:t>Home Town:   Turkey</w:t>
      </w:r>
    </w:p>
    <w:p>
      <w:pPr>
        <w:pStyle w:val="001Name"/>
        <w:rPr/>
      </w:pPr>
      <w:r>
        <w:rPr/>
        <w:t>*Erickson, Albert C.</w:t>
      </w:r>
    </w:p>
    <w:p>
      <w:pPr>
        <w:pStyle w:val="005Citation"/>
        <w:rPr/>
      </w:pPr>
      <w:r>
        <w:rPr/>
        <w:t>Citation:</w:t>
      </w:r>
    </w:p>
    <w:p>
      <w:pPr>
        <w:pStyle w:val="006Body"/>
        <w:rPr/>
      </w:pPr>
      <w:r>
        <w:rPr/>
        <w:t>The Distinguished Service Cross is presented to Albert C. Erickson (ER17249047), Corporal, U.S. Army, for extraordinary heroism in connection with military operations against an armed enemy of the United Nations while serving with Company C, 1st Battalion, 7th Infantry Regiment, 3d Infantry Division. Corporal Erickson distinguished himself by extraordinary heroism in action against enemy aggressor forces in the vicinity of Chungung-ni, Korea, on 14 February 1951. On that date, the 1st Battalion was attacked by an enemy force of numerical superiority and a squad that was serving as an outpost was subjected to an intense volley of fire which wounded all except one member. As the squad began withdrawing from its exposed, vulnerable position, it was harassed by enemy fire which threatened to sever its route. Corporal Erickson, from his position in the battalion perimeter saw the plight of the withdrawing squad and, with complete disregard for assault fire from an enemy group advancing on is position, shifted his line of fire to cover the movement of the beleaguered squad. This covering fire enabled the squad to withdraw to safety but in the course of the action, Corporal Erickson was hit by enemy fire and mortally wounded.</w:t>
      </w:r>
    </w:p>
    <w:p>
      <w:pPr>
        <w:pStyle w:val="007GOs"/>
        <w:numPr>
          <w:ilvl w:val="0"/>
          <w:numId w:val="2"/>
        </w:numPr>
        <w:ind w:left="0" w:hanging="0"/>
        <w:rPr/>
      </w:pPr>
      <w:r>
        <w:rPr/>
        <w:t>Headquarters, Eighth U.S. Army, Korea:   General Orders No. 318 (May 17, 1951)</w:t>
      </w:r>
    </w:p>
    <w:p>
      <w:pPr>
        <w:pStyle w:val="008HomeTown"/>
        <w:rPr/>
      </w:pPr>
      <w:r>
        <w:rPr/>
        <w:t>Home Town:   Otter Trail, Minnesota</w:t>
      </w:r>
    </w:p>
    <w:p>
      <w:pPr>
        <w:pStyle w:val="001Name"/>
        <w:rPr/>
      </w:pPr>
      <w:r>
        <w:rPr/>
        <w:t>Espinoza, Victor H.</w:t>
      </w:r>
    </w:p>
    <w:p>
      <w:pPr>
        <w:pStyle w:val="005Citation"/>
        <w:rPr/>
      </w:pPr>
      <w:r>
        <w:rPr/>
        <w:t>Citation:</w:t>
      </w:r>
    </w:p>
    <w:p>
      <w:pPr>
        <w:pStyle w:val="006Body"/>
        <w:rPr/>
      </w:pPr>
      <w:r>
        <w:rPr/>
        <w:t>The Distinguished Service Cross is presented to Victor H. Espinoza, Corporal, U.S. Army, for extraordinary heroism in connection with military operations against an armed enemy of the United Nations while serving with Company A, 1st Battalion, 23d Infantry Regiment, 2d Infantry Division. Corporal Espinoza distinguished himself by extraordinary heroism in action against enemy aggressor forces at Chorwon, Korea, on 1 August 1952. While spearheading an attack to secure “Old Baldy,” Corporal Espinoza's unit was pinned down by withering artillery, mortar, and small-arms fire from strongly fortified positions. Fully aware of the odds against him, Sergeant Espinoza stormed forward in a daring assault and, firing his rifle and throwing grenades, silenced a machine-gun and its crew. Continuing up the fire-swept slope, he neutralized a mortar, wiped out two bunkers, and killed its defenders. After expending his ammunition, he employed enemy grenades, hurling them into the hostile trenches and inflicting additional casualties. Observing a tunnel on the crest of the hill which could not be destroyed by grenades, he obtained explosives, entered the tunnel, set the charge, and destroyed the tunnel and the troops it sheltered. His fearless display of valor inspired all who observed him and enabled the unit to continue the assault and to secure the strongpoint.</w:t>
      </w:r>
    </w:p>
    <w:p>
      <w:pPr>
        <w:pStyle w:val="007GOs"/>
        <w:numPr>
          <w:ilvl w:val="0"/>
          <w:numId w:val="2"/>
        </w:numPr>
        <w:ind w:left="0" w:hanging="0"/>
        <w:rPr/>
      </w:pPr>
      <w:r>
        <w:rPr/>
        <w:t>Department of the Army:   General Orders No. 37 (April 29, 1953)</w:t>
      </w:r>
    </w:p>
    <w:p>
      <w:pPr>
        <w:pStyle w:val="001Name"/>
        <w:rPr/>
      </w:pPr>
      <w:r>
        <w:rPr/>
        <w:t>*Estep, Eugene</w:t>
      </w:r>
    </w:p>
    <w:p>
      <w:pPr>
        <w:pStyle w:val="005Citation"/>
        <w:rPr/>
      </w:pPr>
      <w:r>
        <w:rPr/>
        <w:t>Citation:</w:t>
      </w:r>
    </w:p>
    <w:p>
      <w:pPr>
        <w:pStyle w:val="006Body"/>
        <w:rPr/>
      </w:pPr>
      <w:r>
        <w:rPr/>
        <w:t>The Distinguished Service Cross is presented to Eugene Estep (RA15378435), Private First Class, U.S. Army, for extraordinary heroism in connection with military operations against an armed enemy of the United Nations while serving with Company H, 3d. Battalion, 187th Airborne Regimental Combat Team, 11th Airborne Division. Private First Class Estep distinguished himself by extraordinary heroism in action against enemy aggressor forces in the vicinity of Parun-ni, Korea on 25 March 1951. On that date, the machine-gun section of Company H, of which Private Estep was a member, was attached to Company G of the regiment to give supporting fire in repulsing a strong and determined enemy counterattack. When the section moved into position, the enemy immediately placed heavy, accurate fire on the machine-gun positions and launched several "banzai" attacks against the section in an effort to knock out all automatic weapons. During the charges, both the gunner and assistant gunner in Private Estep's squad were seriously wounded. Private Estep, an ammunition bearer, immediately manned the gun, single-handedly moved it to a new location, and opened fire from a flanking position which caught the enemy completely by surprise and inflicted heavy casualties on the attacking force, turning their attack into a complete rout. Heedless of his exposed position he remained in position firing until he was mortally wounded by enemy rifle fire. After the attack was repulsed and the position of the company secured, thirty enemy dead and twenty wounded were counted near Private Estep's position as a result of his deadly machine-gun fire.</w:t>
      </w:r>
    </w:p>
    <w:p>
      <w:pPr>
        <w:pStyle w:val="007GOs"/>
        <w:numPr>
          <w:ilvl w:val="0"/>
          <w:numId w:val="2"/>
        </w:numPr>
        <w:ind w:left="0" w:hanging="0"/>
        <w:rPr/>
      </w:pPr>
      <w:r>
        <w:rPr/>
        <w:t>Headquarters, Eighth U.S. Army, Korea:   General Orders No. 290 (May 8, 1951)</w:t>
      </w:r>
    </w:p>
    <w:p>
      <w:pPr>
        <w:pStyle w:val="008HomeTown"/>
        <w:rPr/>
      </w:pPr>
      <w:r>
        <w:rPr/>
        <w:t>Home Town:   Bracken, Kentucky</w:t>
      </w:r>
    </w:p>
    <w:p>
      <w:pPr>
        <w:pStyle w:val="001Name"/>
        <w:rPr/>
      </w:pPr>
      <w:r>
        <w:rPr/>
        <w:t>*Estrada, Willie N.</w:t>
      </w:r>
    </w:p>
    <w:p>
      <w:pPr>
        <w:pStyle w:val="005Citation"/>
        <w:rPr/>
      </w:pPr>
      <w:r>
        <w:rPr/>
        <w:t>Citation:</w:t>
      </w:r>
    </w:p>
    <w:p>
      <w:pPr>
        <w:pStyle w:val="006Body"/>
        <w:rPr/>
      </w:pPr>
      <w:r>
        <w:rPr/>
        <w:t>The Distinguished Service Cross is presented to Willie N. Estrada (US54028427), Sergeant, U.S. Army, for extraordinary heroism in connection with military operations against an armed enemy of the United Nations while serving a Tank Commander with 245th Medium Tank Battalion, 45th Infantry Division. Sergeant Estrada distinguished himself by extraordinary heroism in action against enemy aggressor forces in the vicinity of Bongowol, Korea, on the night of 21 September 1952. On that night a probe by enemy units threatened the security of supporting tank positions on the left flank of a tactically important hill. Sergeant Estrada immediately maneuvered his tank into position and directed accurate machine-gun fire on the attacking foe. In the battle which followed, Sergeant Estrada was painfully wounded, but nevertheless continued to fire his weapon with deadly effectiveness. Swarming forward and surrounding the friendly position, the enemy peppered the tank with grenades, set demolition charges under the tracks, and fired down the gun tubes in an attempt to destroy the vehicle. As dawn approached the following morning the fire subsided, but a short time later the enemy once more converged on the tank. Again the crew directed accurate fire on the enemy before moving toward the base of the hill to rejoin friendly infantry units. While proceeding down the hazardous slope, the tank was hit by rocket fire, which disabled the vehicle and seriously wounded Sergeant Estrada. When one of the crew opened a hatch, the enemy hurled grenades through the opening. Although his arm and shoulder had been shattered and he had received several chest wounds, Sergeant Estrada picked up the missiles as they fell into the tank and threw them out of the vehicle. With rare courage, he continued to stave off his attackers until he succumbed to his wounds.</w:t>
      </w:r>
    </w:p>
    <w:p>
      <w:pPr>
        <w:pStyle w:val="007GOs"/>
        <w:numPr>
          <w:ilvl w:val="0"/>
          <w:numId w:val="2"/>
        </w:numPr>
        <w:ind w:left="0" w:hanging="0"/>
        <w:rPr/>
      </w:pPr>
      <w:r>
        <w:rPr/>
        <w:t>Headquarters, Eighth U.S. Army, Korea:   General Orders No. 687 (November 10, 1952)</w:t>
      </w:r>
    </w:p>
    <w:p>
      <w:pPr>
        <w:pStyle w:val="008HomeTown"/>
        <w:rPr/>
      </w:pPr>
      <w:r>
        <w:rPr/>
        <w:t>Home Town:   Otero, New Mexico</w:t>
      </w:r>
    </w:p>
    <w:p>
      <w:pPr>
        <w:pStyle w:val="001Name"/>
        <w:rPr/>
      </w:pPr>
      <w:r>
        <w:rPr/>
        <w:t>*Etie, Herbert J.</w:t>
      </w:r>
    </w:p>
    <w:p>
      <w:pPr>
        <w:pStyle w:val="005Citation"/>
        <w:rPr/>
      </w:pPr>
      <w:r>
        <w:rPr/>
        <w:t>Citation:</w:t>
      </w:r>
    </w:p>
    <w:p>
      <w:pPr>
        <w:pStyle w:val="006Body"/>
        <w:rPr/>
      </w:pPr>
      <w:r>
        <w:rPr/>
        <w:t>The Distinguished Service Cross is presented to Herbert J. Etie (RA25927670), Sergeant, U.S. Army, for extraordinary heroism in connection with military operations against an armed enemy of the United Nations while serving as Platoon Sergeant in an Infantry Company of the 32d Infantry Regiment, 7th Infantry Division. Sergeant Etie distinguished himself by extraordinary heroism in action against enemy aggressor forces in the vicinity of Chg'u-dong, Korea, on 27 August 1951. On that date, Sergeant Etie was ordered to deploy his platoon along a strategic ridge to defend it against the fanatically determined hostile troops. Then men had just been positioned when the friendly perimeter was attacked by a numerically superior enemy force closely supported by heavy mortar and artillery fire. Because of the pressure of the overwhelming numbers of the enemy, the platoon began to become disorganized. Observing this, Sergeant Etie moved from man to man across the fire-swept terrain, encouraging them and directing their fire. When the enemy was on the point of overrunning the friendly positions, he gave the order for his men to fall back and he moved to the exposed ridge with an automatic-rifle in order to cover their withdrawal. Firing with deadly accuracy, Sergeant Etie inflicted numerous casualties among the enemy troops, effectively delaying them until his comrades had completed their withdrawal. Finally, with his ammunition expended, his position was overrun by hostile troops and he was mortally wounded. His courageous actions were responsible for saving the lives of many of his comrades.</w:t>
      </w:r>
    </w:p>
    <w:p>
      <w:pPr>
        <w:pStyle w:val="007GOs"/>
        <w:numPr>
          <w:ilvl w:val="0"/>
          <w:numId w:val="2"/>
        </w:numPr>
        <w:ind w:left="0" w:hanging="0"/>
        <w:rPr/>
      </w:pPr>
      <w:r>
        <w:rPr/>
        <w:t>Headquarters, Eighth U.S. Army, Korea:   General Orders No. 1001 (December 18, 1951)</w:t>
      </w:r>
    </w:p>
    <w:p>
      <w:pPr>
        <w:pStyle w:val="008HomeTown"/>
        <w:rPr/>
      </w:pPr>
      <w:r>
        <w:rPr/>
        <w:t>Home Town:   Harris, Texas</w:t>
      </w:r>
    </w:p>
    <w:p>
      <w:pPr>
        <w:pStyle w:val="001Name"/>
        <w:rPr/>
      </w:pPr>
      <w:r>
        <w:rPr/>
        <w:t>Falconer, John C.</w:t>
      </w:r>
    </w:p>
    <w:p>
      <w:pPr>
        <w:pStyle w:val="005Citation"/>
        <w:rPr/>
      </w:pPr>
      <w:r>
        <w:rPr/>
        <w:t>Citation:</w:t>
      </w:r>
    </w:p>
    <w:p>
      <w:pPr>
        <w:pStyle w:val="006Body"/>
        <w:rPr/>
      </w:pPr>
      <w:r>
        <w:rPr/>
        <w:t>The Distinguished Service Cross is presented to John C. Falconer, Corporal, U.S. Army, for extraordinary heroism in connection with military operations against an armed enemy of the United Nations while serving with Company F, 2d Battalion, 23d Infantry Regiment, 2d Infantry Division. Corporal Falconer distinguished himself by extraordinary heroism in action against enemy aggressor forces near Changpong-ni, Korea, on 20 May 1951. Corporal Falconer was a squad leader in a platoon that had the mission of attacking high terrain held by a well-entrenched enemy force. As the platoon was about to launch its attack, three rounds of artillery fire burst in its midst, disrupting the confidence and morale of the men. Corporal Falconer, after artillery and air strikes had been delivered on the enemy positions, charged forward through withering hostile fire and tossed a grenade into an enemy machine-gun position, neutralizing it. This daring action so inspired members of the platoon that they followed him in his aggressive advance and, using grenades and rifle fire, inflicted heavy casualties on the hostile troops and secured the objective. Later, when the enemy counterattacked in overwhelming numbers, he obtained an automatic weapon and from an exposed position single- handedly covered the evacuation of the wounded and the withdrawal of his platoon. When an enemy group attempted to overrun his position, he raked them with fire, killing five and forcing the remainder to flee.</w:t>
      </w:r>
    </w:p>
    <w:p>
      <w:pPr>
        <w:pStyle w:val="007GOs"/>
        <w:numPr>
          <w:ilvl w:val="0"/>
          <w:numId w:val="2"/>
        </w:numPr>
        <w:ind w:left="0" w:hanging="0"/>
        <w:rPr/>
      </w:pPr>
      <w:r>
        <w:rPr/>
        <w:t>Headquarters, Eighth U.S. Army, Korea:   General Orders No. 1001 (December 18, 1951)</w:t>
      </w:r>
    </w:p>
    <w:p>
      <w:pPr>
        <w:pStyle w:val="001Name"/>
        <w:rPr/>
      </w:pPr>
      <w:r>
        <w:rPr/>
        <w:t>Falk, Charles A.</w:t>
      </w:r>
    </w:p>
    <w:p>
      <w:pPr>
        <w:pStyle w:val="005Citation"/>
        <w:rPr/>
      </w:pPr>
      <w:r>
        <w:rPr/>
        <w:t>Citation:</w:t>
      </w:r>
    </w:p>
    <w:p>
      <w:pPr>
        <w:pStyle w:val="006Body"/>
        <w:rPr/>
      </w:pPr>
      <w:r>
        <w:rPr/>
        <w:t>The Distinguished Service Cross is presented to Charles A. Falk (RA19338089), Sergeant First Class, U.S. Army, for extraordinary heroism in connection with military operations against an armed enemy of the United Nations while serving as an observer for an 81-mm. mortar platoon attached to Company K, 3d Battalion, 5th Regimental Combat Team, 1st Cavalry Division. Sergeant First Class Falk distinguished himself by extraordinary heroism in action against enemy aggressor forces near Kasan, Korea, on 28 November 1950. When a large enemy force assaulted the company's positions, he immediately called for mortar fire from the platoon and began adjusting the fire on the waves of attacking forces. While directing the fire on the enemy, he was seriously wounded in the back by enemy mortar fire. Completely disregarding his wounds and the increasing intensity of enemy activity, he steadfastly refused to leave his position although he was repeatedly urged to withdraw to the aid station for medical attention. Although Sergeant Falk later ceased to call for adjustment of fire and was subsequently listed as missing in action, his gallant and intrepid action in remaining in position and adjusting fire despite his wounds enabled the mortar platoon to deliver devastating fire on the waves of assaulting enemy troops.</w:t>
      </w:r>
    </w:p>
    <w:p>
      <w:pPr>
        <w:pStyle w:val="007GOs"/>
        <w:numPr>
          <w:ilvl w:val="0"/>
          <w:numId w:val="2"/>
        </w:numPr>
        <w:ind w:left="0" w:hanging="0"/>
        <w:rPr/>
      </w:pPr>
      <w:r>
        <w:rPr/>
        <w:t>Headquarters, Eighth U.S. Army, Korea:   General Orders No. 330 (May 23, 1951).</w:t>
      </w:r>
    </w:p>
    <w:p>
      <w:pPr>
        <w:pStyle w:val="008HomeTown"/>
        <w:rPr/>
      </w:pPr>
      <w:r>
        <w:rPr/>
        <w:t>Home Town:   Los Angeles, California</w:t>
      </w:r>
    </w:p>
    <w:p>
      <w:pPr>
        <w:pStyle w:val="001Name"/>
        <w:rPr/>
      </w:pPr>
      <w:r>
        <w:rPr/>
        <w:t>*Fancher, Maxie</w:t>
      </w:r>
    </w:p>
    <w:p>
      <w:pPr>
        <w:pStyle w:val="005Citation"/>
        <w:rPr/>
      </w:pPr>
      <w:r>
        <w:rPr/>
        <w:t>Citation:</w:t>
      </w:r>
    </w:p>
    <w:p>
      <w:pPr>
        <w:pStyle w:val="006Body"/>
        <w:rPr/>
      </w:pPr>
      <w:r>
        <w:rPr/>
        <w:t>The Distinguished Service Cross is presented to Maxie Fancher (ER14378523), Private First Class, U.S. Army, for extraordinary heroism in connection with military operations against an armed enemy of the United Nations while serving with Company G, 2d Battalion, 5th Regimental Combat Team, 1st Cavalry Division. Private First Class Fancher distinguished himself by extraordinary heroism in action against enemy aggressor forces in the vicinity of Sohui-ryong, Korea, on 28 January 1953. On that date, Private Fancher was a member of a platoon that was overrun by the enemy. When enemy troops set up a machine-gun close to his position and opened fire on his comrades, Private Fancher, completely disregarding his own personal safety, unhesitatingly charged the machine-gun crew. He destroyed the crew and turned the weapon on the other enemy troops, inflicting heavy casualties. An enemy soldier fired at Private Fancher from the rear, killing him instantly.</w:t>
      </w:r>
    </w:p>
    <w:p>
      <w:pPr>
        <w:pStyle w:val="007GOs"/>
        <w:numPr>
          <w:ilvl w:val="0"/>
          <w:numId w:val="2"/>
        </w:numPr>
        <w:ind w:left="0" w:hanging="0"/>
        <w:rPr/>
      </w:pPr>
      <w:r>
        <w:rPr/>
        <w:t>Headquarters, Eighth U.S. Army, Korea:   General Orders No. 379 (April 11, 1953)</w:t>
      </w:r>
    </w:p>
    <w:p>
      <w:pPr>
        <w:pStyle w:val="008HomeTown"/>
        <w:rPr/>
      </w:pPr>
      <w:r>
        <w:rPr/>
        <w:t>Home Town:   Jefferson, Alabama</w:t>
      </w:r>
    </w:p>
    <w:p>
      <w:pPr>
        <w:pStyle w:val="001Name"/>
        <w:rPr/>
      </w:pPr>
      <w:r>
        <w:rPr/>
        <w:t>*Farabaugh, Charles Kohl</w:t>
      </w:r>
    </w:p>
    <w:p>
      <w:pPr>
        <w:pStyle w:val="005Citation"/>
        <w:rPr/>
      </w:pPr>
      <w:r>
        <w:rPr/>
        <w:t>Citation:</w:t>
      </w:r>
    </w:p>
    <w:p>
      <w:pPr>
        <w:pStyle w:val="006Body"/>
        <w:rPr/>
      </w:pPr>
      <w:r>
        <w:rPr/>
        <w:t>The Distinguished Service Cross is presented to Charles Kohl Farabaugh (O-0062695), First Lieutenant (Infantry), U.S. Army, for extraordinary heroism in connection with military operations against an armed enemy of the United Nations while serving with Headquarters Company, 1st Battalion, 17th Infantry Regiment, 7th Infantry Division. First Lieutenant Farabaugh distinguished himself by extraordinary heroism in action against enemy aggressor forces in the vicinity of Haduch'on, Korea, on 17 July 1952. On that date, Lieutenant Farabaugh led a combat patrol deep into enemy-held territory for the purpose of locating and probing hostile troops. The patrol was surprised by a numerically superior enemy force and a fierce fire-fight ensued. During the battle, Lieutenant Farabaugh observed an element of the enemy force moving slowly to the left of the patrol's position in a flanking maneuver. After carefully estimating the situation, Lieutenant Farabaugh ordered the patrol to withdraw. He then moved from his protective cover through the intense enemy fire to a position from which he could cover the threatened flank. With complete disregard for his own safety, Lieutenant Farabaugh laid down such a withering hail of fire that the hostile forces were repelled. While he was covering the withdrawal of his patrol through the cleared sector, lieutenant Farabaugh was mortally wounded.</w:t>
      </w:r>
    </w:p>
    <w:p>
      <w:pPr>
        <w:pStyle w:val="007GOs"/>
        <w:numPr>
          <w:ilvl w:val="0"/>
          <w:numId w:val="2"/>
        </w:numPr>
        <w:ind w:left="0" w:hanging="0"/>
        <w:rPr/>
      </w:pPr>
      <w:r>
        <w:rPr/>
        <w:t>Headquarters, Eighth U.S. Army, Korea:   General Orders No. 502 (May 22, 1953)</w:t>
      </w:r>
    </w:p>
    <w:p>
      <w:pPr>
        <w:pStyle w:val="008HomeTown"/>
        <w:rPr/>
      </w:pPr>
      <w:r>
        <w:rPr/>
        <w:t>Born:   2/2/1929 at Minneapolis, Minnesota</w:t>
      </w:r>
    </w:p>
    <w:p>
      <w:pPr>
        <w:pStyle w:val="008HomeTown"/>
        <w:rPr/>
      </w:pPr>
      <w:r>
        <w:rPr/>
        <w:t>Home Town:   Missoula, Montana</w:t>
      </w:r>
    </w:p>
    <w:p>
      <w:pPr>
        <w:pStyle w:val="001Name"/>
        <w:rPr/>
      </w:pPr>
      <w:r>
        <w:rPr/>
        <w:t>*Farrell, Joseph E.</w:t>
      </w:r>
    </w:p>
    <w:p>
      <w:pPr>
        <w:pStyle w:val="005Citation"/>
        <w:rPr/>
      </w:pPr>
      <w:r>
        <w:rPr/>
        <w:t>Citation:</w:t>
      </w:r>
    </w:p>
    <w:p>
      <w:pPr>
        <w:pStyle w:val="006Body"/>
        <w:rPr/>
      </w:pPr>
      <w:r>
        <w:rPr/>
        <w:t>The Distinguished Service Cross is presented to Joseph E. Farrell (ER33586170), Private First Class, U.S. Army, for extraordinary heroism in connection with military operations against an armed enemy of the United Nations while serving with Company M, 3d Battalion, 17th Infantry Regiment, 7th Infantry Division. Private First Class Farrell distinguished himself by extraordinary heroism in action against enemy aggressor forces in the vicinity of Chup'a-ri, Korea, on 3 September 1951. On that date, Company H was subjected to a surprise attack by a numerically superior and fanatically determined hostile force. Without regard for his personal safety, Private Farrell took an exposed position on the fire-swept terrain in order to contact the friendly forces in the area by radio and advise them of the situation. He remained at his post, completely ignoring the volume of enemy fire being concentrated on his position, until he was wounded and the radio destroyed. Because of the vast number of the enemy, the order for the friendly troops to take up more tenable positions was given. Private Farrell voluntarily remained behind as a rear guard to cover the withdrawal of his comrades and succeeded in inflicting numerous casualties among the enemy troops until he was killed by a burst of hostile fire. His fearless actions enabled his comrades to withdraw successfully and undoubtedly saved many of their lives.</w:t>
      </w:r>
    </w:p>
    <w:p>
      <w:pPr>
        <w:pStyle w:val="007GOs"/>
        <w:numPr>
          <w:ilvl w:val="0"/>
          <w:numId w:val="2"/>
        </w:numPr>
        <w:ind w:left="0" w:hanging="0"/>
        <w:rPr/>
      </w:pPr>
      <w:r>
        <w:rPr/>
        <w:t>Headquarters, Eighth U.S. Army, Korea:   General Orders No. 905 (November 16, 1951)</w:t>
      </w:r>
    </w:p>
    <w:p>
      <w:pPr>
        <w:pStyle w:val="008HomeTown"/>
        <w:rPr/>
      </w:pPr>
      <w:r>
        <w:rPr/>
        <w:t>Home Town:   Philadelphia, Pennsylvania</w:t>
      </w:r>
    </w:p>
    <w:p>
      <w:pPr>
        <w:pStyle w:val="001Name"/>
        <w:rPr/>
      </w:pPr>
      <w:r>
        <w:rPr/>
        <w:t>Fear, Herbert E.</w:t>
      </w:r>
    </w:p>
    <w:p>
      <w:pPr>
        <w:pStyle w:val="005Citation"/>
        <w:rPr/>
      </w:pPr>
      <w:r>
        <w:rPr/>
        <w:t>Citation:</w:t>
      </w:r>
    </w:p>
    <w:p>
      <w:pPr>
        <w:pStyle w:val="006Body"/>
        <w:rPr/>
      </w:pPr>
      <w:r>
        <w:rPr/>
        <w:t>The Distinguished Service Cross is presented to Herbert E. Fear, Private First Class, U.S. Marine Corps, for extraordinary heroism in connection with military operations against an armed enemy of the United Nations while serving with Company B, First Battalion, Fifth Marines, First Provisional Marine Brigade (Reinforced), Fleet Marine Force, Pacific, in action against enemy aggressor forces on the Kosong-Sachon road near the village of Changallon, Korea, on 13 August 1950. At about 0730 on 13 August 1950, the squad in which Private First Class Fear served was ordered to break contact with elements of the 83d North Korean Motorized Regiment on the Kosong-Sachon road, near the village of Changallon. As the unit was withdrawing, intense enemy fire from machine-guns, mortars, and small-arms covered the area, wounding Private Fear and four of his comrades. Refusing medical aid for the painful wound in his left shoulder, he held his ground to cover the evacuation of the wounded men; and, when the enemy attempted to overrun his position, he killed three and deterred many others, gaining valuable time for the withdrawal of his comrades. During this action Private Fear was again wounded by mortar fire in the back and hips, but sill refusing first aid, he continued to fire until his squad had reached a safe place. Only then did he rejoin his unit, whereupon he collapsed form loss of blood and was carried to the aid station.</w:t>
      </w:r>
    </w:p>
    <w:p>
      <w:pPr>
        <w:pStyle w:val="007GOs"/>
        <w:numPr>
          <w:ilvl w:val="0"/>
          <w:numId w:val="2"/>
        </w:numPr>
        <w:ind w:left="0" w:hanging="0"/>
        <w:rPr/>
      </w:pPr>
      <w:r>
        <w:rPr/>
        <w:t>General Headquarters Far East Command:   General Order No. 87 (December 20, 1950)</w:t>
      </w:r>
    </w:p>
    <w:p>
      <w:pPr>
        <w:pStyle w:val="001Name"/>
        <w:rPr/>
      </w:pPr>
      <w:r>
        <w:rPr/>
        <w:t>Felger, Alan C.</w:t>
      </w:r>
    </w:p>
    <w:p>
      <w:pPr>
        <w:pStyle w:val="005Citation"/>
        <w:rPr/>
      </w:pPr>
      <w:r>
        <w:rPr/>
        <w:t>Citation:</w:t>
      </w:r>
    </w:p>
    <w:p>
      <w:pPr>
        <w:pStyle w:val="006Body"/>
        <w:rPr/>
      </w:pPr>
      <w:r>
        <w:rPr/>
        <w:t>The Distinguished Service Cross is presented to Alan C. Felger, Second Lieutenant (Field Artillery), U.S. Army, for extraordinary heroism in connection with military operations against an armed enemy of the United Nations while serving with a Field Artillery Battalion. Second Lieutenant Felger distinguished himself by extraordinary heroism in action against enemy aggressor forces in the vicinity of Sokkagae, Korea, on 23 March 1953. On that date, Lieutenant Felger was on a position which was assaulted by a numerically-superior enemy force. Displaying superior qualities of leadership and courage, Lieutenant Felger directed effective artillery fire on the advancing enemy. When his position became completely surrounded, Lieutenant Felger, though realizing the possible consequences of his action, called in variable time fire on his own position. For a five-hour period, Lieutenant Felger continued to direct fire on the position, moving among the men shouting words of encouragement and, ultimately, urging them into a counter-attack that was successful in repulsing the hostile assault.</w:t>
      </w:r>
    </w:p>
    <w:p>
      <w:pPr>
        <w:pStyle w:val="007GOs"/>
        <w:numPr>
          <w:ilvl w:val="0"/>
          <w:numId w:val="2"/>
        </w:numPr>
        <w:ind w:left="0" w:hanging="0"/>
        <w:rPr/>
      </w:pPr>
      <w:r>
        <w:rPr/>
        <w:t>Headquarters, Eighth U.S. Army, Korea:   General Orders No. 587 (June 21, 1953)</w:t>
      </w:r>
    </w:p>
    <w:p>
      <w:pPr>
        <w:pStyle w:val="001Name"/>
        <w:rPr/>
      </w:pPr>
      <w:r>
        <w:rPr/>
        <w:t>*Felhoelter, Herman Gilbert (MIA)</w:t>
      </w:r>
    </w:p>
    <w:p>
      <w:pPr>
        <w:pStyle w:val="005Citation"/>
        <w:rPr/>
      </w:pPr>
      <w:r>
        <w:rPr/>
        <w:t>Citation:</w:t>
      </w:r>
    </w:p>
    <w:p>
      <w:pPr>
        <w:pStyle w:val="006Body"/>
        <w:rPr/>
      </w:pPr>
      <w:r>
        <w:rPr/>
        <w:t>The Distinguished Service Cross is presented to Herman Gilbert Felhoelter (O-0549715), Captain (Chaplain), U.S. Army, for extraordinary heroism in connection with military operations against an armed enemy of the United Nations while attached to Headquarters and Headquarters Company, 19th Infantry Regiment, 24th Infantry Division. Captain (Chaplain) Felhoelter distinguished himself by extraordinary heroism in action against enemy aggressor forces on the Kum River, north of Taejon, Korea, on 16 July 1950. When seriously wounded men of the 19th Infantry could not be evacuated in the face of an overwhelming night attack by superior enemy forces who had cut off the main route of withdrawal, Chaplain Felhoelter, without regard for his own personal safety, voluntarily remained behind to give his wounded comrades spiritual comfort and aid. When last seen, Chaplain Felhoelter was still administering to the wounded.</w:t>
      </w:r>
    </w:p>
    <w:p>
      <w:pPr>
        <w:pStyle w:val="007GOs"/>
        <w:numPr>
          <w:ilvl w:val="0"/>
          <w:numId w:val="2"/>
        </w:numPr>
        <w:ind w:left="0" w:hanging="0"/>
        <w:rPr/>
      </w:pPr>
      <w:r>
        <w:rPr/>
        <w:t>Headquarters, Eighth U.S. Army, Korea:   General Orders No. 8 (July 24, 1950).</w:t>
      </w:r>
    </w:p>
    <w:p>
      <w:pPr>
        <w:pStyle w:val="008HomeTown"/>
        <w:rPr/>
      </w:pPr>
      <w:r>
        <w:rPr/>
        <w:t>Home Town:   Jefferson, Washington</w:t>
      </w:r>
    </w:p>
    <w:p>
      <w:pPr>
        <w:pStyle w:val="001Name"/>
        <w:rPr/>
      </w:pPr>
      <w:r>
        <w:rPr/>
        <w:t>Fernandez, Manuel J., Jr.</w:t>
      </w:r>
    </w:p>
    <w:p>
      <w:pPr>
        <w:pStyle w:val="005Citation"/>
        <w:rPr/>
      </w:pPr>
      <w:r>
        <w:rPr/>
        <w:t>Citation:</w:t>
      </w:r>
    </w:p>
    <w:p>
      <w:pPr>
        <w:pStyle w:val="006Body"/>
        <w:rPr/>
      </w:pPr>
      <w:r>
        <w:rPr/>
        <w:t>The Distinguished Service Cross is presented to Manuel J. Fernandez, Jr., Captain, U.S. Air Force, for extraordinary heroism in connection with military operations against an armed enemy of the United Nations while serving as a Pilot with the 334th Fighter-Interceptor Squadron, 4th Fighter-Interceptor Wing, 5th Air Force, in action against enemy forces in the Republic of Korea on 21 March 1953. During a fighter swoop over North Korea, Captain Fernandez sighted a flight of thirty MIGs, and attempted to release his external fuel tanks in preparation for battle. However, one of the tanks failed to release, impairing the maneuverability of his aircraft. However, despite this handicap, he fearlessly initiated a fierce attack on the last two MIGs in the enemy formation. Closing to twelve hundred feet, he opened fire on one MIG, scoring hits on the fuselage and wing. As he was closing again, the other MIG attached him; however, by a skillfully executed maneuver, he gained tactical advantage over the attacker, and his bursts scored hits which caused the enemy pilot to eject himself from the uncontrollable aircraft. Captain Fernandez then turned again to his initial adversary and, closing dangerously to one hundred and fifty feet, fired several bursts which caused the MIG to burst into flame and go spinning to earth. Captain Fernandez’s outstanding flying skill and extraordinary courage in attacking this greatly superior number of enemy aircraft despite the hindrance to maneuverability enabled him to completely destroy two enemy aircraft.</w:t>
      </w:r>
    </w:p>
    <w:p>
      <w:pPr>
        <w:pStyle w:val="007GOs"/>
        <w:numPr>
          <w:ilvl w:val="0"/>
          <w:numId w:val="2"/>
        </w:numPr>
        <w:ind w:left="0" w:hanging="0"/>
        <w:rPr/>
      </w:pPr>
      <w:r>
        <w:rPr/>
        <w:t>Headquarters, Far East Air Forces:   General Orders No. 244 (May 21, 1953)</w:t>
      </w:r>
    </w:p>
    <w:p>
      <w:pPr>
        <w:pStyle w:val="008HomeTown"/>
        <w:rPr/>
      </w:pPr>
      <w:r>
        <w:rPr/>
        <w:t>Born:   4/19/1925 at Key West, Florida</w:t>
      </w:r>
    </w:p>
    <w:p>
      <w:pPr>
        <w:pStyle w:val="008HomeTown"/>
        <w:rPr/>
      </w:pPr>
      <w:r>
        <w:rPr/>
        <w:t>Home Town:   Miami, Florida</w:t>
      </w:r>
    </w:p>
    <w:p>
      <w:pPr>
        <w:pStyle w:val="001Name"/>
        <w:rPr/>
      </w:pPr>
      <w:r>
        <w:rPr/>
        <w:t>*Ferris, Fred G.</w:t>
      </w:r>
    </w:p>
    <w:p>
      <w:pPr>
        <w:pStyle w:val="005Citation"/>
        <w:rPr/>
      </w:pPr>
      <w:r>
        <w:rPr/>
        <w:t>Citation:</w:t>
      </w:r>
    </w:p>
    <w:p>
      <w:pPr>
        <w:pStyle w:val="006Body"/>
        <w:rPr/>
      </w:pPr>
      <w:r>
        <w:rPr/>
        <w:t>The Distinguished Service Cross is presented to Fred G. Ferris (O-1317284), Captain (Infantry), U.S. Army, for extraordinary heroism in connection with military operations against an armed enemy of the United Nations while serving as Commanding Officer of Company B, 1st Battalion, 7th Infantry Regiment, 3d Infantry Division. Captain Ferris distinguished himself by extraordinary heroism in action against enemy aggressor forces in the vicinity of Chinch-on, Korea, on 3 and 4 July 1951. On the evening of 3 July 1951, Captain Ferris' company, given the mission of attacking and securing an enemy-held hill, launched a determined assault against the hostile positions. As the friendly troops reached the slope of the objective, a devastating volume of enemy fire pinned them down. Exposing himself to the intense fire, Captain Ferris, with complete disregard for his personal safety, moved among his men, reorganizing them in a skirmish line. Then, shouting words of encouragement to them he led the friendly troops in a fierce assault that drove the hostile troops from their positions and secured the objective. In the early morning hours of 4 July 1951, the defensive perimeter set up by Captain Ferris was attacked by the fanatically determined enemy. Again he exposed himself to the hostile fire in order to direct artillery fife against the on-rushing enemy troops. To stop the hostile force, Captain Ferris directed an artillery barrage to within a short distance of his own position. In the ensuing action the enemy assault was crushed by the heavy volume of artillery fire but Captain Ferris was killed by shrapnel from an artillery shell which fell near his command post. The extraordinary heroism and completely selfless devotion to duty displayed by Captain Ferris were directly responsible for repulsing the enemy attack.</w:t>
      </w:r>
    </w:p>
    <w:p>
      <w:pPr>
        <w:pStyle w:val="007GOs"/>
        <w:numPr>
          <w:ilvl w:val="0"/>
          <w:numId w:val="2"/>
        </w:numPr>
        <w:ind w:left="0" w:hanging="0"/>
        <w:rPr/>
      </w:pPr>
      <w:r>
        <w:rPr/>
        <w:t>Headquarters, Eighth U.S. Army, Korea:   General Orders No. 880 (November 12, 1951)</w:t>
      </w:r>
    </w:p>
    <w:p>
      <w:pPr>
        <w:pStyle w:val="008HomeTown"/>
        <w:rPr/>
      </w:pPr>
      <w:r>
        <w:rPr/>
        <w:t>Home Town:   Cuyahoga, Ohio</w:t>
      </w:r>
    </w:p>
    <w:p>
      <w:pPr>
        <w:pStyle w:val="001Name"/>
        <w:rPr/>
      </w:pPr>
      <w:r>
        <w:rPr/>
        <w:t>Finley, John W.</w:t>
      </w:r>
    </w:p>
    <w:p>
      <w:pPr>
        <w:pStyle w:val="005Citation"/>
        <w:rPr/>
      </w:pPr>
      <w:r>
        <w:rPr/>
        <w:t>Citation:</w:t>
      </w:r>
    </w:p>
    <w:p>
      <w:pPr>
        <w:pStyle w:val="006Body"/>
        <w:rPr/>
      </w:pPr>
      <w:r>
        <w:rPr/>
        <w:t>The Distinguished Service Cross is presented to John W. Finley, Master Sergeant, U.S. Army, for extraordinary heroism in connection with military operations against an armed enemy of the United Nations while serving with Company D, 1st Battalion, 21st Infantry Regiment, 24th Infantry Division. Master Sergeant Finley distinguished himself by extraordinary heroism in action against enemy aggressor forces Chonji, Korea, on 10 July 1950. On this date, Sergeant Finley's Platoon was under extremely heavy attack by superior enemy forces supported by heavy artillery, tank and automatic weapons fire. Personnel of the Platoon began to withdraw and, seeing this, Sergeant Finley, in order to encourage his men to stay in their positions, secured a machine-gun from its mount, stood up, and without regard for his own safety, advanced alone on the enemy inflicting heavy casualties until the machine gun was knocked from his hands by a bullet. He then secured a rifle and continued effective fire on the enemy. By his aggressive leadership he encouraged the members of his platoon to hold their positions.</w:t>
      </w:r>
    </w:p>
    <w:p>
      <w:pPr>
        <w:pStyle w:val="007GOs"/>
        <w:numPr>
          <w:ilvl w:val="0"/>
          <w:numId w:val="2"/>
        </w:numPr>
        <w:ind w:left="0" w:hanging="0"/>
        <w:rPr/>
      </w:pPr>
      <w:r>
        <w:rPr/>
        <w:t>Headquarters, Eighth U.S. Army, Korea:   General Orders No. 27 (August 17, 1950)</w:t>
      </w:r>
    </w:p>
    <w:p>
      <w:pPr>
        <w:pStyle w:val="001Name"/>
        <w:rPr/>
      </w:pPr>
      <w:r>
        <w:rPr/>
        <w:t>*Finn, Clifford C.</w:t>
      </w:r>
    </w:p>
    <w:p>
      <w:pPr>
        <w:pStyle w:val="005Citation"/>
        <w:rPr/>
      </w:pPr>
      <w:r>
        <w:rPr/>
        <w:t>Citation:</w:t>
      </w:r>
    </w:p>
    <w:p>
      <w:pPr>
        <w:pStyle w:val="006Body"/>
        <w:rPr/>
      </w:pPr>
      <w:r>
        <w:rPr/>
        <w:t>The Distinguished Service Cross is presented to Clifford C. Finn (RA21904275), Private First Class, U.S. Army, for extraordinary heroism in connection with military operations against an armed enemy of the United Nations while serving as a driver with Company B, 19th Infantry Regiment, 24th Infantry Division. Private First Class Finn distinguished himself by extraordinary heroism in action against enemy aggressor forces near Anju, Korea, on 4 November 1950. On that date, enemy forces in overwhelming numbers attacked positions held by Private First Class Finn's unit through wooded, hilly terrain. The enemy attack involved flanking and infiltrating movements, and was executed with speed and vigor in an attempt to encircle the positions. Private Finn, a driver, instantly manned the machine-gun mounted on his vehicle and delivered deadly accurate bursts of fire into the ranks of the advancing enemy, which for a few moments halted their advance in his sector. At this time, Private Finn started the vehicle, and despite the hail of small-arms fire delivered against him, drove it forward toward the enemy. He again manned his machine-gun and continued his deadly destruction of the enemy troops until mortally wounded, but in so doing, killed at least twenty-five enemy soldiers, and materially assisted in the defense of the company command post.</w:t>
      </w:r>
    </w:p>
    <w:p>
      <w:pPr>
        <w:pStyle w:val="007GOs"/>
        <w:numPr>
          <w:ilvl w:val="0"/>
          <w:numId w:val="2"/>
        </w:numPr>
        <w:ind w:left="0" w:hanging="0"/>
        <w:rPr/>
      </w:pPr>
      <w:r>
        <w:rPr/>
        <w:t>Headquarters, Eighth U.S. Army, Korea:   General Orders No. 78, (February 17, 1951)</w:t>
      </w:r>
    </w:p>
    <w:p>
      <w:pPr>
        <w:pStyle w:val="008HomeTown"/>
        <w:rPr/>
      </w:pPr>
      <w:r>
        <w:rPr/>
        <w:t>Home Town:   Cattaraugus, New York</w:t>
      </w:r>
    </w:p>
    <w:p>
      <w:pPr>
        <w:pStyle w:val="001Name"/>
        <w:rPr/>
      </w:pPr>
      <w:r>
        <w:rPr/>
        <w:t>Fischer, Harold E. (POW)</w:t>
      </w:r>
    </w:p>
    <w:p>
      <w:pPr>
        <w:pStyle w:val="005Citation"/>
        <w:rPr/>
      </w:pPr>
      <w:r>
        <w:rPr/>
        <w:t>Citation:</w:t>
      </w:r>
    </w:p>
    <w:p>
      <w:pPr>
        <w:pStyle w:val="006Body"/>
        <w:rPr/>
      </w:pPr>
      <w:r>
        <w:rPr/>
        <w:t>The Distinguished Service Cross is presented to Harold E. Fischer, Captain, U.S. Air Force, for extraordinary heroism in connection with military operations against an armed enemy of the United Nations while serving as Pilot of an F-86 aircraft, 39th Fighter-Interceptor Squadron, 51st Fighter-Interceptor Wing, 5th Air Force, in action against enemy forces in the Republic of Korea on 16 February 1953. On that date, while leading a flight of two F-86 Sabre Jets on an air superiority mission over North Korea, Captain Fischer sighted a formation of sixteen enemy MIG-15s heading south across the Yalu River. Disregarding the odds against him, he immediately initiated an attack. Although under intense enemy fire, Captain Fischer tenaciously pursued the leading MIG-15 through violent evasive maneuvers until he had destroyed it. Completely disregarding the fact that several enemy aircraft were still firing at him, Captain Fischer skillfully maneuvered his Sabre into firing position on another MIG-15 that was attacking his wingman. Again demonstrating extreme courage and outstanding flying skill, Captain Fischer pressed his attack until the MIG-15 was destroyed. These two victories in the face of counter attacks by such superior numbers unnerved the enemy to the extent that they withdrew into Manchuria before further attacks could be made. By his outstanding heroism, his complete disregard for personal safety and high sense of duty, Captain Fischer reflected great credit upon himself, the Far East Air Forces, and the United States Air Force.</w:t>
      </w:r>
    </w:p>
    <w:p>
      <w:pPr>
        <w:pStyle w:val="007GOs"/>
        <w:numPr>
          <w:ilvl w:val="0"/>
          <w:numId w:val="2"/>
        </w:numPr>
        <w:ind w:left="0" w:hanging="0"/>
        <w:rPr/>
      </w:pPr>
      <w:r>
        <w:rPr/>
        <w:t>Headquarters, Far East Air Forces:   General Orders No. 9 (1954)</w:t>
      </w:r>
    </w:p>
    <w:p>
      <w:pPr>
        <w:pStyle w:val="008HomeTown"/>
        <w:rPr/>
      </w:pPr>
      <w:r>
        <w:rPr/>
        <w:t>Born:   at Lone Rock, Iowa</w:t>
      </w:r>
    </w:p>
    <w:p>
      <w:pPr>
        <w:pStyle w:val="008HomeTown"/>
        <w:rPr/>
      </w:pPr>
      <w:r>
        <w:rPr/>
        <w:t>Home Town:   Lone Rock, Iowa</w:t>
      </w:r>
    </w:p>
    <w:p>
      <w:pPr>
        <w:pStyle w:val="001Name"/>
        <w:rPr/>
      </w:pPr>
      <w:r>
        <w:rPr/>
        <w:t>Fisher, Henry G.</w:t>
      </w:r>
    </w:p>
    <w:p>
      <w:pPr>
        <w:pStyle w:val="005Citation"/>
        <w:rPr/>
      </w:pPr>
      <w:r>
        <w:rPr/>
        <w:t>Citation:</w:t>
      </w:r>
    </w:p>
    <w:p>
      <w:pPr>
        <w:pStyle w:val="006Body"/>
        <w:rPr/>
      </w:pPr>
      <w:r>
        <w:rPr/>
        <w:t>The Distinguished Service Cross is presented to Henry G. Fisher, Colonel (Infantry), U.S. Army, for extraordinary heroism in connection with military operations against an armed enemy of the United Nations while serving as Commanding Officer of the 35th Infantry Regiment, 25th Infantry Division. Colonel Fisher distinguished himself by extraordinary heroism in action against enemy aggressor forces in the Republic of Korea on 24 September 1950. On the date, prior to an attack on Chinju by the 35th Infantry Regiment, one of the battalion commanders became ill and was evacuated. At this critical point, Colonel Fisher, without regard for his own safety and in the face of great personal danger, chose to accompany the battalion in an attack against the enemy over fifteen miles of very rugged, mountainous terrain. The execution of his skillful plan of attack coupled with the effect of his presence with the battalion, enabled that organization to attack and maneuver itself into a position from which it later surprised and completely overwhelmed the enemy force defending the city of Chinju. After advising and assisting the battalion commander in the advance unit, Colonel Fisher returned to his command post to join the other battalions of the combat team which he had been concurrently controlling. He then joined the lead battalion, which was attacking the city from another direction, where he exposed himself to constant enemy sniper fire in order to make a survey of a damaged bridge which was delaying the attack. Colonel Fisher's notable tactical ability and his personal example of courage while exposed to enemy fire served as a inspiration to the members of his command and provided an immeasurable contribution to the success of the Regimental Combat Team.</w:t>
      </w:r>
    </w:p>
    <w:p>
      <w:pPr>
        <w:pStyle w:val="007GOs"/>
        <w:numPr>
          <w:ilvl w:val="0"/>
          <w:numId w:val="2"/>
        </w:numPr>
        <w:ind w:left="0" w:hanging="0"/>
        <w:rPr/>
      </w:pPr>
      <w:r>
        <w:rPr/>
        <w:t>Headquarters, Eighth U.S. Army, Korea:   General Orders No. 136 (October 26, 1950)</w:t>
      </w:r>
    </w:p>
    <w:p>
      <w:pPr>
        <w:pStyle w:val="001Name"/>
        <w:rPr/>
      </w:pPr>
      <w:r>
        <w:rPr/>
        <w:t>Fitzgerald, Charles A.</w:t>
      </w:r>
    </w:p>
    <w:p>
      <w:pPr>
        <w:pStyle w:val="005Citation"/>
        <w:rPr/>
      </w:pPr>
      <w:r>
        <w:rPr/>
        <w:t>Citation:</w:t>
      </w:r>
    </w:p>
    <w:p>
      <w:pPr>
        <w:pStyle w:val="006Body"/>
        <w:rPr/>
      </w:pPr>
      <w:r>
        <w:rPr/>
        <w:t>The Distinguished Service Cross is presented to Charles A. Fitzgerald, First Lieutenant (Infantry), U.S. Army, for extraordinary heroism in connection with military operations against an armed enemy of the United Nations while serving with Company I, 3d Battalion, 7th Infantry Regiment, 3d Infantry Division. First Lieutenant Fitzgerald distinguished himself by extraordinary heroism in action against enemy aggressor forces in the vicinity of Tongmang-ni, Korea, on 25 April 1951. On that date, Company I's positions were attacked and overrun by an overwhelmingly large enemy force. Realizing the seriousness of the situation, Lieutenant Fitzgerald voluntarily exposed himself to the heavy volume of enemy fire in order to shout encouragement to the small group of men around him. Quickly organizing the men into rifle squads, he deployed them in a skirmish line and then personally led them in a counterattack against the hostile elements, successfully recapturing the vital equipment which had been left behind when the positions were overrun. Throughout this entire action, he remained in an exposed position, effectively directing the fire of his men. When the company was finally ordered to withdraw to new defensive positions, Lieutenant Fitzgerald personally assured himself that the wounded and dead were evacuated.</w:t>
      </w:r>
    </w:p>
    <w:p>
      <w:pPr>
        <w:pStyle w:val="007GOs"/>
        <w:numPr>
          <w:ilvl w:val="0"/>
          <w:numId w:val="2"/>
        </w:numPr>
        <w:ind w:left="0" w:hanging="0"/>
        <w:rPr/>
      </w:pPr>
      <w:r>
        <w:rPr/>
        <w:t>Headquarters, Eighth U.S. Army, Korea:   General Orders No. 617 (August 5, 1951)</w:t>
      </w:r>
    </w:p>
    <w:p>
      <w:pPr>
        <w:pStyle w:val="001Name"/>
        <w:rPr/>
      </w:pPr>
      <w:r>
        <w:rPr/>
        <w:t>*Flanagan, Edward G.</w:t>
      </w:r>
    </w:p>
    <w:p>
      <w:pPr>
        <w:pStyle w:val="005Citation"/>
        <w:rPr/>
      </w:pPr>
      <w:r>
        <w:rPr/>
        <w:t>Citation:</w:t>
      </w:r>
    </w:p>
    <w:p>
      <w:pPr>
        <w:pStyle w:val="006Body"/>
        <w:rPr/>
      </w:pPr>
      <w:r>
        <w:rPr/>
        <w:t>The Distinguished Service Cross is presented to Edward G. Flanagan (O-2021208), Second Lieutenant (Infantry), U.S. Army, for extraordinary heroism in connection with military operations against an armed enemy of the United Nations while serving with 1st Battalion, 27th Infantry Regiment, 25th Infantry Division. Second Lieutenant Flanagan distinguished himself by extraordinary heroism in action against enemy aggressor forces in the vicinity of Satae-ri, Korea, on the morning of 13 October 1952. On that morning, Lieutenant Flanagan was leading a patrol in a raid on heavily fortified enemy positions on a tactically important hill. In the early stages of the assault, the friendly infantrymen were subjected to an intense volume of hostile small-arms, automatic weapons, and mortar fire. Painfully wounded in the abdomen, Lieutenant Flanagan refused to return to friendly lines. Instead, he continued to advance at the head of his men, leading them through a hail of fire to their objective. Then, while demolition crews placed explosive charges near the hostile fortifications, he charged forward alone in order to distract the enemy. Large numbers of hostile troops left their positions and swarmed towards him, but he single-handedly fought them back, killing at least five of the foe in a pitched, close-range battle. He continued to repulse the enemy until a hostile mortar round landed near his position, killing him instantly. Lieutenant Flanagan's extraordinary heroism and noble self-sacrifice enabled the patrol to accomplish hits mission.</w:t>
      </w:r>
    </w:p>
    <w:p>
      <w:pPr>
        <w:pStyle w:val="007GOs"/>
        <w:numPr>
          <w:ilvl w:val="0"/>
          <w:numId w:val="2"/>
        </w:numPr>
        <w:ind w:left="0" w:hanging="0"/>
        <w:rPr/>
      </w:pPr>
      <w:r>
        <w:rPr/>
        <w:t>Headquarters, Eighth U.S. Army, Korea:   General Orders No. 758 (December 9, 1952)</w:t>
      </w:r>
    </w:p>
    <w:p>
      <w:pPr>
        <w:pStyle w:val="008HomeTown"/>
        <w:rPr/>
      </w:pPr>
      <w:r>
        <w:rPr/>
        <w:t>Home Town:   Passaic, New Jersey</w:t>
      </w:r>
    </w:p>
    <w:p>
      <w:pPr>
        <w:pStyle w:val="001Name"/>
        <w:rPr/>
      </w:pPr>
      <w:r>
        <w:rPr/>
        <w:t>*Fleischmann, Richard L.</w:t>
      </w:r>
    </w:p>
    <w:p>
      <w:pPr>
        <w:pStyle w:val="005Citation"/>
        <w:rPr/>
      </w:pPr>
      <w:r>
        <w:rPr/>
        <w:t>Citation:</w:t>
      </w:r>
    </w:p>
    <w:p>
      <w:pPr>
        <w:pStyle w:val="006Body"/>
        <w:rPr/>
      </w:pPr>
      <w:r>
        <w:rPr/>
        <w:t>The Distinguished Service Cross is presented to Richard L. Fleischmann (RA19315957), Private First Class, U.S. Army, for extraordinary heroism in connection with military operations against an armed enemy of the United Nations while serving as a Medical Aidman with the 23d Infantry Regiment, 2d Infantry Division. Private First Class Fleischmann distinguished himself by extraordinary heroism in action against enemy aggressor forces near Changnyong, Korea, on 6 September 1950. On the afternoon of 6 September 1950, Private First Class Fleischmann was assigned as aidman to the machine-gun platoon of Company H, 23rd Infantry Regiment. One section of the platoon came under extremely heavy machine-gun and mortar fire and the section leader was wounded. In spite of concentrated enemy fire on the immediate area, Private Fleischmann ran forward to the gun position, removed the section leader to safety, and rendered medical treatment. A few moments later, the gunner of this weapon was also wounded, and once again he ran into point-blank machine-gun fire and removed this wounded man to safety. Although wounded on the second trip to the machine-gun position, he then took over the machine-gun and held off the enemy so that the remainder of the section could reorganize and move to a better position. He remained in position firing the machine-gun until he was killed.</w:t>
      </w:r>
    </w:p>
    <w:p>
      <w:pPr>
        <w:pStyle w:val="007GOs"/>
        <w:numPr>
          <w:ilvl w:val="0"/>
          <w:numId w:val="2"/>
        </w:numPr>
        <w:ind w:left="0" w:hanging="0"/>
        <w:rPr/>
      </w:pPr>
      <w:r>
        <w:rPr/>
        <w:t>Headquarters, Eighth U.S. Army, Korea:   General Orders No. 320 (May 17, 1951)</w:t>
      </w:r>
    </w:p>
    <w:p>
      <w:pPr>
        <w:pStyle w:val="008HomeTown"/>
        <w:rPr/>
      </w:pPr>
      <w:r>
        <w:rPr/>
        <w:t>Home Town:   Deer Lodge, Montana</w:t>
      </w:r>
    </w:p>
    <w:p>
      <w:pPr>
        <w:pStyle w:val="001Name"/>
        <w:rPr/>
      </w:pPr>
      <w:r>
        <w:rPr/>
        <w:t>Flerchinger, Hubert P.</w:t>
      </w:r>
    </w:p>
    <w:p>
      <w:pPr>
        <w:pStyle w:val="005Citation"/>
        <w:rPr/>
      </w:pPr>
      <w:r>
        <w:rPr/>
        <w:t>Citation:</w:t>
      </w:r>
    </w:p>
    <w:p>
      <w:pPr>
        <w:pStyle w:val="006Body"/>
        <w:rPr/>
      </w:pPr>
      <w:r>
        <w:rPr/>
        <w:t>The Distinguished Service Cross is presented to Hubert P. Flerchinger, Sergeant, U.S. Army, for extraordinary heroism in connection with military operations against an armed enemy of the United Nations while serving with Company B, 1st Battalion, 7th Cavalry Regiment (Infantry), 1st Cavalry Division. Sergeant Flerchinger distinguished himself by extraordinary heroism in action against enemy aggressor forces near Wanjong-dong, Korea, on 10 and 11 September 1950. While his unit was defending a hill position it came under, and was pinned down by, intense enemy mortar, machine gun and small arms fire. In the ensuing action Sergeant Flerchinger moved about in the heavy enemy fire to successfully direct the defense of his platoon for more than six hours at which time the numerically superior enemy forced them to withdraw. Withdrawing to the base of the hill Sergeant Flerchinger immediately reorganized his forces and personally led them in a fierce counterattack which regained the summit despite bitter enemy resistance. While reestablishing a defense line in this position his unit was fired upon by a nest of enemy snipers which caused several casualties. Armed with only two hand grenades, Sergeant Flerchinger crawled forward to their position in an effort to destroy it. Finding ten enemy soldiers occupying the fox-hole, he engaged them, killing two and wounding three with his hand grenades and forcing four to flee. Grappling with the last remaining enemy in hand to hand combat, Sergeant Flerchinger lifted his opponent above his head, holding him in this position until he was shot by another soldier. Although severely mauled in the action Sergeant Flerchinger refused to be evacuated and remaining with his men effectively directed the successful defense of his regained position. Sergeant Flerchinger's fearless courage, inspiring aggressiveness, and superb leadership was responsible for inflicting heavy casualties upon the enemy and turned a possible defeat into victory. His extraordinary heroism reflects great credit on himself and the military service.</w:t>
      </w:r>
    </w:p>
    <w:p>
      <w:pPr>
        <w:pStyle w:val="007GOs"/>
        <w:numPr>
          <w:ilvl w:val="0"/>
          <w:numId w:val="2"/>
        </w:numPr>
        <w:ind w:left="0" w:hanging="0"/>
        <w:rPr/>
      </w:pPr>
      <w:r>
        <w:rPr/>
        <w:t>Headquarters, Eighth U.S. Army, Korea:   General Orders No. 41 (January 25, 1951)</w:t>
      </w:r>
    </w:p>
    <w:p>
      <w:pPr>
        <w:pStyle w:val="001Name"/>
        <w:rPr/>
      </w:pPr>
      <w:r>
        <w:rPr/>
        <w:t>*Flores, Manuel H.</w:t>
      </w:r>
    </w:p>
    <w:p>
      <w:pPr>
        <w:pStyle w:val="005Citation"/>
        <w:rPr/>
      </w:pPr>
      <w:r>
        <w:rPr/>
        <w:t>Citation:</w:t>
      </w:r>
    </w:p>
    <w:p>
      <w:pPr>
        <w:pStyle w:val="006Body"/>
        <w:rPr/>
      </w:pPr>
      <w:r>
        <w:rPr/>
        <w:t>The Distinguished Service Cross is presented to Manuel H. Flores (RA19300786), Corporal, U.S. Army, for extraordinary heroism in connection with military operations against an armed enemy of the United Nations while serving as a flame-thrower operator with Company H, 3d Battalion, 23d Infantry Regiment, 2d Infantry Division. Corporal Flores distinguished himself by extraordinary heroism in action against enemy aggressor forces in the vicinity of Chin-ag-ne, Korea, on 19 September 1951. On that date, a friendly force, arranged in a defensive perimeter in an area just taken from the enemy, was counterattacked by a numerically superior force of hostile troops. Corporal Flores observed several of his comrades become casualties from the intense enemy fire. Unhesitatingly he put his weapon aside and moved across the exposed terrain to aid them. After tending to the stricken men and assisting in their evacuation, Corporal Flores picked up a rifle and engaged the enemy. His unit fought furiously but, because of the overwhelming numbers of the enemy, it was ordered to withdraw to more tenable positions. Upon being informed of this, Corporal Flores voluntarily assumed command of a squad and led it to a site directly in the path of the on-rushing foe to fight a rear-guard covering action. From this point, his small group swept the enemy with a devastating fire, pinning them down momentarily and thus permitting the remainder of his unit to complete its withdrawal. Corporal Flores then ordered his squad to move to safety and, resisting all of his comrades' pleas to withdraw himself, he steadfastly remained at his post, delivering deadly accurate fire until his position was overrun and he was mortally wounded. As a result of his self-sacrifice, the friendly force was able to reestablish a defense line which saved it from possible annihilation.</w:t>
      </w:r>
    </w:p>
    <w:p>
      <w:pPr>
        <w:pStyle w:val="007GOs"/>
        <w:numPr>
          <w:ilvl w:val="0"/>
          <w:numId w:val="2"/>
        </w:numPr>
        <w:ind w:left="0" w:hanging="0"/>
        <w:rPr/>
      </w:pPr>
      <w:r>
        <w:rPr/>
        <w:t>Headquarters, Eighth U.S. Army, Korea:   General Orders No. 1020 (December 26, 1951)</w:t>
      </w:r>
    </w:p>
    <w:p>
      <w:pPr>
        <w:pStyle w:val="008HomeTown"/>
        <w:rPr/>
      </w:pPr>
      <w:r>
        <w:rPr/>
        <w:t>Home Town:   Los Angeles, California</w:t>
      </w:r>
    </w:p>
    <w:p>
      <w:pPr>
        <w:pStyle w:val="001Name"/>
        <w:rPr/>
      </w:pPr>
      <w:r>
        <w:rPr/>
        <w:t>Flowers, Donald V.</w:t>
      </w:r>
    </w:p>
    <w:p>
      <w:pPr>
        <w:pStyle w:val="005Citation"/>
        <w:rPr/>
      </w:pPr>
      <w:r>
        <w:rPr/>
        <w:t>Citation:</w:t>
      </w:r>
    </w:p>
    <w:p>
      <w:pPr>
        <w:pStyle w:val="006Body"/>
        <w:rPr/>
      </w:pPr>
      <w:r>
        <w:rPr/>
        <w:t>The Distinguished Service Cross is presented to Donald V. Flowers (RA15280847), Private First Class, U.S. Army, for extraordinary heroism in connection with military operations against an armed enemy of the United Nations while serving with Company G, 2d Battalion, 19th Infantry Regiment, 24th Infantry Division. Private First Class Flowers distinguished himself by extraordinary heroism in action against enemy aggressor forces near Taejon, Korea, on 20 July 1950. On that date, Private First Class Flowers was in combat position with his platoon when it came under heavy enemy fire from small arms, automatic weapons, mortars and artillery. Men of the unit were pinned down by the intense fire, when an automatic rifleman was killed and his assistant wounded in attempting to return the fire. Private Flowers without regard for his own safety seized the weapon placing himself in an exposed position in order to obtain a field of fire and killed several enemy riflemen, remaining in position, he reloaded the automatic weapon and silenced an enemy machinegun, which was traversing the platoon area with heavy fire. Private Flowers continued his courageous performance until out of ammunition and ordered to withdraw. The extraordinary heroism employed by Private First Class Flowers on this occasion protected the lives of men in his adjacent units and reflected sterling credit on himself and the military service.</w:t>
      </w:r>
    </w:p>
    <w:p>
      <w:pPr>
        <w:pStyle w:val="007GOs"/>
        <w:numPr>
          <w:ilvl w:val="0"/>
          <w:numId w:val="2"/>
        </w:numPr>
        <w:ind w:left="0" w:hanging="0"/>
        <w:rPr/>
      </w:pPr>
      <w:r>
        <w:rPr/>
        <w:t>Headquarters, Eighth U.S. Army, Korea:   General Orders No. 77 (September 23, 1950)</w:t>
      </w:r>
    </w:p>
    <w:p>
      <w:pPr>
        <w:pStyle w:val="008HomeTown"/>
        <w:rPr/>
      </w:pPr>
      <w:r>
        <w:rPr/>
        <w:t>Home Town:   Fairfield, Ohio</w:t>
      </w:r>
    </w:p>
    <w:p>
      <w:pPr>
        <w:pStyle w:val="001Name"/>
        <w:rPr/>
      </w:pPr>
      <w:r>
        <w:rPr/>
        <w:t>Fontaine, Richard R.</w:t>
      </w:r>
    </w:p>
    <w:p>
      <w:pPr>
        <w:pStyle w:val="005Citation"/>
        <w:rPr/>
      </w:pPr>
      <w:r>
        <w:rPr/>
        <w:t>Citation:</w:t>
      </w:r>
    </w:p>
    <w:p>
      <w:pPr>
        <w:pStyle w:val="006Body"/>
        <w:rPr/>
      </w:pPr>
      <w:r>
        <w:rPr/>
        <w:t>The Distinguished Service Cross is presented to Richard R. Fontaine, Sergeant, U.S. Army, for extraordinary heroism in connection with military operations against an armed enemy of the United Nations while serving as a Squad Leader with a platoon of Company K, 3d Battalion, 21st Infantry Regiment, 24th Infantry Division. Sergeant Fontaine distinguished himself by extraordinary heroism in action against enemy aggressor forces near Pohang-dong, Korea, on 2 September 1950. Sergeant Fontaine led his squad in a company attack against a strongly fortified enemy hill position from which the enemy had an unobstructed view of the terrain over which the company advanced. Concurrent with the assault, the enemy opened heavy fire, wounding and killing many. Despite these discouraging reverses, Sergeant Fontaine sprang forward, urging the remainder of his men to continue pressing the attack. Disregarding his own painful and partially disabling wounds cause by the flying shrapnel, he steadfastly refused medical aid or evacuation, electing to remain with his unit. His progress hampered by an injured leg, he was some distance to the rear of his platoon when it was pinned down by heavy hostile automatic and artillery cross-fire. Ignoring his wounds and weakened condition from loss of blood, Sergeant Fontaine seized a light machine-gun and struggled forward to knock out two enemy machine-guns and their three-man crews. When a third machine-gun opened fire on his platoon, Sergeant Fontaine, disregarding a veritable hail of enemy bullets, dragged himself and his light weapon to a completely exposed position and successfully annihilated both the gun and its crew. Even then he refused evacuation and placed himself in a position where he could effectively cover his men until they completed entrenchment. He killed approximately nine of the enemy, and through his courageous leadership, superb personal bravery, and selfless devotion to the welfare of others, was principally responsible for maintaining the line and inspired his comrades to efforts which later resulted in seizure of the mountain stronghold.</w:t>
      </w:r>
    </w:p>
    <w:p>
      <w:pPr>
        <w:pStyle w:val="007GOs"/>
        <w:numPr>
          <w:ilvl w:val="0"/>
          <w:numId w:val="2"/>
        </w:numPr>
        <w:ind w:left="0" w:hanging="0"/>
        <w:rPr/>
      </w:pPr>
      <w:r>
        <w:rPr/>
        <w:t>General Headquarters Far East Command:   General Orders No. 24 (February 5, 1951)</w:t>
      </w:r>
    </w:p>
    <w:p>
      <w:pPr>
        <w:pStyle w:val="001Name"/>
        <w:rPr/>
      </w:pPr>
      <w:r>
        <w:rPr/>
        <w:t>*Forrester, Emmette E.</w:t>
      </w:r>
    </w:p>
    <w:p>
      <w:pPr>
        <w:pStyle w:val="005Citation"/>
        <w:rPr/>
      </w:pPr>
      <w:r>
        <w:rPr/>
        <w:t>Citation:</w:t>
      </w:r>
    </w:p>
    <w:p>
      <w:pPr>
        <w:pStyle w:val="006Body"/>
        <w:rPr/>
      </w:pPr>
      <w:r>
        <w:rPr/>
        <w:t>The Distinguished Service Cross is presented to Emmette E. Forrester (RA18102246), Corporal, U.S. Army, for extraordinary heroism in connection with military operations against an armed enemy of the United Nations while serving with Company F, 2d Battalion, 35th Infantry Regiment, 25th Infantry Division. Corporal Forrester distinguished himself by extraordinary heroism in action against enemy aggressor forces near Chirwan-ni, Korea, on 15 September 1950. While occupying a defensive position overlooking the Nam River, Company F was attacked by a numerically superior enemy force. Under cover of intense small-arms and automatic-weapons fire, the enemy approached within grenade distance of the company positions and succeeded in knocking out two friendly machine-gun emplacements. When it became apparent that the company would not be able to hold its position against the overwhelming enemy attack, the order was given for the company to withdraw. Corporal Forrester and a comrade volunteered to remain in position and cover the withdrawal. With complete disregard for his personal safety, he remained exposed to the deadly hail of enemy fire and courageously held the enemy at bay until he was killed.</w:t>
      </w:r>
    </w:p>
    <w:p>
      <w:pPr>
        <w:pStyle w:val="007GOs"/>
        <w:numPr>
          <w:ilvl w:val="0"/>
          <w:numId w:val="2"/>
        </w:numPr>
        <w:ind w:left="0" w:hanging="0"/>
        <w:rPr/>
      </w:pPr>
      <w:r>
        <w:rPr/>
        <w:t>Headquarters, Eighth U.S. Army, Korea:   General Orders No. 186 (April 4, 1951)</w:t>
      </w:r>
    </w:p>
    <w:p>
      <w:pPr>
        <w:pStyle w:val="008HomeTown"/>
        <w:rPr/>
      </w:pPr>
      <w:r>
        <w:rPr/>
        <w:t>Home Town:   Bexar, Texas</w:t>
      </w:r>
    </w:p>
    <w:p>
      <w:pPr>
        <w:pStyle w:val="001Name"/>
        <w:rPr/>
      </w:pPr>
      <w:r>
        <w:rPr/>
        <w:t>Foster, Paul G.</w:t>
      </w:r>
    </w:p>
    <w:p>
      <w:pPr>
        <w:pStyle w:val="005Citation"/>
        <w:rPr/>
      </w:pPr>
      <w:r>
        <w:rPr/>
        <w:t>Citation:</w:t>
      </w:r>
    </w:p>
    <w:p>
      <w:pPr>
        <w:pStyle w:val="006Body"/>
        <w:rPr/>
      </w:pPr>
      <w:r>
        <w:rPr/>
        <w:t>The Distinguished Service Cross is presented to Paul G. Foster, Corporal, U.S. Army, for extraordinary heroism in connection with military operations against an armed enemy of the United Nations while serving with Company F, 2d Battalion, 180th Infantry Regiment, 45th Infantry Division. Corporal Foster distinguished himself by extraordinary heroism in action against enemy aggressor forces at Sidamak, Korea, on 26 June 1952. On that date, Company F was attacking Hill 266 through a heavy barrage of small-arms, grenade, and mortar fire from well-entrenched enemy troops. The 2d platoon had pushed forward within thirty yards of the crest of the hill when it was halted by deadly fire from a reinforced machine-gun position on the left. Without hesitation, Corporal Foster ran within twenty feet of the gun position and attacked it with grenades. He continued his aggressive action for approximately fifteen minutes and finally silenced the gun. When a second gun opened fire on the right, he immediately raced across the open ground, vigorously pressed his grenade attack against the hostile emplacement, and hurled enemy grenades hack into their position in rapid succession. Although urged by his comrades to withdraw, he continued his bold attack for three hours, inflicting casualties on the enemy and silencing the gun. During this action, he was knocked unconscious by the explosion of a grenade which had become lodged on his bandoleer. His inspirational conduct and determined actions contributed materially to the successful accomplishment of his unit's mission.</w:t>
      </w:r>
    </w:p>
    <w:p>
      <w:pPr>
        <w:pStyle w:val="007GOs"/>
        <w:numPr>
          <w:ilvl w:val="0"/>
          <w:numId w:val="2"/>
        </w:numPr>
        <w:ind w:left="0" w:hanging="0"/>
        <w:rPr/>
      </w:pPr>
      <w:r>
        <w:rPr/>
        <w:t>Department of the Army:   General Orders No. 30 (March 26, 1953)</w:t>
      </w:r>
    </w:p>
    <w:p>
      <w:pPr>
        <w:pStyle w:val="001Name"/>
        <w:rPr/>
      </w:pPr>
      <w:r>
        <w:rPr/>
        <w:t>Fralish, John C.</w:t>
      </w:r>
    </w:p>
    <w:p>
      <w:pPr>
        <w:pStyle w:val="005Citation"/>
        <w:rPr/>
      </w:pPr>
      <w:r>
        <w:rPr/>
        <w:t>Citation:</w:t>
      </w:r>
    </w:p>
    <w:p>
      <w:pPr>
        <w:pStyle w:val="006Body"/>
        <w:rPr/>
      </w:pPr>
      <w:r>
        <w:rPr/>
        <w:t>The Distinguished Service Cross is presented to John C. Fralish, Major (Field Artillery), U.S. Army, for extraordinary heroism in connection with military operations against an armed enemy of the United Nations while serving with Headquarters, 503d Field Artillery Battalion, 2d Infantry Division. Major Fralish distinguished himself by extraordinary heroism in action against enemy aggressor forces at Ch'ongnyongch'am, Korea, on 30 November 1950 and 1 December 1950. When his battalion was cut off several miles behind enemy lines, surrounded and attacked from all sides by vastly superior numbers of enemy troops, Major Fralish took command of and led a successful attack to break out of the trap and thwart the enemy's plan to destroy the entire command. When the battalion's motorized column was halted by fanatical attacks at dusk, he voluntarily executed a detailed ground reconnaissance of enemy strength and locations, during which he was under intense enemy fire and suffered wounds three different times. Despite the heavy volume of mortar, machine-gun and small-arms fire from the surrounding hills, Major Fralish succeeded in emplacing a 155-mm. howitzer and took the enemy positions under direct fire, personally bore sighting the howitzer for each round, until enemy fire disabled the weapon and killed the cannoneer. He then ordered the antiaircraft self-propelled automatic weapons with the column to be brought forward and directed their fire on the targets he had located by reconnaissance. After neutralizing many of the enemy weapons and repelling several direct assaults on the head of the column, he gave orders to maintain fire on enemy positions and started organizing a convoy to move out at the opportune time. Ignoring the constant hail of mortar fire and bullets, Major Fralish moved confidently from place to place within the perimeter, pushing the self-propelled weapons forward, pointing out targets to be taken under fire, directing the clearing of burning and disable vehicles from the road, recruiting drivers to replace those who had been killed or wounded, directing the loading of those who were wounded onto the vehicles, and giving orders and instructions on every hand. Major Fralish continued to display such leadership, confidence, and valor that the men around him were imbued with his indomitable spirit until the disorganized group became in invincible fighting force. Thus inspired, hundreds of men rallied around him and placed a devastating volume of fire on the enemy positions as he directed. Finally the convoy fought a running fight for eight miles and broke clear of the enemy trap. Major Fralish's inspired leadership, combined with his absolute disregard for his own safety, and his extreme coolness under intense enemy fire were directly responsible for the success of the battalion in its mission.</w:t>
      </w:r>
    </w:p>
    <w:p>
      <w:pPr>
        <w:pStyle w:val="007GOs"/>
        <w:numPr>
          <w:ilvl w:val="0"/>
          <w:numId w:val="2"/>
        </w:numPr>
        <w:ind w:left="0" w:hanging="0"/>
        <w:rPr/>
      </w:pPr>
      <w:r>
        <w:rPr/>
        <w:t>Department of the Army:   General Orders No. 51 (November 29, 1956)</w:t>
      </w:r>
    </w:p>
    <w:p>
      <w:pPr>
        <w:pStyle w:val="001Name"/>
        <w:rPr/>
      </w:pPr>
      <w:r>
        <w:rPr/>
        <w:t>Franklin, Joseph R.</w:t>
      </w:r>
    </w:p>
    <w:p>
      <w:pPr>
        <w:pStyle w:val="005Citation"/>
        <w:rPr/>
      </w:pPr>
      <w:r>
        <w:rPr/>
        <w:t>Citation:</w:t>
      </w:r>
    </w:p>
    <w:p>
      <w:pPr>
        <w:pStyle w:val="006Body"/>
        <w:rPr/>
      </w:pPr>
      <w:r>
        <w:rPr/>
        <w:t>The Distinguished Service Cross is presented to Joseph R. Franklin, First Lieutenant (Infantry), U.S. Army, for extraordinary heroism in connection with military operations against an armed enemy of the United Nations while serving as Platoon Leader with an Infantry Company. First Lieutenant Franklin distinguished himself by extraordinary heroism in action against enemy aggressor forces in the vicinity of Sangwan-ni, Korea, on 6 July 1952. Late on that night, Lieutenant Franklin's platoon, occupying an outpost position on a tactically important ridge, was subjected to an intense artillery and mortar bombardment immediately followed by a smashing hostile attack. With complete disregard for his personal safety, Lieutenant Franklin moved from position to position through heavy fire, encouraging his men and directing their efforts as they fought to hold back the charging enemy waves. Learning that the perimeter had been breached and that a number of the enemy were in the outpost, he led a bayonet charge against the hostile troops. When the automatic rifle used by one of his men refused to function, he gave his carbine to the automatic rifleman, continuing to engage in the struggle with his pistol and grenades. As he led his men against the enemy, a hostile grenade hit him in the shoulder. Before the missile exploded, he pushed two comrades to the ground, enabling them to escape injury or death. When the first two friendly counterattacks failed to dislodge the foe, Lieutenant Franklin organized and led a third charge. Aggressively continuing to advance, even after the ammunition for his pistol had been expended, he killed three of the enemy with accurately hurled grenades. Under his leadership, his men succeeded in driving the hostile troops from the outpost and retained control of the tactically important position.</w:t>
      </w:r>
    </w:p>
    <w:p>
      <w:pPr>
        <w:pStyle w:val="007GOs"/>
        <w:numPr>
          <w:ilvl w:val="0"/>
          <w:numId w:val="2"/>
        </w:numPr>
        <w:ind w:left="0" w:hanging="0"/>
        <w:rPr/>
      </w:pPr>
      <w:r>
        <w:rPr/>
        <w:t>Headquarters, Eighth U.S. Army, Korea:   General Orders No. 141 (January 24, 1953)</w:t>
      </w:r>
    </w:p>
    <w:p>
      <w:pPr>
        <w:pStyle w:val="001Name"/>
        <w:rPr/>
      </w:pPr>
      <w:r>
        <w:rPr/>
        <w:t>Freeman, Herbert W.</w:t>
      </w:r>
    </w:p>
    <w:p>
      <w:pPr>
        <w:pStyle w:val="005Citation"/>
        <w:rPr/>
      </w:pPr>
      <w:r>
        <w:rPr/>
        <w:t>Citation:</w:t>
      </w:r>
    </w:p>
    <w:p>
      <w:pPr>
        <w:pStyle w:val="006Body"/>
        <w:rPr/>
      </w:pPr>
      <w:r>
        <w:rPr/>
        <w:t>The Distinguished Service Cross is presented to Herbert W. Freeman (RA16320649), Private First Class, U.S. Army, for extraordinary heroism in connection with military operations against an armed enemy of the United Nations while serving with Company A, 1st Battalion, 9th Infantry Regiment, 2d Infantry Division. Private First Class Freeman distinguished himself by extraordinary heroism in action against enemy aggressor forces in the vicinity of Agok, Korea, during the period from 1 through 7 September 1950. In the early morning hours of 1 September 1950, the enemy attacked with overwhelming forces the thinly held lines of the 9th Infantry Regiment. They overran the positions and were attempting to cut the Division's main supply route. Private Freeman was ordered by his company commander to take his squad and clean out an enemy force which had infiltrated to the rear of the positions held by Company A. Under his aggressive leadership the enemy force was attacked and fifteen enemy killed. A wounded American soldier being held by the enemy was also rescued. Private Freeman, realizing that the enemy might overrun the supply line, personally destroyed all the ammunition, supplies, and vehicles so completely that they would be of no use to the enemy. Upon his return to the company position he booby-trapped all paths leading to the company. On the night of 1 September 1950, Private Freeman was ordered to take care of four wounded men and to bring up the rear of the company as they withdrew to a better defensive position. During the night, Private Freeman and his squad of about fifteen men and four wounded men were cut off from the main body and forced to take cover in a rice paddy. For the next five days and nights he led his squad and the wounded through enemy-held territory, often under heavy fire. He always went ahead and scouted out the areas to assure the safety of the men with him and to avoid enemy positions. He continually administered to the needs of the wounded, provided food and water for all the men, and finally brought them all to the safety of their own lines. On the morning of 7 September 1950, he volunteered to join a patrol to search for some of the missing men of the company. The patrol was stopped by heavy enemy small-arms and machine-gun fire. Alone, he attacked the machine-gun position destroying the crew and the gun and was severely wounded in this action.</w:t>
      </w:r>
    </w:p>
    <w:p>
      <w:pPr>
        <w:pStyle w:val="007GOs"/>
        <w:numPr>
          <w:ilvl w:val="0"/>
          <w:numId w:val="2"/>
        </w:numPr>
        <w:ind w:left="0" w:hanging="0"/>
        <w:rPr/>
      </w:pPr>
      <w:r>
        <w:rPr/>
        <w:t>Headquarters, Eighth U.S. Army, Korea:   General Orders No. 187 (December 5, 1950)</w:t>
      </w:r>
    </w:p>
    <w:p>
      <w:pPr>
        <w:pStyle w:val="001Name"/>
        <w:rPr/>
      </w:pPr>
      <w:r>
        <w:rPr/>
        <w:t>Freeman, Paul L.</w:t>
      </w:r>
    </w:p>
    <w:p>
      <w:pPr>
        <w:pStyle w:val="005Citation"/>
        <w:rPr/>
      </w:pPr>
      <w:r>
        <w:rPr/>
        <w:t>Citation:</w:t>
      </w:r>
    </w:p>
    <w:p>
      <w:pPr>
        <w:pStyle w:val="006Body"/>
        <w:rPr/>
      </w:pPr>
      <w:r>
        <w:rPr/>
        <w:t>The Distinguished Service Cross is presented to Paul L. Freeman (O-0017704), Colonel (Infantry), U.S. Army, for extraordinary heroism in connection with military operations against an armed enemy of the United Nations while serving as Commanding Officer of the 23d Infantry Regiment, 2d Infantry Division. Colonel Freeman distinguished himself by extraordinary heroism in action against enemy aggressor forces in the vicinity of the Twin Tunnels area south of Chipyong-ni, Korea, during the period from 31 January 1951 through 15 February 1951. On 31 January 1951, Colonel Freeman was ordered to move his regimental combat team to the vicinity of the Twin Tunnels area south of Chipyong-ni and prevent the enemy from occupying the area. Colonel Freeman, with two battalions, entered the Twin Tunnels area without effecting contact with the enemy in the late afternoon of 31 January 1951. Realizing that the enemy forces were not yet emplaced, he deployed his troops in a tight defensive perimeter for the night. At 0450 hours on 1 February 1951, the enemy struck, pressing the attack with such fury that the regimental lines were penetrated in two places. The fighting was intense and the issue hung in the balance throughout the day; however, under the skillful leadership and personal example Colonel Freeman, the task force finally succeeded in routing the enemy at bayonet point, shattering two regiments of the 125th Chinese Communist Division. When the hostile force had been dispersed, 2,855 enemy dead were counted in front of the regimental positions. Reorganizing the combat team, Colonel Freeman led his command forward and occupied positions surrounding the town of Chipyong-ni, a critical point in the United Nations defense line. On the night of 13 February 1951, the enemy struck those positions with overwhelming fury, employing five divisions in the assault. For forty-eight hours the enemy pressed the attack, striking at all sides of the friendly perimeter and placing intense mortar end artillery fire on the positions. Skillfully directing the defense and personally exposing himself to the intense hostile fire to restore breaks in the line, Colonel Freeman so inspired his troops that they successfully routed the fanatically superior hostile force and counted over 5,000 enemy casualties surrounding their positions at the conclusion of the engagement. Although wounded in the final phase of the engagement, he reorganized the combat team and deployed it in defense of the secured area.</w:t>
      </w:r>
    </w:p>
    <w:p>
      <w:pPr>
        <w:pStyle w:val="007GOs"/>
        <w:numPr>
          <w:ilvl w:val="0"/>
          <w:numId w:val="2"/>
        </w:numPr>
        <w:ind w:left="0" w:hanging="0"/>
        <w:rPr/>
      </w:pPr>
      <w:r>
        <w:rPr/>
        <w:t>Headquarters, Eighth U.S. Army, Korea:   General Orders No. 379 (June 1, 1951)</w:t>
      </w:r>
    </w:p>
    <w:p>
      <w:pPr>
        <w:pStyle w:val="008HomeTown"/>
        <w:rPr/>
      </w:pPr>
      <w:r>
        <w:rPr/>
        <w:t>Home Town:   Roanoke, Virginia</w:t>
      </w:r>
    </w:p>
    <w:p>
      <w:pPr>
        <w:pStyle w:val="001Name"/>
        <w:rPr/>
      </w:pPr>
      <w:r>
        <w:rPr/>
        <w:t>Freligh, Lawrence E.</w:t>
      </w:r>
    </w:p>
    <w:p>
      <w:pPr>
        <w:pStyle w:val="005Citation"/>
        <w:rPr/>
      </w:pPr>
      <w:r>
        <w:rPr/>
        <w:t>Citation:</w:t>
      </w:r>
    </w:p>
    <w:p>
      <w:pPr>
        <w:pStyle w:val="006Body"/>
        <w:rPr/>
      </w:pPr>
      <w:r>
        <w:rPr/>
        <w:t>The Distinguished Service Cross is presented to Lawrence E. Freligh (A0801757), Major, U.S. Air Force, for extraordinary heroism in connection with military operations against an armed enemy of the United Nations while serving as Pilot of a B-26 type aircraft, 6167th Air Base Group, 5th Air Force, in action against enemy forces in the Republic of Korea on 8 December 1952. On that date, Major Freligh was directing a fighter-bomber attack over Ullyl, North Korea. While Major Freligh was pulling out of a run on the target, a forty millimeter anti-aircraft shell exploded inside the cockpit inches away from him, tearing a gaping hole the size of a man's fist in his hip. Although he was thrown into a temporary state of shock, Major Freligh struggled to maintain control of the aircraft, which had begun to lose altitude. Remaining conscious only through the utmost determination despite intense pain and the fact that his legs were paralyzed and his sight and hearing impaired, Major Freligh flew the aircraft back to base, guided only by the hand signals of his navigator. Upon reaching the base, Major Freligh elected to attempt a wheels-down landing, in order to prevent injury to the crew. This landing was skillfully accomplished by Major Freligh, although he was suffering excruciating pain, and could exert no rudder control. By his high personal courage, superior flying ability in the face of great difficulty, and devotion to duty beyond the normal call, Major Freligh reflected great credit upon himself, the Far East Air Forces, and the United States Air Force.</w:t>
      </w:r>
    </w:p>
    <w:p>
      <w:pPr>
        <w:pStyle w:val="007GOs"/>
        <w:numPr>
          <w:ilvl w:val="0"/>
          <w:numId w:val="2"/>
        </w:numPr>
        <w:ind w:left="0" w:hanging="0"/>
        <w:rPr/>
      </w:pPr>
      <w:r>
        <w:rPr/>
        <w:t>Headquarters, Far East Air Forces:   General Orders No. 314 (10 July 1953)</w:t>
      </w:r>
    </w:p>
    <w:p>
      <w:pPr>
        <w:pStyle w:val="001Name"/>
        <w:rPr/>
      </w:pPr>
      <w:r>
        <w:rPr/>
        <w:t>Fritts Billy E.</w:t>
      </w:r>
    </w:p>
    <w:p>
      <w:pPr>
        <w:pStyle w:val="005Citation"/>
        <w:rPr/>
      </w:pPr>
      <w:r>
        <w:rPr/>
        <w:t>Citation:</w:t>
      </w:r>
    </w:p>
    <w:p>
      <w:pPr>
        <w:pStyle w:val="006Body"/>
        <w:rPr/>
      </w:pPr>
      <w:r>
        <w:rPr/>
        <w:t>The Distinguished Service Cross is presented to Billy E. Fritts (O-0039276), Major (Infantry), U.S. Army, for extraordinary heroism in connection with military operations against an armed enemy of the United Nations while serving with an Infantry Battalion of the 17th Infantry Regiment, 7th Infantry Division. Major Fritts distinguished himself by extraordinary heroism in action against enemy aggressor forces in the vicinity of Sokkogae, Korea, on the afternoon of 11 July 1953. On that date, Major Fritts voluntarily elected to remain with a battalion which was relieving his unit in defense of an outpost. Recognizing the need for accurate artillery fire on the attacking enemy, Major Fritts proceeded through an intense barrage to an exposed observation post. While he was calling in effective fire on the hostile forces, his bunker was subjected to heavy shelling by a large caliber enemy gun. It was apparent that destruction of the bunker was inevitable, but Major Fritts, although knocked from his feet several times, continued to direct deadly fire into the ranks of the attacking force. A direct hit finally destroyed the bunker and Major Fritts was killed instantly. Through his courageous and completely selfless actions, Major Fritts had inflicted heavy casualties on the enemy and contributed materially to the successful evacuation of the position and the saving of many lives.</w:t>
      </w:r>
    </w:p>
    <w:p>
      <w:pPr>
        <w:pStyle w:val="007GOs"/>
        <w:numPr>
          <w:ilvl w:val="0"/>
          <w:numId w:val="2"/>
        </w:numPr>
        <w:ind w:left="0" w:hanging="0"/>
        <w:rPr/>
      </w:pPr>
      <w:r>
        <w:rPr/>
        <w:t>Headquarters, Eighth U.S. Army, Korea:   General Orders No. 910 (October 5, 1953)</w:t>
      </w:r>
    </w:p>
    <w:p>
      <w:pPr>
        <w:pStyle w:val="008HomeTown"/>
        <w:rPr/>
      </w:pPr>
      <w:r>
        <w:rPr/>
        <w:t>Home Town:   Cumberland, North Carolina</w:t>
      </w:r>
    </w:p>
    <w:p>
      <w:pPr>
        <w:pStyle w:val="001Name"/>
        <w:rPr/>
      </w:pPr>
      <w:r>
        <w:rPr/>
        <w:t>Gainok, Elmer J.</w:t>
      </w:r>
    </w:p>
    <w:p>
      <w:pPr>
        <w:pStyle w:val="005Citation"/>
        <w:rPr/>
      </w:pPr>
      <w:r>
        <w:rPr/>
        <w:t>Citation:</w:t>
      </w:r>
    </w:p>
    <w:p>
      <w:pPr>
        <w:pStyle w:val="006Body"/>
        <w:rPr/>
      </w:pPr>
      <w:r>
        <w:rPr/>
        <w:t>The Distinguished Service Cross is presented to Elmer J. Gainok, Second Lieutenant (Infantry), U.S. Army, for extraordinary heroism in connection with military operations against an armed enemy of the United Nations while serving as a weapons platoon leader with Company K, 3d Battalion, 21st Infantry Regiment, 24th Infantry Division. Second Lieutenant Gainok distinguished himself by extraordinary heroism in action against enemy aggressor forces at Chonji, Korea, on 11 July 1950. On that date, Lieutenant Gainok had personnel of the platoon deployed as riflemen in a defensive position when he noted one of the front line platoons had been penetrated by superior enemy forces. He regrouped his platoon and launched a counter attack. The platoon had advanced approximately fifty yards when it was halted by extremely heavy machine-gun fire from the flank. Without regard for his personal safety, Lieutenant Gainok charged the enemy positions with hand grenades and his rifle. His expert use of grenades and the accurate fire from his rifle killed or wounded many of the enemy and caused the rest to flee, abandoning their weapons. He then placed his platoon in the gap left by the overrun platoon thereby consolidating the company's lines. By his aggressive leadership he consolidated the company's lines and saved the position from being overrun.</w:t>
      </w:r>
    </w:p>
    <w:p>
      <w:pPr>
        <w:pStyle w:val="007GOs"/>
        <w:numPr>
          <w:ilvl w:val="0"/>
          <w:numId w:val="2"/>
        </w:numPr>
        <w:ind w:left="0" w:hanging="0"/>
        <w:rPr/>
      </w:pPr>
      <w:r>
        <w:rPr/>
        <w:t>Headquarters, Eighth U.S. Army, Korea:   General Orders No. 29 (August 19, 1950)</w:t>
      </w:r>
    </w:p>
    <w:p>
      <w:pPr>
        <w:pStyle w:val="001Name"/>
        <w:rPr/>
      </w:pPr>
      <w:r>
        <w:rPr/>
        <w:t>*Gains, Charles</w:t>
      </w:r>
    </w:p>
    <w:p>
      <w:pPr>
        <w:pStyle w:val="005Citation"/>
        <w:rPr/>
      </w:pPr>
      <w:r>
        <w:rPr/>
        <w:t>Citation:</w:t>
      </w:r>
    </w:p>
    <w:p>
      <w:pPr>
        <w:pStyle w:val="006Body"/>
        <w:rPr/>
      </w:pPr>
      <w:r>
        <w:rPr/>
        <w:t>The Distinguished Service Cross is presented to Charles Gains (RA13257511), Sergeant, U.S. Army, for extraordinary heroism in connection with military operations against an armed enemy of the United Nations while serving with Company E, 2d Battalion, 27th Infantry Regiment, 25th Infantry Division. Sergeant Gains distinguished himself by extraordinary heroism in action against enemy aggressor forces at Hwanggan, Korea, on 25 July 1950. Sergeant Gains, with complete disregard for his own personal safety, seeing that the automatic rifleman of his assaulting squad was wounded, immediately grabbed the automatic rifle and continued to attack. Although Sergeant Gains was wounded, he continued to attack, firing as he moved forward until he became so weak he fell to his knees. Sergeant Gains, mortally wounded, remained in position firing when the platoon received orders to withdraw and covered their withdrawal. His heroic action and calmness under heavy enemy fire inflicted heavy casualties on the enemy and permitted the platoon to execute an orderly withdrawal. Sergeant Gains failed to return to friendly lines.</w:t>
      </w:r>
    </w:p>
    <w:p>
      <w:pPr>
        <w:pStyle w:val="007GOs"/>
        <w:numPr>
          <w:ilvl w:val="0"/>
          <w:numId w:val="2"/>
        </w:numPr>
        <w:ind w:left="0" w:hanging="0"/>
        <w:rPr/>
      </w:pPr>
      <w:r>
        <w:rPr/>
        <w:t>Headquarters, Eighth U.S. Army, Korea:   General Orders No. 19, (January 12, 1951)</w:t>
      </w:r>
    </w:p>
    <w:p>
      <w:pPr>
        <w:pStyle w:val="008HomeTown"/>
        <w:rPr/>
      </w:pPr>
      <w:r>
        <w:rPr/>
        <w:t>Home Town:   Harrison, West Virginia</w:t>
      </w:r>
    </w:p>
    <w:p>
      <w:pPr>
        <w:pStyle w:val="001Name"/>
        <w:rPr/>
      </w:pPr>
      <w:r>
        <w:rPr/>
        <w:t>Gallardo, Robert</w:t>
      </w:r>
    </w:p>
    <w:p>
      <w:pPr>
        <w:pStyle w:val="005Citation"/>
        <w:rPr/>
      </w:pPr>
      <w:r>
        <w:rPr/>
        <w:t>Citation:</w:t>
      </w:r>
    </w:p>
    <w:p>
      <w:pPr>
        <w:pStyle w:val="006Body"/>
        <w:rPr/>
      </w:pPr>
      <w:r>
        <w:rPr/>
        <w:t>The Distinguished Service Cross is presented to Robert Gallardo (O-2262267), Second Lieutenant (Infantry), U.S. Army, for extraordinary heroism in connection with military operations against an armed enemy of the United Nations while serving as a Platoon Leader with Company E, 2d Battalion, 9th Infantry Regiment, 2d Infantry Division. Second Lieutenant Gallardo distinguished himself by extraordinary heroism in action against enemy aggressor forces in the vicinity of Ku-Jang-Dong, Korea, on the night of 25 - 26 November 1950. On that night, Company E bore the brunt of an attack by a large and determined hostile force. Although wounded early in this attack, Lieutenant Gallardo remained constantly with his platoon, encouraging his men and repeatedly exposing himself to the devastating enemy fire in order to go to the aid of the wounded. In the early morning hours, the enemy launched a fanatical mass attack that forced Lieutenant Gallardo's platoon to withdraw part way down the slope. Immediately, he reorganized his men and led them in a counterattack, regaining the lost ground. In this action the company commander was seriously wounded and Lieutenant Gallardo, after personally evacuating him, took command of the company. Upon receiving orders to withdraw to better defensive positions, he recovered an abandoned truck and supervised the evacuation of all wounded personnel. Only after he was assured that the entire company had successfully moved to the new positions, did he allow himself to be evacuated for medical treatment. The selfless devotion to duty and extraordinary heroism displayed by Lieutenant Gallardo in this action reflect great credit upon himself and are in keeping with the highest traditions of the military service.</w:t>
      </w:r>
    </w:p>
    <w:p>
      <w:pPr>
        <w:pStyle w:val="007GOs"/>
        <w:numPr>
          <w:ilvl w:val="0"/>
          <w:numId w:val="2"/>
        </w:numPr>
        <w:ind w:left="0" w:hanging="0"/>
        <w:rPr/>
      </w:pPr>
      <w:r>
        <w:rPr/>
        <w:t>Headquarters, Eighth U.S. Army, Korea:   General Orders No. 631 (August 11, 1951)</w:t>
      </w:r>
    </w:p>
    <w:p>
      <w:pPr>
        <w:pStyle w:val="008HomeTown"/>
        <w:rPr/>
      </w:pPr>
      <w:r>
        <w:rPr/>
        <w:t>Born:   10/29/1921 at Tampa, Florida</w:t>
      </w:r>
    </w:p>
    <w:p>
      <w:pPr>
        <w:pStyle w:val="008HomeTown"/>
        <w:rPr/>
      </w:pPr>
      <w:r>
        <w:rPr/>
        <w:t>Home Town:   New York, New York</w:t>
      </w:r>
    </w:p>
    <w:p>
      <w:pPr>
        <w:pStyle w:val="001Name"/>
        <w:rPr/>
      </w:pPr>
      <w:r>
        <w:rPr/>
        <w:t>Gallimore, Dan L.</w:t>
      </w:r>
    </w:p>
    <w:p>
      <w:pPr>
        <w:pStyle w:val="005Citation"/>
        <w:rPr/>
      </w:pPr>
      <w:r>
        <w:rPr/>
        <w:t>Citation:</w:t>
      </w:r>
    </w:p>
    <w:p>
      <w:pPr>
        <w:pStyle w:val="006Body"/>
        <w:rPr/>
      </w:pPr>
      <w:r>
        <w:rPr/>
        <w:t>The Distinguished Service Cross is presented to Dan L. Gallimore, Private First Class, U.S. Army, for extraordinary heroism in connection with military operations against an armed enemy of the United Nations while serving as an automatic rifleman of an Infantry Company. Private First Class Gallimore distinguished himself by extraordinary heroism in action against enemy aggressor forces in the vicinity of Songnae-dong, Korea, on 11 June 1953. On that morning Private Gallimore was part of a company which was reinforcing an outpost under intense hostile attack. With total disregard or his personal safety, Private Gallimore proceeded through the intense barrage to the enemy-occupied forward positions and placed effective fire on the hostile troops. When a shell burst shattered his rifle, Private Gallimore unhesitatingly secured another weapon and continued to perform his mission until the enemy force overran the United Nations position. Noticing several hostile troops in a nearby bunker, Private Gallimore advanced, threw several grenades into the aperture, and annihilated the occupants. Upon returning to his former post, he saw a group of enemy troops advancing on two aid men who were caring for the wounded. Completely ignoring the great odds, Private Gallimore charged forward, firing his weapon with great accuracy, and dispatched the foe. He then remained in the area until the enemy had been completely routed.</w:t>
      </w:r>
    </w:p>
    <w:p>
      <w:pPr>
        <w:pStyle w:val="007GOs"/>
        <w:numPr>
          <w:ilvl w:val="0"/>
          <w:numId w:val="2"/>
        </w:numPr>
        <w:ind w:left="0" w:hanging="0"/>
        <w:rPr/>
      </w:pPr>
      <w:r>
        <w:rPr/>
        <w:t>Headquarters, Eighth U.S. Army, Korea:   General Orders No. 66 (February 21, 1954)</w:t>
      </w:r>
    </w:p>
    <w:p>
      <w:pPr>
        <w:pStyle w:val="001Name"/>
        <w:rPr/>
      </w:pPr>
      <w:r>
        <w:rPr/>
        <w:t>*Gallup, William E.</w:t>
      </w:r>
    </w:p>
    <w:p>
      <w:pPr>
        <w:pStyle w:val="005Citation"/>
        <w:rPr/>
      </w:pPr>
      <w:r>
        <w:rPr/>
        <w:t>Citation:</w:t>
      </w:r>
    </w:p>
    <w:p>
      <w:pPr>
        <w:pStyle w:val="006Body"/>
        <w:rPr/>
      </w:pPr>
      <w:r>
        <w:rPr/>
        <w:t>The Distinguished Service Cross is presented to William E. Gallup (RA37862735), Sergeant First Class, U.S. Army, for extraordinary heroism in connection with military operations against an armed enemy of the United Nations while serving with Company D, 1st Battalion, 27th Infantry Regiment, 25th Infantry Division. Sergeant First Class Gallup distinguished himself by extraordinary heroism in action against enemy aggressor forces near Haman, Korea, on 3 September 1950. As section leader of a heavy machine-gun section, Sergeant Gallup discovered one of his machine-guns threatened by an enemy force which had infiltrated through friendly lines. Sergeant Gallup, armed with only a pistol and hand grenades, went forward alone under intense enemy small-arms and automatic weapons fire with complete disregard for his own personal safety and killed an estimated six enemy soldiers, harassing and neutralizing the enemy until mortar fire could be adjusted on the hill. In this action, Sergeant Gallup gallantly sacrificed his life, but not until his ferocious single-handed assault on the enemy had resulted in his company being able to hold a vital position.</w:t>
      </w:r>
    </w:p>
    <w:p>
      <w:pPr>
        <w:pStyle w:val="007GOs"/>
        <w:numPr>
          <w:ilvl w:val="0"/>
          <w:numId w:val="2"/>
        </w:numPr>
        <w:ind w:left="0" w:hanging="0"/>
        <w:rPr/>
      </w:pPr>
      <w:r>
        <w:rPr/>
        <w:t>Headquarters, Eighth U.S. Army, Korea:   General Orders No. 388 (June 2, 1951)</w:t>
      </w:r>
    </w:p>
    <w:p>
      <w:pPr>
        <w:pStyle w:val="008HomeTown"/>
        <w:rPr/>
      </w:pPr>
      <w:r>
        <w:rPr/>
        <w:t>Home Town:   Wright, Missouri</w:t>
      </w:r>
    </w:p>
    <w:p>
      <w:pPr>
        <w:pStyle w:val="001Name"/>
        <w:rPr/>
      </w:pPr>
      <w:r>
        <w:rPr/>
        <w:t>Garcia, Eliseo</w:t>
      </w:r>
    </w:p>
    <w:p>
      <w:pPr>
        <w:pStyle w:val="005Citation"/>
        <w:rPr/>
      </w:pPr>
      <w:r>
        <w:rPr/>
        <w:t>Citation:</w:t>
      </w:r>
    </w:p>
    <w:p>
      <w:pPr>
        <w:pStyle w:val="006Body"/>
        <w:rPr/>
      </w:pPr>
      <w:r>
        <w:rPr/>
        <w:t>The Distinguished Service Cross is presented to Eliseo Garcia (RA18253274), Sergeant, U.S. Army, for extraordinary heroism in connection with military operations against an armed enemy of the United Nations while serving with Company L, 3d Battalion, 23d Infantry Regiment, 2d Infantry Division. Sergeant Garcia distinguished himself by extraordinary heroism in action against enemy aggressor forces in the vicinity of Changnyong, Korea, on 16 September 1950. The platoon of which Sergeant Garcia was a member, while participating in a drive to the Naktong River, came under vicious fire from two hostile machine-guns which caused the men to falter and pinned them down. Sergeant Garcia leaped to his feet, pushed across the fire-swept area to the emplacement on the left flank, successfully silenced the gun, and killed the crew with his grenades. Ignoring a painful wound sustained in this same action, he again rushed through withering fire to the emplacement on the right flank of his platoon and neutralized the second gun and its crew with grenades. As a result of his heroic action, eight of the enemy were killed, the defense of the opposition was broken, and his inspired comrades continued the advance with such intensity that the objective was expeditiously taken with a minimum of casualties to his unit.</w:t>
      </w:r>
    </w:p>
    <w:p>
      <w:pPr>
        <w:pStyle w:val="007GOs"/>
        <w:numPr>
          <w:ilvl w:val="0"/>
          <w:numId w:val="2"/>
        </w:numPr>
        <w:ind w:left="0" w:hanging="0"/>
        <w:rPr/>
      </w:pPr>
      <w:r>
        <w:rPr/>
        <w:t>Department of the Army:   General Orders No. 85 (September 25, 1951)</w:t>
      </w:r>
    </w:p>
    <w:p>
      <w:pPr>
        <w:pStyle w:val="008HomeTown"/>
        <w:rPr/>
      </w:pPr>
      <w:r>
        <w:rPr/>
        <w:t>Home Town:   Bernalillo, New Mexico</w:t>
      </w:r>
    </w:p>
    <w:p>
      <w:pPr>
        <w:pStyle w:val="001Name"/>
        <w:rPr/>
      </w:pPr>
      <w:r>
        <w:rPr/>
        <w:t>*Gardner, Lawrence N.</w:t>
      </w:r>
    </w:p>
    <w:p>
      <w:pPr>
        <w:pStyle w:val="005Citation"/>
        <w:rPr/>
      </w:pPr>
      <w:r>
        <w:rPr/>
        <w:t>Citation:</w:t>
      </w:r>
    </w:p>
    <w:p>
      <w:pPr>
        <w:pStyle w:val="006Body"/>
        <w:rPr/>
      </w:pPr>
      <w:r>
        <w:rPr/>
        <w:t>The Distinguished Service Cross is presented to Lawrence N. Gardner (RA11143331), Corporal, U.S. Army, for extraordinary heroism in connection with military operations against an armed enemy of the United Nations while serving with Company G, 3d Battalion, 187th Airborne Regimental Combat Team, 11th Airborne Division. Corporal Gardner distinguished himself by extraordinary heroism in action against enemy aggressor forces in the vicinity of Parun-ni, Korea, on 28 March 1951. On that date, Company G was assigned the mission of capturing Hill 507, a hostile strong point. As the company approached the summit of the hill, the stubbornly resisting enemy began tossing hand grenades among the friendly troops. Seeing the grenades fall among his comrades, Corporal Gardner, with complete disregard for his personal safety, and with heroic determination to save the lives of his gravely endangered comrades, began hurling them back into the enemy positions. He succeeded in recovering two of the grenades and throwing them at the enemy and was attempting to throw a third grenade toward an enemy entrenchment when it exploded in his hand, killing him instantly.</w:t>
      </w:r>
    </w:p>
    <w:p>
      <w:pPr>
        <w:pStyle w:val="007GOs"/>
        <w:numPr>
          <w:ilvl w:val="0"/>
          <w:numId w:val="2"/>
        </w:numPr>
        <w:ind w:left="0" w:hanging="0"/>
        <w:rPr/>
      </w:pPr>
      <w:r>
        <w:rPr/>
        <w:t>Headquarters, Eighth U.S. Army, Korea:   General Orders No. 527 (July 9, 1951)</w:t>
      </w:r>
    </w:p>
    <w:p>
      <w:pPr>
        <w:pStyle w:val="008HomeTown"/>
        <w:rPr/>
      </w:pPr>
      <w:r>
        <w:rPr/>
        <w:t>Home Town:   Franklin, Vermont</w:t>
      </w:r>
    </w:p>
    <w:p>
      <w:pPr>
        <w:pStyle w:val="001Name"/>
        <w:rPr/>
      </w:pPr>
      <w:r>
        <w:rPr/>
        <w:t>*Garrigus, Charles</w:t>
      </w:r>
    </w:p>
    <w:p>
      <w:pPr>
        <w:pStyle w:val="005Citation"/>
        <w:rPr/>
      </w:pPr>
      <w:r>
        <w:rPr/>
        <w:t>Citation:</w:t>
      </w:r>
    </w:p>
    <w:p>
      <w:pPr>
        <w:pStyle w:val="006Body"/>
        <w:rPr/>
      </w:pPr>
      <w:r>
        <w:rPr/>
        <w:t>The Distinguished Service Cross is presented to Charles Garrigus (RA35968746), Sergeant, U.S. Army, for extraordinary heroism in connection with military operations against an armed enemy of the United Nations while serving with Headquarters Company, 1st Battalion, 32d Infantry Regiment, 7th Infantry Division. Sergeant Garrigus distinguished himself by extraordinary heroism in action against enemy aggressor forces near the Chosin Reservoir in North Korea, during the period 27 November 1950 through 1 December 1950. On the night of 27 November 1950, the battalion, in the defensive positions on the eastern shore of the Chosin Reservoir, was subjected to numerous attacks and probing actions by a numerically superior and ruthless foe. Ordered to withdraw the following morning, the troops traveled approximately one mile over open road and across a bridge. Sergeant Garrigus, assistant motor sergeant, observing two loaded ammunition and ration trucks abandoned on the roadway, decided to return for them. After driving his vehicle to friendly lines, he dashed across approximately three hundred yards of open, snow-covered ice and, bringing one truck across, immediately returned for the other. Bullet-riddled by hostile fire, the second truck stalled as it entered the friendly perimeter but, through Sergeant Garrigus' quick thinking and intrepid actions, the critical supplies were withdrawn from the very grasp of the enemy. During the ensuing two days the unit withstood successive assaults and, on 1 December 1950, the enemy made two attempts to break through a friendly roadblock to position a captured machine-gun which was being employed against a convoy of wounded personnel. Sergeant Garrigus rallied a group of soldiers and, in a daring charge regained the machine-gun, one automatic rifle, and several other machine-guns with ammunition and immediately turned them on the enemy, killing approximately sixty and wounding many others. Subsequently, at a bypass where a bridge had been blown out, Sergeant Garrigus, under intense enemy fire, drove several trucks across and out of a deep mud hole in the bed of the steam. Later, while driving the lead truck in a final attempt to break through an enemy roadblock, Sergeant Garrigus was mortally wounded by hostile fire.</w:t>
      </w:r>
    </w:p>
    <w:p>
      <w:pPr>
        <w:pStyle w:val="007GOs"/>
        <w:numPr>
          <w:ilvl w:val="0"/>
          <w:numId w:val="2"/>
        </w:numPr>
        <w:ind w:left="0" w:hanging="0"/>
        <w:rPr/>
      </w:pPr>
      <w:r>
        <w:rPr/>
        <w:t>General Headquarters Far East Command:   General Orders No. 201 (August 7, 1951)</w:t>
      </w:r>
    </w:p>
    <w:p>
      <w:pPr>
        <w:pStyle w:val="008HomeTown"/>
        <w:rPr/>
      </w:pPr>
      <w:r>
        <w:rPr/>
        <w:t>Home Town:   Gibson, Indiana</w:t>
      </w:r>
    </w:p>
    <w:p>
      <w:pPr>
        <w:pStyle w:val="001Name"/>
        <w:rPr/>
      </w:pPr>
      <w:r>
        <w:rPr/>
        <w:t>Garrison, Vermont</w:t>
      </w:r>
    </w:p>
    <w:p>
      <w:pPr>
        <w:pStyle w:val="005Citation"/>
        <w:rPr/>
      </w:pPr>
      <w:r>
        <w:rPr/>
        <w:t>Citation:</w:t>
      </w:r>
    </w:p>
    <w:p>
      <w:pPr>
        <w:pStyle w:val="006Body"/>
        <w:rPr/>
      </w:pPr>
      <w:r>
        <w:rPr/>
        <w:t>The Distinguished Service Cross is presented to Vermont Garrison, Lieutenant Colonel, U.S. Air Force, for extraordinary heroism in connection with military operations against an armed enemy of the United Nations while serving as a Pilot with the 335th Fighter-Interceptor Squadron, 4th Fighter-Interceptor Wing, 5th Air Force, in action against enemy forces in the Republic of Korea on 5 June 1953. On that date, while leading a flight of four F-86 aircraft near the Yalu River, Colonel Garrison sighted a formation of ten MIG-15s far below. Diving down, Colonel Garrison pressed dangerously close behind the lead MIG in order that the remainder of his formation could assume attacking positions. With one long burst of his guns, Colonel Garrison caused the MIG to explode and disintegrate. Then, at great risk to his life, Colonel Garrison flew directly through the debris from the explosion, in order to attack another enemy MIG and fully exploit the tactical advantage already gained. Courageously disregarding a hail of enemy fire from behind him, and in the face of heavy odds, Colonel Garrison, after violent maneuvering, closed on the second MIG, scoring hits which caused it to explode and crash. As a result of Colonel Garrison’s intrepidity and keen flying skill, his flight was able to engage other MIGs in the forefront of the enemy formation, successfully destroying three of them. The enemy, having lost one-half of his force in less than two minutes, and thoroughly demoralized by the heroic and telling attack of Colonel Garrison and his formation, turned and withdrew from the scene of action in defeat. Through Colonel Garrison’s selfless courage and inspiring leadership, the tide of battle was turned and his flight was credited with the destruction of five MIGs, two of which were destroyed by Colonel Garrison.</w:t>
      </w:r>
    </w:p>
    <w:p>
      <w:pPr>
        <w:pStyle w:val="007GOs"/>
        <w:numPr>
          <w:ilvl w:val="0"/>
          <w:numId w:val="2"/>
        </w:numPr>
        <w:ind w:left="0" w:hanging="0"/>
        <w:rPr/>
      </w:pPr>
      <w:r>
        <w:rPr/>
        <w:t>Headquarters, Far East Air Forces:   General Orders No. 387 (October 13, 1953)</w:t>
      </w:r>
    </w:p>
    <w:p>
      <w:pPr>
        <w:pStyle w:val="008HomeTown"/>
        <w:rPr/>
      </w:pPr>
      <w:r>
        <w:rPr/>
        <w:t>Born:   10/29/1915 at Mount Victory, Kentucky</w:t>
      </w:r>
    </w:p>
    <w:p>
      <w:pPr>
        <w:pStyle w:val="008HomeTown"/>
        <w:rPr/>
      </w:pPr>
      <w:r>
        <w:rPr/>
        <w:t>Home Town:   Mount Victory, Kentucky</w:t>
      </w:r>
    </w:p>
    <w:p>
      <w:pPr>
        <w:pStyle w:val="001Name"/>
        <w:rPr/>
      </w:pPr>
      <w:r>
        <w:rPr/>
        <w:t>Garten, Melvin</w:t>
      </w:r>
    </w:p>
    <w:p>
      <w:pPr>
        <w:pStyle w:val="005Citation"/>
        <w:rPr/>
      </w:pPr>
      <w:r>
        <w:rPr/>
        <w:t>Citation:</w:t>
      </w:r>
    </w:p>
    <w:p>
      <w:pPr>
        <w:pStyle w:val="006Body"/>
        <w:rPr/>
      </w:pPr>
      <w:r>
        <w:rPr/>
        <w:t>The Distinguished Service Cross is presented to Melvin Garten, Captain (Infantry), U.S. Army, for extraordinary heroism in connection with military operations against an armed enemy of the United Nations while serving with Company K, 3d Battalion, 31st Infantry Regiment, 7th Infantry Division. Captain Garten distinguished himself by extraordinary heroism in action against enemy aggressor forces near Surang-ni, Korea, on 30 October 1952. On that date, observing that assault elements of Companies F and G were pinned down by withering fire on a dominant hill feature, Captain Garten voluntarily proceeded alone up the rugged slope and, reaching the besieged troops, found that key personnel had been wounded and the unit was without command. Dominating the critical situation through sheer force of his heroic example, he rallied approximately eight men, assigned four light machine guns, distributed grenades and, employing the principle of fire and maneuver, stormed enemy trenches and bunkers with such tenacity that the foe was completely routed and the objective secured. Quickly readying defensive positions against imminent counterattack he directed and coordinated a holding action until reinforcements arrived. Major Garten's inspirational leadership, unflinching courage under fire and valorous actions reflect the highest credit upon himself and are in keeping with the cherished traditions of the military service.</w:t>
      </w:r>
    </w:p>
    <w:p>
      <w:pPr>
        <w:pStyle w:val="007GOs"/>
        <w:numPr>
          <w:ilvl w:val="0"/>
          <w:numId w:val="2"/>
        </w:numPr>
        <w:ind w:left="0" w:hanging="0"/>
        <w:rPr/>
      </w:pPr>
      <w:r>
        <w:rPr/>
        <w:t>Department of the Army:   General Orders No. 59 (August 4, 1953)</w:t>
      </w:r>
    </w:p>
    <w:p>
      <w:pPr>
        <w:pStyle w:val="001Name"/>
        <w:rPr/>
      </w:pPr>
      <w:r>
        <w:rPr/>
        <w:t>*Gasquet, Andrew John, Jr. (MIA)</w:t>
      </w:r>
    </w:p>
    <w:p>
      <w:pPr>
        <w:pStyle w:val="005Citation"/>
        <w:rPr/>
      </w:pPr>
      <w:r>
        <w:rPr/>
        <w:t>Citation:</w:t>
      </w:r>
    </w:p>
    <w:p>
      <w:pPr>
        <w:pStyle w:val="006Body"/>
        <w:rPr/>
      </w:pPr>
      <w:r>
        <w:rPr/>
        <w:t>The Distinguished Service Cross is presented to Andrew John Gasquet, Jr. (RA18329480), Private First Class, U.S. Army, for extraordinary heroism in connection with military operations against an armed enemy of the United Nations while serving as a light machine-gunner in the 3d platoon, Company G, 2d Battalion, 9th Infantry Regiment, 2d Infantry Division. Private First Class Gasquet. distinguished himself by extraordinary heroism in action against enemy aggressor forces in the vicinity of Kunu-ri, Korea, on 26 November 1950. On that date, constant enemy mortar fire enabled the enemy to penetrate the right flank of the company in the 3d platoon sector, forcing one squad to withdraw, thus leaving Private Gasquet and his machine-gun in an exposed position. By the time a secondary defense line was established by the squad which withdrew, the entire platoon area became untenable and the company commander ordered them to consolidate with the 2d platoon on their left. Private Gasquet elected not to withdraw in order to cover with machine- gun fire the movement of his platoon to their new position. The movement was accomplished with minimum casualties due to the accurate fire delivered by Private Gasquet. He continued to fire until his position was overrun by the enemy and shortly after, the company was forced to abandon their defenses. His intense devotion to members of his platoon was clearly demonstrated by his voluntary action of remaining behind to cover their withdrawal.</w:t>
      </w:r>
    </w:p>
    <w:p>
      <w:pPr>
        <w:pStyle w:val="007GOs"/>
        <w:numPr>
          <w:ilvl w:val="0"/>
          <w:numId w:val="2"/>
        </w:numPr>
        <w:ind w:left="0" w:hanging="0"/>
        <w:rPr/>
      </w:pPr>
      <w:r>
        <w:rPr/>
        <w:t>Headquarters, Eighth U.S. Army, Korea:   General Orders No. 139 (March 13, 1951)</w:t>
      </w:r>
    </w:p>
    <w:p>
      <w:pPr>
        <w:pStyle w:val="008HomeTown"/>
        <w:rPr/>
      </w:pPr>
      <w:r>
        <w:rPr/>
        <w:t>Home Town:   Baton Rouge, Louisiana</w:t>
      </w:r>
    </w:p>
    <w:p>
      <w:pPr>
        <w:pStyle w:val="001Name"/>
        <w:rPr/>
      </w:pPr>
      <w:r>
        <w:rPr/>
        <w:t>Gatsis, Andrew J.</w:t>
      </w:r>
    </w:p>
    <w:p>
      <w:pPr>
        <w:pStyle w:val="005Citation"/>
        <w:rPr/>
      </w:pPr>
      <w:r>
        <w:rPr/>
        <w:t>Citation:</w:t>
      </w:r>
    </w:p>
    <w:p>
      <w:pPr>
        <w:pStyle w:val="006Body"/>
        <w:rPr/>
      </w:pPr>
      <w:r>
        <w:rPr/>
        <w:t>The Distinguished Service Cross is presented to Andrew J. Gatsis, Captain (Infantry), U.S. Army, for extraordinary heroism in connection with military operations against an armed enemy of the United Nations while serving as Commanding Officer of Company K, 3d Battalion, 179th Infantry Regiment, 3d Infantry Division. Captain Gatsis distinguished himself by extraordinary heroism in action against enemy aggressor forces in the vicinity of Songnae-dong, Korea, on 25 December 1952. On that date, hostile forces launched a series of fanatical attacks on that part of the main line of resistance where Captain Gatsis' company was situated. The intensity of the assault and the numerical superiority of the enemy forced the friendly elements to withdraw. Captain Gatsis reorganized the company and personally led a spirited counter-attack, which was halted by extensive mortar, automatic weapons, and small-arms fire. Captain Gatsis, disregarding his own safety, moved across open terrain under the heavy barrage to call for reinforcements. Upon his return he again exposed himself to hostile fire and moved among the men, encouraging them and reorganizing the ranks for another attack. Captain Gatsis then led the assault into the enemy ranks, engaging them in bitter hand- to-hand combat, personally killing one enemy soldier and wounding several others. He then organized the remainder of the force for a final assault, which repelled the enemy and regained control of the position.</w:t>
      </w:r>
    </w:p>
    <w:p>
      <w:pPr>
        <w:pStyle w:val="007GOs"/>
        <w:numPr>
          <w:ilvl w:val="0"/>
          <w:numId w:val="2"/>
        </w:numPr>
        <w:ind w:left="0" w:hanging="0"/>
        <w:rPr/>
      </w:pPr>
      <w:r>
        <w:rPr/>
        <w:t>Headquarters, Eighth U.S. Army, Korea:   General Orders No. 451 (May 3, 1953)</w:t>
      </w:r>
    </w:p>
    <w:p>
      <w:pPr>
        <w:pStyle w:val="001Name"/>
        <w:rPr/>
      </w:pPr>
      <w:r>
        <w:rPr/>
        <w:t>Gay, Hobart R.</w:t>
      </w:r>
    </w:p>
    <w:p>
      <w:pPr>
        <w:pStyle w:val="002AwardNo"/>
        <w:rPr/>
      </w:pPr>
      <w:r>
        <w:rPr/>
        <w:t>(Second Award)</w:t>
      </w:r>
    </w:p>
    <w:p>
      <w:pPr>
        <w:pStyle w:val="005Citation"/>
        <w:rPr/>
      </w:pPr>
      <w:r>
        <w:rPr/>
        <w:t>Citation:</w:t>
      </w:r>
    </w:p>
    <w:p>
      <w:pPr>
        <w:pStyle w:val="006Body"/>
        <w:rPr/>
      </w:pPr>
      <w:r>
        <w:rPr/>
        <w:t>The Distinguished Service Cross (First Oak Leaf Cluster) is presented to Hobart R. Gay, Major General, U.S. Army, for extraordinary heroism in connection with military operations against an armed enemy of the United Nations while as Commanding General of the 1st Cavalry Division. Major General Gay distinguished himself by extraordinary heroism in action against enemy aggressor forces in the Republic of Korea during the period from 18 July to 1 October 1950. During this period, although faced by overwhelming numerical superiority, General Gay so skillfully led his Division that the enemy's advance was slowed and ultimately halted along the Naktong River Line. His continuous presence at the front under enemy artillery, mortar, and small-arms fire with total disregard for his own personal safety was an inspiration to his men during the critical period of the United Nations buildup. On September 25, 1950, the Division made a break-through at Tabu-dong. General Gay joined the task force formed to exploit the success, placing his quarter-ton vehicle behind the two leading tanks, taking part in numerous firefights. In one instance the lead tank was hit by enemy antitank fire, halting the column. Realizing the seriousness of the situation and the necessity for pushing forward, General Gay made his way under enemy fire to the lead tank and personally directed accurate fire at the enemy antitank guns, which eliminated them. His aggressive leadership, courage under fire, and personal heroism, enable the task force to continue its rapid advance and prevented the enemy from organizing a defensive position which would have nullified the breakthrough.</w:t>
      </w:r>
    </w:p>
    <w:p>
      <w:pPr>
        <w:pStyle w:val="007GOs"/>
        <w:numPr>
          <w:ilvl w:val="0"/>
          <w:numId w:val="2"/>
        </w:numPr>
        <w:ind w:left="0" w:hanging="0"/>
        <w:rPr/>
      </w:pPr>
      <w:r>
        <w:rPr/>
        <w:t>Headquarters, Eighth U.S. Army, Korea:   General Orders No. 109 (October 10, 1950)</w:t>
      </w:r>
    </w:p>
    <w:p>
      <w:pPr>
        <w:pStyle w:val="009OtherAwd"/>
        <w:rPr/>
      </w:pPr>
      <w:r>
        <w:rPr/>
        <w:t>Other Award:   Distinguished Service Cross (WWII)</w:t>
      </w:r>
    </w:p>
    <w:p>
      <w:pPr>
        <w:pStyle w:val="001Name"/>
        <w:rPr/>
      </w:pPr>
      <w:r>
        <w:rPr/>
        <w:t>*Gebaur, Arthur William, Jr. (MIA)</w:t>
      </w:r>
    </w:p>
    <w:p>
      <w:pPr>
        <w:pStyle w:val="005Citation"/>
        <w:rPr/>
      </w:pPr>
      <w:r>
        <w:rPr/>
        <w:t>Citation:</w:t>
      </w:r>
    </w:p>
    <w:p>
      <w:pPr>
        <w:pStyle w:val="006Body"/>
        <w:rPr/>
      </w:pPr>
      <w:r>
        <w:rPr/>
        <w:t>The Distinguished Service Cross is presented to Arthur William Gebaur, Jr. (11583A), Lieutenant Colonel, U.S. Air Force, for extraordinary heroism in connection with military operations against an armed enemy of the United Nations while serving as a Pilot with the 7th Fighter-Bomber Squadron, 49th Fighter-Bomber Wing, 5th Air Force, in action against enemy forces in the Republic of Korea on 29 August 1952. Realizing that the successful accomplishment of three quick turn-around missions required the utmost in careful planning and execution, Colonel Gebaur determined it his duty to lead his squadron in all three attacks. Immediately after returning from the first mission, Colonel Gebaur carefully briefed the Group on the flak positions and evasive tactics to be employed on the next attack, then led the Group back to the target. After turning in on his bomb run, Colonel Gebaur received a damaging, glancing hit from an 85 millimeter explosive shell, but continued his attack, accurately scoring hits on the assigned target. Coming off his bomb run, Colonel Gebaur spotted eight quadruple .50 caliber gun positions firing at the Group. Completely disregarding the damage to his aircraft and with concern only for the safety of those he led, Colonel Gebaur attacked the blazing gun positions through intense smoke. Through Colonel Gebaur's superior airmanship, and high personal courage, the gun positions were silenced and the remainder of the Group successfully completed their attacks on the assigned target. Through his keen flying skill, outstanding gallantry in the face of a determined enemy and exemplary devotion to duty, Colonel Gebaur reflected great credit upon himself, the Far East Air Forces, and the United States Air Force.</w:t>
      </w:r>
    </w:p>
    <w:p>
      <w:pPr>
        <w:pStyle w:val="007GOs"/>
        <w:numPr>
          <w:ilvl w:val="0"/>
          <w:numId w:val="2"/>
        </w:numPr>
        <w:ind w:left="0" w:hanging="0"/>
        <w:rPr/>
      </w:pPr>
      <w:r>
        <w:rPr/>
        <w:t>Headquarters, Far East Air Forces:   General Orders No. 134 (March 14, 1953)</w:t>
      </w:r>
    </w:p>
    <w:p>
      <w:pPr>
        <w:pStyle w:val="008HomeTown"/>
        <w:rPr/>
      </w:pPr>
      <w:r>
        <w:rPr/>
        <w:t>Home Town:   Kansas City, Missouri</w:t>
      </w:r>
    </w:p>
    <w:p>
      <w:pPr>
        <w:pStyle w:val="001Name"/>
        <w:rPr/>
      </w:pPr>
      <w:r>
        <w:rPr/>
        <w:t>*Gendusa, Frank J.</w:t>
      </w:r>
    </w:p>
    <w:p>
      <w:pPr>
        <w:pStyle w:val="005Citation"/>
        <w:rPr/>
      </w:pPr>
      <w:r>
        <w:rPr/>
        <w:t>Citation:</w:t>
      </w:r>
    </w:p>
    <w:p>
      <w:pPr>
        <w:pStyle w:val="006Body"/>
        <w:rPr/>
      </w:pPr>
      <w:r>
        <w:rPr/>
        <w:t>The Distinguished Service Cross is presented to Frank J. Gendusa (US54032485), Private First Class, U.S. Army, for extraordinary heroism in connection with military operations against an armed enemy of the United Nations while serving with Company B, 1st Battalion, 38th Infantry Regiment, 2d Infantry Division. Private First Class Gendusa distinguished himself by extraordinary heroism in action against enemy aggressor forces at Mandae-ri, Korea, on 1 September 1951. On that date, Company B launched an assault on a heavily defended, enemy-held hill. The squad in which Private Gendusa was an assistant automatic rifleman came under fire from two concealed enemy snipers which pinned the unit down. Without hesitation, he voluntarily charged forward, storming the sniper's position with grenades, destroying it, and killing two enemy soldiers who had pinned down his squad. While eliminating the enemy snipers, he also killed two other enemy soldiers who jumped from behind cover and fired on him. Returning to the foxhole in which he and several comrades had taken cover from the enemy fire, he proceeded to reorganize and prepare them to resume the advance when he was mortally wounded by an enemy grenade. His unhesitating and courageous actions were an inspiration to his comrades and made it possible for the attack to move forward again and for the mission to be successfully accomplished.</w:t>
      </w:r>
    </w:p>
    <w:p>
      <w:pPr>
        <w:pStyle w:val="007GOs"/>
        <w:numPr>
          <w:ilvl w:val="0"/>
          <w:numId w:val="2"/>
        </w:numPr>
        <w:ind w:left="0" w:hanging="0"/>
        <w:rPr/>
      </w:pPr>
      <w:r>
        <w:rPr/>
        <w:t>Department of the Army:   General Orders No. 12 (January 22, 1953)</w:t>
      </w:r>
    </w:p>
    <w:p>
      <w:pPr>
        <w:pStyle w:val="008HomeTown"/>
        <w:rPr/>
      </w:pPr>
      <w:r>
        <w:rPr/>
        <w:t>Home Town:   St. Charles, Louisiana</w:t>
      </w:r>
    </w:p>
    <w:p>
      <w:pPr>
        <w:pStyle w:val="001Name"/>
        <w:rPr/>
      </w:pPr>
      <w:r>
        <w:rPr/>
        <w:t>Georgi, William F.</w:t>
      </w:r>
    </w:p>
    <w:p>
      <w:pPr>
        <w:pStyle w:val="005Citation"/>
        <w:rPr/>
      </w:pPr>
      <w:r>
        <w:rPr/>
        <w:t>Citation:</w:t>
      </w:r>
    </w:p>
    <w:p>
      <w:pPr>
        <w:pStyle w:val="006Body"/>
        <w:rPr/>
      </w:pPr>
      <w:r>
        <w:rPr/>
        <w:t>The Distinguished Service Cross is presented to William F. Georgi, Lieutenant Colonel, U.S. Air Force, for extraordinary heroism in connection with military operations against an armed enemy of the United Nations while serving Flight Leader of four F-84 type aircraft, 49th Fighter-Bomber Wing, 5th Air Force, in action against enemy forces in the Republic of Korea on 11 December 1952. On that date, Colonel Georgi led his flight to the target, an important enemy truck marshaling area at Hwachan-ni, Korea. After a scathing bombing attack, Colonel Georgi led the flight to another truck marshaling area nearby where strafing attacks were initiated. On his second strafing attack, Colonel Georgi received several direct hits from the intense enemy anti-aircraft fire. Struggling to control his crippled aircraft, Colonel Georgi, utterly disregarding his personal safety, aggressively continued his attack, scoring hits on the enemy trucks. Pulling off the target, Colonel Georgi was informed that his number three man had been hit, sustaining crippling damage which necessitated a bail-out. Disregarding his own precarious position, Colonel Georgi regrouped the remainder of his flight and flew protective cover over the crippled aircraft's route. Not until he was sure the pilot had bailed-out and had been picked up by friendly troops did Colonel Georgi, then critically low on fuel, return to the nearest United Nations' airfield. Through his superb flying skill, extraordinary heroism in the face of fierce enemy opposition, Colonel Georgi reflected great credit upon himself, the Far East Air Forces, and the United States Air Force.</w:t>
      </w:r>
    </w:p>
    <w:p>
      <w:pPr>
        <w:pStyle w:val="007GOs"/>
        <w:numPr>
          <w:ilvl w:val="0"/>
          <w:numId w:val="2"/>
        </w:numPr>
        <w:ind w:left="0" w:hanging="0"/>
        <w:rPr/>
      </w:pPr>
      <w:r>
        <w:rPr/>
        <w:t>Headquarters, Far East Air Forces:   General Orders No. 116 (March 6, 1953)</w:t>
      </w:r>
    </w:p>
    <w:p>
      <w:pPr>
        <w:pStyle w:val="008HomeTown"/>
        <w:rPr/>
      </w:pPr>
      <w:r>
        <w:rPr/>
        <w:t>Born:   at Nyack, New York</w:t>
      </w:r>
    </w:p>
    <w:p>
      <w:pPr>
        <w:pStyle w:val="008HomeTown"/>
        <w:rPr/>
      </w:pPr>
      <w:r>
        <w:rPr/>
        <w:t>Home Town:   Denver, Colorado</w:t>
      </w:r>
    </w:p>
    <w:p>
      <w:pPr>
        <w:pStyle w:val="001Name"/>
        <w:rPr/>
      </w:pPr>
      <w:r>
        <w:rPr/>
        <w:t>*Gevara, Albert Jose</w:t>
      </w:r>
    </w:p>
    <w:p>
      <w:pPr>
        <w:pStyle w:val="005Citation"/>
        <w:rPr/>
      </w:pPr>
      <w:r>
        <w:rPr/>
        <w:t>Citation:</w:t>
      </w:r>
    </w:p>
    <w:p>
      <w:pPr>
        <w:pStyle w:val="006Body"/>
        <w:rPr/>
      </w:pPr>
      <w:r>
        <w:rPr/>
        <w:t>The Distinguished Service Cross is presented to Albert Jose Gevara (RA17092458), Corporal, U.S. Army, for extraordinary heroism in connection with military operations against an armed enemy of the United Nations while serving with 1st Battalion, 29th Regimental Combat Team, 24th Infantry Division. Corporal Gevara distinguished himself by extraordinary heroism in action against enemy aggressor forces near Sobuk- San, Korea, on 17 September 1950. On that date, Corporal Gevara's platoon was committed in support of another company whose casualties had been high. During the night the positions occupied by the platoon came under heavy attack by artillery, mortar, small-arms and repeated banzai charges. These attacks resulted in the platoon sergeant and platoon officer being wounded, which left all of the men in a highly nervous and shaken condition. Finally, at about 1500 on 17 September 1950, the platoon was driven from its position by an overwhelming enemy force. Corporal Gevara, although not the senior non-commissioned officer present, noted that the men were bewildered, confused, and completely disorganized, and used great initiate by assuming the leadership of the remnants of the platoon. Gathering a group of about twenty-five men together, he reorganize the platoon into a cohesive fighting force. Re-supplying them with ammunition, he checked to see that none were wounded. Finding one machine-gun had a malfunction, he restored it to an operating condition. In addition, upon being informed of a wounded man that had been left behind, he fearlessly crawled into enemy held territory and dragged the wounded man back to safety. When all preparations had been completed, he moved out ahead of his men in an assault on the enemy. The small group of men were inspired to a maximum effort despite the heavy enemy fire and drove the enemy from the hill, securing the area previously held by the platoon. After the platoon was organized on this position, Corporal Gevara suddenly collapsed. It was discovered at this time that he had been seriously wounded in the stomach and leg at the same time that his platoon leader was hit.</w:t>
      </w:r>
    </w:p>
    <w:p>
      <w:pPr>
        <w:pStyle w:val="007GOs"/>
        <w:numPr>
          <w:ilvl w:val="0"/>
          <w:numId w:val="2"/>
        </w:numPr>
        <w:ind w:left="0" w:hanging="0"/>
        <w:rPr/>
      </w:pPr>
      <w:r>
        <w:rPr/>
        <w:t>Headquarters, Eighth U.S. Army, Korea:   General Orders No. 49 (January 31, 1951)</w:t>
      </w:r>
    </w:p>
    <w:p>
      <w:pPr>
        <w:pStyle w:val="008HomeTown"/>
        <w:rPr/>
      </w:pPr>
      <w:r>
        <w:rPr/>
        <w:t>Home Town:   Denver, Colorado</w:t>
      </w:r>
    </w:p>
    <w:p>
      <w:pPr>
        <w:pStyle w:val="001Name"/>
        <w:rPr/>
      </w:pPr>
      <w:r>
        <w:rPr/>
        <w:t>*Gibson, Aubrey Lee</w:t>
      </w:r>
    </w:p>
    <w:p>
      <w:pPr>
        <w:pStyle w:val="005Citation"/>
        <w:rPr/>
      </w:pPr>
      <w:r>
        <w:rPr/>
        <w:t>Citation:</w:t>
      </w:r>
    </w:p>
    <w:p>
      <w:pPr>
        <w:pStyle w:val="006Body"/>
        <w:rPr/>
      </w:pPr>
      <w:r>
        <w:rPr/>
        <w:t>The Distinguished Service Cross is presented to Aubrey Lee Gibson (RA18107630), Corporal, U.S. Army, for extraordinary heroism in connection with military operations against an armed enemy of the United Nations while serving with Battery A, 555th Field Artillery Battalion, 5th Regimental Combat Team, 1st Cavalry Division. Corporal Gibson distinguished himself by extraordinary heroism in action against enemy aggressor forces near Pongam-ni, Korea, on 12 August 1950. On that date, numerically superior enemy forces, supported by heavy mortar and artillery fire, launched an attack against the position of Battery A. Without regard for his personal safety and despite the heavy fire, Corporal Gibson secured a 3.5 rocket launcher, moving forward to an exposed position to deliver fire on the advancing enemy. He destroyed three machine-gun nests before exhausting his ammunition. He then moved to a 50 caliber machine-gun mounted on a truck and continued to direct accurate fire on the enemy until he was wounded by an antitank shell. When the position was overrun, forcing a withdrawal, Corporal Gibson could not be located.</w:t>
      </w:r>
    </w:p>
    <w:p>
      <w:pPr>
        <w:pStyle w:val="007GOs"/>
        <w:numPr>
          <w:ilvl w:val="0"/>
          <w:numId w:val="2"/>
        </w:numPr>
        <w:ind w:left="0" w:hanging="0"/>
        <w:rPr/>
      </w:pPr>
      <w:r>
        <w:rPr/>
        <w:t>Headquarters, Eighth U.S. Army, Korea:   General Orders No. 68 (September 15, 1950)</w:t>
      </w:r>
    </w:p>
    <w:p>
      <w:pPr>
        <w:pStyle w:val="008HomeTown"/>
        <w:rPr/>
      </w:pPr>
      <w:r>
        <w:rPr/>
        <w:t>Home Town:   McCulloch, Texas</w:t>
      </w:r>
    </w:p>
    <w:p>
      <w:pPr>
        <w:pStyle w:val="001Name"/>
        <w:rPr/>
      </w:pPr>
      <w:r>
        <w:rPr/>
        <w:t>Giesemann, Joseph V., Jr.</w:t>
      </w:r>
    </w:p>
    <w:p>
      <w:pPr>
        <w:pStyle w:val="005Citation"/>
        <w:rPr/>
      </w:pPr>
      <w:r>
        <w:rPr/>
        <w:t>Citation:</w:t>
      </w:r>
    </w:p>
    <w:p>
      <w:pPr>
        <w:pStyle w:val="006Body"/>
        <w:rPr/>
      </w:pPr>
      <w:r>
        <w:rPr/>
        <w:t>The Distinguished Service Cross is presented to Joseph V. Giesemann, Jr. (O-0446438), Captain (Infantry), U.S. Army, for extraordinary heroism in connection with military operations against an armed enemy of the United Nations while serving with Commanding Company F, 2d Battalion, 31st Infantry Regiment, 7th Infantry Division. Captain Giesemann distinguished himself by extraordinary heroism in action against enemy aggressor forces at Kumhwa, Korea, on 15 October 1952. On that date, after consolidating on a key terrain feature, Captain Giesemann's company readied defensive positions against imminent counterattack. At approximately 2130 hours, hostile soldiers swarmed up a finger approach to the hill leading to emplacements occupied by the 3d platoon. Observing that the unit was in grave danger of being isolated and overrun, Captain Giesemann hurriedly left the command post, raced across the open fire-swept impact area to a point forward of the threatened platoon, and engaged the foe in a diverting maneuver. Firing his carbine and throwing grenades with deadly accuracy, he delayed the onslaught until the beleaguered platoon effected a retrograde movement to a more tenable position, and then quickly withdrew to the safety of friendly lines. His unflinching courage and intrepid actions exacted a toll of approximately twenty casualties and thwarted the enemy's attempt to regain the commanding ground, thereby reflecting the highest credit on himself and upholding the highest traditions of the military service.</w:t>
      </w:r>
    </w:p>
    <w:p>
      <w:pPr>
        <w:pStyle w:val="007GOs"/>
        <w:numPr>
          <w:ilvl w:val="0"/>
          <w:numId w:val="2"/>
        </w:numPr>
        <w:ind w:left="0" w:hanging="0"/>
        <w:rPr/>
      </w:pPr>
      <w:r>
        <w:rPr/>
        <w:t>Department of the Army:   General Orders No. 72 (September 23, 1953)</w:t>
      </w:r>
    </w:p>
    <w:p>
      <w:pPr>
        <w:pStyle w:val="008HomeTown"/>
        <w:rPr/>
      </w:pPr>
      <w:r>
        <w:rPr/>
        <w:t>Home Town:   New Orleans, Louisiana</w:t>
      </w:r>
    </w:p>
    <w:p>
      <w:pPr>
        <w:pStyle w:val="001Name"/>
        <w:rPr/>
      </w:pPr>
      <w:r>
        <w:rPr/>
        <w:t>Gilchrist, Philip J.</w:t>
      </w:r>
    </w:p>
    <w:p>
      <w:pPr>
        <w:pStyle w:val="005Citation"/>
        <w:rPr/>
      </w:pPr>
      <w:r>
        <w:rPr/>
        <w:t>Citation:</w:t>
      </w:r>
    </w:p>
    <w:p>
      <w:pPr>
        <w:pStyle w:val="006Body"/>
        <w:rPr/>
      </w:pPr>
      <w:r>
        <w:rPr/>
        <w:t>The Distinguished Service Cross is presented to Philip J. Gilchrist, First Lieutenant (Infantry), U.S. Army, for extraordinary heroism in connection with military operations against an armed enemy of the United Nations while serving as a Platoon Leader in Company G, 2d Battalion, 27th Infantry Regiment, 25th Infantry Division. First Lieutenant Gilchrist distinguished himself by extraordinary heroism in action against enemy aggressor forces near Yongju, Korea, on 30 March 1951. On that date, Lieutenant Gilchrist was leading his platoon toward their objective, a high mountain peak occupied by a numerically superior enemy force. As he neared the top of this rugged mountain peak, Lieutenant Gilchrist single-handedly engaged seven enemy soldiers and killed them, enabling his men to move forward to the crest and take the position. Before the men could be properly deployed, a strong enemy counterattack was launched. Exposing himself to the intense enemy fire, Lieutenant Gilchrist skillfully directed the defensive actions of his platoon and the enemy were repulsed. Although painfully wounded during this action, he refused medical aid and continued to direct the fire of his men, successfully repelling two more enemy counterattacks. When orders were received to withdraw, Lieutenant Gilchrist remained with a small group to conduct a delaying action until the wounded were evacuated, then covered the withdrawal of the remainder of the group. The resolute leadership, indomitable courage and selfless devotion to duty of Lieutenant Gilchrist reflect great credit on himself and are in keeping with the highest traditions of the military service.</w:t>
      </w:r>
    </w:p>
    <w:p>
      <w:pPr>
        <w:pStyle w:val="007GOs"/>
        <w:numPr>
          <w:ilvl w:val="0"/>
          <w:numId w:val="2"/>
        </w:numPr>
        <w:ind w:left="0" w:hanging="0"/>
        <w:rPr/>
      </w:pPr>
      <w:r>
        <w:rPr/>
        <w:t>Headquarters, Eighth U.S. Army, Korea:   General Orders No. 359 (May 27, 1951)</w:t>
      </w:r>
    </w:p>
    <w:p>
      <w:pPr>
        <w:pStyle w:val="001Name"/>
        <w:rPr/>
      </w:pPr>
      <w:r>
        <w:rPr/>
        <w:t>*Gilmore, Knots</w:t>
      </w:r>
    </w:p>
    <w:p>
      <w:pPr>
        <w:pStyle w:val="005Citation"/>
        <w:rPr/>
      </w:pPr>
      <w:r>
        <w:rPr/>
        <w:t>Citation:</w:t>
      </w:r>
    </w:p>
    <w:p>
      <w:pPr>
        <w:pStyle w:val="006Body"/>
        <w:rPr/>
      </w:pPr>
      <w:r>
        <w:rPr/>
        <w:t>The Distinguished Service Cross is presented to Knots Gilmore (RA13321834), Private, U.S. Army, for extraordinary heroism in connection with military operations against an armed enemy of the United Nations while serving with Company K, 3d Battalion, 7th Infantry Regiment, 3d Infantry Division. Private Gilmore distinguished himself by extraordinary heroism in action against enemy aggressor forces in the vicinity of Hill 347 in Korea, on 30 March 1951. On that date, a numerically superior enemy force launched a fierce attack against defensive positions held by Private Gilmore's platoon. During the engagement, a grenade thrown by an enemy soldier landed within a few yards of Private Gilmore's emplacement. Realizing that the grenade was a serious threat to the lives of two of his comrades who were nearby and unaware of the danger, Private Gilmore, with complete disregard for his personal safety, unhesitatingly attempted to seize the grenade and throw it from the position. As he did this, the grenade exploded, mortally wounding him.</w:t>
      </w:r>
    </w:p>
    <w:p>
      <w:pPr>
        <w:pStyle w:val="007GOs"/>
        <w:numPr>
          <w:ilvl w:val="0"/>
          <w:numId w:val="2"/>
        </w:numPr>
        <w:ind w:left="0" w:hanging="0"/>
        <w:rPr/>
      </w:pPr>
      <w:r>
        <w:rPr/>
        <w:t>Headquarters, Eighth U.S. Army, Korea:   General Orders No. 380 (June 1, 1951)</w:t>
      </w:r>
    </w:p>
    <w:p>
      <w:pPr>
        <w:pStyle w:val="008HomeTown"/>
        <w:rPr/>
      </w:pPr>
      <w:r>
        <w:rPr/>
        <w:t>Home Town:   Buchanan, Virginia</w:t>
      </w:r>
    </w:p>
    <w:p>
      <w:pPr>
        <w:pStyle w:val="001Name"/>
        <w:rPr/>
      </w:pPr>
      <w:r>
        <w:rPr/>
        <w:t>Gividen, George Massie, Jr.</w:t>
      </w:r>
    </w:p>
    <w:p>
      <w:pPr>
        <w:pStyle w:val="005Citation"/>
        <w:rPr/>
      </w:pPr>
      <w:r>
        <w:rPr/>
        <w:t>Citation:</w:t>
      </w:r>
    </w:p>
    <w:p>
      <w:pPr>
        <w:pStyle w:val="006Body"/>
        <w:rPr/>
      </w:pPr>
      <w:r>
        <w:rPr/>
        <w:t>The Distinguished Service Cross is presented to George Massie Gividen, Jr. (O-0064146), First Lieutenant (Infantry), U.S. Army, for extraordinary heroism in connection with military operations against an armed enemy of the United Nations while serving with 14th Infantry Regiment, 25th Infantry Division. First Lieutenant Gividen distinguished himself by extraordinary heroism in action against enemy aggressor forces in the vicinity of Satae-ri, Korea, on 12 October 1952. On that date, a volunteer patrol was organized under the leadership of Lieutenant Gividen for the purpose of destroying an enemy outpost. As the patrol approached the outpost under the cover of dusk, it received hostile fire from a hillside bunker and several dug in positions. Lieutenant Gividen was advancing toward the bunker through intense machine gun and grenade fire when he was severe wounded by a grenade exploding between his legs. With both legs broken, he continued his advance by crawling towards and simultaneously firing his carbine into the enemy positions. Lieutenant Gividen killed a charging enemy soldier with his carbine and launched a rain of grenades into the hostile positions. At this time he was wounded a second time by an exploding, white phosphorous grenade. Realizing that his group was very vulnerable, he crawled to a position which was parallel to the enemy locations and poured devastating fire into them. He was again attacked by an enemy soldier with a sub-machine gun who wounded him a third time. Killing his attacker, Lieutenant Gividen continued his assault until his ammunition was expended. While returning to his patrol, he collapsed from shock and loss of blood. Inspired by Lieutenant Gividen's heroic example the patrol fought off the enemy as they left their positions, while one member of the patrol pulled Lieutenant Gividen back into the patrol perimeter. Having regained consciousness, he again assumed command, setting up a security guard and personally acting as rear guard during the evacuation of all the other wounded of his unit. When approaching friendly lines the group was brought under heavy enemy mortar fire, wounding Lieutenant Gividen for the fourth time in the neck and the shoulder. Lieutenant Gividen's patrol successfully neutralized the enemy outpost and returned to friendly lines with all their wounded, thus preventing any loss of American lives. The extraordinary heroism exhibited by Lieutenant Givide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49 (September 27, 1954)</w:t>
      </w:r>
    </w:p>
    <w:p>
      <w:pPr>
        <w:pStyle w:val="008HomeTown"/>
        <w:rPr/>
      </w:pPr>
      <w:r>
        <w:rPr/>
        <w:t>Home Town:   Jefferson, Kentucky</w:t>
      </w:r>
    </w:p>
    <w:p>
      <w:pPr>
        <w:pStyle w:val="001Name"/>
        <w:rPr/>
      </w:pPr>
      <w:r>
        <w:rPr/>
        <w:t>Glaze, J. R.</w:t>
      </w:r>
    </w:p>
    <w:p>
      <w:pPr>
        <w:pStyle w:val="005Citation"/>
        <w:rPr/>
      </w:pPr>
      <w:r>
        <w:rPr/>
        <w:t>Citation:</w:t>
      </w:r>
    </w:p>
    <w:p>
      <w:pPr>
        <w:pStyle w:val="006Body"/>
        <w:rPr/>
      </w:pPr>
      <w:r>
        <w:rPr/>
        <w:t>The Distinguished Service Cross is presented to J. R. Glaze (RA18213079), Master Sergeant, U.S. Army, for extraordinary heroism in connection with military operations against an armed enemy of the United Nations while serving as a member of Company A, 78th Heavy Tank Battalion, 24th Infantry Division. Master Sergeant Glaze distinguished himself by extraordinary heroism in action against enemy aggressor forces near Chochiwon, Korea, on 10 July 1950. On this date, Sergeant Glaze, Tank Commander of a light tank, engaged a much heavier enemy T-34 Tank. Seeing that the 75-mm. ammunition with which his tank was equipped had no effect on the heavier tank, he left his tank to procure a rocket launcher from friendly infantry. Having procured a rocket launcher he advanced to within 25 yards of the enemy tank and destroyed it. He then moved forward eighty yards under heavy enemy small arms fire and destroyed a second tank. During this action he was severely wounded. The extraordinary heroism displayed by Master Sergeant Glaze on this occasion reflects the highest credit on himself and the military service.</w:t>
      </w:r>
    </w:p>
    <w:p>
      <w:pPr>
        <w:pStyle w:val="007GOs"/>
        <w:numPr>
          <w:ilvl w:val="0"/>
          <w:numId w:val="2"/>
        </w:numPr>
        <w:ind w:left="0" w:hanging="0"/>
        <w:rPr/>
      </w:pPr>
      <w:r>
        <w:rPr/>
        <w:t>Headquarters, Eighth U.S. Army, Korea:   General Orders No. 54 (September 6, 1950)</w:t>
      </w:r>
    </w:p>
    <w:p>
      <w:pPr>
        <w:pStyle w:val="008HomeTown"/>
        <w:rPr/>
      </w:pPr>
      <w:r>
        <w:rPr/>
        <w:t>Home Town:   Cass, Texas</w:t>
      </w:r>
    </w:p>
    <w:p>
      <w:pPr>
        <w:pStyle w:val="001Name"/>
        <w:rPr/>
      </w:pPr>
      <w:r>
        <w:rPr/>
        <w:t>Godfrey, James H.</w:t>
      </w:r>
    </w:p>
    <w:p>
      <w:pPr>
        <w:pStyle w:val="005Citation"/>
        <w:rPr/>
      </w:pPr>
      <w:r>
        <w:rPr/>
        <w:t>Citation:</w:t>
      </w:r>
    </w:p>
    <w:p>
      <w:pPr>
        <w:pStyle w:val="006Body"/>
        <w:rPr/>
      </w:pPr>
      <w:r>
        <w:rPr/>
        <w:t>The Distinguished Service Cross is presented to James H. Godfrey (RA34336921), Corporal, U.S. Army, for extraordinary heroism in connection with military operations against an armed enemy of the United Nations while serving as a gunner with a 75-mm. recoilless rifle squad which was part of Company D, 1st Battalion, 32d Infantry Regiment, 7th Infantry Division. Corporal Godfrey distinguished himself by extraordinary heroism in action against enemy aggressor forces near Hagaru-ni, Korea, Korea, on 28 and 29 November 1950. At approximately 0200 hours on the morning of 28 November 1950, Private Godfrey fearlessly engaged two enemy tanks and destroyed them. At this juncture his section was attacked by an estimated one hundred fanatical troops from a distance of only forty to fifty yards. Private Godfrey brought his gun to bear on this new enemy threat and delivered a withering hail of fire, killing most of them and dispersing the remainder. Later in the morning, Private Godfrey moved his gun to another position and successfully neutralized an enemy mortar. After this action he returned to his original location and courageously assisted in repulsing five more vicious onslaughts. On 29 November 1950 the enemy, attacking in overwhelming force, captured the only other 75-mm. recoilless rifle in the unit. During the ensuing action Private Godfrey's point-blank fire demolished the gun and killed its crew. Private Godfrey's ammunition was expended in this encounter and the platoon reduced to three men. After securing his gun on a truck, Private Godfrey climbed atop a motor vehicle exposed to murderous enemy fire and continued his ferocious fight. Firing his rifle and throwing grenades with deadly accuracy, he killed several more of the stubborn foe and greatly assisted in the orderly withdrawal of his company.</w:t>
      </w:r>
    </w:p>
    <w:p>
      <w:pPr>
        <w:pStyle w:val="007GOs"/>
        <w:numPr>
          <w:ilvl w:val="0"/>
          <w:numId w:val="2"/>
        </w:numPr>
        <w:ind w:left="0" w:hanging="0"/>
        <w:rPr/>
      </w:pPr>
      <w:r>
        <w:rPr/>
        <w:t>General Headquarters Far East Command:   General Orders No. 129 (May 21, 1951)</w:t>
      </w:r>
    </w:p>
    <w:p>
      <w:pPr>
        <w:pStyle w:val="008HomeTown"/>
        <w:rPr/>
      </w:pPr>
      <w:r>
        <w:rPr/>
        <w:t>Home Town:   Houston, Alabama</w:t>
      </w:r>
    </w:p>
    <w:p>
      <w:pPr>
        <w:pStyle w:val="001Name"/>
        <w:rPr/>
      </w:pPr>
      <w:r>
        <w:rPr/>
        <w:t>Goetz, Elmer O.</w:t>
      </w:r>
    </w:p>
    <w:p>
      <w:pPr>
        <w:pStyle w:val="005Citation"/>
        <w:rPr/>
      </w:pPr>
      <w:r>
        <w:rPr/>
        <w:t>Citation:</w:t>
      </w:r>
    </w:p>
    <w:p>
      <w:pPr>
        <w:pStyle w:val="006Body"/>
        <w:rPr/>
      </w:pPr>
      <w:r>
        <w:rPr/>
        <w:t>The Distinguished Service Cross is presented to Elmer O. Goetz, Sergeant, U.S. Army, for extraordinary heroism in connection with military operations against an armed enemy of the United Nations while serving with Battery C, 49th Field Artillery Battalion, 7th Infantry Division. Sergeant Goetz distinguished himself by extraordinary heroism in action against enemy aggressor forces in the vicinity of Hwachon, Korea, on 29 May 1951. On that date, Sergeant Goetz was a member of an artillery forward observer party that was directing supporting fire for Company L, 17th Infantry Regiment. In the early morning hours, the company's positions were attacked by vast numbers of the enemy, and the friendly troops were forced to execute a limited withdrawal. During this assault, Sergeant Goetz remained with members of the forward observer party, providing protection for them as they directed artillery fire on the advancing hostile troops. Although his position exposed him to the fire of two enemy machine-guns and enemy troops who were approaching from both flanks, Sergeant Goetz continued to fire his carbine at the hostile force, killing three of the enemy at close range. Upon being ordered to withdraw, he observed that the radio operator of the party had been wounded and was lying in an exposed area. With complete disregard for his personal safety, Sergeant Goetz ran across the fire-swept terrain and carried his wounded comrade approximately 1,500 yards to safety, despite the heavy volume of enemy fire concentrated on him. After evacuating his comrade, he returned to his position and voluntarily participated in the counterattack that regained the lost ground from the hostile force.</w:t>
      </w:r>
    </w:p>
    <w:p>
      <w:pPr>
        <w:pStyle w:val="007GOs"/>
        <w:numPr>
          <w:ilvl w:val="0"/>
          <w:numId w:val="2"/>
        </w:numPr>
        <w:ind w:left="0" w:hanging="0"/>
        <w:rPr/>
      </w:pPr>
      <w:r>
        <w:rPr/>
        <w:t>Headquarters, Eighth U.S. Army, Korea:   General Orders No. 771 (October 15, 1951)</w:t>
      </w:r>
    </w:p>
    <w:p>
      <w:pPr>
        <w:pStyle w:val="001Name"/>
        <w:rPr/>
      </w:pPr>
      <w:r>
        <w:rPr/>
        <w:t>*Goldstein, Lawrence</w:t>
      </w:r>
    </w:p>
    <w:p>
      <w:pPr>
        <w:pStyle w:val="005Citation"/>
        <w:rPr/>
      </w:pPr>
      <w:r>
        <w:rPr/>
        <w:t>Citation:</w:t>
      </w:r>
    </w:p>
    <w:p>
      <w:pPr>
        <w:pStyle w:val="006Body"/>
        <w:rPr/>
      </w:pPr>
      <w:r>
        <w:rPr/>
        <w:t>The Distinguished Service Cross is presented to Lawrence Goldstein (US51104128), Private, U.S. Army, for extraordinary heroism in connection with military operations against an armed enemy of the United Nations while serving with Company I, 3d Battalion, 23d Infantry Regiment, 2d Infantry Division. Private Goldstein distinguished himself by extraordinary heroism in action against enemy aggressor forces at Sat'ae-ri, Korea, on the night of 9 - 10 October 1951. As point man in his unit's night assault against heavily fortified enemy positions on "Heartbreak Ridge," Private Goldstein encountered and killed two hostile soldiers manning a listening post before they could spread the alarm. Upon nearing the objective, he accidentally stepped on an enemy mine and suffered serious injuries. The explosion of the mine alerted the enemy, who brought intense small-arms and grenade fire upon the unit and forced its withdrawal. Severely wounded in his legs and head and unable to move, Private Goldstein endured the cold of the long night and, when his unit resumed the attack the next morning, he roused himself to warn his comrades of the mine field and to point out the location of two concealed enemy positions, Although he died while being moved to an aid station, his heroic conduct and indomitable spirit will always be an inspiration to those who knew him best.</w:t>
      </w:r>
    </w:p>
    <w:p>
      <w:pPr>
        <w:pStyle w:val="007GOs"/>
        <w:numPr>
          <w:ilvl w:val="0"/>
          <w:numId w:val="2"/>
        </w:numPr>
        <w:ind w:left="0" w:hanging="0"/>
        <w:rPr/>
      </w:pPr>
      <w:r>
        <w:rPr/>
        <w:t>Department of the Army:   General Orders No. 64 (June 30, 1952)</w:t>
      </w:r>
    </w:p>
    <w:p>
      <w:pPr>
        <w:pStyle w:val="008HomeTown"/>
        <w:rPr/>
      </w:pPr>
      <w:r>
        <w:rPr/>
        <w:t>Home Town:   Kings, New York</w:t>
      </w:r>
    </w:p>
    <w:p>
      <w:pPr>
        <w:pStyle w:val="001Name"/>
        <w:rPr/>
      </w:pPr>
      <w:r>
        <w:rPr/>
        <w:t>*Gombos, Nicholas N. (MIA)</w:t>
      </w:r>
    </w:p>
    <w:p>
      <w:pPr>
        <w:pStyle w:val="005Citation"/>
        <w:rPr/>
      </w:pPr>
      <w:r>
        <w:rPr/>
        <w:t>Citation:</w:t>
      </w:r>
    </w:p>
    <w:p>
      <w:pPr>
        <w:pStyle w:val="006Body"/>
        <w:rPr/>
      </w:pPr>
      <w:r>
        <w:rPr/>
        <w:t>The Distinguished Service Cross is presented to Nicholas N. Gombos (O-0063100), Captain (Infantry), U.S. Army, for extraordinary heroism in connection with military operations against an armed enemy of the United Nations while serving with Company F, 2d Battalion, 38th Infantry Regiment, 2d Infantry Division. Captain Gombos distinguished himself by extraordinary heroism in action against enemy aggressor forces near Unbong-dong, Korea, on 26 and 27 November 1950. On that date, Captain Gombos' company was occupying a front of more than 2000 yards in rugged mountainous terrain with under strength platoons deployed several hundred yards apart to cover all natural routes of enemy approach. At approximately 2320 hours, the enemy attacked in great strength, encircling the two forward platoons, overrunning the right flank of the support platoon, and subjecting the command post to heavy mortar, machine-gun and small-arms fire. After reconnoitering the situation, Captain Gombos radioed his battalion commander for assistance and then, traversing the line of the support platoon, rallied and led an inspirational counterattack to reestablish the right flank. Returning to the command post, he organized all available men and rushed them into the line to reinforce the support platoon. When the mortar platoon leader was wounded, Captain Gombos ordered the 60-mm. mortars moved to his command post and, calmly directing retaliation fire, inflicted heavy casualties and repulsed the attack. Following this action, enemy counter-mortar fire neutralized the 60-mm. mortars, wounding several men. On 27 November 1950, at approximately 0200 hours, the enemy secured the crest of a high hill on the extreme right flank of the company, overlooking the command post, and brought three mortars to bear on the company's 81-mm. mortars, neutralizing them and leaving the company without mortar support. Captain Gombos constantly braved withering fire as he moved among his men, directing and encouraging them and, dominating and controlling the critical situation through sheer force of his heroic example, succeeding in warding off the enemy throughout the night. At daybreak, Captain Gombos rallied and regrouped his depleted unit and led it in a daring, determined attack against the newly-acquired hostile positions, routing the enemy from the hill and regaining the strategic strongpoint.</w:t>
      </w:r>
    </w:p>
    <w:p>
      <w:pPr>
        <w:pStyle w:val="007GOs"/>
        <w:numPr>
          <w:ilvl w:val="0"/>
          <w:numId w:val="2"/>
        </w:numPr>
        <w:ind w:left="0" w:hanging="0"/>
        <w:rPr/>
      </w:pPr>
      <w:r>
        <w:rPr/>
        <w:t>General Headquarters Far East Command:   General Orders No. 223 (September 2, 1951)</w:t>
      </w:r>
    </w:p>
    <w:p>
      <w:pPr>
        <w:pStyle w:val="008HomeTown"/>
        <w:rPr/>
      </w:pPr>
      <w:r>
        <w:rPr/>
        <w:t>Home Town:   Kern, California</w:t>
      </w:r>
    </w:p>
    <w:p>
      <w:pPr>
        <w:pStyle w:val="001Name"/>
        <w:rPr/>
      </w:pPr>
      <w:r>
        <w:rPr/>
        <w:t>Gomez, Eduardo C.</w:t>
      </w:r>
    </w:p>
    <w:p>
      <w:pPr>
        <w:pStyle w:val="005Citation"/>
        <w:rPr/>
      </w:pPr>
      <w:r>
        <w:rPr/>
        <w:t>Citation:</w:t>
      </w:r>
    </w:p>
    <w:p>
      <w:pPr>
        <w:pStyle w:val="006Body"/>
        <w:rPr/>
      </w:pPr>
      <w:r>
        <w:rPr/>
        <w:t>The Distinguished Service Cross is presented to Eduardo C. Gomez (RA18157039), Sergeant, U.S. Army, for extraordinary heroism in connection with military operations against an armed enemy of the United Nations while serving with Company I, 3d Battalion, 8th Cavalry Regiment (Infantry), 1st Cavalry Division. Sergeant Gomez distinguished himself by extraordinary heroism in action against enemy aggressor forces at Tabu-dong, Korea, on 3 September 1950. While readying defensive positions, Sergeant Gomez' company was ruthlessly attacked at approximately 0100 hours by a hostile force comprising an infantry regiment and spearheaded by two T-34 tanks, the foremost of which moved to within seventy-five yards of the command post before it was immobilized by rocket fire, but its main battery and machine-guns continued to rake the company perimeter with devastating fire. Realizing the tank posed a serious threat to the entire perimeter, Sergeant Gomez voluntarily, and fully aware of the odds against him, crawled thirty yards across an open rice field vulnerable to enemy observation and fire, boarded the tank, and, prying open one of the hatches on the turret, dropped an activated grenade into the hull, killing the crew. Wounded in the left side while returning to his position, he refused to be evacuated. Observing that the tripod of a .30 caliber machine-gun was rendered inoperable by enemy fire, he cradled the weapon in his arms, returned to the forward defensive positions, and swept the assaulting force with withering fire. Although his weapon overheated and burned his hands and his painful wound still bled, he maintained his stand and, upon orders to withdraw in the face of overwhelming enemy superiority, remained to provide protective fire. Then, retiring slowly, he continued to pour accurate fire into the ranks of the enemy, which exacted a heavy toll in casualties and retarded the enemy's advance. Sergeant Gomez would not consent to leave his post for medical attention until the company established a new defensive positions.</w:t>
      </w:r>
    </w:p>
    <w:p>
      <w:pPr>
        <w:pStyle w:val="007GOs"/>
        <w:numPr>
          <w:ilvl w:val="0"/>
          <w:numId w:val="2"/>
        </w:numPr>
        <w:ind w:left="0" w:hanging="0"/>
        <w:rPr/>
      </w:pPr>
      <w:r>
        <w:rPr/>
        <w:t>War Department General Orders No. 102 (November 27, 1951)</w:t>
      </w:r>
    </w:p>
    <w:p>
      <w:pPr>
        <w:pStyle w:val="001Name"/>
        <w:rPr/>
      </w:pPr>
      <w:r>
        <w:rPr/>
        <w:t>Gonsalez, Florentino (POW)</w:t>
      </w:r>
    </w:p>
    <w:p>
      <w:pPr>
        <w:pStyle w:val="005Citation"/>
        <w:rPr/>
      </w:pPr>
      <w:r>
        <w:rPr/>
        <w:t>Citation:</w:t>
      </w:r>
    </w:p>
    <w:p>
      <w:pPr>
        <w:pStyle w:val="006Body"/>
        <w:rPr/>
      </w:pPr>
      <w:r>
        <w:rPr/>
        <w:t>The Distinguished Service Cross is presented to Florentino Gonsalez (RA12299298), Private First Class, U.S. Army, for extraordinary heroism in connection with military operations against an armed enemy of the United Nations while serving with the Company B, 1st Battalion, 21st Infantry Regiment, 24th Infantry Division. Private First Class Gonsalez distinguished himself by extraordinary heroism in action against enemy aggressor forces near Chonan, Korea, on 5 July 1950. During an enemy attack which had been in progress for a period of seven hours against overwhelming odds, his unit was ordered to withdraw as their ammunition was almost depleted. With no regard for his own personal safety, he volunteered to stay at his position and continue to fire his machine-gun to cover the withdrawal of his unit and to protect his assistant machine-gunner, who had been seriously wounded. His position was under intense small arms, machine-gun, and artillery fire, and while covering the withdrawal of his unit he was also wounded. Undaunted, he continued to deliver effective fire on the enemy, inflicting heavy casualties. He was last seen when his position was overrun by the enemy.</w:t>
      </w:r>
    </w:p>
    <w:p>
      <w:pPr>
        <w:pStyle w:val="007GOs"/>
        <w:numPr>
          <w:ilvl w:val="0"/>
          <w:numId w:val="2"/>
        </w:numPr>
        <w:ind w:left="0" w:hanging="0"/>
        <w:rPr/>
      </w:pPr>
      <w:r>
        <w:rPr/>
        <w:t>Headquarters, Eighth U.S. Army, Korea:   General Orders No. 12 (July 28, 1950)</w:t>
      </w:r>
    </w:p>
    <w:p>
      <w:pPr>
        <w:pStyle w:val="008HomeTown"/>
        <w:rPr/>
      </w:pPr>
      <w:r>
        <w:rPr/>
        <w:t>Home Town:   Albany, New York</w:t>
      </w:r>
    </w:p>
    <w:p>
      <w:pPr>
        <w:pStyle w:val="001Name"/>
        <w:rPr/>
      </w:pPr>
      <w:r>
        <w:rPr/>
        <w:t>Gonzales, Ray B.</w:t>
      </w:r>
    </w:p>
    <w:p>
      <w:pPr>
        <w:pStyle w:val="005Citation"/>
        <w:rPr/>
      </w:pPr>
      <w:r>
        <w:rPr/>
        <w:t>Citation:</w:t>
      </w:r>
    </w:p>
    <w:p>
      <w:pPr>
        <w:pStyle w:val="006Body"/>
        <w:rPr/>
      </w:pPr>
      <w:r>
        <w:rPr/>
        <w:t>The Distinguished Service Cross is presented to Ray B. Gonzales (RA38680214), Corporal, U.S. Army, for extraordinary heroism in connection with military operations against an armed enemy of the United Nations while serving with Company B, 1st Battalion, 187th Airborne Regimental Combat Team, 11th Airborne Division. Corporal Gonzales distinguished himself by extraordinary heroism in action against enemy aggressor forces in the vicinity of Naisonggum, Korea, on 25 January 1951. On that date, a patrol, of which Corporal Gonzales was a member, was approaching the village of Naisonggum when a large enemy force opened fire from concealed positions and attacked the patrol. During the attack, Corporal Gonzales and four comrades were cut off from the main body of the patrol. In the fierce fighting which followed, Corporal Gonzales received a head wound and his right elbow was shattered by enemy machine-gunfire. Disregarding his wounds, he immediately took command of the small group, deploying them and directing effective fire on the enemy. When the enemy launched a “banzai” attack in an effort to overrun his positions, corporal Gonzales, firing his carbine with his left hand, personally killed two of them. Repelling the assault, the group, inspired by the heroism and courageous leadership of Corporal Gonzales, continued to repulse subsequent attacks until dark, at which time he led them in a successful withdrawal from the enemy trap. Due to the rugged terrain and the large number of enemy operating in the area, he was forced to take a devious route to the company area over steep, snow-covered mountains in sub-zero temperature. Although painfully wounded himself, Corporal Gonzales helped carry another man, wounded in the leg, back to the company. By his insistent demands that the group keep moving, he led them all night through the intense cold and arrived at the company area at 0600 hours the following morning A medical examination revealed that, in addition to his wounds, he his feet were also frozen.</w:t>
      </w:r>
    </w:p>
    <w:p>
      <w:pPr>
        <w:pStyle w:val="007GOs"/>
        <w:numPr>
          <w:ilvl w:val="0"/>
          <w:numId w:val="2"/>
        </w:numPr>
        <w:ind w:left="0" w:hanging="0"/>
        <w:rPr/>
      </w:pPr>
      <w:r>
        <w:rPr/>
        <w:t>Headquarters, Eighth U.S. Army, Korea:   General Orders No. 319 (May 17, 1951)</w:t>
      </w:r>
    </w:p>
    <w:p>
      <w:pPr>
        <w:pStyle w:val="008HomeTown"/>
        <w:rPr/>
      </w:pPr>
      <w:r>
        <w:rPr/>
        <w:t>Born:   6/13/1926 at Corpus Christi, Texas</w:t>
      </w:r>
    </w:p>
    <w:p>
      <w:pPr>
        <w:pStyle w:val="008HomeTown"/>
        <w:rPr/>
      </w:pPr>
      <w:r>
        <w:rPr/>
        <w:t>Home Town:   Wayne, Michigan</w:t>
      </w:r>
    </w:p>
    <w:p>
      <w:pPr>
        <w:pStyle w:val="001Name"/>
        <w:rPr/>
      </w:pPr>
      <w:r>
        <w:rPr/>
        <w:t>*Goode, John</w:t>
      </w:r>
    </w:p>
    <w:p>
      <w:pPr>
        <w:pStyle w:val="005Citation"/>
        <w:rPr/>
      </w:pPr>
      <w:r>
        <w:rPr/>
        <w:t>Citation:</w:t>
      </w:r>
    </w:p>
    <w:p>
      <w:pPr>
        <w:pStyle w:val="006Body"/>
        <w:rPr/>
      </w:pPr>
      <w:r>
        <w:rPr/>
        <w:t>The Distinguished Service Cross is presented to John Goode (RA14263854), Private First Class, U.S. Army, for extraordinary heroism in connection with military operations against an armed enemy of the United Nations while serving with Company L, 3d Battalion, 9th Infantry Regiment, 2d Infantry Division. Private First Class Goode distinguished himself by extraordinary heroism in action against enemy aggressor forces near Yongsan, Korea, on 17 September 1950. Private First Class Goode's unit was suffering heavy casualties from enemy small-arms, mortar and anti-tank weapon fire. Observers tried to spot the anti-tank weapon, but were not successful. Private Goode, on his own initiative, and with complete disregard for his own personal safety, boldly moved out of his position to try and spot the enemy anti-tank gun but was unable to do so. Again, under a hail of heavy enemy automatic-weapon, mortar and anti-tank fire, he climbed upon a knoll and was still unable to spot the gun. From atop the knoll he boldly yelled to members of his squad that he was going to fire his carbine and attempt to draw fire from the enemy anti-tank gun. His fellow soldiers pleaded with him not to do so, but he ignored their pleas and fired his weapon. His courageous and selfless act drew fire from the enemy weapon on his position, mortally wounding him, but enabled a 57-mm. recoilless rifle to take the anti-tank weapon under fire and destroy it. The extraordinary heroism displayed by Private First Class Goode and his devotion to the men of his unit who were suffering heavy casualties from the enemy anti-tank weapon, sacrificing his own life to save theirs, reflects great credit upon himself.</w:t>
      </w:r>
    </w:p>
    <w:p>
      <w:pPr>
        <w:pStyle w:val="007GOs"/>
        <w:numPr>
          <w:ilvl w:val="0"/>
          <w:numId w:val="2"/>
        </w:numPr>
        <w:ind w:left="0" w:hanging="0"/>
        <w:rPr/>
      </w:pPr>
      <w:r>
        <w:rPr/>
        <w:t>Headquarters, Eighth U.S. Army, Korea:   General Orders No. 60 (February 8, 1951)</w:t>
      </w:r>
    </w:p>
    <w:p>
      <w:pPr>
        <w:pStyle w:val="008HomeTown"/>
        <w:rPr/>
      </w:pPr>
      <w:r>
        <w:rPr/>
        <w:t>Home Town:   Mobile, Alabama</w:t>
      </w:r>
    </w:p>
    <w:p>
      <w:pPr>
        <w:pStyle w:val="001Name"/>
        <w:rPr/>
      </w:pPr>
      <w:r>
        <w:rPr/>
        <w:t>Gore, William E.</w:t>
      </w:r>
    </w:p>
    <w:p>
      <w:pPr>
        <w:pStyle w:val="005Citation"/>
        <w:rPr/>
      </w:pPr>
      <w:r>
        <w:rPr/>
        <w:t>Citation:</w:t>
      </w:r>
    </w:p>
    <w:p>
      <w:pPr>
        <w:pStyle w:val="006Body"/>
        <w:rPr/>
      </w:pPr>
      <w:r>
        <w:rPr/>
        <w:t>The Distinguished Service Cross is presented to William E. Gore, First Lieutenant (Infantry), U.S. Army, for extraordinary heroism in connection with military operations against an armed enemy of the United Nations while serving with Headquarters Company, 3d Battalion, 187th Airborne Regimental Combat Team, 11th Airborne Division. First Lieutenant Gore distinguished himself by extraordinary heroism in action against enemy aggressor forces near Sukchon, Korea, on 22 October 1950. On that date, Lieutenant Gore was in command of troops defending the perimeter when the enemy attacked in strength of approximately one battalion. Due to poor visibility in the early morning light, the enemy was able to advance to within forty yards of the perimeter before being observed. Lieutenant Gore, being the first to recognize the enemy, ordered his men to open fire causing the enemy to immediately deploy to the left and right of his position. The enemy attempted a ruse at this time by calling out "ROK" giving the impression that they were friendly troops and causing most of the men to cease firing. Lieutenant Gore, recognizing the trick, ordered his men to continue firing. Exposing himself to intense and accurate small arms fire, he went from one position to another around the perimeter directing fire and designating targets. The enemy began to close in on the position, and Lieutenant Gore, realizing, the situation was becoming desperate, completely exposed himself to the enemy fire by dashing up a hill to the rear where a radio was located and called for artillery fire. Standing in an exposed position where two men had just been killed and two wounded, he personally directed the artillery fire, which caused the enemy to become disorganized and halt their encirclement of the defending positions. The fight continued for approximately six hours, but the enemy was unable to advance. During the battle Lieutenant Gore made at least ten inspections of the perimeter, distributing ammunition end boosting morale of his troops by his presence. His heroic actions and leadership were inspiring to his men, who rallied and held the perimeter inflicting heavy casualties on the enemy.</w:t>
      </w:r>
    </w:p>
    <w:p>
      <w:pPr>
        <w:pStyle w:val="007GOs"/>
        <w:numPr>
          <w:ilvl w:val="0"/>
          <w:numId w:val="2"/>
        </w:numPr>
        <w:ind w:left="0" w:hanging="0"/>
        <w:rPr/>
      </w:pPr>
      <w:r>
        <w:rPr/>
        <w:t>Headquarters, Eighth U.S. Army, Korea:   General Orders No. 187 (December 5, 1950)</w:t>
      </w:r>
    </w:p>
    <w:p>
      <w:pPr>
        <w:pStyle w:val="001Name"/>
        <w:rPr/>
      </w:pPr>
      <w:r>
        <w:rPr/>
        <w:t>*Graf, Robert E.</w:t>
      </w:r>
    </w:p>
    <w:p>
      <w:pPr>
        <w:pStyle w:val="005Citation"/>
        <w:rPr/>
      </w:pPr>
      <w:r>
        <w:rPr/>
        <w:t>Citation:</w:t>
      </w:r>
    </w:p>
    <w:p>
      <w:pPr>
        <w:pStyle w:val="006Body"/>
        <w:rPr/>
      </w:pPr>
      <w:r>
        <w:rPr/>
        <w:t>The Distinguished Service Cross is presented to Robert E. Graf (RA27714904), Private First Class, U.S. Army, for extraordinary heroism in connection with military operations against an armed enemy of the United Nations while serving as an automatic rifleman with an Infantry Company of the 7th Infantry Regiment, 3d Infantry Division. Private First Class Graf distinguished himself by extraordinary heroism in action against enemy aggressor forces in the vicinity of Changpyongdong, Korea, on 4 February 1951. On that date, his company was engaged in a limited withdrawal because of the unrelenting pressure of a numerically superior hostile force. As the friendly troops fell back, constantly harassed by enemy small-arms and automatic-weapons fire, Private Graf, with a total disregard for his personal safety, moved across the fire-swept terrain to an exposed position in order to provide covering fire with his automatic rifle. He was instantly hit by enemy machine-gun fire. Although seriously wounded, he crawled toward a nearby enemy-manned emplacement and destroyed it with an accurately hurled grenade. His actions drew the fire of a second enemy emplacement and, upon ascertaining its location, he rose painfully to his feet and fired a burst into the machine-gun position, killing three of the four enemy soldiers and successfully neutralizing the weapon. His courageous action was responsible for silencing the enemy weapons which posed the major threat to his comrades thus enabling the friendly force to withdraw with a minimum of casualties.</w:t>
      </w:r>
    </w:p>
    <w:p>
      <w:pPr>
        <w:pStyle w:val="007GOs"/>
        <w:numPr>
          <w:ilvl w:val="0"/>
          <w:numId w:val="2"/>
        </w:numPr>
        <w:ind w:left="0" w:hanging="0"/>
        <w:rPr/>
      </w:pPr>
      <w:r>
        <w:rPr/>
        <w:t>Headquarters, Eighth U.S. Army, Korea:   General Orders No. 1001 (December 18, 1951)</w:t>
      </w:r>
    </w:p>
    <w:p>
      <w:pPr>
        <w:pStyle w:val="008HomeTown"/>
        <w:rPr/>
      </w:pPr>
      <w:r>
        <w:rPr/>
        <w:t>Home Town:   Douglas, Missouri</w:t>
      </w:r>
    </w:p>
    <w:p>
      <w:pPr>
        <w:pStyle w:val="001Name"/>
        <w:rPr/>
      </w:pPr>
      <w:r>
        <w:rPr/>
        <w:t>Gray, John E.</w:t>
      </w:r>
    </w:p>
    <w:p>
      <w:pPr>
        <w:pStyle w:val="005Citation"/>
        <w:rPr/>
      </w:pPr>
      <w:r>
        <w:rPr/>
        <w:t>Citation:</w:t>
      </w:r>
    </w:p>
    <w:p>
      <w:pPr>
        <w:pStyle w:val="006Body"/>
        <w:rPr/>
      </w:pPr>
      <w:r>
        <w:rPr/>
        <w:t>The Distinguished Service Cross is presented to John E. Gray (O-0058411), First Lieutenant (Infantry), U.S. Army, for extraordinary heroism in connection with military operations against an armed enemy of the United Nations while serving with Company M, 3d Battalion, 31st Infantry Regiment, 7th Infantry Division. First Lieutenant Gray distinguished himself by extraordinary heroism in action against enemy aggressor forces in the vicinity of the Changjin (Chosin) Reservoir in North Korea, on 1 December 1950. Lieutenant Gray had been wounded in the hand and both legs on November 29, 1950, while directing the fire of his mortar platoon in defense of a sector of the battalion command post perimeter against repeated attacks by a numerically superior hostile force. The battalion was complete surrounded and only limited aerial evacuation of the wounded could be effected. He elected to remain with his organization, and on 1 December, when orders were given to attempt a break-out of the encirclement, he was ordered to ride on a convoy of vehicles with other wounded. After proceeding about four miles, the battalion was halted by a murderous fire from a road block and well-entrenched positions on both flanks. Though hardly able to walk and suffering greatly from his wounds, he left his transportation to rally and reorganize a group of soldiers and fearless led them up high ground against the enemy emplacements. After capturing a sector of the enemy's perimeter and realizing he had insufficient troop strength to maintain the position, he again moved through the barrage of fire and returned to the bottom of the hill where he organized another group of men and again charged the enemy, routing them from their strong-points and enabled the convoy to resume its advance.</w:t>
      </w:r>
    </w:p>
    <w:p>
      <w:pPr>
        <w:pStyle w:val="007GOs"/>
        <w:numPr>
          <w:ilvl w:val="0"/>
          <w:numId w:val="2"/>
        </w:numPr>
        <w:ind w:left="0" w:hanging="0"/>
        <w:rPr/>
      </w:pPr>
      <w:r>
        <w:rPr/>
        <w:t>General Headquarters Far East Command:   General Orders No. 166 (1951)</w:t>
      </w:r>
    </w:p>
    <w:p>
      <w:pPr>
        <w:pStyle w:val="008HomeTown"/>
        <w:rPr/>
      </w:pPr>
      <w:r>
        <w:rPr/>
        <w:t>Home Town:   Rowan, North Carolina</w:t>
      </w:r>
    </w:p>
    <w:p>
      <w:pPr>
        <w:pStyle w:val="001Name"/>
        <w:rPr/>
      </w:pPr>
      <w:r>
        <w:rPr/>
        <w:t>Gray, Stephen E.</w:t>
      </w:r>
    </w:p>
    <w:p>
      <w:pPr>
        <w:pStyle w:val="005Citation"/>
        <w:rPr/>
      </w:pPr>
      <w:r>
        <w:rPr/>
        <w:t>Citation:</w:t>
      </w:r>
    </w:p>
    <w:p>
      <w:pPr>
        <w:pStyle w:val="006Body"/>
        <w:rPr/>
      </w:pPr>
      <w:r>
        <w:rPr/>
        <w:t>The Distinguished Service Cross is presented to Stephen E. Gray (O-0028683), First Lieutenant (Infantry), U.S. Army, for extraordinary heroism in connection with military operations against an armed enemy of the United Nations while serving with Company L, 3d Battalion, 23d Infantry Regiment, 2d Infantry Division. First Lieutenant Gray distinguished himself by extraordinary heroism in action against enemy aggressor forces in the vicinity of Changnyong, Korea, on 16 September 1950. As one of the leading elements in the 3d Battalion, Lieutenant Gray led the 3d platoon of Company L in an attack on enemy defensive positions along the Naktong River. His platoon immediately came under extremely heavy and accurate enemy mortar, machine-gun, and small-arms fire. Under direct fire from an enemy machine gun, he led his platoon forward in a charge on the first objective. He destroyed one enemy machine-gun and assisted in eliminating a group of sixty enemy soldiers who had the advantage of entrenched positions. Reorganizing his platoon, he prepared to continue the attack toward the second objective which was better defended than the first. In spite of this fact, he shouted to his platoon to move forward and courageously led the attack. At times prior to the second assault, he directed supporting mortar fire to within twenty-five yards of his own position. Although the binoculars hanging around his neck were hit by shell fragments, he did not hesitate in the face of this intense enemy fire, and the ferocity and daring of his assault along with his platoon routed the enemy from their positions. Upon receiving a third objective, Lieutenant Gray organized a tank-infantry attack, and again personally led the assault on the objective. This third assault completely demoralized the enemy and drove them from their man line of resistance. Lieutenant Gray's daring and inspiring leadership on this occasion was a major factor in the success of Company L's attempt to reach the Naktong River. His actions accounted for an estimated one hundred enemy dead and wounded, the elimination of three mortars, two fortified machine-gun positions, and one enemy field piece.</w:t>
      </w:r>
    </w:p>
    <w:p>
      <w:pPr>
        <w:pStyle w:val="007GOs"/>
        <w:numPr>
          <w:ilvl w:val="0"/>
          <w:numId w:val="2"/>
        </w:numPr>
        <w:ind w:left="0" w:hanging="0"/>
        <w:rPr/>
      </w:pPr>
      <w:r>
        <w:rPr/>
        <w:t>General Headquarters Far East Command:   General Orders No. 166 (1951)</w:t>
      </w:r>
    </w:p>
    <w:p>
      <w:pPr>
        <w:pStyle w:val="008HomeTown"/>
        <w:rPr/>
      </w:pPr>
      <w:r>
        <w:rPr/>
        <w:t>Home Town:   Lake, Illinois</w:t>
      </w:r>
    </w:p>
    <w:p>
      <w:pPr>
        <w:pStyle w:val="001Name"/>
        <w:rPr/>
      </w:pPr>
      <w:r>
        <w:rPr/>
        <w:t>*Green, John Henry</w:t>
      </w:r>
    </w:p>
    <w:p>
      <w:pPr>
        <w:pStyle w:val="005Citation"/>
        <w:rPr/>
      </w:pPr>
      <w:r>
        <w:rPr/>
        <w:t>Citation:</w:t>
      </w:r>
    </w:p>
    <w:p>
      <w:pPr>
        <w:pStyle w:val="006Body"/>
        <w:rPr/>
      </w:pPr>
      <w:r>
        <w:rPr/>
        <w:t>The Distinguished Service Cross is presented to John Henry Green (O-0062500), First Lieutenant (Infantry), U.S. Army, for extraordinary heroism in connection with military operations against an armed enemy of the United Nations while serving with Commanding an Infantry Company of the 31st Infantry Regiment, 7th Infantry Division. First Lieutenant Green distinguished himself by extraordinary heroism in action against enemy aggressor forces in the vicinity of Kumhwa, Korea, on 15 October 1952. On that date, Lieutenant Green led his men in an assault on a vital enemy position through a barrage of small-arms, artillery and mortar fire. In the course of the attack, the company was subjected to fire from a camouflaged position, threatening to halt the advance. Lieutenant Green, leaping from cover into a communication trench, without regard for his own safety, hurled grenades to neutralize the enemy machine-gun. When the company was again subjected to devastating fire from a tunnel under one of the trenches, Lieutenant Green moved forward to destroy the position and, in the process of silencing the guns, received wounds which later became fatal. Resuming the advance despite his painful wounds, Lieutenant Green led his men in an attack against the hostile forces. His courageous and inspirational leadership was greatly responsible for routing the enemy and securing the strategic ground.</w:t>
      </w:r>
    </w:p>
    <w:p>
      <w:pPr>
        <w:pStyle w:val="007GOs"/>
        <w:numPr>
          <w:ilvl w:val="0"/>
          <w:numId w:val="2"/>
        </w:numPr>
        <w:ind w:left="0" w:hanging="0"/>
        <w:rPr/>
      </w:pPr>
      <w:r>
        <w:rPr/>
        <w:t>Headquarters, Eighth U.S. Army, Korea:   General Orders No. 528 (May 31, 1953)</w:t>
      </w:r>
    </w:p>
    <w:p>
      <w:pPr>
        <w:pStyle w:val="008HomeTown"/>
        <w:rPr/>
      </w:pPr>
      <w:r>
        <w:rPr/>
        <w:t>Born:   4/30/1926 at Orville, California</w:t>
      </w:r>
    </w:p>
    <w:p>
      <w:pPr>
        <w:pStyle w:val="008HomeTown"/>
        <w:rPr/>
      </w:pPr>
      <w:r>
        <w:rPr/>
        <w:t>Home Town:   Green River, Wyoming</w:t>
      </w:r>
    </w:p>
    <w:p>
      <w:pPr>
        <w:pStyle w:val="001Name"/>
        <w:rPr/>
      </w:pPr>
      <w:r>
        <w:rPr/>
        <w:t>*Grice, Charles G.</w:t>
      </w:r>
    </w:p>
    <w:p>
      <w:pPr>
        <w:pStyle w:val="005Citation"/>
        <w:rPr/>
      </w:pPr>
      <w:r>
        <w:rPr/>
        <w:t>Citation:</w:t>
      </w:r>
    </w:p>
    <w:p>
      <w:pPr>
        <w:pStyle w:val="006Body"/>
        <w:rPr/>
      </w:pPr>
      <w:r>
        <w:rPr/>
        <w:t>The Distinguished Service Cross is presented to Charles G. Grice (US56070049), Corporal, U.S. Army, for extraordinary heroism in connection with military operations against an armed enemy of the United Nations while serving with Company B, 1st Battalion, 7th Infantry Regiment, 3d Infantry Division. Corporal Grice distinguished himself by extraordinary heroism in action against enemy aggressor forces at Kum Choktong, Korea, on 12 December 1951. On that date, Corporal Grice's platoon was committed to enter enemy lines and return with a prisoner. After effecting the capture, the cries of the prisoner alerted a hostile force which attempted envelopment of the unit. Realizing that the encirclement was imminent, Corporal Grice immediately placed withering fire on the enemy, slowing the advance and enabling his platoon to successfully withdraw. While the unit was disengaging, he selflessly remained in the rear, firing his weapon and walking backward as he withdrew, impeding the progress of the foe. As hostile troops pressed nearer with fanatical determination, he voluntarily continued to cover the withdrawal. He gallantly maintained his stand and poured crippling fire into the ranks of the advancing enemy until he was mortally wounded. Through his courage and inspirational actions, the assault was stemmed and his platoon accomplished its mission with minimum casualties.</w:t>
      </w:r>
    </w:p>
    <w:p>
      <w:pPr>
        <w:pStyle w:val="007GOs"/>
        <w:numPr>
          <w:ilvl w:val="0"/>
          <w:numId w:val="2"/>
        </w:numPr>
        <w:ind w:left="0" w:hanging="0"/>
        <w:rPr/>
      </w:pPr>
      <w:r>
        <w:rPr/>
        <w:t>Department of the Army:   General Orders No. 89 (October 3, 1952)</w:t>
      </w:r>
    </w:p>
    <w:p>
      <w:pPr>
        <w:pStyle w:val="008HomeTown"/>
        <w:rPr/>
      </w:pPr>
      <w:r>
        <w:rPr/>
        <w:t>Home Town:   Los Angeles, California</w:t>
      </w:r>
    </w:p>
    <w:p>
      <w:pPr>
        <w:pStyle w:val="001Name"/>
        <w:rPr/>
      </w:pPr>
      <w:r>
        <w:rPr/>
        <w:t>*Griego, Simon (MIA)</w:t>
      </w:r>
    </w:p>
    <w:p>
      <w:pPr>
        <w:pStyle w:val="005Citation"/>
        <w:rPr/>
      </w:pPr>
      <w:r>
        <w:rPr/>
        <w:t>Citation:</w:t>
      </w:r>
    </w:p>
    <w:p>
      <w:pPr>
        <w:pStyle w:val="006Body"/>
        <w:rPr/>
      </w:pPr>
      <w:r>
        <w:rPr/>
        <w:t>The Distinguished Service Cross is presented to Simon Griego (RA39869319), Sergeant, U.S. Army, for extraordinary heroism in connection with military operations against an armed enemy of the United Nations while serving with Company C, 1st Battalion, 38th Infantry Regiment, 2d Infantry Division. Sergeant Griego distinguished himself by extraordinary heroism in action against enemy aggressor forces near Taeusan, Korea, on 26 July 1951. Committed to attack and secure key terrain tenaciously defended by a ruthless hostile force occupying well-fortified bunkers, the 1st Platoon moved up the rugged approaches to the hill and, coming under devastating automatic weapons, mortar and small-arms fire, suffered numerous casualties. Sergeant Griego, leader of a machine-gun squad, realizing that encirclement was imminent, immediately displaced his gun to an open forward vantage from which he brought destructive fire to bear on enemy emplacements, slowing the assault and enabling evacuation of the wounded. Since the other members of his squad had been wounded in the initial phase of the action, Sergeant Griego carried ammunition, manned the weapon and, when his ammunition was expended, made repeated trips through withering fire to the rear approximately twenty yards away to replenish his supply. Although sustaining a painful wound in this bitterly contested encounter, Sergeant Griego maintained his magnificent stand until a grenade burst rendered his leg useless, and he was last seen being evacuated to a nearby position.</w:t>
      </w:r>
    </w:p>
    <w:p>
      <w:pPr>
        <w:pStyle w:val="007GOs"/>
        <w:numPr>
          <w:ilvl w:val="0"/>
          <w:numId w:val="2"/>
        </w:numPr>
        <w:ind w:left="0" w:hanging="0"/>
        <w:rPr/>
      </w:pPr>
      <w:r>
        <w:rPr/>
        <w:t>General Headquarters Far East Command:   General Orders No. 99 (September 4, 1952)</w:t>
      </w:r>
    </w:p>
    <w:p>
      <w:pPr>
        <w:pStyle w:val="008HomeTown"/>
        <w:rPr/>
      </w:pPr>
      <w:r>
        <w:rPr/>
        <w:t>Home Town:   Maricopa, AZ</w:t>
      </w:r>
    </w:p>
    <w:p>
      <w:pPr>
        <w:pStyle w:val="001Name"/>
        <w:rPr/>
      </w:pPr>
      <w:r>
        <w:rPr/>
        <w:t>Griffin, Albert F.</w:t>
      </w:r>
    </w:p>
    <w:p>
      <w:pPr>
        <w:pStyle w:val="005Citation"/>
        <w:rPr/>
      </w:pPr>
      <w:r>
        <w:rPr/>
        <w:t>Citation:</w:t>
      </w:r>
    </w:p>
    <w:p>
      <w:pPr>
        <w:pStyle w:val="006Body"/>
        <w:rPr/>
      </w:pPr>
      <w:r>
        <w:rPr/>
        <w:t>The Distinguished Service Cross is presented to Albert F. Griffin (RA11218479), Sergeant First Class, U.S. Army, for extraordinary heroism in connection with military operations against an armed enemy of the United Nations while serving with Infantry Company, 224th Infantry Regiment, 40th Infantry Division. Sergeant First Class Griffin distinguished himself by extraordinary heroism in action against enemy aggressor forces in the vicinity of Satae-Ri, Korea, on 29 December 1952. On that date, Sergeant Griffin was a member of a patrol which was dispatched to recover the body of an enemy soldier who had been killed in an earlier battle. The United Nations patrol was ambushed by an enemy patrol which subjected it to heavy small-arms fire, wounding Sergeant Griffin and three of the other men. Though in great pain, Sergeant Griffin assisted in the establishment of a perimeter defense and directed the fire of his patrol. During the fight, Sergeant Griffin fought valiantly. When an enemy hand grenade landed near him, Sergeant Griffin, realizing the danger to his comrades, unhesitatingly picked up the missile to hurl it back into the enemy ranks. It exploded, severing his right hand. In spite of the seriousness of his wounds, Sergeant Griffin held his position and continued to direct fire and shout words of encouragement until the patrol withdrew to friendly lines. The extraordinary heroism exhibited by Sergeant Griffi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96 (July 26, 1953)</w:t>
      </w:r>
    </w:p>
    <w:p>
      <w:pPr>
        <w:pStyle w:val="008HomeTown"/>
        <w:rPr/>
      </w:pPr>
      <w:r>
        <w:rPr/>
        <w:t>Home Town:   Suffolk, Massachusetts</w:t>
      </w:r>
    </w:p>
    <w:p>
      <w:pPr>
        <w:pStyle w:val="001Name"/>
        <w:rPr/>
      </w:pPr>
      <w:r>
        <w:rPr/>
        <w:t>Guerra, Juan F.</w:t>
      </w:r>
    </w:p>
    <w:p>
      <w:pPr>
        <w:pStyle w:val="005Citation"/>
        <w:rPr/>
      </w:pPr>
      <w:r>
        <w:rPr/>
        <w:t>Citation:</w:t>
      </w:r>
    </w:p>
    <w:p>
      <w:pPr>
        <w:pStyle w:val="006Body"/>
        <w:rPr/>
      </w:pPr>
      <w:r>
        <w:rPr/>
        <w:t>The Distinguished Service Cross is presented to Juan F. Guerra, Corporal, U.S. Army, for extraordinary heroism in connection with military operations against an armed enemy of the United Nations while serving with Company F, 2d Battalion, 23d Infantry Regiment, 2d Infantry Division. Corporal Guerra distinguished himself by extraordinary heroism in action against enemy aggressor forces near Wongo-ri, Korea, on 24 May 1951. Corporal Guerra was a member of an infantry unit that had the mission of breaking up an enemy roadblock. When the advance of one of the platoons of his unit was halted by intense enemy fire, Corporal Guerra single-handedly charged the hostile positions, killing five of the enemy in their foxholes, enabling the platoon to continue its advance and secure the objective. Corporal Guerra then volunteered to lead his squad in an attack on a hostile force that had pinned down another friendly platoon. Leading his squad forward, he remained well in advance of his men, assaulted the enemy positions and, using grenades, destroyed three enemy mortars and one machine-gun.</w:t>
      </w:r>
    </w:p>
    <w:p>
      <w:pPr>
        <w:pStyle w:val="007GOs"/>
        <w:numPr>
          <w:ilvl w:val="0"/>
          <w:numId w:val="2"/>
        </w:numPr>
        <w:ind w:left="0" w:hanging="0"/>
        <w:rPr/>
      </w:pPr>
      <w:r>
        <w:rPr/>
        <w:t>Headquarters, Eighth U.S. Army, Korea:   General Orders No. 480 (June 30, 1951)</w:t>
      </w:r>
    </w:p>
    <w:p>
      <w:pPr>
        <w:pStyle w:val="001Name"/>
        <w:rPr/>
      </w:pPr>
      <w:r>
        <w:rPr/>
        <w:t>*Gustin, Ralph S.</w:t>
      </w:r>
    </w:p>
    <w:p>
      <w:pPr>
        <w:pStyle w:val="005Citation"/>
        <w:rPr/>
      </w:pPr>
      <w:r>
        <w:rPr/>
        <w:t>Citation:</w:t>
      </w:r>
    </w:p>
    <w:p>
      <w:pPr>
        <w:pStyle w:val="006Body"/>
        <w:rPr/>
      </w:pPr>
      <w:r>
        <w:rPr/>
        <w:t>The Distinguished Service Cross is presented to Ralph S. Gustin (O-0060851), First Lieutenant (Infantry), U.S. Army, for extraordinary heroism in connection with military operations against an armed enemy of the United Nations while serving with Company C, 1st Battalion, 24th Infantry Regiment, 25th Infantry Division. First Lieutenant Gustin distinguished himself by extraordinary heroism in action against enemy aggressor forces near Haman, Korea, on 11 August 1950. On that date, Lieutenant Gustin's platoon was attacked by an enemy superior in both numbers and firepower. Heedless of the intense fire, he moved quickly and continuously among his men, encouraging them and directing their action. By employing his squad with great skill and setting for them a notable example of personal bravery, he enabled the unit to hold its position and inflict severe casualties on the foe until withdrawal was mandatory because of the overwhelming number of the enemy. Having determined the method and supervised the start of an orderly displacement, he remained firing into the onrushing enemy to cover the unit until he was mortally wounded.</w:t>
      </w:r>
    </w:p>
    <w:p>
      <w:pPr>
        <w:pStyle w:val="007GOs"/>
        <w:numPr>
          <w:ilvl w:val="0"/>
          <w:numId w:val="2"/>
        </w:numPr>
        <w:ind w:left="0" w:hanging="0"/>
        <w:rPr/>
      </w:pPr>
      <w:r>
        <w:rPr/>
        <w:t>Headquarters, Eighth U.S. Army, Korea:   General Orders No. 89 (October 1, 1950)</w:t>
      </w:r>
    </w:p>
    <w:p>
      <w:pPr>
        <w:pStyle w:val="008HomeTown"/>
        <w:rPr/>
      </w:pPr>
      <w:r>
        <w:rPr/>
        <w:t>Home Town:   St. Joseph, Indiana</w:t>
      </w:r>
    </w:p>
    <w:p>
      <w:pPr>
        <w:pStyle w:val="001Name"/>
        <w:rPr/>
      </w:pPr>
      <w:r>
        <w:rPr/>
        <w:t>*Hagan, Frank D.</w:t>
      </w:r>
    </w:p>
    <w:p>
      <w:pPr>
        <w:pStyle w:val="005Citation"/>
        <w:rPr/>
      </w:pPr>
      <w:r>
        <w:rPr/>
        <w:t>Citation:</w:t>
      </w:r>
    </w:p>
    <w:p>
      <w:pPr>
        <w:pStyle w:val="006Body"/>
        <w:rPr/>
      </w:pPr>
      <w:r>
        <w:rPr/>
        <w:t>The Distinguished Service Cross is presented to Frank D. Hagan (RA19301631), Corporal, U.S. Army, for extraordinary heroism in connection with military operations against an armed enemy of the United Nations while serving with Company K, 3d Battalion, 7th Cavalry Regiment (Infantry), 1st Cavalry Division. Corporal Hagan distinguished himself by extraordinary heroism in action against enemy aggressor forces in the vicinity of Sonbyok, Korea, on the night of 28 September 1951. On that night Corporal Hagan's company was occupying positions on a strategic hill when it was attacked by a large hostile force. The majority of the enemy troops concentrated their assault against the left flank of the company perimeter where Corporal Hagan's position was located. The intense enemy fire caused the defenders in this sector to execute a limited withdrawal but Corporal Hagan, realizing that his own position was now the key to the friendly defense, remained in his emplacement with unflinching determination, firing rapidly into the charging foe. Observing that one position was all that barred their advance, the enemy force converged on Corporal Hagan, who fought with such ferocity and courageous singleness of purpose that eighteen of them were killed before his position was overrun. The heroic action of Corporal Hagan enabled his company to form a new defense line from which they counterattacked the hostile force and routed them from the hill with heavy casualties. When Corporal Hagan's emplacement was retaken by his comrades, he was found dead among the enemy he had killed, still clutching his bayonet in his hand.</w:t>
      </w:r>
    </w:p>
    <w:p>
      <w:pPr>
        <w:pStyle w:val="007GOs"/>
        <w:numPr>
          <w:ilvl w:val="0"/>
          <w:numId w:val="2"/>
        </w:numPr>
        <w:ind w:left="0" w:hanging="0"/>
        <w:rPr/>
      </w:pPr>
      <w:r>
        <w:rPr/>
        <w:t>Headquarters, Eighth U.S. Army, Korea:   General Orders No. 102 (February 21, 1952)</w:t>
      </w:r>
    </w:p>
    <w:p>
      <w:pPr>
        <w:pStyle w:val="008HomeTown"/>
        <w:rPr/>
      </w:pPr>
      <w:r>
        <w:rPr/>
        <w:t>Home Town:   Los Angeles, California</w:t>
      </w:r>
    </w:p>
    <w:p>
      <w:pPr>
        <w:pStyle w:val="001Name"/>
        <w:rPr/>
      </w:pPr>
      <w:r>
        <w:rPr/>
        <w:t>*Hall, Glenn M.</w:t>
      </w:r>
    </w:p>
    <w:p>
      <w:pPr>
        <w:pStyle w:val="005Citation"/>
        <w:rPr/>
      </w:pPr>
      <w:r>
        <w:rPr/>
        <w:t>Citation:</w:t>
      </w:r>
    </w:p>
    <w:p>
      <w:pPr>
        <w:pStyle w:val="006Body"/>
        <w:rPr/>
      </w:pPr>
      <w:r>
        <w:rPr/>
        <w:t>The Distinguished Service Cross is presented to Glenn M. Hall (RA19325774), Corporal, U.S. Army, for extraordinary heroism in connection with military operations against an armed enemy of the United Nations while serving as a light machine-gunner with 1st Ranger Company (Airborne), 2d Infantry Division. Corporal Hall distinguished himself by extraordinary heroism in action against enemy aggressor forces near Chipyong-ni, Korea, on 15 February 1951. At approximately 0300 hours on the morning of 15 February 1951, the 1st platoon of the Company, of which Corporal Hall was a member, was given the mission of attacking and securing a hill from which friendly forces had been drive by the enemy. As the attack commenced, he emplaced his weapon in an exposed position from which he furnished covering fire for the attack until his machine-gun jammed. Then, taking his carbine, Corporal Hall moved up the hill under intense enemy fire to join his comrades and aid them in the assault. When the platoon reached the crest of the hill, he was instructed to contact the unit on the flank of the platoon. Moving out under heavy enemy mortar and small arms fire, he proceeded to the knoll supposedly held by the adjacent friendly unit and found it occupied by enemy troops entrenched in foxholes. Assaulting one of the foxholes, he succeeded in killing the enemy occupying it, then used the position as cover against enemy grenade and rifle fire. In the course of fighting at this position, Corporal Hall was wounded by an enemy grenade; however, he tenaciously held the position, inflicting heavy casualties on the enemy, forcing them to fall back and single-handedly secured the flank of his platoon.</w:t>
      </w:r>
    </w:p>
    <w:p>
      <w:pPr>
        <w:pStyle w:val="007GOs"/>
        <w:numPr>
          <w:ilvl w:val="0"/>
          <w:numId w:val="2"/>
        </w:numPr>
        <w:ind w:left="0" w:hanging="0"/>
        <w:rPr/>
      </w:pPr>
      <w:r>
        <w:rPr/>
        <w:t>Headquarters, Eighth U.S. Army, Korea:   General Orders No. 420 (June 10, 1951)</w:t>
      </w:r>
    </w:p>
    <w:p>
      <w:pPr>
        <w:pStyle w:val="008HomeTown"/>
        <w:rPr/>
      </w:pPr>
      <w:r>
        <w:rPr/>
        <w:t>Home Town:   Siskiyou, California</w:t>
      </w:r>
    </w:p>
    <w:p>
      <w:pPr>
        <w:pStyle w:val="001Name"/>
        <w:rPr/>
      </w:pPr>
      <w:r>
        <w:rPr/>
        <w:t>*Hall, Raymond E.</w:t>
      </w:r>
    </w:p>
    <w:p>
      <w:pPr>
        <w:pStyle w:val="005Citation"/>
        <w:rPr/>
      </w:pPr>
      <w:r>
        <w:rPr/>
        <w:t>Citation:</w:t>
      </w:r>
    </w:p>
    <w:p>
      <w:pPr>
        <w:pStyle w:val="006Body"/>
        <w:rPr/>
      </w:pPr>
      <w:r>
        <w:rPr/>
        <w:t>The Distinguished Service Cross is presented to Raymond E. Hall, Corporal, U.S. Army, for extraordinary heroism in connection with military operations against an armed enemy of the United Nations while serving as a Medical Aidman attached to Company M, 3d Battalion, 7th Infantry Regiment, 3d Infantry Division. Corporal Hall distinguished himself by extraordinary heroism in action against enemy aggressor forces near Sansong-ni, Korea, on 16 February 1951. On that date, Corporal Hall was attached to Company M, Seventh Infantry Regiment, as an aid man during an attack on enemy occupied Hill 287. During the attack a tremendous concentration of mortar fire fell in the area, and all personnel in the vicinity were instructed to take cover. Corporal Hall hesitated, saying that he might be needed to render medical aid, but nevertheless moved to cover only when assured he would be called if needed. A few minutes later a second barrage of mortar fire and intense enemy small-arms fire raked the positions. The cry "Medic!" passed down the line. Corporal Hall grabbed his aid kit, sprang from his foxhole, and started toward the wounded soldier. His comrades called to him to wait until the incessant fire subsided, but he replied, "They need me. I must go." With complete disregard for his personal safety, he plunged into the midst of the enemy mortar fire and proceeded toward the fallen soldier. He had advanced only one hundred yards when he was killed by a mortar round.</w:t>
      </w:r>
    </w:p>
    <w:p>
      <w:pPr>
        <w:pStyle w:val="007GOs"/>
        <w:numPr>
          <w:ilvl w:val="0"/>
          <w:numId w:val="2"/>
        </w:numPr>
        <w:ind w:left="0" w:hanging="0"/>
        <w:rPr/>
      </w:pPr>
      <w:r>
        <w:rPr/>
        <w:t>Headquarters, Eighth U.S. Army, Korea:   General Orders No. 246 (April 27, 1951)</w:t>
      </w:r>
    </w:p>
    <w:p>
      <w:pPr>
        <w:pStyle w:val="001Name"/>
        <w:rPr/>
      </w:pPr>
      <w:r>
        <w:rPr/>
        <w:t>*Hall, William H.</w:t>
      </w:r>
    </w:p>
    <w:p>
      <w:pPr>
        <w:pStyle w:val="005Citation"/>
        <w:rPr/>
      </w:pPr>
      <w:r>
        <w:rPr/>
        <w:t>Citation:</w:t>
      </w:r>
    </w:p>
    <w:p>
      <w:pPr>
        <w:pStyle w:val="006Body"/>
        <w:rPr/>
      </w:pPr>
      <w:r>
        <w:rPr/>
        <w:t>The Distinguished Service Cross is presented to William H. Hall (O-2204031), Second Lieutenant (Infantry), U.S. Army, for extraordinary heroism in connection with military operations against an armed enemy of the United Nations while serving with Company K, 3d Battalion, 24th Infantry Regiment, 25th Infantry Division. Second Lieutenant Hall distinguished himself by extraordinary heroism in action against enemy aggressor forces near Chindong-ni, Korea, on 8 August 1950. On this date, Lieutenant Hall's battalion was ordered to take a rock crag in the vicinity of Chindong-ni. One hundred yards from the position, intensive enemy fire from the high ground and misdirected fire from friendly planes caused the battalion to disperse. When his company was pinned down, he took six men and made an encirclement to the left under supporting fire and advanced on the enemy positions. Totally regarding personal safety, he led this small group in a savage, determined charge upon the enemy position and pushed the numerically superior force from the objective. At this point a counterattack prevented the main body of the battalion from advancing. The battalion was ordered to withdraw. Although fully aware of his personal danger, Lieutenant Hall voluntarily covered the withdrawal and then covered the retirement of the six men with him His highly effective fire enabled the battalion to withdraw with a minimum number of casualties. Second Lieutenant Hall was killed while making this heroic stand.</w:t>
      </w:r>
    </w:p>
    <w:p>
      <w:pPr>
        <w:pStyle w:val="007GOs"/>
        <w:numPr>
          <w:ilvl w:val="0"/>
          <w:numId w:val="2"/>
        </w:numPr>
        <w:ind w:left="0" w:hanging="0"/>
        <w:rPr/>
      </w:pPr>
      <w:r>
        <w:rPr/>
        <w:t>Headquarters, Eighth U.S. Army, Korea:   General Orders No. 54 (February 6, 1951)</w:t>
      </w:r>
    </w:p>
    <w:p>
      <w:pPr>
        <w:pStyle w:val="008HomeTown"/>
        <w:rPr/>
      </w:pPr>
      <w:r>
        <w:rPr/>
        <w:t>Home Town:   Robertson, Tennessee</w:t>
      </w:r>
    </w:p>
    <w:p>
      <w:pPr>
        <w:pStyle w:val="001Name"/>
        <w:rPr/>
      </w:pPr>
      <w:r>
        <w:rPr/>
        <w:t>Halterman, Roscoe C.</w:t>
      </w:r>
    </w:p>
    <w:p>
      <w:pPr>
        <w:pStyle w:val="005Citation"/>
        <w:rPr/>
      </w:pPr>
      <w:r>
        <w:rPr/>
        <w:t>Citation:</w:t>
      </w:r>
    </w:p>
    <w:p>
      <w:pPr>
        <w:pStyle w:val="006Body"/>
        <w:rPr/>
      </w:pPr>
      <w:r>
        <w:rPr/>
        <w:t>The Distinguished Service Cross is presented to Roscoe C. Halterman, Sergeant, U.S. Army, for extraordinary heroism in connection with military operations against an armed enemy of the United Nations while serving with Company C, 89th Medium Tank Battalion, 25th Infantry Division. Sergeant Halterman distinguished himself by extraordinary heroism in action against enemy aggressor forces in the vicinity of Koan'g- u, Korea, on 7 March 1951. On that date, while on a tank patrol behind enemy lines, Sergeant Halterman sighted an enemy strong point which was blocking the advance of friendly forces. Knowing that the terrain precluded the use of tank weapons, Sergeant Halterman, armed with a submachine gun, dismounted and ran across approximately 200 yards of open ground to attack the objective from the rear. Raking the emplacements with submachine-gun fire, he inflicted several casualties and so completely demoralized the 30 remaining enemy troops with this daring attack that they threw down their weapons and surrendered. The fearless and aggressive action of Sergeant Halterman in single-handedly attacking and capturing the enemy against tremendous odds enabled the friendly forces to continue their advance and was in keeping with the highest traditions of the military service.</w:t>
      </w:r>
    </w:p>
    <w:p>
      <w:pPr>
        <w:pStyle w:val="007GOs"/>
        <w:numPr>
          <w:ilvl w:val="0"/>
          <w:numId w:val="2"/>
        </w:numPr>
        <w:ind w:left="0" w:hanging="0"/>
        <w:rPr/>
      </w:pPr>
      <w:r>
        <w:rPr/>
        <w:t>Headquarters, Eighth U.S. Army, Korea:   General Orders No. 464 (June 27, 1951)</w:t>
      </w:r>
    </w:p>
    <w:p>
      <w:pPr>
        <w:pStyle w:val="001Name"/>
        <w:rPr/>
      </w:pPr>
      <w:r>
        <w:rPr/>
        <w:t>*Halton, William Timothy (MIA)</w:t>
      </w:r>
    </w:p>
    <w:p>
      <w:pPr>
        <w:pStyle w:val="005Citation"/>
        <w:rPr/>
      </w:pPr>
      <w:r>
        <w:rPr/>
        <w:t>Citation:</w:t>
      </w:r>
    </w:p>
    <w:p>
      <w:pPr>
        <w:pStyle w:val="006Body"/>
        <w:rPr/>
      </w:pPr>
      <w:r>
        <w:rPr/>
        <w:t>The Distinguished Service Cross is presented to William Timothy Halton (8510A), Colonel, U.S. Air Force, for extraordinary heroism in connection with military operations against an armed enemy of the United Nations while serving as Deputy Commander of the 18th Fighter-Bomber Wing, , in action against enemy forces in the Republic of Korea on 6 April 1952. Upon completion of a normal tour with the 136th Fighter-Bomber Group, Colonel Halton was assigned as Deputy Commander of the 18th Fighter-Bomber Wing with specific instructions not to fly combat missions. Colonel Halton persisted in his desire to fly in combat, and made a special request to fly additional missions in order to improve the Group’s combat effectiveness by his own example. Colonel Halton set such an example by masterfully demonstrating that F-51 type aircraft could successfully operate in jet combat zones without fighter-interceptor cover. He demonstrated great heroism and superior airmanship in leading his flight on a dive-bombing attack on rail lines near Sonchon, Korea. Even through being attacked by a MIG and intense ground fire, Colonel Halton completely disregarded personal safety, pressing a vicious attack on the rail lines. Although the flight was attacked by enemy jet aircraft and subjected to heavy ground fire, Colonel Halton’s inspiring leadership was responsible for numerous rail outs by the four aircraft in his flight. Undaunted by the fact that the enemy was increasing his operations in that area, Colonel Halton then led a reconnaissance of the main supply route to Sinuiju. The result of this highly successful mission was measured by the boost in the morale of the pilots.</w:t>
      </w:r>
    </w:p>
    <w:p>
      <w:pPr>
        <w:pStyle w:val="007GOs"/>
        <w:numPr>
          <w:ilvl w:val="0"/>
          <w:numId w:val="2"/>
        </w:numPr>
        <w:ind w:left="0" w:hanging="0"/>
        <w:rPr/>
      </w:pPr>
      <w:r>
        <w:rPr/>
        <w:t>Headquarters, Far East Air Forces:   General Orders No. 541 (October 22, 1952)</w:t>
      </w:r>
    </w:p>
    <w:p>
      <w:pPr>
        <w:pStyle w:val="008HomeTown"/>
        <w:rPr/>
      </w:pPr>
      <w:r>
        <w:rPr/>
        <w:t>Home Town:   Islip, New York</w:t>
      </w:r>
    </w:p>
    <w:p>
      <w:pPr>
        <w:pStyle w:val="001Name"/>
        <w:rPr/>
      </w:pPr>
      <w:r>
        <w:rPr/>
        <w:t>Hanes, Wallace W.</w:t>
      </w:r>
    </w:p>
    <w:p>
      <w:pPr>
        <w:pStyle w:val="005Citation"/>
        <w:rPr/>
      </w:pPr>
      <w:r>
        <w:rPr/>
        <w:t>Citation:</w:t>
      </w:r>
    </w:p>
    <w:p>
      <w:pPr>
        <w:pStyle w:val="006Body"/>
        <w:rPr/>
      </w:pPr>
      <w:r>
        <w:rPr/>
        <w:t>The Distinguished Service Cross is presented to Wallace W. Hanes, Lieutenant Colonel (Infantry), U.S. Army, for extraordinary heroism in connection with military operations against an armed enemy of the United Nations while serving as Commanding Officer of the 3d Battalion, 38th Infantry Regiment, 2d Infantry Division. Lieutenant Colonel Hanes distinguished himself by extraordinary heroism in action against enemy aggressor forces in the vicinity of Kusong-po-ri, Korea, on 17 and 19 May 1951. On 17 May 1951, the 3d Battalion was defensively deployed in a strategically important sector of the 2d Division lines when the enemy launched a massive offensive against the battalion positions. Utterly indifferent to the intense mortar barrages preceding the attack and the intense small-arms and automatic-weapons fire which accompanied it, Colonel Hanes remained with the most forward elements of his battalion, encouraging his men and directing their fire. Inspired by the aggressive leadership and heroic actions of Colonel Hanes, the battalion steadfastly held its positions, even when infiltrating enemy forces reached the area occupied by the friendly troops. With his troops secure in deeply dug and well covered foxholes, Colonel Hanes brought heavy artillery fire on his own position, slaughtering the hostile forces and foiling each desperate attempt by the enemy to effect a breakthrough. When enemy elements succeeded in outflanking some of the battalion positions, he met them with fierce counterattacks, skillfully directing effective fire of his mortars and personally leading his reserves in repelling the enemy at bayonet point. When the enemy retreated on the evening of 19 May 1951, 2500 enemy dead were counted in front of the 3d Battalion positions and it was estimated that the hostile forces had suffered between 8,000 and 10,000 casualties in their futile attempts to break the resistance of Colonel Hanes and his gallant battalion. The extraordinary heroism and superb leadership of Colonel Hanes reflect great credit on himself and are in keeping with the highest traditions of the military service.</w:t>
      </w:r>
    </w:p>
    <w:p>
      <w:pPr>
        <w:pStyle w:val="007GOs"/>
        <w:numPr>
          <w:ilvl w:val="0"/>
          <w:numId w:val="2"/>
        </w:numPr>
        <w:ind w:left="0" w:hanging="0"/>
        <w:rPr/>
      </w:pPr>
      <w:r>
        <w:rPr/>
        <w:t>Headquarters, Eighth U.S. Army, Korea:   General Orders No. 473 (June 29, 1951)</w:t>
      </w:r>
    </w:p>
    <w:p>
      <w:pPr>
        <w:pStyle w:val="001Name"/>
        <w:rPr/>
      </w:pPr>
      <w:r>
        <w:rPr/>
        <w:t>*Hanks, Arthur P.</w:t>
      </w:r>
    </w:p>
    <w:p>
      <w:pPr>
        <w:pStyle w:val="005Citation"/>
        <w:rPr/>
      </w:pPr>
      <w:r>
        <w:rPr/>
        <w:t>Citation:</w:t>
      </w:r>
    </w:p>
    <w:p>
      <w:pPr>
        <w:pStyle w:val="006Body"/>
        <w:rPr/>
      </w:pPr>
      <w:r>
        <w:rPr/>
        <w:t>The Distinguished Service Cross is presented to Arthur P. Hanks (RA18351123), Master Sergeant, U.S. Army, for extraordinary heroism in connection with military operations against an armed enemy of the United Nations while serving with Company B, 1st Battalion, 15th Infantry Regiment, 3d Infantry Division. Master Sergeant Hanks distinguished himself by extraordinary heroism in action against enemy aggressor forces at Koyangdae, Korea, on 4 February 1952. While his platoon was counterattacking outpost "Kelly," under heavy enemy small-arms fire, it was ordered to withdraw until friendly supporting fire could be adjusted. When the platoon withdrew, two wounded men were left in a dangerous position. Seeing these wounded men, Sergeant Hanks gallantly exposed himself to enemy small-arms fire and numerous grenades. Fearlessly, he charged forward firing his carbine until he was mortally wounded by fragments from an enemy grenade. This action facilitated the evacuation of the two wounded men.</w:t>
      </w:r>
    </w:p>
    <w:p>
      <w:pPr>
        <w:pStyle w:val="007GOs"/>
        <w:numPr>
          <w:ilvl w:val="0"/>
          <w:numId w:val="2"/>
        </w:numPr>
        <w:ind w:left="0" w:hanging="0"/>
        <w:rPr/>
      </w:pPr>
      <w:r>
        <w:rPr/>
        <w:t>Department of the Army:   General Orders No. 89 (October 3, 1952)</w:t>
      </w:r>
    </w:p>
    <w:p>
      <w:pPr>
        <w:pStyle w:val="008HomeTown"/>
        <w:rPr/>
      </w:pPr>
      <w:r>
        <w:rPr/>
        <w:t>Home Town:   Rapides, Louisiana</w:t>
      </w:r>
    </w:p>
    <w:p>
      <w:pPr>
        <w:pStyle w:val="001Name"/>
        <w:rPr/>
      </w:pPr>
      <w:r>
        <w:rPr/>
        <w:t>Hanna, Mark J.</w:t>
      </w:r>
    </w:p>
    <w:p>
      <w:pPr>
        <w:pStyle w:val="005Citation"/>
        <w:rPr/>
      </w:pPr>
      <w:r>
        <w:rPr/>
        <w:t>Citation:</w:t>
      </w:r>
    </w:p>
    <w:p>
      <w:pPr>
        <w:pStyle w:val="006Body"/>
        <w:rPr/>
      </w:pPr>
      <w:r>
        <w:rPr/>
        <w:t>The Distinguished Service Cross is presented to Mark J. Hanna (O-0062760), First Lieutenant (Infantry), U.S. Army, for extraordinary heroism in connection with military operations against an armed enemy of the United Nations while serving Commanding an Infantry Company of the 17th Infantry Regiment, 7th Infantry Division. First Lieutenant Hanna distinguished himself by extraordinary heroism in action against enemy aggressor forces near Kumhwa, Korea, on 19 October, 1952. On that date, Lieutenant Hanna's company was occupying positions on a strategic hill under intense assault from hostile forces. When Lieutenant Hanna was ordered to reinforce elements of two other companies defending an area in great danger of enemy penetration, he immediately moved his men through a heavy barrage of small-arms, artillery and mortar fire to the threatened sector. Finding a confused and disorganized group of men whose officers had all been killed or wounded, Lieutenant Hanna assumed command and quickly deployed the small force in the most advantageous positions. Though hampered by darkness, and unfamiliar with the new men under his control, Lieutenant Hanna repeatedly exposed himself to deadly fire in order to set up the most effective defense of the vital hill. Observing a machine gunner who had been wounded, Lieutenant Hanna took control of the weapon and delivered accurate fire into the enemy ranks until he was seriously wounded himself. Lieutenant Hanna refused evacuation until he was certain that his men were fully organized and under competent leadership. The extraordinary heroism exhibited by Lieutenant Hanna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715 (August 2, 1953</w:t>
      </w:r>
    </w:p>
    <w:p>
      <w:pPr>
        <w:pStyle w:val="008HomeTown"/>
        <w:rPr/>
      </w:pPr>
      <w:r>
        <w:rPr/>
        <w:t>Home Town:   Leavenworth, Kansas</w:t>
      </w:r>
    </w:p>
    <w:p>
      <w:pPr>
        <w:pStyle w:val="001Name"/>
        <w:rPr/>
      </w:pPr>
      <w:r>
        <w:rPr/>
        <w:t>*Hannan, George Ervine</w:t>
      </w:r>
    </w:p>
    <w:p>
      <w:pPr>
        <w:pStyle w:val="005Citation"/>
        <w:rPr/>
      </w:pPr>
      <w:r>
        <w:rPr/>
        <w:t>Citation:</w:t>
      </w:r>
    </w:p>
    <w:p>
      <w:pPr>
        <w:pStyle w:val="006Body"/>
        <w:rPr/>
      </w:pPr>
      <w:r>
        <w:rPr/>
        <w:t>The Distinguished Service Cross is presented to George Ervine Hannan (O-0062532), Second Lieutenant (Signal Corps), U.S. Army, for extraordinary heroism in connection with military operations against an armed enemy of the United Nations while serving with Detachment E, 205th Signal Repair Company, attached to the 6th Republic of Korea Division, II Corps. Second Lieutenant Hannan distinguished himself by extraordinary heroism in action against enemy aggressor forces near Wonju, Korea, on 2 October 1950. Lieutenant Hannan was second in command of Detachment E, which consisted of two officers and seventeen enlisted men. While bivouacked in a compound on the outskirts of Wonju near the division command post, the detachment was attacked at 0100 by a banzai charge of approximately 2,400 enemy troops who had apparently been by-passed in the surrounding hills. The position of the detachment within the compound was discovered by the enemy. After subjecting the small force to heavy small-arms, mortar and automatic weapons fire, the enemy charged the compound in a frontal assault. The detachment commander ordered his troops to get out over the rear wall of the compound while he covered the withdrawal. With total disregard for his own safety, Lieutenant Hannan voluntarily took up an exposed position near the front entrance and detracted the enemy with his harassing fire to enable the unit to withdraw. Lieutenant Hannan maintained his position although wounded several times, until all the enlisted men had cleared the area. When the enemy stormed into the compound, by sheer weight of numbers, Lieutenant Hannan was overwhelmed.</w:t>
      </w:r>
    </w:p>
    <w:p>
      <w:pPr>
        <w:pStyle w:val="007GOs"/>
        <w:numPr>
          <w:ilvl w:val="0"/>
          <w:numId w:val="2"/>
        </w:numPr>
        <w:ind w:left="0" w:hanging="0"/>
        <w:rPr/>
      </w:pPr>
      <w:r>
        <w:rPr/>
        <w:t>Headquarters, Eighth U.S. Army, Korea:   General Orders No. 35 (January 21, 1951)</w:t>
      </w:r>
    </w:p>
    <w:p>
      <w:pPr>
        <w:pStyle w:val="008HomeTown"/>
        <w:rPr/>
      </w:pPr>
      <w:r>
        <w:rPr/>
        <w:t>Home Town:   Hughes, South Dakota</w:t>
      </w:r>
    </w:p>
    <w:p>
      <w:pPr>
        <w:pStyle w:val="001Name"/>
        <w:rPr/>
      </w:pPr>
      <w:r>
        <w:rPr/>
        <w:t>*Hansel, Morgan B.</w:t>
      </w:r>
    </w:p>
    <w:p>
      <w:pPr>
        <w:pStyle w:val="005Citation"/>
        <w:rPr/>
      </w:pPr>
      <w:r>
        <w:rPr/>
        <w:t>Citation:</w:t>
      </w:r>
    </w:p>
    <w:p>
      <w:pPr>
        <w:pStyle w:val="006Body"/>
        <w:rPr/>
      </w:pPr>
      <w:r>
        <w:rPr/>
        <w:t>The Distinguished Service Cross is presented to Morgan B. Hansel (O-1825120), First Lieutenant (Infantry), U.S. Army, for extraordinary heroism in connection with military operations against an armed enemy of the United Nations while serving with Company C, 1st Battalion, 5th Cavalry Regiment (Infantry), 1st Cavalry Division. First Lieutenant Hansel distinguished himself by extraordinary heroism in action against enemy aggressor forces near Kunu-ri, Korea, on 3 and 4 November 1950. When his unit was heavily engaged in trying to seize and hold vital high ground, Lieutenant Hansel noticed that the platoon on his right flank was receiving very heavy enemy machine-gun and automatic-weapons fire and was rapidly becoming disorganized. He left his position of relative safety and made his way out to them under a hail of fire to effect their reorganization. Locating the enemy machine-gun and automatic weapons that were firing upon the platoon with such telling effect, Lieutenant Hansel arose to his feet and, with complete disregard for his own personal safety, charged the enemy emplacements single-handed, armed only with his carbine. He succeeded in reaching the hostile positions and killed the machine-gunner, giving almost instant respite to our forces, but in the ensuing, action he was mortally wounded by one of the remaining enemy automatic riflemen. Because of First Lieutenant Hansel's heroic attack despite the great odds and his gallant sacrifice, the endangered troops were able to complete their reorganization and rout the enemy from their positions.</w:t>
      </w:r>
    </w:p>
    <w:p>
      <w:pPr>
        <w:pStyle w:val="007GOs"/>
        <w:numPr>
          <w:ilvl w:val="0"/>
          <w:numId w:val="2"/>
        </w:numPr>
        <w:ind w:left="0" w:hanging="0"/>
        <w:rPr/>
      </w:pPr>
      <w:r>
        <w:rPr/>
        <w:t>Headquarters, Eighth U.S. Army, Korea:   General Orders No. 397 (June 4, 1951)</w:t>
      </w:r>
    </w:p>
    <w:p>
      <w:pPr>
        <w:pStyle w:val="008HomeTown"/>
        <w:rPr/>
      </w:pPr>
      <w:r>
        <w:rPr/>
        <w:t>Home Town:   Delaware, Ohio</w:t>
      </w:r>
    </w:p>
    <w:p>
      <w:pPr>
        <w:pStyle w:val="001Name"/>
        <w:rPr/>
      </w:pPr>
      <w:r>
        <w:rPr/>
        <w:t>*Hansen, Darrell J.</w:t>
      </w:r>
    </w:p>
    <w:p>
      <w:pPr>
        <w:pStyle w:val="005Citation"/>
        <w:rPr/>
      </w:pPr>
      <w:r>
        <w:rPr/>
        <w:t>Citation:</w:t>
      </w:r>
    </w:p>
    <w:p>
      <w:pPr>
        <w:pStyle w:val="006Body"/>
        <w:rPr/>
      </w:pPr>
      <w:r>
        <w:rPr/>
        <w:t>The Distinguished Service Cross is presented to Darrell J. Hansen (O-1934922), Second Lieutenant (Infantry), U.S. Army, for extraordinary heroism in connection with military operations against an armed enemy of the United Nations while serving with an Infantry Company of the 65th Infantry Regiment, 3d Infantry Division. Second Lieutenant Hansen distinguished himself by extraordinary heroism in action against enemy aggressor forces in the vicinity of Kumhwa, Korea, on 16 July 1953. On that date, Lieutenant Hansen was the leader of a combat patrol which advanced on an enemy-held hill to contact and engage the enemy. Despite the intense bombardment throughout the area, Lieutenant Hansen led his group to the crest of the hill, disperse his men, and supervised the establishment of defensive positions. When the enemy assaulted the patrol from the rear, Lieutenant Hansen completely ignored the heavy barrage and moved openly throughout the sector to direct the effective fire of his men and to assist in the care of the wounded. As the attack increased in volume, Lieutenant Hansen ordered his group to withdraw and courageously remained behind to cover their movement with his carbine. With fearless disregard for his personal welfare, he inflicted numerous casualties on the enemy and personally repulsed the assault before he was mortally wounded by enemy fire. Through his self-sacrifice and devotion to duty, Lieutenant Hansen enabled his patrol to withdraw to the safety of rear positions with a minimum of casualties.</w:t>
      </w:r>
    </w:p>
    <w:p>
      <w:pPr>
        <w:pStyle w:val="007GOs"/>
        <w:numPr>
          <w:ilvl w:val="0"/>
          <w:numId w:val="2"/>
        </w:numPr>
        <w:ind w:left="0" w:hanging="0"/>
        <w:rPr/>
      </w:pPr>
      <w:r>
        <w:rPr/>
        <w:t>Headquarters, Eighth U.S. Army, Korea:   General Orders No. 1091, (December 20, 1953)</w:t>
      </w:r>
    </w:p>
    <w:p>
      <w:pPr>
        <w:pStyle w:val="008HomeTown"/>
        <w:rPr/>
      </w:pPr>
      <w:r>
        <w:rPr/>
        <w:t>Home Town:   Muscatine, Iowa</w:t>
      </w:r>
    </w:p>
    <w:p>
      <w:pPr>
        <w:pStyle w:val="001Name"/>
        <w:rPr/>
      </w:pPr>
      <w:r>
        <w:rPr/>
        <w:t>Hardy, John R.</w:t>
      </w:r>
    </w:p>
    <w:p>
      <w:pPr>
        <w:pStyle w:val="005Citation"/>
        <w:rPr/>
      </w:pPr>
      <w:r>
        <w:rPr/>
        <w:t>Citation:</w:t>
      </w:r>
    </w:p>
    <w:p>
      <w:pPr>
        <w:pStyle w:val="006Body"/>
        <w:rPr/>
      </w:pPr>
      <w:r>
        <w:rPr/>
        <w:t>The Distinguished Service Cross is presented to John R. Hardy (O-2007768), First Lieutenant (Infantry), U.S. Army, for extraordinary heroism in connection with military operations against an armed enemy of the United Nations while serving with Company E, 2d Battalion, 35th Infantry Regiment, 25th Infantry Division. First Lieutenant Hardy distinguished himself by extraordinary heroism in action against enemy aggressor forces Kuhe-ri, Korea, on 25 August 1950. Lieutenant Hardy's unit was providing fire cover for a patrol crossing the Nan River. As the first assault boat reached the enemy-held shore and the troops deployed, they were subjected to intense small-arms fire from three sides. Observing that the patrol's position was untenable, the company commander ordered an immediate withdrawal, but hardly had the order been given when the patrol leader was killed. The remaining eight men re-entered the boat and started to return, barely getting underway when six were wounded by the intense enemy fire and boat, adrift, started moving toward the enemy shore. Seeing the helpless plight of his comrades, and disregarding the hail of enemy fire, Lieutenant Hardy plunged into the swift current, swam sixty yards to the boat, retrieved it, and succeeded in towing it safely to the friendly shore.</w:t>
      </w:r>
    </w:p>
    <w:p>
      <w:pPr>
        <w:pStyle w:val="007GOs"/>
        <w:numPr>
          <w:ilvl w:val="0"/>
          <w:numId w:val="2"/>
        </w:numPr>
        <w:ind w:left="0" w:hanging="0"/>
        <w:rPr/>
      </w:pPr>
      <w:r>
        <w:rPr/>
        <w:t>Department of the Army:   General Orders No. 4 (February 7, 1951)</w:t>
      </w:r>
    </w:p>
    <w:p>
      <w:pPr>
        <w:pStyle w:val="008HomeTown"/>
        <w:rPr/>
      </w:pPr>
      <w:r>
        <w:rPr/>
        <w:t>Home Town:   Niagara, New York</w:t>
      </w:r>
    </w:p>
    <w:p>
      <w:pPr>
        <w:pStyle w:val="001Name"/>
        <w:rPr/>
      </w:pPr>
      <w:r>
        <w:rPr/>
        <w:t>Hardy, Willard J.</w:t>
      </w:r>
    </w:p>
    <w:p>
      <w:pPr>
        <w:pStyle w:val="005Citation"/>
        <w:rPr/>
      </w:pPr>
      <w:r>
        <w:rPr/>
        <w:t>Citation:</w:t>
      </w:r>
    </w:p>
    <w:p>
      <w:pPr>
        <w:pStyle w:val="006Body"/>
        <w:rPr/>
      </w:pPr>
      <w:r>
        <w:rPr/>
        <w:t>The Distinguished Service Cross is presented to Willard J. Hardy (O-887996), Captain (Infantry), U.S. Army, for extraordinary heroism in connection with military operations against an armed enemy of the United Nations while serving as Commanding Officer of Company C, 1st Battalion, 160th Infantry Regiment, 40th Infantry Division. Captain Hardy distinguished himself by extraordinary heroism in action against enemy aggressor forces in the vicinity of Sat'ae-ri Korea, on the night of 3 November 1952. On that night, a hostile force of estimated battalion strength attacked the defensive positions occupied by Captain Hardy's company. With complete disregard for his personal safety, Captain Hardy moved from platoon to platoon through intense fire to direct the efforts of his men. When enemy troops penetrated the friendly defense and gained possession of high ground dominating the area, he began a one-man charge up the slope, firing his carbine and throwing grenades, supported only by small-arms fire from his radio operator. With aggressive determination, Captain Hardy continued to advance against concentrated fire until he was hurled down the hill by an exploding grenade. Wounded and dazed, and having lost his helmet and carbine, he moved to the remnants of two friendly platoons, obtained another weapon and helmet, organized an assault force, and led it forward in a counterattack. Inspired by his courageous example, the small party of friendly infantrymen succeeded early the following morning in driving the foe from the hill and reestablished the defense line. The extraordinary heroism exhibited by Captain Hardy throughout this action reflects great credit on himself and is in keeping with the finest traditions of the military service.</w:t>
      </w:r>
    </w:p>
    <w:p>
      <w:pPr>
        <w:pStyle w:val="007GOs"/>
        <w:numPr>
          <w:ilvl w:val="0"/>
          <w:numId w:val="2"/>
        </w:numPr>
        <w:ind w:left="0" w:hanging="0"/>
        <w:rPr/>
      </w:pPr>
      <w:r>
        <w:rPr/>
        <w:t>Headquarters, Eighth U.S. Army, Korea:   General Orders No. 203, (February 8, 1953)</w:t>
      </w:r>
    </w:p>
    <w:p>
      <w:pPr>
        <w:pStyle w:val="001Name"/>
        <w:rPr/>
      </w:pPr>
      <w:r>
        <w:rPr/>
        <w:t>*Harrington, Eldridge</w:t>
      </w:r>
    </w:p>
    <w:p>
      <w:pPr>
        <w:pStyle w:val="005Citation"/>
        <w:rPr/>
      </w:pPr>
      <w:r>
        <w:rPr/>
        <w:t>Citation:</w:t>
      </w:r>
    </w:p>
    <w:p>
      <w:pPr>
        <w:pStyle w:val="006Body"/>
        <w:rPr/>
      </w:pPr>
      <w:r>
        <w:rPr/>
        <w:t>The Distinguished Service Cross is presented to Eldridge Harrington (RA17010292), Sergeant First Class, U.S. Army, for extraordinary heroism in connection with military operations against an armed enemy of the United Nations while serving with Company G, 2d Battalion, 19th Infantry Regiment, 24th Infantry Division. Sergeant First Class Harrington distinguished himself by extraordinary heroism in action against enemy aggressor forces near the city of Anju, Korea, on 5 November 1950. On that date, Sergeant First Class Harrington was the first member of Company G to discover the approach of the Chinese Communist Forces which attacked his company's position at approximately 0530 hours. He shouted the alarm to other members of his platoon and immediately directed his squad to engage the enemy by fire. As the squad opened fire the enemy, realizing that his attack had been discovered, attempted to overrun the squad's position by sheer weight of numbers. With utter fearlessness, Sergeant Harrington ran up and down the ridge in his squad area shouting orders to his men. Having satisfied himself that his squad was fighting at maximum effectiveness, he himself jumped into a foxhole and took up the fire-fight. When last seen alive he was calmly and deliberately picking off the attacking enemy soldiers and shouting encouragement to his men. Sergeant Harrington's body was found still clutching his rifle in the firing position. Directly in front of his position were seventeen enemy dead. Sergeant Harrington's fearless self sacrifice on this occasion and the determined resistance which he inspired in his squad made possible the successful withdrawal of company G to secondary defensive positions from which the company successfully stopped the enemy attack.</w:t>
      </w:r>
    </w:p>
    <w:p>
      <w:pPr>
        <w:pStyle w:val="007GOs"/>
        <w:numPr>
          <w:ilvl w:val="0"/>
          <w:numId w:val="2"/>
        </w:numPr>
        <w:ind w:left="0" w:hanging="0"/>
        <w:rPr/>
      </w:pPr>
      <w:r>
        <w:rPr/>
        <w:t>Headquarters, Eighth U.S. Army, Korea:   General Orders No. 19, (January 12, 1951)</w:t>
      </w:r>
    </w:p>
    <w:p>
      <w:pPr>
        <w:pStyle w:val="008HomeTown"/>
        <w:rPr/>
      </w:pPr>
      <w:r>
        <w:rPr/>
        <w:t>Home Town:   Faulkner, Arkansas</w:t>
      </w:r>
    </w:p>
    <w:p>
      <w:pPr>
        <w:pStyle w:val="001Name"/>
        <w:rPr/>
      </w:pPr>
      <w:r>
        <w:rPr/>
        <w:t>*Harris, James A., Jr.</w:t>
      </w:r>
    </w:p>
    <w:p>
      <w:pPr>
        <w:pStyle w:val="002AwardNo"/>
        <w:rPr/>
      </w:pPr>
      <w:r>
        <w:rPr/>
        <w:t>(First Award)</w:t>
      </w:r>
    </w:p>
    <w:p>
      <w:pPr>
        <w:pStyle w:val="005Citation"/>
        <w:rPr/>
      </w:pPr>
      <w:r>
        <w:rPr/>
        <w:t>Citation:</w:t>
      </w:r>
    </w:p>
    <w:p>
      <w:pPr>
        <w:pStyle w:val="006Body"/>
        <w:rPr/>
      </w:pPr>
      <w:r>
        <w:rPr/>
        <w:t>The Distinguished Service Cross is presented to James A. Harris, Jr. (O-2204091), Second Lieutenant (Infantry), U.S. Army, for extraordinary heroism in connection with military operations against an armed enemy of the United Nations while serving with Company E, 2d Battalion, 27th Infantry Regiment, 25th Infantry Division. Second Lieutenant Harris distinguished himself by extraordinary heroism in action against enemy aggressor forces near Chang Nyong-ni, Korea, on 28 July 1950. When the enemy set up an observation post on a dominant hill and repulsed all attempts to be dislodged, Lieutenant Harris organized a patrol of seven men to take the hill. Climbing the precipitous slope, he led the patrol in a daring frontal assault against an estimated forty enemy soldiers armed with automatic weapons and supported by mortars and artillery. Storming the position, his patrol routed the enemy in a bitter hour-long fight. When the hill was secured, twenty-one enemy dead were counted and nine machine-guns and numerous maps were captured.</w:t>
      </w:r>
    </w:p>
    <w:p>
      <w:pPr>
        <w:pStyle w:val="007GOs"/>
        <w:numPr>
          <w:ilvl w:val="0"/>
          <w:numId w:val="2"/>
        </w:numPr>
        <w:ind w:left="0" w:hanging="0"/>
        <w:rPr/>
      </w:pPr>
      <w:r>
        <w:rPr/>
        <w:t>Department of the Army:   General Orders No. 4 (1951)</w:t>
      </w:r>
    </w:p>
    <w:p>
      <w:pPr>
        <w:pStyle w:val="008HomeTown"/>
        <w:rPr/>
      </w:pPr>
      <w:r>
        <w:rPr/>
        <w:t>Home Town:   Marshall, Alabama</w:t>
      </w:r>
    </w:p>
    <w:p>
      <w:pPr>
        <w:pStyle w:val="009OtherAwd"/>
        <w:rPr/>
      </w:pPr>
      <w:r>
        <w:rPr/>
        <w:t>Other Award:   Distinguished Service Cross w/OLC (Korea)</w:t>
      </w:r>
    </w:p>
    <w:p>
      <w:pPr>
        <w:pStyle w:val="001Name"/>
        <w:rPr/>
      </w:pPr>
      <w:r>
        <w:rPr/>
        <w:t>*Harris, James A., Jr.</w:t>
      </w:r>
    </w:p>
    <w:p>
      <w:pPr>
        <w:pStyle w:val="002AwardNo"/>
        <w:rPr/>
      </w:pPr>
      <w:r>
        <w:rPr/>
        <w:t>(Second Award)</w:t>
      </w:r>
    </w:p>
    <w:p>
      <w:pPr>
        <w:pStyle w:val="005Citation"/>
        <w:rPr/>
      </w:pPr>
      <w:r>
        <w:rPr/>
        <w:t>Citation:</w:t>
      </w:r>
    </w:p>
    <w:p>
      <w:pPr>
        <w:pStyle w:val="006Body"/>
        <w:rPr/>
      </w:pPr>
      <w:r>
        <w:rPr/>
        <w:t>The Distinguished Service Cross (First Oak Leaf Cluster) is presented to James A. Harris, Jr. (O-2204091), First Lieutenant (Infantry), U.S. Army, for extraordinary heroism in connection with military operations against an armed enemy of the United Nations while serving with Company E, 2d Battalion, 27th Infantry Regiment, 25th Infantry Division. First Lieutenant Harris distinguished himself by extraordinary heroism in action against enemy aggressor forces near Changnyong-ni, Korea, on 20 September 1950. On that date, First Lieutenant Harris was with his company in an attack under devastating enemy fire. When the company commander was wounded during this engagement and unable to continue the attack, Lieutenant Harris immediately took charge of the company and led the attack. After securing the first objective, he was seriously wounded in the chest by hostile fire but refused medical aid. Even though mortally wounded he continued in the attack and secured the last enemy strongpoint. Through the outstanding bravery and gallant sacrifice of Lieutenant Harris, the company successfully accomplished their mission and inflicted heavy casualties upon the enemy. Lieutenant Harris died of his wounds on 21 September 1950. The extraordinary heroism displayed by First Lieutenant Harris reflected great credit on himself and was in keeping with the high traditions of the military service.</w:t>
      </w:r>
    </w:p>
    <w:p>
      <w:pPr>
        <w:pStyle w:val="007GOs"/>
        <w:numPr>
          <w:ilvl w:val="0"/>
          <w:numId w:val="2"/>
        </w:numPr>
        <w:ind w:left="0" w:hanging="0"/>
        <w:rPr/>
      </w:pPr>
      <w:r>
        <w:rPr/>
        <w:t>Headquarters, Eighth U.S. Army, Korea:   General Orders No. 169 (March 26, 1951)</w:t>
      </w:r>
    </w:p>
    <w:p>
      <w:pPr>
        <w:pStyle w:val="008HomeTown"/>
        <w:rPr/>
      </w:pPr>
      <w:r>
        <w:rPr/>
        <w:t>Home Town:   Marshall, Alabama</w:t>
      </w:r>
    </w:p>
    <w:p>
      <w:pPr>
        <w:pStyle w:val="009OtherAwd"/>
        <w:rPr/>
      </w:pPr>
      <w:r>
        <w:rPr/>
        <w:t>Other Award:   Distinguished Service Cross (Korea)</w:t>
      </w:r>
    </w:p>
    <w:p>
      <w:pPr>
        <w:pStyle w:val="001Name"/>
        <w:rPr/>
      </w:pPr>
      <w:r>
        <w:rPr/>
        <w:t>Harris, William A.</w:t>
      </w:r>
    </w:p>
    <w:p>
      <w:pPr>
        <w:pStyle w:val="005Citation"/>
        <w:rPr/>
      </w:pPr>
      <w:r>
        <w:rPr/>
        <w:t>Citation:</w:t>
      </w:r>
    </w:p>
    <w:p>
      <w:pPr>
        <w:pStyle w:val="006Body"/>
        <w:rPr/>
      </w:pPr>
      <w:r>
        <w:rPr/>
        <w:t>The Distinguished Service Cross is presented to William A. Harris, Lieutenant Colonel (Field Artillery), U.S. Army, for extraordinary heroism in connection with military operations against an armed enemy of the United Nations while serving as Commanding Officer of the 7th Cavalry Regiment (Task Force 777), 1st Cavalry Division. Lieutenant Colonel Harris distinguished himself by extraordinary heroism in action against enemy aggressor forces in the vicinity of Hambung-ni, Korea, n the night of 26 - 27 September 1950. Task Force 777, a regimental combat team, was proceeding on a combat mission when it was ambushed by a hostile force of ten tanks, supported by infantry. The tanks moved directly into the friendly column, firing rapidly, smashing vehicles and equipment and disorganizing the friendly troops. Colonel Harris, realizing the perilous situation of his unit, immediately went toward the head of the column, completely disregarding the intense enemy fire. He quickly evaluated the situation, then personally reorganized his men and led them in a counterattack. Inspired by the dauntless actions of their commander, the men overwhelmed the enemy force, knocked out the ten tanks, destroyed five artillery pieces, and captured twelve enemy trucks. The extraordinary heroism and fearless leadership of Colonel Harris were directly responsible for the annihilation of the enemy force.</w:t>
      </w:r>
    </w:p>
    <w:p>
      <w:pPr>
        <w:pStyle w:val="007GOs"/>
        <w:numPr>
          <w:ilvl w:val="0"/>
          <w:numId w:val="2"/>
        </w:numPr>
        <w:ind w:left="0" w:hanging="0"/>
        <w:rPr/>
      </w:pPr>
      <w:r>
        <w:rPr/>
        <w:t>Headquarters, Eighth U.S. Army, Korea:   General Orders No. 512, (July 5, 1951)</w:t>
      </w:r>
    </w:p>
    <w:p>
      <w:pPr>
        <w:pStyle w:val="001Name"/>
        <w:rPr/>
      </w:pPr>
      <w:r>
        <w:rPr/>
        <w:t>Hartnett, Richard J.</w:t>
      </w:r>
    </w:p>
    <w:p>
      <w:pPr>
        <w:pStyle w:val="005Citation"/>
        <w:rPr/>
      </w:pPr>
      <w:r>
        <w:rPr/>
        <w:t>Citation:</w:t>
      </w:r>
    </w:p>
    <w:p>
      <w:pPr>
        <w:pStyle w:val="006Body"/>
        <w:rPr/>
      </w:pPr>
      <w:r>
        <w:rPr/>
        <w:t>The Distinguished Service Cross is presented to Richard J. Hartnett, Sergeant First Class, U.S. Army, for extraordinary heroism in connection with military operations against an armed enemy of the United Nations while serving as a Squad Leader in an Infantry Company of the 3d Infantry Division. Sergeant First Class Hartnett distinguished himself by extraordinary heroism in action against enemy aggressor forces in the vicinity of Chorwon, Korea, on 29 September 1951. On that date, Sergeant Hartnett's company was assigned the mission of attacking a numerically superior hostile force occupying well-fortified hill positions. Commanding the lead squad of this assault, Sergeant Hartnett had maneuvered his men to within a few yards of the enemy emplacements when a heavy volume of machine-gun fire halted their advance. Unhesitatingly, Sergeant Hartnett charged directly into the intense enemy fire, hurling grenades and firing his rifle. His aggressive action neutralized the hostile emplacement, but his attack also attracted the attention of the enemy troops occupying another bunker who immediately directed their fire against the friendly force. Sergeant Hartnett single-handedly assaulted the emplacement, this time destroying its weapon and killing the occupants. Observing another enemy position, he fearlessly charged a third time and eliminated it. His courageous actions were directly responsible for the collapse of the enemy defenses and enabled his company to take its objective with a minimum of casualties.</w:t>
      </w:r>
    </w:p>
    <w:p>
      <w:pPr>
        <w:pStyle w:val="007GOs"/>
        <w:numPr>
          <w:ilvl w:val="0"/>
          <w:numId w:val="2"/>
        </w:numPr>
        <w:ind w:left="0" w:hanging="0"/>
        <w:rPr/>
      </w:pPr>
      <w:r>
        <w:rPr/>
        <w:t>Headquarters, Eighth U.S. Army, Korea:   General Orders No. 3 (January 2, 1952)</w:t>
      </w:r>
    </w:p>
    <w:p>
      <w:pPr>
        <w:pStyle w:val="001Name"/>
        <w:rPr/>
      </w:pPr>
      <w:r>
        <w:rPr/>
        <w:t>*Harvey, George W.</w:t>
      </w:r>
    </w:p>
    <w:p>
      <w:pPr>
        <w:pStyle w:val="005Citation"/>
        <w:rPr/>
      </w:pPr>
      <w:r>
        <w:rPr/>
        <w:t>Citation:</w:t>
      </w:r>
    </w:p>
    <w:p>
      <w:pPr>
        <w:pStyle w:val="006Body"/>
        <w:rPr/>
      </w:pPr>
      <w:r>
        <w:rPr/>
        <w:t>The Distinguished Service Cross is presented to George W. Harvey (O-2262406), Second Lieutenant (Infantry), U.S. Army, for extraordinary heroism in connection with military operations against an armed enemy of the United Nations while serving as a Platoon Leader of Company E, 2d Battalion, 38th Infantry Regiment, 2d Infantry Division. Second Lieutenant Harvey distinguished himself by extraordinary heroism in action against enemy aggressor forces at Wonju, Korea, on 15 February 1951. Leading his platoon in an assault to secure Hill 325, the unit met intense enemy fire from three machine-guns. Lieutenant Harvey silenced all three machine-guns with his grenades and rifle and led his platoon to is objective. While organizing the defense of the secured terrain, he was mortally wounded by hostile mortar fire.</w:t>
      </w:r>
    </w:p>
    <w:p>
      <w:pPr>
        <w:pStyle w:val="007GOs"/>
        <w:numPr>
          <w:ilvl w:val="0"/>
          <w:numId w:val="2"/>
        </w:numPr>
        <w:ind w:left="0" w:hanging="0"/>
        <w:rPr/>
      </w:pPr>
      <w:r>
        <w:rPr/>
        <w:t>Department of the Army:   General Orders No. 64 (June 30, 1952)</w:t>
      </w:r>
    </w:p>
    <w:p>
      <w:pPr>
        <w:pStyle w:val="008HomeTown"/>
        <w:rPr/>
      </w:pPr>
      <w:r>
        <w:rPr/>
        <w:t>Home Town:   Marion, Indiana</w:t>
      </w:r>
    </w:p>
    <w:p>
      <w:pPr>
        <w:pStyle w:val="001Name"/>
        <w:rPr/>
      </w:pPr>
      <w:r>
        <w:rPr/>
        <w:t>*Hatfield, Raymond L.</w:t>
      </w:r>
    </w:p>
    <w:p>
      <w:pPr>
        <w:pStyle w:val="005Citation"/>
        <w:rPr/>
      </w:pPr>
      <w:r>
        <w:rPr/>
        <w:t>Citation:</w:t>
      </w:r>
    </w:p>
    <w:p>
      <w:pPr>
        <w:pStyle w:val="006Body"/>
        <w:rPr/>
      </w:pPr>
      <w:r>
        <w:rPr/>
        <w:t>The Distinguished Service Cross is presented to Raymond L. Hatfield (RA15422227), Corporal, U.S. Army, for extraordinary heroism in connection with military operations against an armed enemy of the United Nations while serving with Company K, 3d Battalion, 31st Infantry Regiment, 7th Infantry Division. Corporal Hatfield distinguished himself by extraordinary heroism in action against enemy aggressor forces in the vicinity of Chorwon, Korea, on 6 March 1953. On that date, Corporal Hatfield, a radio operator, was in the command post on a strategic outpost when it was subjected to assault by hostile forces. The intense artillery and mortar barrage which accompanied the attack rendered all land lines inoperative in the initial stages of the action, and repeated shelling of the artillery observation post damaged all radios. Corporal Hatfield, realizing that the situation was critical, left the cover of the bunker, disregarding all thoughts of personal safety. He moved across the fire-swept trenches to a position in the open where he could adjust illumination and artillery fire against enemy troops advancing through their own barrage. He held his position in spite of intense and accurate enemy fire until he was fatally wounded. His courageous actions were largely responsible for inspiring his comrades to a tenacious defense of the outpost.</w:t>
      </w:r>
    </w:p>
    <w:p>
      <w:pPr>
        <w:pStyle w:val="007GOs"/>
        <w:numPr>
          <w:ilvl w:val="0"/>
          <w:numId w:val="2"/>
        </w:numPr>
        <w:ind w:left="0" w:hanging="0"/>
        <w:rPr/>
      </w:pPr>
      <w:r>
        <w:rPr/>
        <w:t>Headquarters, Eighth U.S. Army, Korea:   General Orders No. 603, (June 26, 1953)</w:t>
      </w:r>
    </w:p>
    <w:p>
      <w:pPr>
        <w:pStyle w:val="008HomeTown"/>
        <w:rPr/>
      </w:pPr>
      <w:r>
        <w:rPr/>
        <w:t>Home Town:   Harlan, Kentucky</w:t>
      </w:r>
    </w:p>
    <w:p>
      <w:pPr>
        <w:pStyle w:val="001Name"/>
        <w:rPr/>
      </w:pPr>
      <w:r>
        <w:rPr/>
        <w:t>*Haugland, Harold Peter (MIA)</w:t>
      </w:r>
    </w:p>
    <w:p>
      <w:pPr>
        <w:pStyle w:val="005Citation"/>
        <w:rPr/>
      </w:pPr>
      <w:r>
        <w:rPr/>
        <w:t>Citation:</w:t>
      </w:r>
    </w:p>
    <w:p>
      <w:pPr>
        <w:pStyle w:val="006Body"/>
        <w:rPr/>
      </w:pPr>
      <w:r>
        <w:rPr/>
        <w:t>The Distinguished Service Cross is presented to Harold Peter Haugland (RA19350144), Sergeant, U.S. Army, for extraordinary heroism in connection with military operations against an armed enemy of the United Nations while serving with Company D, 15th Anti-Aircraft Artillery (Automatic Weapons) Battalion, 7th Infantry Division. Sergeant Haugland distinguished himself by extraordinary heroism in action against enemy aggressor forces in the vicinity of the Changjin (Chosin) Reservoir in North Korea on 29 and 30 November 1950. On these dates the battery to which Sergeant Haugland was assigned was providing ground defense for field artillery elements, and his M-19 (twin 40-mm. guns) was covering one sector of the perimeter defense. The enemy made numerous heavy attacks against his weapon on 29 November 1950, and by exposing himself voluntarily to intense fire, he was able to direct the fire of his guns to the most vulnerable points with speed and efficiency. As a result of his selfless exposure to enemy fire, he was seriously wounded in one foot and was carried to the aid station. Early on the morning of 30 November 1950, the enemy renewed the attack against the perimeter. Sergeant Haugland, with complete disregard for his own welfare and safety, wrapped his wounded foot in cloth and using an empty ration box for a shoe, made his way under enemy fire from the aid station to his M-19, where he resumed command and continued to expose himself to enemy fire while commanding the weapon During this action an enemy mortar set fire to the ammunition trailer. In order to direct the driver of the M-19 to an alternate position, Sergeant Haugland, with great valor, in the midst of exploding 40-mm. high explosive shells, coolly walked in front of the vehicle and guided the driver of the gun carriage. As a direct result of his outstanding devotion to duty, his fearless leadership, and his exemplary heroism, his M-19 prevented penetration of the perimeter and killed scores of the enemy. His display of extraordinary heroism on this occasion reflects great credit on himself and the military service.</w:t>
      </w:r>
    </w:p>
    <w:p>
      <w:pPr>
        <w:pStyle w:val="007GOs"/>
        <w:numPr>
          <w:ilvl w:val="0"/>
          <w:numId w:val="2"/>
        </w:numPr>
        <w:ind w:left="0" w:hanging="0"/>
        <w:rPr/>
      </w:pPr>
      <w:r>
        <w:rPr/>
        <w:t>Headquarters, Eighth U.S. Army, Korea:   General Orders No. 1002 (December 20, 1951)</w:t>
      </w:r>
    </w:p>
    <w:p>
      <w:pPr>
        <w:pStyle w:val="008HomeTown"/>
        <w:rPr/>
      </w:pPr>
      <w:r>
        <w:rPr/>
        <w:t>Home Town:   Gallatin, Montana</w:t>
      </w:r>
    </w:p>
    <w:p>
      <w:pPr>
        <w:pStyle w:val="001Name"/>
        <w:rPr/>
      </w:pPr>
      <w:r>
        <w:rPr/>
        <w:t>Hayward, Richard W.</w:t>
      </w:r>
    </w:p>
    <w:p>
      <w:pPr>
        <w:pStyle w:val="005Citation"/>
        <w:rPr/>
      </w:pPr>
      <w:r>
        <w:rPr/>
        <w:t>Citation:</w:t>
      </w:r>
    </w:p>
    <w:p>
      <w:pPr>
        <w:pStyle w:val="006Body"/>
        <w:rPr/>
      </w:pPr>
      <w:r>
        <w:rPr/>
        <w:t>The Distinguished Service Cross is presented to Richard W. Hayward, Colonel, U.S. Marine Corps, for extraordinary heroism in connection with military operations against an armed enemy of the United Nations while serving as Commanding Officer of the Fifth Marines, First Marine Division (Reinforced), in action against enemy aggressor forces near Mundong, Korea, during the period from 31 May 1951 through 2 June 1951. Committed to secure strategically important key ground north of Mundong, Colonel Hayward displayed superb leadership and rare provision, directed the operations of his regiment. Traveling over a narrow mountain pass, hampered by driving rain and mud impeding movement by vehicle, Colonel Hayward supervised the movement of vital supplies to his assaulting units by foot, through treacherous, rugged terrain. When the First Battalion met stubborn resistance and its advance was retarded, Colonel Hayward, under intense mortar, artillery and small-arms fire, fearlessly proceeded to the forward battalion observation post to reconnoiter and evaluate the situation and deploy his troops for maximum support. Colonel Hayward skillfully deployed the Second Battalion as an enveloping force from high ground in a coordinated attack with the First Battalion. Moving his command post to the assaulting battalion to direct and coordinate the attack of the two battalions, he relentlessly pressed the assault and secured the strongpoint.</w:t>
      </w:r>
    </w:p>
    <w:p>
      <w:pPr>
        <w:pStyle w:val="007GOs"/>
        <w:numPr>
          <w:ilvl w:val="0"/>
          <w:numId w:val="2"/>
        </w:numPr>
        <w:ind w:left="0" w:hanging="0"/>
        <w:rPr/>
      </w:pPr>
      <w:r>
        <w:rPr/>
        <w:t>General Headquarters Far East Command:   General Order No. 207 (August 13, 1951)</w:t>
      </w:r>
    </w:p>
    <w:p>
      <w:pPr>
        <w:pStyle w:val="001Name"/>
        <w:rPr/>
      </w:pPr>
      <w:r>
        <w:rPr/>
        <w:t>*Helsel, Chester R.</w:t>
      </w:r>
    </w:p>
    <w:p>
      <w:pPr>
        <w:pStyle w:val="005Citation"/>
        <w:rPr/>
      </w:pPr>
      <w:r>
        <w:rPr/>
        <w:t>Citation:</w:t>
      </w:r>
    </w:p>
    <w:p>
      <w:pPr>
        <w:pStyle w:val="006Body"/>
        <w:rPr/>
      </w:pPr>
      <w:r>
        <w:rPr/>
        <w:t>The Distinguished Service Cross is presented to Chester R. Helsel (RA13308394), Private First Class, U.S. Army, for extraordinary heroism in connection with military operations against an armed enemy of the United Nations while serving as a Demolition Technician with an Infantry Company of the 32d Infantry Regiment, 7th Infantry Division. Private First Class Helsel distinguished himself by extraordinary heroism in action against enemy aggressor forces in the vicinity of Chohanggol, Korea, on the morning of 29 January 1952. On that date, Private Helsel moved into enemy-held territory with a patrol assigned the mission of locating and destroying hostile emplacements. As the members of the patrol climbed the icy slope of the ridge which was their objective, the fog which had concealed their movements suddenly lifted, revealing their presence to the enemy. A murderous volume of small-arms and automatic weapons fire was immediately directed on the friendly troops from the commanding heights, pining them down and causing several casualties. Although he could have remained in his relatively protected position, Private Helsel borrowed a weapon and ammunition from one of the wounded and, with an aggressiveness that served as an inspiration to his comrades, charged alone toward the enemy entrenchments. Throwing grenades and firing his weapon with deadly accuracy, he inflicted severe casualties upon the foe. With the fire of the entire hostile force concentrated on him, he continued his one-man charge up the hill until he had reached the enemy emplacements. As he was about to leap inside to engage the foe in hand-to-hand combat, he was hit and killed by a burst of hostile fire.</w:t>
      </w:r>
    </w:p>
    <w:p>
      <w:pPr>
        <w:pStyle w:val="007GOs"/>
        <w:numPr>
          <w:ilvl w:val="0"/>
          <w:numId w:val="2"/>
        </w:numPr>
        <w:ind w:left="0" w:hanging="0"/>
        <w:rPr/>
      </w:pPr>
      <w:r>
        <w:rPr/>
        <w:t>Headquarters, Eighth U.S. Army, Korea:   General Orders No. 559 (September 19, 1952)</w:t>
      </w:r>
    </w:p>
    <w:p>
      <w:pPr>
        <w:pStyle w:val="008HomeTown"/>
        <w:rPr/>
      </w:pPr>
      <w:r>
        <w:rPr/>
        <w:t>Home Town:   Blair, Pennsylvania</w:t>
      </w:r>
    </w:p>
    <w:p>
      <w:pPr>
        <w:pStyle w:val="001Name"/>
        <w:rPr/>
      </w:pPr>
      <w:r>
        <w:rPr/>
        <w:t>Hemphill, John Allen</w:t>
      </w:r>
    </w:p>
    <w:p>
      <w:pPr>
        <w:pStyle w:val="005Citation"/>
        <w:rPr/>
      </w:pPr>
      <w:r>
        <w:rPr/>
        <w:t>Citation:</w:t>
      </w:r>
    </w:p>
    <w:p>
      <w:pPr>
        <w:pStyle w:val="006Body"/>
        <w:rPr/>
      </w:pPr>
      <w:r>
        <w:rPr/>
        <w:t>The Distinguished Service Cross is presented to John Allen Hemphill (O-0064015), First Lieutenant (Infantry), U.S. Army, for extraordinary heroism in connection with military operations against an armed enemy of the United Nations while serving as Company Commander of Company I, 3d Battalion, 31st Infantry Regiment, 7th Infantry Division. First Lieutenant Hemphill distinguished himself by extraordinary heroism in action against enemy aggressor forces in the vicinity of Chorwon, Korea, on 17 April 1953. On that date, Lieutenant Hemphill led a spirited counterattack in an effort to retake a vital hill position which had been overrun by hostile troops. Though wounded in both legs, Lieutenant Hemphill held the lead of the company until it was pinned down by accurate and deadly fire from an enemy machine gun. Realizing the consequences of a stalemate at that point in the action, Lieutenant Hemphill picked up a 3.5 rocket launcher and, disregarding all thoughts of personal safety, charged the machine gun bunker. When he was approximately twenty yards from the position, Lieutenant Hemphill fired his only round ammunition through the aperture, scoring a direct hit and annihilating the occupants. Upon reaching the crest of the hill, Lieutenant Hemphill was again wounded but, refusing evacuation, he moved from bunker to bunker directing the repulse of the remaining hostile troops. It was only after the hill was secured and the reorganization almost complete that Lieutenant Hemphill consented to the evacuation. The extraordinary heroism exhibited by Lieutenant Hemphill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04 (June 26, 1953)</w:t>
      </w:r>
    </w:p>
    <w:p>
      <w:pPr>
        <w:pStyle w:val="008HomeTown"/>
        <w:rPr/>
      </w:pPr>
      <w:r>
        <w:rPr/>
        <w:t>Home Town:   Ada, Idaho</w:t>
      </w:r>
    </w:p>
    <w:p>
      <w:pPr>
        <w:pStyle w:val="001Name"/>
        <w:rPr/>
      </w:pPr>
      <w:r>
        <w:rPr/>
        <w:t>Henry, Bruce D.</w:t>
      </w:r>
    </w:p>
    <w:p>
      <w:pPr>
        <w:pStyle w:val="005Citation"/>
        <w:rPr/>
      </w:pPr>
      <w:r>
        <w:rPr/>
        <w:t>Citation:</w:t>
      </w:r>
    </w:p>
    <w:p>
      <w:pPr>
        <w:pStyle w:val="006Body"/>
        <w:rPr/>
      </w:pPr>
      <w:r>
        <w:rPr/>
        <w:t>The Distinguished Service Cross is presented to Bruce D. Henry, Staff Sergeant, U.S. Marine Corps (Reserve), for extraordinary heroism in connection with military operations against an armed enemy of the United Nations while serving as Section Leader of a machine-gun section attached to a rifle platoon with the First Marines, First Marine Division (Reinforced), in action against enemy aggressor forces in North Central Korea, on 10 June 1951. Sergeant Henry was participating in an attack against a fanatical hostile force occupying strongly-fortified positions on a steep hill when his platoon’s advance was halted by a devastating enemy fire. While attempting to set up his guns, Sergeant Henry was subjected to intense automatic weapons fire from an enemy emplacement on an opposite ridge. Unhesitatingly, Sergeant Henry made a lone-man charge up the fire-swept slope, and reaching the emplacement and closing in hand-to-hand combat with its four enemy occupants, killed two and took two enemy prisoners. Although Sergeant Henry sustained a painful wound in this action, he refused evacuation and fearlessly remained with his unit until the stubborn foe was routed and the enemy strongpoint secured.</w:t>
      </w:r>
    </w:p>
    <w:p>
      <w:pPr>
        <w:pStyle w:val="007GOs"/>
        <w:numPr>
          <w:ilvl w:val="0"/>
          <w:numId w:val="2"/>
        </w:numPr>
        <w:ind w:left="0" w:hanging="0"/>
        <w:rPr/>
      </w:pPr>
      <w:r>
        <w:rPr/>
        <w:t>General Headquarters Far East Command:   General Order No. 207 (August 13, 1951)</w:t>
      </w:r>
    </w:p>
    <w:p>
      <w:pPr>
        <w:pStyle w:val="001Name"/>
        <w:rPr/>
      </w:pPr>
      <w:r>
        <w:rPr/>
        <w:t>Hensley, James</w:t>
      </w:r>
    </w:p>
    <w:p>
      <w:pPr>
        <w:pStyle w:val="005Citation"/>
        <w:rPr/>
      </w:pPr>
      <w:r>
        <w:rPr/>
        <w:t>Citation:</w:t>
      </w:r>
    </w:p>
    <w:p>
      <w:pPr>
        <w:pStyle w:val="006Body"/>
        <w:rPr/>
      </w:pPr>
      <w:r>
        <w:rPr/>
        <w:t>The Distinguished Service Cross is presented to James Hensley, Corporal, U.S. Army, for extraordinary heroism in connection with military operations against an armed enemy of the United Nations while serving as a Squad Leader with a platoon of Company F, 2d Battalion, 17th Infantry Regiment, 7th Infantry Division. Corporal Hensley distinguished himself by extraordinary heroism in action against enemy aggressor forces near Hungnam, North Korea, on 19 December 1950. Elements of his company were deployed in a series of strongpoints approximately nine hundred yards apart defending the perimeter around the Port of Hungnam. Corporal Hensley observed a large hostile force approaching his position through a pass at approximately 0300 hours. Awakening and alerting the members of his squad, and instilling confidence that they could contain the attack, Corporal Hensley waited until the enemy had advanced within thirty yards and, manning a machine-gun, delivered point-blank fire into their ranks, inflicting many casualties. Although subjected to intense small-arms, automatic-weapons, and recoilless rifle fire and knowing the strongpoints on both sides had been overrun, Corporal Hensley refused to abandon his vantage point. On several occasions, hostile troops succeeded in crawling nearby and hurled grenades at his position, one of which grazed his hand, but undaunted, he remained steadfast and exacted a heavy toll of casualties throughout each assault. After nearly an hour of bitter resistance, during which he turned his weapon around twice to deliver destructive fire on enemy groups who had infiltrated on both flanks, Corporal Hensley's machine-gun became defective and failed to fire automatically. Applying instant action, he continued to fire single rounds manually until the weapon become inoperative. With his machine-gun out of action and a dwindling supply of carbine ammunition, he ordered a withdrawal and, struggling with his heavy weapon to deny its possible use to the attacking enemy, he fearlessly led his squad up the ridge line toward the last known position of the strongpoint on his left flank, stopping twice to fight his way through pockets of infiltrating enemy. Corporal Hensley's valorous conduct and intrepid actions resulted in numerous hostile wounded and, after the position was retaken later in the morning, approximately forty enemy dead were found in the wake of his field of fire.</w:t>
      </w:r>
    </w:p>
    <w:p>
      <w:pPr>
        <w:pStyle w:val="007GOs"/>
        <w:numPr>
          <w:ilvl w:val="0"/>
          <w:numId w:val="2"/>
        </w:numPr>
        <w:ind w:left="0" w:hanging="0"/>
        <w:rPr/>
      </w:pPr>
      <w:r>
        <w:rPr/>
        <w:t>General Headquarters Far East Command:   General Orders No. 196 (July 29, 1951)</w:t>
      </w:r>
    </w:p>
    <w:p>
      <w:pPr>
        <w:pStyle w:val="001Name"/>
        <w:rPr/>
      </w:pPr>
      <w:r>
        <w:rPr/>
        <w:t>*Hernaez, Paulino E.</w:t>
      </w:r>
    </w:p>
    <w:p>
      <w:pPr>
        <w:pStyle w:val="005Citation"/>
        <w:rPr/>
      </w:pPr>
      <w:r>
        <w:rPr/>
        <w:t>Citation:</w:t>
      </w:r>
    </w:p>
    <w:p>
      <w:pPr>
        <w:pStyle w:val="006Body"/>
        <w:rPr/>
      </w:pPr>
      <w:r>
        <w:rPr/>
        <w:t>The Distinguished Service Cross is presented to Paulino E. Hernaez (US50000470), Private, U.S. Army, for extraordinary heroism in connection with military operations against an armed enemy of the United Nations while serving with Company A, 1st Battalion, 5th Cavalry Regiment (Infantry), 1st Cavalry Division. Private Hernaez distinguished himself by extraordinary heroism in action against enemy aggressor forces in the vicinity of Yonchon, Korea, on 30 May 1951. On that date, Private Hernaez was acting as leading scout of a platoon whose mission was to break through hostile defenses in an effort to aid two friendly squads that had been encircled by the enemy. As the platoon advanced up a slope, it was subjected to intense fire from four hostile machine-guns and was pinned down. Realizing that his comrades faced annihilation, Private Hernaez quickly made his way to the left flank of the enemy positions and, without hesitation, single-handedly charged the hostile emplacements. Although hit almost immediately by the heavy volume of enemy fire concentrated on him, he continued his charge toward the enemy positions until mortally wounded. His sudden attack distracted the enemy, thereby enabling his comrades to renew their assault. Inspired by the courageous act of Private Hernaez, the friendly troops routed the enemy and successfully completed their mission</w:t>
      </w:r>
    </w:p>
    <w:p>
      <w:pPr>
        <w:pStyle w:val="007GOs"/>
        <w:numPr>
          <w:ilvl w:val="0"/>
          <w:numId w:val="2"/>
        </w:numPr>
        <w:ind w:left="0" w:hanging="0"/>
        <w:rPr/>
      </w:pPr>
      <w:r>
        <w:rPr/>
        <w:t>Headquarters, Eighth U.S. Army, Korea:   General Orders No. 746 (October 6, 1951)</w:t>
      </w:r>
    </w:p>
    <w:p>
      <w:pPr>
        <w:pStyle w:val="008HomeTown"/>
        <w:rPr/>
      </w:pPr>
      <w:r>
        <w:rPr/>
        <w:t>Home Town:   Oahu, Hawaii</w:t>
      </w:r>
    </w:p>
    <w:p>
      <w:pPr>
        <w:pStyle w:val="001Name"/>
        <w:rPr/>
      </w:pPr>
      <w:r>
        <w:rPr/>
        <w:t>Hernandez-Guzman, Badel</w:t>
      </w:r>
    </w:p>
    <w:p>
      <w:pPr>
        <w:pStyle w:val="005Citation"/>
        <w:rPr/>
      </w:pPr>
      <w:r>
        <w:rPr/>
        <w:t>Citation:</w:t>
      </w:r>
    </w:p>
    <w:p>
      <w:pPr>
        <w:pStyle w:val="006Body"/>
        <w:rPr/>
      </w:pPr>
      <w:r>
        <w:rPr/>
        <w:t>The Distinguished Service Cross is presented to Badel Hernandez-Guzman, Private, U.S. Army, for extraordinary heroism in connection with military operations against an armed enemy of the United Nations while serving with Company I, 3d Battalion, 65th Infantry Regiment, 3d Infantry Division. Private Hernandez-Guzman distinguished himself by extraordinary heroism in action against enemy aggressor forces in the vicinity of Chorwon, Korea, on 1 October 1951. On that date, Private Hernandez-Guzman's company was assigned the mission of attacking a numerically superior hostile force occupying well fortified hill positions. In the opening phase of the attack, the assaulting elements were pinned down by a devastating volume of hostile automatic weapons fire. Realizing that his comrades faced annihilation in their present untenable positions, Private Hernandez-Guzman picked up a flame thrower and began to move forward. Upon locating the hostile emplacement which posed the greatest threat to his comrades, he unhesitatingly ran toward it. Crossing a wide expanse of open terrain, and completely exposed to the concentrated fire of the enemy, he made his way to within twenty yards of the machine gun position. The enemy, in desperation, converged the entire volume of their firepower on Private Hernandez-Guzman, hurling numerous grenades in an attempt to halt the single-handed assault. Undeterred by the intense hostile fire, Private Hernandez-Guzman charged the remaining twenty yards and destroyed the enemy strongpoint with the flame thrower. Through his courageous and selfless actions, the friendly force was able to renew its assault and overrun its objective. The extraordinary heroism and steadfast devotion to duty displayed by Private Hernandez-Guzman reflect the greatest credit on himself and are in keeping with the highest traditions of the military service.</w:t>
      </w:r>
    </w:p>
    <w:p>
      <w:pPr>
        <w:pStyle w:val="007GOs"/>
        <w:numPr>
          <w:ilvl w:val="0"/>
          <w:numId w:val="2"/>
        </w:numPr>
        <w:ind w:left="0" w:hanging="0"/>
        <w:rPr/>
      </w:pPr>
      <w:r>
        <w:rPr/>
        <w:t>Headquarters, Eighth U.S. Army, Korea:   General Orders No. 3 (January 2, 1952)</w:t>
      </w:r>
    </w:p>
    <w:p>
      <w:pPr>
        <w:pStyle w:val="001Name"/>
        <w:rPr/>
      </w:pPr>
      <w:r>
        <w:rPr/>
        <w:t>Hicks, Forrest L.</w:t>
      </w:r>
    </w:p>
    <w:p>
      <w:pPr>
        <w:pStyle w:val="005Citation"/>
        <w:rPr/>
      </w:pPr>
      <w:r>
        <w:rPr/>
        <w:t>Citation:</w:t>
      </w:r>
    </w:p>
    <w:p>
      <w:pPr>
        <w:pStyle w:val="006Body"/>
        <w:rPr/>
      </w:pPr>
      <w:r>
        <w:rPr/>
        <w:t>The Distinguished Service Cross is presented to Forrest L. Hicks, First Lieutenant, U.S. Air Force, for extraordinary heroism in connection with military operations against an armed enemy of the United Nations while serving Navigator of an unarmed, unescorted B-26 aircraft, 6167th Operations Squadron, 5th Air Force, deployed over Ullyul, North Korea on 8 December 1953. During a pass on an enemy convoy near Ullyul, the pilot on his crew was severely wounded in the hip. After the engineer brought the ship under control, he called upon Lieutenant Hicks to come to the aid of the semi-conscious pilot, whose senses and strength were failing. The pilot could not be treated in his position, and his chances of survival after a bail-out were negligible. Realizing this, he entreated the crew to bail out and save themselves; but Lieutenant Hicks and the engineer elected to remain with him at great risk to their lives, to give aid and to help get the aircraft back to the base. Facing the rear of the aircraft, Lieutenant Hicks pointed directions and shouted instructions to the pilot, encouraging him to follow his instructions until the field could be reached. Lieutenant Hicks’ calmness during this emergency, his decision to remain in the aircraft, and his aid in monitoring the controls were largely responsible for saving the pilot and the aircraft. Through his high personal courage, tenacity of purpose against great odds, and exemplary devotion to duty, Lieutenant Hicks reflected great credit upon himself, the Far East Air Forces, and the untied States Air Force.</w:t>
      </w:r>
    </w:p>
    <w:p>
      <w:pPr>
        <w:pStyle w:val="007GOs"/>
        <w:numPr>
          <w:ilvl w:val="0"/>
          <w:numId w:val="2"/>
        </w:numPr>
        <w:ind w:left="0" w:hanging="0"/>
        <w:rPr/>
      </w:pPr>
      <w:r>
        <w:rPr/>
        <w:t>Headquarters, Far East Air Forces:   General Orders No. 388 (October 17, 1953)</w:t>
      </w:r>
    </w:p>
    <w:p>
      <w:pPr>
        <w:pStyle w:val="001Name"/>
        <w:rPr/>
      </w:pPr>
      <w:r>
        <w:rPr/>
        <w:t>*Hiday, Jack R.</w:t>
      </w:r>
    </w:p>
    <w:p>
      <w:pPr>
        <w:pStyle w:val="005Citation"/>
        <w:rPr/>
      </w:pPr>
      <w:r>
        <w:rPr/>
        <w:t>Citation:</w:t>
      </w:r>
    </w:p>
    <w:p>
      <w:pPr>
        <w:pStyle w:val="006Body"/>
        <w:rPr/>
      </w:pPr>
      <w:r>
        <w:rPr/>
        <w:t>The Distinguished Service Cross is presented to Jack R. Hiday (RA19342704), Sergeant, U.S. Army, for extraordinary heroism in connection with military operations against an armed enemy of the United Nations while serving with Company D, 15th Anti-Aircraft Artillery (Automatic Weapons) Battalion, 7th Infantry Division. Sergeant Hiday distinguished himself by extraordinary heroism in action against enemy aggressor forces in the vicinity of the Changjin (Chosin) Reservoir in North Korea, on 30 November 1950. When the enemy launched a vicious attack, supported by mortar, automatic-weapons, and small-arms fire, against the M-16 half-track vehicle which he commanded, Sergeant Hiday stood on top of the vehicle and directed a barrage of fire into the charging hostile force. At the peak of the assault, it became necessary to replenish the weapon with full chests of ammunition. Observing that the cannoneers were unprotected during the change, the alert enemy rushed the vehicle. Sergeant Hiday, to protect his gun crew, grabbed a bazooka and leaped from the vehicle to draw hostile fire. As a result of his daring action, he was mortally wounded by a hail of fire, but his crew, meanwhile, reloaded and threw a heavy blanket of fire into the rushing enemy, killing a large number, dispersing the remaining element, and maintaining the defense of the perimeter.</w:t>
      </w:r>
    </w:p>
    <w:p>
      <w:pPr>
        <w:pStyle w:val="007GOs"/>
        <w:numPr>
          <w:ilvl w:val="0"/>
          <w:numId w:val="2"/>
        </w:numPr>
        <w:ind w:left="0" w:hanging="0"/>
        <w:rPr/>
      </w:pPr>
      <w:r>
        <w:rPr/>
        <w:t>Department of the Army:   General Orders No. 50 (July 16, 1951)</w:t>
      </w:r>
    </w:p>
    <w:p>
      <w:pPr>
        <w:pStyle w:val="008HomeTown"/>
        <w:rPr/>
      </w:pPr>
      <w:r>
        <w:rPr/>
        <w:t>Home Town:   San Mateo, California</w:t>
      </w:r>
    </w:p>
    <w:p>
      <w:pPr>
        <w:pStyle w:val="001Name"/>
        <w:rPr/>
      </w:pPr>
      <w:r>
        <w:rPr/>
        <w:t>High, Cliff R.</w:t>
      </w:r>
    </w:p>
    <w:p>
      <w:pPr>
        <w:pStyle w:val="005Citation"/>
        <w:rPr/>
      </w:pPr>
      <w:r>
        <w:rPr/>
        <w:t>Citation:</w:t>
      </w:r>
    </w:p>
    <w:p>
      <w:pPr>
        <w:pStyle w:val="006Body"/>
        <w:rPr/>
      </w:pPr>
      <w:r>
        <w:rPr/>
        <w:t>The Distinguished Service Cross is presented to Cliff R. High, Private, U.S. Army, for extraordinary heroism in connection with military operations against an armed enemy of the United Nations while serving with Company G, 2d Battalion, 23d Infantry Regiment, 2d Infantry Division. Private High distinguished himself by extraordinary heroism in action against enemy aggressor forces in the vicinity of Suim Myon, Korea, on the afternoon of 10 October 1951. On that date, two platoons from the company of which Private High was a member launched an attack on a tactically important terrain feature held by a determined enemy force. When his platoon leader became a casualty, Private High, displaying aggressive leadership, assumed command of the platoon and led it forward to continue the attack. As the friendly troops crossed a ridgeline and advanced down the opposite slope, an enemy machine-gun opened fire on them, pinning them down and inflicting several casualties. Seeing that the other platoon leader had been wounded, Private High took command of the entire friendly force and led it forward in the face of heavy hostile fire. Within twenty feet of the objective, the friendly troops were subjected to a shower of grenades which halted their advance and then forced them back. Although stunned by the blast from one of the grenades, Private High paused only momentarily before again assuming command of the battered friendly force. Exhibiting keen tactical perception, he deployed automatic weapons to cover the flanks of his unit and then led the remainder of his small force in a smashing charge which overran the hill and destroyed the enemy positions. Private High's courageous leadership resulted in the successful completion of his company's mission, the death of at least fourteen of the enemy, and the capture of twenty-four prisoners.</w:t>
      </w:r>
    </w:p>
    <w:p>
      <w:pPr>
        <w:pStyle w:val="007GOs"/>
        <w:numPr>
          <w:ilvl w:val="0"/>
          <w:numId w:val="2"/>
        </w:numPr>
        <w:ind w:left="0" w:hanging="0"/>
        <w:rPr/>
      </w:pPr>
      <w:r>
        <w:rPr/>
        <w:t>Headquarters, Eighth U.S. Army, Korea:   General Orders No. 693 (November 11, 1952)</w:t>
      </w:r>
    </w:p>
    <w:p>
      <w:pPr>
        <w:pStyle w:val="001Name"/>
        <w:rPr/>
      </w:pPr>
      <w:r>
        <w:rPr/>
        <w:t>Hill, John Gillespie</w:t>
      </w:r>
    </w:p>
    <w:p>
      <w:pPr>
        <w:pStyle w:val="005Citation"/>
        <w:rPr/>
      </w:pPr>
      <w:r>
        <w:rPr/>
        <w:t>Citation:</w:t>
      </w:r>
    </w:p>
    <w:p>
      <w:pPr>
        <w:pStyle w:val="006Body"/>
        <w:rPr/>
      </w:pPr>
      <w:r>
        <w:rPr/>
        <w:t>The Distinguished Service Cross is presented to John Gillespie Hill, Major (Armor), U.S. Army, for extraordinary heroism in connection with military operations against an armed enemy of the United Nations while serving with 7th Cavalry Regiment (Task Force 777), 1st Cavalry Division. Major (then Lieutenant) Hill distinguished himself by extraordinary heroism in action against enemy aggressor forces in the vicinity of Hambung-ni, Korea, on the night of 26 - 27 September 1950. On that night the battalion of which Major Hill was a member was moving rapidly forward in pursuit of hostile troops. Suddenly the column was subjected to a large volume of artillery and automatic weapons fire which pinned it down and inflicted several casualties. Simultaneously, two enemy tanks appeared and, directing murderous cannon and machine-gun fire against the friendly unit, succeeded in dividing it into two parts. Major Hill, with keen tactical perception, hurried up the road until he reached the battalion's advance party, which he immediately organized into rocket-launcher teams and guided them back to the scene of the battle. With complete disregard for his personal safety, he supervised the emplacement and firing of the rocket launchers while simultaneously throwing grenades and firing his own weapon with deadly accuracy at the foe. Just as one of the hostile tanks was destroyed by the rocket launcher fire, six additional tanks reinforced with hostile troops, greatly increasing the threat to the friendly unit. Major Hill immediately launched an attack on the newly arrived tanks, and directed the fire of his men with great effectiveness until two more tanks were destroyed and the remainder retreated. Inspired by Major Hills' courageous example, the friendly troops beat off the attack and continued their advance</w:t>
      </w:r>
    </w:p>
    <w:p>
      <w:pPr>
        <w:pStyle w:val="007GOs"/>
        <w:numPr>
          <w:ilvl w:val="0"/>
          <w:numId w:val="2"/>
        </w:numPr>
        <w:ind w:left="0" w:hanging="0"/>
        <w:rPr/>
      </w:pPr>
      <w:r>
        <w:rPr/>
        <w:t>Headquarters, Eighth U.S. Army, Korea:   General Orders No. 578 (September 25, 1952)</w:t>
      </w:r>
    </w:p>
    <w:p>
      <w:pPr>
        <w:pStyle w:val="008HomeTown"/>
        <w:rPr/>
      </w:pPr>
      <w:r>
        <w:rPr/>
        <w:t>Born:   8/9/1926 at Plattsburgh, New York</w:t>
      </w:r>
    </w:p>
    <w:p>
      <w:pPr>
        <w:pStyle w:val="001Name"/>
        <w:rPr/>
      </w:pPr>
      <w:r>
        <w:rPr/>
        <w:t>*Hitchner, Omar T.</w:t>
      </w:r>
    </w:p>
    <w:p>
      <w:pPr>
        <w:pStyle w:val="005Citation"/>
        <w:rPr/>
      </w:pPr>
      <w:r>
        <w:rPr/>
        <w:t>Citation:</w:t>
      </w:r>
    </w:p>
    <w:p>
      <w:pPr>
        <w:pStyle w:val="006Body"/>
        <w:rPr/>
      </w:pPr>
      <w:r>
        <w:rPr/>
        <w:t>The Distinguished Service Cross is presented to Omar T. Hitchner (O-0291851), Major (Infantry), U.S. Army, for extraordinary heroism in connection with military operations against an armed enemy of the United Nations while serving as Commanding Officer of the 2d Battalion, 7th Cavalry Regiment (Infantry), 1st Cavalry Division. Major Hitchner distinguished himself by extraordinary heroism in action against enemy aggressor forces near Singi, Korea, on 6 September 1950. While inspecting the battalion's forward position, Major Hitchner noticed that the enemy, having complete domination of terrain and observation, were rendering one section of his defense line untenable through a heavy barrage of well-directed fire. Realizing that in order to continue operations it would be necessary for the unit on his sector to shift position and regain fire superiority, with complete disregard for his own personal safety, he personally and unhesitatingly exposed himself to extremely heavy enemy fire in order to draw the attention of the enemy away from his pinned-down unit. To assure that their deployment could be fully accomplished, he remained in his exposed and vulnerable position until he was mortally wounded. Due to this outstanding courage and conspicuous devotion to duty at the supreme sacrifice of his own life, his battalion was able to continue forward to a successful completion of the mission.</w:t>
      </w:r>
    </w:p>
    <w:p>
      <w:pPr>
        <w:pStyle w:val="007GOs"/>
        <w:numPr>
          <w:ilvl w:val="0"/>
          <w:numId w:val="2"/>
        </w:numPr>
        <w:ind w:left="0" w:hanging="0"/>
        <w:rPr/>
      </w:pPr>
      <w:r>
        <w:rPr/>
        <w:t>Headquarters, Eighth U.S. Army, Korea:   General Orders No. 18 (January 12, 1951)</w:t>
      </w:r>
    </w:p>
    <w:p>
      <w:pPr>
        <w:pStyle w:val="008HomeTown"/>
        <w:rPr/>
      </w:pPr>
      <w:r>
        <w:rPr/>
        <w:t>Home Town:   Marion, Oregon</w:t>
      </w:r>
    </w:p>
    <w:p>
      <w:pPr>
        <w:pStyle w:val="001Name"/>
        <w:rPr/>
      </w:pPr>
      <w:r>
        <w:rPr/>
        <w:t>Holcomb, Rebel L.</w:t>
      </w:r>
    </w:p>
    <w:p>
      <w:pPr>
        <w:pStyle w:val="005Citation"/>
        <w:rPr/>
      </w:pPr>
      <w:r>
        <w:rPr/>
        <w:t>Citation:</w:t>
      </w:r>
    </w:p>
    <w:p>
      <w:pPr>
        <w:pStyle w:val="006Body"/>
        <w:rPr/>
      </w:pPr>
      <w:r>
        <w:rPr/>
        <w:t>The Distinguished Service Cross is presented to Rebel L. Holcomb, Sergeant First Class, U.S. Army, for extraordinary heroism in connection with military operations against an armed enemy of the United Nations while serving with Company A, 1st Battalion, 23d Infantry Regiment, 2d Infantry Division. Sergeant First Class Holcomb distinguished himself by extraordinary heroism in action against enemy aggressor forces in the vicinity of Chorwon, Korea, on the morning of 31 July 1952. On that date, the company of which Sergeant Holcomb was a member was preparing to launch an attack on an enemy-held hill when intense artillery, mortar, and small-arms fire pinned it down in an untenable position. Realizing that the company would suffer many casualties if it remained exposed to the merciless hostile fire, Sergeant Holcomb moved forward in a one-man charge up the slope of the hill. Advancing through a deadly fusillade, he inflicted heavy casualties on the foe with rifle fire and accurately-thrown grenades. When he had moved to within ten yards of the enemy's mail line of resistance, he saw that the hostile troops were so deeply entrenched that grenades and small-arms fire would not be able to dislodge them. Moving back down the hill, he rejoined his comrades and obtained a flame thrower, Then advancing once more into the face of enemy fire, he again climbed to the crest of the hill. Moving methodically from bunker to bunker, he directed a searing flame on the enemy troops within, effectively ending their resistance. As a result of his courageous action, the friendly company was able to sweep forward and secure the hill.</w:t>
      </w:r>
    </w:p>
    <w:p>
      <w:pPr>
        <w:pStyle w:val="007GOs"/>
        <w:numPr>
          <w:ilvl w:val="0"/>
          <w:numId w:val="2"/>
        </w:numPr>
        <w:ind w:left="0" w:hanging="0"/>
        <w:rPr/>
      </w:pPr>
      <w:r>
        <w:rPr/>
        <w:t>Headquarters, Eighth U.S. Army, Korea:   General Orders No. 689 (November 10,1952)</w:t>
      </w:r>
    </w:p>
    <w:p>
      <w:pPr>
        <w:pStyle w:val="001Name"/>
        <w:rPr/>
      </w:pPr>
      <w:r>
        <w:rPr/>
        <w:t>Hollis, Levy V.</w:t>
      </w:r>
    </w:p>
    <w:p>
      <w:pPr>
        <w:pStyle w:val="005Citation"/>
        <w:rPr/>
      </w:pPr>
      <w:r>
        <w:rPr/>
        <w:t>Citation:</w:t>
      </w:r>
    </w:p>
    <w:p>
      <w:pPr>
        <w:pStyle w:val="006Body"/>
        <w:rPr/>
      </w:pPr>
      <w:r>
        <w:rPr/>
        <w:t>The Distinguished Service Cross is presented to Levy V. Hollis, Master Sergeant, U.S. Army, for extraordinary heroism in connection with military operations against an armed enemy of the United Nations while serving with 3d Battalion, 24th Infantry Regiment, 25th Infantry Division. Master Sergeant Hollis distinguished himself by extraordinary heroism in action against enemy aggressor forces near Haman, Korea, during the period from 21 to 24 August 1950. Master Sergeant Hollis' battalion was engaged in a fierce fire-fight with the enemy for the strategically important high ground near Haman, known as "Battle Mountain," or "Bald Hill." Despite the fact that his job as Battalion Operations Sergeant would ordinarily confine him to the battalion command post, he constantly moved under heavy enemy machine-gun, mortar, and small-arms fire from one end of the sector to the other, coordinating the fire and attack of assault elements and providing invaluable assistance to the battalion commander. Throughout this period he was active in organizing stragglers from the assault units of the battalion. He accompanied the battalion commander to front line positions on numerous occasions and on 22 August 1950 moved through intense enemy fire to carry ammunition to a strategically-placed machine-gun position. On 24 August 1950, battalion front line troops withdrew after being heavily attacked by a numerically superior enemy force. Sergeant Hollis, after rounding up stragglers, reorganized them as they came off the hill. Issuing weapons to those who had lost them in the attack or whose weapon was not functioning properly, he personally led them in a counterattack. His courage and initiative inspired the men to perform prodigious feats of arms and pushed the enemy off the position. At all times during this period Master Sergeant Hollis voluntarily led and directed carrying parties with vital supplies of water and ammunition to assault elements in the thick of the fight.</w:t>
      </w:r>
    </w:p>
    <w:p>
      <w:pPr>
        <w:pStyle w:val="007GOs"/>
        <w:numPr>
          <w:ilvl w:val="0"/>
          <w:numId w:val="2"/>
        </w:numPr>
        <w:ind w:left="0" w:hanging="0"/>
        <w:rPr/>
      </w:pPr>
      <w:r>
        <w:rPr/>
        <w:t>Headquarters, Eighth U.S. Army, Korea:   General Orders No. 41 (January 25, 1951)</w:t>
      </w:r>
    </w:p>
    <w:p>
      <w:pPr>
        <w:pStyle w:val="001Name"/>
        <w:rPr/>
      </w:pPr>
      <w:r>
        <w:rPr/>
        <w:t>*Holloway, Jimmie (POW)</w:t>
      </w:r>
    </w:p>
    <w:p>
      <w:pPr>
        <w:pStyle w:val="005Citation"/>
        <w:rPr/>
      </w:pPr>
      <w:r>
        <w:rPr/>
        <w:t>Citation:</w:t>
      </w:r>
    </w:p>
    <w:p>
      <w:pPr>
        <w:pStyle w:val="006Body"/>
        <w:rPr/>
      </w:pPr>
      <w:r>
        <w:rPr/>
        <w:t>The Distinguished Service Cross is presented to Jimmie Holloway (RA34201485), Master Sergeant, U.S. Army, for extraordinary heroism in connection with military operations against an armed enemy of the United Nations while serving with Battery A, 15th Field Artillery Battalion, 2d Infantry Division. Master Sergeant Holloway distinguished himself by extraordinary heroism in action against enemy aggressor forces at Changbong-ni, Korea, on 12 February 1951. On that date, the beleaguered battalion, heavily engaged against a numerically superior foe, was attempting to effect a withdrawal and Sergeant Holloway, constantly vulnerable to hostile fire, directed the defense and retrograde action of his battery. Learning that a wounded soldier had not been evacuated from the area just vacated, he dashed approximately 150 yards across open, fire-swept terrain to rescue him. Later, as the battalion proceeded to move back, it was halted by a roadblock and came under vicious fire. In the ensuing action, a mortar burst ignited one of the ammunition trucks. Sergeant Holloway, braving a withering barrage of fire, directed removal of the ammunition from the burning vehicle and then pushed it off the road. As enemy fire increased in volume and intensity, forcing the battalion into hasty defensive positions, he again raced through devastating fire and, uncoupling a howitzer form a truck, placed protective fire on a hill to enable a company of infantry to effect a withdrawal. After the executive officer was wounded and unable to respond to a call for artillery fire, Sergeant Holloway rushed forward to an exposed vantage point and, with mortar fire bursting within fifteen yards, fearlessly directed deadly accurate fire into the opposing force. Upon orders to secure commanding terrain and establish defensive positions, for the night, he volunteered to act as point for the combat patrol and was last seen moving up high ground toward the enemy. Master Sergeant Holloway's extraordinary heroism and devotion to duty were in keeping with the highest traditions of the military service and reflect great credit upon himself, his unit, and the United States Army.</w:t>
      </w:r>
    </w:p>
    <w:p>
      <w:pPr>
        <w:pStyle w:val="007GOs"/>
        <w:numPr>
          <w:ilvl w:val="0"/>
          <w:numId w:val="2"/>
        </w:numPr>
        <w:ind w:left="0" w:hanging="0"/>
        <w:rPr/>
      </w:pPr>
      <w:r>
        <w:rPr/>
        <w:t>Department of the Army:   General Orders No. 107 (December 14, 1951)</w:t>
      </w:r>
    </w:p>
    <w:p>
      <w:pPr>
        <w:pStyle w:val="008HomeTown"/>
        <w:rPr/>
      </w:pPr>
      <w:r>
        <w:rPr/>
        <w:t>Home Town:   Orange, Florida</w:t>
      </w:r>
    </w:p>
    <w:p>
      <w:pPr>
        <w:pStyle w:val="001Name"/>
        <w:rPr/>
      </w:pPr>
      <w:r>
        <w:rPr/>
        <w:t>*Hoover, Marion D.</w:t>
      </w:r>
    </w:p>
    <w:p>
      <w:pPr>
        <w:pStyle w:val="005Citation"/>
        <w:rPr/>
      </w:pPr>
      <w:r>
        <w:rPr/>
        <w:t>Citation:</w:t>
      </w:r>
    </w:p>
    <w:p>
      <w:pPr>
        <w:pStyle w:val="006Body"/>
        <w:rPr/>
      </w:pPr>
      <w:r>
        <w:rPr/>
        <w:t>The Distinguished Service Cross is presented to Marion D. Hoover (US52083023), Private First Class, U.S. Army, for extraordinary heroism in connection with military operations against an armed enemy of the United Nations while serving a Heavy Weapons Company of the 17th Infantry Regiment, 7th Infantry Division. Private First Class Hoover distinguished himself by extraordinary heroism in action against enemy aggressor forces in the vicinity of Chup'a-ri, Korea, on 3 September 1951. In the pre-dawn darkness, Private First Class Hoover, acting as a security guard in a forward area, observed a large hostile force moving into position to attack the friendly perimeter. Immediately, he alerted members of his platoon and then returned to his position to delay the enemy troops. As the attackers came swarming up the slope, Private Hoover opened fire. His deadly accuracy slowed the enemy attack and enabled his comrade to organize and consolidate their positions, thereby eliminating the advantage of surprise sought by the hostile forces. As the attack intensified, Private Hoover was wounded, but despite the pain he suffered, he remained in his forward position, pouring heavy fire into the ranks of the charging enemy. The tremendous pressure being exerted by the hostile troops forced the friendly platoon to withdraw to higher ground, but Private Hoover voluntarily remained behind to provide covering fire for his comrades. When the area was recaptured by the friendly troops several hours later, Private Hoover was found dead in his position surrounded by the lifeless bodies of seven enemy soldiers. His self-sacrifice and great fighting spirit prevented numerous friendly casualties and so inspired his comrades that they completely routed the hostile force from the area.</w:t>
      </w:r>
    </w:p>
    <w:p>
      <w:pPr>
        <w:pStyle w:val="007GOs"/>
        <w:numPr>
          <w:ilvl w:val="0"/>
          <w:numId w:val="2"/>
        </w:numPr>
        <w:ind w:left="0" w:hanging="0"/>
        <w:rPr/>
      </w:pPr>
      <w:r>
        <w:rPr/>
        <w:t>Headquarters, Eighth U.S. Army, Korea:   General Orders No. 250 (May 16, 1952)</w:t>
      </w:r>
    </w:p>
    <w:p>
      <w:pPr>
        <w:pStyle w:val="008HomeTown"/>
        <w:rPr/>
      </w:pPr>
      <w:r>
        <w:rPr/>
        <w:t>Home Town:   Preble, Ohio</w:t>
      </w:r>
    </w:p>
    <w:p>
      <w:pPr>
        <w:pStyle w:val="001Name"/>
        <w:rPr/>
      </w:pPr>
      <w:r>
        <w:rPr/>
        <w:t>*Hopkins, Willard H.</w:t>
      </w:r>
    </w:p>
    <w:p>
      <w:pPr>
        <w:pStyle w:val="005Citation"/>
        <w:rPr/>
      </w:pPr>
      <w:r>
        <w:rPr/>
        <w:t>Citation:</w:t>
      </w:r>
    </w:p>
    <w:p>
      <w:pPr>
        <w:pStyle w:val="006Body"/>
        <w:rPr/>
      </w:pPr>
      <w:r>
        <w:rPr/>
        <w:t>The Distinguished Service Cross is presented to Willard H. Hopkins (RA38518804), Sergeant First Class, U.S. Army, for extraordinary heroism in connection with military operations against an armed enemy of the United Nations while serving with Headquarters Company, 3d Battalion, 7th Cavalry Regiment (Task Force 777), 1st Cavalry Division. Sergeant First Class Hopkins distinguished himself by extraordinary heroism in action against enemy aggressor forces at Hambung-ni, Korea, on the night of 26 - 27 September 1950. Shortly after midnight, while the task force was moving northward to link with other United Nations elements, the leading column was suddenly ambushed ninety-eight miles behind enemy lines by a hostile force of ten T-34 tanks supported by infantry. As the enemy tanks opened fire on the column, despite the reigning confusion and trepidation following the surprise, Sergeant First Class Hopkins coolly went into immediate action. Seeing that one tank had penetrated to a vantage point that would bring the entire column under it fire, he, under a continuous rain of machine-gun bullets and flying shrapnel, gathered grenades from his comrades and boldly advanced on the tank. Upon reaching it and finding the hatch open, he quickly mounted the turret and threw eight grenades inside, silencing the crew. Without pausing, Sergeant Hopkins quickly organized a bazooka crew and moved toward the thick of the fighting. When the bazooka rounds were expended, he voluntarily traversed the fire-swept road for additional ammunition. While moving to the rear, he came under the direct assault of a hostile tank that was firing alternately into troops and vehicles as it blasted its way through the friendly position. Once again, armed only with grenades and a rifle, he fearlessly mounted the rear of the moving enemy tank. As he attempted to reach the tank's turret, a shouted warning from a comrade caused him to leap to a ditch seeking cover as friendly artillery opened direct fire on the tank. The hostile tank returned fire, and in the burst of those shells Sergeant Hopkins was killed.</w:t>
      </w:r>
    </w:p>
    <w:p>
      <w:pPr>
        <w:pStyle w:val="007GOs"/>
        <w:numPr>
          <w:ilvl w:val="0"/>
          <w:numId w:val="2"/>
        </w:numPr>
        <w:ind w:left="0" w:hanging="0"/>
        <w:rPr/>
      </w:pPr>
      <w:r>
        <w:rPr/>
        <w:t>General Headquarters Far East Command:   General Orders No. 21 (February 3, 1951)</w:t>
      </w:r>
    </w:p>
    <w:p>
      <w:pPr>
        <w:pStyle w:val="008HomeTown"/>
        <w:rPr/>
      </w:pPr>
      <w:r>
        <w:rPr/>
        <w:t>Home Town:   Sabine, Louisiana</w:t>
      </w:r>
    </w:p>
    <w:p>
      <w:pPr>
        <w:pStyle w:val="001Name"/>
        <w:rPr/>
      </w:pPr>
      <w:r>
        <w:rPr/>
        <w:t>Horne, Dellno</w:t>
      </w:r>
    </w:p>
    <w:p>
      <w:pPr>
        <w:pStyle w:val="005Citation"/>
        <w:rPr/>
      </w:pPr>
      <w:r>
        <w:rPr/>
        <w:t>Citation:</w:t>
      </w:r>
    </w:p>
    <w:p>
      <w:pPr>
        <w:pStyle w:val="006Body"/>
        <w:rPr/>
      </w:pPr>
      <w:r>
        <w:rPr/>
        <w:t>The Distinguished Service Cross is presented to Dellno Horne, Sergeant First Class, U.S. Army, for extraordinary heroism in connection with military operations against an armed enemy of the United Nations while serving with Company A, 1st Battalion, 38th Infantry Regiment, 2d Infantry Division. Sergeant First Class Horne distinguished himself by extraordinary heroism in action against enemy aggressor forces in the vicinity of Panmegi-ri, Korea, on 18 May 1951. On that date, Company A was deployed in defensive positions near Panmegi-ri when a numerically superior enemy launched an attack against the company positions. As Sergeant Horne was about to launch a counterattack with eight men against a high hill held by the enemy, his weapon was shot from his hands. Undaunted though unarmed, Sergeant Horne gallantly led his men in a daring frontal assault on the hill. His fierce attack took the enemy completely by surprise and they were forced to flee, thereby enabling Company A to establish more favorable positions. A short while later three members of the company were observed to be surrounded by enemy troops on a nearby hill. Sergeant Horne, with a machine-gun that he had acquired, rushed to the assistance of the beleaguered men. Although fully exposed to intense enemy small-arms and automatic-weapons fire, he calmly delivered a steady stream of fire on the enemy, thereby drawing attention from the surrounded men and enabling them to break through the encirclement and rejoin the company.</w:t>
      </w:r>
    </w:p>
    <w:p>
      <w:pPr>
        <w:pStyle w:val="007GOs"/>
        <w:numPr>
          <w:ilvl w:val="0"/>
          <w:numId w:val="2"/>
        </w:numPr>
        <w:ind w:left="0" w:hanging="0"/>
        <w:rPr/>
      </w:pPr>
      <w:r>
        <w:rPr/>
        <w:t>Headquarters, Eighth U.S. Army, Korea:   General Orders No. 474 (June 29, 1951)</w:t>
      </w:r>
    </w:p>
    <w:p>
      <w:pPr>
        <w:pStyle w:val="001Name"/>
        <w:rPr/>
      </w:pPr>
      <w:r>
        <w:rPr/>
        <w:t>*Hotchkiss, William H.</w:t>
      </w:r>
    </w:p>
    <w:p>
      <w:pPr>
        <w:pStyle w:val="005Citation"/>
        <w:rPr/>
      </w:pPr>
      <w:r>
        <w:rPr/>
        <w:t>Citation:</w:t>
      </w:r>
    </w:p>
    <w:p>
      <w:pPr>
        <w:pStyle w:val="006Body"/>
        <w:rPr/>
      </w:pPr>
      <w:r>
        <w:rPr/>
        <w:t>The Distinguished Service Cross is presented to William H. Hotchkiss (O-1339721), First Lieutenant (Infantry), U.S. Army, for extraordinary heroism in connection with military operations against an armed enemy of the United Nations while serving with Company B, 1st Battalion, 19th Infantry Regiment, 24th Infantry Division. First Lieutenant Hotchkiss distinguished himself by extraordinary heroism in action against enemy aggressor forces along the Kum River north of Taejon, Korea, on 16 July 1950. On that date, Lieutenant Hotchkiss distinguished himself during an enemy attack on a defensive position held by his company. After several hours of intense fighting the enemy occupied about a dozen foxholes in the company and had set up four machine-guns which were covering most of the company area. Lieutenant Hotchkiss, who was executive officer of the company, realizing the seriousness of the enemy position, voluntarily led a group of five men in an effort to drive the enemy out. He took an M-1 rifle and about one dozen grenades and began clearing the dike of all enemy. He would drop a grenade in foxholes containing enemy and fire his M-1 at those beyond range of grenades. During his assault he stopped long enough to bandage wounds of one of his men that had been hit by enemy fire. He then continued his assault on the enemy and always moving forward, had succeeded in destroying all the enemy except for one machine gun nest. At this time he was wounded in both legs by machine-gun fire. After he was wounded he continued firing from where he fell until he was finally killed by the enemy. His actions inspired the men in the platoon to drive the enemy from the platoon positions.</w:t>
      </w:r>
    </w:p>
    <w:p>
      <w:pPr>
        <w:pStyle w:val="007GOs"/>
        <w:numPr>
          <w:ilvl w:val="0"/>
          <w:numId w:val="2"/>
        </w:numPr>
        <w:ind w:left="0" w:hanging="0"/>
        <w:rPr/>
      </w:pPr>
      <w:r>
        <w:rPr/>
        <w:t>Headquarters, Eighth U.S. Army, Korea:   General Orders No. 24 (August 12, 1950)</w:t>
      </w:r>
    </w:p>
    <w:p>
      <w:pPr>
        <w:pStyle w:val="008HomeTown"/>
        <w:rPr/>
      </w:pPr>
      <w:r>
        <w:rPr/>
        <w:t>Home Town:   Rock, Wisconsin</w:t>
      </w:r>
    </w:p>
    <w:p>
      <w:pPr>
        <w:pStyle w:val="001Name"/>
        <w:rPr/>
      </w:pPr>
      <w:r>
        <w:rPr/>
        <w:t>*Hovey, Howard Cleasby (MIA)</w:t>
      </w:r>
    </w:p>
    <w:p>
      <w:pPr>
        <w:pStyle w:val="005Citation"/>
        <w:rPr/>
      </w:pPr>
      <w:r>
        <w:rPr/>
        <w:t>Citation:</w:t>
      </w:r>
    </w:p>
    <w:p>
      <w:pPr>
        <w:pStyle w:val="006Body"/>
        <w:rPr/>
      </w:pPr>
      <w:r>
        <w:rPr/>
        <w:t>The Distinguished Service Cross is presented to Howard Cleasby Hovey (RA06152613), Master Sergeant, U.S. Army, for extraordinary heroism in connection with military operations against an armed enemy of the United Nations while serving with Company A, 1st Battalion, 17th Infantry Regiment, 7th Infantry Division. Master Sergeant Hovey distinguished himself by extraordinary heroism in action against enemy aggressor forces in the vicinity of Sokkogae, Korea, on 6 July 1953. On that date, Sergeant Hovey and other members of the company were on duty in the company command post when their position was suddenly attacked by a vicious, numerically superior enemy force. With total disregard for his own life, Sergeant Hovey left the comparative safety of his bunker, moved into a nearby trench and directed a hail of fire at hostile troops, temporarily repulsing several attempts to overrun friendly positions. Aware that the dangerous proximity of the determined, reinforced enemy posed an imminent threat to the defense of the entire post, Sergeant Hovey, arming himself with a carbine and hand grenades, moved from the cover of the trench, spotted the enemy advancing within about fifty yards of the post and charged the enemy, pouring crippling fire and throwing grenades at the assailants, inflicting numerous casualties and checking their advance. Although wounded by automatic weapons during the ensuing action, he continued firing until he was again critically wounded by a napalm grenade. Feeling that the lives of other members were still endangered, he grabbed another carbine and grenades and again left the bunker area, maintaining his stand and firing his weapon and throwing grenades until he was mortally wounded by a direct hit from another enemy grenade. Through his indomitable fighting spirit and courageous actions, he enabled other members of the command post to evacuate the bunker, establish operations in another position, and eventually stem the onslaught. Master Sergeant Hovey's extraordinary heroism and devotion to duty were in keeping with the highest traditions of the military service and reflect great credit upon himself, his unit, and the United States Army.</w:t>
      </w:r>
    </w:p>
    <w:p>
      <w:pPr>
        <w:pStyle w:val="007GOs"/>
        <w:numPr>
          <w:ilvl w:val="0"/>
          <w:numId w:val="2"/>
        </w:numPr>
        <w:ind w:left="0" w:hanging="0"/>
        <w:rPr/>
      </w:pPr>
      <w:r>
        <w:rPr/>
        <w:t>Department of the Army:   General Orders No. 3 (January 20, 1954)</w:t>
      </w:r>
    </w:p>
    <w:p>
      <w:pPr>
        <w:pStyle w:val="008HomeTown"/>
        <w:rPr/>
      </w:pPr>
      <w:r>
        <w:rPr/>
        <w:t>Home Town:   Jefferson, New York</w:t>
      </w:r>
    </w:p>
    <w:p>
      <w:pPr>
        <w:pStyle w:val="001Name"/>
        <w:rPr/>
      </w:pPr>
      <w:r>
        <w:rPr/>
        <w:t>Huff, Gilmon A.</w:t>
      </w:r>
    </w:p>
    <w:p>
      <w:pPr>
        <w:pStyle w:val="005Citation"/>
        <w:rPr/>
      </w:pPr>
      <w:r>
        <w:rPr/>
        <w:t>Citation:</w:t>
      </w:r>
    </w:p>
    <w:p>
      <w:pPr>
        <w:pStyle w:val="006Body"/>
        <w:rPr/>
      </w:pPr>
      <w:r>
        <w:rPr/>
        <w:t>The Distinguished Service Cross is presented to Gilmon A. Huff (O-0408081), Lieutenant Colonel (Infantry), U.S. Army, for extraordinary heroism in connection with military operations against an armed enemy of the United Nations while serving as Commanding Officer of the 2d Battalion, 7th Cavalry Regiment (Infantry), 1st Cavalry Division. Lieutenant Colonel Huff distinguished himself by extraordinary heroism in action against enemy aggressor forces near Chonpou, Korea, on 10 October 1950. On that date, when the battalion was engaged in the mission of attacking across the Yaesong-gang River in an attempt to capture the important city of Paekchan, Colonel Huff accompanied the lead company. Advancing on their objective, the lead company came under intense enemy small-arms fire from three sides which caused it to become disorganized and start falling back. Rallying and reorganizing these scattered troops, Colonel Huff shifted them to flank defenses and ordered a second company to pass through the first and renew the attack. This second company, personally led by Colonel Huff, also came under intense fire and received several banzai charges. Although seriously wounded in repelling a banzai charge, he refused to be evacuated for four hours, but chose to remain and hold his companies together by sheer leadership and his inspiring fearlessness. Not until he had reorganized and instilled his battalion with his courageous determination to such a high degree that they routed the enemy and captured the objective, would Colonel Huff permit himself to be ordered by a medical officer to relinquish is command and be evacuated.</w:t>
      </w:r>
    </w:p>
    <w:p>
      <w:pPr>
        <w:pStyle w:val="007GOs"/>
        <w:numPr>
          <w:ilvl w:val="0"/>
          <w:numId w:val="2"/>
        </w:numPr>
        <w:ind w:left="0" w:hanging="0"/>
        <w:rPr/>
      </w:pPr>
      <w:r>
        <w:rPr/>
        <w:t>Headquarters, Eighth U.S. Army, Korea:   General Orders No. 52 (February 2, 1951)</w:t>
      </w:r>
    </w:p>
    <w:p>
      <w:pPr>
        <w:pStyle w:val="008HomeTown"/>
        <w:rPr/>
      </w:pPr>
      <w:r>
        <w:rPr/>
        <w:t>Home Town:   Greenville, South Carolina</w:t>
      </w:r>
    </w:p>
    <w:p>
      <w:pPr>
        <w:pStyle w:val="001Name"/>
        <w:rPr/>
      </w:pPr>
      <w:r>
        <w:rPr/>
        <w:t>Huffman, Russell Leroy</w:t>
      </w:r>
    </w:p>
    <w:p>
      <w:pPr>
        <w:pStyle w:val="005Citation"/>
        <w:rPr/>
      </w:pPr>
      <w:r>
        <w:rPr/>
        <w:t>Citation:</w:t>
      </w:r>
    </w:p>
    <w:p>
      <w:pPr>
        <w:pStyle w:val="006Body"/>
        <w:rPr/>
      </w:pPr>
      <w:r>
        <w:rPr/>
        <w:t>The Distinguished Service Cross is presented to Russell Leroy Huffman (RA15263292), Sergeant First Class, U.S. Army, for extraordinary heroism in connection with military operations against an armed enemy of the United Nations while serving with Company I, 3d Battalion, 187th Airborne Regimental Combat Team, 11th Airborne Division. Sergeant First Class Huffman distinguished himself by extraordinary heroism in action against enemy aggressor forces near Kumwha, North Korea, on the night of 30 September 1952. On that night, Sergeant Huffman and his squad were manning an outpost position when numerically superior forces attacked their position with automatic weapons and grenades. Notifying his company of the situation, Sergeant Huffman was advised he could withdraw, but he chose to hold his position, despite the overwhelming enemy forces. In the vicious fire-fight that ensued, Sergeant Huffman was seriously wounded in the neck, head, hand, and thigh by a grenade, but without regard to his wounds he continually exposed himself to the enemy fire, moving among his men, expertly directing their fire and shouting encouragement. So accurate and deadly was the squad's fire that the enemy attack was repulsed in complete disorganization, with a heavy toll of casualties. After the enemy forces were routed, Sergeant Huffman discovered his telephone had been destroyed by a grenade blast and dispatched a member of his squad to request ammunition, medical aid, and to inform the company of the situation. When medical aid arrived they determined Sergeant Huffman and two other wounded members of his squad would have to be evacuated. Although bleeding profusely from his painful wounds, Sergeant Huffman refused treatment until the other wounded were treated and safely evacuated.</w:t>
      </w:r>
    </w:p>
    <w:p>
      <w:pPr>
        <w:pStyle w:val="007GOs"/>
        <w:numPr>
          <w:ilvl w:val="0"/>
          <w:numId w:val="2"/>
        </w:numPr>
        <w:ind w:left="0" w:hanging="0"/>
        <w:rPr/>
      </w:pPr>
      <w:r>
        <w:rPr/>
        <w:t>Headquarters, Eighth U.S. Army, Korea:   General Orders No. 270 (March 10, 1953)</w:t>
      </w:r>
    </w:p>
    <w:p>
      <w:pPr>
        <w:pStyle w:val="008HomeTown"/>
        <w:rPr/>
      </w:pPr>
      <w:r>
        <w:rPr/>
        <w:t>Home Town:   Columbiana, Ohio</w:t>
      </w:r>
    </w:p>
    <w:p>
      <w:pPr>
        <w:pStyle w:val="001Name"/>
        <w:rPr/>
      </w:pPr>
      <w:r>
        <w:rPr/>
        <w:t>Hughes, David R.</w:t>
      </w:r>
    </w:p>
    <w:p>
      <w:pPr>
        <w:pStyle w:val="005Citation"/>
        <w:rPr/>
      </w:pPr>
      <w:r>
        <w:rPr/>
        <w:t>Citation:</w:t>
      </w:r>
    </w:p>
    <w:p>
      <w:pPr>
        <w:pStyle w:val="006Body"/>
        <w:rPr/>
      </w:pPr>
      <w:r>
        <w:rPr/>
        <w:t>The Distinguished Service Cross is presented to David R. Hughes, First Lieutenant (Infantry), U.S. Army, for extraordinary heroism in connection with military operations against an armed enemy of the United Nations while serving as Commanding Officer, Company K, 3d Battalion, 7th Cavalry Regiment (Infantry), 1st Cavalry Division. First Lieutenant Hughes distinguished himself by extraordinary heroism in action against enemy aggressor forces in the vicinity of Sokkogae, Korea, on 7 October 1951. On that date, the company which Lieutenant Hughes commanded was engaged in an assault against a large hostile force occupying a strategic hill. As the battle raged, the enemy, holding commanding positions, hurled countless grenades down the slope toward the friendly troops. This, in conjunction with a heavy volume of small-arms and automatic weapons fire, was responsible for numerous casualties among the assaulting element. From his command post, Lieutenant Hughes observed that his badly decimated force was in imminent danger of annihilation. Rapidly organizing all of the able-bodied men about him, he moved forward to lead a new attack. Reaching the hard-pressed men, he shouted words of encouragement to them and then single-handedly advanced against the enemy positions. Disregarding the concentrated fire of the foe, he charged to the crest of the hill, fired his automatic weapon until it no longer functioned, and then pressed the attack solely with grenades. His audacious assault completely demoralized the enemy and, as he moved among them fighting fiercely, his men charged up the slope and engaged the hostile troops in close combat. Imbued with his fearlessness, the friendly troops fought their way over the crest of the hill, inflicting heavy casualties on the foe and securing the objective.</w:t>
      </w:r>
    </w:p>
    <w:p>
      <w:pPr>
        <w:pStyle w:val="007GOs"/>
        <w:numPr>
          <w:ilvl w:val="0"/>
          <w:numId w:val="2"/>
        </w:numPr>
        <w:ind w:left="0" w:hanging="0"/>
        <w:rPr/>
      </w:pPr>
      <w:r>
        <w:rPr/>
        <w:t>Headquarters, Eighth U.S. Army, Korea:   General Orders No. 131 (March 6, 1952)</w:t>
      </w:r>
    </w:p>
    <w:p>
      <w:pPr>
        <w:pStyle w:val="001Name"/>
        <w:rPr/>
      </w:pPr>
      <w:r>
        <w:rPr/>
        <w:t>Hughes, John C.</w:t>
      </w:r>
    </w:p>
    <w:p>
      <w:pPr>
        <w:pStyle w:val="002AwardNo"/>
        <w:rPr/>
      </w:pPr>
      <w:r>
        <w:rPr/>
        <w:t>(First Award)</w:t>
      </w:r>
    </w:p>
    <w:p>
      <w:pPr>
        <w:pStyle w:val="005Citation"/>
        <w:rPr/>
      </w:pPr>
      <w:r>
        <w:rPr/>
        <w:t>Citation:</w:t>
      </w:r>
    </w:p>
    <w:p>
      <w:pPr>
        <w:pStyle w:val="006Body"/>
        <w:rPr/>
      </w:pPr>
      <w:r>
        <w:rPr/>
        <w:t>The Distinguished Service Cross is presented to John C. Hughes (O-0058930), Captain (Infantry), U.S. Army, for extraordinary heroism in connection with military operations against an armed enemy of the United Nations while serving as Commanding Officer of Company K, 3d Battalion, 35th Infantry Regiment, 25th Infantry Division. Captain Hughes distinguished himself by extraordinary heroism in action against enemy aggressor forces near Chuam, Korea, on 3 September 1950. Within a six hour period, Captain Hughes' company was attacked five times by a battalion of the enemy. When the communications, disrupted by enemy fire, made the loss of centralized control imminent, Captain Hughes, disregarding his personal safety and exposing himself to enemy fire, ran from position to position directing and supervising the fire being placed on the enemy. His fearlessness and the manner in which he repeatedly braved the incessant rain of bullets and shell fragments in order to coordinate the Company's fire power were the prime factors in repelling the five attacks and achieving an overwhelming victory.</w:t>
      </w:r>
    </w:p>
    <w:p>
      <w:pPr>
        <w:pStyle w:val="007GOs"/>
        <w:numPr>
          <w:ilvl w:val="0"/>
          <w:numId w:val="2"/>
        </w:numPr>
        <w:ind w:left="0" w:hanging="0"/>
        <w:rPr/>
      </w:pPr>
      <w:r>
        <w:rPr/>
        <w:t>Headquarters, Eighth U.S. Army, Korea:   General Orders No. 20 (January 13, 1951)</w:t>
      </w:r>
    </w:p>
    <w:p>
      <w:pPr>
        <w:pStyle w:val="009OtherAwd"/>
        <w:rPr/>
      </w:pPr>
      <w:r>
        <w:rPr/>
        <w:t>Other Award:   Distinguished Service Cross w/OLC (Korea)</w:t>
      </w:r>
    </w:p>
    <w:p>
      <w:pPr>
        <w:pStyle w:val="001Name"/>
        <w:rPr/>
      </w:pPr>
      <w:r>
        <w:rPr/>
        <w:t>Hughes, John C.</w:t>
      </w:r>
    </w:p>
    <w:p>
      <w:pPr>
        <w:pStyle w:val="002AwardNo"/>
        <w:rPr/>
      </w:pPr>
      <w:r>
        <w:rPr/>
        <w:t>(Second Award)</w:t>
      </w:r>
    </w:p>
    <w:p>
      <w:pPr>
        <w:pStyle w:val="005Citation"/>
        <w:rPr/>
      </w:pPr>
      <w:r>
        <w:rPr/>
        <w:t>Citation:</w:t>
      </w:r>
    </w:p>
    <w:p>
      <w:pPr>
        <w:pStyle w:val="006Body"/>
        <w:rPr/>
      </w:pPr>
      <w:r>
        <w:rPr/>
        <w:t>The Distinguished Service Cross (First Oak Leaf Cluster) is presented to John C. Hughes (O-0058930), Captain (Infantry), U.S. Army, for extraordinary heroism in connection with military operations against an armed enemy of the United Nations while serving as Commanding Officer of Company K, 3d Battalion, 35th Infantry Regiment, 25th Infantry Division. Captain Hughes distinguished himself by extraordinary heroism in action against enemy aggressor forces at Ung-Pong, Korea, on 27 November 1950. Learning of an enemy breach through the right flank of his company's sector which, seriously threatened the perimeter, Captain Hughes led a small force up a slope through mortar, grenade, and small-arms fire. Although wounded, he refused medical aid, gained the crest of the ridge, and recaptured a portion of the lost ground. Later, when enemy machine-gun fire raked his unit, he led a daring charge on the emplacement which annihilated the hostile crew with grenade and rifle fire and routed the remaining enemy from the ridge. Captain Hughes remained on the perimeter, repeatedly exposed himself to heavy fire to direct the defense until daylight, and refused evacuation until assured that the enemy attack was definitely repulsed.</w:t>
      </w:r>
    </w:p>
    <w:p>
      <w:pPr>
        <w:pStyle w:val="007GOs"/>
        <w:numPr>
          <w:ilvl w:val="0"/>
          <w:numId w:val="2"/>
        </w:numPr>
        <w:ind w:left="0" w:hanging="0"/>
        <w:rPr/>
      </w:pPr>
      <w:r>
        <w:rPr/>
        <w:t>War Department General Orders No. 91 (October 24, 1951)</w:t>
      </w:r>
    </w:p>
    <w:p>
      <w:pPr>
        <w:pStyle w:val="008HomeTown"/>
        <w:rPr/>
      </w:pPr>
      <w:r>
        <w:rPr/>
        <w:t>Home Town:   Williamson, Illinois</w:t>
      </w:r>
    </w:p>
    <w:p>
      <w:pPr>
        <w:pStyle w:val="009OtherAwd"/>
        <w:rPr/>
      </w:pPr>
      <w:r>
        <w:rPr/>
        <w:t>Other Award:   Distinguished Service Cross (Korea)</w:t>
      </w:r>
    </w:p>
    <w:p>
      <w:pPr>
        <w:pStyle w:val="001Name"/>
        <w:rPr/>
      </w:pPr>
      <w:r>
        <w:rPr/>
        <w:t>*Hundley, Coleman C.</w:t>
      </w:r>
    </w:p>
    <w:p>
      <w:pPr>
        <w:pStyle w:val="005Citation"/>
        <w:rPr/>
      </w:pPr>
      <w:r>
        <w:rPr/>
        <w:t>Citation:</w:t>
      </w:r>
    </w:p>
    <w:p>
      <w:pPr>
        <w:pStyle w:val="006Body"/>
        <w:rPr/>
      </w:pPr>
      <w:r>
        <w:rPr/>
        <w:t>The Distinguished Service Cross is presented to Coleman C. Hundley (RA13293298), Corporal, U.S. Army, for extraordinary heroism in connection with military operations against an armed enemy of the United Nations while serving with Company F, 2d Battalion, 7th Cavalry Regiment (Infantry), 1st Cavalry Division. Corporal Hundley distinguished himself by extraordinary heroism in action against enemy aggressor forces near Waegwan, Korea, on 6 August 1950. On that date, while leading a reconnaissance patrol three miles behind enemy lines, Corporal Hundley ordered his men to take cover in a stone house when they were fired upon. They returned the fire until the enemy began closing in. Corporal Hundley then ordered his patrol to withdraw to higher ground. Although seriously wounded in the action, he covered the withdrawal until each man had reached safety. Corporal Hundley then joined his patrol, reorganized them, and ordered them to return without him. By electing to remain behind to die of his wounds, Corporal Hundley's extraordinary heroism in action permitted his patrol to withdraw safely.</w:t>
      </w:r>
    </w:p>
    <w:p>
      <w:pPr>
        <w:pStyle w:val="007GOs"/>
        <w:numPr>
          <w:ilvl w:val="0"/>
          <w:numId w:val="2"/>
        </w:numPr>
        <w:ind w:left="0" w:hanging="0"/>
        <w:rPr/>
      </w:pPr>
      <w:r>
        <w:rPr/>
        <w:t>Headquarters, Eighth U.S. Army, Korea:   General Orders No. 129 (October 21, 1950)</w:t>
      </w:r>
    </w:p>
    <w:p>
      <w:pPr>
        <w:pStyle w:val="008HomeTown"/>
        <w:rPr/>
      </w:pPr>
      <w:r>
        <w:rPr/>
        <w:t>Home Town:   Henry, Virginia</w:t>
      </w:r>
    </w:p>
    <w:p>
      <w:pPr>
        <w:pStyle w:val="001Name"/>
        <w:rPr/>
      </w:pPr>
      <w:r>
        <w:rPr/>
        <w:t>*Hurr, David A.</w:t>
      </w:r>
    </w:p>
    <w:p>
      <w:pPr>
        <w:pStyle w:val="005Citation"/>
        <w:rPr/>
      </w:pPr>
      <w:r>
        <w:rPr/>
        <w:t>Citation:</w:t>
      </w:r>
    </w:p>
    <w:p>
      <w:pPr>
        <w:pStyle w:val="006Body"/>
        <w:rPr/>
      </w:pPr>
      <w:r>
        <w:rPr/>
        <w:t>The Distinguished Service Cross is presented to David A. Hurr (RA17268393), Private, U.S. Army, for extraordinary heroism in connection with military operations against an armed enemy of the United Nations while serving with Company E, 2d Battalion, 5th Cavalry Regiment (Infantry), 1st Cavalry Division. Private Hurr distinguished himself by extraordinary heroism in action against enemy aggressor forces at Kumch'on, Korea, on 1 and 2 August 1950. During the late afternoon of 1 August 1950, Company E, 5th Cavalry Regiment, to which Private Hurr was attached as a gunner, came under furious assault from hordes of enemy soldiers. In the bitter and intense battle that ensued, he was severely wounded in the stomach by a mortar fragment, but refused evacuation and steadfastly continued to man his heavy machine-gun and deliver devastating fire into the ranks of the stubborn assailants. In the early morning hours of 2 August 1950, when the unit was finally ordered to withdraw in the face of increased and extremely intense hostile fire from this numerically superior enemy force, Private Hurr voluntarily remained at his position to provide protective fire for his comrades during the withdrawal. With indomitable courage and determination, he continued to sweep the assaulting force until his ammunition was expended. When last seen alive, armed with only his rifle, he was delivering deadly accurate fire into the charging foe. When the strongpoint was regained later in the day, his body was found beside his gun, with numerous enemy dead lying in his field of fire. The voluntary and heroic stand he took in the face of utmost peril resulting hi his death enabled his comrades to make an orderly withdrawal and evacuate the wounded.</w:t>
      </w:r>
    </w:p>
    <w:p>
      <w:pPr>
        <w:pStyle w:val="007GOs"/>
        <w:numPr>
          <w:ilvl w:val="0"/>
          <w:numId w:val="2"/>
        </w:numPr>
        <w:ind w:left="0" w:hanging="0"/>
        <w:rPr/>
      </w:pPr>
      <w:r>
        <w:rPr/>
        <w:t>Department of the Army:   General Orders No. 91 (October 24, 1951)</w:t>
      </w:r>
    </w:p>
    <w:p>
      <w:pPr>
        <w:pStyle w:val="008HomeTown"/>
        <w:rPr/>
      </w:pPr>
      <w:r>
        <w:rPr/>
        <w:t>Home Town:   Becker, Minnesota</w:t>
      </w:r>
    </w:p>
    <w:p>
      <w:pPr>
        <w:pStyle w:val="001Name"/>
        <w:rPr/>
      </w:pPr>
      <w:r>
        <w:rPr/>
        <w:t>*Hurt, Donald J.</w:t>
      </w:r>
    </w:p>
    <w:p>
      <w:pPr>
        <w:pStyle w:val="005Citation"/>
        <w:rPr/>
      </w:pPr>
      <w:r>
        <w:rPr/>
        <w:t>Citation:</w:t>
      </w:r>
    </w:p>
    <w:p>
      <w:pPr>
        <w:pStyle w:val="006Body"/>
        <w:rPr/>
      </w:pPr>
      <w:r>
        <w:rPr/>
        <w:t>The Distinguished Service Cross is presented to Donald J. Hurt (NG25743146), Sergeant, U.S. Army, for extraordinary heroism in connection with military operations against an armed enemy of the United Nations while serving as a Platoon Sergeant with Company G, 2d Battalion, 279th Infantry Regiment, 45th Infantry Division. Sergeant Hurt distinguished himself by extraordinary heroism in action against enemy aggressor forces in the vicinity of Pokkea Ridge in the Yonchon-Chorwan area of Korea on 10 April 1952. While conducting a night patrol operation, Sergeant Hurt was leading his platoon through an abandoned village when they came under intense fire from enemy automatic weapons located on a small hill. After insuring that the platoon was in the proper defensive position, Sergeant Hurt fearlessly started up the hill with his carbine and several grenades to engage the enemy. At this time, he was knocked down and seriously wounded by a grenade blast. Completely disregarding his wounds, he managed to get back on his feet and throw several grenades to silence an enemy automatic weapon which was located on the forward slope of the hill. Additional enemy automatic weapons fire was now coming from the top of the hill and from the left right slopes. Continuing to ignore the pain caused by his wounds, Sergeant Hurt called for an artillery barrage to neutralize the enemy positions. Only after all enemy fire had ceased did he finally consent to be evacuated for medical treatment. The gallantry and aggressiveness displayed by Sergeant Hurt directly resulted in routing the enemy and minimizing the casualties suffered by his comrades in this battle.</w:t>
      </w:r>
    </w:p>
    <w:p>
      <w:pPr>
        <w:pStyle w:val="007GOs"/>
        <w:numPr>
          <w:ilvl w:val="0"/>
          <w:numId w:val="2"/>
        </w:numPr>
        <w:ind w:left="0" w:hanging="0"/>
        <w:rPr/>
      </w:pPr>
      <w:r>
        <w:rPr/>
        <w:t>Department of the Army:   General Orders No. 3 (February 15, 1983)</w:t>
      </w:r>
    </w:p>
    <w:p>
      <w:pPr>
        <w:pStyle w:val="008HomeTown"/>
        <w:rPr/>
      </w:pPr>
      <w:r>
        <w:rPr/>
        <w:t>Home Town:   Creek, Oklahoma</w:t>
      </w:r>
    </w:p>
    <w:p>
      <w:pPr>
        <w:pStyle w:val="001Name"/>
        <w:rPr/>
      </w:pPr>
      <w:r>
        <w:rPr/>
        <w:t>Hutchin, Claire E.</w:t>
      </w:r>
    </w:p>
    <w:p>
      <w:pPr>
        <w:pStyle w:val="002AwardNo"/>
        <w:rPr/>
      </w:pPr>
      <w:r>
        <w:rPr/>
        <w:t>(First Award)</w:t>
      </w:r>
    </w:p>
    <w:p>
      <w:pPr>
        <w:pStyle w:val="005Citation"/>
        <w:rPr/>
      </w:pPr>
      <w:r>
        <w:rPr/>
        <w:t>Citation:</w:t>
      </w:r>
    </w:p>
    <w:p>
      <w:pPr>
        <w:pStyle w:val="006Body"/>
        <w:rPr/>
      </w:pPr>
      <w:r>
        <w:rPr/>
        <w:t>The Distinguished Service Cross is presented to Claire E. Hutchin, Lieutenant Colonel (Infantry), U.S. Army, for extraordinary heroism in connection with military operations against an armed enemy of the United Nations while serving with Headquarters and Headquarters Company, 1st Battalion, 23d Infantry Regiment, 2d Infantry Division. Lieutenant Colonel Hutchin distinguished himself by extraordinary heroism in action against enemy aggressor forces near Changyong, Korea, on 31 August 1950. On that date, the North Korean forces made a fierce attack in overwhelming numbers along the entire sixteen thousand yard front being held by the 1st Battalion, and broke through the river defenses of Companies B and C almost immediately. In the face of almost certain disaster, Colonel Hutchin formulated a plan for assembling his battalion and reorganizing it into an effective fighting force. This was accomplished with such success that the enemy was prevented from making any further penetration. During the entire battle the 1st Battalion was under constant attack by an enemy with apparently unlimited manpower. In the course of the action the enemy suffered over three hundred casualties. In all of this extremely difficult time, Colonel Hutchin maintained an attitude of cheerful confidence, and personally led units and men into designated positions, exposing himself to the enemy fire constantly while doing so. His coolness and decisive actions were the major factor in maintaining a strong "pocket" behind the enemy's front lines astride one of the enemy's main supply routes. In the course of this action, a counterattacking battalion from another American unit was cut off and surrounded in the vicinity of the 1st Battalion, and Colonel Hutchin, on his own initiative, assumed command of these additional forces in his area, organizing the positions of both battalions in such a way that further enemy attacks were completely futile. For a period of almost two days, Colonel Hutchin continuously exposed himself to what appeared to be certain death in order to maintain the morale of his men. His cheerfulness and confidence during this period were unfailing, and a source of tremendous inspiration to all of his officers and men.</w:t>
      </w:r>
    </w:p>
    <w:p>
      <w:pPr>
        <w:pStyle w:val="007GOs"/>
        <w:numPr>
          <w:ilvl w:val="0"/>
          <w:numId w:val="2"/>
        </w:numPr>
        <w:ind w:left="0" w:hanging="0"/>
        <w:rPr/>
      </w:pPr>
      <w:r>
        <w:rPr/>
        <w:t>Headquarters, Eighth U.S. Army, Korea:   General Orders No. 196 (December 14, 1950)</w:t>
      </w:r>
    </w:p>
    <w:p>
      <w:pPr>
        <w:pStyle w:val="009OtherAwd"/>
        <w:rPr/>
      </w:pPr>
      <w:r>
        <w:rPr/>
        <w:t>Other Award:   Distinguished Service Cross w/OLC (Korea)</w:t>
      </w:r>
    </w:p>
    <w:p>
      <w:pPr>
        <w:pStyle w:val="001Name"/>
        <w:rPr/>
      </w:pPr>
      <w:r>
        <w:rPr/>
        <w:t>Hutchin, Claire E.</w:t>
      </w:r>
    </w:p>
    <w:p>
      <w:pPr>
        <w:pStyle w:val="002AwardNo"/>
        <w:rPr/>
      </w:pPr>
      <w:r>
        <w:rPr/>
        <w:t>(Second Award)</w:t>
      </w:r>
    </w:p>
    <w:p>
      <w:pPr>
        <w:pStyle w:val="005Citation"/>
        <w:rPr/>
      </w:pPr>
      <w:r>
        <w:rPr/>
        <w:t>Citation:</w:t>
      </w:r>
    </w:p>
    <w:p>
      <w:pPr>
        <w:pStyle w:val="006Body"/>
        <w:rPr/>
      </w:pPr>
      <w:r>
        <w:rPr/>
        <w:t>The Distinguished Service Cross (First Oak Leaf Cluster) is presented to Claire E. Hutchin, Lieutenant Colonel (Infantry), U.S. Army, for extraordinary heroism in connection with military operations against an armed enemy of the United Nations while commanding 1st Battalion, 23d Infantry Regiment, 2d Infantry Division. Lieutenant Colonel Hutchin distinguished himself by extraordinary heroism in action against enemy aggressor forces in the vicinity of Kujang-dong, Korea, from 25 through 30 November 1950. During this period, the 1st Battalion was engaged in a series of defensive actions, counterattacks and withdrawals being conducted against superior enemy forces by the 23d Infantry Regiment. On the morning of 28 November 1950, Company C was driven from its positions by a numerically superior enemy unit, with a resultant loss of equipment and weapons and the company was completely disorganized. Learning that all the company officers and a majority of the senior noncommissioned officers were either killed or wounded in this engagement, Colonel Hutchin quickly went to the unit's position, reorganized the remnants of the company, and personally led the remaining men in a counterattack to regain the positions. In the face of extremely heavy enemy small-arms fire, Colonel Hutchin personally directed and led this operation, succeeded in recovering the greater part of the lost equipment, and relieved groups of men of Company C who had been surrounded when the positions were overrun. That afternoon, when the 1st Battalion was designated as rear guard for the Second Division's withdrawal from Kujang-dong, Colonel Hutchin personally took command of the rear guard element, consisting of one rifle company and a company of tanks. The pursuing enemy force, estimated at two battalions, pressed hard on the rear of the division's column, which was forced to move slowly due to traffic congestion. Each time the column was forced to halt, the enemy would attack the rear guard from both flanks, using small arms, automatic weapons and grenades. During one of these attacks, Colonel Hutchin was painfully wounded in the face by flying shrapnel, but remained in control, brilliantly directing the defensive actions of the rear guard with outstanding success.</w:t>
      </w:r>
    </w:p>
    <w:p>
      <w:pPr>
        <w:pStyle w:val="007GOs"/>
        <w:numPr>
          <w:ilvl w:val="0"/>
          <w:numId w:val="2"/>
        </w:numPr>
        <w:ind w:left="0" w:hanging="0"/>
        <w:rPr/>
      </w:pPr>
      <w:r>
        <w:rPr/>
        <w:t>Headquarters, Eighth U.S. Army, Korea:   General Orders No. 558 (July 19, 1951)</w:t>
      </w:r>
    </w:p>
    <w:p>
      <w:pPr>
        <w:pStyle w:val="009OtherAwd"/>
        <w:rPr/>
      </w:pPr>
      <w:r>
        <w:rPr/>
        <w:t>Other Award:   Distinguished Service Cross (Korea)</w:t>
      </w:r>
    </w:p>
    <w:p>
      <w:pPr>
        <w:pStyle w:val="001Name"/>
        <w:rPr/>
      </w:pPr>
      <w:r>
        <w:rPr/>
        <w:t>Ickes, Charles V.</w:t>
      </w:r>
    </w:p>
    <w:p>
      <w:pPr>
        <w:pStyle w:val="005Citation"/>
        <w:rPr/>
      </w:pPr>
      <w:r>
        <w:rPr/>
        <w:t>Citation:</w:t>
      </w:r>
    </w:p>
    <w:p>
      <w:pPr>
        <w:pStyle w:val="006Body"/>
        <w:rPr/>
      </w:pPr>
      <w:r>
        <w:rPr/>
        <w:t>The Distinguished Service Cross is presented to Charles V. Ickes, First Lieutenant (Infantry), U.S. Army, for extraordinary heroism in connection with military operations against an armed enemy of the United Nations while serving with the Heavy Mortar Company, 5th Cavalry Regiment (Infantry), 1st Cavalry Division. First Lieutenant Ickes distinguished himself by extraordinary heroism in action against enemy aggressor forces near Waegwan, Korea, on 15 August 1950. When the enemy, with overwhelming numbers and firepower, attacked his platoon in an attempt to annihilate it and capture its mortars, Lieutenant Ickes exposed himself to intense enemy automatic weapons fire in order to establish a defense line. Moving from man to man, he assigned them to positions, distributed ammunition, and encouraged them in their assigned tasks. When one flank of the newly established defense line became pinned down and the operator of the machine-gun supporting it was killed, Lieutenant Ickes immediately manned the .50 caliber weapon and eliminated the enemy machine-gun crew. Although his platoon inflicted extremely high casualties on the enemy and halted their envelopment, withdrawal became necessary due to the sheer weight of the enemy's numbers. During a lull in the battle, Lieutenant Ickes supervised the evacuation of dead and wounded and prepared his men and equipment for an orderly withdrawal. When the unit began to withdraw, he voluntarily elected to remain behind with an automatic rifle to cover their withdrawal. While engaged in this courageous action he was attacked by a banzai charge of approximately thirty enemy and single-handedly repelled the attack, inflicting heavy casualties on the enemy. By his inspiring leadership, tactical skill, and conspicuous devotion to duty, he enabled his platoon and its support weapons to be saved form a dangerous situation without undue loses.</w:t>
      </w:r>
    </w:p>
    <w:p>
      <w:pPr>
        <w:pStyle w:val="007GOs"/>
        <w:numPr>
          <w:ilvl w:val="0"/>
          <w:numId w:val="2"/>
        </w:numPr>
        <w:ind w:left="0" w:hanging="0"/>
        <w:rPr/>
      </w:pPr>
      <w:r>
        <w:rPr/>
        <w:t>Headquarters, Eighth U.S. Army, Korea:   General Orders No. 204 (December 20, 1950)</w:t>
      </w:r>
    </w:p>
    <w:p>
      <w:pPr>
        <w:pStyle w:val="001Name"/>
        <w:rPr/>
      </w:pPr>
      <w:r>
        <w:rPr/>
        <w:t>*Imrie, Robert Kingwel</w:t>
      </w:r>
    </w:p>
    <w:p>
      <w:pPr>
        <w:pStyle w:val="005Citation"/>
        <w:rPr/>
      </w:pPr>
      <w:r>
        <w:rPr/>
        <w:t>Citation:</w:t>
      </w:r>
    </w:p>
    <w:p>
      <w:pPr>
        <w:pStyle w:val="006Body"/>
        <w:rPr/>
      </w:pPr>
      <w:r>
        <w:rPr/>
        <w:t>The Distinguished Service Cross is presented to Robert Kingwel Imrie (RA31502963), Corporal, U.S. Army, for extraordinary heroism in connection with military operations against an armed enemy of the United Nations while serving with Company F, 2d Battalion, 38th Infantry Regiment, 2d Infantry Division. Corporal Imrie distinguished himself by extraordinary heroism in action against enemy aggressor forces near Yong Bong Dong, Korea, on 27 November 1950. The platoon of which Corporal Imrie was a member of a platoon that was ordered to retake a hill which the enemy had seized during the operations of the previous night. On approaching the crest of the hill the platoon was subjected to intense machine-gun crossfire and the advance was halted. Corporal Imrie, aware of the possible annihilation of the entire platoon by the deadly machine-gun fire, single-handedly charged the machine-gun position on the right flank, completely disregarding his personal safety, and continually fired his automatic weapon until he had neutralized the position. After neutralizing the right flank machine-gun, he was hit by a burst of fire from the machine-gun on the left flank and mortally wounded. His gallant and intrepid actions had diverted the enemy machine-gun fire from his platoon, thereby saving his comrades from annihilation and enabling them to eliminate the one remaining machine-gun position and secure the objective.</w:t>
      </w:r>
    </w:p>
    <w:p>
      <w:pPr>
        <w:pStyle w:val="007GOs"/>
        <w:numPr>
          <w:ilvl w:val="0"/>
          <w:numId w:val="2"/>
        </w:numPr>
        <w:ind w:left="0" w:hanging="0"/>
        <w:rPr/>
      </w:pPr>
      <w:r>
        <w:rPr/>
        <w:t>Headquarters, Eighth U.S. Army, Korea:   General Orders No. 329 (May 23, 1951)</w:t>
      </w:r>
    </w:p>
    <w:p>
      <w:pPr>
        <w:pStyle w:val="008HomeTown"/>
        <w:rPr/>
      </w:pPr>
      <w:r>
        <w:rPr/>
        <w:t>Home Town:   Norfolk, Massachusetts</w:t>
      </w:r>
    </w:p>
    <w:p>
      <w:pPr>
        <w:pStyle w:val="001Name"/>
        <w:rPr/>
      </w:pPr>
      <w:r>
        <w:rPr/>
        <w:t>Inuzuka, Mineo</w:t>
      </w:r>
    </w:p>
    <w:p>
      <w:pPr>
        <w:pStyle w:val="005Citation"/>
        <w:rPr/>
      </w:pPr>
      <w:r>
        <w:rPr/>
        <w:t>Citation:</w:t>
      </w:r>
    </w:p>
    <w:p>
      <w:pPr>
        <w:pStyle w:val="006Body"/>
        <w:rPr/>
      </w:pPr>
      <w:r>
        <w:rPr/>
        <w:t>The Distinguished Service Cross is presented to Mineo Inuzuka, Second Lieutenant (Infantry), U.S. Army, for extraordinary heroism in connection with military operations against an armed enemy of the United Nations while serving with Company F, 2d Battalion, 17th Infantry Regiment, 7th Infantry Division. Second Lieutenant Inuzuka distinguished himself by extraordinary heroism in action against enemy aggressor forces in the vicinity of Chango-ri, Korea, on 27 May 1951. On that date, Lieutenant Inuzuka's unit was assigned the mission of attacking and securing a commanding terrain feature from a well-entrenched and determined enemy force. Advancing with his men to within six hundred yards of the objective, his platoon was suddenly subjected to intense enemy automatic weapons fire. Realizing that the present position was untenable, he moved forward alone in an attempt to locate the enemy machine-gun emplacements. Moving from one vantage point to anther under a heavy volume of fire, he discovered the camouflaged positions and adjusted mortar fire on them. The men moved forward to attack once more but were again slowed by heavy and accurate enemy fire. Disregarding his own safety, Lieutenant Inuzuka moved among them, encouraging them and pointing out individual routes of attack to them. His display of courage so inspired the men that they moved onward in a spontaneous attack that secured the objective. Selecting their positions and personally directing the fire of his men, he was directly responsible for the successful beating off of the numerous fierce counterattacks hurled at the platoon by the enemy.</w:t>
      </w:r>
    </w:p>
    <w:p>
      <w:pPr>
        <w:pStyle w:val="007GOs"/>
        <w:numPr>
          <w:ilvl w:val="0"/>
          <w:numId w:val="2"/>
        </w:numPr>
        <w:ind w:left="0" w:hanging="0"/>
        <w:rPr/>
      </w:pPr>
      <w:r>
        <w:rPr/>
        <w:t>Headquarters, Eighth U.S. Army, Korea:   General Orders No. 615 (August 5, 1951)</w:t>
      </w:r>
    </w:p>
    <w:p>
      <w:pPr>
        <w:pStyle w:val="008HomeTown"/>
        <w:rPr/>
      </w:pPr>
      <w:r>
        <w:rPr/>
        <w:t>Born:   4/21/1925 at Portland, Oregon</w:t>
      </w:r>
    </w:p>
    <w:p>
      <w:pPr>
        <w:pStyle w:val="008HomeTown"/>
        <w:rPr/>
      </w:pPr>
      <w:r>
        <w:rPr/>
        <w:t>Home Town:   Portland, Oregon</w:t>
      </w:r>
    </w:p>
    <w:p>
      <w:pPr>
        <w:pStyle w:val="001Name"/>
        <w:rPr/>
      </w:pPr>
      <w:r>
        <w:rPr/>
        <w:t>*Isbell, William Harris, Jr.</w:t>
      </w:r>
    </w:p>
    <w:p>
      <w:pPr>
        <w:pStyle w:val="005Citation"/>
        <w:rPr/>
      </w:pPr>
      <w:r>
        <w:rPr/>
        <w:t>Citation:</w:t>
      </w:r>
    </w:p>
    <w:p>
      <w:pPr>
        <w:pStyle w:val="006Body"/>
        <w:rPr/>
      </w:pPr>
      <w:r>
        <w:rPr/>
        <w:t>The Distinguished Service Cross is presented to William Harris Isbell, Jr. (O-0018474), Lieutenant Colonel (Field Artillery), U.S. Army, for extraordinary heroism in connection with military operations against an armed enemy of the United Nations while serving with Headquarters Battery, 7th Division Artillery, 7th Infantry Division. Lieutenant Colonel Isbell distinguished himself by extraordinary heroism in action against enemy aggressor forces at Kumhwa, Korea, on 14 October 1952. Observing that friendly elements were pinned down by withering fire during a bitterly contested engagement on key terrain, Colonel Isbell proceeded alone up the barren, rugged slope. When he reached the forward observer, he requested that artillery fire on the commanding ground be lifted. Fearlessly advancing approximately thirty yards to the first hostile position, he fired his pistol and lobbed grenades into the bunker. He then moved back to the crest of the hill and beckoned for the troops to join him. Inspired by his heroic challenge, the men rallied and moved forward, but as they approached the position, Colonel Isbell was mortally wounded by a mortar burst. His unflinching courage and intrepid actions set a lasting example of valor to all who observed him.</w:t>
      </w:r>
    </w:p>
    <w:p>
      <w:pPr>
        <w:pStyle w:val="007GOs"/>
        <w:numPr>
          <w:ilvl w:val="0"/>
          <w:numId w:val="2"/>
        </w:numPr>
        <w:ind w:left="0" w:hanging="0"/>
        <w:rPr/>
      </w:pPr>
      <w:r>
        <w:rPr/>
        <w:t>Department of the Army:   General Orders No. 37 (April 29, 1953)</w:t>
      </w:r>
    </w:p>
    <w:p>
      <w:pPr>
        <w:pStyle w:val="008HomeTown"/>
        <w:rPr/>
      </w:pPr>
      <w:r>
        <w:rPr/>
        <w:t>Home Town:   Anne Arundel, Maryland</w:t>
      </w:r>
    </w:p>
    <w:p>
      <w:pPr>
        <w:pStyle w:val="001Name"/>
        <w:rPr/>
      </w:pPr>
      <w:r>
        <w:rPr/>
        <w:t>*Ishibashi, Edward M.</w:t>
      </w:r>
    </w:p>
    <w:p>
      <w:pPr>
        <w:pStyle w:val="005Citation"/>
        <w:rPr/>
      </w:pPr>
      <w:r>
        <w:rPr/>
        <w:t>Citation:</w:t>
      </w:r>
    </w:p>
    <w:p>
      <w:pPr>
        <w:pStyle w:val="006Body"/>
        <w:rPr/>
      </w:pPr>
      <w:r>
        <w:rPr/>
        <w:t>The Distinguished Service Cross is presented to Edward M. Ishibashi (RA10104611), Sergeant First Class, U.S. Army, for extraordinary heroism in connection with military operations against an armed enemy of the United Nations while serving with Company K, 3d Battalion, 23d Infantry Regiment, 2d Infantry Division. Sergeant First Class Ishibashi distinguished himself by extraordinary heroism in action against enemy aggressor forces at Satae-ri, Korea, on 12 October 1951. Spearheading an attack to secure a finger approach to Heartbreak Ridge, Sergeant Ishibashi's platoon was pinned down by heavy automatic-weapons, grenade, and small-arms fire from fortified positions emplaced in the rugged terrain. Several of his comrades were wounded in the initial phase of the action and lay in an exposed area. Fearlessly, Sergeant Ishibashi charged hostile emplacements. Firing his weapon and hurling grenades with deadly accuracy, he reduced enemy fire and enabled evacuation of the wounded. Despite wounds sustained in this action, he continued the assault and threw a grenade into a machine-gun position, killing the crew. He then turned the captured weapon on the enemy, inflicting numerous casualties and forcing the hostile force to retreat. Inspired by his display of courage, the unit quickly moved up and joined in securing the position.</w:t>
      </w:r>
    </w:p>
    <w:p>
      <w:pPr>
        <w:pStyle w:val="007GOs"/>
        <w:numPr>
          <w:ilvl w:val="0"/>
          <w:numId w:val="2"/>
        </w:numPr>
        <w:ind w:left="0" w:hanging="0"/>
        <w:rPr/>
      </w:pPr>
      <w:r>
        <w:rPr/>
        <w:t>Department of the Army:   General Orders No. 18 (February 18, 1953)</w:t>
      </w:r>
    </w:p>
    <w:p>
      <w:pPr>
        <w:pStyle w:val="008HomeTown"/>
        <w:rPr/>
      </w:pPr>
      <w:r>
        <w:rPr/>
        <w:t>Home Town:   Oahu, Hawaii</w:t>
      </w:r>
    </w:p>
    <w:p>
      <w:pPr>
        <w:pStyle w:val="001Name"/>
        <w:rPr/>
      </w:pPr>
      <w:r>
        <w:rPr/>
        <w:t>*Ivison, Robert Donald</w:t>
      </w:r>
    </w:p>
    <w:p>
      <w:pPr>
        <w:pStyle w:val="005Citation"/>
        <w:rPr/>
      </w:pPr>
      <w:r>
        <w:rPr/>
        <w:t>Citation:</w:t>
      </w:r>
    </w:p>
    <w:p>
      <w:pPr>
        <w:pStyle w:val="006Body"/>
        <w:rPr/>
      </w:pPr>
      <w:r>
        <w:rPr/>
        <w:t>The Distinguished Service Cross is presented to Robert Donald Ivison (RA12284786), Private First Class, U.S. Army, for extraordinary heroism in connection with military operations against an armed enemy of the United Nations while serving with Company E, 2d Battalion, 35th Infantry Regiment, 25th Infantry Division. Private First Class Ivison distinguished himself by extraordinary heroism in action against enemy aggressor forces in the vicinity of Chonjo-ri, Korea, on 20 May 1951. On that date, Private Ivison's company was given the mission of attacking and securing the position of a well-entrenched and fanatically determined enemy force holding Hill 198. Moving in a frontal assault up the hill, the unit was pinned down by intense and accurate enemy small-arms and automatic-weapons fire. As the enemy began to roll grenades down among the group, Private Ivison, observing that both the platoon leader and platoon sergeant had been wounded, realized that his comrades must move from their precarious position on the slope or face annihilation. Jumping up from his position, he rushed through the accurate, point-blank enemy fire toward a hostile machine-gun emplacement, shouting words of encouragement to his comrades and urging them forward. With his automatic rifle, he killed the two enemy machine gunners and, although mortally wounded in his charge up the hill, he continued to fire at the now retreating enemy. His actions so inspired his comrades that they charged up the slope, routing the enemy from their position.</w:t>
      </w:r>
    </w:p>
    <w:p>
      <w:pPr>
        <w:pStyle w:val="007GOs"/>
        <w:numPr>
          <w:ilvl w:val="0"/>
          <w:numId w:val="2"/>
        </w:numPr>
        <w:ind w:left="0" w:hanging="0"/>
        <w:rPr/>
      </w:pPr>
      <w:r>
        <w:rPr/>
        <w:t>Headquarters, Eighth U.S. Army, Korea:   General Orders No. 615 (August 5, 1951)</w:t>
      </w:r>
    </w:p>
    <w:p>
      <w:pPr>
        <w:pStyle w:val="008HomeTown"/>
        <w:rPr/>
      </w:pPr>
      <w:r>
        <w:rPr/>
        <w:t>Home Town:   Onondaga, New York</w:t>
      </w:r>
    </w:p>
    <w:p>
      <w:pPr>
        <w:pStyle w:val="001Name"/>
        <w:rPr/>
      </w:pPr>
      <w:r>
        <w:rPr/>
        <w:t>Jabara, James</w:t>
      </w:r>
    </w:p>
    <w:p>
      <w:pPr>
        <w:pStyle w:val="005Citation"/>
        <w:rPr/>
      </w:pPr>
      <w:r>
        <w:rPr/>
        <w:t>Citation:</w:t>
      </w:r>
    </w:p>
    <w:p>
      <w:pPr>
        <w:pStyle w:val="006Body"/>
        <w:rPr/>
      </w:pPr>
      <w:r>
        <w:rPr/>
        <w:t>The Distinguished Service Cross is presented to James Jabara, Captain, U.S. Air Force, for extraordinary heroism in connection with military operations against an armed enemy of the United Nations while serving with the 334th Fighter-Interceptor Squadron, 4th Fighter-Interceptor Wing, 5th Air Force, in action against enemy forces in the Republic of Korea on 20 May 1951, while flying as an element leader in "Baker" Flight, a formation of six aircraft flying a combat patrol over the Sinuiju-Yalu River area. Shortly after arriving over his target area, a superior number of enemy high performance jet aircraft were sighted. When the drop tank signal was given, two of the friendly aircraft were forced to withdraw because they could not jettison their external drop tanks. Captain Jabara was unable to release one of his tanks and was about to withdraw when he sighted another, larger group of enemy fighters join the original group which was bearing down on the remaining element of his flight. Despite the difficulty of controlling his aircraft with one tank still hanging on, Captain Jabara led his element in an attack on the enemy aircraft. In the ensuing battle Captain Jabara successfully disrupted the enemy formation and turned the tide of the engagement in favor of the friendly forces. During the attack on this formation he destroyed one enemy aircraft, forcing the pilot to eject from his aircraft before the enemy aircraft exploded in mid- air. Breaking off from his attack, he sighted another enemy formation preparing to attack friendly aircraft. Although low on fuel, alone and outnumbered six to one, he flew into their midst to divert them from their objective. During this process he shot down a second MIG-15, bringing his number of kills to six and making him the first jet ace in history.</w:t>
      </w:r>
    </w:p>
    <w:p>
      <w:pPr>
        <w:pStyle w:val="007GOs"/>
        <w:numPr>
          <w:ilvl w:val="0"/>
          <w:numId w:val="2"/>
        </w:numPr>
        <w:ind w:left="0" w:hanging="0"/>
        <w:rPr/>
      </w:pPr>
      <w:r>
        <w:rPr/>
        <w:t>General Headquarters Far East Command:   General Orders No. 131 (May 22, 1951)</w:t>
      </w:r>
    </w:p>
    <w:p>
      <w:pPr>
        <w:pStyle w:val="008HomeTown"/>
        <w:rPr/>
      </w:pPr>
      <w:r>
        <w:rPr/>
        <w:t>Born:   10/10/1923 at Muskogee, Oklahoma</w:t>
      </w:r>
    </w:p>
    <w:p>
      <w:pPr>
        <w:pStyle w:val="008HomeTown"/>
        <w:rPr/>
      </w:pPr>
      <w:r>
        <w:rPr/>
        <w:t>Home Town:   Wichita, Kansas</w:t>
      </w:r>
    </w:p>
    <w:p>
      <w:pPr>
        <w:pStyle w:val="001Name"/>
        <w:rPr/>
      </w:pPr>
      <w:r>
        <w:rPr/>
        <w:t>*Jackson, Earl K.</w:t>
      </w:r>
    </w:p>
    <w:p>
      <w:pPr>
        <w:pStyle w:val="005Citation"/>
        <w:rPr/>
      </w:pPr>
      <w:r>
        <w:rPr/>
        <w:t>Citation:</w:t>
      </w:r>
    </w:p>
    <w:p>
      <w:pPr>
        <w:pStyle w:val="006Body"/>
        <w:rPr/>
      </w:pPr>
      <w:r>
        <w:rPr/>
        <w:t>The Distinguished Service Cross is presented to Earl K. Jackson (RA16264890), Private, U.S. Army, for extraordinary heroism in connection with military operations against an armed enemy of the United Nations while serving with Company G, 2d Battalion, 35th Infantry Regiment, 25th Infantry Division. Private Jackson distinguished himself by extraordinary heroism in action against enemy aggressor forces near Kube- ri, Korea, on 1 September 1950. Private Jackson's platoon, in defensive positions on a strategic hill, was viciously attacked in the early morning hours by a numerically superior hostile force supported by intense automatic weapons and grenade fire. The fanatical assailants swarmed up the hill, overran several individual positions, and ferocious hand-to-hand combat ensued. During the encounter, an enemy grenade was thrown within two feet of the emplacement occupied by Private Jackson and two comrades. Without hesitation, he jumped out of the foxhole, grabbed the grenade, and hurled it back, wounding one of the enemy. Then, while in another foxhole with three soldiers, a grenade was thrown into the position. Fully realizing the odds against him, Private Jackson threw himself on it, absorbing the full force of the explosion with his body. Private Jackson was mortally wounded in this fearless display of valor, but his willing self-sacrifice saved several of his comrades from death or serious injury and imbued the members of his company with indomitable resolution to repel the ruthless foe.</w:t>
      </w:r>
    </w:p>
    <w:p>
      <w:pPr>
        <w:pStyle w:val="007GOs"/>
        <w:numPr>
          <w:ilvl w:val="0"/>
          <w:numId w:val="2"/>
        </w:numPr>
        <w:ind w:left="0" w:hanging="0"/>
        <w:rPr/>
      </w:pPr>
      <w:r>
        <w:rPr/>
        <w:t>General Headquarters Far East Command:   General Orders No. 206 (August 14, 1951)</w:t>
      </w:r>
    </w:p>
    <w:p>
      <w:pPr>
        <w:pStyle w:val="008HomeTown"/>
        <w:rPr/>
      </w:pPr>
      <w:r>
        <w:rPr/>
        <w:t>Home Town:   Wayne, Michigan</w:t>
      </w:r>
    </w:p>
    <w:p>
      <w:pPr>
        <w:pStyle w:val="001Name"/>
        <w:rPr/>
      </w:pPr>
      <w:r>
        <w:rPr/>
        <w:t>*Jackson, Levi, Jr. (MIA)</w:t>
      </w:r>
    </w:p>
    <w:p>
      <w:pPr>
        <w:pStyle w:val="005Citation"/>
        <w:rPr/>
      </w:pPr>
      <w:r>
        <w:rPr/>
        <w:t>Citation:</w:t>
      </w:r>
    </w:p>
    <w:p>
      <w:pPr>
        <w:pStyle w:val="006Body"/>
        <w:rPr/>
      </w:pPr>
      <w:r>
        <w:rPr/>
        <w:t>The Distinguished Service Cross is presented to Levi Jackson, Jr. (RA13267105), Corporal, U.S. Army, for extraordinary heroism in connection with military operations against an armed enemy of the United Nations while attached to Company G, 2d Battalion, 24th Infantry Regiment, 25th Infantry Division. Corporal Jackson distinguished himself by extraordinary heroism in action against enemy aggressor forces near Haman, Korea, on 13 August 1950. On this date, Corporal Jackson was serving as medical aid man with Company G when two men were seriously wounded. Moving across the exposed terrain through the withering enemy small arms and automatic-weapons fire, he reached the men and was administering first aid when the enemy laid a devastating barrage on the area. Heedless of his personal safety, he shielded the two wounded men with his own body in an effort to protect them from further wounds. While in this exposed position he was mortally wounded. Corporal Jackson performed his duties as medical corpsman in a heroic manner. His primary concern at all times was the welfare and prompt treatment of the many wounded. On numerous occasions he evacuated men under the most adverse conditions over treacherous terrain while subjected to constant hostile fire.</w:t>
      </w:r>
    </w:p>
    <w:p>
      <w:pPr>
        <w:pStyle w:val="007GOs"/>
        <w:numPr>
          <w:ilvl w:val="0"/>
          <w:numId w:val="2"/>
        </w:numPr>
        <w:ind w:left="0" w:hanging="0"/>
        <w:rPr/>
      </w:pPr>
      <w:r>
        <w:rPr/>
        <w:t>Headquarters, Eighth U.S. Army, Korea:   General Orders No. 77 (September 23, 1950)</w:t>
      </w:r>
    </w:p>
    <w:p>
      <w:pPr>
        <w:pStyle w:val="008HomeTown"/>
        <w:rPr/>
      </w:pPr>
      <w:r>
        <w:rPr/>
        <w:t>Home Town:   Philadelphia, Pennsylvania</w:t>
      </w:r>
    </w:p>
    <w:p>
      <w:pPr>
        <w:pStyle w:val="001Name"/>
        <w:rPr/>
      </w:pPr>
      <w:r>
        <w:rPr/>
        <w:t>Jackson, William E.</w:t>
      </w:r>
    </w:p>
    <w:p>
      <w:pPr>
        <w:pStyle w:val="005Citation"/>
        <w:rPr/>
      </w:pPr>
      <w:r>
        <w:rPr/>
        <w:t>Synopsis:</w:t>
      </w:r>
    </w:p>
    <w:p>
      <w:pPr>
        <w:pStyle w:val="006Body"/>
        <w:rPr/>
      </w:pPr>
      <w:r>
        <w:rPr/>
        <w:t>The Distinguished Service Cross is presented to William E. Jackson (RA35708200), Master Sergeant, U.S. Army, for extraordinary heroism in connection with military operations against an armed enemy of the United Nations while serving with Company G, 23rd Infantry Regiment, 2nd Infantry Division. Master Sergeant Jackson distinguished himself by extraordinary heroism in action against enemy aggressor forces in the Republic of Korea.</w:t>
      </w:r>
    </w:p>
    <w:p>
      <w:pPr>
        <w:pStyle w:val="007GOs"/>
        <w:numPr>
          <w:ilvl w:val="0"/>
          <w:numId w:val="2"/>
        </w:numPr>
        <w:ind w:left="0" w:hanging="0"/>
        <w:rPr/>
      </w:pPr>
      <w:r>
        <w:rPr/>
        <w:t>History of the 2d Infantry Division in Korea (1951-1952)</w:t>
      </w:r>
    </w:p>
    <w:p>
      <w:pPr>
        <w:pStyle w:val="008HomeTown"/>
        <w:rPr/>
      </w:pPr>
      <w:r>
        <w:rPr/>
        <w:t>Home Town:   Posey, Indiana</w:t>
      </w:r>
    </w:p>
    <w:p>
      <w:pPr>
        <w:pStyle w:val="001Name"/>
        <w:rPr/>
      </w:pPr>
      <w:r>
        <w:rPr/>
        <w:t>*Jackson, William R.</w:t>
      </w:r>
    </w:p>
    <w:p>
      <w:pPr>
        <w:pStyle w:val="005Citation"/>
        <w:rPr/>
      </w:pPr>
      <w:r>
        <w:rPr/>
        <w:t>Citation:</w:t>
      </w:r>
    </w:p>
    <w:p>
      <w:pPr>
        <w:pStyle w:val="006Body"/>
        <w:rPr/>
      </w:pPr>
      <w:r>
        <w:rPr/>
        <w:t>The Distinguished Service Cross is presented to William R. Jackson (ER33722215), Private First Class, U.S. Army, for extraordinary heroism in connection with military operations against an armed enemy of the United Nations while serving with Company C, 1st Battalion, 19th Infantry Regiment, 24th Infantry Division. Private First Class Jackson distinguished himself by extraordinary heroism in action against enemy aggressor forces in the vicinity of Kunom-ni, Korea, on 9 February 1951. On that date, Company C had the mission of seizing and securing Hill 584 near Kunom-ni. As the company neared the crest of the hill, an estimated two battalions of enemy troops launched a counterattack against the hill and the friendly forces were forced to withdraw. Private Jackson, a machine-gunner in the company, voluntarily remained in an exposed position in order to place effective fire on the advancing enemy and furnish covering fire for the withdrawal of his company. Although he was killed when his position was overrun by the enemy, his heroic stand enabled his company to accomplish a successful withdrawal with minimum casualties. When the position was later regained by friendly forces, it was found that his withering machine-gun fire had accounted for more than 150 enemy dead.</w:t>
      </w:r>
    </w:p>
    <w:p>
      <w:pPr>
        <w:pStyle w:val="007GOs"/>
        <w:numPr>
          <w:ilvl w:val="0"/>
          <w:numId w:val="2"/>
        </w:numPr>
        <w:ind w:left="0" w:hanging="0"/>
        <w:rPr/>
      </w:pPr>
      <w:r>
        <w:rPr/>
        <w:t>Headquarters, Eighth U.S. Army, Korea:   General Orders No. 415 (June 9, 1951)</w:t>
      </w:r>
    </w:p>
    <w:p>
      <w:pPr>
        <w:pStyle w:val="008HomeTown"/>
        <w:rPr/>
      </w:pPr>
      <w:r>
        <w:rPr/>
        <w:t>Home Town:   Allegany, Maryland</w:t>
      </w:r>
    </w:p>
    <w:p>
      <w:pPr>
        <w:pStyle w:val="001Name"/>
        <w:rPr/>
      </w:pPr>
      <w:r>
        <w:rPr/>
        <w:t>Jackson, Willis</w:t>
      </w:r>
    </w:p>
    <w:p>
      <w:pPr>
        <w:pStyle w:val="005Citation"/>
        <w:rPr/>
      </w:pPr>
      <w:r>
        <w:rPr/>
        <w:t>Citation:</w:t>
      </w:r>
    </w:p>
    <w:p>
      <w:pPr>
        <w:pStyle w:val="006Body"/>
        <w:rPr/>
      </w:pPr>
      <w:r>
        <w:rPr/>
        <w:t>The Distinguished Service Cross is presented to Willis Jackson (O-1335009), First Lieutenant (Infantry), U.S. Army, for extraordinary heroism in connection with military operations against an armed enemy of the United Nations while serving with Company F, 2d Battalion, 35th Infantry Regiment, 25th Infantry Division. First Lieutenant Jackson distinguished himself by extraordinary heroism in action against enemy aggressor forces in the vicinity of Seoul, Korea, on 21 May 1951. On that date, Company F was assigned the mission of securing Hill 329 from a well-entrenched and fanatically determined enemy. Lieutenant Jackson was leading one of the assault platoons up the slope when a sudden burst of intense and accurate automatic-weapons fire from the enemy emplacement halted his men in an exposed area, pinning them down and painfully wounding Lieutenant Jackson. As friendly artillery began to bombard the hostile position, the platoon renewed its attack and fought fiercely for two hours until enemy fire from the crest of the hill became so intense that they were pinned down once more. In an effort to rally his men into making a final sweeping assault against the hilltop, Lieutenant Jackson single-handedly charged an enemy position and, despite his wound, wrested an enemy soldier's own weapon from him and beat him to death with it. This courageous action so inspired Lieutenant Jackson's men that they charged forward, overrunning the enemy emplacements. As the enemy fled in wild disorder down the reverse slope of the hill, Lieutenant Jackson pitched grenades after them and then succeeded in killing three more of the enemy with his rifle. Despite his painful wound, he organized his men in a defense against a counterattack and only fell back to be treated when the company commander ordered him to do so. The extraordinary heroism and completely selfless devotion to duty displayed by Lieutenant Jackson reflect great credit on himself and were in keeping with the highest traditions of the military service.</w:t>
      </w:r>
    </w:p>
    <w:p>
      <w:pPr>
        <w:pStyle w:val="007GOs"/>
        <w:numPr>
          <w:ilvl w:val="0"/>
          <w:numId w:val="2"/>
        </w:numPr>
        <w:ind w:left="0" w:hanging="0"/>
        <w:rPr/>
      </w:pPr>
      <w:r>
        <w:rPr/>
        <w:t>Headquarters, Eighth U.S. Army, Korea:   General Orders No. 708 (September 19, 1951)</w:t>
      </w:r>
    </w:p>
    <w:p>
      <w:pPr>
        <w:pStyle w:val="008HomeTown"/>
        <w:rPr/>
      </w:pPr>
      <w:r>
        <w:rPr/>
        <w:t>Born:   9/21/1922 at Murfreesboro, Tennessee</w:t>
      </w:r>
    </w:p>
    <w:p>
      <w:pPr>
        <w:pStyle w:val="008HomeTown"/>
        <w:rPr/>
      </w:pPr>
      <w:r>
        <w:rPr/>
        <w:t>Home Town:   Etowah, Alabama</w:t>
      </w:r>
    </w:p>
    <w:p>
      <w:pPr>
        <w:pStyle w:val="001Name"/>
        <w:rPr/>
      </w:pPr>
      <w:r>
        <w:rPr/>
        <w:t>*James, Elwood F.</w:t>
      </w:r>
    </w:p>
    <w:p>
      <w:pPr>
        <w:pStyle w:val="005Citation"/>
        <w:rPr/>
      </w:pPr>
      <w:r>
        <w:rPr/>
        <w:t>Citation:</w:t>
      </w:r>
    </w:p>
    <w:p>
      <w:pPr>
        <w:pStyle w:val="006Body"/>
        <w:rPr/>
      </w:pPr>
      <w:r>
        <w:rPr/>
        <w:t>The Distinguished Service Cross is presented to Elwood F. James (O-1313896), First Lieutenant (Infantry), U.S. Army, for extraordinary heroism in connection with military operations against an armed enemy of the United Nations while serving with Company K, 3d Battalion, 29th Regimental Combat Team, 24th Infantry Division. First Lieutenant James distinguished himself by extraordinary heroism in action against enemy aggressor forces in the vicinity of Sinsan-ni, Korea, on 2 September 1950. During a battalion attack along high ground south of the Chinju-Masan road, First Lieutenant James' company was driving the enemy from the ground overlooking the road. He repeatedly displayed conspicuous gallantry in the face of enemy fire from the high ground as his company assaulted up the slopes of the ridge. Casualties were extremely high from plunging and grazing machine-gun and automatic-weapons fire which wounded all three of his company officers and many of the non-commissioned officers, leaving him virtually alone to organize and direct his company's attack. During the last and successful assault on the objective, he was wounded; however, he continued to physically lead his troops until the advance had reached a point almost to the crest of the ridge. At this point he was again wounded, this time mortally. His last words on his radio to the battalion command post, although morally wounded, were cheerful and calm as he reported the capture of the objective. Only through this outstanding individual example of bravery and devotion to duty could such an objective have been taken with the force available.</w:t>
      </w:r>
    </w:p>
    <w:p>
      <w:pPr>
        <w:pStyle w:val="007GOs"/>
        <w:numPr>
          <w:ilvl w:val="0"/>
          <w:numId w:val="2"/>
        </w:numPr>
        <w:ind w:left="0" w:hanging="0"/>
        <w:rPr/>
      </w:pPr>
      <w:r>
        <w:rPr/>
        <w:t>Headquarters, Eighth U.S. Army, Korea:   General Orders No. 18 (January 12, 1951), as amended by Section V of General Orders No. 56 (1951), US Eighth Army Korea</w:t>
      </w:r>
    </w:p>
    <w:p>
      <w:pPr>
        <w:pStyle w:val="008HomeTown"/>
        <w:rPr/>
      </w:pPr>
      <w:r>
        <w:rPr/>
        <w:t>Home Town:   Philadelphia, Pennsylvania</w:t>
      </w:r>
    </w:p>
    <w:p>
      <w:pPr>
        <w:pStyle w:val="001Name"/>
        <w:rPr/>
      </w:pPr>
      <w:r>
        <w:rPr/>
        <w:t>James, Melvin</w:t>
      </w:r>
    </w:p>
    <w:p>
      <w:pPr>
        <w:pStyle w:val="005Citation"/>
        <w:rPr/>
      </w:pPr>
      <w:r>
        <w:rPr/>
        <w:t>Citation:</w:t>
      </w:r>
    </w:p>
    <w:p>
      <w:pPr>
        <w:pStyle w:val="006Body"/>
        <w:rPr/>
      </w:pPr>
      <w:r>
        <w:rPr/>
        <w:t>The Distinguished Service Cross is presented to Melvin James, Corporal, U.S. Marine Corps, for extraordinary heroism in connection with military operations against an armed enemy of the United Nations while serving with the Company H, Third Battalion, Fifth Marines, First Provisional Marine Brigade (Reinforced), Fleet Marine Force, Pacific, in action against enemy aggressor forces northeast of Chindong-ni, Korea, on 8 August 1950. Corporal James was advancing with his company in an attack along a steep, bare ridge line when they came under fire and were pinned down by heavy enemy machine-gun and rifle fire. Corporal James, with absolute disregard for his own safety, repeatedly exposed himself to intense enemy fire in order to reorganize and direct the action of his squad. As a result of his valiant efforts and courageous leadership, he company’s line was reestablished, enabling it to regain fire superiority and continue the attack. With another Marine, he voluntarily made six perilous trips across terrain swept by enemy fire to evacuate six wounded comrades and facilitate prompt medical attention to them.</w:t>
      </w:r>
    </w:p>
    <w:p>
      <w:pPr>
        <w:pStyle w:val="007GOs"/>
        <w:numPr>
          <w:ilvl w:val="0"/>
          <w:numId w:val="2"/>
        </w:numPr>
        <w:ind w:left="0" w:hanging="0"/>
        <w:rPr/>
      </w:pPr>
      <w:r>
        <w:rPr/>
        <w:t>General Headquarters Far East Command:   General Order No. 44 (October 22, 1950)</w:t>
      </w:r>
    </w:p>
    <w:p>
      <w:pPr>
        <w:pStyle w:val="001Name"/>
        <w:rPr/>
      </w:pPr>
      <w:r>
        <w:rPr/>
        <w:t>James, Tylee N.</w:t>
      </w:r>
    </w:p>
    <w:p>
      <w:pPr>
        <w:pStyle w:val="005Citation"/>
        <w:rPr/>
      </w:pPr>
      <w:r>
        <w:rPr/>
        <w:t>Citation:</w:t>
      </w:r>
    </w:p>
    <w:p>
      <w:pPr>
        <w:pStyle w:val="006Body"/>
        <w:rPr/>
      </w:pPr>
      <w:r>
        <w:rPr/>
        <w:t>The Distinguished Service Cross is presented to Tylee N. James, Second Lieutenant (Infantry), U.S. Army, for extraordinary heroism in connection with military operations against an armed enemy of the United Nations while serving as a Platoon Leader with Company A, 1st Battalion, 8th Cavalry Regiment (Infantry), 1st Cavalry Division. Second Lieutenant James distinguished himself by extraordinary heroism in action against enemy aggressor forces in the vicinity of Turengi, Korea, on 26 January 1951. On that date, when Company A was given the mission of attacking and securing Hill 256, Lieutenant James observed that the enemy had concentrated intense small-arms and automatic-weapons fire on the only approach to the hill. Although the hostile force was well dug in and awaiting the attack with fixed bayonets, Lieutenant James, without regard for his personal safety, volunteered to lead his platoon in an assault on the objective. The distance between the platoon's position and the enemy position was approximately thirty-five yards and the intervening area was covered by intense mortar, machine-gun and small-arms fire. As Lieutenant James led his platoon through the deadly hail of fire, the unit suffered a large number of casualties; however, his aggressive leadership and personal bravery so inspired the remaining members of the platoon that they stormed the hill, killing and wounding numerous hostile troops. Through the gallant and inspiring leadership of Lieutenant James, the enemy force was completely routed and Hill 256 secured.</w:t>
      </w:r>
    </w:p>
    <w:p>
      <w:pPr>
        <w:pStyle w:val="007GOs"/>
        <w:numPr>
          <w:ilvl w:val="0"/>
          <w:numId w:val="2"/>
        </w:numPr>
        <w:ind w:left="0" w:hanging="0"/>
        <w:rPr/>
      </w:pPr>
      <w:r>
        <w:rPr/>
        <w:t>Headquarters, Eighth U.S. Army, Korea:   General Orders No. 394 (June 3, 1951)</w:t>
      </w:r>
    </w:p>
    <w:p>
      <w:pPr>
        <w:pStyle w:val="001Name"/>
        <w:rPr/>
      </w:pPr>
      <w:r>
        <w:rPr/>
        <w:t>*Jastram, Alan R.</w:t>
      </w:r>
    </w:p>
    <w:p>
      <w:pPr>
        <w:pStyle w:val="005Citation"/>
        <w:rPr/>
      </w:pPr>
      <w:r>
        <w:rPr/>
        <w:t>Citation:</w:t>
      </w:r>
    </w:p>
    <w:p>
      <w:pPr>
        <w:pStyle w:val="006Body"/>
        <w:rPr/>
      </w:pPr>
      <w:r>
        <w:rPr/>
        <w:t>The Distinguished Service Cross is presented to Alan R. Jastram (RA17249836), Sergeant, U.S. Army, for extraordinary heroism in connection with military operations against an armed enemy of the United Nations while serving with Headquarters Company, 3d Battalion, 38th Infantry Regiment, 2d Infantry Division. Sergeant Jastram distinguished himself by extraordinary heroism in action against enemy aggressor forces in the vicinity of Hoengsong, Korea, on 12 February 1951. On that date, the Battalion Command Post was subjected to a fanatical attack by a numerically superior enemy force. Successful defense of the area depended on control of high ground one hundred yards to the rear of the command post, which was occupied by the enemy. Twice the Headquarters Company troops assaulted the ridge and were beaten off by the enemy. On the third attempt, when the attack seemed doomed to failure and his comrades were wavering under the intense enemy fire, Sergeant Jastram single-handedly attacked the hill, shouting words of encouragement to his comrades as he moved forward. Inspired by the boldness of his action, his comrades followed him in the attack, overran the enemy, and secured the commanding terrain. During this action Sergeant Jastram was killed by a burst of enemy fire.</w:t>
      </w:r>
    </w:p>
    <w:p>
      <w:pPr>
        <w:pStyle w:val="007GOs"/>
        <w:numPr>
          <w:ilvl w:val="0"/>
          <w:numId w:val="2"/>
        </w:numPr>
        <w:ind w:left="0" w:hanging="0"/>
        <w:rPr/>
      </w:pPr>
      <w:r>
        <w:rPr/>
        <w:t>Headquarters, Eighth U.S. Army, Korea:   General Orders No. 501 (July 3, 1951)</w:t>
      </w:r>
    </w:p>
    <w:p>
      <w:pPr>
        <w:pStyle w:val="008HomeTown"/>
        <w:rPr/>
      </w:pPr>
      <w:r>
        <w:rPr/>
        <w:t>Home Town:   St. Louis, Missouri</w:t>
      </w:r>
    </w:p>
    <w:p>
      <w:pPr>
        <w:pStyle w:val="001Name"/>
        <w:rPr/>
      </w:pPr>
      <w:r>
        <w:rPr/>
        <w:t>*Jeal, John W.</w:t>
      </w:r>
    </w:p>
    <w:p>
      <w:pPr>
        <w:pStyle w:val="005Citation"/>
        <w:rPr/>
      </w:pPr>
      <w:r>
        <w:rPr/>
        <w:t>Citation:</w:t>
      </w:r>
    </w:p>
    <w:p>
      <w:pPr>
        <w:pStyle w:val="006Body"/>
        <w:rPr/>
      </w:pPr>
      <w:r>
        <w:rPr/>
        <w:t>The Distinguished Service Cross is presented to John W. Jeal (RA19294705), Master Sergeant, U.S. Army, for extraordinary heroism in connection with military operations against an armed enemy of the United Nations while serving with Company E, 2d Battalion, 5th Regimental Combat Team, 1st Cavalry Division. Master Sergeant Jeal distinguished himself by extraordinary heroism in action against enemy aggressor forces in the vicinity of Waegwan, Korea, on 16 September 1950. While he was leading his platoon forward in an attack, Sergeant Jeal and his men encountered enemy machine-gun and automatic-weapons fire in such volume that they were pinned down in a position almost devoid of cover. Quickly sensing the critical nature of the situation, Sergeant Jeal arose to his feet and fearlessly charged the enemy, thereby drawing their fire entirely upon his own person, while simultaneously ordering his men forward into a defiladed position of relative safety from which they later were able to repulse three successive counterattacks. By his selfless and diversionary action, through which his platoon was able to escape heavy casualties, Sergeant Jeal himself was mortally wounded.</w:t>
      </w:r>
    </w:p>
    <w:p>
      <w:pPr>
        <w:pStyle w:val="007GOs"/>
        <w:numPr>
          <w:ilvl w:val="0"/>
          <w:numId w:val="2"/>
        </w:numPr>
        <w:ind w:left="0" w:hanging="0"/>
        <w:rPr/>
      </w:pPr>
      <w:r>
        <w:rPr/>
        <w:t>Headquarters, Eighth U.S. Army, Korea:   General Orders No. 37 (January 22, 1951)</w:t>
      </w:r>
    </w:p>
    <w:p>
      <w:pPr>
        <w:pStyle w:val="008HomeTown"/>
        <w:rPr/>
      </w:pPr>
      <w:r>
        <w:rPr/>
        <w:t>Home Town:   Siskiyou, California</w:t>
      </w:r>
    </w:p>
    <w:p>
      <w:pPr>
        <w:pStyle w:val="001Name"/>
        <w:rPr/>
      </w:pPr>
      <w:r>
        <w:rPr/>
        <w:t>*Jefferson, James H.</w:t>
      </w:r>
    </w:p>
    <w:p>
      <w:pPr>
        <w:pStyle w:val="005Citation"/>
        <w:rPr/>
      </w:pPr>
      <w:r>
        <w:rPr/>
        <w:t>Citation:</w:t>
      </w:r>
    </w:p>
    <w:p>
      <w:pPr>
        <w:pStyle w:val="006Body"/>
        <w:rPr/>
      </w:pPr>
      <w:r>
        <w:rPr/>
        <w:t>The Distinguished Service Cross is presented to James H. Jefferson (RA15274687), Private First Class, U.S. Army, for extraordinary heroism in connection with military operations against an armed enemy of the United Nations while serving with Company F, 2d Battalion, 35th Infantry Regiment, 25th Infantry Division. Private First Class Jefferson distinguished himself by extraordinary heroism in action against enemy aggressor forces in the Republic of Korea on 21 July 1950. On that date positions of the 2d platoon, Company F, became untenable due to penetration by numerically superior enemy forces. Private First Class Jefferson, without regard to his personal safety, voluntarily remained in his position to cover the withdrawal of his platoon. He delivered a volume of accurate automatic rifle fire on the enemy, slowing the enemy and enabling the rest of his platoon to successfully withdrawal to new positions. In this heroic action Private First Class Jefferson was killed.</w:t>
      </w:r>
    </w:p>
    <w:p>
      <w:pPr>
        <w:pStyle w:val="007GOs"/>
        <w:numPr>
          <w:ilvl w:val="0"/>
          <w:numId w:val="2"/>
        </w:numPr>
        <w:ind w:left="0" w:hanging="0"/>
        <w:rPr/>
      </w:pPr>
      <w:r>
        <w:rPr/>
        <w:t>Headquarters, Eighth U.S. Army, Korea:   General Orders No. 15 (August 1, 1950)</w:t>
      </w:r>
    </w:p>
    <w:p>
      <w:pPr>
        <w:pStyle w:val="008HomeTown"/>
        <w:rPr/>
      </w:pPr>
      <w:r>
        <w:rPr/>
        <w:t>Home Town:   Putnam, West Virginia</w:t>
      </w:r>
    </w:p>
    <w:p>
      <w:pPr>
        <w:pStyle w:val="001Name"/>
        <w:rPr/>
      </w:pPr>
      <w:r>
        <w:rPr/>
        <w:t>Jenkins, James B.</w:t>
      </w:r>
    </w:p>
    <w:p>
      <w:pPr>
        <w:pStyle w:val="005Citation"/>
        <w:rPr/>
      </w:pPr>
      <w:r>
        <w:rPr/>
        <w:t>Citation:</w:t>
      </w:r>
    </w:p>
    <w:p>
      <w:pPr>
        <w:pStyle w:val="006Body"/>
        <w:rPr/>
      </w:pPr>
      <w:r>
        <w:rPr/>
        <w:t>The Distinguished Service Cross is presented to James B. Jenkins (RA14313612), Corporal, U.S. Army, for extraordinary heroism in connection with military operations against an armed enemy of the United Nations while serving with Company I, 3d Battalion, 5th Cavalry Regiment (Infantry), 1st Cavalry Division. Corporal (then Private First Class) Jenkins distinguished himself by extraordinary heroism in action against enemy aggressor forces near Shindo, Korea, on 14 September 1950. When his company's attack on a heavily fortified enemy hill position was suddenly halted by an extremely heavy and accurate mortar barrage, a platoon of tanks was sent forward to give support. Realizing that the tanks would be unable to observe the enemy and their concealed emplacements, Corporal Jenkins abandoned all cover and moved through the intense enemy fire to an open field where the tanks had taken up position. Then, with the use of the external tank phone, he proceeded to direct the fire of the tank. As the tanks moved forward, he - alone and exposed - remained but a few feet behind the lead tank, and totally disregarding the hail of enemy mortar fire that was falling around him, continued to give directions and point out enemy emplacements until the near miss of a mortar shell knocked him unconscious. Upon regaining consciousness, he still refused to abandon his vulnerable position, fearlessly resumed carrying out his self-appointed mission. Through his outstanding courage and aggressive action against overwhelming odds, Corporal Jenkins was directly responsible for the complete annihilation of an enemy strongpoint and the successful occupation of his unit's objective.</w:t>
      </w:r>
    </w:p>
    <w:p>
      <w:pPr>
        <w:pStyle w:val="007GOs"/>
        <w:numPr>
          <w:ilvl w:val="0"/>
          <w:numId w:val="2"/>
        </w:numPr>
        <w:ind w:left="0" w:hanging="0"/>
        <w:rPr/>
      </w:pPr>
      <w:r>
        <w:rPr/>
        <w:t>Headquarters, Eighth U.S. Army, Korea:   General Orders No. 79 (February 17, 1951)</w:t>
      </w:r>
    </w:p>
    <w:p>
      <w:pPr>
        <w:pStyle w:val="008HomeTown"/>
        <w:rPr/>
      </w:pPr>
      <w:r>
        <w:rPr/>
        <w:t>Home Town:   Halifax, North Carolina</w:t>
      </w:r>
    </w:p>
    <w:p>
      <w:pPr>
        <w:pStyle w:val="001Name"/>
        <w:rPr/>
      </w:pPr>
      <w:r>
        <w:rPr/>
        <w:t>Jenkins, Reuben E.</w:t>
      </w:r>
    </w:p>
    <w:p>
      <w:pPr>
        <w:pStyle w:val="005Citation"/>
        <w:rPr/>
      </w:pPr>
      <w:r>
        <w:rPr/>
        <w:t>Citation:</w:t>
      </w:r>
    </w:p>
    <w:p>
      <w:pPr>
        <w:pStyle w:val="006Body"/>
        <w:rPr/>
      </w:pPr>
      <w:r>
        <w:rPr/>
        <w:t>The Distinguished Service Cross is presented to Reuben E. Jenkins, Lieutenant General, U.S. Army, for extraordinary heroism in connection with military operations against an armed enemy of the United Nations while serving as Commanding General, IX Corps. Lieutenant General Jenkins distinguished himself by extraordinary heroism in action against enemy aggressor forces in the Republic of Korea on in the vicinity of Chorwon, Korea, on 9 October 1952. On that date, the Ninth Korean Army Division was attacked by a superior and fanatical enemy force intent upon destroying the division and capturing Hill 395 (White Horse Mountain), a vital terrain feature dominating the Chorwon Valley. General Jenkins, taking with him his subordinate commanders, moved to the critical area in order to personally assess the situation and direct the forces under his command. Despite the extreme dangers from intense and continuous enemy artillery and mortar fire, General Jenkins remained in the danger area and served as a constant inspiration to his subordinate commanders and soldiers throughout the first phase of the battle, during which the friendly troops fought the superior and fanatical enemy to a standstill. After the enemy attack was successfully stopped, General Jenkins remained in the battle area, prepared and launched a counterattack. Through his continued presence in the battle area throughout the day, on foot, or in a helicopter at low altitude, in calm defiance of the enemy, he was an inspiration to his entire command and by these actions was able to supervise and closely direct the counterattack which resulted in annihilation of the determined, powerful and fanatical enemy. The skillful leadership and prolonged outstanding demonstration of personal courage shown by General Jenkins under extremely hazardous conditions constituted vital elements in the successful conclusion of the battle.</w:t>
      </w:r>
    </w:p>
    <w:p>
      <w:pPr>
        <w:pStyle w:val="007GOs"/>
        <w:numPr>
          <w:ilvl w:val="0"/>
          <w:numId w:val="2"/>
        </w:numPr>
        <w:ind w:left="0" w:hanging="0"/>
        <w:rPr/>
      </w:pPr>
      <w:r>
        <w:rPr/>
        <w:t>Headquarters, Eighth U.S. Army, Korea:   General Orders No. 801 (December 27, 1952)</w:t>
      </w:r>
    </w:p>
    <w:p>
      <w:pPr>
        <w:pStyle w:val="001Name"/>
        <w:rPr/>
      </w:pPr>
      <w:r>
        <w:rPr/>
        <w:t>Jennett, Clair W.</w:t>
      </w:r>
    </w:p>
    <w:p>
      <w:pPr>
        <w:pStyle w:val="005Citation"/>
        <w:rPr/>
      </w:pPr>
      <w:r>
        <w:rPr/>
        <w:t>Citation:</w:t>
      </w:r>
    </w:p>
    <w:p>
      <w:pPr>
        <w:pStyle w:val="006Body"/>
        <w:rPr/>
      </w:pPr>
      <w:r>
        <w:rPr/>
        <w:t>The Distinguished Service Cross is presented to Clair W. Jennett, First Lieutenant (Infantry), U.S. Army, for extraordinary heroism in connection with military operations against an armed enemy of the United Nations while serving as Platoon Leader with an Infantry Company of the 24th Infantry Division. First Lieutenant Jennett distinguished himself by extraordinary heroism in action against enemy aggressor forces in the vicinity of Pyaru, Korea, on 13 and 14 October 1951. On that date, the friendly force, of which Lieutenant Jennett was a member, launched an attack against a series of heavily fortified enemy positions on a strategic slope. After a fierce battle, the hostile force was routed from the hill and the friendly troops immediately set up a defense perimeter facing the direction from which the inevitable enemy counterattack would come. The enemy assault began with an intense mortar barrage, followed by wave after wave of hostile troops. For two hours, the friendly force beat back the charging enemy, but, with their ammunition all but exhausted, they received the order to withdraw. As they fell back, the enemy came charging over the crest of the hill and brought a deadly volume of fire to bear on the friendly troops, who sought what cover they could on the barren slope. Realizing that the enemy was determined to annihilate the friendly force and that he was the only platoon leader left, Lieutenant Jennett quickly organized the men about him and led them in a savage bayonet charge which met the enemy head-on. So unexpected was this furious action, that it completely disorganized the hostile assault. Repeatedly, he led his men against the weakest point in the enemy line and engaged the foe in hand-to-hand combat. When Lieutenant Jennett observed two enemy machine-guns firing into his men, he maneuvered around behind them and, disregarding his personal safety, he charged across the exposed terrain and destroyed both emplacements with well-aimed grenades. His fearless action demoralized the hostile force to such an extent that they abandoned their weapons.</w:t>
      </w:r>
    </w:p>
    <w:p>
      <w:pPr>
        <w:pStyle w:val="007GOs"/>
        <w:numPr>
          <w:ilvl w:val="0"/>
          <w:numId w:val="2"/>
        </w:numPr>
        <w:ind w:left="0" w:hanging="0"/>
        <w:rPr/>
      </w:pPr>
      <w:r>
        <w:rPr/>
        <w:t>Headquarters, Eighth U.S. Army, Korea:   General Orders No. 90 (February 12, 1952)</w:t>
      </w:r>
    </w:p>
    <w:p>
      <w:pPr>
        <w:pStyle w:val="001Name"/>
        <w:rPr/>
      </w:pPr>
      <w:r>
        <w:rPr/>
        <w:t>*Jensen, Carl C.</w:t>
      </w:r>
    </w:p>
    <w:p>
      <w:pPr>
        <w:pStyle w:val="005Citation"/>
        <w:rPr/>
      </w:pPr>
      <w:r>
        <w:rPr/>
        <w:t>Citation:</w:t>
      </w:r>
    </w:p>
    <w:p>
      <w:pPr>
        <w:pStyle w:val="006Body"/>
        <w:rPr/>
      </w:pPr>
      <w:r>
        <w:rPr/>
        <w:t>The Distinguished Service Cross is presented to Carl C. Jensen (O-0038904), Lieutenant Colonel (Infantry), U.S. Army, for extraordinary heroism in connection with military operations against an armed enemy of the United Nations while serving as Commanding Officer of the 3d Battalion, 21st Infantry Regiment, 24th Infantry Division. Lieutenant Colonel Jensen distinguished himself by extraordinary heroism in action against enemy aggressor forces at Chonji, Korea, on 12 July 1950. On that date, when a numerically superior enemy force, supported by artillery and armor, attacked the 3d Battalion's position, Colonel Jensen displayed outstanding leadership ability and personal courage. He voluntarily exposed himself to the intense artillery, mortar, and small-arms fire and reorganized small groups of withdrawing troops and replaced them in the defense line. By his calmness under extremely heavy enemy fire, he inspired his men to the highest possible degree of determination and confidence. When the order to withdraw was issued, Colonel Jensen remained behind and personally directed the withdrawal of all units of his Battalion. When the withdrawal was complete, he himself began to withdraw from the forward position, collecting stragglers as he withdrew. As he led his small group of straggler from the forward positions, they were pinned down by heavy enemy automatic weapons fire. Colonel Jensen once more exposed himself to the enemy fire, placing his men in positions from where the most effective fire could be delivered. He himself then took up a position and attempted to destroy as many enemy as possible. His utter disregard for personal safety, his exceptional leadership ability, courage, and devotion to duty, were directly responsible for saving the lives of many of the men in his command.</w:t>
      </w:r>
    </w:p>
    <w:p>
      <w:pPr>
        <w:pStyle w:val="007GOs"/>
        <w:numPr>
          <w:ilvl w:val="0"/>
          <w:numId w:val="2"/>
        </w:numPr>
        <w:ind w:left="0" w:hanging="0"/>
        <w:rPr/>
      </w:pPr>
      <w:r>
        <w:rPr/>
        <w:t>Headquarters, Eighth U.S. Army, Korea:   General Orders No. 189 (December 5, 1950)</w:t>
      </w:r>
    </w:p>
    <w:p>
      <w:pPr>
        <w:pStyle w:val="008HomeTown"/>
        <w:rPr/>
      </w:pPr>
      <w:r>
        <w:rPr/>
        <w:t>Home Town:   Wells, North Dakota</w:t>
      </w:r>
    </w:p>
    <w:p>
      <w:pPr>
        <w:pStyle w:val="001Name"/>
        <w:rPr/>
      </w:pPr>
      <w:r>
        <w:rPr/>
        <w:t>Jensen, Raymond A.</w:t>
      </w:r>
    </w:p>
    <w:p>
      <w:pPr>
        <w:pStyle w:val="005Citation"/>
        <w:rPr/>
      </w:pPr>
      <w:r>
        <w:rPr/>
        <w:t>Citation:</w:t>
      </w:r>
    </w:p>
    <w:p>
      <w:pPr>
        <w:pStyle w:val="006Body"/>
        <w:rPr/>
      </w:pPr>
      <w:r>
        <w:rPr/>
        <w:t>The Distinguished Service Cross is presented to Raymond A. Jensen (O-0971104), First Lieutenant (Infantry), U.S. Army, for extraordinary heroism in connection with military operations against an armed enemy of the United Nations while serving as Platoon Leader with Company K, 3d Battalion, 8th Cavalry Regiment (Infantry), 1st Cavalry Division. First Lieutenant Jensen distinguished himself by extraordinary heroism in action against enemy aggressor forces in the vicinity of Nago-ri, Korea, on 10 October 1951. On that date, a friendly force was in the fourth day of an attack against a well-entrenched hostile force. The repeated assaults against the enemy emplacement had seriously decimated Lieutenant Jensen's platoon. Left with only ten men, he decided to lead them in a final attack. Charging up the hill, the friendly troops were immediately met by a devastating volume of small-arms and automatic-weapons fire. Constantly exposing himself in order to encourage his men, he urged them forward. Although painfully wounded in the leg, he located an enemy bunker and, standing in full view of the enemy, neutralized it with grenades. Upon receiving the order to withdraw, he again exposed himself in order to draw the hostile fire. This action enabled his men to reach cover. Wounded again by shrapnel, he steadfastly remained in his position, destroying another hostile emplacement with grenades. Weak from loss of blood, he collapsed on the slope but he summoned enough strength to shout to his men to withdraw without him. However, his courageous actions so inspired his men that they moved to his position and carried him down the hill to safety.</w:t>
      </w:r>
    </w:p>
    <w:p>
      <w:pPr>
        <w:pStyle w:val="007GOs"/>
        <w:numPr>
          <w:ilvl w:val="0"/>
          <w:numId w:val="2"/>
        </w:numPr>
        <w:ind w:left="0" w:hanging="0"/>
        <w:rPr/>
      </w:pPr>
      <w:r>
        <w:rPr/>
        <w:t>Headquarters, Eighth U.S. Army, Korea:   General Orders No. 1034 (December 30, 1951)</w:t>
      </w:r>
    </w:p>
    <w:p>
      <w:pPr>
        <w:pStyle w:val="008HomeTown"/>
        <w:rPr/>
      </w:pPr>
      <w:r>
        <w:rPr/>
        <w:t>Home Town:   San Diego, California</w:t>
      </w:r>
    </w:p>
    <w:p>
      <w:pPr>
        <w:pStyle w:val="001Name"/>
        <w:rPr/>
      </w:pPr>
      <w:r>
        <w:rPr/>
        <w:t>Jenson, Lloyd K.</w:t>
      </w:r>
    </w:p>
    <w:p>
      <w:pPr>
        <w:pStyle w:val="005Citation"/>
        <w:rPr/>
      </w:pPr>
      <w:r>
        <w:rPr/>
        <w:t>Citation:</w:t>
      </w:r>
    </w:p>
    <w:p>
      <w:pPr>
        <w:pStyle w:val="006Body"/>
        <w:rPr/>
      </w:pPr>
      <w:r>
        <w:rPr/>
        <w:t>The Distinguished Service Cross is presented to Lloyd K. Jenson, Lieutenant Colonel (Infantry), U.S. Army, for extraordinary heroism in connection with military operations against an armed enemy of the United Nations while serving with 23d Infantry Regiment, 2d Infantry Division. Lieutenant Colonel Jenson distinguished himself by extraordinary heroism in action against enemy aggressor forces in the vicinity of Changyong, Korea, on 31 August 1950. Shortly after midnight on that date, Colonel Jenson commanded a task force with the mission of establishing a roadblock to halt an anticipated enemy attack on the regimental flank. Deploying his force with great skill, Colonel Jenson personally inspected the positions held by his men and then spent the remainder of the night reconnoitering every possible avenue of approach available to the enemy. When the advance guard of a large hostile force appeared on the scene the following morning, it was almost completely destroyed by the concentrated firepower of the firmly entrenched tank force. The remainder of the enemy force then launched a fanatical attack, but the friendly troops were prepared and, under the skilled leadership of Colonel Jenson, the assault was repulsed at great cost to the foe. Disregarding their heavy losses, the hostile troops threw themselves against the friendly defensive positions twice more, each time supported by heavy mortar and artillery fire. Exhibiting a matchless fighting spirit, Colonel Jenson, without regard for his personal safety, moved among his men, encouraging them and directing their fire with such skill that the numerically superior enemy force was pushed back repeatedly. When he observed a body of hostile troops moving to envelope the roadblock, he organized a small group of infantrymen and, with one tank, proceeded to an advantageous position from which he directed a deadly fusillade of fire, which ended the threat of encirclement. Through his courageous efforts the positions of the friendly troops remained secure against seemingly overwhelming odds.</w:t>
      </w:r>
    </w:p>
    <w:p>
      <w:pPr>
        <w:pStyle w:val="007GOs"/>
        <w:numPr>
          <w:ilvl w:val="0"/>
          <w:numId w:val="2"/>
        </w:numPr>
        <w:ind w:left="0" w:hanging="0"/>
        <w:rPr/>
      </w:pPr>
      <w:r>
        <w:rPr/>
        <w:t>Headquarters, Eighth U.S. Army, Korea:   General Orders No. 462 (August 16, 1952)</w:t>
      </w:r>
    </w:p>
    <w:p>
      <w:pPr>
        <w:pStyle w:val="001Name"/>
        <w:rPr/>
      </w:pPr>
      <w:r>
        <w:rPr/>
        <w:t>*Jerrell, Lawrence E.</w:t>
      </w:r>
    </w:p>
    <w:p>
      <w:pPr>
        <w:pStyle w:val="005Citation"/>
        <w:rPr/>
      </w:pPr>
      <w:r>
        <w:rPr/>
        <w:t>Citation:</w:t>
      </w:r>
    </w:p>
    <w:p>
      <w:pPr>
        <w:pStyle w:val="006Body"/>
        <w:rPr/>
      </w:pPr>
      <w:r>
        <w:rPr/>
        <w:t>The Distinguished Service Cross is presented to Lawrence E. Jerrell (RA16254406), Corporal, U.S. Army, for extraordinary heroism in connection with military operations against an armed enemy of the United Nations while serving with Company M, 3d Battalion, 35th Infantry Regiment, 25th Infantry Division. Corporal Jerrell distinguished himself by extraordinary heroism in action against enemy aggressor forces in the vicinity of Tang Won-ni, Korea, on 7 September 1951. On that date, Corporal Jerrell and his squad were part of a friendly force holding a strategic hill position. Although the hill was subjected to a devastating mortar and artillery barrage by the enemy, he constantly exposed himself in order to move among his men, shouting words of encouragement and supervising the evacuation of the wounded. When the artillery barrage lifted, the hostile force launched a fanatical assault against the friendly troops. Because of his personal contact with his men, they met this attack with great self-assurance. In the initial phase of this assault, Corporal Jerrell shared a position with four of his men. The enemy immediately began hurling grenades in an effort to neutralize the deadly accurate fire pouring from the emplacement. With a total disregard for his personal safety, Corporal Jerrell gabbed three of the grenades which had fallen into the position and threw them back at the enemy, thus saving he lives of his comrades. At this point in the battle, a machine-gun, brought forward to replace a weapon which had been disabled by enemy fire, failed to function. Realizing that this weapon was vitally necessary to repulse the repeated hostile attacks, Corporal Jerrell rushed across the fire-swept terrain to the machine-gun and put it back into operation. When the order to withdraw was given, he had been serious wounded by a bursting shell. Although he attempted to remain at the machine-gun to cover the withdrawal of his comrades, the friendly troops placed him on a litter and proceeded to evacuate him, but he died of his wounds before his men could reach the friendly positions.</w:t>
      </w:r>
    </w:p>
    <w:p>
      <w:pPr>
        <w:pStyle w:val="007GOs"/>
        <w:numPr>
          <w:ilvl w:val="0"/>
          <w:numId w:val="2"/>
        </w:numPr>
        <w:ind w:left="0" w:hanging="0"/>
        <w:rPr/>
      </w:pPr>
      <w:r>
        <w:rPr/>
        <w:t>Headquarters, Eighth U.S. Army, Korea:   General Orders No. 1002 (December 20, 1951)</w:t>
      </w:r>
    </w:p>
    <w:p>
      <w:pPr>
        <w:pStyle w:val="008HomeTown"/>
        <w:rPr/>
      </w:pPr>
      <w:r>
        <w:rPr/>
        <w:t>Home Town:   Washtenaw, Michigan</w:t>
      </w:r>
    </w:p>
    <w:p>
      <w:pPr>
        <w:pStyle w:val="001Name"/>
        <w:rPr/>
      </w:pPr>
      <w:r>
        <w:rPr/>
        <w:t>*Johnson, Charles F.</w:t>
      </w:r>
    </w:p>
    <w:p>
      <w:pPr>
        <w:pStyle w:val="005Citation"/>
        <w:rPr/>
      </w:pPr>
      <w:r>
        <w:rPr/>
        <w:t>Citation:</w:t>
      </w:r>
    </w:p>
    <w:p>
      <w:pPr>
        <w:pStyle w:val="006Body"/>
        <w:rPr/>
      </w:pPr>
      <w:r>
        <w:rPr/>
        <w:t>The Distinguished Service Cross is presented to Charles F. Johnson (O-1925417), Second Lieutenant (Infantry), U.S. Army, for extraordinary heroism in connection with military operations against an armed enemy of the United Nations while serving with an Infantry Company of the 38th Infantry Regiment, 2d Infantry Division. Second Lieutenant Johnson distinguished himself by extraordinary heroism in action against enemy aggressor forces in the vicinity of Samichon, Korea, on the night of 21 March 1953. On that date, Lieutenant Johnson was in charge of a support group to an Allied patrol which had been surrounded by the enemy. As he moved his men forward to aid the surrounded patrol, it was subjected to a three-pronged attack by the enemy. Shouting words of encouragement and directing fire, Lieutenant Johnson employed his men in such a manner as to inflict heavy casualties on the enemy. When their ammunition was expended, Lieutenant Johnson withdrew his command back toward the main body of United Nations troops, personally killing nine enemy soldiers by effective use of hand grenades and bayonet. After reorganizing his group with the main force, Lieutenant Johnson led them in a spirited attack against the hostile troops and engaged in bitter hand-to-hand combat until the enemy was repulsed. On the following morning he then volunteered to aid in the evacuation of the dead and wounded. While he was engaged in this activity, Lieutenant Johnson was mortally wounded.</w:t>
      </w:r>
    </w:p>
    <w:p>
      <w:pPr>
        <w:pStyle w:val="007GOs"/>
        <w:numPr>
          <w:ilvl w:val="0"/>
          <w:numId w:val="2"/>
        </w:numPr>
        <w:ind w:left="0" w:hanging="0"/>
        <w:rPr/>
      </w:pPr>
      <w:r>
        <w:rPr/>
        <w:t>Headquarters, Eighth U.S. Army, Korea:   General Orders No. 720 (August 3, 1953)</w:t>
      </w:r>
    </w:p>
    <w:p>
      <w:pPr>
        <w:pStyle w:val="008HomeTown"/>
        <w:rPr/>
      </w:pPr>
      <w:r>
        <w:rPr/>
        <w:t>Home Town:   Tulsa, Oklahoma</w:t>
      </w:r>
    </w:p>
    <w:p>
      <w:pPr>
        <w:pStyle w:val="001Name"/>
        <w:rPr/>
      </w:pPr>
      <w:r>
        <w:rPr/>
        <w:t>*Johnson, Charles L.</w:t>
      </w:r>
    </w:p>
    <w:p>
      <w:pPr>
        <w:pStyle w:val="005Citation"/>
        <w:rPr/>
      </w:pPr>
      <w:r>
        <w:rPr/>
        <w:t>Citation:</w:t>
      </w:r>
    </w:p>
    <w:p>
      <w:pPr>
        <w:pStyle w:val="006Body"/>
        <w:rPr/>
      </w:pPr>
      <w:r>
        <w:rPr/>
        <w:t>The Distinguished Service Cross is presented to Charles L. Johnson (US53064153), Corporal, U.S. Army, for extraordinary heroism in connection with military operations against an armed enemy of the United Nations while serving with Company B, 1st Battalion, 14th Infantry Regiment, 25th Infantry Division. Corporal Johnson distinguished himself by extraordinary heroism in action against enemy aggressor forces at Sanae- dong, Korea, on 29 May 1953. On that date, the 3d platoon, spearheading an assault against "Carson Outpost," was pinned down by heavy concentrations of mortar fire and suffered numerous casualties. Constantly vulnerable to withering fire and bursting shells, Corporal Johnson moved fearlessly about the impact area comforting and ministering to the wounded, and assisted aidmen in adjacent platoons in treating and evacuating casualties. As enemy action increased in tempo and fury, fragments from a mortar burst struck him and completely blinded him. Although dazed, shaken, and unable to see, he pursued his heroic task and crawled among his comrades, attending their needs and offering words of encouragement until he was morally wounded.</w:t>
      </w:r>
    </w:p>
    <w:p>
      <w:pPr>
        <w:pStyle w:val="007GOs"/>
        <w:numPr>
          <w:ilvl w:val="0"/>
          <w:numId w:val="2"/>
        </w:numPr>
        <w:ind w:left="0" w:hanging="0"/>
        <w:rPr/>
      </w:pPr>
      <w:r>
        <w:rPr/>
        <w:t>Department of the Army:   General Orders No. 84 (November 3, 1953)</w:t>
      </w:r>
    </w:p>
    <w:p>
      <w:pPr>
        <w:pStyle w:val="008HomeTown"/>
        <w:rPr/>
      </w:pPr>
      <w:r>
        <w:rPr/>
        <w:t>Home Town:   Dade, Florida</w:t>
      </w:r>
    </w:p>
    <w:p>
      <w:pPr>
        <w:pStyle w:val="001Name"/>
        <w:rPr/>
      </w:pPr>
      <w:r>
        <w:rPr/>
        <w:t>Johnson, Harold K.</w:t>
      </w:r>
    </w:p>
    <w:p>
      <w:pPr>
        <w:pStyle w:val="005Citation"/>
        <w:rPr/>
      </w:pPr>
      <w:r>
        <w:rPr/>
        <w:t>Citation:</w:t>
      </w:r>
    </w:p>
    <w:p>
      <w:pPr>
        <w:pStyle w:val="006Body"/>
        <w:rPr/>
      </w:pPr>
      <w:r>
        <w:rPr/>
        <w:t>The Distinguished Service Cross is presented to Harold K. Johnson, Lieutenant Colonel (Infantry), U.S. Army, for extraordinary heroism in connection with military operations against an armed enemy of the United Nations while serving as Commanding Officer of the 3d Battalion, 8th Cavalry Regiment (Infantry), 1st Cavalry Division. Lieutenant Colonel Johnson distinguished himself by extraordinary heroism in action against enemy aggressor forces near Tabu-dong, Korea, on 4 September 1950. When his battalion had been forced to withdraw from their hill position by a series of fierce attacks by an overwhelming number of the enemy, Colonel Johnson immediately directed a counterattack in an attempt to regain the vitally important dominating terrain. Placing himself with the most forward elements in order to more effectively direct and coordinate the attack, Colonel Johnson rallied his men and led them forward. Moving about exposed to the heavy enemy artillery, mortar and small-arms fire, he directed fire, assigned positions and, by personal example, proved the necessary incentive to stimulate and keep the attack moving. When his battalion began to falter due to the devastating enemy fire, Colonel Johnson moved forward to close proximity of the enemy to establish and personally operate a forward observation post. Remaining in this exposed position, he directed effective mortar counter fire against the enemy. When his mortars became inoperable and his casualties very heavy due to the tremendous firepower and numerically superior enemy forces, he realized the necessity for withdrawal. Remaining in the position until the last unit had withdrawn, he directed the salvaging of both weapons and equipment. Reestablishing a new defensive position, he reorganized his battalion and supervised medical attention and evacuation of the wounded. His conspicuous devotion to duty and selfless conduct under enemy fire provided an inspiring example to his men and prevented a serious penetration of friendly lines.</w:t>
      </w:r>
    </w:p>
    <w:p>
      <w:pPr>
        <w:pStyle w:val="007GOs"/>
        <w:numPr>
          <w:ilvl w:val="0"/>
          <w:numId w:val="2"/>
        </w:numPr>
        <w:ind w:left="0" w:hanging="0"/>
        <w:rPr/>
      </w:pPr>
      <w:r>
        <w:rPr/>
        <w:t>Headquarters, Eighth U.S. Army, Korea:   General Orders No. 52 (February 2, 1951)</w:t>
      </w:r>
    </w:p>
    <w:p>
      <w:pPr>
        <w:pStyle w:val="008HomeTown"/>
        <w:rPr/>
      </w:pPr>
      <w:r>
        <w:rPr/>
        <w:t>Born:   2/22/1912 at Bowesmont, North Dakota</w:t>
      </w:r>
    </w:p>
    <w:p>
      <w:pPr>
        <w:pStyle w:val="008HomeTown"/>
        <w:rPr/>
      </w:pPr>
      <w:r>
        <w:rPr/>
        <w:t>Home Town:   Grafton, North Dakota</w:t>
      </w:r>
    </w:p>
    <w:p>
      <w:pPr>
        <w:pStyle w:val="001Name"/>
        <w:rPr/>
      </w:pPr>
      <w:r>
        <w:rPr/>
        <w:t>*Johnson, James B.</w:t>
      </w:r>
    </w:p>
    <w:p>
      <w:pPr>
        <w:pStyle w:val="005Citation"/>
        <w:rPr/>
      </w:pPr>
      <w:r>
        <w:rPr/>
        <w:t>Citation:</w:t>
      </w:r>
    </w:p>
    <w:p>
      <w:pPr>
        <w:pStyle w:val="006Body"/>
        <w:rPr/>
      </w:pPr>
      <w:r>
        <w:rPr/>
        <w:t>The Distinguished Service Cross is presented to James B. Johnson (O-1335426), First Lieutenant (Infantry), U.S. Army, for extraordinary heroism in connection with military operations against an armed enemy of the United Nations while serving with Company L, 3d Battalion, 5th Cavalry Regiment (Infantry), 1st Cavalry Division. First Lieutenant Johnson distinguished himself by extraordinary heroism in action against enemy aggressor forces in the vicinity of Chup'a-ri, Korea, on 6 September 1951. On that date, Lieutenant Johnson led his platoon across the Imjin River under an extremely heavy enemy mortar and artillery barrage in an effort to relieve Company K, which had been subjected to fierce enemy attacks for several hours. Making his way to the company's defensive area, Lieutenant Johnson quickly deployed his men to protect a flank of the perimeter. Almost immediately, the platoon was attacked by the enemy but, despite the intense hostile artillery, mortar and automatic-weapons fire, the men successfully defended their sector, repulsing the enemy with heavy casualties. After this attack, Lieutenant Johnson led his men in an assault against an enemy-held ridge line, but a heavy volume of hostile fire forced a withdrawal. Although painfully wounded, Lieutenant Johnson reorganized his men and led them in a second assault against the hostile positions. During this assault, he was again wounded when he courageously shielded one of his men from an exploding grenade. Undaunted, Lieutenant Johnson continued to lead the advance until mortally wounded by mortar fragments. His heroic actions so inspired his men that the ridge line was subsequently captured from a vastly superior number of hostile troops.</w:t>
      </w:r>
    </w:p>
    <w:p>
      <w:pPr>
        <w:pStyle w:val="007GOs"/>
        <w:numPr>
          <w:ilvl w:val="0"/>
          <w:numId w:val="2"/>
        </w:numPr>
        <w:ind w:left="0" w:hanging="0"/>
        <w:rPr/>
      </w:pPr>
      <w:r>
        <w:rPr/>
        <w:t>Headquarters, Eighth U.S. Army, Korea:   General Orders No. 768 (October 14, 1951)</w:t>
      </w:r>
    </w:p>
    <w:p>
      <w:pPr>
        <w:pStyle w:val="008HomeTown"/>
        <w:rPr/>
      </w:pPr>
      <w:r>
        <w:rPr/>
        <w:t>Home Town:   Okfuskee, Oklahoma</w:t>
      </w:r>
    </w:p>
    <w:p>
      <w:pPr>
        <w:pStyle w:val="001Name"/>
        <w:rPr/>
      </w:pPr>
      <w:r>
        <w:rPr/>
        <w:t>Johnson, James K.</w:t>
      </w:r>
    </w:p>
    <w:p>
      <w:pPr>
        <w:pStyle w:val="005Citation"/>
        <w:rPr/>
      </w:pPr>
      <w:r>
        <w:rPr/>
        <w:t>Citation:</w:t>
      </w:r>
    </w:p>
    <w:p>
      <w:pPr>
        <w:pStyle w:val="006Body"/>
        <w:rPr/>
      </w:pPr>
      <w:r>
        <w:rPr/>
        <w:t>The Distinguished Service Cross is presented to James K. Johnson, Colonel, U.S. Air Force, for extraordinary heroism in connection with military operations against an armed enemy of the United Nations while serving as Pilot of an F-86 type aircraft, 335th Fighter-Interceptor Squadron, 4th Fighter-Interceptor Wing, 5th Air Force, in action against enemy forces in the Republic of Korea on 30 June 1953. Colonel Johnson was leading a flight of four F-86 aircraft deep within enemy territory when a flight of twelve enemy MIG aircraft was sighted at an altitude of thirty-five thousand feet. Colonel Johnson immediately initiated a forceful attack and concentrated on destroying one of the enemy aircraft. Closing on the single MIG, Colonel Johnson held his fire until he was within twelve hundred feet, at which time he scored numerous hits on the wing and fuselage of the enemy aircraft. To assure that he did not lose his tactical advantage, and with full knowledge of the potential danger from the other MIGS in the enemy flight, Colonel Johnson continued on his attack. With unswerving singleness of purpose, Colonel Johnson began firing from a range of six hundred feet, continuing his devastating barrage until he was only fifty feet form the enemy aircraft, at which time it began to burn and disintegrate. Only then did Colonel Johnson turn to face the fire of the other MIGs. While expertly maneuvering to escape the attacking enemy aircraft, Colonel Johnson experienced a loss of engine power which later proved to be the result of damage caused by debris from the destroyed enemy aircraft. In spite of the handicap of a disabled aircraft, he valiantly turned to attack the enemy MIGs, and by superb airmanship and aggressiveness, outmaneuvered them until they withdrew from the area. Colonel Johnson then brought his disabled aircraft back to base.</w:t>
      </w:r>
    </w:p>
    <w:p>
      <w:pPr>
        <w:pStyle w:val="007GOs"/>
        <w:numPr>
          <w:ilvl w:val="0"/>
          <w:numId w:val="2"/>
        </w:numPr>
        <w:ind w:left="0" w:hanging="0"/>
        <w:rPr/>
      </w:pPr>
      <w:r>
        <w:rPr/>
        <w:t>Headquarters, Far East Air Forces:   General Orders No. 409 (November 12, 1953)</w:t>
      </w:r>
    </w:p>
    <w:p>
      <w:pPr>
        <w:pStyle w:val="001Name"/>
        <w:rPr/>
      </w:pPr>
      <w:r>
        <w:rPr/>
        <w:t>*Johnson, Merton R.</w:t>
      </w:r>
    </w:p>
    <w:p>
      <w:pPr>
        <w:pStyle w:val="005Citation"/>
        <w:rPr/>
      </w:pPr>
      <w:r>
        <w:rPr/>
        <w:t>Citation:</w:t>
      </w:r>
    </w:p>
    <w:p>
      <w:pPr>
        <w:pStyle w:val="006Body"/>
        <w:rPr/>
      </w:pPr>
      <w:r>
        <w:rPr/>
        <w:t>The Distinguished Service Cross is presented to Merton R. Johnson (RA23409267), Private, U.S. Army, for extraordinary heroism in connection with military operations against an armed enemy of the United Nations while serving with an Infantry Company of the 15th Infantry Regiment, 3d Infantry Division. Private Johnson distinguished himself by extraordinary heroism in action against enemy aggressor forces in the vicinity of Chiro-dong, Korea, on the early morning of 15 August 1952. Early on that date the company of which Private Johnson was a member launched an attack on a rugged hill held by a fanatically determined hostile force. Private Johnson, a member of the assault platoon, remained with the foremost of the attacking elements, ignoring the heavy volume of small-arms and automatic weapons fire pouring from the enemy's position. As the assaulting unit neared the crest of the hill, the foe began to direct extremely intense fire on the supporting platoon, some distance to the rear, threatening to separate the two forces. Without hesitation, Private Johnson charged forward alone in a one-man attack on the hostile installations, firing his weapon rapidly and accurately and inflicting heavy casualties on the foe. Despite the fact that the hostile force was concentrating an ever-increasing volume of fire on him, he continued to move forward until he was knocked to the ground and seriously wounded by the blast of an enemy grenade. Dragging himself to his feet, he gathered his ebbing strength and resumed his advance in a final attempt to complete his self-assigned mission. Within a few yards of the hostile positions, he fell once more and succumbed to his wounds.</w:t>
      </w:r>
    </w:p>
    <w:p>
      <w:pPr>
        <w:pStyle w:val="007GOs"/>
        <w:numPr>
          <w:ilvl w:val="0"/>
          <w:numId w:val="2"/>
        </w:numPr>
        <w:ind w:left="0" w:hanging="0"/>
        <w:rPr/>
      </w:pPr>
      <w:r>
        <w:rPr/>
        <w:t>Headquarters, Eighth U.S. Army, Korea:   General Orders No. 782 (December 19, 1952)</w:t>
      </w:r>
    </w:p>
    <w:p>
      <w:pPr>
        <w:pStyle w:val="008HomeTown"/>
        <w:rPr/>
      </w:pPr>
      <w:r>
        <w:rPr/>
        <w:t>Home Town:   Wayne, Ohio</w:t>
      </w:r>
    </w:p>
    <w:p>
      <w:pPr>
        <w:pStyle w:val="001Name"/>
        <w:rPr/>
      </w:pPr>
      <w:r>
        <w:rPr/>
        <w:t>*Johnston, Thomas Henry</w:t>
      </w:r>
    </w:p>
    <w:p>
      <w:pPr>
        <w:pStyle w:val="005Citation"/>
        <w:rPr/>
      </w:pPr>
      <w:r>
        <w:rPr/>
        <w:t>Citation:</w:t>
      </w:r>
    </w:p>
    <w:p>
      <w:pPr>
        <w:pStyle w:val="006Body"/>
        <w:rPr/>
      </w:pPr>
      <w:r>
        <w:rPr/>
        <w:t>The Distinguished Service Cross is presented to Thomas Henry Johnston (049718), Second Lieutenant, U.S. Marine Corps, for extraordinary heroism in connection with military operations against an armed enemy of the United Nations while serving as a Platoon Leader with Company A, First Battalion, Fifth Marines, First Provisional Marine Brigade (Reinforced), Fleet Marine Force, Pacific, in action against enemy aggressor forces west of Yongsan, Korea, on 17 August 1950. At approximately 1600, the First Battalion, 5th Marine Regiment, was attacking to seize heavily defended Obangi Ridge, the enemy's main line of resistance. While scaling the precipitous slopes, Lieutenant Johnston's platoon was pinned downed by heavy enemy machine bun fire from the hill's summit, preventing further advance. Lieutenant Johnston, passing through the forward elements of his platoon where he obtained hand grenades, and knowing full well the hazards of his undertaking, fearlessly made his way forward alone through intense fire to destroy the machine gun nest. Succeeding in attaining the crest, he threw a grenade which silenced the hostile position before he fell mortally wounded from a series of exploding enemy grenades. Lieutenant Johnston, by his conspicuous gallantry and heroic self sacrifices, was an inspiration to his men and contributed immeasurably to the final capture of the critical ridge, reflecting the highest credit on himself and the esteemed traditions of the military service.</w:t>
      </w:r>
    </w:p>
    <w:p>
      <w:pPr>
        <w:pStyle w:val="007GOs"/>
        <w:numPr>
          <w:ilvl w:val="0"/>
          <w:numId w:val="2"/>
        </w:numPr>
        <w:ind w:left="0" w:hanging="0"/>
        <w:rPr/>
      </w:pPr>
      <w:r>
        <w:rPr/>
        <w:t>General Headquarters Far East Command:   General Order No. 86 (December 19, 1950)</w:t>
      </w:r>
    </w:p>
    <w:p>
      <w:pPr>
        <w:pStyle w:val="008HomeTown"/>
        <w:rPr/>
      </w:pPr>
      <w:r>
        <w:rPr/>
        <w:t>Home Town:   Los Angeles, California</w:t>
      </w:r>
    </w:p>
    <w:p>
      <w:pPr>
        <w:pStyle w:val="001Name"/>
        <w:rPr/>
      </w:pPr>
      <w:r>
        <w:rPr/>
        <w:t>Jones, Robert E.</w:t>
      </w:r>
    </w:p>
    <w:p>
      <w:pPr>
        <w:pStyle w:val="005Citation"/>
        <w:rPr/>
      </w:pPr>
      <w:r>
        <w:rPr/>
        <w:t>Citation:</w:t>
      </w:r>
    </w:p>
    <w:p>
      <w:pPr>
        <w:pStyle w:val="006Body"/>
        <w:rPr/>
      </w:pPr>
      <w:r>
        <w:rPr/>
        <w:t>The Distinguished Service Cross is presented to Robert E. Jones, Colonel (Infantry), U.S. Army, for extraordinary heroism in connection with military operations against an armed enemy of the United Nations while serving with 1st Battalion, 32d Infantry Regiment, 7th Infantry Division. Colonel Jones distinguished himself by extraordinary heroism in action against enemy aggressor forces in the vicinity of the Changjin (Chosin) Reservoir in North Korea, on 1 December 1950. On that date, the 1st Battalion was attacking to the south to join the 1st Marine Division near Hagaru-ri, and advance elements of the motor convoy carrying the wounded to an assembly area were halted by a demolished bridge requiring construction of a by-pass to allow forward movement. At this juncture, several hundred hostile troops opened fire with machine guns and small arms from well-entrenched positions approximately four hundred yards up the mountain side to the right of the road and inflicted heavy casualties. Major Jones immediately organized and led a group of his men up the rugged, snow-covered terrain, despite a blinding snowstorm and heavy fire. Forcing the enemy to withdraw, they succeeded in working their way to the crest of the mountain, where they observed a well- fortified road block further along the withdrawal route. Using hand grenades and rifles, Major Jones led his men in an attack from the flank and rear, eliminating the road block and allowing the motor column to advance. Nearing a bend in the road, the convoy came under fire from a machine gun nest on the left flank. With sustained courage and inspirational leadership, Major Jones formed and led an assault destroying the position. Major Jones' conspicuous gallantry and intrepidity enabled the wounded-laden convoy to reach the safety of friendly lines. His selfless devotion to duty reflects untold glory on himself and upholds the heroic traditions of the military service.</w:t>
      </w:r>
    </w:p>
    <w:p>
      <w:pPr>
        <w:pStyle w:val="007GOs"/>
        <w:numPr>
          <w:ilvl w:val="0"/>
          <w:numId w:val="2"/>
        </w:numPr>
        <w:ind w:left="0" w:hanging="0"/>
        <w:rPr/>
      </w:pPr>
      <w:r>
        <w:rPr/>
        <w:t>General Headquarters Far East Command:   (1951)</w:t>
      </w:r>
    </w:p>
    <w:p>
      <w:pPr>
        <w:pStyle w:val="001Name"/>
        <w:rPr/>
      </w:pPr>
      <w:r>
        <w:rPr/>
        <w:t>Jones, Wayne D.</w:t>
      </w:r>
    </w:p>
    <w:p>
      <w:pPr>
        <w:pStyle w:val="005Citation"/>
        <w:rPr/>
      </w:pPr>
      <w:r>
        <w:rPr/>
        <w:t>Citation:</w:t>
      </w:r>
    </w:p>
    <w:p>
      <w:pPr>
        <w:pStyle w:val="006Body"/>
        <w:rPr/>
      </w:pPr>
      <w:r>
        <w:rPr/>
        <w:t>The Distinguished Service Cross is presented to Wayne D. Jones, First Lieutenant (Infantry), U.S. Army, for extraordinary heroism in connection with military operations against an armed enemy of the United Nations while serving with Company L, 3d Battalion, 8th Cavalry Regiment (Infantry), 1st Cavalry Division. First Lieutenant Jones distinguished himself by extraordinary heroism in action against enemy aggressor forces in the vicinity of Mago-ri, Korea On that date, Company L was engaged in an attack against a hostile force, firmly entrenched in hill positions. As the company moved forward, it was subjected to a heavy volume of fire from the enemy elements and the attack began to falter. Observing this, Lieutenant Jones, without regard for his personal safety, moved to the advance elements and, shouting words of encouragement to his men, charged directly into the devastating enemy fire. Firing a captured enemy sub-machine gun, Lieutenant Jones single-handedly assaulted two bunkers from which most of the enemy fire originated. Completely demoralized by Lieutenant Jones' fearless attack, the enemy force withdrew in disorder, leaving fourteen dead in the two bunkers. Inspired by the bravery and personal courage displayed by Lieutenant Jones, the friendly troops renewed their assault, and closing with the enemy in fierce hand-to-hand combat, routing them from the objective with extremely heavy casualties. After he had personally placed his men in the most advantageous defensive positions to guard against an enemy counterattack, Lieutenant Jones then personally supervised the evacuation of the wounded.</w:t>
      </w:r>
    </w:p>
    <w:p>
      <w:pPr>
        <w:pStyle w:val="007GOs"/>
        <w:numPr>
          <w:ilvl w:val="0"/>
          <w:numId w:val="2"/>
        </w:numPr>
        <w:ind w:left="0" w:hanging="0"/>
        <w:rPr/>
      </w:pPr>
      <w:r>
        <w:rPr/>
        <w:t>Headquarters, Eighth U.S. Army, Korea:   General Orders No. 990 (December 14, 1951)</w:t>
      </w:r>
    </w:p>
    <w:p>
      <w:pPr>
        <w:pStyle w:val="001Name"/>
        <w:rPr/>
      </w:pPr>
      <w:r>
        <w:rPr/>
        <w:t>Jordan, Earle H., Jr.</w:t>
      </w:r>
    </w:p>
    <w:p>
      <w:pPr>
        <w:pStyle w:val="005Citation"/>
        <w:rPr/>
      </w:pPr>
      <w:r>
        <w:rPr/>
        <w:t>Citation:</w:t>
      </w:r>
    </w:p>
    <w:p>
      <w:pPr>
        <w:pStyle w:val="006Body"/>
        <w:rPr/>
      </w:pPr>
      <w:r>
        <w:rPr/>
        <w:t>The Distinguished Service Cross is presented to Earle H. Jordan, Jr., Captain (Infantry), U.S. Army, for extraordinary heroism in connection with military operations against an armed enemy of the United Nations while serving as Commanding Officer of Company M, 3d Battalion, 31st Infantry Regiment, 7th Infantry Division. Captain Jordan, distinguished himself by extraordinary heroism in action against enemy aggressor forces in the vicinity of the Changjin (Chosin) Reservoir in North Korea during the period 28 November 1950 through 2 December 1950. On 28 November 1950, the 3d Battalion, in defensive positions for the night, was surrounded and ferociously attacked at approximately 0500 hours by a numerically superior hostile force, seriously penetrating the outer line of resistance, inflicting heavy casualties and causing a disorderly withdrawal of troops from the east side of the perimeter. Realizing the gravity of the situation, Major Jordan, despite intense mortar, automatic weapons, small arms and grenade fire, rallied and reorganized the withdrawing troops and personally supervised the establishment of a new perimeter. During the ensuing two days he fearlessly led his command against repeated attacks and constantly braved withering machine gun and mortar fire to move among his men, encouraging and deploying them to insure maximum defense of each position. Upon orders to withdraw, Major Jordan supervised the evacuation of the wounded and, while directing the retrograde action of his unit, two road blocks were encountered by the mortar convoy. Major Jordan immediately rallied, organized and led determined attacks against well-entrenched positions on high ground, routing the ruthless foe from their strong-points and enabling the convoy to resume its march. Although seriously wounded, Major Jordan held his forces together and, dominating and controlling the critical situation through sheer force of his forces together and, dominating and controlling the successful completion of the mission. Major Jordan's inspirational leadership, unflinching courage and intrepid actions reflect utmost credit on himself and the honored traditions of the military service.</w:t>
      </w:r>
    </w:p>
    <w:p>
      <w:pPr>
        <w:pStyle w:val="007GOs"/>
        <w:numPr>
          <w:ilvl w:val="0"/>
          <w:numId w:val="2"/>
        </w:numPr>
        <w:ind w:left="0" w:hanging="0"/>
        <w:rPr/>
      </w:pPr>
      <w:r>
        <w:rPr/>
        <w:t>General Headquarters Far East Command:   General Orders No. 186 (1951)</w:t>
      </w:r>
    </w:p>
    <w:p>
      <w:pPr>
        <w:pStyle w:val="001Name"/>
        <w:rPr/>
      </w:pPr>
      <w:r>
        <w:rPr/>
        <w:t>Josey, Claude K.</w:t>
      </w:r>
    </w:p>
    <w:p>
      <w:pPr>
        <w:pStyle w:val="005Citation"/>
        <w:rPr/>
      </w:pPr>
      <w:r>
        <w:rPr/>
        <w:t>Citation:</w:t>
      </w:r>
    </w:p>
    <w:p>
      <w:pPr>
        <w:pStyle w:val="006Body"/>
        <w:rPr/>
      </w:pPr>
      <w:r>
        <w:rPr/>
        <w:t>The Distinguished Service Cross is presented to Claude K. Josey (O-0027433), Captain (Infantry), U.S. Army, for extraordinary heroism in connection with military operations against an armed enemy of the United Nations while serving with Company K, 3d Battalion, 187th Airborne Regimental Combat Team, 11th Airborne Division. Captain (then First Lieutenant) Josey distinguished himself by extraordinary heroism in action against enemy aggressor forces near Yongju, Korea, on 22 October 1950. At 0115 hours an enemy patrol infiltrated the defensive perimeter and followed a telephone line to the company command post where one of the enemy soldiers leaped over a low fence and began spraying the area with automatic-weapons fire. The first burst struck the company commander and Captain Josey. The soldier then swung his weapon around to fire on other members of the command post group, but Captain Josey, though seriously wounded in the side, jumped up and placed his body directly in the line of fire, shielding the group. He was again wounded, this time in the groin, but he sprang at the enemy, wrestled the weapon from him, and was attempting to fire it when, due to the seriousness of his wounds, he collapsed. The extraordinary display of heroism by Captain Josey in using his own body as a shield to protect his comrades and the, despite two severe wounds, disarming the enemy, reflects great credit on himself and the military service.</w:t>
      </w:r>
    </w:p>
    <w:p>
      <w:pPr>
        <w:pStyle w:val="007GOs"/>
        <w:numPr>
          <w:ilvl w:val="0"/>
          <w:numId w:val="2"/>
        </w:numPr>
        <w:ind w:left="0" w:hanging="0"/>
        <w:rPr/>
      </w:pPr>
      <w:r>
        <w:rPr/>
        <w:t>Headquarters, Eighth U.S. Army, Korea:   General Orders No. 135 (March 12, 1951)</w:t>
      </w:r>
    </w:p>
    <w:p>
      <w:pPr>
        <w:pStyle w:val="008HomeTown"/>
        <w:rPr/>
      </w:pPr>
      <w:r>
        <w:rPr/>
        <w:t>Home Town:   Halifax, North Carolina</w:t>
      </w:r>
    </w:p>
    <w:p>
      <w:pPr>
        <w:pStyle w:val="001Name"/>
        <w:rPr/>
      </w:pPr>
      <w:r>
        <w:rPr/>
        <w:t>Joslen, Donald R.</w:t>
      </w:r>
    </w:p>
    <w:p>
      <w:pPr>
        <w:pStyle w:val="005Citation"/>
        <w:rPr/>
      </w:pPr>
      <w:r>
        <w:rPr/>
        <w:t>Citation:</w:t>
      </w:r>
    </w:p>
    <w:p>
      <w:pPr>
        <w:pStyle w:val="006Body"/>
        <w:rPr/>
      </w:pPr>
      <w:r>
        <w:rPr/>
        <w:t>The Distinguished Service Cross is presented to Donald R. Joslen, Sergeant, U.S. Army, for extraordinary heroism in connection with military operations against an armed enemy of the United Nations while serving with Company H, 2d Battalion, 9th Infantry Regiment, 2d Infantry Division. Sergeant Joslen distinguished himself by extraordinary heroism in action against enemy aggressor forces in the vicinity of Chalp'-ot'-o, Korea, on 24 May 1951. On that date, the 2d Battalion, 9th Infantry Regiment, was attacking a well-entrenched enemy force occupying Hill 895 near Chalp'-ot'-o. When the battalion had advanced about halfway up the hill, the lead company was pinned down by intense enemy automatic-weapons and mortar fire, temporarily halting the entire advance. Sergeant Joslen, an 81-mm. mortar forward observer with the lead company, continued to move up the hill under direct observation and fire of the enemy to a point where he could adjust and direct mortar fire on the hostile positions. As he began calling in fire orders, the enemy placed a mortar barrage on the friendly positions. Despite the intense small-arms fire and mortar shell fragments covering the area around his position, he continued to adjust mortar fire with such accuracy that the enemy mortars were silenced and several cleverly concealed machine-gun emplacements were knocked out of action. As a result of the courageous actions of Sergeant Joslen, the enemy suffered tremendous casualties and the 2d Battalion was able to seize and secure its objective.</w:t>
      </w:r>
    </w:p>
    <w:p>
      <w:pPr>
        <w:pStyle w:val="007GOs"/>
        <w:numPr>
          <w:ilvl w:val="0"/>
          <w:numId w:val="2"/>
        </w:numPr>
        <w:ind w:left="0" w:hanging="0"/>
        <w:rPr/>
      </w:pPr>
      <w:r>
        <w:rPr/>
        <w:t>Headquarters, Eighth U.S. Army, Korea:   General Orders No. 477 (June 29, 1951)</w:t>
      </w:r>
    </w:p>
    <w:p>
      <w:pPr>
        <w:pStyle w:val="001Name"/>
        <w:rPr/>
      </w:pPr>
      <w:r>
        <w:rPr/>
        <w:t>Jovenall, James J.</w:t>
      </w:r>
    </w:p>
    <w:p>
      <w:pPr>
        <w:pStyle w:val="005Citation"/>
        <w:rPr/>
      </w:pPr>
      <w:r>
        <w:rPr/>
        <w:t>Citation:</w:t>
      </w:r>
    </w:p>
    <w:p>
      <w:pPr>
        <w:pStyle w:val="006Body"/>
        <w:rPr/>
      </w:pPr>
      <w:r>
        <w:rPr/>
        <w:t>The Distinguished Service Cross is presented to James J. Jovenall, Private First Class, U.S. Army, for extraordinary heroism in connection with military operations against an armed enemy of the United Nations while serving with Company G, 2d Battalion, 9th Infantry Regiment, 2d Infantry Division. Sergeant (then Private First Class) Jovenall distinguished himself by extraordinary heroism in action against enemy aggressor forces in the vicinity of Yongnanghi, Korea, on 4 March 1951. On that date, Company G was given the mission of assaulting a commanding terrain feature held by a well-entrenched and determined hostile force. Thee attempts were made to secure the objective, but each time the heavy volume of enemy fire forced the friendly forces to withdraw. In the fourth assault, Sergeant Jovenall led his machine-gun squad across the fire- swept terrain and placed his weapons in an exposed position in order to bring effective fire to bear on the enemy forces. Despite the intense and accurate fire concentrated on him by the enemy, Sergeant Jovenall fearlessly directed fire on the hostile emplacements. During this action, an enemy grenade landed near one of the machine-gun emplacements. Without hesitation, Sergeant Jovenall hurled himself across the gunner and assistant gunner to protect them from shrapnel. Although painfully wounded, he refused medical treatment until the hill was secured.</w:t>
      </w:r>
    </w:p>
    <w:p>
      <w:pPr>
        <w:pStyle w:val="007GOs"/>
        <w:numPr>
          <w:ilvl w:val="0"/>
          <w:numId w:val="2"/>
        </w:numPr>
        <w:ind w:left="0" w:hanging="0"/>
        <w:rPr/>
      </w:pPr>
      <w:r>
        <w:rPr/>
        <w:t>Headquarters, Eighth U.S. Army, Korea:   General Orders No. 722 (September 25, 1951)</w:t>
      </w:r>
    </w:p>
    <w:p>
      <w:pPr>
        <w:pStyle w:val="001Name"/>
        <w:rPr/>
      </w:pPr>
      <w:r>
        <w:rPr/>
        <w:t>Joy, C. Turner</w:t>
      </w:r>
    </w:p>
    <w:p>
      <w:pPr>
        <w:pStyle w:val="005Citation"/>
        <w:rPr/>
      </w:pPr>
      <w:r>
        <w:rPr/>
        <w:t>Citation:</w:t>
      </w:r>
    </w:p>
    <w:p>
      <w:pPr>
        <w:pStyle w:val="006Body"/>
        <w:rPr/>
      </w:pPr>
      <w:r>
        <w:rPr/>
        <w:t>The Distinguished Service Cross is presented to C. Turner Joy, Vice Admiral, U.S. Navy, for extraordinary heroism in connection with military operations against an armed enemy of the United Nations while serving as Commander, Naval Forces Far East, in action against enemy forces in the Republic of Korea from 16 June through 19 October 1950. Admiral Joy, through his keen tactical perception, sound judgment, precise coordination, and courageous leadership, effectively directed all United Nations naval forces engaged in the Korean campaign. He materially contributed to the accomplishment of the complex tasks of reconnaissance, mine-sweeping, re-supply, bombardment, and troop lifting which were essential to the early phases of the defense of South Korea, and later, to the Inchon landing which marked the beginning of the aggressor’s retreat. After tactically causing the enemy to expose shore armaments, Admiral Joy personally directed the softening-up of the North Korean shore defenses for two days prior to the landing operations at Inchon. Although one of the most hazardous ever attempted because of extreme tides, it was brilliantly successful and accomplished the purpose of severing the enemy’s communications, reinforcements, and supply lines with a minimum loss of landing forces. Finally, under extremely hazardous conditions afforded by bad weather, the presence of enemy defense forces, and countless un-moored mines, Admiral Joy boarded mine-sweeping vessels in the open sea at Wonsan to obtain a first hand appraisal of the increasingly serious mine situation in order to eliminate this navigational menace. His inspirational fearlessness and exemplary leadership contributed materially to the over-all success of the United Nations Forces against the aggressor in Korea.</w:t>
      </w:r>
    </w:p>
    <w:p>
      <w:pPr>
        <w:pStyle w:val="007GOs"/>
        <w:numPr>
          <w:ilvl w:val="0"/>
          <w:numId w:val="2"/>
        </w:numPr>
        <w:ind w:left="0" w:hanging="0"/>
        <w:rPr/>
      </w:pPr>
      <w:r>
        <w:rPr/>
        <w:t>General Headquarters Far East Command:   General Orders No. 45 (October 22, 1950)</w:t>
      </w:r>
    </w:p>
    <w:p>
      <w:pPr>
        <w:pStyle w:val="001Name"/>
        <w:rPr/>
      </w:pPr>
      <w:r>
        <w:rPr/>
        <w:t>Jung, Gordon C.</w:t>
      </w:r>
    </w:p>
    <w:p>
      <w:pPr>
        <w:pStyle w:val="005Citation"/>
        <w:rPr/>
      </w:pPr>
      <w:r>
        <w:rPr/>
        <w:t>Citation:</w:t>
      </w:r>
    </w:p>
    <w:p>
      <w:pPr>
        <w:pStyle w:val="006Body"/>
        <w:rPr/>
      </w:pPr>
      <w:r>
        <w:rPr/>
        <w:t>The Distinguished Service Cross is presented to Gordon C. Jung (O-1333221), First Lieutenant (Infantry), U.S. Army, for extraordinary heroism in connection with military operations against an armed enemy of the United Nations while serving with Company B, 1st Battalion, 27th Infantry Regiment, 25th Infantry Division. First Lieutenant Jung distinguished himself by extraordinary heroism in action against enemy aggressor forces near Sang-Yong-ni, Korea, on 24 July 1950. On this date, Lieutenant Jung was assigned the mission of holding the high ground in the forward battalion defense area. At dawn a large enemy force supported by tanks, artillery, and mortars began a fierce assault on the position. During the assault Lieutenant Jung moved among his men encouraging them and directing their fire and the fire of supporting artillery. The enemy pressed the attack, disrupting communications, causing heavy casualties, and reducing defensive fire. Lieutenant Jung continued to rally his men and reorganize the defenses. Thee enemy tanks broke into the position and Lieutenant Jung, exposed to heavy fire, directed the attack against the tanks. His courage in the face of heavy enemy action and superior odds inspired the men of Company B to supreme efforts that ultimately succeeded in defeating the fanatical assault of the enemy and securing the position.</w:t>
      </w:r>
    </w:p>
    <w:p>
      <w:pPr>
        <w:pStyle w:val="007GOs"/>
        <w:numPr>
          <w:ilvl w:val="0"/>
          <w:numId w:val="2"/>
        </w:numPr>
        <w:ind w:left="0" w:hanging="0"/>
        <w:rPr/>
      </w:pPr>
      <w:r>
        <w:rPr/>
        <w:t>Headquarters, Eighth U.S. Army, Korea:   General Orders No. 77 (September 23, 1950)</w:t>
      </w:r>
    </w:p>
    <w:p>
      <w:pPr>
        <w:pStyle w:val="008HomeTown"/>
        <w:rPr/>
      </w:pPr>
      <w:r>
        <w:rPr/>
        <w:t>Home Town:   Volusia, Florida</w:t>
      </w:r>
    </w:p>
    <w:p>
      <w:pPr>
        <w:pStyle w:val="001Name"/>
        <w:rPr/>
      </w:pPr>
      <w:r>
        <w:rPr/>
        <w:t>*Kahoohanohano, Anthony T.</w:t>
      </w:r>
    </w:p>
    <w:p>
      <w:pPr>
        <w:pStyle w:val="005Citation"/>
        <w:rPr/>
      </w:pPr>
      <w:r>
        <w:rPr/>
        <w:t>Citation:</w:t>
      </w:r>
    </w:p>
    <w:p>
      <w:pPr>
        <w:pStyle w:val="006Body"/>
        <w:rPr/>
      </w:pPr>
      <w:r>
        <w:rPr/>
        <w:t>The Distinguished Service Cross is presented to Anthony T. Kahoohanohano (RA29040479), Private First Class, U.S. Army, for extraordinary heroism in connection with military operations against an armed enemy of the United Nations while serving with Company H, 2d Battalion, 17th Infantry Regiment, 7th Infantry Division. Private First Class Kahoohanohano distinguished himself by extraordinary heroism in action against enemy aggressor forces in the vicinity of Chup'a-ri, Korea, on 1 September 1951. On that date, Private Kahoohanohano was in charge of a machine-gun squad supporting the defensive positions of Company F when a numerically superior enemy force launched a fierce attack. Because of the overwhelming numbers of the enemy, it was necessary for the friendly troops to execute a limited withdrawal. As the men fell back, he ordered his squad to take up more tenable positions and provide covering fire for the friendly force. Then, although painfully wounded in the shoulder during the initial enemy assault, he gathered a supply of grenades and ammunition and returned to his original position to face the enemy alone. As the hostile troops concentrated their strength against his emplacement in an effort to overrun it, Private Kahoohanohano fought fiercely and courageously, delivering deadly accurate fire into the ranks of the onrushing enemy. When his ammunition was depleted, he engaged the enemy in hand-to-hand combat until he was killed. His heroic stand so inspired his comrades that they launched a counterattack that completely repulse the enemy. Coming upon Private Kahoohanohano's position, the friendly troops found eleven enemy soldiers lying dead before it and two in the emplacement itself, beaten to death with an entrenching shovel.</w:t>
      </w:r>
    </w:p>
    <w:p>
      <w:pPr>
        <w:pStyle w:val="007GOs"/>
        <w:numPr>
          <w:ilvl w:val="0"/>
          <w:numId w:val="2"/>
        </w:numPr>
        <w:ind w:left="0" w:hanging="0"/>
        <w:rPr/>
      </w:pPr>
      <w:r>
        <w:rPr/>
        <w:t>Headquarters, Eighth U.S. Army, Korea:   General Orders No. 903 (November 16, 1951)</w:t>
      </w:r>
    </w:p>
    <w:p>
      <w:pPr>
        <w:pStyle w:val="008HomeTown"/>
        <w:rPr/>
      </w:pPr>
      <w:r>
        <w:rPr/>
        <w:t>Home Town:   Hawaii</w:t>
      </w:r>
    </w:p>
    <w:p>
      <w:pPr>
        <w:pStyle w:val="001Name"/>
        <w:rPr/>
      </w:pPr>
      <w:r>
        <w:rPr/>
        <w:t>*Kapaun, Emil Joseph (POW)</w:t>
      </w:r>
    </w:p>
    <w:p>
      <w:pPr>
        <w:pStyle w:val="005Citation"/>
        <w:rPr/>
      </w:pPr>
      <w:r>
        <w:rPr/>
        <w:t>Citation:</w:t>
      </w:r>
    </w:p>
    <w:p>
      <w:pPr>
        <w:pStyle w:val="006Body"/>
        <w:rPr/>
      </w:pPr>
      <w:r>
        <w:rPr/>
        <w:t>The Distinguished Service Cross is presented to Emil Joseph Kapaun (O-0558217), Captain (Chaplain), U.S. Army, for extraordinary heroism in connection with military operations against an armed enemy of the United Nations while serving as Chaplain with Headquarters Company, 8th Cavalry Regiment (Infantry), 1st Cavalry Division. Captain (Chaplain) Kapaun distinguished himself by extraordinary heroism in action against enemy aggressor forces in the vicinity of Unsan, Korea, on 1 and 2 November 1950. On the afternoon of 1 November 1950, and continuing through the following 36 hours, the regiment was subjected to a relentless, fanatical attack by hostile troops attempting to break through the perimeter defense. In the early morning hours, the enemy succeeded in breaking through the defenses, and hand-to-hand combat ensued in the immediate vicinity of the command post where the aid station had been set up. Chaplain Kapaun, with complete disregard for his personal safety, calmly moved among the wounded men, giving them medical aid and easing their fears. His courageous manner inspired all those present and many men who might otherwise have fled in panic were encouraged by his presence and remained to fight the enemy. As the battle progressed, the number of wounded increased greatly and it became apparent that many of the men would not be able to escape the enemy encirclement. Finally, at dusk on November 2, 1950, the remaining able- bodied men were ordered to attempt to break through the surrounding enemy. At this time, although fully aware of the great danger, Chaplain Kapaun voluntarily remained behind, and when last seen was administering medical treatment and rendering religious rites wherever needed.</w:t>
      </w:r>
    </w:p>
    <w:p>
      <w:pPr>
        <w:pStyle w:val="007GOs"/>
        <w:numPr>
          <w:ilvl w:val="0"/>
          <w:numId w:val="2"/>
        </w:numPr>
        <w:ind w:left="0" w:hanging="0"/>
        <w:rPr/>
      </w:pPr>
      <w:r>
        <w:rPr/>
        <w:t>Headquarters, Eighth U.S. Army, Korea:   General Orders No. 625 (August 18, 1951)</w:t>
      </w:r>
    </w:p>
    <w:p>
      <w:pPr>
        <w:pStyle w:val="008HomeTown"/>
        <w:rPr/>
      </w:pPr>
      <w:r>
        <w:rPr/>
        <w:t>Born:   4/20/1916 at Pilsen, Kansas</w:t>
      </w:r>
    </w:p>
    <w:p>
      <w:pPr>
        <w:pStyle w:val="008HomeTown"/>
        <w:rPr/>
      </w:pPr>
      <w:r>
        <w:rPr/>
        <w:t>Home Town:   Marion, Kansas</w:t>
      </w:r>
    </w:p>
    <w:p>
      <w:pPr>
        <w:pStyle w:val="001Name"/>
        <w:rPr/>
      </w:pPr>
      <w:r>
        <w:rPr/>
        <w:t>*Kauhini, LeRoy St. John (MIA)</w:t>
      </w:r>
    </w:p>
    <w:p>
      <w:pPr>
        <w:pStyle w:val="005Citation"/>
        <w:rPr/>
      </w:pPr>
      <w:r>
        <w:rPr/>
        <w:t>Citation:</w:t>
      </w:r>
    </w:p>
    <w:p>
      <w:pPr>
        <w:pStyle w:val="006Body"/>
        <w:rPr/>
      </w:pPr>
      <w:r>
        <w:rPr/>
        <w:t>The Distinguished Service Cross is presented to LeRoy St. John Kauhini (RA10104661), Private First Class, U.S. Army, for extraordinary heroism in connection with military operations against an armed enemy of the United Nations while serving with Company B, 1st Battalion, 15th Infantry Regiment, 3d Infantry Division. Private First Class Kauhini distinguished himself by extraordinary heroism in action against enemy aggressor forces at Sobangsan, Korea, on 23 and 24 June 1951. After attacking and capturing the southern peak of twin crests on 23 June 1951, Private Kauhini's company readied defensive positions for imminent counterattack. A reinforced enemy company launched a ruthless counterattack, inflicting numerous casualties. Observing a grenade fall into a foxhole and seriously wound and blow a soldier from the position, he dashed through a hail of hostile bullets to within ten feet of the enemy, brought the man to safety, and then, rushing back up the fire-swept slope, fired his pistol point-blank into the enemy until his ammunition was expended. Detecting several hostile troops moving toward an unmanned friendly machine-gun, he raced through withering fire, seized the weapon, and inflicted sweeping destruction into the ranks of the fanatical foe, thereby retarding the advance and enabling his company to regroup, counterattack, and regain the hill. Private Kauhini sustained a painful arm wound in this action, but refusing medical treatment, he remained steadfast in his position. At approximately 0200 hours on 24 June 1951, the enemy made a ferocious banzai charge, employing an estimate two battalions supported by automatic weapons, small-arms, and grenade fire. Again, Private Kauhini advanced alone in the face of vicious hostile fire and, firing his rifle and throwing grenades, halted the attack momentarily and enabled the company to effect an orderly withdrawal. He was last seen standing alone on the crest of the hill, delivering crippling fire into the onrushing assailants.</w:t>
      </w:r>
    </w:p>
    <w:p>
      <w:pPr>
        <w:pStyle w:val="007GOs"/>
        <w:numPr>
          <w:ilvl w:val="0"/>
          <w:numId w:val="2"/>
        </w:numPr>
        <w:ind w:left="0" w:hanging="0"/>
        <w:rPr/>
      </w:pPr>
      <w:r>
        <w:rPr/>
        <w:t>Department of the Army:   General Orders No. 5 (January 15, 1952)</w:t>
      </w:r>
    </w:p>
    <w:p>
      <w:pPr>
        <w:pStyle w:val="008HomeTown"/>
        <w:rPr/>
      </w:pPr>
      <w:r>
        <w:rPr/>
        <w:t>Home Town:   Oahu, Hawaii</w:t>
      </w:r>
    </w:p>
    <w:p>
      <w:pPr>
        <w:pStyle w:val="001Name"/>
        <w:rPr/>
      </w:pPr>
      <w:r>
        <w:rPr/>
        <w:t>Kawamura, James J.</w:t>
      </w:r>
    </w:p>
    <w:p>
      <w:pPr>
        <w:pStyle w:val="005Citation"/>
        <w:rPr/>
      </w:pPr>
      <w:r>
        <w:rPr/>
        <w:t>Citation:</w:t>
      </w:r>
    </w:p>
    <w:p>
      <w:pPr>
        <w:pStyle w:val="006Body"/>
        <w:rPr/>
      </w:pPr>
      <w:r>
        <w:rPr/>
        <w:t>The Distinguished Service Cross is presented to James J. Kawamura (RA29040786), Private First Class, U.S. Army, for extraordinary heroism in connection with military operations against an armed enemy of the United Nations while serving with Company E, 2d Battalion, 5th Regimental Combat Team, 1st Cavalry Division. Private First Class Kawamura distinguished himself by extraordinary heroism in action against enemy aggressor forces near Chindong-ni, Korea, on 7 August 1950. On that date, a force of some forty well-armed enemy penetrated the area of the platoon of which he was a member and the order was given to withdraw to a more defensible position. However, Private Kawamura, armed with an automatic rifle, remained in place firing into the onrushing enemy. As they dispersed in the face of the withering fire, he shouted to them in Japanese and fired when they revealed their positions by answering. By his gallant stand, he inflicted at least twenty-five casualties on the fanatic forces, causing them to withdraw in such haste that they abandoned a machine-gun, and permitted his platoon to reoccupy the hill.</w:t>
      </w:r>
    </w:p>
    <w:p>
      <w:pPr>
        <w:pStyle w:val="007GOs"/>
        <w:numPr>
          <w:ilvl w:val="0"/>
          <w:numId w:val="2"/>
        </w:numPr>
        <w:ind w:left="0" w:hanging="0"/>
        <w:rPr/>
      </w:pPr>
      <w:r>
        <w:rPr/>
        <w:t>Headquarters, Eighth U.S. Army, Korea:   General Orders No. 89 (October 1, 1950)</w:t>
      </w:r>
    </w:p>
    <w:p>
      <w:pPr>
        <w:pStyle w:val="008HomeTown"/>
        <w:rPr/>
      </w:pPr>
      <w:r>
        <w:rPr/>
        <w:t>Home Town:   Hawaii</w:t>
      </w:r>
    </w:p>
    <w:p>
      <w:pPr>
        <w:pStyle w:val="001Name"/>
        <w:rPr/>
      </w:pPr>
      <w:r>
        <w:rPr/>
        <w:t>*Keacher, Floyd A.</w:t>
      </w:r>
    </w:p>
    <w:p>
      <w:pPr>
        <w:pStyle w:val="005Citation"/>
        <w:rPr/>
      </w:pPr>
      <w:r>
        <w:rPr/>
        <w:t>Citation:</w:t>
      </w:r>
    </w:p>
    <w:p>
      <w:pPr>
        <w:pStyle w:val="006Body"/>
        <w:rPr/>
      </w:pPr>
      <w:r>
        <w:rPr/>
        <w:t>The Distinguished Service Cross is presented to Floyd A. Keacher (US55036343), Corporal, U.S. Army, for extraordinary heroism in connection with military operations against an armed enemy of the United Nations while serving with Company G, 2d Battalion, 35th Infantry Regiment, 25th Infantry Division. Corporal Keacher distinguished himself by extraordinary heroism in action against enemy aggressor forces in the vicinity of Tangunon-ni, Korea, on 9 September 1951. On that date, Corporal Keacher's company was engaged in an attack against a numerically superior hostile force occupying heavily fortified hill positions. In the initial phase of the attack the assaulting elements were pinned down by a devastating volume of enemy small-arms, automatic-weapons and mortar fire Realizing that his comrades faced possible annihilation in their present untenable positions, Corporal Keacher voluntarily left his position of comparative safety and crawled forward with his machine-gun. Although he was constantly under direct observation of the enemy and subjected to their concentrated fire, Corporal Keacher continued his advance until he reached a vantage point from which he could direct fire on four key enemy emplacements. With a total disregard for his personal safety, he put his weapon into operation on the exposed terrain and began to rake the strongpoints, which were holding up the advance of his comrades, with a devastating fire. In desperation, the hostile troops concentrated their entire firepower on Corporal Keacher's position. He finally fell, mortally wounded by the enemy fire, but not before his deadly accuracy had destroyed three of the four enemy emplacements. His self-sacrifice and fearlessness enabled his comrades to renew their assault and to secure their objective with a minimum of casualties. When the hostile positions were captured, the friendly troops counted twelve enemy dead near the silenced automatic weapons.</w:t>
      </w:r>
    </w:p>
    <w:p>
      <w:pPr>
        <w:pStyle w:val="007GOs"/>
        <w:numPr>
          <w:ilvl w:val="0"/>
          <w:numId w:val="2"/>
        </w:numPr>
        <w:ind w:left="0" w:hanging="0"/>
        <w:rPr/>
      </w:pPr>
      <w:r>
        <w:rPr/>
        <w:t>Headquarters, Eighth U.S. Army, Korea:   General Orders No. 24 (January 11, 1952)</w:t>
      </w:r>
    </w:p>
    <w:p>
      <w:pPr>
        <w:pStyle w:val="008HomeTown"/>
        <w:rPr/>
      </w:pPr>
      <w:r>
        <w:rPr/>
        <w:t>Home Town:   Chisago, Minnesota</w:t>
      </w:r>
    </w:p>
    <w:p>
      <w:pPr>
        <w:pStyle w:val="001Name"/>
        <w:rPr/>
      </w:pPr>
      <w:r>
        <w:rPr/>
        <w:t>Keeble, Woodrow W.</w:t>
      </w:r>
    </w:p>
    <w:p>
      <w:pPr>
        <w:pStyle w:val="005Citation"/>
        <w:rPr/>
      </w:pPr>
      <w:r>
        <w:rPr/>
        <w:t>Citation:</w:t>
      </w:r>
    </w:p>
    <w:p>
      <w:pPr>
        <w:pStyle w:val="006Body"/>
        <w:rPr/>
      </w:pPr>
      <w:r>
        <w:rPr/>
        <w:t>The Distinguished Service Cross is presented to Woodrow W. Keeble, Master Sergeant, U.S. Army, for extraordinary heroism in connection with military operations against an armed enemy of the United Nations while serving as an Acting Platoon Leader with Company G, 2d Battalion, 19th Infantry Regiment, 24th Infantry Division. Master Sergeant Keeble distinguished himself by extraordinary heroism in action against enemy aggressor forces in the vicinity of Daegean-ni, Korea, on 20 October 1951. On that date, Sergeant Keeble's company was moving forward in an attack against a fanatically determined enemy force occupying positions on a steep, rocky terrain feature of great tactical importance. Leading the support platoon, Sergeant Keeble suddenly saw that the attacking elements had become pinned down on the precipitous slope by a murderous volume of fire of machine-gun positions from three well fortified and carefully placed enemy positions. With complete disregard for his personal safety, he dashed forward and joined the pinned-down platoon. Then, hugging the ground, he crawled forward alone until he was in close proximity to one of the hostile machine-gun emplacements. Ignoring the vicious stream of fire which the enemy crew trained on him, he activated a grenade and, throwing it with great accuracy, successfully destroyed the position. Continuing his one-man assault, he moved to the second enemy position and destroyed it with another grenade. Despite the fact that the hostile troops were now directing their entire firepower against him and unleashing a shower of grenades in a fanatic attempt to stop his advance, he moved forward against the third hostile emplacement. Stunned by an enemy concussion grenade, he hesitated only long enough to regain his senses, then renewed his assault and skillful neutralized the remaining enemy position with exceptionally accurate rifle fire. As his comrades moved forward to join him, he continued to direct deadly accurate fire against nearby enemy trenches, inflicting extremely heavy casualties on the foe. Inspired by his courageous example, the friendly troops swept the enemy from the hill and secured the important objective. The extraordinary heroism and completely selfless devotion to duty displayed by Sergeant Keeble on this occasion enabled his company to accomplish its mission.</w:t>
      </w:r>
    </w:p>
    <w:p>
      <w:pPr>
        <w:pStyle w:val="007GOs"/>
        <w:numPr>
          <w:ilvl w:val="0"/>
          <w:numId w:val="2"/>
        </w:numPr>
        <w:ind w:left="0" w:hanging="0"/>
        <w:rPr/>
      </w:pPr>
      <w:r>
        <w:rPr/>
        <w:t>Headquarters, Eighth U.S. Army, Korea:   General Orders No. 624 (October 16, 1952)</w:t>
      </w:r>
    </w:p>
    <w:p>
      <w:pPr>
        <w:pStyle w:val="008HomeTown"/>
        <w:rPr/>
      </w:pPr>
      <w:r>
        <w:rPr/>
        <w:t>Home Town:   Wahpeton, North Dakota</w:t>
      </w:r>
    </w:p>
    <w:p>
      <w:pPr>
        <w:pStyle w:val="001Name"/>
        <w:rPr/>
      </w:pPr>
      <w:r>
        <w:rPr/>
        <w:t>Kehl, Alvin W.</w:t>
      </w:r>
    </w:p>
    <w:p>
      <w:pPr>
        <w:pStyle w:val="005Citation"/>
        <w:rPr/>
      </w:pPr>
      <w:r>
        <w:rPr/>
        <w:t>Citation:</w:t>
      </w:r>
    </w:p>
    <w:p>
      <w:pPr>
        <w:pStyle w:val="006Body"/>
        <w:rPr/>
      </w:pPr>
      <w:r>
        <w:rPr/>
        <w:t>The Distinguished Service Cross is presented to Alvin W. Kehl, First Lieutenant (Infantry), U.S. Army, for extraordinary heroism in connection with military operations against an armed enemy of the United Nations while serving as Platoon Leader in an Infantry Company. First Lieutenant Kehl distinguished himself by extraordinary heroism in action against enemy aggressor forces in the vicinity of Surang-ni, Korea, on 13 June 1953. Early the morning on that date, Lieutenant Kehl was a member of a United Nations element which was ordered to reinforce a vital outpost under assault by a hostile force. Lieutenant Kehl, leader of the assault platoon, organized his men and led them up the fire-swept slope to the summit of the hill. There he regrouped the unit and led an advance on well-fortified hostile forward positions. As the group neared the outpost, it was pinned down by a heavy enemy grenade barrage which threatened to inflict heavy casualties and stall the advance. Unhesitatingly, and with complete disregard for his personal safety, Lieutenant Kehl moved forward, located the enemy force, and single-handedly destroyed them. Reaching the forward slope, Lieutenant Kehl directed his men in clearing the enemy from the Allied trenches and bunkers which had been overrun. He then secured an automatic rifle and charged down the forward slope to disrupt and demoralize an enemy element which was preparing to counterattack. Returning to his men, Lieutenant Kehl deployed them in the most effective defensive positions and then turned his efforts toward the evacuation of the wounded.</w:t>
      </w:r>
    </w:p>
    <w:p>
      <w:pPr>
        <w:pStyle w:val="007GOs"/>
        <w:numPr>
          <w:ilvl w:val="0"/>
          <w:numId w:val="2"/>
        </w:numPr>
        <w:ind w:left="0" w:hanging="0"/>
        <w:rPr/>
      </w:pPr>
      <w:r>
        <w:rPr/>
        <w:t>Headquarters, Eighth U.S. Army, Korea:   General Orders No. 737 (August 11, 1953)</w:t>
      </w:r>
    </w:p>
    <w:p>
      <w:pPr>
        <w:pStyle w:val="001Name"/>
        <w:rPr/>
      </w:pPr>
      <w:r>
        <w:rPr/>
        <w:t>Kelleher, Gerald C.</w:t>
      </w:r>
    </w:p>
    <w:p>
      <w:pPr>
        <w:pStyle w:val="002AwardNo"/>
        <w:rPr/>
      </w:pPr>
      <w:r>
        <w:rPr/>
        <w:t>(Second Award)</w:t>
      </w:r>
    </w:p>
    <w:p>
      <w:pPr>
        <w:pStyle w:val="005Citation"/>
        <w:rPr/>
      </w:pPr>
      <w:r>
        <w:rPr/>
        <w:t>Citation:</w:t>
      </w:r>
    </w:p>
    <w:p>
      <w:pPr>
        <w:pStyle w:val="006Body"/>
        <w:rPr/>
      </w:pPr>
      <w:r>
        <w:rPr/>
        <w:t>The Distinguished Service Cross (First Oak Leaf Cluster) is presented to Gerald C. Kelleher, Colonel (Infantry), U.S. Army, for extraordinary heroism in connection with military operations against an armed enemy of the United Nations while serving as Commanding Officer of the 35th Infantry Regiment, 25th Infantry Division. Colonel Kelleher distinguished himself by extraordinary heroism in action against enemy aggressor forces in the vicinity of Yuru, Korea, on 24 and 25 April 1951. On the night of 24 - 25 April 1951, a numerically superior enemy launched an attack against the regiment and, due to the withdrawal of friendly flanking units, succeeded in infiltrating behind the front lines and encircling the regimental command post and other rear elements of the regiment. Although constantly exposed to enemy automatic-weapons, small-arms and bazooka fire, Colonel Kelleher personally assumed command of the reserve battalion and led the unit in a successful effort to extricate the encircled elements. Despite intense enemy fire and the illuminative glare from burning vehicles, he moved among the tanks and men of his force, effectively directing their fire and exhorting them to greater efforts. His aggressive leadership, expert advice, and personal bravery in the face the face of overwhelming odds so inspired the member of the battalion that they assaulted the enemy positions, inflicting numerous casualties on the hostile troops and forcing them to withdraw in wild disorder. His courageous actions during this engagement resulted in the successful withdrawal of the beleaguered elements with minimum losses of personnel and equipment.</w:t>
      </w:r>
    </w:p>
    <w:p>
      <w:pPr>
        <w:pStyle w:val="007GOs"/>
        <w:numPr>
          <w:ilvl w:val="0"/>
          <w:numId w:val="2"/>
        </w:numPr>
        <w:ind w:left="0" w:hanging="0"/>
        <w:rPr/>
      </w:pPr>
      <w:r>
        <w:rPr/>
        <w:t>Headquarters, Eighth U.S. Army, Korea:   General Orders No. 419 (June 10, 1951)</w:t>
      </w:r>
    </w:p>
    <w:p>
      <w:pPr>
        <w:pStyle w:val="009OtherAwd"/>
        <w:rPr/>
      </w:pPr>
      <w:r>
        <w:rPr/>
        <w:t>Other Award:   Distinguished Service Cross (WWII)</w:t>
      </w:r>
    </w:p>
    <w:p>
      <w:pPr>
        <w:pStyle w:val="001Name"/>
        <w:rPr/>
      </w:pPr>
      <w:r>
        <w:rPr/>
        <w:t>Kestlinger, Robert S.</w:t>
      </w:r>
    </w:p>
    <w:p>
      <w:pPr>
        <w:pStyle w:val="005Citation"/>
        <w:rPr/>
      </w:pPr>
      <w:r>
        <w:rPr/>
        <w:t>Citation:</w:t>
      </w:r>
    </w:p>
    <w:p>
      <w:pPr>
        <w:pStyle w:val="006Body"/>
        <w:rPr/>
      </w:pPr>
      <w:r>
        <w:rPr/>
        <w:t>The Distinguished Service Cross is presented to Robert S. Kestlinger, Captain (Infantry), U.S. Army, for extraordinary heroism in connection with military operations against an armed enemy of the United Nations while attached to the Liaison Detachment, Far East Command. Captain Kestlinger distinguished himself by extraordinary heroism in action against enemy aggressor forces in the Republic of Korea on 2 June 1952. Captain Kestlinger, in command of a two-man patrol, landed on the eastern bank of a river in enemy-held territory to reconnoiter the area and investigate a reported radar station. During the early hours of the following day, the patrol sighted a Chinese soldier and, while effecting capture, an outcry from the prisoner alerted the foe who immediately opened fire. Securing the captive, Captain Kestlinger exposed himself to hostile fire to cover his patrol member who had rushed forward to silence the nearest position with grenades. Ordering his patrol to withdraw with the prisoner, Captain Kestlinger assaulted the other machine-gun position, killing two of the manning crew with grenades and another with his trench knife. Despite vulnerability to rifle fire from high ground to the rear, he courageously seized a hostile submachine-gun and intercepted and charged a squad of six enemy, killing all of them. Through his unflinching courage and intrepid actions, the lives of a fellow officer and an indigenous boatman were saved.</w:t>
      </w:r>
    </w:p>
    <w:p>
      <w:pPr>
        <w:pStyle w:val="007GOs"/>
        <w:numPr>
          <w:ilvl w:val="0"/>
          <w:numId w:val="2"/>
        </w:numPr>
        <w:ind w:left="0" w:hanging="0"/>
        <w:rPr/>
      </w:pPr>
      <w:r>
        <w:rPr/>
        <w:t>General Headquarters Far East Command:   General Orders No. 21 (January 22, 1953)</w:t>
      </w:r>
    </w:p>
    <w:p>
      <w:pPr>
        <w:pStyle w:val="001Name"/>
        <w:rPr/>
      </w:pPr>
      <w:r>
        <w:rPr/>
        <w:t>*Ketchum, Rufus Lloyd (MIA)</w:t>
      </w:r>
    </w:p>
    <w:p>
      <w:pPr>
        <w:pStyle w:val="005Citation"/>
        <w:rPr/>
      </w:pPr>
      <w:r>
        <w:rPr/>
        <w:t>Citation:</w:t>
      </w:r>
    </w:p>
    <w:p>
      <w:pPr>
        <w:pStyle w:val="006Body"/>
        <w:rPr/>
      </w:pPr>
      <w:r>
        <w:rPr/>
        <w:t>The Distinguished Service Cross is presented to Rufus Lloyd Ketchum (RA18103207), Sergeant, U.S. Army, for extraordinary heroism in connection with military operations against an armed enemy of the United Nations while serving as a Medical Aidman with the 57th Field Artillery Battalion, 7th Infantry Division. Sergeant Ketchum distinguished himself by extraordinary heroism in action against enemy aggressor forces in the vicinity of the Changjin (Chosin) Reservoir in North Korea during the period 28 through 30 November 1950. After the numerically superior enemy attacked and surrounded elements of the battalion and isolated the medical officer, Sergeant Ketchum assumed charge of the aidmen and, after establishing a collection point and an aid station in a native house, he moved fearlessly about the impact area in full view and under direct enemy fire to minister to and evacuate the wounded. Constantly vulnerable to vicious hostile fire, he supervised the search for blankets, sleeping bags, and parachutes to protect his patients from the bitter cold and foraged for coffee and other material comforts to meliorate their condition. Upon being ordered to withdraw, Sergeant Ketchum directed and assisted in placing the disabled in vehicles to form a motor convoy. Enemy fire was continuous and intense, and the progress of the column further impeded by a blinding snow storm, icy roads, and rugged mountainous terrain. After several vehicles were immobilized by hostile fire, Sergeant Ketchum directed transferal of the wounded to serviceable vehicles, and when the advance was halted by an enemy road block and withering fire rained down on the convoy from the surrounding hills wounding him in the chest and left arm, he continued to treat the injured. Sergeant Ketchum was last seen with his arm in a sling and, despite his painful wounds, administering a syrette of morphine to a wounded comrade.</w:t>
      </w:r>
    </w:p>
    <w:p>
      <w:pPr>
        <w:pStyle w:val="007GOs"/>
        <w:numPr>
          <w:ilvl w:val="0"/>
          <w:numId w:val="2"/>
        </w:numPr>
        <w:ind w:left="0" w:hanging="0"/>
        <w:rPr/>
      </w:pPr>
      <w:r>
        <w:rPr/>
        <w:t>General Headquarters Far East Command:   General Orders No. 274 (December 2, 1951)</w:t>
      </w:r>
    </w:p>
    <w:p>
      <w:pPr>
        <w:pStyle w:val="008HomeTown"/>
        <w:rPr/>
      </w:pPr>
      <w:r>
        <w:rPr/>
        <w:t>Home Town:   Burnett, Wisconsin</w:t>
      </w:r>
    </w:p>
    <w:p>
      <w:pPr>
        <w:pStyle w:val="001Name"/>
        <w:rPr/>
      </w:pPr>
      <w:r>
        <w:rPr/>
        <w:t>*Ketele, Andre J.</w:t>
      </w:r>
    </w:p>
    <w:p>
      <w:pPr>
        <w:pStyle w:val="005Citation"/>
        <w:rPr/>
      </w:pPr>
      <w:r>
        <w:rPr/>
        <w:t>Citation:</w:t>
      </w:r>
    </w:p>
    <w:p>
      <w:pPr>
        <w:pStyle w:val="006Body"/>
        <w:rPr/>
      </w:pPr>
      <w:r>
        <w:rPr/>
        <w:t>The Distinguished Service Cross is presented to Andre J. Ketele (RA51093076), Corporal, U.S. Army, for extraordinary heroism in connection with military operations against an armed enemy of the United Nations while serving as a gunner on a 57-mm. recoilless rifle with Company I, 3d Battalion, 187th Airborne Regimental Combat Team, 11th Airborne Division. Corporal Ketele distinguished himself by extraordinary heroism in action against enemy aggressor forces near Op-a-ri, Korea, on 21 October 1950. On that date, Corporal Ketele was on a reconnaissance-in-force with his company through the hilly terrain near Op-a-ri. As the company moved through a very narrow valley they were met by a withering hail of fire from an enemy force of battalion size, well concealed and dug in on the surrounding high ground. Due to the complete surprise of the attack and the enemy's commanding position, heavy casualties were inflicted on the company at the outset. The company commander, realizing the futility of attempting to set up defensive positions in the valley, ordered a withdrawal from the valley. Disregarding the order to withdraw, and heedless of his own personal safety, Corporal Ketele acted as both gunner and assistant gunner and continued to fire his weapon with extreme accuracy, inflicting heavy casualties on the advancing enemy troops. Mortally wounded and with only one round left, he held his fire until the advancing enemy were only fifty yards from his position before firing. Corporal Ketele's accurate fire and personal bravery materially slowed down the enemy's advance and permitted the orderly withdrawal of his unit from the valley. His selfless devotion to duty was an inspiration to all who witnessed his deed.</w:t>
      </w:r>
    </w:p>
    <w:p>
      <w:pPr>
        <w:pStyle w:val="007GOs"/>
        <w:numPr>
          <w:ilvl w:val="0"/>
          <w:numId w:val="2"/>
        </w:numPr>
        <w:ind w:left="0" w:hanging="0"/>
        <w:rPr/>
      </w:pPr>
      <w:r>
        <w:rPr/>
        <w:t>Headquarters, Eighth U.S. Army, Korea:   General Orders No. 27 (January 18, 1951)</w:t>
      </w:r>
    </w:p>
    <w:p>
      <w:pPr>
        <w:pStyle w:val="008HomeTown"/>
        <w:rPr/>
      </w:pPr>
      <w:r>
        <w:rPr/>
        <w:t>Home Town:   Virgin Islands</w:t>
      </w:r>
    </w:p>
    <w:p>
      <w:pPr>
        <w:pStyle w:val="001Name"/>
        <w:rPr/>
      </w:pPr>
      <w:r>
        <w:rPr/>
        <w:t>Kim, Chong O.</w:t>
      </w:r>
    </w:p>
    <w:p>
      <w:pPr>
        <w:pStyle w:val="005Citation"/>
        <w:rPr/>
      </w:pPr>
      <w:r>
        <w:rPr/>
        <w:t>Citation:</w:t>
      </w:r>
    </w:p>
    <w:p>
      <w:pPr>
        <w:pStyle w:val="006Body"/>
        <w:rPr/>
      </w:pPr>
      <w:r>
        <w:rPr/>
        <w:t>The Distinguished Service Cross is presented to Chong O. Kim, Major General, Army of the Republic of Korea, for extraordinary heroism in connection with military operations against an armed enemy of the United Nations while in Command of the 9th (Republic of Korea) Infantry Division, in action against enemy forces at Chorwon, Korea during the period from 6 through 15 October 1952. Major General Kim made ample plans and preparations for an attack on Hill 395 and under his courageous and skillful leadership his division successfully repulsed the onslaughts of two hostile infantry divisions with supporting elements and decisively defeated them. With disregard for his personal safety, he proceeded over routes subjected to heavy artillery shelling, visiting forward positions, seeking the most advantageous observation posts, and personally commanding and controlling his troops. Despite exposure to intense enemy fire and while under constant enemy observation, he observed effects of artillery preparations, kept his subordinate commanders and staff informed on the situation, and issued instructions based upon personal observations. His presence in front-line positions provided excellent fire support and was an inspiration to members of his command. General Kim’s exemplary leadership and indomitable courage are in keeping with the highest traditions of the military service and reflect the highest credit on himself and the Republic of Korea Army.</w:t>
      </w:r>
    </w:p>
    <w:p>
      <w:pPr>
        <w:pStyle w:val="007GOs"/>
        <w:numPr>
          <w:ilvl w:val="0"/>
          <w:numId w:val="2"/>
        </w:numPr>
        <w:ind w:left="0" w:hanging="0"/>
        <w:rPr/>
      </w:pPr>
      <w:r>
        <w:rPr/>
        <w:t>Department of the Army:   General Orders No. 37 (April 29, 1953)</w:t>
      </w:r>
    </w:p>
    <w:p>
      <w:pPr>
        <w:pStyle w:val="008HomeTown"/>
        <w:rPr/>
      </w:pPr>
      <w:r>
        <w:rPr/>
        <w:t>Home Town:   Korea</w:t>
      </w:r>
    </w:p>
    <w:p>
      <w:pPr>
        <w:pStyle w:val="001Name"/>
        <w:rPr/>
      </w:pPr>
      <w:r>
        <w:rPr/>
        <w:t>Kim, Man Soul</w:t>
      </w:r>
    </w:p>
    <w:p>
      <w:pPr>
        <w:pStyle w:val="005Citation"/>
        <w:rPr/>
      </w:pPr>
      <w:r>
        <w:rPr/>
        <w:t>Citation:</w:t>
      </w:r>
    </w:p>
    <w:p>
      <w:pPr>
        <w:pStyle w:val="006Body"/>
        <w:rPr/>
      </w:pPr>
      <w:r>
        <w:rPr/>
        <w:t>The Distinguished Service Cross is presented to Man Soul Kim, Master Sergeant, Army of the Republic of Korea, for extraordinary heroism in connection with military operations against an armed enemy of the United Nations while serving with the Second Platoon, Sixth Company, Eleventh Marine Regiment, First (Republic of Korea) Infantry Division, in action against enemy forces at "Outpost Betty", Korea, on 15 and 16 July 1953. Master Sergeant Kim's platoon was viciously attacked and came under intense artillery and mortar fire from a battalion-sized enemy force. Instantly recognizing the overwhelming odds, Sergeant Kim led his men into action, directing artillery fire on enemy positions. Despite the heavy artillery fire, hostile troops continued to advance and crept to a critical sector in the outpost’s defense and engaged in close combat. Moving among his men and shouting encouraging, decisive commands, he poured accurate rifle fire into the enemy, killing several; then, leaving the comparative safety of his position, he showered the enemy with grenades, killing six others and dispersing the remainder. Later, when the determined, reorganized foe repeatedly attacked throughout the night, coming within close range of entrenched positions, Sergeant Kim, with unwavering courage and at great risk to his life, met each onslaught in hand-to-hand combat, inflicting heavy losses and eventually thwarting the enemy’s attempt to overrun the position.</w:t>
      </w:r>
    </w:p>
    <w:p>
      <w:pPr>
        <w:pStyle w:val="007GOs"/>
        <w:numPr>
          <w:ilvl w:val="0"/>
          <w:numId w:val="2"/>
        </w:numPr>
        <w:ind w:left="0" w:hanging="0"/>
        <w:rPr/>
      </w:pPr>
      <w:r>
        <w:rPr/>
        <w:t>Department of the Army:   General Orders No. 35 (May 13, 1954)</w:t>
      </w:r>
    </w:p>
    <w:p>
      <w:pPr>
        <w:pStyle w:val="008HomeTown"/>
        <w:rPr/>
      </w:pPr>
      <w:r>
        <w:rPr/>
        <w:t>Home Town:   Korea</w:t>
      </w:r>
    </w:p>
    <w:p>
      <w:pPr>
        <w:pStyle w:val="001Name"/>
        <w:rPr/>
      </w:pPr>
      <w:r>
        <w:rPr/>
        <w:t>*Kim, Man Su</w:t>
      </w:r>
    </w:p>
    <w:p>
      <w:pPr>
        <w:pStyle w:val="005Citation"/>
        <w:rPr/>
      </w:pPr>
      <w:r>
        <w:rPr/>
        <w:t>Citation:</w:t>
      </w:r>
    </w:p>
    <w:p>
      <w:pPr>
        <w:pStyle w:val="006Body"/>
        <w:rPr/>
      </w:pPr>
      <w:r>
        <w:rPr/>
        <w:t>The Distinguished Service Cross is presented to Man Su Kim, Sergeant, Army of the Republic of Korea, for extraordinary heroism in connection with military operations against an armed enemy of the United Nations while serving with the Ninth Company, 29th Regiment, Ninth (Republic of Korea) Infantry Division, in action against enemy forces at Chorwon, Korea, on 12 October 1952. While participating in a counterattack on strongly held enemy positions, Sergeant Kim's unit was pinned down by intense hostile artillery and automatic-weapons fire from commanding positions located on Hill 395. Despite the hail of enemy fire, Sergeant Kim voluntarily moved forward. Armed with a supply of grenades and his automatic weapon, he charged up the hill to the machine-gun bunker and successfully silenced the weapon. Although seriously wounded during this action, he immediately hurled his last grenade into an enemy position, eliminating additional hostile soldiers. He continuously shouted words of encouragement to his men, urging them forward to the successful attainment of their assigned mission.</w:t>
      </w:r>
    </w:p>
    <w:p>
      <w:pPr>
        <w:pStyle w:val="007GOs"/>
        <w:numPr>
          <w:ilvl w:val="0"/>
          <w:numId w:val="2"/>
        </w:numPr>
        <w:ind w:left="0" w:hanging="0"/>
        <w:rPr/>
      </w:pPr>
      <w:r>
        <w:rPr/>
        <w:t>Department of the Army:   General Orders No. 72 (September 23, 1953)</w:t>
      </w:r>
    </w:p>
    <w:p>
      <w:pPr>
        <w:pStyle w:val="008HomeTown"/>
        <w:rPr/>
      </w:pPr>
      <w:r>
        <w:rPr/>
        <w:t>Home Town:   Korea</w:t>
      </w:r>
    </w:p>
    <w:p>
      <w:pPr>
        <w:pStyle w:val="001Name"/>
        <w:rPr/>
      </w:pPr>
      <w:r>
        <w:rPr/>
        <w:t>*Kirk, Dwight Allan</w:t>
      </w:r>
    </w:p>
    <w:p>
      <w:pPr>
        <w:pStyle w:val="005Citation"/>
        <w:rPr/>
      </w:pPr>
      <w:r>
        <w:rPr/>
        <w:t>Citation:</w:t>
      </w:r>
    </w:p>
    <w:p>
      <w:pPr>
        <w:pStyle w:val="006Body"/>
        <w:rPr/>
      </w:pPr>
      <w:r>
        <w:rPr/>
        <w:t>The Distinguished Service Cross is presented to Dwight Allan Kirk (O-0065912), First Lieutenant (Infantry), U.S. Army, for extraordinary heroism in connection with military operations against an armed enemy of the United Nations while serving with Headquarters Company, 1st Battalion, 14th Infantry Regiment, 25th Infantry Division. First Lieutenant Kirk distinguished himself by extraordinary heroism in action against enemy aggressor forces in the vicinity of Sane-Dong, Korea, on 29 May 1953. On that date, Lieutenant Kirk was participating in an attack on hostile positions through a draw behind a vital hill. Observing a platoon of the company caught it a heavy barrage of artillery and mortar fire, Lieutenant Kirk moved across the open terrain under the heavy concentration of fire and succeeded in leading the men from the hazardous position. After making a reconnaissance of the hill, Lieutenant Kirk led a platoon against the numerically-superior enemy force, but found it necessary to withdraw due to a spirited mass counterattack. Shortly afterwards, Lieutenant Kirk again led a force against the hostile positions but again was forced to withdraw. Placing the men in a holding position, Lieutenant Kirk immediately organized a fresh platoon and led another assault which, through his skill and inspirational leadership, inflicted approximately five hundred casualties on the enemy. In the course of this third assault, Lieutenant Kirk moved across a minefield to aid a Korean soldier who had been seriously wounded and in so doing detonated a mine which took his life.</w:t>
      </w:r>
    </w:p>
    <w:p>
      <w:pPr>
        <w:pStyle w:val="007GOs"/>
        <w:numPr>
          <w:ilvl w:val="0"/>
          <w:numId w:val="2"/>
        </w:numPr>
        <w:ind w:left="0" w:hanging="0"/>
        <w:rPr/>
      </w:pPr>
      <w:r>
        <w:rPr/>
        <w:t>Headquarters, Eighth U.S. Army, Korea:   General Orders No. 661 (July 17, 1953)</w:t>
      </w:r>
    </w:p>
    <w:p>
      <w:pPr>
        <w:pStyle w:val="008HomeTown"/>
        <w:rPr/>
      </w:pPr>
      <w:r>
        <w:rPr/>
        <w:t>Home Town:   Macon, Illinois</w:t>
      </w:r>
    </w:p>
    <w:p>
      <w:pPr>
        <w:pStyle w:val="001Name"/>
        <w:rPr/>
      </w:pPr>
      <w:r>
        <w:rPr/>
        <w:t>*Klinefelter, Joe Thomas (MIA)</w:t>
      </w:r>
    </w:p>
    <w:p>
      <w:pPr>
        <w:pStyle w:val="005Citation"/>
        <w:rPr/>
      </w:pPr>
      <w:r>
        <w:rPr/>
        <w:t>Citation:</w:t>
      </w:r>
    </w:p>
    <w:p>
      <w:pPr>
        <w:pStyle w:val="006Body"/>
        <w:rPr/>
      </w:pPr>
      <w:r>
        <w:rPr/>
        <w:t>The Distinguished Service Cross is presented to Joe Thomas Klinefelter (O-1890262), Second Lieutenant (Field Artillery), U.S. Army, for extraordinary heroism in connection with military operations against an armed enemy of the United Nations while serving with Battery A, 955th Field Artillery Battalion, 8th U.S. Army. Second Lieutenant Klinefelter distinguished himself by extraordinary heroism in action against enemy aggressor forces in the vicinity of Kumwha, Korea, on the night of 13 July 1953. On that date, Lieutenant Klinefelter was a forward artillery observer with a Republic of Korea Army division under intense enemy attack. Although the enemy quickly overran the area to the right and left of his position, Lieutenant Klinefelter fearlessly carried out his mission and directed effective and accurate fire on the enemy. When the enemy penetrated the United Nations main line of resistance and occupied positions to the rear of his bunker, Lieutenant Klinefelter immediately directed a barrage on the sector which dispersed the assault. Simultaneously informing organizations to the rear of the progress of the battle in his area, Lieutenant Klinefelter then directed artillery fire on his own bunker when the enemy threatened to overrun the position. The following morning, after all United Nations infantry and armored units had withdrawn, Lieutenant Klinefelter attempted to lead his men to safety, but was soon pinned down by enemy fire. With conspicuous devotion to duty, he continued to direct an effective barrage on the enemy forces surrounding his group until his radio failed and all communications were lost. Lieutenant Klinefelter and his two comrades failed to return to United Nations lines.</w:t>
      </w:r>
    </w:p>
    <w:p>
      <w:pPr>
        <w:pStyle w:val="007GOs"/>
        <w:numPr>
          <w:ilvl w:val="0"/>
          <w:numId w:val="2"/>
        </w:numPr>
        <w:ind w:left="0" w:hanging="0"/>
        <w:rPr/>
      </w:pPr>
      <w:r>
        <w:rPr/>
        <w:t>Headquarters, Eighth U.S. Army, Korea:   General Orders No. 18 (January 15, 1954)</w:t>
      </w:r>
    </w:p>
    <w:p>
      <w:pPr>
        <w:pStyle w:val="008HomeTown"/>
        <w:rPr/>
      </w:pPr>
      <w:r>
        <w:rPr/>
        <w:t>Home Town:   Lancaster, Pennsylvania</w:t>
      </w:r>
    </w:p>
    <w:p>
      <w:pPr>
        <w:pStyle w:val="001Name"/>
        <w:rPr/>
      </w:pPr>
      <w:r>
        <w:rPr/>
        <w:t>*Knapp, William C.</w:t>
      </w:r>
    </w:p>
    <w:p>
      <w:pPr>
        <w:pStyle w:val="005Citation"/>
        <w:rPr/>
      </w:pPr>
      <w:r>
        <w:rPr/>
        <w:t>Citation:</w:t>
      </w:r>
    </w:p>
    <w:p>
      <w:pPr>
        <w:pStyle w:val="006Body"/>
        <w:rPr/>
      </w:pPr>
      <w:r>
        <w:rPr/>
        <w:t>The Distinguished Service Cross is presented to William C. Knapp (O-0925698), First Lieutenant (Infantry), U.S. Army, for extraordinary heroism in connection with military operations against an armed enemy of the United Nations while serving with 31st Infantry Regiment, 7th Infantry Division. First Lieutenant Knapp distinguished himself by extraordinary heroism in action against enemy aggressor forces at Kumhwa, Korea, on 15 and 16 October 1952. While participating in the defense of a key terrain feature under counterattack by a numerically superior foe, Lieutenant Knapp observed the enemy approaching through an area off the left flank of the company, which was unprotected by artillery fire. Realizing this maneuver and the vulnerability of the position posed an imminent threat to the defense of the entire perimeter, and unable to contact the forward observer by telephone, he left the comparative safety of his bunker and raced over the fire-swept terrain to investigate. Although wounded and knocked to the ground by a mortar burst, he rose to his feet with grim determination and courage and proceeded to the observation post. Finding that the observer had become a casualty, he quickly positioned himself at the telephone and called in round after round of artillery fire on the advancing enemy in an attempt to stem the onslaught. He maintained his heroic stand until hostile troops approached within one hundred yards of his position. He then made a final call for a heavy concentration on the area in which he was located. Through his incredible courage and inspirational actions, the enemy was routed form the commanding ground with staggering losses.</w:t>
      </w:r>
    </w:p>
    <w:p>
      <w:pPr>
        <w:pStyle w:val="007GOs"/>
        <w:numPr>
          <w:ilvl w:val="0"/>
          <w:numId w:val="2"/>
        </w:numPr>
        <w:ind w:left="0" w:hanging="0"/>
        <w:rPr/>
      </w:pPr>
      <w:r>
        <w:rPr/>
        <w:t>Department of the Army:   General Orders No. 72 (September 23, 1953)</w:t>
      </w:r>
    </w:p>
    <w:p>
      <w:pPr>
        <w:pStyle w:val="008HomeTown"/>
        <w:rPr/>
      </w:pPr>
      <w:r>
        <w:rPr/>
        <w:t>Home Town:   Angelina, Texas</w:t>
      </w:r>
    </w:p>
    <w:p>
      <w:pPr>
        <w:pStyle w:val="001Name"/>
        <w:rPr/>
      </w:pPr>
      <w:r>
        <w:rPr/>
        <w:t>*Knaus, Robert P.</w:t>
      </w:r>
    </w:p>
    <w:p>
      <w:pPr>
        <w:pStyle w:val="005Citation"/>
        <w:rPr/>
      </w:pPr>
      <w:r>
        <w:rPr/>
        <w:t>Citation:</w:t>
      </w:r>
    </w:p>
    <w:p>
      <w:pPr>
        <w:pStyle w:val="006Body"/>
        <w:rPr/>
      </w:pPr>
      <w:r>
        <w:rPr/>
        <w:t>The Distinguished Service Cross is presented to Robert P. Knaus (RA12356606), Corporal, U.S. Army, for extraordinary heroism in connection with military operations against an armed enemy of the United Nations while serving with Company I, 3d Battalion, 23d Infantry Regiment, 2d Infantry Division. Corporal Knaus distinguished himself by extraordinary heroism in action against enemy aggressor forces at Sat'ae-ri, Korea, on the night of 9 - 10 October 1951. While engaged in an assault on a strongly fortified enemy-held hill, the attacking elements of his company were met with devastating automatic-weapons and grenade fire which pinned them down. Carrying his machine-gun, Corporal Knaus maneuvered to a flank of the enemy bunker and although he was subjected to concentrated fire, he brought such effective fire upon the position that it was silenced and his companions were able to advance and secure the first objective. During the succeeding thirty hours the enemy's several counterattacks were repulsed largely because of his efficient employment of his weapon. When his company resumed the attack, he was again in the vanguard, employing his machine-gun as an assault weapon. As the final objective was secured and the enemy fled, he was killed by a sniper's bullet.</w:t>
      </w:r>
    </w:p>
    <w:p>
      <w:pPr>
        <w:pStyle w:val="007GOs"/>
        <w:numPr>
          <w:ilvl w:val="0"/>
          <w:numId w:val="2"/>
        </w:numPr>
        <w:ind w:left="0" w:hanging="0"/>
        <w:rPr/>
      </w:pPr>
      <w:r>
        <w:rPr/>
        <w:t>Department of the Army:   General Orders No. 75 (August 6, 1952)</w:t>
      </w:r>
    </w:p>
    <w:p>
      <w:pPr>
        <w:pStyle w:val="008HomeTown"/>
        <w:rPr/>
      </w:pPr>
      <w:r>
        <w:rPr/>
        <w:t>Home Town:   Onondaga, New York</w:t>
      </w:r>
    </w:p>
    <w:p>
      <w:pPr>
        <w:pStyle w:val="001Name"/>
        <w:rPr/>
      </w:pPr>
      <w:r>
        <w:rPr/>
        <w:t>*Kobashigawa, Robert S.</w:t>
      </w:r>
    </w:p>
    <w:p>
      <w:pPr>
        <w:pStyle w:val="005Citation"/>
        <w:rPr/>
      </w:pPr>
      <w:r>
        <w:rPr/>
        <w:t>Citation:</w:t>
      </w:r>
    </w:p>
    <w:p>
      <w:pPr>
        <w:pStyle w:val="006Body"/>
        <w:rPr/>
      </w:pPr>
      <w:r>
        <w:rPr/>
        <w:t>The Distinguished Service Cross is presented to Robert S. Kobashigawa (RA10104680), Sergeant, U.S. Army, for extraordinary heroism in connection with military operations against an armed enemy of the United Nations while serving with Company E, 2d Battalion, 15th Infantry Regiment, 3d Infantry Division. Sergeant Kobashigawa distinguished himself by extraordinary heroism in action against enemy aggressor forces in the vicinity of Chorwon, Korea, on the night of 3 October 1951. On that night, the hill positions held by the company of which Sergeant Kobashigawa was a member were attacked by the enemy force determined to dislodge the friendly troops. Occupying a position on the right flank of the company perimeter, Sergeant Kobashigawa poured a deadly accurate stream of fire into the on-rushing ranks of the enemy. Because of their numerical superiority, the enemy troops were able to fight their way to within a few yards of the position occupied by Sergeant Kobashigawa and a machine-gunner. As he directed the fire of the automatic weapon, he held the charging enemy at bay by throwing a heavy volume of grenades into their midst. The hostile troops, realizing that the position held by Sergeant Kobashigawa and his comrade would have to be overrun if the friendly forces were to be penetrated, concentrated their entire firepower on the two men. The heavy fire killed the machine-gunner and wounded Sergeant Kobashigawa but, undaunted, he manned the automatic weapon and resumed firing at the enemy. He continued to render supporting fire until the enemy was forced to withdraw because of the extremely heavy casualties they had suffered. As the hostile troops retreated down the slope, Sergeant Kobashigawa continued to fire his weapon until he collapsed and died from his wound.</w:t>
      </w:r>
    </w:p>
    <w:p>
      <w:pPr>
        <w:pStyle w:val="007GOs"/>
        <w:numPr>
          <w:ilvl w:val="0"/>
          <w:numId w:val="2"/>
        </w:numPr>
        <w:ind w:left="0" w:hanging="0"/>
        <w:rPr/>
      </w:pPr>
      <w:r>
        <w:rPr/>
        <w:t>Headquarters, Eighth U.S. Army, Korea:   General Orders No. 164 (March 28, 1952)</w:t>
      </w:r>
    </w:p>
    <w:p>
      <w:pPr>
        <w:pStyle w:val="008HomeTown"/>
        <w:rPr/>
      </w:pPr>
      <w:r>
        <w:rPr/>
        <w:t>Home Town:   Oahu, Hawaii</w:t>
      </w:r>
    </w:p>
    <w:p>
      <w:pPr>
        <w:pStyle w:val="001Name"/>
        <w:rPr/>
      </w:pPr>
      <w:r>
        <w:rPr/>
        <w:t>Koch, Kenneth W.</w:t>
      </w:r>
    </w:p>
    <w:p>
      <w:pPr>
        <w:pStyle w:val="005Citation"/>
        <w:rPr/>
      </w:pPr>
      <w:r>
        <w:rPr/>
        <w:t>Citation:</w:t>
      </w:r>
    </w:p>
    <w:p>
      <w:pPr>
        <w:pStyle w:val="006Body"/>
        <w:rPr/>
      </w:pPr>
      <w:r>
        <w:rPr/>
        <w:t>The Distinguished Service Cross is presented to Kenneth W. Koch, First Lieutenant (Armor), U.S. Army, for extraordinary heroism in connection with military operations against an armed enemy of the United Nations while serving with Company A, 72d Medium Tank Battalion, 2d Infantry Division. First Lieutenant Koch distinguished himself by extraordinary heroism in action against enemy aggressor forces in the vicinity of Cheryong-ni, Korea, on 23 and 24 April 1951. During the night of 23 - 24 April 1951, Lieutenant Koch's company was subjected to a savage attack by the enemy, who were using mortars, automatic-weapons and rocket launchers. With utter disregard for his personal safety, Lieutenant Koch repeatedly went on foot from one tank to another, encouraging and directing his men. Throughout the night he displayed excellent tactical ability, superb leadership, and conspicuous gallantry in directing the employment of his company against the numerically superior hostile force. Due to his dauntless efforts, his men held their positions and by dawn, the enemy were repulsed with an estimated five hundred dead. Throughout the day of 24 April 1951, Lieutenant Koch personally led repeated attacks against enemy troops who had surrounded two friendly battalions and under his inspiring leadership Company A dislodged the enemy, thereby permitting the battalions to make an orderly withdrawal to new positions. During this engagement more than three hundred enemy soldiers were killed.</w:t>
      </w:r>
    </w:p>
    <w:p>
      <w:pPr>
        <w:pStyle w:val="007GOs"/>
        <w:numPr>
          <w:ilvl w:val="0"/>
          <w:numId w:val="2"/>
        </w:numPr>
        <w:ind w:left="0" w:hanging="0"/>
        <w:rPr/>
      </w:pPr>
      <w:r>
        <w:rPr/>
        <w:t>Headquarters, Eighth U.S. Army, Korea:   General Orders No. 378 (June 1, 1951)</w:t>
      </w:r>
    </w:p>
    <w:p>
      <w:pPr>
        <w:pStyle w:val="001Name"/>
        <w:rPr/>
      </w:pPr>
      <w:r>
        <w:rPr/>
        <w:t>Koehnen, Mark B.</w:t>
      </w:r>
    </w:p>
    <w:p>
      <w:pPr>
        <w:pStyle w:val="005Citation"/>
        <w:rPr/>
      </w:pPr>
      <w:r>
        <w:rPr/>
        <w:t>Citation:</w:t>
      </w:r>
    </w:p>
    <w:p>
      <w:pPr>
        <w:pStyle w:val="006Body"/>
        <w:rPr/>
      </w:pPr>
      <w:r>
        <w:rPr/>
        <w:t>The Distinguished Service Cross is presented to Mark B. Koehnen (RA17313487), Corporal, U.S. Army, for extraordinary heroism in connection with military operations against an armed enemy of the United Nations while serving as a member of a combat patrol from and Infantry Company of the 180th Infantry Regiment, 45th Infantry Division. Corporal Koehnen distinguished himself by extraordinary heroism in action against enemy aggressor forces in the vicinity of Satae-ri, Korea, on 13 February 1953. Early on the morning of 13 February 1953, Corporal Koehnen was moving up a steep slope when a sudden and intense burst of hostile fire was directed against him and his comrades. The advance faltered and the patrol leader, knowing that his men were at the mercy of the enemy guns should they stop where they were, ordered an assault. Without hesitation, Corporal Koehnen ran forward and spearheaded the attack. Leaping into an enemy trench, he engaged the foe in hand-to-hand combat. Corporal Koehnen, together with the other members of the patrol, then drove the hostile troops back until they withdrew to a cave located behind their outpost position. Repeated attempts by the friendly force failed to dislodge the foe from their protected position. Instead, each time Corporal Koehnen and his comrades attacked, they were met by a barrage of grenades and a heavy volume of automatic-weapons fire which forced them to seek cover. Reorganizing, the friendly troops launched another assault with Corporal Koehnen leading the way. It was at this point that an armed enemy grenade fell in the midst of the charging men. Corporal Koehnen, without thought of his personal safety, immediately changed his direction and kicked at the rolling grenade in an effort to protect the rest of the patrol. The grenade exploded and seriously wounded Corporal Koehnen.</w:t>
      </w:r>
    </w:p>
    <w:p>
      <w:pPr>
        <w:pStyle w:val="007GOs"/>
        <w:numPr>
          <w:ilvl w:val="0"/>
          <w:numId w:val="2"/>
        </w:numPr>
        <w:ind w:left="0" w:hanging="0"/>
        <w:rPr/>
      </w:pPr>
      <w:r>
        <w:rPr/>
        <w:t>Headquarters, Eighth U.S. Army, Korea:   General Orders No. 641 (July 9, 1953)</w:t>
      </w:r>
    </w:p>
    <w:p>
      <w:pPr>
        <w:pStyle w:val="008HomeTown"/>
        <w:rPr/>
      </w:pPr>
      <w:r>
        <w:rPr/>
        <w:t>Home Town:   McLeod, Minnesota</w:t>
      </w:r>
    </w:p>
    <w:p>
      <w:pPr>
        <w:pStyle w:val="001Name"/>
        <w:rPr/>
      </w:pPr>
      <w:r>
        <w:rPr/>
        <w:t>Koldenhoven, Richard A.</w:t>
      </w:r>
    </w:p>
    <w:p>
      <w:pPr>
        <w:pStyle w:val="005Citation"/>
        <w:rPr/>
      </w:pPr>
      <w:r>
        <w:rPr/>
        <w:t>Citation:</w:t>
      </w:r>
    </w:p>
    <w:p>
      <w:pPr>
        <w:pStyle w:val="006Body"/>
        <w:rPr/>
      </w:pPr>
      <w:r>
        <w:rPr/>
        <w:t>The Distinguished Service Cross is presented to Richard A. Koldenhoven, First Lieutenant (Infantry), U.S. Army, for extraordinary heroism in connection with military operations against an armed enemy of the United Nations while serving with Company G, 2d Battalion, 38th Infantry Regiment, 2d Infantry Division. First Lieutenant Koldenhoven distinguished himself by extraordinary heroism in action against enemy aggressor forces in the vicinity of Saoring-chi, Korea, on 17 May 1951. On the night of 17 May 1951, the enemy launched a desperate offensive against friendly positions. Lieutenant Koldenhoven's company was well out in front of the main line of resistance where it bore the brunt of many fanatical attacks. Later, when the numerically superior enemy cut off segments of his company, which he was leading to a predetermined position, Lieutenant Koldenhoven, realizing that only the most drastic action could check the hostile advance and save his greatly outnumbered company from annihilation, unhesitatingly called for artillery fire to be brought on his own position. He then ordered the two platoons that were with him to withdraw to an assembly area while he proceeded through the artillery barrage to reach the remainder of his beleaguered company. Heedless of the murderous fire sweeping the entire area, he calmly rallied his scattered men and withdrew them from the trap. After reorganizing his company, in a display of dauntless courage and inspirational leadership, he again led his men against the enemy, personally deploying his platoons and squads and encouraging his men to hold their positions. His gallant and determined efforts in the face of tremendous odds prevented the enemy hordes from encircling and annihilating the entire battalion and enabled the friendly troops to recover from the fierce hostile onslaughts and repulse the enemy.</w:t>
      </w:r>
    </w:p>
    <w:p>
      <w:pPr>
        <w:pStyle w:val="007GOs"/>
        <w:numPr>
          <w:ilvl w:val="0"/>
          <w:numId w:val="2"/>
        </w:numPr>
        <w:ind w:left="0" w:hanging="0"/>
        <w:rPr/>
      </w:pPr>
      <w:r>
        <w:rPr/>
        <w:t>Headquarters, Eighth U.S. Army, Korea:   General Orders No. 478 (June 29, 1951)</w:t>
      </w:r>
    </w:p>
    <w:p>
      <w:pPr>
        <w:pStyle w:val="001Name"/>
        <w:rPr/>
      </w:pPr>
      <w:r>
        <w:rPr/>
        <w:t>*Kollock, Lorenzo</w:t>
      </w:r>
    </w:p>
    <w:p>
      <w:pPr>
        <w:pStyle w:val="005Citation"/>
        <w:rPr/>
      </w:pPr>
      <w:r>
        <w:rPr/>
        <w:t>Citation:</w:t>
      </w:r>
    </w:p>
    <w:p>
      <w:pPr>
        <w:pStyle w:val="006Body"/>
        <w:rPr/>
      </w:pPr>
      <w:r>
        <w:rPr/>
        <w:t>The Distinguished Service Cross is presented to Lorenzo Kollock (US52022500), Private First Class, U.S. Army, for extraordinary heroism in connection with military operations against an armed enemy of the United Nations while serving with an Infantry Company of the 21st Infantry Regiment, 24th Infantry Division. Private First Class Kollock distinguished himself by extraordinary heroism in action against enemy aggressor forces in the vicinity of Pong-Dang-ni, Korea, on 14 October 1951. On that date, the company of which Private Kollock was a member, was advancing on its objective when it was stopped by heavy fire coming from a series of well-entrenched hostile hill positions. Realizing that an attack against these positions would cause many casualties to be inflicted on the friendly troops because of the deep fortification occupied by the enemy, the company commander called for a volunteer to go forward alone and eliminate the positions with a flame thrower. Private Kollock immediately stepped forward and, grasping the weapon, he moved up the slope toward the first enemy bunker. Despite the intense fire being concentrated on him, he eliminated the position, killing two of its occupants and causing others to surrender. Observing a large group of the enemy grouping to launch a counter-attack, he unhesitatingly moved forward once more and subjected them to a long burst from his flame thrower. This courageous action inflicted heavy casualties on the hostile force and broke up the attack. Those of the enemy who were not killed or injured became thoroughly demoralized and fled to the safety of their bunkers. Private Kollock then pursued them and destroyed many of them in their positions. In attempting to sweep the area clean of the enemy, he exhausted the fuel for his weapon and was cut down by enemy automatic-weapons fire. His comrades were so inspired by his fearless actions that they charged forward and overran the enemy positions.</w:t>
      </w:r>
    </w:p>
    <w:p>
      <w:pPr>
        <w:pStyle w:val="007GOs"/>
        <w:numPr>
          <w:ilvl w:val="0"/>
          <w:numId w:val="2"/>
        </w:numPr>
        <w:ind w:left="0" w:hanging="0"/>
        <w:rPr/>
      </w:pPr>
      <w:r>
        <w:rPr/>
        <w:t>Headquarters, Eighth U.S. Army, Korea:   General Orders No. 115 (February 26, 1952)</w:t>
      </w:r>
    </w:p>
    <w:p>
      <w:pPr>
        <w:pStyle w:val="008HomeTown"/>
        <w:rPr/>
      </w:pPr>
      <w:r>
        <w:rPr/>
        <w:t>Home Town:   Washington, D.C.</w:t>
      </w:r>
    </w:p>
    <w:p>
      <w:pPr>
        <w:pStyle w:val="001Name"/>
        <w:rPr/>
      </w:pPr>
      <w:r>
        <w:rPr/>
        <w:t>Kopsick, Albert R.</w:t>
      </w:r>
    </w:p>
    <w:p>
      <w:pPr>
        <w:pStyle w:val="005Citation"/>
        <w:rPr/>
      </w:pPr>
      <w:r>
        <w:rPr/>
        <w:t>Citation:</w:t>
      </w:r>
    </w:p>
    <w:p>
      <w:pPr>
        <w:pStyle w:val="006Body"/>
        <w:rPr/>
      </w:pPr>
      <w:r>
        <w:rPr/>
        <w:t>The Distinguished Service Cross is presented to Albert R. Kopsick (O-1882339), Second Lieutenant (Infantry), U.S. Army, for extraordinary heroism in connection with military operations against an armed enemy of the United Nations while serving with an Infantry Company of the 15th Infantry Regiment, 3d Infantry Division. Second Lieutenant Kopsick distinguished himself by extraordinary heroism in action against enemy aggressor forces in the vicinity of Kachil-li, Korea, on the night 8 June 1953. On that night, Lieutenant Kopsick was the leader of an ambush patrol which encountered a numerically superior enemy force while operating forward of the United Nations main line of resistance. Although wounded in the initial action, Lieutenant Kopsick quickly established a defensive perimeter, then moved about the fire-swept terrain to distribute ammunition and to encourage his men. Throughout the action Lieutenant Kopsick continued to brave the intense barrage and traverse the area until he was wounded a second time and lost the use of his legs. When he saw a wounded comrade lying in an exposed area, Lieutenant Kopsick ignored his own injuries and the heavy bombardment, crawled to the casualty, and administered first aid. After dragging the wounded soldier to a covered position, he continued to fire his weapon with great effectiveness and to inspire his men until reinforcements arrive the following morning and routed the enemy force. Even though he was in a state of semi-consciousness, Lieutenant Kopsick courageously refused to be evacuated until other wounded men had been treated.</w:t>
      </w:r>
    </w:p>
    <w:p>
      <w:pPr>
        <w:pStyle w:val="007GOs"/>
        <w:numPr>
          <w:ilvl w:val="0"/>
          <w:numId w:val="2"/>
        </w:numPr>
        <w:ind w:left="0" w:hanging="0"/>
        <w:rPr/>
      </w:pPr>
      <w:r>
        <w:rPr/>
        <w:t>Headquarters, Eighth U.S. Army, Korea:   General Orders No. 996 (November 8, 1953)</w:t>
      </w:r>
    </w:p>
    <w:p>
      <w:pPr>
        <w:pStyle w:val="008HomeTown"/>
        <w:rPr/>
      </w:pPr>
      <w:r>
        <w:rPr/>
        <w:t>Home Town:   Nassau, New York</w:t>
      </w:r>
    </w:p>
    <w:p>
      <w:pPr>
        <w:pStyle w:val="001Name"/>
        <w:rPr/>
      </w:pPr>
      <w:r>
        <w:rPr/>
        <w:t>*Korakian, Jack</w:t>
      </w:r>
    </w:p>
    <w:p>
      <w:pPr>
        <w:pStyle w:val="005Citation"/>
        <w:rPr/>
      </w:pPr>
      <w:r>
        <w:rPr/>
        <w:t>Citation:</w:t>
      </w:r>
    </w:p>
    <w:p>
      <w:pPr>
        <w:pStyle w:val="006Body"/>
        <w:rPr/>
      </w:pPr>
      <w:r>
        <w:rPr/>
        <w:t>The Distinguished Service Cross is presented to Jack Korakian (US55046685), Corporal, U.S. Army, for extraordinary heroism in connection with military operations against an armed enemy of the United Nations while serving with an Infantry Company of the 279th Infantry Regiment, 45th Infantry Division. Corporal Korakian distinguished himself by extraordinary heroism in action against enemy aggressor forces in the vicinity of Hyoryongdae, Korea, on 23 January 1952. On that date, Corporal Korakian was accompanying a squad as it moved along the saddle of a hill when it was subjected to intense enemy fire and an almost continuous rain of grenades. Snipers on the heights to the rear and on the flanks of the squad further harassed the friendly troops and, in the ensuing struggle, the squad leader was seriously wounded. Corporal Korakian immediately assumed command and proceeded to organize an orderly withdrawal. Under his capable direction, the men began the perilous descent from the hill but one particular enemy bunker with a clear field of fire made their retrograde movement almost impossible. Determined to silence the nearby enemy emplacement in an effort to save his men from annihilation, Corporal Korakian appointed a rifleman to render covering fire and then, in a single-handed assault, he charged directly into the heavy enemy fire toward the bunker. Before he could reach it, he was stopped by a wound in his chest. Undaunted, he remained in an exposed position and poured a deadly accurate stream of rifle fire into the position and, at the same time, directed his men to resume their withdrawal. Although seriously weakened by his painful wound, Corporal Korakian remained in his position, firing at the enemy, until he was sure that his comrades had reached safety. Only then did he laboriously make his way to them under the heavy enemy fire. Upon reaching friendly positions, he succumbed to his wound.</w:t>
      </w:r>
    </w:p>
    <w:p>
      <w:pPr>
        <w:pStyle w:val="007GOs"/>
        <w:numPr>
          <w:ilvl w:val="0"/>
          <w:numId w:val="2"/>
        </w:numPr>
        <w:ind w:left="0" w:hanging="0"/>
        <w:rPr/>
      </w:pPr>
      <w:r>
        <w:rPr/>
        <w:t>Headquarters, Eighth U.S. Army, Korea:   General Orders No. 225 (April 30, 1952)</w:t>
      </w:r>
    </w:p>
    <w:p>
      <w:pPr>
        <w:pStyle w:val="008HomeTown"/>
        <w:rPr/>
      </w:pPr>
      <w:r>
        <w:rPr/>
        <w:t>Home Town:   Racine, Wisconsin</w:t>
      </w:r>
    </w:p>
    <w:p>
      <w:pPr>
        <w:pStyle w:val="001Name"/>
        <w:rPr/>
      </w:pPr>
      <w:r>
        <w:rPr/>
        <w:t>Kotite, Richard S.</w:t>
      </w:r>
    </w:p>
    <w:p>
      <w:pPr>
        <w:pStyle w:val="005Citation"/>
        <w:rPr/>
      </w:pPr>
      <w:r>
        <w:rPr/>
        <w:t>Citation:</w:t>
      </w:r>
    </w:p>
    <w:p>
      <w:pPr>
        <w:pStyle w:val="006Body"/>
        <w:rPr/>
      </w:pPr>
      <w:r>
        <w:rPr/>
        <w:t>The Distinguished Service Cross is presented to Richard S. Kotite, First Lieutenant (Infantry), U.S. Army, for extraordinary heroism in connection with military operations against an armed enemy of the United Nations while serving with as a Platoon Leader of Company B, 1st Battalion, 23d Infantry Regiment, 2d Infantry Division. First Lieutenant Kotite distinguished himself by extraordinary heroism in action against enemy aggressor forces in the vicinity of Chipyong-ni, Korea, on 15 February 1951. On that date, Lieutenant Kotite, a platoon leader of a rifle unit, was given the mission of attacking and seizing a hill from which the enemy was delivering effective fire on the flanks of the friendly troops. When he had led his platoon to a point near the top of the hill, a sudden and intense mortar barrage killed several of his men and scattered the remainder. Lieutenant Kotite immediately reorganized his men and, under intense enemy fire, again led them forward. At this point, an enemy machine-gun opened fire, killing the platoon sergeant and the one remaining squad leader. Undaunted by the intense and accurate fire, Lieutenant Kotite shouted encouragement to his troops and personally rushed the machine-gun emplacement, disposing of it with a grenade. He then led his men, in the face of point-blank enemy fire, over the crest of the hill. As a result of the heroic and inspiring leadership of Lieutenant Kotite, his company was able to secure commanding terrain vital to the security of United Nations troops in the area.</w:t>
      </w:r>
    </w:p>
    <w:p>
      <w:pPr>
        <w:pStyle w:val="007GOs"/>
        <w:numPr>
          <w:ilvl w:val="0"/>
          <w:numId w:val="2"/>
        </w:numPr>
        <w:ind w:left="0" w:hanging="0"/>
        <w:rPr/>
      </w:pPr>
      <w:r>
        <w:rPr/>
        <w:t>Headquarters, Eighth U.S. Army, Korea:   General Orders No. 572 (July 22, 1951)</w:t>
      </w:r>
    </w:p>
    <w:p>
      <w:pPr>
        <w:pStyle w:val="001Name"/>
        <w:rPr/>
      </w:pPr>
      <w:r>
        <w:rPr/>
        <w:t>Kozares, Victor</w:t>
      </w:r>
    </w:p>
    <w:p>
      <w:pPr>
        <w:pStyle w:val="005Citation"/>
        <w:rPr/>
      </w:pPr>
      <w:r>
        <w:rPr/>
        <w:t>Citation:</w:t>
      </w:r>
    </w:p>
    <w:p>
      <w:pPr>
        <w:pStyle w:val="006Body"/>
        <w:rPr/>
      </w:pPr>
      <w:r>
        <w:rPr/>
        <w:t>The Distinguished Service Cross is presented to Victor Kozares, Private First Class, U.S. Army, for extraordinary heroism in connection with military operations against an armed enemy of the United Nations while serving with Company E, 2d Battalion, 27th Infantry Regiment, 25th Infantry Division. Private First Class Kozares distinguished himself by extraordinary heroism in action against enemy aggressor forces in the vicinity of Soan-ni, Korea, on 6 February 1951. As the 1st platoon was halted by the intense and accurate small-arms and automatic-weapons fire of the enemy, the company commander ordered the 3d platoon, of' which Corporal Kozares was a member, to launch a bayonet attack against the hostile emplacements. Corporal Kozares immediately led a small group forward to engage the enemy. After expending his grenades on the outer defenses of the hostile force, he called for his comrades to pass their grenades to him and continued hurling them until their defenses were breached. With this accomplished, he charged the nearest enemy emplacement, shouting for the rest of the men to follow. After killing one of the enemy with rifle fire and bayoneting another, Corporal Kozares ran down a third and killed him with his bayonet after his rifle jammed. Stopping only long enough to clear his rifle, he then moved forward through the hostile positions, killing many of the enemy with his bayonet and rifle. His courageous and aggressive actions were a primary factor in the successful accomplishment of the company's mission.</w:t>
      </w:r>
    </w:p>
    <w:p>
      <w:pPr>
        <w:pStyle w:val="007GOs"/>
        <w:numPr>
          <w:ilvl w:val="0"/>
          <w:numId w:val="2"/>
        </w:numPr>
        <w:ind w:left="0" w:hanging="0"/>
        <w:rPr/>
      </w:pPr>
      <w:r>
        <w:rPr/>
        <w:t>Headquarters, Eighth U.S. Army, Korea:   General Orders No. 749 (October 7, 1951)</w:t>
      </w:r>
    </w:p>
    <w:p>
      <w:pPr>
        <w:pStyle w:val="008HomeTown"/>
        <w:rPr/>
      </w:pPr>
      <w:r>
        <w:rPr/>
        <w:t>Home Town:   South Union Township, Pennsylvania</w:t>
      </w:r>
    </w:p>
    <w:p>
      <w:pPr>
        <w:pStyle w:val="001Name"/>
        <w:rPr/>
      </w:pPr>
      <w:r>
        <w:rPr/>
        <w:t>*Krauss, Harry A.</w:t>
      </w:r>
    </w:p>
    <w:p>
      <w:pPr>
        <w:pStyle w:val="005Citation"/>
        <w:rPr/>
      </w:pPr>
      <w:r>
        <w:rPr/>
        <w:t>Citation:</w:t>
      </w:r>
    </w:p>
    <w:p>
      <w:pPr>
        <w:pStyle w:val="006Body"/>
        <w:rPr/>
      </w:pPr>
      <w:r>
        <w:rPr/>
        <w:t>The Distinguished Service Cross is presented to Harry A. Krauss (ER13281876), Sergeant First Class, U.S. Army, for extraordinary heroism in connection with military operations against an armed enemy of the United Nations while serving with an Infantry Company of the 15th Infantry Regiment, 3d Infantry Division. Sergeant First Class Krauss distinguished himself by extraordinary heroism in action against enemy aggressor forces in the vicinity of Chorwon, Korea, on 3 October 1951. On that date, Sergeant Krauss' company was engaged in an attack against well-fortified enemy hill positions. In the initial assault, the friendly force was pinned down by an extremely heavy enemy mortar and artillery fire. Realizing that in their present untenable position, his comrades faced annihilation, Sergeant, Krauss immediately gathered all of the hand grenades he could carry and, hurling them and firing his rifle, single-handedly charged the enemy emplacements. With complete disregard for his personal safety, he moved across the open terrain, fully exposed to the concentrated fire of the enemy. The bold attack of' Sergeant Krauss successfully diverted the fire of the hostile troops and allowed his company to renew its assault. After expending all of' his grenades he, steadfastly remained in his exposed position, firing his rifle with deadly accuracy until he was hit and mortally wounded by hostile fire. inspired by the great personal courage displayed by Sergeant Krauss, his comrades charged forward and drove the enemy force from their emplacements.</w:t>
      </w:r>
    </w:p>
    <w:p>
      <w:pPr>
        <w:pStyle w:val="007GOs"/>
        <w:numPr>
          <w:ilvl w:val="0"/>
          <w:numId w:val="2"/>
        </w:numPr>
        <w:ind w:left="0" w:hanging="0"/>
        <w:rPr/>
      </w:pPr>
      <w:r>
        <w:rPr/>
        <w:t>Headquarters, Eighth U.S. Army, Korea:   General Orders No. 996 (December 16, 1951)</w:t>
      </w:r>
    </w:p>
    <w:p>
      <w:pPr>
        <w:pStyle w:val="008HomeTown"/>
        <w:rPr/>
      </w:pPr>
      <w:r>
        <w:rPr/>
        <w:t>Home Town:   Philadelphia, Pennsylvania</w:t>
      </w:r>
    </w:p>
    <w:p>
      <w:pPr>
        <w:pStyle w:val="001Name"/>
        <w:rPr/>
      </w:pPr>
      <w:r>
        <w:rPr/>
        <w:t>*Kravitz, Leonard M.</w:t>
      </w:r>
    </w:p>
    <w:p>
      <w:pPr>
        <w:pStyle w:val="005Citation"/>
        <w:rPr/>
      </w:pPr>
      <w:r>
        <w:rPr/>
        <w:t>Citation:</w:t>
      </w:r>
    </w:p>
    <w:p>
      <w:pPr>
        <w:pStyle w:val="006Body"/>
        <w:rPr/>
      </w:pPr>
      <w:r>
        <w:rPr/>
        <w:t>The Distinguished Service Cross is presented to Leonard M. Kravitz (RA12322776), Private First Class, U.S. Army, for extraordinary heroism in connection with military operations against an armed enemy of the United Nations while serving with Company M, 3d Battalion, 5th Regimental Combat Team, 1st Cavalry Division. Private First Class Kravitz distinguished himself by extraordinary heroism in action against enemy aggressor forces in the Republic of Korea near Yangpyong, Korea, on 6 and 7 March 1951. On that date, Private Kravitz, an assistant machine gunner attached to Company L, was in a defensive position on strategic key terrain. After the friendly elements had repulsed two earlier probing attacks, the enemy launched a fanatical banzai charge with heavy supporting fire and, despite staggering losses, pressed the assault with ruthless determination. When the machine gunner was wounded in the initial phase of action, Private Kravitz immediately seized the weapon and poured devastating fire into the ranks of the onrushing assailants. The enemy effected and exploited a breach on the left flank, rendering the friendly positions untenable. Upon order to withdraw, Private Kravitz voluntarily remained to provide protective fire for the retiring elements. Traversing the gun to the left to cover the infiltrating enemy and ignoring the pleadings of his comrades to fall back, he fearlessly maintained his position. Detecting a column of Communist troops moving toward friendly positions, he swept the hostile soldiers with deadly, accurate fire, killing the entire group. His destructive retaliation caused the enemy to concentrate vicious fire on his position and enabled the friendly elements to effect a withdrawal. After the strong point was re-secured, Private Kravitz' body was found lying beside the gun he had so heroically manned and numerous enemy dead lay in and around his emplacement. Private Kravitz' incredible display of valor set an inspiring example for his comrades. His unflinching courage and consummate devotion to duty reflect the highest credit on himself and uphold the finest traditions of the military service.</w:t>
      </w:r>
    </w:p>
    <w:p>
      <w:pPr>
        <w:pStyle w:val="007GOs"/>
        <w:numPr>
          <w:ilvl w:val="0"/>
          <w:numId w:val="2"/>
        </w:numPr>
        <w:ind w:left="0" w:hanging="0"/>
        <w:rPr/>
      </w:pPr>
      <w:r>
        <w:rPr/>
        <w:t>Department of the Army:   General Orders No. 5 (January 15, 1952)</w:t>
      </w:r>
    </w:p>
    <w:p>
      <w:pPr>
        <w:pStyle w:val="008HomeTown"/>
        <w:rPr/>
      </w:pPr>
      <w:r>
        <w:rPr/>
        <w:t>Home Town:   Kings, New York</w:t>
      </w:r>
    </w:p>
    <w:p>
      <w:pPr>
        <w:pStyle w:val="001Name"/>
        <w:rPr/>
      </w:pPr>
      <w:r>
        <w:rPr/>
        <w:t>Krilling, William E.</w:t>
      </w:r>
    </w:p>
    <w:p>
      <w:pPr>
        <w:pStyle w:val="005Citation"/>
        <w:rPr/>
      </w:pPr>
      <w:r>
        <w:rPr/>
        <w:t>Citation:</w:t>
      </w:r>
    </w:p>
    <w:p>
      <w:pPr>
        <w:pStyle w:val="006Body"/>
        <w:rPr/>
      </w:pPr>
      <w:r>
        <w:rPr/>
        <w:t>The Distinguished Service Cross is presented to William E. Krilling (RA17216353), Sergeant First Class, U.S. Army, for extraordinary heroism in connection with military operations against an armed enemy of the United Nations while serving with an Infantry Company of the 180th Infantry Regiment, 45th Infantry Division. Sergeant First Class Krilling distinguished himself by extraordinary heroism in action against enemy aggressor forces in the vicinity of Satae-ri, Korea, on 13 February 1953. On that date, Sergeant Krilling assumed command of a combat patrol when the patrol leader was wounded in the initial stages of a fire-fight with hostile forces. Sergeant Krilling led the members of the patrol in an attack through a minefield during an intense barrage. When the patrol reached the enemy trenches, Sergeant Krilling, ignoring painful arm and hip wounds inflicted by a grenade, drove the enemy troops from their installation and into a deep cave. After his three companions were wounded by a fragmentation grenade, Sergeant Krilling ran through the grenades and small-arms fire to sweep the enemy's position with a burst from his carbine. Though weakened from loss of blood, Sergeant Krilling lifted two of his comrades out of the trench and carried them to safety. When the third man, whom Sergeant Krilling had assumed could move by himself, cried out for help, Sergeant Krilling moved back to the cave, again swept the entrance with a burst of fire, and carried the man to a waiting litter. The patrol was ambushed, but Sergeant Krilling calmly directed supporting fire on the enemy squad and guided his men to a successful escape without further mishap. He then refused medical aid until all of his disabled comrades had been treated.</w:t>
      </w:r>
    </w:p>
    <w:p>
      <w:pPr>
        <w:pStyle w:val="007GOs"/>
        <w:numPr>
          <w:ilvl w:val="0"/>
          <w:numId w:val="2"/>
        </w:numPr>
        <w:ind w:left="0" w:hanging="0"/>
        <w:rPr/>
      </w:pPr>
      <w:r>
        <w:rPr/>
        <w:t>Headquarters, Eighth U.S. Army, Korea:   General Orders No. 564 (June 12, 1953)</w:t>
      </w:r>
    </w:p>
    <w:p>
      <w:pPr>
        <w:pStyle w:val="008HomeTown"/>
        <w:rPr/>
      </w:pPr>
      <w:r>
        <w:rPr/>
        <w:t>Home Town:   Arlington, Virginia</w:t>
      </w:r>
    </w:p>
    <w:p>
      <w:pPr>
        <w:pStyle w:val="001Name"/>
        <w:rPr/>
      </w:pPr>
      <w:r>
        <w:rPr/>
        <w:t>Kuhn, Charles E.</w:t>
      </w:r>
    </w:p>
    <w:p>
      <w:pPr>
        <w:pStyle w:val="005Citation"/>
        <w:rPr/>
      </w:pPr>
      <w:r>
        <w:rPr/>
        <w:t>Citation:</w:t>
      </w:r>
    </w:p>
    <w:p>
      <w:pPr>
        <w:pStyle w:val="006Body"/>
        <w:rPr/>
      </w:pPr>
      <w:r>
        <w:rPr/>
        <w:t>The Distinguished Service Cross is presented to Charles E. Kuhn (O-1293610), Captain (Infantry), U.S. Army, for extraordinary heroism in connection with military operations against an armed enemy of the United Nations while serving with Company F, 2d Battalion, 23d Infantry Regiment, 2d Infantry Division. Captain Kuhn distinguished himself by extraordinary heroism in action against enemy aggressor forces Changnyhong, Korea, on 1 September 1950. On that date, when a group of approximately twenty enemy soldiers approached a roadblock established by Company F, Captain Kuhn waited until they were at close range, then ordered his men to fire. Throughout the ensuing action, he moved from one foxhole, to another, heedless of enemy fire, to give orders. As a result of his gallant actions, eighteen of the enemy were killed and two captured. Later that day, Captain Kuhn voluntarily accompanied a combat patrol, which included two tanks, into a nearby enemy occupied village and the patrol, under his inspiring leadership, destroyed five enemy anti-tank guns and two mortars, killed sixteen troops, and cleared the village of the remainder. On the night of 3 September 1950, Captain Kuhn led a rocket launcher team against an enemy force which was supported by tanks and self-propelled guns. Personally firing a 3.5 inch launcher, he knocked out two self-propelled guns and damaged one tank. The remainder of the enemy force was dispersed with heavy casualties. On 5 September 1950, he infiltrated through enemy-held territory to reach a platoon that had been cut off, and although wounded during this action, organized and coordinated an attack which repulsed the enemy end restored friendly lines.</w:t>
      </w:r>
    </w:p>
    <w:p>
      <w:pPr>
        <w:pStyle w:val="007GOs"/>
        <w:numPr>
          <w:ilvl w:val="0"/>
          <w:numId w:val="2"/>
        </w:numPr>
        <w:ind w:left="0" w:hanging="0"/>
        <w:rPr/>
      </w:pPr>
      <w:r>
        <w:rPr/>
        <w:t>Headquarters, Eighth U.S. Army, Korea:   General Orders No. 299 (May 10, 1951)</w:t>
      </w:r>
    </w:p>
    <w:p>
      <w:pPr>
        <w:pStyle w:val="008HomeTown"/>
        <w:rPr/>
      </w:pPr>
      <w:r>
        <w:rPr/>
        <w:t>Home Town:   Allegheny, Pennsylvania</w:t>
      </w:r>
    </w:p>
    <w:p>
      <w:pPr>
        <w:pStyle w:val="001Name"/>
        <w:rPr/>
      </w:pPr>
      <w:r>
        <w:rPr/>
        <w:t>Lack, Charles E.</w:t>
      </w:r>
    </w:p>
    <w:p>
      <w:pPr>
        <w:pStyle w:val="005Citation"/>
        <w:rPr/>
      </w:pPr>
      <w:r>
        <w:rPr/>
        <w:t>Citation:</w:t>
      </w:r>
    </w:p>
    <w:p>
      <w:pPr>
        <w:pStyle w:val="006Body"/>
        <w:rPr/>
      </w:pPr>
      <w:r>
        <w:rPr/>
        <w:t>The Distinguished Service Cross is presented to Charles E. Lack, Corporal, U.S. Army, for extraordinary heroism in connection with military operations against an armed enemy of the United Nations while serving as a machine gunner of an Infantry Company. Corporal Lack distinguished himself by extraordinary heroism in action against enemy aggressor forces in the vicinity of Surang-ni, Korea, on the night of 10 June 1953. On that night Corporal Lack was a machine-gunner in a United Nations force defending an outpost against an intense enemy attack. Although wounded early in the engagement, Corporal Lack insisted on returning to his gun and continued to direct accurate fire on the advancing enemy. Noticing a medical aidman attempting to move a wounded man into a bunker, Corporal Lack unhesitatingly rushed to his assistance. He was attacked en route and paralyzed from the waist down by a blow on the back. Fighting with his bayonet, he warded off the enemy until help arrived. When he regained partial control of his legs, Corporeal Lack again returned to the machine-gun. Although completely isolated from friendly forces, he continued to place deadly fire on the enemy, employing his pistol when close proximity rendered his machine-gun ineffective. Corporal Lack courageously remained at his position and inflicted great casualties on the enemy infantrymen until the following morning when the United Nations forces drove the element from the key outpost.</w:t>
      </w:r>
    </w:p>
    <w:p>
      <w:pPr>
        <w:pStyle w:val="007GOs"/>
        <w:numPr>
          <w:ilvl w:val="0"/>
          <w:numId w:val="2"/>
        </w:numPr>
        <w:ind w:left="0" w:hanging="0"/>
        <w:rPr/>
      </w:pPr>
      <w:r>
        <w:rPr/>
        <w:t>Headquarters, Eighth U.S. Army, Korea:   General Orders No. 977 (October 30, 1953)</w:t>
      </w:r>
    </w:p>
    <w:p>
      <w:pPr>
        <w:pStyle w:val="001Name"/>
        <w:rPr/>
      </w:pPr>
      <w:r>
        <w:rPr/>
        <w:t>*Lambert, Robert R.</w:t>
      </w:r>
    </w:p>
    <w:p>
      <w:pPr>
        <w:pStyle w:val="005Citation"/>
        <w:rPr/>
      </w:pPr>
      <w:r>
        <w:rPr/>
        <w:t>Citation:</w:t>
      </w:r>
    </w:p>
    <w:p>
      <w:pPr>
        <w:pStyle w:val="006Body"/>
        <w:rPr/>
      </w:pPr>
      <w:r>
        <w:rPr/>
        <w:t>The Distinguished Service Cross is presented to Robert R. Lambert (US53005081), Corporal, U.S. Army, for extraordinary heroism in connection with military operations against an armed enemy of the United Nations while serving with an Infantry Company of the 7th Infantry Regiment, 3d Infantry Division. Corporal Lambert distinguished himself by extraordinary heroism in action against enemy aggressor forces in the vicinity of Chungso-ri, Korea, on the morning of October 4, 1951. On that date, the unit of which Corporal Lambert was a member launched an attack against a large hostile force firmly entrenched on a strategic hill. Leading one of the assaulting squads, Corporal Lambert moved up the slope toward a series of enemy bunkers which were the key to the hostile defense. As the friendly troops neared the objective, they were met by a tremendous concentration of enemy fire. The foe poured burst after burst of machine-gunfire into the ranks of the attackers, one of which hit and wounded Corporal Lambert. Although seriously weakened and bleeding profusely, he refused to be evacuated. Instead, Corporal Lambert, displaying a matchless fighting spirit, urged his men forward, and summoning the last of his strength, he attacked and destroyed the machine-gun position from which the major portion of the hostile fire originated. Thoroughly inspired by his valiant actions, the friendly troops swept up the hill and routed the hostile force. Although his life was ebbing fast, Corporal Lambert managed to emplace his men in advantageous positions in anticipation of an enemy counterattack before he collapsed and died.</w:t>
      </w:r>
    </w:p>
    <w:p>
      <w:pPr>
        <w:pStyle w:val="007GOs"/>
        <w:numPr>
          <w:ilvl w:val="0"/>
          <w:numId w:val="2"/>
        </w:numPr>
        <w:ind w:left="0" w:hanging="0"/>
        <w:rPr/>
      </w:pPr>
      <w:r>
        <w:rPr/>
        <w:t>Headquarters, Eighth U.S. Army, Korea:   General Orders No. 323 (June 21, 1952)</w:t>
      </w:r>
    </w:p>
    <w:p>
      <w:pPr>
        <w:pStyle w:val="008HomeTown"/>
        <w:rPr/>
      </w:pPr>
      <w:r>
        <w:rPr/>
        <w:t>Home Town:   Escambia, Florida</w:t>
      </w:r>
    </w:p>
    <w:p>
      <w:pPr>
        <w:pStyle w:val="001Name"/>
        <w:rPr/>
      </w:pPr>
      <w:r>
        <w:rPr/>
        <w:t>Landes, David G.</w:t>
      </w:r>
    </w:p>
    <w:p>
      <w:pPr>
        <w:pStyle w:val="005Citation"/>
        <w:rPr/>
      </w:pPr>
      <w:r>
        <w:rPr/>
        <w:t>Citation:</w:t>
      </w:r>
    </w:p>
    <w:p>
      <w:pPr>
        <w:pStyle w:val="006Body"/>
        <w:rPr/>
      </w:pPr>
      <w:r>
        <w:rPr/>
        <w:t>The Distinguished Service Cross is presented to David G. Landes (O-2206931), First Lieutenant (Infantry), U.S. Army, for extraordinary heroism in connection with military operations against an armed enemy of the United Nations while serving as a Platoon Leader with an Infantry Company of the 7th Infantry Regiment, 3d Infantry Division. First Lieutenant Landes distinguished himself by extraordinary heroism in action against enemy aggressor forces in the vicinity of Chorwon, Korea, on 7 September 1951. In the early morning hours on that date, Lieutenant Landes' platoon was occupying a sector of a company defense perimeter which was located on the crest of a hill, well in advance of the friendly lines. In the darkness, several enemy patrols probed the friendly positions but they were repulsed in short, bitter engagements. These patrols, however, proved to be the vanguard of a large hostile force which suddenly launched a full-scale attack against the perimeter. While a heavy volume of enemy fire raked the friendly emplacements, the attackers advanced under cover of a smoke screen and breached the barbed-wire entanglements with explosive charges. Then with a rush, the hostile troops charged up the slope and concentrated their entire strength against one small sector of the perimeter. Under this unrelenting pressure, the defending squad began to fall back. Observing this, Lieutenant Landes, without regard for his personal safety, left his position and fought his way to the confused men. Battling hand-to-hand with the enemy in an effort to contact each man, he reorganized the friendly troops and directed them in an orderly withdrawal to a more defensible position. Seeing the command post fall into the hands of the enemy, he attempted to contact the company commander on a field telephone only to find that the instrument was no longer functioning. Realizing that his message was of vital importance, he fearlessly traveled across a wide expanse of exposed ground and personally delivered his information to his superior. After reporting the tactical situation, Lieutenant Landes crossed the fire- swept terrain once again and reorganized his platoon in an effort to drive the enemy from the friendly positions. Ordering his men to fix bayonets, he led them in a fierce counter-attack which routed the enemy from the perimeter with heavy losses.</w:t>
      </w:r>
    </w:p>
    <w:p>
      <w:pPr>
        <w:pStyle w:val="007GOs"/>
        <w:numPr>
          <w:ilvl w:val="0"/>
          <w:numId w:val="2"/>
        </w:numPr>
        <w:ind w:left="0" w:hanging="0"/>
        <w:rPr/>
      </w:pPr>
      <w:r>
        <w:rPr/>
        <w:t>Headquarters, Eighth U.S. Army, Korea:   General Orders No. 100 (February 20, 1952)</w:t>
      </w:r>
    </w:p>
    <w:p>
      <w:pPr>
        <w:pStyle w:val="008HomeTown"/>
        <w:rPr/>
      </w:pPr>
      <w:r>
        <w:rPr/>
        <w:t>Home Town:   Noble, Oklahoma</w:t>
      </w:r>
    </w:p>
    <w:p>
      <w:pPr>
        <w:pStyle w:val="001Name"/>
        <w:rPr/>
      </w:pPr>
      <w:r>
        <w:rPr/>
        <w:t>Lauer, Richard F.</w:t>
      </w:r>
    </w:p>
    <w:p>
      <w:pPr>
        <w:pStyle w:val="005Citation"/>
        <w:rPr/>
      </w:pPr>
      <w:r>
        <w:rPr/>
        <w:t>Citation:</w:t>
      </w:r>
    </w:p>
    <w:p>
      <w:pPr>
        <w:pStyle w:val="006Body"/>
        <w:rPr/>
      </w:pPr>
      <w:r>
        <w:rPr/>
        <w:t>The Distinguished Service Cross is presented to Richard F. Lauer, Second Lieutenant (Infantry), U.S. Army, for extraordinary heroism in connection with military operations against an armed enemy of the United Nations while serving with Company B, 1st Battalion, 35th Infantry Regiment, 25th Infantry Division. Second Lieutenant Lauer distinguished himself by extraordinary heroism in action against enemy aggressor forces near the Han River in Korea on 7 March 1951. Following an assault landing across the river by his company, the assault platoon became subjected to intense hostile fire from a small hill some five hundred yards to the east. Ordered up the river to draw enemy fire and relieve pressure on the assault platoon, he deployed his platoon and opened fire, only to be pinned by a vicious cross-fire from two machine guns, approximately seventy-five yards distant. Running forty yards through the fire-swept area, Lieutenant Lauer secured a rifle and grenade adapter, crawled closer and fired two grenades into the position on the right which knocked it out. When the gun on the left again pinned down his platoon, he advanced alone and fired three grenades into this hostile emplacement which due to its construction, proved ineffective. Circling the emplacement, he bayoneted an enemy soldier who was firing on his platoon and, dropping a grenade into the escape vent, silenced the gun and annihilated its crew. Leaping to his feet and shouting orders to fix bayonets and charge, his men, so inspired by his heroic action, made a frontal assault against the hill, killed twenty-one hostile troops and completely routed their remaining force. Lieutenant Lauer, in his daring exploits, had personally knocked out two machine guns and killed five of the determined enemy. His courageous conduct, indomitable determination and outstanding combat leadership reflect the highest credit upon himself, and are in keeping with the finest traditions of the infantry and United States Army.</w:t>
      </w:r>
    </w:p>
    <w:p>
      <w:pPr>
        <w:pStyle w:val="007GOs"/>
        <w:numPr>
          <w:ilvl w:val="0"/>
          <w:numId w:val="2"/>
        </w:numPr>
        <w:ind w:left="0" w:hanging="0"/>
        <w:rPr/>
      </w:pPr>
      <w:r>
        <w:rPr/>
        <w:t>Department of the Army:   General Orders No. 91 (October 24, 1951)</w:t>
      </w:r>
    </w:p>
    <w:p>
      <w:pPr>
        <w:pStyle w:val="001Name"/>
        <w:rPr/>
      </w:pPr>
      <w:r>
        <w:rPr/>
        <w:t>Leachman, Gail B.</w:t>
      </w:r>
    </w:p>
    <w:p>
      <w:pPr>
        <w:pStyle w:val="005Citation"/>
        <w:rPr/>
      </w:pPr>
      <w:r>
        <w:rPr/>
        <w:t>Citation:</w:t>
      </w:r>
    </w:p>
    <w:p>
      <w:pPr>
        <w:pStyle w:val="006Body"/>
        <w:rPr/>
      </w:pPr>
      <w:r>
        <w:rPr/>
        <w:t>The Distinguished Service Cross is presented to Gail B. Leachman (US56068875), Sergeant First Class, U.S. Army, for extraordinary heroism in connection with military operations against an armed enemy of the United Nations while serving as Platoon Sergeant with Company F, 2d Battalion, 27th Infantry Regiment, 25th Infantry Division. Sergeant First Class Leachman distinguished himself by extraordinary heroism in action against enemy aggressor forces in the vicinity of Hagamnyong, Korea, on 12 September 1951. On that date, the company of which Sergeant Leachman was a member, was engaged in an attack against a well- entrenched hostile force occupying a strategic slope. Rather than launch a costly frontal assault, the friendly troops maneuvered around the enemy positions and attempted to attack from the rear. As Sergeant Leachman's platoon moved forward in the assault, it was subjected to a heavy volume of fire from a well-concealed hostile emplacement. In the initial burst of fire, both the platoon leader and Sergeant Leachman were wounded. Realizing that the platoon leader was unable to lead the attack, Sergeant Leachman, although painfully wounded, moved to the front of the platoon. In an attempt to minimize the danger felt by his men, he fearlessly exposed himself to the heavy fire and, shouting words of encouragement to them, he began to advance on the enemy position. Inspired by his heroic example, the friendly troops resumed the assault and followed Sergeant Leachman as he attacked the emplacement. Wounded again by grenade fragments, he nevertheless neutralized the left flank of the enemy position and continued to advance. By that time, the entire platoon was fighting with such fierce aggressiveness that the hostile force became demoralized and fled from the hill. Only after he had deployed his men in a defensive perimeter on the newly won ground did Sergeant Leachman allow himself to be evacuated for medical treatment.</w:t>
      </w:r>
    </w:p>
    <w:p>
      <w:pPr>
        <w:pStyle w:val="007GOs"/>
        <w:numPr>
          <w:ilvl w:val="0"/>
          <w:numId w:val="2"/>
        </w:numPr>
        <w:ind w:left="0" w:hanging="0"/>
        <w:rPr/>
      </w:pPr>
      <w:r>
        <w:rPr/>
        <w:t>Headquarters, Eighth U.S. Army, Korea:   General Orders No. 105 (February 22, 1952)</w:t>
      </w:r>
    </w:p>
    <w:p>
      <w:pPr>
        <w:pStyle w:val="008HomeTown"/>
        <w:rPr/>
      </w:pPr>
      <w:r>
        <w:rPr/>
        <w:t>Home Town:   Bonneville, Idaho</w:t>
      </w:r>
    </w:p>
    <w:p>
      <w:pPr>
        <w:pStyle w:val="001Name"/>
        <w:rPr/>
      </w:pPr>
      <w:r>
        <w:rPr/>
        <w:t>Lederer, Edward R.</w:t>
      </w:r>
    </w:p>
    <w:p>
      <w:pPr>
        <w:pStyle w:val="005Citation"/>
        <w:rPr/>
      </w:pPr>
      <w:r>
        <w:rPr/>
        <w:t>Citation:</w:t>
      </w:r>
    </w:p>
    <w:p>
      <w:pPr>
        <w:pStyle w:val="006Body"/>
        <w:rPr/>
      </w:pPr>
      <w:r>
        <w:rPr/>
        <w:t>The Distinguished Service Cross is presented to Edward R. Lederer (RA15282298), Private First Class, U.S. Army, for extraordinary heroism in connection with military operations against an armed enemy of the United Nations while serving with Company L, 3d Battalion, 38th Infantry Regiment, 2d Infantry Division. Private First Class Lederer distinguished himself by extraordinary heroism in action against enemy aggressor forces in the vicinity of Taeu-san, Korea, on 30 July 1951. During an assault on enemy emplacements, Company L, was pinned down by heavy small arms, automatic-weapons, grenade, and mortar fire. Sergeant Lederer, with his machine gun in his arms, leaped from the safety of his position and went forward with his company through the fire-swept are, firing his weapon with deadly accuracy. With fearless determination, he continued this fire, causing many enemy casualties and completely destroying three enemy machine-gun emplacements. This display of valor, in the face of a numerically superior enemy force, inspired Sergeant Lederer's comrades to press the attack, which culminated in the complete destruction of the enemy and attainment of the company's objective. The conspicuous courage and consummate devotion to duty demonstrated by Sergeant Lederer reflect the highest credit on himself and the military service.</w:t>
      </w:r>
    </w:p>
    <w:p>
      <w:pPr>
        <w:pStyle w:val="007GOs"/>
        <w:numPr>
          <w:ilvl w:val="0"/>
          <w:numId w:val="2"/>
        </w:numPr>
        <w:ind w:left="0" w:hanging="0"/>
        <w:rPr/>
      </w:pPr>
      <w:r>
        <w:rPr/>
        <w:t>Department of the Army:   General Orders No. 75 (August 6, 1952)</w:t>
      </w:r>
    </w:p>
    <w:p>
      <w:pPr>
        <w:pStyle w:val="008HomeTown"/>
        <w:rPr/>
      </w:pPr>
      <w:r>
        <w:rPr/>
        <w:t>Home Town:   Maricopa, Arizona</w:t>
      </w:r>
    </w:p>
    <w:p>
      <w:pPr>
        <w:pStyle w:val="001Name"/>
        <w:rPr/>
      </w:pPr>
      <w:r>
        <w:rPr/>
        <w:t>Ledford, James H.</w:t>
      </w:r>
    </w:p>
    <w:p>
      <w:pPr>
        <w:pStyle w:val="005Citation"/>
        <w:rPr/>
      </w:pPr>
      <w:r>
        <w:rPr/>
        <w:t>Citation:</w:t>
      </w:r>
    </w:p>
    <w:p>
      <w:pPr>
        <w:pStyle w:val="006Body"/>
        <w:rPr/>
      </w:pPr>
      <w:r>
        <w:rPr/>
        <w:t>The Distinguished Service Cross is presented to James H. Ledford, Technical Sergeant, U.S. Air Force, for extraordinary heroism in connection with military operations against an armed enemy of the United Nations while serving with the 6167th Operations Squadron, 5th Air Force, in action against enemy forces in the Republic of Korea on 8 December 1952. While serving as Engineer on an unarmed, unescorted B-26 aircraft deployed over Ullyul, North Korea, during a pass on an enemy convoy near Ullyul, the pilot was severely wounded in the hip. The aircraft went into a steep dive, and Sergeant Ledford quickly grabbed the control column, pulling the aircraft up just in time to avert a crash. The pilot could not be treated in his position, and his chances for survival after a bail-out were negligible. Realizing this, he entreated the crew to bail out and save themselves, but Sergeant Ledford and the navigator elected to remain with the aircraft to give aid to the pilot and help get the aircraft back to the base. Sergeant Ledford monitored the instruments for the wounded pilot, giving him all the assistance possible. Since they were very low on fuel, it was only through Sergeant Ledford’s skillful control of power settings that they were able to reach a friendly airfield. After touchdown, Sergeant Ledford applied the emergency air brakes safely, bring the aircraft to a stop. Through is calmness during the emergency, his decision to remain in the aircraft and his direct aid to the pilot in flying the aircraft, Sergeant Ledford was instrumental in saving the pilot and the aircraft.</w:t>
      </w:r>
    </w:p>
    <w:p>
      <w:pPr>
        <w:pStyle w:val="007GOs"/>
        <w:numPr>
          <w:ilvl w:val="0"/>
          <w:numId w:val="2"/>
        </w:numPr>
        <w:ind w:left="0" w:hanging="0"/>
        <w:rPr/>
      </w:pPr>
      <w:r>
        <w:rPr/>
        <w:t>Headquarters, Far East Air Forces:   General Orders No. 388 (October 17, 1953)</w:t>
      </w:r>
    </w:p>
    <w:p>
      <w:pPr>
        <w:pStyle w:val="001Name"/>
        <w:rPr/>
      </w:pPr>
      <w:r>
        <w:rPr/>
        <w:t>Lee, Chew-Mon</w:t>
      </w:r>
    </w:p>
    <w:p>
      <w:pPr>
        <w:pStyle w:val="005Citation"/>
        <w:rPr/>
      </w:pPr>
      <w:r>
        <w:rPr/>
        <w:t>Citation:</w:t>
      </w:r>
    </w:p>
    <w:p>
      <w:pPr>
        <w:pStyle w:val="006Body"/>
        <w:rPr/>
      </w:pPr>
      <w:r>
        <w:rPr/>
        <w:t>The Distinguished Service Cross is presented to Chew-Mon Lee (O-1341886), First Lieutenant (Infantry), U.S. Army, for extraordinary heroism in connection with military operations against an armed enemy of the United Nations while serving as a Platoon Leader with Company H, 2d Battalion, 9th Infantry Regiment, 2d Infantry Division. First Lieutenant Lee distinguished himself by extraordinary heroism in action against enemy aggressor forces in the vicinity of Kunu-ri, Korea, on 30 November 1950. On that date, Company H was defensively deployed near Kunu-ri when a numerically superior enemy force succeeded in completely surrounding the company and subjecting it to intense small-arms, machine-gun and automatic-weapons fire. During the initial phase of this action the company suffered heavy casualties and the company commander was killed. Lieutenant Lee immediately assumed command of the company and, with complete disregard for the intense enemy fire, deployed the company in a tight defensive perimeter. Realizing that the loss of the company commander had tended to panic the men, Lieutenant Lee moved from one position to another, encouraging his men and steadying those who were confused and bewildered by the heavy casualties suffered and the intensity of the enemy attack. When accurate sniper fire from a hill about 150 yards distant began harassing his men, Lieutenant Lee and a small group of volunteers attacked the hill and cleared it of enemy opposition. After establishing a small outpost on the hill, he dispatched a messenger through the enemy lines in an attempt to obtain reinforcements. Under his capable leadership the men repulsed several fanatical enemy attacks until a friendly tank force broke through to their position. As it became apparent that the tank crews could not identify the friendly forces, Lieutenant Lee attracted the attention of the lead tank crew, then mounted on top of the tank and, heedless of the enemy fire, directed return fire on the hostile positions with such accuracy that all enemy resistance was eliminated.</w:t>
      </w:r>
    </w:p>
    <w:p>
      <w:pPr>
        <w:pStyle w:val="007GOs"/>
        <w:numPr>
          <w:ilvl w:val="0"/>
          <w:numId w:val="2"/>
        </w:numPr>
        <w:ind w:left="0" w:hanging="0"/>
        <w:rPr/>
      </w:pPr>
      <w:r>
        <w:rPr/>
        <w:t>Headquarters, Eighth U.S. Army, Korea:   General Orders No. 463 (June 26, 1951)</w:t>
      </w:r>
    </w:p>
    <w:p>
      <w:pPr>
        <w:pStyle w:val="008HomeTown"/>
        <w:rPr/>
      </w:pPr>
      <w:r>
        <w:rPr/>
        <w:t>Home Town:   Sacramento, California</w:t>
      </w:r>
    </w:p>
    <w:p>
      <w:pPr>
        <w:pStyle w:val="001Name"/>
        <w:rPr/>
      </w:pPr>
      <w:r>
        <w:rPr/>
        <w:t>Lemings, Raymond C.</w:t>
      </w:r>
    </w:p>
    <w:p>
      <w:pPr>
        <w:pStyle w:val="005Citation"/>
        <w:rPr/>
      </w:pPr>
      <w:r>
        <w:rPr/>
        <w:t>Citation:</w:t>
      </w:r>
    </w:p>
    <w:p>
      <w:pPr>
        <w:pStyle w:val="006Body"/>
        <w:rPr/>
      </w:pPr>
      <w:r>
        <w:rPr/>
        <w:t>The Distinguished Service Cross is presented to Raymond C. Lemings (RA18129754), Private First Class, U.S. Army, for extraordinary heroism in connection with military operations against an armed enemy of the United Nations while serving with Company I, 3d Battalion, 27th Infantry Regiment, 25th Infantry Division. Private First Class Lemings distinguished himself by extraordinary heroism in action against enemy aggressor forces near Haman, Korea, on 21 September 1950. On that date, Private First Class Lemings's platoon attacked against what was believed to be a small group of the enemy on an adjacent ridge. Upon reaching the enemy positions a sudden barrage of grenades revealed that the platoon had been drawn into a trap manned by over eighty enemy troops. Ordering his squad to a safer place, Private Lemings charged the enemy emplacements in the face of exploding grenades and launched an attack with his own grenades. Three times he returned for a new supply and charged back at the entrenched enemy. His outstanding courage and exemplary conduct so inspired the rest of the platoon that they swept up the hill routing the dazed and disorganized North Koreans.</w:t>
      </w:r>
    </w:p>
    <w:p>
      <w:pPr>
        <w:pStyle w:val="007GOs"/>
        <w:numPr>
          <w:ilvl w:val="0"/>
          <w:numId w:val="2"/>
        </w:numPr>
        <w:ind w:left="0" w:hanging="0"/>
        <w:rPr/>
      </w:pPr>
      <w:r>
        <w:rPr/>
        <w:t>Headquarters, Eighth U.S. Army, Korea:   General Orders No. 49 (January 31, 1951)</w:t>
      </w:r>
    </w:p>
    <w:p>
      <w:pPr>
        <w:pStyle w:val="008HomeTown"/>
        <w:rPr/>
      </w:pPr>
      <w:r>
        <w:rPr/>
        <w:t>Home Town:   Seminole, Oklahoma</w:t>
      </w:r>
    </w:p>
    <w:p>
      <w:pPr>
        <w:pStyle w:val="001Name"/>
        <w:rPr/>
      </w:pPr>
      <w:r>
        <w:rPr/>
        <w:t>Lenon, Chester J.</w:t>
      </w:r>
    </w:p>
    <w:p>
      <w:pPr>
        <w:pStyle w:val="005Citation"/>
        <w:rPr/>
      </w:pPr>
      <w:r>
        <w:rPr/>
        <w:t>Citation:</w:t>
      </w:r>
    </w:p>
    <w:p>
      <w:pPr>
        <w:pStyle w:val="006Body"/>
        <w:rPr/>
      </w:pPr>
      <w:r>
        <w:rPr/>
        <w:t>The Distinguished Service Cross is presented to Chester J. Lenon (O-2206421), Second Lieutenant (Corps of Engineers), U.S. Army, for extraordinary heroism in connection with military operations against an armed enemy of the United Nations while serving with 77th Engineer Combat Company, 24th Infantry Regiment, 25th Infantry Division. Second Lieutenant Lenon distinguished himself by extraordinary heroism in action against enemy aggressor forces near Haman, Korea, on 6 August 1950. On that date, Lieutenant Lenon, Platoon Leader, of the 3d platoon, was covering the withdrawal of Company I, 24th Infantry Regiment, south of Haman, Korea. During this action the platoon was pimped down by intense enemy small-arms and mortar fire. Despite the intense fire, Lieutenant Lenon and six volunteers, flanked the enemy and inflicted heavy casualties which enabled the remainder of the platoon to withdraw. Although wounded, Lieutenant Lenon refused to be evacuated, but remained in an exposed position delivering effective fire on the enemy until his men had reached safety. He then withdrew and despite his wounds devoted himself to the care and treatment of his wounded men.</w:t>
      </w:r>
    </w:p>
    <w:p>
      <w:pPr>
        <w:pStyle w:val="007GOs"/>
        <w:numPr>
          <w:ilvl w:val="0"/>
          <w:numId w:val="2"/>
        </w:numPr>
        <w:ind w:left="0" w:hanging="0"/>
        <w:rPr/>
      </w:pPr>
      <w:r>
        <w:rPr/>
        <w:t>Headquarters, Eighth U.S. Army, Korea:   General Orders No. 54 (September 6, 1950)</w:t>
      </w:r>
    </w:p>
    <w:p>
      <w:pPr>
        <w:pStyle w:val="008HomeTown"/>
        <w:rPr/>
      </w:pPr>
      <w:r>
        <w:rPr/>
        <w:t>Home Town:   Montgomery, Kansas</w:t>
      </w:r>
    </w:p>
    <w:p>
      <w:pPr>
        <w:pStyle w:val="001Name"/>
        <w:rPr/>
      </w:pPr>
      <w:r>
        <w:rPr/>
        <w:t>*Lewellyn, Elmer E.</w:t>
      </w:r>
    </w:p>
    <w:p>
      <w:pPr>
        <w:pStyle w:val="005Citation"/>
        <w:rPr/>
      </w:pPr>
      <w:r>
        <w:rPr/>
        <w:t>Citation:</w:t>
      </w:r>
    </w:p>
    <w:p>
      <w:pPr>
        <w:pStyle w:val="006Body"/>
        <w:rPr/>
      </w:pPr>
      <w:r>
        <w:rPr/>
        <w:t>The Distinguished Service Cross is presented to Elmer E. Lewellyn (ER06142686), Private First Class, U.S. Army, for extraordinary heroism in connection with military operations against an armed enemy of the United Nations while serving with Company E, 2d Battalion, 38th Infantry Regiment, 2d Infantry Division. Private First Class Lewellyn distinguished himself by extraordinary heroism in action against enemy aggressor forces in the vicinity of Oneamsong, Korea, on 13 January 1951. On that date, Company E was defending a key terrain feature in the Wonju area when a numerically superior enemy force launched several fanatical attacks against the company positions. In the initial attack, Private Lewellyn, a newly assigned replacement that had joined the company the preceding day, was thrown from his foxhole by the force of an enemy concussion grenade that exploded near his position. Quickly recovering from the shock of the blast, he crawled back to his position and aided in repulsing the attack by placing withering fire on the enemy. When the enemy troops rallied and launched a second attack, Private Lewellyn, heedless of the intense enemy fire, moved from one position to another in order to gain a better field of fire and thus inflict greater casualties on the enemy. Although seriously wounded during the second enemy assault, Private Lewellyn refused to retire for medical attention. When the enemy closed in for the third and final assault, Private Lewellyn leaped from his foxhole and stood fully exposed to the hostile fire, yelling taunts at the enemy and shouting words of encouragement to his comrades. During the final assault, enemy troops approached to within a few yards of Private Lewellyn's position but he steadfastly refused to fall back and killed several enemy soldiers at his position before he fell mortally wounded. Inspired by the intrepid courage and self sacrifice of Private Lewellyn, his comrades tenaciously held their positions, inflicted tremendous casualties on the enemy and successfully repelled the hostile assaults.</w:t>
      </w:r>
    </w:p>
    <w:p>
      <w:pPr>
        <w:pStyle w:val="007GOs"/>
        <w:numPr>
          <w:ilvl w:val="0"/>
          <w:numId w:val="2"/>
        </w:numPr>
        <w:ind w:left="0" w:hanging="0"/>
        <w:rPr/>
      </w:pPr>
      <w:r>
        <w:rPr/>
        <w:t>Headquarters, Eighth U.S. Army, Korea:   General Orders No. 581 (July 24, 1951)</w:t>
      </w:r>
    </w:p>
    <w:p>
      <w:pPr>
        <w:pStyle w:val="008HomeTown"/>
        <w:rPr/>
      </w:pPr>
      <w:r>
        <w:rPr/>
        <w:t>Home Town:   Sevier, Tennessee</w:t>
      </w:r>
    </w:p>
    <w:p>
      <w:pPr>
        <w:pStyle w:val="001Name"/>
        <w:rPr/>
      </w:pPr>
      <w:r>
        <w:rPr/>
        <w:t>Lewis, Walter S.</w:t>
      </w:r>
    </w:p>
    <w:p>
      <w:pPr>
        <w:pStyle w:val="005Citation"/>
        <w:rPr/>
      </w:pPr>
      <w:r>
        <w:rPr/>
        <w:t>Citation:</w:t>
      </w:r>
    </w:p>
    <w:p>
      <w:pPr>
        <w:pStyle w:val="006Body"/>
        <w:rPr/>
      </w:pPr>
      <w:r>
        <w:rPr/>
        <w:t>The Distinguished Service Cross is presented to Walter S. Lewis, First Lieutenant (Infantry), U.S. Army, for extraordinary heroism in connection with military operations against an armed enemy of the United Nations while serving as a Platoon Leader with Company C, 1st Battalion, 23d Infantry Regiment, 2d Infantry Division. First Lieutenant Lewis distinguished himself by extraordinary heroism in action against enemy aggressor forces in the vicinity of Samt'ae-dong, Korea, on 23 September 1951. On that date, the company of which Lieutenant Lewis was a member was assigned to attack a strategic hill which had barred the advance of a large friendly assaulting force. After several costly attacks, Lieutenant Lewis was the only platoon leader who had not been rendered a casualty. Without hesitation he organized all of the remaining friendly troops into a single group and fearlessly led them in a renewed attack. Charging directly into the heavy enemy fire, he reached a point on an intermediate objective where he directed his men to establish a defense line. Constantly moving among the friendly troops with words of encouragement, Lieutenant Lewis then led his men in three attacks against the enemy positions, each of which was unsuccessful because of the tremendous volume of hostile fire. In the fourth attempt, he cautiously led his men up the steep slope and then charged forward alone toward a key enemy bunker. Disregarding the heavy fire being concentrated on him by the enemy, he fearlessly attacked the position and destroyed it with grenades. After shouting to his men to move forward, he maneuvered around the crest of the enemy-held hill and neutralized the hostile emplacements, one by one. In this manner, the strategic area was secured.</w:t>
      </w:r>
    </w:p>
    <w:p>
      <w:pPr>
        <w:pStyle w:val="007GOs"/>
        <w:numPr>
          <w:ilvl w:val="0"/>
          <w:numId w:val="2"/>
        </w:numPr>
        <w:ind w:left="0" w:hanging="0"/>
        <w:rPr/>
      </w:pPr>
      <w:r>
        <w:rPr/>
        <w:t>Headquarters, Eighth U.S. Army, Korea:   General Orders No. 218 (April 26, 1952)</w:t>
      </w:r>
    </w:p>
    <w:p>
      <w:pPr>
        <w:pStyle w:val="001Name"/>
        <w:rPr/>
      </w:pPr>
      <w:r>
        <w:rPr/>
        <w:t>*Lewis, Warren G. (POW)</w:t>
      </w:r>
    </w:p>
    <w:p>
      <w:pPr>
        <w:pStyle w:val="005Citation"/>
        <w:rPr/>
      </w:pPr>
      <w:r>
        <w:rPr/>
        <w:t>Citation:</w:t>
      </w:r>
    </w:p>
    <w:p>
      <w:pPr>
        <w:pStyle w:val="006Body"/>
        <w:rPr/>
      </w:pPr>
      <w:r>
        <w:rPr/>
        <w:t>The Distinguished Service Cross is presented to Warren G. Lewis (O-1686698), Second Lieutenant (Infantry), U.S. Army, for extraordinary heroism in connection with military operations against an armed enemy of the United Nations while serving with Company M, 3d Battalion, 21st Infantry Regiment, 24th Infantry Division. Second Lieutenant Lewis distinguished himself by extraordinary heroism in action against enemy aggressor forces near Chonji, Korea, on 9 and 10 July 1950. During the afternoon of 9 July, Lieutenant Lewis volunteered to go to an exposed position where he could adjust mortar fire on enemy machinegun positions. His conduct of the fire, in the face of heavy enemy fire, was successful and enabled the Battalion to repulse an enemy attack and remain in their positions longer than would otherwise have been possible. On 10 July 1950, a full-scale attack was launched on the Battalion position. With complete disregard for his own safety, Lieutenant Lewis took position with the flank machinegun section. He personally moved from gun to gun directing fire. When two men were wounded, he carried them to defilade positions where Medical Department personal were able to treat them. When one of the guns was destroyed, Lieutenant Lewis redistributed the remaining gun so that it protected the Battalion Observation Post as well as the flank of the position. Upon the position being overrun, he directed the withdrawal of his men and did not leave until all survivors had gotten to safety. He covered the withdrawal by personally firing his machine gun. By his gallant actions and outstanding leadership, Lieutenant Lewis brought credit to himself and to the military service.</w:t>
      </w:r>
    </w:p>
    <w:p>
      <w:pPr>
        <w:pStyle w:val="007GOs"/>
        <w:numPr>
          <w:ilvl w:val="0"/>
          <w:numId w:val="2"/>
        </w:numPr>
        <w:ind w:left="0" w:hanging="0"/>
        <w:rPr/>
      </w:pPr>
      <w:r>
        <w:rPr/>
        <w:t>Headquarters, Eighth U.S. Army, Korea:   General Orders No. 12 (July 28, 1950)</w:t>
      </w:r>
    </w:p>
    <w:p>
      <w:pPr>
        <w:pStyle w:val="008HomeTown"/>
        <w:rPr/>
      </w:pPr>
      <w:r>
        <w:rPr/>
        <w:t>Home Town:   Bartow, Georgia</w:t>
      </w:r>
    </w:p>
    <w:p>
      <w:pPr>
        <w:pStyle w:val="001Name"/>
        <w:rPr/>
      </w:pPr>
      <w:r>
        <w:rPr/>
        <w:t>Limbock, Roey E.</w:t>
      </w:r>
    </w:p>
    <w:p>
      <w:pPr>
        <w:pStyle w:val="005Citation"/>
        <w:rPr/>
      </w:pPr>
      <w:r>
        <w:rPr/>
        <w:t>Citation:</w:t>
      </w:r>
    </w:p>
    <w:p>
      <w:pPr>
        <w:pStyle w:val="006Body"/>
        <w:rPr/>
      </w:pPr>
      <w:r>
        <w:rPr/>
        <w:t>The Distinguished Service Cross is presented to Roey E. Limbock (RA38079505), Sergeant, U.S. Army, for extraordinary heroism in connection with military operations against an armed enemy of the United Nations while serving with Company B, 1st Battalion, 29th Regimental Combat Team, 24th Infantry Division. Sergeant Limbock distinguished himself by extraordinary heroism in action against enemy aggressor forces in the vicinity of Sangju, Korea, on 27 July 1950. On this date, Company B was attacked and surrounded by an overwhelming enemy force. The aggressiveness of the assault, superior numbers and superior numbers and fire superiority disorganized the company into isolated small groups, each vainly trying to fight a withdrawing action to escape the trap. Sergeant Limbock led a group of nineteen men through enemy lines to the hills south of Anui. He did so while wounded and with complete disregard for personal safety in the interest of saving his detachment. Sergeant Limbock was wounded so severely that he was unable to walk and had to be carried by his men. He continued to lead and direct his men in this fashion for three days. He directed their route of march, instructed them in providing security along the route, and maintained battle discipline. On one occasion he further risked his life to prevent a grenade from injuring men of his group. Sergeant Limbock, although very weak, encouraged his detachment to keep going in spite of hunger and fatigue. By so doing the men reached a point where a patrol was sent for assistance which arrived and took the group to safety.</w:t>
      </w:r>
    </w:p>
    <w:p>
      <w:pPr>
        <w:pStyle w:val="007GOs"/>
        <w:numPr>
          <w:ilvl w:val="0"/>
          <w:numId w:val="2"/>
        </w:numPr>
        <w:ind w:left="0" w:hanging="0"/>
        <w:rPr/>
      </w:pPr>
      <w:r>
        <w:rPr/>
        <w:t>Headquarters, Eighth U.S. Army, Korea:   General Orders No. 162 (November 8, 1950)</w:t>
      </w:r>
    </w:p>
    <w:p>
      <w:pPr>
        <w:pStyle w:val="008HomeTown"/>
        <w:rPr/>
      </w:pPr>
      <w:r>
        <w:rPr/>
        <w:t>Home Town:   Red River, Texas</w:t>
      </w:r>
    </w:p>
    <w:p>
      <w:pPr>
        <w:pStyle w:val="001Name"/>
        <w:rPr/>
      </w:pPr>
      <w:r>
        <w:rPr/>
        <w:t>Lippman, Gordon J.</w:t>
      </w:r>
    </w:p>
    <w:p>
      <w:pPr>
        <w:pStyle w:val="005Citation"/>
        <w:rPr/>
      </w:pPr>
      <w:r>
        <w:rPr/>
        <w:t>Citation:</w:t>
      </w:r>
    </w:p>
    <w:p>
      <w:pPr>
        <w:pStyle w:val="006Body"/>
        <w:rPr/>
      </w:pPr>
      <w:r>
        <w:rPr/>
        <w:t>The Distinguished Service Cross is presented to Gordon J. Lippman, Captain (Infantry), U.S. Army, for extraordinary heroism in connection with military operations against an armed enemy of the United Nations while serving as Commanding Officer of Company A, 1st Battalion, 24th Infantry Regiment, 25th Infantry Division. Captain Lippman distinguished himself by extraordinary heroism in action against enemy aggressor forces in the vicinity of Do Chung, Korea, on 11 April 1951. Captain Lippman was leading his men across the Hantan River in the pre-dawn darkness in an attempt to secure the high ground on the opposite shore from a well-entrenched hostile force. When the friendly troops were in the middle of the river, an enemy outpost discovered the operation and directed machine-gun fire on the wading troops. Quickly deploying his men, Captain Lippman led a charge against the hostile emplacement, destroying it and enabling the company to finish the crossing with a minimum of casualties. He then reorganized the company and led his men across a flat, exposed area toward the objective. The enemy, placed in a strong perimeter defense on the crest of the hill, directed such a devastating volume of fire on the friendly troops that only a platoon of the company reached the base of the objective with Captain Lippman, the remainder being pinned down by the intense fire. He realized that he platoon would be forced to launch a frontal assault against the enemy positions, risking annihilation, unless some method was employed to divert the hostile fire from the attacking troops. He immediately moved up the slope and, armed with a pistol and grenades, attacked the enemy emplacements. For forty-five minutes he maneuvered to within a few yards of these positions, harassing the hostile troops and drawing their concentrated fire. This courageous action enabled the platoon to work its way to a position from which an assault was launched that routed the enemy.</w:t>
      </w:r>
    </w:p>
    <w:p>
      <w:pPr>
        <w:pStyle w:val="007GOs"/>
        <w:numPr>
          <w:ilvl w:val="0"/>
          <w:numId w:val="2"/>
        </w:numPr>
        <w:ind w:left="0" w:hanging="0"/>
        <w:rPr/>
      </w:pPr>
      <w:r>
        <w:rPr/>
        <w:t>Headquarters, Eighth U.S. Army, Korea:   General Orders No. 784 (October 19, 1951)</w:t>
      </w:r>
    </w:p>
    <w:p>
      <w:pPr>
        <w:pStyle w:val="001Name"/>
        <w:rPr/>
      </w:pPr>
      <w:r>
        <w:rPr/>
        <w:t>Little, James C.</w:t>
      </w:r>
    </w:p>
    <w:p>
      <w:pPr>
        <w:pStyle w:val="005Citation"/>
        <w:rPr/>
      </w:pPr>
      <w:r>
        <w:rPr/>
        <w:t>Citation:</w:t>
      </w:r>
    </w:p>
    <w:p>
      <w:pPr>
        <w:pStyle w:val="006Body"/>
        <w:rPr/>
      </w:pPr>
      <w:r>
        <w:rPr/>
        <w:t>The Distinguished Service Cross is presented to James C. Little, First Lieutenant (Infantry), U.S. Army, for extraordinary heroism in connection with military operations against an armed enemy of the United Nations while serving with Headquarters and Headquarters Company, 3d Battalion, 34th Infantry Regiment, 24th Infantry Division. First Lieutenant Little distinguished himself by extraordinary heroism in action against enemy aggressor forces at Chonan, Korea, on 8 July 1950. On that date, the entire battalion had been surrounded by superior enemy forces which had launched a tank and infantry attack. First Lieutenant Little voluntarily took command of a 2.36 inch rocket launching team and a rifle grenade launcher. With these inadequate weapons, he destroyed two of the enemy tanks. Noticing that a platoon, which was operating without an officer, was preparing to prematurely withdraw from its position, Lieutenant Little organized the men and placed them in firing positions where they were able to inflict severe casualties on the enemy. When the order was given to withdraw, he picked up an M-1 rifle and personally destroyed a machine-gun position which was holding up the movement. He moved from place to place, ensuring that all men withdrew in an orderly and effective manner. Throughout the entire action, he displayed a complete disregard for his own safety and repeatedly exposed himself to intense enemy fire. By his gallant action, casualties were held to a minimum and the Battalion was able to retain its effectiveness as a fighting unit.</w:t>
      </w:r>
    </w:p>
    <w:p>
      <w:pPr>
        <w:pStyle w:val="007GOs"/>
        <w:numPr>
          <w:ilvl w:val="0"/>
          <w:numId w:val="2"/>
        </w:numPr>
        <w:ind w:left="0" w:hanging="0"/>
        <w:rPr/>
      </w:pPr>
      <w:r>
        <w:rPr/>
        <w:t>Headquarters, Eighth U.S. Army, Korea:   General Orders No. 12 (July 28, 1950)</w:t>
      </w:r>
    </w:p>
    <w:p>
      <w:pPr>
        <w:pStyle w:val="001Name"/>
        <w:rPr/>
      </w:pPr>
      <w:r>
        <w:rPr/>
        <w:t>*Little, John F.</w:t>
      </w:r>
    </w:p>
    <w:p>
      <w:pPr>
        <w:pStyle w:val="005Citation"/>
        <w:rPr/>
      </w:pPr>
      <w:r>
        <w:rPr/>
        <w:t>Citation:</w:t>
      </w:r>
    </w:p>
    <w:p>
      <w:pPr>
        <w:pStyle w:val="006Body"/>
        <w:rPr/>
      </w:pPr>
      <w:r>
        <w:rPr/>
        <w:t>The Distinguished Service Cross is presented to John F. Little (RA06662835), Sergeant First Class, U.S. Army, for extraordinary heroism in connection with military operations against an armed enemy of the United Nations while serving with Headquarters and Headquarters Company, 27th Infantry Regiment, 25th Infantry Division. Sergeant First Class Little distinguished himself by extraordinary heroism in action against enemy aggressor forces in the vicinity of Yechon, Korea, on 19 July 1950. While leading a motorized patrol of the Intelligence and Reconnaissance Platoon, Sergeant First Class Little discovered the presence of approximately fifty enemy troops. He immediately signaled the danger, dismounted, and at close range engaged the enemy in a fire-fight from an exposed position in a small ditch approximately fifteen yards away. Meanwhile, his comrades took cover in a small building nearby. Although under intense fire from enemy small-arms and automatic weapons, Sergeant Little, from his exposed position, coolly directed his men into position to wipe out the enemy strongpoint. By diverting to himself the fire and attention of the enemy, and with the deadly accurate fire of his own weapon, he successfully covered the deployment of his patrol. He then adjusted mortar fire on the enemy position. Under his skillful direction the patrol was able to rout the enemy, inflict heavy losses, and capture much valuable enemy equipment. In this heroic action Sergeant Little was mortally wounded by a burst of fire from an enemy machine-gun.</w:t>
      </w:r>
    </w:p>
    <w:p>
      <w:pPr>
        <w:pStyle w:val="007GOs"/>
        <w:numPr>
          <w:ilvl w:val="0"/>
          <w:numId w:val="2"/>
        </w:numPr>
        <w:ind w:left="0" w:hanging="0"/>
        <w:rPr/>
      </w:pPr>
      <w:r>
        <w:rPr/>
        <w:t>Headquarters, Eighth U.S. Army, Korea:   General Orders No. 24 (August 12, 1950)</w:t>
      </w:r>
    </w:p>
    <w:p>
      <w:pPr>
        <w:pStyle w:val="008HomeTown"/>
        <w:rPr/>
      </w:pPr>
      <w:r>
        <w:rPr/>
        <w:t>Home Town:   Breathitt, Kentucky</w:t>
      </w:r>
    </w:p>
    <w:p>
      <w:pPr>
        <w:pStyle w:val="001Name"/>
        <w:rPr/>
      </w:pPr>
      <w:r>
        <w:rPr/>
        <w:t>Litzenberg, Homer Laurence, Jr.</w:t>
      </w:r>
    </w:p>
    <w:p>
      <w:pPr>
        <w:pStyle w:val="005Citation"/>
        <w:rPr/>
      </w:pPr>
      <w:r>
        <w:rPr/>
        <w:t>Citation:</w:t>
      </w:r>
    </w:p>
    <w:p>
      <w:pPr>
        <w:pStyle w:val="006Body"/>
        <w:rPr/>
      </w:pPr>
      <w:r>
        <w:rPr/>
        <w:t>The Distinguished Service Cross is presented to Homer Laurence Litzenberg, Jr. (O-3959), Colonel, U.S. Marine Corps, for extraordinary heroism in connection with military operations against an armed enemy of the United Nations while serving as Commanding Officer, Seventh Marines, First Marine Division (Rein.), in action against enemy aggressor forces in the Republic of Korea from 29 November to 4 December 1950, in the vicinity of the Chosin Reservoir, Korea. Colonel Litzenberg's actions contributed materially to the breakthrough of the Seventh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8/1903 at Steelton, Pennsylvania</w:t>
      </w:r>
    </w:p>
    <w:p>
      <w:pPr>
        <w:pStyle w:val="008HomeTown"/>
        <w:rPr/>
      </w:pPr>
      <w:r>
        <w:rPr/>
        <w:t>Home Town:   Philadelphia, Pennsylvania</w:t>
      </w:r>
    </w:p>
    <w:p>
      <w:pPr>
        <w:pStyle w:val="009OtherAwd"/>
        <w:rPr/>
      </w:pPr>
      <w:r>
        <w:rPr/>
        <w:t>Other Award:   Navy Cross (Korea)</w:t>
      </w:r>
    </w:p>
    <w:p>
      <w:pPr>
        <w:pStyle w:val="001Name"/>
        <w:rPr/>
      </w:pPr>
      <w:r>
        <w:rPr/>
        <w:t>Litzinger, Duane E.</w:t>
      </w:r>
    </w:p>
    <w:p>
      <w:pPr>
        <w:pStyle w:val="005Citation"/>
        <w:rPr/>
      </w:pPr>
      <w:r>
        <w:rPr/>
        <w:t>Citation:</w:t>
      </w:r>
    </w:p>
    <w:p>
      <w:pPr>
        <w:pStyle w:val="006Body"/>
        <w:rPr/>
      </w:pPr>
      <w:r>
        <w:rPr/>
        <w:t>The Distinguished Service Cross is presented to Duane E. Litzinger, Private First Class, U.S. Army, for extraordinary heroism in connection with military operations against an armed enemy of the United Nations while serving as a Squad Leader with an Infantry Company of the 1st Cavalry Division. Private First Class Litzinger distinguished himself by extraordinary heroism in action against enemy aggressor forces in the vicinity of Mago-ri, Korea, on 11 and 12 October 1951. On that date, Private Litzinger's company was engaged in an assault against well-fortified enemy emplacements. In the opening phases of the attack, Private Litzinger was assigned to provide overhead machine-gun fire to support the attacking infantry. The heavy enemy counter-fire soon disabled his weapon and wounded two of his comrades. Exposing himself to the direct observation of the enemy, he fearlessly moved to the two men and evacuated them to safety. Upon returning to the battle Private Litzinger, armed only with his carbine, single-handedly advanced against a hostile automatic-weapon emplacement and killed the crew manning the machine gun. Later, when another attack was launched by the friendly troops, Private Litzinger, observing that his comrades were pinned down by intense enemy automatic-weapons fire, organized five men and led them against the hostile bunkers. Working their way to within a few yards of the enemy positions, the men assaulted the emplacements with grenades under the direction of Private Litzinger and destroyed three of them. With the enemy automatic-weapons silenced, the friendly troops were able to renew their assault and secure their objective. The platoon was immediately arranged in a defense perimeter, with Private Litzinger and two comrades in a forward position. When the fanatical enemy counterattack came, Private Litzinger's emplacement bore the brunt of the assault. Fighting fiercely and with great determination, he held his ground, repulsing the enemy with extremely heavy casualties.</w:t>
      </w:r>
    </w:p>
    <w:p>
      <w:pPr>
        <w:pStyle w:val="007GOs"/>
        <w:numPr>
          <w:ilvl w:val="0"/>
          <w:numId w:val="2"/>
        </w:numPr>
        <w:ind w:left="0" w:hanging="0"/>
        <w:rPr/>
      </w:pPr>
      <w:r>
        <w:rPr/>
        <w:t>Headquarters, Eighth U.S. Army, Korea:   General Orders No. 1003 (December 20, 1951)</w:t>
      </w:r>
    </w:p>
    <w:p>
      <w:pPr>
        <w:pStyle w:val="001Name"/>
        <w:rPr/>
      </w:pPr>
      <w:r>
        <w:rPr/>
        <w:t>Lonsford, Charles A.</w:t>
      </w:r>
    </w:p>
    <w:p>
      <w:pPr>
        <w:pStyle w:val="005Citation"/>
        <w:rPr/>
      </w:pPr>
      <w:r>
        <w:rPr/>
        <w:t>Citation:</w:t>
      </w:r>
    </w:p>
    <w:p>
      <w:pPr>
        <w:pStyle w:val="006Body"/>
        <w:rPr/>
      </w:pPr>
      <w:r>
        <w:rPr/>
        <w:t>The Distinguished Service Cross is presented to Charles A. Lonsford, First Lieutenant (Infantry), U.S. Army, for extraordinary heroism in connection with military operations against an armed enemy of the United Nations while serving as Commanding Officer, Company B, 1st Battalion, 31st Infantry Regiment, 7th Infantry Division. First Lieutenant Lonsford distinguished himself by extraordinary heroism in action against enemy aggressor forces in the vicinity of Sabanggari, Korea, on 10 June 1951. While advancing against the enemy, Company B was halted by a heavy volume of enemy fire. Quickly, and with utter disregard for his personal safety, Lieutenant Lonsford moved among his men, reorganizing them and directing fire. He then personally led one squad against a key enemy emplacement and succeeded in neutralizing it. With this obstacle overcome, the entire company moved forward in the assault and Lieutenant Lonsford moved on toward the next enemy position. At this time, he noticed a wounded man lying in an exposed position with the enemy fire concentrating on him. Immediately he ran across the fire-swept terrain and, picking up the man, carried him to safety. After arranging for the wounded man's evacuation, he returned to the head of the assaulting elements and led them forward, securing the objective and routing the enemy from their positions. The outstanding personal courage and inspirational leadership displayed by Lieutenant Lonsford in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633 (August 12, 1951)</w:t>
      </w:r>
    </w:p>
    <w:p>
      <w:pPr>
        <w:pStyle w:val="001Name"/>
        <w:rPr/>
      </w:pPr>
      <w:r>
        <w:rPr/>
        <w:t>Lopez, Erasmo G.</w:t>
      </w:r>
    </w:p>
    <w:p>
      <w:pPr>
        <w:pStyle w:val="005Citation"/>
        <w:rPr/>
      </w:pPr>
      <w:r>
        <w:rPr/>
        <w:t>Citation:</w:t>
      </w:r>
    </w:p>
    <w:p>
      <w:pPr>
        <w:pStyle w:val="006Body"/>
        <w:rPr/>
      </w:pPr>
      <w:r>
        <w:rPr/>
        <w:t>The Distinguished Service Cross is presented to Erasmo G. Lopez, Corporal, U.S. Army, for extraordinary heroism in connection with military operations against an armed enemy of the United Nations while serving with Company E, 2d Battalion, 38th Infantry Regiment, 2d Infantry Division. Corporal Lopez distinguished himself by extraordinary heroism in action against enemy aggressor forces near Chik-tong, Korea, on 16 May 1951. When his company was attacked by a numerically superior enemy force, Corporal Lopez, a machine gunner, remained in position and delivered withering fire on the assaulting enemy masses, inflicting many casualties. Undaunted by the continual enemy attacks, he steadfastly remained in position, continually sweeping the area clear of the enemy with his devastating machine gun fire. When his ammunition was expended, Corporal Lopez held the hostile troops off with grenades and small-arms fire until additional ammunition was brought forward to his position. Supplied with more ammunition, Corporal Lopez again opened a deadly stream of fire on the enemy, heedless of the small-arms fire and mortar bursts which were striking near his position, until the hostile troops, after suffering tremendous casualties, were repulsed. The extraordinary heroism displayed by Corporal Lopez throughout this engagement was instrumental in the defeat of the enemy and was in keeping with the highest traditions of the military services.</w:t>
      </w:r>
    </w:p>
    <w:p>
      <w:pPr>
        <w:pStyle w:val="007GOs"/>
        <w:numPr>
          <w:ilvl w:val="0"/>
          <w:numId w:val="2"/>
        </w:numPr>
        <w:ind w:left="0" w:hanging="0"/>
        <w:rPr/>
      </w:pPr>
      <w:r>
        <w:rPr/>
        <w:t>Headquarters, Eighth U.S. Army, Korea:   General Orders No. 478 (June 29, 1951)</w:t>
      </w:r>
    </w:p>
    <w:p>
      <w:pPr>
        <w:pStyle w:val="001Name"/>
        <w:rPr/>
      </w:pPr>
      <w:r>
        <w:rPr/>
        <w:t>Loviska, Francis</w:t>
      </w:r>
    </w:p>
    <w:p>
      <w:pPr>
        <w:pStyle w:val="005Citation"/>
        <w:rPr/>
      </w:pPr>
      <w:r>
        <w:rPr/>
        <w:t>Citation:</w:t>
      </w:r>
    </w:p>
    <w:p>
      <w:pPr>
        <w:pStyle w:val="006Body"/>
        <w:rPr/>
      </w:pPr>
      <w:r>
        <w:rPr/>
        <w:t>The Distinguished Service Cross is presented to Francis Loviska, Private First Class, U.S. Army, for extraordinary heroism in connection with military operations against an armed enemy of the United Nations while serving with Battery B, 99th Field Artillery Battalion, 1st Cavalry Division. Private First Class Loviska distinguished himself by extraordinary heroism in action against enemy aggressor forces near Yong-dong, Korea, on 24 July 1950. While serving as a forward artillery observer attached to Company E, 8th Cavalry Regiment, Private Loviska and his comrades were cut off behind enemy lines by a machine-gun, pinning the unit to the ground. Private Loviska volunteered to carry ammunition for a bazooka team which was seeking to destroy the machine-gun position, constituting a part of the road block. Moving forward of an infantry platoon position, the team fired upon the road block and knocked out three machine-guns. Before it could deliver more fire, the bazooka team, except for Private Loviska, was killed. He immediately picked up the bazooka and single-handedly destroyed two more machine-gun positions, enabling his unit to withdraw without further opposition.</w:t>
      </w:r>
    </w:p>
    <w:p>
      <w:pPr>
        <w:pStyle w:val="007GOs"/>
        <w:numPr>
          <w:ilvl w:val="0"/>
          <w:numId w:val="2"/>
        </w:numPr>
        <w:ind w:left="0" w:hanging="0"/>
        <w:rPr/>
      </w:pPr>
      <w:r>
        <w:rPr/>
        <w:t>Headquarters, Eighth U.S. Army, Korea:   General Orders No. 114 (March 4, 1951), as amended by General Orders No. 212 (1951)</w:t>
      </w:r>
    </w:p>
    <w:p>
      <w:pPr>
        <w:pStyle w:val="001Name"/>
        <w:rPr/>
      </w:pPr>
      <w:r>
        <w:rPr/>
        <w:t>Lowe, Frank E.</w:t>
      </w:r>
    </w:p>
    <w:p>
      <w:pPr>
        <w:pStyle w:val="005Citation"/>
        <w:rPr/>
      </w:pPr>
      <w:r>
        <w:rPr/>
        <w:t>Citation:</w:t>
      </w:r>
    </w:p>
    <w:p>
      <w:pPr>
        <w:pStyle w:val="006Body"/>
        <w:rPr/>
      </w:pPr>
      <w:r>
        <w:rPr/>
        <w:t>The Distinguished Service Cross is presented to Frank E. Lowe, Major General, U.S. Army, for extraordinary heroism in connection with military operations against an armed enemy of the United Nations while serving as the Personal Representative of the President of the United States, attached to the Far East Command, with the mission of observing and reporting on military operations in Korea, from 10 August 1950 to 9 April 1951. Accepting personal hazards far beyond the requirements of his mission, Major General Lowe devoted long periods of time with the forward elements of our major units in combat in order that he might better observe and evaluate the battle efficiency of the United Nations Command.</w:t>
      </w:r>
    </w:p>
    <w:p>
      <w:pPr>
        <w:pStyle w:val="007GOs"/>
        <w:numPr>
          <w:ilvl w:val="0"/>
          <w:numId w:val="2"/>
        </w:numPr>
        <w:ind w:left="0" w:hanging="0"/>
        <w:rPr/>
      </w:pPr>
      <w:r>
        <w:rPr/>
        <w:t>General Headquarters Far East Command:   General Orders No. 75 (April 10, 1951)</w:t>
      </w:r>
    </w:p>
    <w:p>
      <w:pPr>
        <w:pStyle w:val="001Name"/>
        <w:rPr/>
      </w:pPr>
      <w:r>
        <w:rPr/>
        <w:t>Lowry, Leonard</w:t>
      </w:r>
    </w:p>
    <w:p>
      <w:pPr>
        <w:pStyle w:val="005Citation"/>
        <w:rPr/>
      </w:pPr>
      <w:r>
        <w:rPr/>
        <w:t>Citation:</w:t>
      </w:r>
    </w:p>
    <w:p>
      <w:pPr>
        <w:pStyle w:val="006Body"/>
        <w:rPr/>
      </w:pPr>
      <w:r>
        <w:rPr/>
        <w:t>The Distinguished Service Cross is presented to Leonard Lowry (O-1302026), Major (Infantry), U.S. Army, for extraordinary heroism in connection with military operations against an armed enemy of the United Nations while serving as Commanding Officer of Company C, 1st Battalion, 38th Infantry Regiment, 2d Infantry Division. Major Lowry distinguished himself by extraordinary heroism in action against enemy aggressor forces in the vicinity of Hoengsong, Korea, on 12 February 1951. On that date, Company C had the mission of covering the withdrawal of a road-bound artillery battalion along a road paralleled by enemy- infested hills and ridges. After ten consecutive hours of heavy fighting, during which Major Lowry heroically led his men in knocking out several enemy roadblocks designed to trap the battalion, the column reached the regimental assembly area and joined the 3d Battalion. As the two battalions began assembling and reorganizing, a strong enemy force occupying positions on a ridge adjacent to the assembly area placed a heavy barrage of mortar and automatic-weapons fire on the friendly troops, inflicting numerous casualties. Quickly organizing a group of men from his company, Major Lowry personally led them in an assault on the nearest enemy held hill and succeeded in killing the enemy occupying it. Although serious wounded during this engagement, he continued to lead his men in assaults on the others hills in the area until the entire ridge had been cleared of hostile forces.</w:t>
      </w:r>
    </w:p>
    <w:p>
      <w:pPr>
        <w:pStyle w:val="007GOs"/>
        <w:numPr>
          <w:ilvl w:val="0"/>
          <w:numId w:val="2"/>
        </w:numPr>
        <w:ind w:left="0" w:hanging="0"/>
        <w:rPr/>
      </w:pPr>
      <w:r>
        <w:rPr/>
        <w:t>Headquarters, Eighth U.S. Army, Korea:   General Orders No. 419 (June 10, 1951)</w:t>
      </w:r>
    </w:p>
    <w:p>
      <w:pPr>
        <w:pStyle w:val="008HomeTown"/>
        <w:rPr/>
      </w:pPr>
      <w:r>
        <w:rPr/>
        <w:t>Born:   5/16/1920 at Milford, California</w:t>
      </w:r>
    </w:p>
    <w:p>
      <w:pPr>
        <w:pStyle w:val="008HomeTown"/>
        <w:rPr/>
      </w:pPr>
      <w:r>
        <w:rPr/>
        <w:t>Home Town:   Blackhawk, Iowa</w:t>
      </w:r>
    </w:p>
    <w:p>
      <w:pPr>
        <w:pStyle w:val="001Name"/>
        <w:rPr/>
      </w:pPr>
      <w:r>
        <w:rPr/>
        <w:t>*Loyd, Frank Riley, Jr</w:t>
      </w:r>
    </w:p>
    <w:p>
      <w:pPr>
        <w:pStyle w:val="005Citation"/>
        <w:rPr/>
      </w:pPr>
      <w:r>
        <w:rPr/>
        <w:t>Citation:</w:t>
      </w:r>
    </w:p>
    <w:p>
      <w:pPr>
        <w:pStyle w:val="006Body"/>
        <w:rPr/>
      </w:pPr>
      <w:r>
        <w:rPr/>
        <w:t>The Distinguished Service Cross is presented to Frank Riley Loyd, Jr. (O-0062775), Second Lieutenant (Infantry), U.S. Army, for extraordinary heroism in connection with military operations against an armed enemy of the United Nations while serving with Company B, 1st Battalion, 35th Infantry Regiment, 25th Infantry Division. Second Lieutenant Loyd distinguished himself by extraordinary heroism in action against enemy aggressor forces near Sinan-Myan, Korea, on 26 September 1950. When Task Force DOLVIN was proceeding along a road, the column was stopped by severe enemy sniper and automatic-weapons fire from the high ground to their right. Lieutenant Loyd, as platoon leader of the 1st platoon, was riding tanks at the rear of the column. When the enemy commenced firing, Lieutenant Loyd, without regard for his own safety, immediately formed fifteen men into an effective fighting force and attacked the hill. In the course of the attack the group was pinned down by devastating enemy fire and grenades. Lieutenant Loyd, although armed only with a pistol, exposed himself to the deadly enemy fire and through his outstanding display of courage, aggressiveness and leadership so inspired his men that they assaulted the position and forced the enemy to withdraw. In this final assault Lieutenant Loyd was killed. Due to his heroic action, an enemy force of what was later determined to be 150 men were forced from well fortified positions.</w:t>
      </w:r>
    </w:p>
    <w:p>
      <w:pPr>
        <w:pStyle w:val="007GOs"/>
        <w:numPr>
          <w:ilvl w:val="0"/>
          <w:numId w:val="2"/>
        </w:numPr>
        <w:ind w:left="0" w:hanging="0"/>
        <w:rPr/>
      </w:pPr>
      <w:r>
        <w:rPr/>
        <w:t>Headquarters, Eighth U.S. Army, Korea:   General Orders No. 78, (February 17, 1951)</w:t>
      </w:r>
    </w:p>
    <w:p>
      <w:pPr>
        <w:pStyle w:val="008HomeTown"/>
        <w:rPr/>
      </w:pPr>
      <w:r>
        <w:rPr/>
        <w:t>Home Town:   Laramie, Texas</w:t>
      </w:r>
    </w:p>
    <w:p>
      <w:pPr>
        <w:pStyle w:val="001Name"/>
        <w:rPr/>
      </w:pPr>
      <w:r>
        <w:rPr/>
        <w:t>Lukas, Frank W.</w:t>
      </w:r>
    </w:p>
    <w:p>
      <w:pPr>
        <w:pStyle w:val="002AwardNo"/>
        <w:rPr/>
      </w:pPr>
      <w:r>
        <w:rPr/>
        <w:t>(First Award)</w:t>
      </w:r>
    </w:p>
    <w:p>
      <w:pPr>
        <w:pStyle w:val="005Citation"/>
        <w:rPr/>
      </w:pPr>
      <w:r>
        <w:rPr/>
        <w:t>Citation:</w:t>
      </w:r>
    </w:p>
    <w:p>
      <w:pPr>
        <w:pStyle w:val="006Body"/>
        <w:rPr/>
      </w:pPr>
      <w:r>
        <w:rPr/>
        <w:t>The Distinguished Service Cross is presented to Frank W. Lukas, Captain (Infantry), U.S. Army, for extraordinary heroism in connection with military operations against an armed enemy of the United Nations while serving with the United States Military Advisory Group, Korea, deployed as Advisor to the 26th Republic of Korea Regiment. Captain Lukas distinguished himself by extraordinary heroism in action against enemy aggressor forces in the Republic of Korea on 3 and 4 September 1950. At approximately 2000 hours, on 3 September 1950, an estimated two companies of enemy infiltrated behind friendly lines and established a strong roadblock overlooking an area in which the command post of reconnaissance in a convoy with approximately 200 Republic of Korea soldiers, was trapped in the roadblock. The sudden attack created confusion among the Korean soldiers and many abandoned their vehicles and fled, enabling the enemy to inflict 20 casualties on the group. Observing the confusion and realizing that the regimental headquarters was faced with possible annihilation, Major Lukas turned his vehicle around and drove down the road to intercept the fleeing troops. Halting them, he dismounted two .50 caliber machine guns from an artillery truck and organized two machine gun squads to return the enemy fire. While engaged in this operation, a part of the enemy force suddenly appeared from the darkness behind his machine gun positions, inflicting additional casualties on the group. With complete disregard for his personal safety, Major Lukas moved through the intense small arms fire to one of the machine guns and turned it on the enemy, killing seven, wounding 15, and causing the remainder to withdraw. He repeatedly exposed himself to sporadic enemy fire throughout the night by moving among the soldiers and encouraging them to maintain their positions. At daylight, despite the incessant mortar and small arms fire, he organized the group of Korean soldiers and personally led the in an attack on the numerically superior enemy. His display of courage, aggressive leadership and devotion to duty so inspired the Republic of Korea soldiers that they zealously assaulted the enemy positions, killing 45, wounding 30, and forcing the remainder to flee in disorder, thereby eliminating the roadblock.</w:t>
      </w:r>
    </w:p>
    <w:p>
      <w:pPr>
        <w:pStyle w:val="007GOs"/>
        <w:numPr>
          <w:ilvl w:val="0"/>
          <w:numId w:val="2"/>
        </w:numPr>
        <w:ind w:left="0" w:hanging="0"/>
        <w:rPr/>
      </w:pPr>
      <w:r>
        <w:rPr/>
        <w:t>Headquarters, Eighth U.S. Army, Korea:   General Orders No. 252 (May 1, 1951)</w:t>
      </w:r>
    </w:p>
    <w:p>
      <w:pPr>
        <w:pStyle w:val="009OtherAwd"/>
        <w:rPr/>
      </w:pPr>
      <w:r>
        <w:rPr/>
        <w:t>Other Award:   Distinguished Service Cross w/OLC (Korea)</w:t>
      </w:r>
    </w:p>
    <w:p>
      <w:pPr>
        <w:pStyle w:val="001Name"/>
        <w:rPr/>
      </w:pPr>
      <w:r>
        <w:rPr/>
        <w:t>Lukas, Frank W.</w:t>
      </w:r>
    </w:p>
    <w:p>
      <w:pPr>
        <w:pStyle w:val="002AwardNo"/>
        <w:rPr/>
      </w:pPr>
      <w:r>
        <w:rPr/>
        <w:t>(Second Award)</w:t>
      </w:r>
    </w:p>
    <w:p>
      <w:pPr>
        <w:pStyle w:val="005Citation"/>
        <w:rPr/>
      </w:pPr>
      <w:r>
        <w:rPr/>
        <w:t>Citation:</w:t>
      </w:r>
    </w:p>
    <w:p>
      <w:pPr>
        <w:pStyle w:val="006Body"/>
        <w:rPr/>
      </w:pPr>
      <w:r>
        <w:rPr/>
        <w:t>The Distinguished Service Cross (First Oak Leaf Cluster) is presented to Frank W. Lukas, Captain (Infantry), U.S. Army, for extraordinary heroism in connection with military operations against an armed enemy of the United Nations while serving with the United States Military Advisory Group, Korea, deployed as Advisor to the 2d Battalion, 26th Republic of Korea Regiment. Captain Lukas distinguished himself by extraordinary heroism in action against enemy aggressor forces in the vicinity of Kangnung, Korea, on 6 February 1951. On that date, the 2d Battalion, 26th Republic of Korea Regiment, was given the mission of attacking an estimated three battalions of Korean communist soldiers who had held up the 2d Battalion advance for three days in the vicinity of Mosan Hill, a dominating terrain feature commanding the approaches to Kangnung. Captain Lukas, equipped with a backpack Air Force control radio, advanced with the lead company to attack the enemy. The Company was immediately placed under a heavy barrage of enemy mortar, automatic weapons and small arms fire, during which time the company commander was killed and 15 friendly soldiers wounded. Capt. Lukas crawled through the enemy fire to another position within 100 years of the enemy positions, and for two hours while under heavy constant enemy small arms fire, directed devastating air strikes by friendly fighter aircraft. These planes knocked out four machine guns, two mortars, caused 50 enemy casualties and partially disorganized the enemy in the entrenchments. At the completion of the air strikes Captain Lukas again exposed himself to enemy fire, and firing a submachine gun, led the company in assaulting the enemy positions. Inspired by the daring and courage of Captain Lukas, the company assaulted the enemy position so aggressively and effectively with rifles, grenades, and submachine guns that 93 of the enemy were killed, an unknown number wounded, and 16 captured, and the remainder forced to withdraw. The capture of Mosan Hill enabled the remainder of the battalion to advance successfully on the city of Kangnung. The intrepid actions and courageous leadership of Captain Lukas reflect great credit on himself and the military service.</w:t>
      </w:r>
    </w:p>
    <w:p>
      <w:pPr>
        <w:pStyle w:val="007GOs"/>
        <w:numPr>
          <w:ilvl w:val="0"/>
          <w:numId w:val="2"/>
        </w:numPr>
        <w:ind w:left="0" w:hanging="0"/>
        <w:rPr/>
      </w:pPr>
      <w:r>
        <w:rPr/>
        <w:t>Headquarters, Eighth U.S. Army, Korea:   General Orders No. 159 (March 21, 1951)</w:t>
      </w:r>
    </w:p>
    <w:p>
      <w:pPr>
        <w:pStyle w:val="009OtherAwd"/>
        <w:rPr/>
      </w:pPr>
      <w:r>
        <w:rPr/>
        <w:t>Other Award:   Distinguished Service Cross (Korea)</w:t>
      </w:r>
    </w:p>
    <w:p>
      <w:pPr>
        <w:pStyle w:val="001Name"/>
        <w:rPr/>
      </w:pPr>
      <w:r>
        <w:rPr/>
        <w:t>*Lundquist, Charles L.</w:t>
      </w:r>
    </w:p>
    <w:p>
      <w:pPr>
        <w:pStyle w:val="005Citation"/>
        <w:rPr/>
      </w:pPr>
      <w:r>
        <w:rPr/>
        <w:t>Citation:</w:t>
      </w:r>
    </w:p>
    <w:p>
      <w:pPr>
        <w:pStyle w:val="006Body"/>
        <w:rPr/>
      </w:pPr>
      <w:r>
        <w:rPr/>
        <w:t>The Distinguished Service Cross is presented to Charles L. Lundquist (RA17228261), Corporal, U.S. Army, for extraordinary heroism in connection with military operations against an armed enemy of the United Nations while serving with Company L, 3d Battalion, 32d Infantry Regiment, 7th Infantry Division. Corporal Lundquist distinguished himself by extraordinary heroism in action against enemy aggressor forces at Chorwon, Korea, on 24 March 1953. On that date, Corporal Lundquist was a member of a platoon committed to reinforce and assist an outpost of the battalion which was heavily engaged with the enemy. As the valiant group neared the objective, hostile troops were endeavoring to break off the engagement. The platoon quickly integrated into the friendly forces. While pursuing the foe and screening the area for casualties, Corporal Lundquist spotted an enemy soldier lying in a shallow hole near the trail. After calling for assistance, he and an aidman moved to the position. As they attempted to lift the wounded man to administer medical treatment, the soldier pulled a grenade form his clothing, released the pin, and extended the deadly missile before him, which endangered the lives of members of the platoon. Fully realizing the danger involved, Corporal Lundquist unhesitatingly wrested the grenade from the enemy, attempting to prevent injury to himself and his comrades. As a result of the ensuing explosion, he was mortally wounded.</w:t>
      </w:r>
    </w:p>
    <w:p>
      <w:pPr>
        <w:pStyle w:val="007GOs"/>
        <w:numPr>
          <w:ilvl w:val="0"/>
          <w:numId w:val="2"/>
        </w:numPr>
        <w:ind w:left="0" w:hanging="0"/>
        <w:rPr/>
      </w:pPr>
      <w:r>
        <w:rPr/>
        <w:t>Department of the Army:   General Orders No. 72 (September 23, 1953)</w:t>
      </w:r>
    </w:p>
    <w:p>
      <w:pPr>
        <w:pStyle w:val="008HomeTown"/>
        <w:rPr/>
      </w:pPr>
      <w:r>
        <w:rPr/>
        <w:t>Home Town:   Travis, Texas</w:t>
      </w:r>
    </w:p>
    <w:p>
      <w:pPr>
        <w:pStyle w:val="001Name"/>
        <w:rPr/>
      </w:pPr>
      <w:r>
        <w:rPr/>
        <w:t>*Lydon, Edward T.</w:t>
      </w:r>
    </w:p>
    <w:p>
      <w:pPr>
        <w:pStyle w:val="005Citation"/>
        <w:rPr/>
      </w:pPr>
      <w:r>
        <w:rPr/>
        <w:t>Citation:</w:t>
      </w:r>
    </w:p>
    <w:p>
      <w:pPr>
        <w:pStyle w:val="006Body"/>
        <w:rPr/>
      </w:pPr>
      <w:r>
        <w:rPr/>
        <w:t>The Distinguished Service Cross is presented to Edward T. Lydon (RA43009153), Master Sergeant, U.S. Army, for extraordinary heroism in connection with military operations against an armed enemy of the United Nations while serving with an Infantry Company of the 35th Infantry Regiment, 25th Infantry Division. Master Sergeant Lydon distinguished himself by extraordinary heroism in action against enemy aggressor forces in the vicinity of Kumhwa, Korea, on the morning of 19 November 1951. On that morning Sergeant Lydon led his platoon in an attack on a well-entrenched hostile force occupying a strategic hill. As the friendly troops advanced, they were pinned down by intense enemy mortar and automatic-weapons fire. Realizing that his men were at the mercy of the enemy guns in their present positions, Sergeant Lydon, without regard for his personal safety, raced across the fire-swept slope toward the nearest hostile emplacement. From an exposed position, he threw several grenades which destroyed the enemy weapon and killed its crew. With this threat eliminated his platoon resumed its advance but it had proceeded no more than fifty yards when was again halted by deadly accurate enemy fire. Once more, Sergeant Lydon moved forward in a single- handed assault. Despite the heavy enemy fire being concentrated on him, he reached a point within ten yards of the key hostile bunker. From this position, he destroyed the emplacement with grenades. As he exposed himself in order to shout words of encouragement to his men and rally them to the attack, he was hit and mortally wounded by enemy small arms fire. Inspired by his fighting spirit, the friendly force charged forward and routed the hostile troops from the hill with heavy casualties.</w:t>
      </w:r>
    </w:p>
    <w:p>
      <w:pPr>
        <w:pStyle w:val="007GOs"/>
        <w:numPr>
          <w:ilvl w:val="0"/>
          <w:numId w:val="2"/>
        </w:numPr>
        <w:ind w:left="0" w:hanging="0"/>
        <w:rPr/>
      </w:pPr>
      <w:r>
        <w:rPr/>
        <w:t>Headquarters, Eighth U.S. Army, Korea:   General Orders No. 281 (April 26, 1952)</w:t>
      </w:r>
    </w:p>
    <w:p>
      <w:pPr>
        <w:pStyle w:val="008HomeTown"/>
        <w:rPr/>
      </w:pPr>
      <w:r>
        <w:rPr/>
        <w:t>Home Town:   Philadelphia, Pennsylvania</w:t>
      </w:r>
    </w:p>
    <w:p>
      <w:pPr>
        <w:pStyle w:val="001Name"/>
        <w:rPr/>
      </w:pPr>
      <w:r>
        <w:rPr/>
        <w:t>Lyle, Ned</w:t>
      </w:r>
    </w:p>
    <w:p>
      <w:pPr>
        <w:pStyle w:val="005Citation"/>
        <w:rPr/>
      </w:pPr>
      <w:r>
        <w:rPr/>
        <w:t>Citation:</w:t>
      </w:r>
    </w:p>
    <w:p>
      <w:pPr>
        <w:pStyle w:val="006Body"/>
        <w:rPr/>
      </w:pPr>
      <w:r>
        <w:rPr/>
        <w:t>The Distinguished Service Cross is presented to Ned Lyle, Master Sergeant, U.S. Army, for extraordinary heroism in connection with military operations against an armed enemy of the United Nations while serving with Company F, 2d Battalion, 9th Infantry Regiment, 2d Infantry Division. Master Sergeant Lyle distinguished himself by extraordinary heroism in action against enemy aggressor forces in the vicinity of Mundung-ni, Korea, on 26 August 1951. On that date, Company F was subjected to a devastating barrage of enemy mortar and artillery fire and was forced to begin a limited withdrawal. In this action two platoon leaders became casualties and Sergeant Lyle promptly took charge of both platoons. He rapidly reorganized the men in order to meet the oncoming enemy who now began to subject them to a heavy volume of fire. When the close proximity of the numerically superior hostile troops threatened the small friendly force with annihilation, Sergeant Lyle, with utter disregard for his personal safety, exposed himself to the enemy fire in order to draw it away from the wounded. After personally carrying several casualties to cover, he then stationed himself in such a manner as to slow the enemy advance while his men sought more tenable positions. Pouring a deadly accurate fire into the ranks of the attacking troops, Sergeant Lyle successfully delayed them. Upon observing that the fire from an enemy machine-gun emplacement further endangered his comrades, Sergeant Lyle, with fixed bayonet, single-handedly charged the position. This bold action so unnerved the enemy that they abandoned the emplacement. Seizing the captured weapon, Sergeant Lyle turned it on the enemy troops and inflicted such heavy casualties among them that their assault became disorganized. Upon returning to his men, he regrouped them and led them in a fierce counterattack. In the assault which followed, the friendly troops were so inspired by Sergeant Lyle's personal example of fearlessness that they repulsed the enemy with heavy casualties and regained their lost positions.</w:t>
      </w:r>
    </w:p>
    <w:p>
      <w:pPr>
        <w:pStyle w:val="007GOs"/>
        <w:numPr>
          <w:ilvl w:val="0"/>
          <w:numId w:val="2"/>
        </w:numPr>
        <w:ind w:left="0" w:hanging="0"/>
        <w:rPr/>
      </w:pPr>
      <w:r>
        <w:rPr/>
        <w:t>Headquarters, Eighth U.S. Army, Korea:   General Orders No. 951 (November 29, 1951)</w:t>
      </w:r>
    </w:p>
    <w:p>
      <w:pPr>
        <w:pStyle w:val="001Name"/>
        <w:rPr/>
      </w:pPr>
      <w:r>
        <w:rPr/>
        <w:t>Lynch, James H.</w:t>
      </w:r>
    </w:p>
    <w:p>
      <w:pPr>
        <w:pStyle w:val="002AwardNo"/>
        <w:rPr/>
      </w:pPr>
      <w:r>
        <w:rPr/>
        <w:t>(First Award)</w:t>
      </w:r>
    </w:p>
    <w:p>
      <w:pPr>
        <w:pStyle w:val="005Citation"/>
        <w:rPr/>
      </w:pPr>
      <w:r>
        <w:rPr/>
        <w:t>Citation:</w:t>
      </w:r>
    </w:p>
    <w:p>
      <w:pPr>
        <w:pStyle w:val="006Body"/>
        <w:rPr/>
      </w:pPr>
      <w:r>
        <w:rPr/>
        <w:t>The Distinguished Service Cross is presented to James H. Lynch, Lieutenant Colonel (Infantry), U.S. Army, for extraordinary heroism in connection with military operations against an armed enemy of the United Nations while serving as Commanding Officer of the 3d Battalion, 7th Cavalry Regiment (Infantry), 1st Cavalry Division. Lieutenant Colonel Lynch distinguished himself by extraordinary heroism in action against enemy aggressor forces in the Republic of Korea on 21 and 22 September 1950. As commander of Task Force LYNCH, Colonel Lynch was assigned the mission of organizing, coordinating, and directing the tactical operations of a task force to drive through enemy territory to a junction with Allied Forces near Seoul. Though faced by a confident enemy flush from recent victories, Colonel Lynch so skillfully maneuvered and employed his force that he confused and completely demoralized an enemy who had tremendous numerical superiority. Inspired by his courage and aggressive leadership, the men of Task Force LYNCH, in their drive northward, annihilated over nine hundred enemy troops and destroyed great quantities of enemy weapons, vehicles, and ordnance stores.</w:t>
      </w:r>
    </w:p>
    <w:p>
      <w:pPr>
        <w:pStyle w:val="007GOs"/>
        <w:numPr>
          <w:ilvl w:val="0"/>
          <w:numId w:val="2"/>
        </w:numPr>
        <w:ind w:left="0" w:hanging="0"/>
        <w:rPr/>
      </w:pPr>
      <w:r>
        <w:rPr/>
        <w:t>Headquarters, Eighth U.S. Army, Korea:   General Orders No. 189 (December 5, 1950)</w:t>
      </w:r>
    </w:p>
    <w:p>
      <w:pPr>
        <w:pStyle w:val="009OtherAwd"/>
        <w:rPr/>
      </w:pPr>
      <w:r>
        <w:rPr/>
        <w:t>Other Award:   Distinguished Service Cross w/OLC (Korea)</w:t>
      </w:r>
    </w:p>
    <w:p>
      <w:pPr>
        <w:pStyle w:val="001Name"/>
        <w:rPr/>
      </w:pPr>
      <w:r>
        <w:rPr/>
        <w:t>Lynch, James H.</w:t>
      </w:r>
    </w:p>
    <w:p>
      <w:pPr>
        <w:pStyle w:val="002AwardNo"/>
        <w:rPr/>
      </w:pPr>
      <w:r>
        <w:rPr/>
        <w:t>(Second Award)</w:t>
      </w:r>
    </w:p>
    <w:p>
      <w:pPr>
        <w:pStyle w:val="005Citation"/>
        <w:rPr/>
      </w:pPr>
      <w:r>
        <w:rPr/>
        <w:t>Citation:</w:t>
      </w:r>
    </w:p>
    <w:p>
      <w:pPr>
        <w:pStyle w:val="006Body"/>
        <w:rPr/>
      </w:pPr>
      <w:r>
        <w:rPr/>
        <w:t>The Distinguished Service Cross (First Oak Leaf Cluster) is presented to James H. Lynch, Lieutenant Colonel (Infantry), U.S. Army, for extraordinary heroism in connection with military operations against an armed enemy of the United Nations while serving as Commanding Officer of the 3d Battalion, 7th Cavalry Regiment (Infantry), 1st Cavalry Division. Lieutenant Colonel Lynch distinguished himself by extraordinary heroism in action against enemy aggressor forces near Hambung-ni, Korea, on 27 September 1950. As Colonel Lynch's task force moved forward deeper into enemy territory, the motorized column suddenly was intercepted and brought under fire by an enemy force of ten tanks. Having no friendly tanks at his immediate disposal, and realizing that the enemy tanks, if unopposed, would bring about the annihilation of his command, Colonel Lynch, with total disregard for his personal safety, moved forward to effect the reorganization of his then scattered and confused force. Despite the devastating lane of enemy tank and machine- gun fire that was placed on the highway, he directed the placing of a two and a half ton truck across the road as a temporary road block, thus sufficiently retarding the advance of the enemy to allow friendly tanks to move forward from the rear guard position. During the vicious tank battle that ensued, he refused to take cover and moving about openly, organized rocket launcher teams and placed them in position. Through his courageous, aggressive action and superior leadership Lieutenant Colonel Lynch was directly responsible for the total annihilation of an overwhelming enemy force.</w:t>
      </w:r>
    </w:p>
    <w:p>
      <w:pPr>
        <w:pStyle w:val="007GOs"/>
        <w:numPr>
          <w:ilvl w:val="0"/>
          <w:numId w:val="2"/>
        </w:numPr>
        <w:ind w:left="0" w:hanging="0"/>
        <w:rPr/>
      </w:pPr>
      <w:r>
        <w:rPr/>
        <w:t>Headquarters, Eighth U.S. Army, Korea:   General Orders No. 132 (March 11, 1951)</w:t>
      </w:r>
    </w:p>
    <w:p>
      <w:pPr>
        <w:pStyle w:val="009OtherAwd"/>
        <w:rPr/>
      </w:pPr>
      <w:r>
        <w:rPr/>
        <w:t>Other Award:   Distinguished Service Cross (Korea)</w:t>
      </w:r>
    </w:p>
    <w:p>
      <w:pPr>
        <w:pStyle w:val="001Name"/>
        <w:rPr/>
      </w:pPr>
      <w:r>
        <w:rPr/>
        <w:t>MacArthur, David W.</w:t>
      </w:r>
    </w:p>
    <w:p>
      <w:pPr>
        <w:pStyle w:val="005Citation"/>
        <w:rPr/>
      </w:pPr>
      <w:r>
        <w:rPr/>
        <w:t>Citation:</w:t>
      </w:r>
    </w:p>
    <w:p>
      <w:pPr>
        <w:pStyle w:val="006Body"/>
        <w:rPr/>
      </w:pPr>
      <w:r>
        <w:rPr/>
        <w:t>The Distinguished Service Cross is presented to David W. MacArthur, First Lieutenant, U.S. Air Force, for extraordinary heroism in connection with military operations against an armed enemy of the United Nations while serving as a Forward Air Controller, 5th ROK Regiment (Attached), 7th Republic of Korea Division, in action against enemy forces in the Republic of Korea from 21 to 23 April 1951. After the Fifth Regiment was overrun and surrounded by Chinese Communist forces, annihilation was imminent. Although morale of the men was badly shaken, Lieutenant MacArthur reorganized the group and despite intense enemy mortar, small arms and artillery fire, continued to direct effective air strikes against enemy positions for several hours. During this period, as he talked friendly fighters into their targets, he was wounded, his radio jeep was destroyed, and his interpreter and radio bearer killed by his side. Undaunted, Lieutenant MacArthur rallied the disorganized troops and led them from impending disaster. For two days, traveling a distance of fifty miles, exhausted and without food, Lieutenant MacArthur and his depleted force successfully evaded capture and continued to harass the enemy. Although many of his own men became casualties, Lieutenant MacArthur, through resourcefulness in the face of bitter enemy action, kept a small contingent intact and led them to safety.</w:t>
      </w:r>
    </w:p>
    <w:p>
      <w:pPr>
        <w:pStyle w:val="007GOs"/>
        <w:numPr>
          <w:ilvl w:val="0"/>
          <w:numId w:val="2"/>
        </w:numPr>
        <w:ind w:left="0" w:hanging="0"/>
        <w:rPr/>
      </w:pPr>
      <w:r>
        <w:rPr/>
        <w:t>General Headquarters Far East Command:   General Orders No. 279 (December 18, 1951)</w:t>
      </w:r>
    </w:p>
    <w:p>
      <w:pPr>
        <w:pStyle w:val="008HomeTown"/>
        <w:rPr/>
      </w:pPr>
      <w:r>
        <w:rPr/>
        <w:t>Home Town:   Massachusetts</w:t>
      </w:r>
    </w:p>
    <w:p>
      <w:pPr>
        <w:pStyle w:val="001Name"/>
        <w:rPr/>
      </w:pPr>
      <w:r>
        <w:rPr/>
        <w:t>MacDonald, Albert B. V.</w:t>
      </w:r>
    </w:p>
    <w:p>
      <w:pPr>
        <w:pStyle w:val="005Citation"/>
        <w:rPr/>
      </w:pPr>
      <w:r>
        <w:rPr/>
        <w:t>Citation:</w:t>
      </w:r>
    </w:p>
    <w:p>
      <w:pPr>
        <w:pStyle w:val="006Body"/>
        <w:rPr/>
      </w:pPr>
      <w:r>
        <w:rPr/>
        <w:t>The Distinguished Service Cross is presented to Albert B. V. MacDonald, Second Lieutenant (Field Artillery), U.S. Army, for extraordinary heroism in connection with military operations against an armed enemy of the United Nations while serving with Battery C, 37th Field Artillery Battalion, 2d Infantry Division. Second Lieutenant MacDonald distinguished himself by extraordinary heroism in action against enemy aggressor forces in the vicinity of Chipyong-ni, Korea, on 1 February 1951. On that date, an enemy force estimated at one regiment launched an attack against the 3d Battalion, 23rd Infantry Regiment, and succeeded in forcing a breach in the line defended by Company I. When the artillery forward observer with Company I was killed early in the attack, Lieutenant MacDonald volunteered to join the company as forward artillery observer. Realizing the importance of close-in artillery fire, he moved to an exposed position with the left flank of the platoon on Hill 333 from which he could accurately adjust artillery fire on the advancing enemy. As the intensity of the fighting increased, Lieutenant MacDonald refused to leave his observation post but continued directing artillery fire on the enemy troops until they approached within twenty-five yards of his position. When the platoon fell back to the base of the hill and reorganized for a bayonet charge on the enemy, Lieutenant MacDonald joined the riflemen in the assault. Reaching his former position, he found that his telephone and radio had been destroyed by enemy fire; however, he effectively continued to direct orders orally, calling for artillery fire to within twenty-five yards of his position. When the enemy launched a counterattack and again drove the platoon from the hill, Lieutenant MacDonald rejoined the riflemen in a second bayonet charge that carried them to the crest of the hill. Five times the hill changed hands five times, and each time Lieutenant MacDonald would remain in position directing artillery fire orders until the close proximity of the enemy rendered artillery fire useless, then fall back and rejoin the platoon to help retake the hill in hand-to-hand combat. His courageous actions and tenacity during the bitter engagement were instrumental in the final success of the platoon in driving the numerically superior enemy from the hill and securing the position.</w:t>
      </w:r>
    </w:p>
    <w:p>
      <w:pPr>
        <w:pStyle w:val="007GOs"/>
        <w:numPr>
          <w:ilvl w:val="0"/>
          <w:numId w:val="2"/>
        </w:numPr>
        <w:ind w:left="0" w:hanging="0"/>
        <w:rPr/>
      </w:pPr>
      <w:r>
        <w:rPr/>
        <w:t>Headquarters, Eighth U.S. Army, Korea:   General Orders No. 426 (June 13, 1951)</w:t>
      </w:r>
    </w:p>
    <w:p>
      <w:pPr>
        <w:pStyle w:val="001Name"/>
        <w:rPr/>
      </w:pPr>
      <w:r>
        <w:rPr/>
        <w:t>*MacGill, Henry Tomlinson (POW)</w:t>
      </w:r>
    </w:p>
    <w:p>
      <w:pPr>
        <w:pStyle w:val="005Citation"/>
        <w:rPr/>
      </w:pPr>
      <w:r>
        <w:rPr/>
        <w:t>Citation:</w:t>
      </w:r>
    </w:p>
    <w:p>
      <w:pPr>
        <w:pStyle w:val="006Body"/>
        <w:rPr/>
      </w:pPr>
      <w:r>
        <w:rPr/>
        <w:t>The Distinguished Service Cross is presented to Henry Tomlinson MacGill (O-0050808), First Lieutenant (Infantry), U.S. Army, for extraordinary heroism in connection with military operations against an armed enemy of the United Nations while serving with Company C, 1st Battalion, 19th Infantry Regiment, 24th Infantry Division. First Lieutenant MacGill distinguished himself by extraordinary heroism in action against enemy aggressor forces in the vicinity of Taejon, Korea, on 16 July 1950. Lieutenant MacGill had placed his company in a defensive position on the Kum River line. At dawn on 16 July 1950, the enemy commenced an attack with overwhelming forces that enveloped the right flank of Company C. Lieutenant MacGill, with no regard for his personal safety, repeatedly exposed himself in organizing the defense of his company, in directing the action, and in encouraging his men. He stationed himself in the most exposed and dangerous part of the line and continued to rally his troops through the incessant and severe fighting. By 1300 the situation was extremely grave, and it was apparent that a withdrawal must be made. When ordered to withdraw, Lieutenant MacGill, from his exposed position, gave the order to fire and fall back, but remained in position himself to cover the withdrawal of his unit. By so doing, he was able to save the remainder of his company but sacrificed his chance to escape.</w:t>
      </w:r>
    </w:p>
    <w:p>
      <w:pPr>
        <w:pStyle w:val="007GOs"/>
        <w:numPr>
          <w:ilvl w:val="0"/>
          <w:numId w:val="2"/>
        </w:numPr>
        <w:ind w:left="0" w:hanging="0"/>
        <w:rPr/>
      </w:pPr>
      <w:r>
        <w:rPr/>
        <w:t>Headquarters, Eighth U.S. Army, Korea:   General Orders No. 120 (October 16, 1950)</w:t>
      </w:r>
    </w:p>
    <w:p>
      <w:pPr>
        <w:pStyle w:val="008HomeTown"/>
        <w:rPr/>
      </w:pPr>
      <w:r>
        <w:rPr/>
        <w:t>Home Town:   Cumberland, North Carolina</w:t>
      </w:r>
    </w:p>
    <w:p>
      <w:pPr>
        <w:pStyle w:val="001Name"/>
        <w:rPr/>
      </w:pPr>
      <w:r>
        <w:rPr/>
        <w:t>*Machcinski, Daniel J.</w:t>
      </w:r>
    </w:p>
    <w:p>
      <w:pPr>
        <w:pStyle w:val="005Citation"/>
        <w:rPr/>
      </w:pPr>
      <w:r>
        <w:rPr/>
        <w:t>Citation:</w:t>
      </w:r>
    </w:p>
    <w:p>
      <w:pPr>
        <w:pStyle w:val="006Body"/>
        <w:rPr/>
      </w:pPr>
      <w:r>
        <w:rPr/>
        <w:t>The Distinguished Service Cross is presented to Daniel J. Machcinski (US52007862), Private First Class, U.S. Army, for extraordinary heroism in connection with military operations against an armed enemy of the United Nations while serving with Company B, 1st Battalion, 5th Regimental Combat Team, 1st Cavalry Division. Private First Class Machcinski distinguished himself by extraordinary heroism in action against enemy aggressor forces near Pandangdong-ni, Korea, on 13 October 1951. On that date, Private Machcinski's company was engaged in an attack against a fanatical enemy force occupying heavily fortified hill positions. As the friendly troops advanced, they were subjected to a devastating volume of automatic weapons fire that forced them to seek cover on the bare slope. It was immediately determined that the heaviest fire originated from a single bunker and several men moved forward in an effort to destroy it. All of these attacks failed, and Private Machcinski, realizing that his comrades faced annihilation, unhesitatingly volunteered to attempt to eliminate the position. With the knowledge that he faced almost certain death, he moved directly into the enemy fire and advanced on the bunker. With grim determination he moved to a position within a few yards of the bunker and eliminated its occupants with rifle fire and grenades. This enabled the friendly troops to renew their assault, and as they moved forward, Private Machcinski made his way over the crest of the hill, where he spotted another enemy bunker. With total disregard for his personal safety, he single-handedly assaulted this new threat, moving steadily forward until he was mortally wounded by the intense hostile fire. The extraordinary heroism and self sacrifice of Private Machcinski enabled his comrades to secure their objective with a minimum of casualties.</w:t>
      </w:r>
    </w:p>
    <w:p>
      <w:pPr>
        <w:pStyle w:val="007GOs"/>
        <w:numPr>
          <w:ilvl w:val="0"/>
          <w:numId w:val="2"/>
        </w:numPr>
        <w:ind w:left="0" w:hanging="0"/>
        <w:rPr/>
      </w:pPr>
      <w:r>
        <w:rPr/>
        <w:t>Headquarters, Eighth U.S. Army, Korea:   General Orders No. 36 (January 18, 1952)</w:t>
      </w:r>
    </w:p>
    <w:p>
      <w:pPr>
        <w:pStyle w:val="008HomeTown"/>
        <w:rPr/>
      </w:pPr>
      <w:r>
        <w:rPr/>
        <w:t>Home Town:   Lucas, Ohio</w:t>
      </w:r>
    </w:p>
    <w:p>
      <w:pPr>
        <w:pStyle w:val="001Name"/>
        <w:rPr/>
      </w:pPr>
      <w:r>
        <w:rPr/>
        <w:t>*MacLean, Allan Duard (MIA)</w:t>
      </w:r>
    </w:p>
    <w:p>
      <w:pPr>
        <w:pStyle w:val="005Citation"/>
        <w:rPr/>
      </w:pPr>
      <w:r>
        <w:rPr/>
        <w:t>Citation:</w:t>
      </w:r>
    </w:p>
    <w:p>
      <w:pPr>
        <w:pStyle w:val="006Body"/>
        <w:rPr/>
      </w:pPr>
      <w:r>
        <w:rPr/>
        <w:t>The Distinguished Service Cross is presented to Allan Duard MacLean (O-0018229), Colonel (Infantry), U.S. Army, for extraordinary heroism in connection with military operations against an armed enemy of the United Nations while serving with Commanding Officer of the 31st Infantry Regiment, 7th Infantry Division. Colonel MacLean distinguished himself by extraordinary heroism in action against enemy aggressor forces near the Chosin Reservoir in North Korea during the period 27 through 29 November 1950. On the afternoon of 27 November 1950 the regiment was proceeding north to the Yalu River, and Colonel MacLean, heading a small party, went forward to reconnoiter a route of advance. After considering the terrain, road conditions and overall tactical situation, he established positions for the night on the southern tip of the reservoir and located his command post between two defensive perimeters. The unit successfully repelled a vicious assault in the early hours of 28 November 1950, and at daybreak, Colonel MacLean ordered readjustment of the perimeter to employ a natural defensive feature while denying the enemy a route to the south and friendly supply installations at Hagaru-ri. Despite continued sniper fire, he moved between the two groups throughout the day to insure proper coordination of forces and maintained his command post with the most forward elements to direct operations. The enemy again attacked in great strength throughout the night, but was repulsed by the skillful defense tactics employed by Colonel McLean. The heavy night fighting seriously depleted the ammunition and with enemy activity increasing, he ordered consolidation of the two groups at approximately 0430 hours the following morning. The wounded were placed on vehicles near the front of the column and after proceeding about one hundred and fifty yards Colonel MacLean, spotting a physical roadblock at a bridge, immediately deployed troops to a hill east of the vehicles to provide covering fire and fearlessly advanced alone to neutralize this new threat and was last seen in close grips with a hostile group. For three days, through snowstorms and under constant heavy shelling, he held his combined force together, dominating and controlling the critical situation through the force of his heroic example.</w:t>
      </w:r>
    </w:p>
    <w:p>
      <w:pPr>
        <w:pStyle w:val="007GOs"/>
        <w:numPr>
          <w:ilvl w:val="0"/>
          <w:numId w:val="2"/>
        </w:numPr>
        <w:ind w:left="0" w:hanging="0"/>
        <w:rPr/>
      </w:pPr>
      <w:r>
        <w:rPr/>
        <w:t>General Headquarters Far East Command:   General Orders No. 177 (July 7, 1951)</w:t>
      </w:r>
    </w:p>
    <w:p>
      <w:pPr>
        <w:pStyle w:val="008HomeTown"/>
        <w:rPr/>
      </w:pPr>
      <w:r>
        <w:rPr/>
        <w:t>Home Town:   Detroit, Michigan</w:t>
      </w:r>
    </w:p>
    <w:p>
      <w:pPr>
        <w:pStyle w:val="001Name"/>
        <w:rPr/>
      </w:pPr>
      <w:r>
        <w:rPr/>
        <w:t>MacLeod, Norman E.</w:t>
      </w:r>
    </w:p>
    <w:p>
      <w:pPr>
        <w:pStyle w:val="005Citation"/>
        <w:rPr/>
      </w:pPr>
      <w:r>
        <w:rPr/>
        <w:t>Citation:</w:t>
      </w:r>
    </w:p>
    <w:p>
      <w:pPr>
        <w:pStyle w:val="006Body"/>
        <w:rPr/>
      </w:pPr>
      <w:r>
        <w:rPr/>
        <w:t>The Distinguished Service Cross is presented to Norman E. MacLeod (US56072717), Corporal, U.S. Army, for extraordinary heroism in connection with military operations against an armed enemy of the United Nations while serving with an Infantry Company. Corporal MacLeod distinguished himself by extraordinary heroism in action against enemy aggressor forces in the vicinity of Nae-Dong, Korea, on 26 October 1951. On that date, Corporal MacLeod was assigned the mission of leading the battalion surgeon and a group of litter bearers to his company, which was actively engaged with the enemy, in order to assist in the evacuation of the wounded. After leading the group to their destination, he continued on to the positions occupied by his comrades and, when he saw one of his comrades lying wounded on the exposed terrain, he moved under heavy enemy fire to his side and carried him to safety. Returning to the scene of the battle, he saw another friendly company moving up the slope to engage the enemy. Intercepting the friendly troops, Corporal MacLeod pointed out the position of the enemy and of his own company. Then, reorganizing a squad, he led the men in an assault against the hostile positions. As he advanced on an enemy automatic weapons position, a painful wound in his hand rendered him unable to fire his weapon. Undaunted, he charged the emplacement and destroyed it with grenades. After the friendly company had secured its objective, Corporal MacLeod, disregarding his own wound, organized litter teams and supervised the evacuation of the wounded form the hill.</w:t>
      </w:r>
    </w:p>
    <w:p>
      <w:pPr>
        <w:pStyle w:val="007GOs"/>
        <w:numPr>
          <w:ilvl w:val="0"/>
          <w:numId w:val="2"/>
        </w:numPr>
        <w:ind w:left="0" w:hanging="0"/>
        <w:rPr/>
      </w:pPr>
      <w:r>
        <w:rPr/>
        <w:t>Headquarters, Eighth U.S. Army, Korea:   General Orders No. 111 (February 25, 1952)</w:t>
      </w:r>
    </w:p>
    <w:p>
      <w:pPr>
        <w:pStyle w:val="008HomeTown"/>
        <w:rPr/>
      </w:pPr>
      <w:r>
        <w:rPr/>
        <w:t>Home Town:   Los Angeles, California</w:t>
      </w:r>
    </w:p>
    <w:p>
      <w:pPr>
        <w:pStyle w:val="001Name"/>
        <w:rPr/>
      </w:pPr>
      <w:r>
        <w:rPr/>
        <w:t>Macy, Jack E.</w:t>
      </w:r>
    </w:p>
    <w:p>
      <w:pPr>
        <w:pStyle w:val="005Citation"/>
        <w:rPr/>
      </w:pPr>
      <w:r>
        <w:rPr/>
        <w:t>Citation:</w:t>
      </w:r>
    </w:p>
    <w:p>
      <w:pPr>
        <w:pStyle w:val="006Body"/>
        <w:rPr/>
      </w:pPr>
      <w:r>
        <w:rPr/>
        <w:t>The Distinguished Service Cross is presented to Jack E. Macy, Sergeant, U.S. Marine Corps, for extraordinary heroism in connection with military operations against an armed enemy of the United Nations while serving with the Company H, Third Battalion, Fifth Marines, First Provisional Marine Brigade (Reinforced), Fleet Marine Force, Pacific, in action against enemy aggressor forces northeast of Chindong-ni, Korea, on 8 August 1950. At this time Sergeant Macy was acting platoon sergeant of a rifle platoon that was being relieved on position while still engaged with the enemy and under continuous heavy small arms fire and sporadic mortar fire. When the relief was completed, it was discovered that three men were missing. Sergeant Macy, with absolute disregard for his own safety and despite heavy fire from enemy weapons, voluntarily returned to the formerly occupied position in search of these men. During his search, and at the risk of his own life, he administered first aid to several wounded men comrades. After locating the missing men, all of whom were wounded, he made three trips through heavy enemy fire to carry the wounded men to safety. He then made a fourth trip to recover the body of a fallen comrade, but, because of intense enemy fire, was ordered to cover the body and leave it in position. Sergeant Macy’s display of outstanding courage and devotion to duty is in keeping with our most cherished ideals and reflects great credit on himself and the military service.</w:t>
      </w:r>
    </w:p>
    <w:p>
      <w:pPr>
        <w:pStyle w:val="007GOs"/>
        <w:numPr>
          <w:ilvl w:val="0"/>
          <w:numId w:val="2"/>
        </w:numPr>
        <w:ind w:left="0" w:hanging="0"/>
        <w:rPr/>
      </w:pPr>
      <w:r>
        <w:rPr/>
        <w:t>General Headquarters Far East Command:   General Order No. 44 (October 22, 1950)</w:t>
      </w:r>
    </w:p>
    <w:p>
      <w:pPr>
        <w:pStyle w:val="001Name"/>
        <w:rPr/>
      </w:pPr>
      <w:r>
        <w:rPr/>
        <w:t>Magelinski, Michael</w:t>
      </w:r>
    </w:p>
    <w:p>
      <w:pPr>
        <w:pStyle w:val="005Citation"/>
        <w:rPr/>
      </w:pPr>
      <w:r>
        <w:rPr/>
        <w:t>Citation:</w:t>
      </w:r>
    </w:p>
    <w:p>
      <w:pPr>
        <w:pStyle w:val="006Body"/>
        <w:rPr/>
      </w:pPr>
      <w:r>
        <w:rPr/>
        <w:t>The Distinguished Service Cross is presented to Michael Magelinski, Sergeant First Class, U.S. Army, for extraordinary heroism in connection with military operations against an armed enemy of the United Nations while serving with Company A, 1st Battalion, 223d Infantry Regiment, 40th Infantry Division. Sergeant First Class Magelinski distinguished himself by extraordinary heroism in action against enemy aggressor forces at the "Punch Bowl" in Korea, on 8 and 9 December 1952. On that date, Sergeant Magelinski was assistant leader of a five-man detail assigned the mission of reconnoitering and contacting the enemy on key terrain. Forging up the rugged, snow-covered slope to within fifteen yards of hostile trenches, the valiant group came under intense grenade and automatic-weapons fire, which wounded the patrol leader and struck and tore the radio from the operator's back. Ignoring his leader's order to withdraw and his own painful wound, Sergeant Magelinski moved through withering fire to the side of the wounded officer and attempted to evacuate him down the hill. Later, when an enemy patrol began searching the area, the officer declared that he would be a burden and urged Sergeant Magelinski to abandon him, but refusing to leave the helpless man, he organized a rear-guard action and carried his leader down into a valley through waist-deep snow and to the base of the next hill, where they were met by a rescue patrol.</w:t>
      </w:r>
    </w:p>
    <w:p>
      <w:pPr>
        <w:pStyle w:val="007GOs"/>
        <w:numPr>
          <w:ilvl w:val="0"/>
          <w:numId w:val="2"/>
        </w:numPr>
        <w:ind w:left="0" w:hanging="0"/>
        <w:rPr/>
      </w:pPr>
      <w:r>
        <w:rPr/>
        <w:t>Department of the Army:   General Orders No. 59 (August 4, 1953)</w:t>
      </w:r>
    </w:p>
    <w:p>
      <w:pPr>
        <w:pStyle w:val="001Name"/>
        <w:rPr/>
      </w:pPr>
      <w:r>
        <w:rPr/>
        <w:t>*Malloy, Robert J.</w:t>
      </w:r>
    </w:p>
    <w:p>
      <w:pPr>
        <w:pStyle w:val="005Citation"/>
        <w:rPr/>
      </w:pPr>
      <w:r>
        <w:rPr/>
        <w:t>Citation:</w:t>
      </w:r>
    </w:p>
    <w:p>
      <w:pPr>
        <w:pStyle w:val="006Body"/>
        <w:rPr/>
      </w:pPr>
      <w:r>
        <w:rPr/>
        <w:t>The Distinguished Service Cross is presented to Robert J. Malloy (RA06145676), Corporal, U.S. Army, for extraordinary heroism in connection with military operations against an armed enemy of the United Nations while serving with Company C, 1st Battalion, 32d Infantry Regiment, 7th Infantry Division. Corporal Malloy distinguished himself by extraordinary heroism in action against enemy aggressor forces near Seoul, Korea, on 26 September 1950. Patrolling near the Seoul City Race Track in an area between two high roadbeds through a low river valley, Corporal Malloy's platoon was ambushed from the right by a heavily armed force located on high ground across the river. Deadly, direct fire from the enemy inflicted heavy casualties and completely pinned down the right flank. Upon hearing the cries of the wounded, Corporal Malloy, with utter disregard for his life, left his position of comparative safety and crossed into the fire-swept area to aid his men. Heedless of warnings to stay down in the face of the devastating fire, he treated the wounded and assisted in their evacuation to safety until he was mortally wounded by a burst of hostile fire.</w:t>
      </w:r>
    </w:p>
    <w:p>
      <w:pPr>
        <w:pStyle w:val="007GOs"/>
        <w:numPr>
          <w:ilvl w:val="0"/>
          <w:numId w:val="2"/>
        </w:numPr>
        <w:ind w:left="0" w:hanging="0"/>
        <w:rPr/>
      </w:pPr>
      <w:r>
        <w:rPr/>
        <w:t>General Headquarters Far East Command:   General Orders No. 17 (January 29, 1951)</w:t>
      </w:r>
    </w:p>
    <w:p>
      <w:pPr>
        <w:pStyle w:val="008HomeTown"/>
        <w:rPr/>
      </w:pPr>
      <w:r>
        <w:rPr/>
        <w:t>Home Town:   Los Angeles, California</w:t>
      </w:r>
    </w:p>
    <w:p>
      <w:pPr>
        <w:pStyle w:val="001Name"/>
        <w:rPr/>
      </w:pPr>
      <w:r>
        <w:rPr/>
        <w:t>Mamula, George</w:t>
      </w:r>
    </w:p>
    <w:p>
      <w:pPr>
        <w:pStyle w:val="005Citation"/>
        <w:rPr/>
      </w:pPr>
      <w:r>
        <w:rPr/>
        <w:t>Citation:</w:t>
      </w:r>
    </w:p>
    <w:p>
      <w:pPr>
        <w:pStyle w:val="006Body"/>
        <w:rPr/>
      </w:pPr>
      <w:r>
        <w:rPr/>
        <w:t>The Distinguished Service Cross is presented to George Mamula, Master Sergeant, U.S. Army, for extraordinary heroism in connection with military operations against an armed enemy of the United Nations while serving as Platoon Sergeant with an Infantry Company of the 25th Infantry Division. Master Sergeant Mamula distinguished himself by extraordinary heroism in action against enemy aggressor forces in the vicinity of Kumhwa, Korea, on 9 September 1951. On that date, Sergeant Mamula's company was engaged in an attack against a fanatical hostile force occupying heavily fortified hill positions. In the opening phases of the assault, intense enemy mortar and artillery fire accounted for numerous casualties among the friendly troops, including the company commander and all of the platoon leaders. Without leadership, the attacking elements became confused and the assault was temporarily halted. Sergeant Mamula, holding his platoon in reserve, realized that immediate and aggressive action was necessary to sustain the attack. He quickly moved his men forward through the pinned-down friendly troops and urged all of the men forward. Completely exposed to the devastating enemy fire, he remained with the lead elements, shouting encouragement and directing actions of the friendly troops. Inspired by his fearlessness, the entire friendly force moved forward in a coordinated attack. Skillfully maneuvering the three platoons, Sergeant Mamula led them to the objective, routing the disorganized hostile force from the hill. Quickly emplacing his automatic weapons in forward positrons, he directed their fire against the fleeing enemy with deadly accuracy. He then reorganized his men in a defensive perimeter to guard against a counterattack. Throughout this assault, his complete disregard for the intense enemy fire and his inspiring qualities of leadership enabled his company to complete its mission with a minimum of casualties but at great cost to the enemy.</w:t>
      </w:r>
    </w:p>
    <w:p>
      <w:pPr>
        <w:pStyle w:val="007GOs"/>
        <w:numPr>
          <w:ilvl w:val="0"/>
          <w:numId w:val="2"/>
        </w:numPr>
        <w:ind w:left="0" w:hanging="0"/>
        <w:rPr/>
      </w:pPr>
      <w:r>
        <w:rPr/>
        <w:t>Headquarters, Eighth U.S. Army, Korea:   General Orders No. 45 (January 22, 1952)</w:t>
      </w:r>
    </w:p>
    <w:p>
      <w:pPr>
        <w:pStyle w:val="001Name"/>
        <w:rPr/>
      </w:pPr>
      <w:r>
        <w:rPr/>
        <w:t>Manning, Murray T., Jr.</w:t>
      </w:r>
    </w:p>
    <w:p>
      <w:pPr>
        <w:pStyle w:val="005Citation"/>
        <w:rPr/>
      </w:pPr>
      <w:r>
        <w:rPr/>
        <w:t>Citation:</w:t>
      </w:r>
    </w:p>
    <w:p>
      <w:pPr>
        <w:pStyle w:val="006Body"/>
        <w:rPr/>
      </w:pPr>
      <w:r>
        <w:rPr/>
        <w:t>The Distinguished Service Cross is presented to Murray T. Manning, Jr., Private First Class, U.S. Army, for extraordinary heroism in connection with military operations against an armed enemy of the United Nations while serving with Company I, 1st Battalion, 9th Infantry Regiment, 2d Infantry Division. Private First Class Manning distinguished himself by extraordinary heroism in action against enemy aggressor forces in the vicinity of Sogong-ni, Korea, on 25 May 1951. On that date, two squads of Company I had the mission of assaulting Hill 800 while the remainder of the company furnished covering fire for the operation. Private Manning, a member of one of the squads, was in the leading element of the assault when intense enemy fire temporarily halted the advance. With complete disregard for his personal safety, he moved up the fire- swept slope until he could bring effective fire on the hostile elements holding up the advance. When he had killed six enemy riflemen with accurate fire from his M-1 rifle, the assault was able to continue. Observing the automatic rifleman of his squad fall from exhaustion, he rushed to the fallen man, pushed him to a safe position behind a rock, then picked up the automatic rifle and continued advancing up the hill. As the squads reached the hilltop, the enemy launched a vicious counterattack on the friendly forces, forcing them to withdraw. Heedless of the intense enemy fire, Private Manning remained in position, throwing grenades at the hostile troops and delivering withering automatic-rifle fire on them until the friendly troops reached cover. When the squads had regrouped and rejoined the company, the entire company assaulted the hill. Again Private Manning led the attack, moving relentlessly forward in the face of withering enemy fire. His aggressive actions so inspired the men around him that they followed him to the crest of the hill, engaged the numerically superior enemy troops in hand-to-hand combat, and forced them to flee in disorder, leaving numerous dead and wounded on the hill.</w:t>
      </w:r>
    </w:p>
    <w:p>
      <w:pPr>
        <w:pStyle w:val="007GOs"/>
        <w:numPr>
          <w:ilvl w:val="0"/>
          <w:numId w:val="2"/>
        </w:numPr>
        <w:ind w:left="0" w:hanging="0"/>
        <w:rPr/>
      </w:pPr>
      <w:r>
        <w:rPr/>
        <w:t>Headquarters, Eighth U.S. Army, Korea:   General Orders No. 477 (June 29, 1951)</w:t>
      </w:r>
    </w:p>
    <w:p>
      <w:pPr>
        <w:pStyle w:val="001Name"/>
        <w:rPr/>
      </w:pPr>
      <w:r>
        <w:rPr/>
        <w:t>*Manuel, John R.</w:t>
      </w:r>
    </w:p>
    <w:p>
      <w:pPr>
        <w:pStyle w:val="005Citation"/>
        <w:rPr/>
      </w:pPr>
      <w:r>
        <w:rPr/>
        <w:t>Citation:</w:t>
      </w:r>
    </w:p>
    <w:p>
      <w:pPr>
        <w:pStyle w:val="006Body"/>
        <w:rPr/>
      </w:pPr>
      <w:r>
        <w:rPr/>
        <w:t>The Distinguished Service Cross is presented to John R. Manuel (RA18280500), Sergeant, U.S. Army, for extraordinary heroism in connection with military operations against an armed enemy of the United Nations while serving as a Squad Leader with Company E, 2d Battalion, 17th Infantry Regiment, 7th Infantry Division. Sergeant Manuel distinguished himself by extraordinary heroism in action against enemy aggressor forces in the vicinity of Twi-got, Korea, on 9 March 1951. Sergeant Manuel led his rifle squad against a numerically superior enemy force entrenched on Hill 1232. As the platoon moved forward toward their objective, they came under intense enemy automatic-weapons and small-arms fire which pinned the entire assault wave down. Immediately, Sergeant Manuel began moving his squad forward but several of his men were hit by enemy fire. Realizing that the platoon faced probable annihilation, Sergeant Manuel, displaying outstanding courage, moved rapidly toward the enemy until a burst of fire from an automatic weapons position killed him. By this selfless, gallant act, he succeeded in diverting the hostile fire from his men, thereby allowing them to regroup, continue the assault, and force the enemy from the hill.</w:t>
      </w:r>
    </w:p>
    <w:p>
      <w:pPr>
        <w:pStyle w:val="007GOs"/>
        <w:numPr>
          <w:ilvl w:val="0"/>
          <w:numId w:val="2"/>
        </w:numPr>
        <w:ind w:left="0" w:hanging="0"/>
        <w:rPr/>
      </w:pPr>
      <w:r>
        <w:rPr/>
        <w:t>Headquarters, Eighth U.S. Army, Korea:   General Orders No. 390 (June 2, 1951)</w:t>
      </w:r>
    </w:p>
    <w:p>
      <w:pPr>
        <w:pStyle w:val="008HomeTown"/>
        <w:rPr/>
      </w:pPr>
      <w:r>
        <w:rPr/>
        <w:t>Home Town:   Evangeline, Louisiana</w:t>
      </w:r>
    </w:p>
    <w:p>
      <w:pPr>
        <w:pStyle w:val="001Name"/>
        <w:rPr/>
      </w:pPr>
      <w:r>
        <w:rPr/>
        <w:t>Mapp, James H.</w:t>
      </w:r>
    </w:p>
    <w:p>
      <w:pPr>
        <w:pStyle w:val="005Citation"/>
        <w:rPr/>
      </w:pPr>
      <w:r>
        <w:rPr/>
        <w:t>Citation:</w:t>
      </w:r>
    </w:p>
    <w:p>
      <w:pPr>
        <w:pStyle w:val="006Body"/>
        <w:rPr/>
      </w:pPr>
      <w:r>
        <w:rPr/>
        <w:t>The Distinguished Service Cross is presented to James H. Mapp, Second Lieutenant (Infantry), U.S. Army, for extraordinary heroism in connection with military operations against an armed enemy of the United Nations while attached to the Liaison Detachment, Far East Command. Second Lieutenant Mapp distinguished himself by extraordinary heroism in action against enemy aggressor forces in the Republic of Korea on 1 and 2 June 1952. On that date, Lieutenant Mapp was a member of a two-man reconnaissance patrol committed effect a daring amphibious maneuver, investigate a reported radar station, and seize enemy personnel for interrogation. While effecting the capture of a Chinese sentry, an outcry from the prisoner alerted the hostile force who immediately opened fire with small arms and automatic weapons from well dug-in positions to the northeast and southeast of the patrol, blocking the route of withdrawal. Realizing the success of the mission was imperiled, Lieutenant Mapp charged the position nearest him and, lobbing grenades with deadly accuracy, destroyed the weapon and its crew. He courageously moved toward the second position, but was ordered to withdraw with the captive soldier to the safety of the beach.</w:t>
      </w:r>
    </w:p>
    <w:p>
      <w:pPr>
        <w:pStyle w:val="007GOs"/>
        <w:numPr>
          <w:ilvl w:val="0"/>
          <w:numId w:val="2"/>
        </w:numPr>
        <w:ind w:left="0" w:hanging="0"/>
        <w:rPr/>
      </w:pPr>
      <w:r>
        <w:rPr/>
        <w:t>General Headquarters Far East Command:   General Orders No. 15 (January 17, 1953)</w:t>
      </w:r>
    </w:p>
    <w:p>
      <w:pPr>
        <w:pStyle w:val="001Name"/>
        <w:rPr/>
      </w:pPr>
      <w:r>
        <w:rPr/>
        <w:t>*Marshall, James E.</w:t>
      </w:r>
    </w:p>
    <w:p>
      <w:pPr>
        <w:pStyle w:val="005Citation"/>
        <w:rPr/>
      </w:pPr>
      <w:r>
        <w:rPr/>
        <w:t>Citation:</w:t>
      </w:r>
    </w:p>
    <w:p>
      <w:pPr>
        <w:pStyle w:val="006Body"/>
        <w:rPr/>
      </w:pPr>
      <w:r>
        <w:rPr/>
        <w:t>The Distinguished Service Cross is presented to James E. Marshall (O-2202494), Second Lieutenant (Infantry), U.S. Army, for extraordinary heroism in connection with military operations against an armed enemy of the United Nations while serving as Company Commander of Company L, 3d Battalion, 38th Infantry Regiment, 2d Infantry Division. Second Lieutenant (Infantry) Marshall distinguished himself by extraordinary heroism in action against enemy aggressor forces at Changu-Gol, Korea, on 19 September 1952. Upon assuming command of Company L due to the evacuation of the company commander because of wounds, Lieutenant Marshall maneuvered the company into a position preparatory to an attack on enemy positions on top of a hill. While awaiting the lifting of friendly artillery fire from the area, lieutenant Marshall noticed a tank attempting to fire into the embrasures of enemy bunkers. The fire from the tank was ineffective as the tank commander's view was inadequate from his position. Despite the continued hail of both friendly and enemy artillery and mortar fire, he rushed to the tank in order to direct its guns. Firing his carbine en route, Lieutenant Marshall reached the tank and was able to direct accurate and deadly fire upon the entrenched enemy until he fell mortally wounded.</w:t>
      </w:r>
    </w:p>
    <w:p>
      <w:pPr>
        <w:pStyle w:val="007GOs"/>
        <w:numPr>
          <w:ilvl w:val="0"/>
          <w:numId w:val="2"/>
        </w:numPr>
        <w:ind w:left="0" w:hanging="0"/>
        <w:rPr/>
      </w:pPr>
      <w:r>
        <w:rPr/>
        <w:t>Department of the Army:   General Orders No. 51 (November 29, 1956)</w:t>
      </w:r>
    </w:p>
    <w:p>
      <w:pPr>
        <w:pStyle w:val="008HomeTown"/>
        <w:rPr/>
      </w:pPr>
      <w:r>
        <w:rPr/>
        <w:t>Home Town:   Kanawha, West Virginia</w:t>
      </w:r>
    </w:p>
    <w:p>
      <w:pPr>
        <w:pStyle w:val="001Name"/>
        <w:rPr/>
      </w:pPr>
      <w:r>
        <w:rPr/>
        <w:t>Martin, Emmette B. (POW)</w:t>
      </w:r>
    </w:p>
    <w:p>
      <w:pPr>
        <w:pStyle w:val="005Citation"/>
        <w:rPr/>
      </w:pPr>
      <w:r>
        <w:rPr/>
        <w:t>Citation:</w:t>
      </w:r>
    </w:p>
    <w:p>
      <w:pPr>
        <w:pStyle w:val="006Body"/>
        <w:rPr/>
      </w:pPr>
      <w:r>
        <w:rPr/>
        <w:t>The Distinguished Service Cross is presented to Emmette B. Martin (RA15250403), Sergeant, U.S. Army, for extraordinary heroism in connection with military operations against an armed enemy of the United Nations while serving as a Medical Aidman with the 65th Engineer Combat Battalion, 25th Infantry Division. Sergeant Martin distinguished himself by extraordinary heroism in action against enemy aggressor forces near Ipsok, Korea, on 27 November 1950. On that date, Sergeant Martin was wounded by an enemy mortar shell burst near his position. Although there was increasing enemy pressure from all sides and heavy small- arms and mortar fire, he, despite his painful wounds, continued to administer first aid and to evacuate casualties to a position of safety. The enemy continued to exert heavy pressure, and he was told that he was to withdraw with his company. Heedless of the immediate danger of the savage enemy attack, he refused to withdraw with his company, stating that there were too many wounded to leave behind. He remained with the wounded, who were unable to withdraw, treating and comforting them. Shortly thereafter the position was overrun.</w:t>
      </w:r>
    </w:p>
    <w:p>
      <w:pPr>
        <w:pStyle w:val="007GOs"/>
        <w:numPr>
          <w:ilvl w:val="0"/>
          <w:numId w:val="2"/>
        </w:numPr>
        <w:ind w:left="0" w:hanging="0"/>
        <w:rPr/>
      </w:pPr>
      <w:r>
        <w:rPr/>
        <w:t>Headquarters, Eighth U.S. Army, Korea:   General Orders No. 119 (March 5, 1951)</w:t>
      </w:r>
    </w:p>
    <w:p>
      <w:pPr>
        <w:pStyle w:val="008HomeTown"/>
        <w:rPr/>
      </w:pPr>
      <w:r>
        <w:rPr/>
        <w:t>Home Town:   Barbour, West Virginia</w:t>
      </w:r>
    </w:p>
    <w:p>
      <w:pPr>
        <w:pStyle w:val="001Name"/>
        <w:rPr/>
      </w:pPr>
      <w:r>
        <w:rPr/>
        <w:t>*Martin, Robert Reinhold (MIA)</w:t>
      </w:r>
    </w:p>
    <w:p>
      <w:pPr>
        <w:pStyle w:val="005Citation"/>
        <w:rPr/>
      </w:pPr>
      <w:r>
        <w:rPr/>
        <w:t>Citation:</w:t>
      </w:r>
    </w:p>
    <w:p>
      <w:pPr>
        <w:pStyle w:val="006Body"/>
        <w:rPr/>
      </w:pPr>
      <w:r>
        <w:rPr/>
        <w:t>The Distinguished Service Cross is presented to Robert Reinhold Martin (O-0015953), Colonel (Infantry), U.S. Army, for extraordinary heroism in connection with military operations against an armed enemy of the United Nations while serving as Commanding Officer, 34th Infantry Regiment, 24th Infantry Division. Colonel Martin distinguished himself by extraordinary heroism in action against enemy aggressor forces at Chonan, Korea, on 8 July 1950. Observing enemy tanks and infantry in force penetrated his regiment's forward position, Colonel Martin, with total disregard for his own personal safety, rushed forward to organize and personally led rocket launcher and grenade attacks against the tanks and infantry at ranges of ten to twenty yards. Despite heavy small-arms and tank gun fire, Colonel Martin, by his heroic example, so inspired his men that they destroyed several tanks and forced others to withdraw, thereby preventing the enemy from immediately overrunning the position. During this action Colonel Martin lost his life while single-handedly attacking an enemy tank with a rocket launcher at a range of about fifteen yards.</w:t>
      </w:r>
    </w:p>
    <w:p>
      <w:pPr>
        <w:pStyle w:val="007GOs"/>
        <w:numPr>
          <w:ilvl w:val="0"/>
          <w:numId w:val="2"/>
        </w:numPr>
        <w:ind w:left="0" w:hanging="0"/>
        <w:rPr/>
      </w:pPr>
      <w:r>
        <w:rPr/>
        <w:t>General Headquarters Far East Command:   General Orders No. 12 (July 11, 1950)</w:t>
      </w:r>
    </w:p>
    <w:p>
      <w:pPr>
        <w:pStyle w:val="008HomeTown"/>
        <w:rPr/>
      </w:pPr>
      <w:r>
        <w:rPr/>
        <w:t>Home Town:   Toledo, Ohio</w:t>
      </w:r>
    </w:p>
    <w:p>
      <w:pPr>
        <w:pStyle w:val="001Name"/>
        <w:rPr/>
      </w:pPr>
      <w:r>
        <w:rPr/>
        <w:t>*Mastin, Robert L.</w:t>
      </w:r>
    </w:p>
    <w:p>
      <w:pPr>
        <w:pStyle w:val="005Citation"/>
        <w:rPr/>
      </w:pPr>
      <w:r>
        <w:rPr/>
        <w:t>Citation:</w:t>
      </w:r>
    </w:p>
    <w:p>
      <w:pPr>
        <w:pStyle w:val="006Body"/>
        <w:rPr/>
      </w:pPr>
      <w:r>
        <w:rPr/>
        <w:t>The Distinguished Service Cross is presented to Robert L. Mastin (RA17265186), Private First Class, U.S. Army, for extraordinary heroism in connection with military operations against an armed enemy of the United Nations while serving as a Medical Aidman with the 1st Ranger Company (Airborne), 2d Infantry Division. Private First Class Mastin distinguished himself by extraordinary heroism in action against enemy aggressor forces in the vicinity of Kunmul-Gol, Korea, on 17 and 18 May 1951. Private First Class Mastin's company, committed to securing commanding ground on the left flank of the battalion perimeter, moved into position under withering automatic-weapons and small-arms fire. Private Mastin, constantly braved intense hostile fire as he ministered to the wounded and assisted in their evacuation. Although wounded himself in the initial action, he continued to perform his duties with determination. The enemy launched repeated assaults, showering friendly positions with grenades and inflicting further casualties. Disregarding his safety, Private Mastin moved freely among the wounded and continued to render aid and to assist them to places of safety. Despite additional wounds received during the action, he unhesitatingly made his way to the assistance of a wounded comrade through heavy enemy fire. While continuing his heroic performance of duty and directing others in caring for the wounded, he lost his life.</w:t>
      </w:r>
    </w:p>
    <w:p>
      <w:pPr>
        <w:pStyle w:val="007GOs"/>
        <w:numPr>
          <w:ilvl w:val="0"/>
          <w:numId w:val="2"/>
        </w:numPr>
        <w:ind w:left="0" w:hanging="0"/>
        <w:rPr/>
      </w:pPr>
      <w:r>
        <w:rPr/>
        <w:t>Department of the Army:   General Orders No. 37 (April 29, 1953)</w:t>
      </w:r>
    </w:p>
    <w:p>
      <w:pPr>
        <w:pStyle w:val="008HomeTown"/>
        <w:rPr/>
      </w:pPr>
      <w:r>
        <w:rPr/>
        <w:t>Home Town:   Eau Claire, Wisconsin</w:t>
      </w:r>
    </w:p>
    <w:p>
      <w:pPr>
        <w:pStyle w:val="001Name"/>
        <w:rPr/>
      </w:pPr>
      <w:r>
        <w:rPr/>
        <w:t>Mathewson, Stanley A.</w:t>
      </w:r>
    </w:p>
    <w:p>
      <w:pPr>
        <w:pStyle w:val="005Citation"/>
        <w:rPr/>
      </w:pPr>
      <w:r>
        <w:rPr/>
        <w:t>Citation:</w:t>
      </w:r>
    </w:p>
    <w:p>
      <w:pPr>
        <w:pStyle w:val="006Body"/>
        <w:rPr/>
      </w:pPr>
      <w:r>
        <w:rPr/>
        <w:t>The Distinguished Service Cross is presented to Stanley A. Mathewson, Private First Class, U.S. Army, for extraordinary heroism in connection with military operations against an armed enemy of the United Nations while serving with Company I, 3d Battalion, 38th Infantry Regiment, 2d Infantry Division. Private First Class Mathewson distinguished himself by extraordinary heroism in action against enemy aggressor forces in the vicinity of Pungchon-ni, Korea, on 17 and 18 May 1951. While occupying a forward position as an assistant machine-gunner during a savage battle with a fanatical enemy force, Private Mathewson was wounded in the head by an enemy grenade. Shortly thereafter, the machine-gunner was also wounded, and Private Mathewson, ignoring the pain from his own wound, took a position at the gun and raked the enemy troops with devastating fire. Heedless of the intense mortar, grenade and automatic-weapons fire concentrated on his position, he continued to place withering fire on the enemy, inflicting heavy casualties. The hostile assaults on his position increased in fury and for two days and nights, without food or water, Private Mathewson held his ground, killing the enemy at point-blank range and continually repulsing their savage attacks. His gallant stand prevented the enemy from overrunning his position and contributed greatly to the successful defensive actions of his unit.</w:t>
      </w:r>
    </w:p>
    <w:p>
      <w:pPr>
        <w:pStyle w:val="007GOs"/>
        <w:numPr>
          <w:ilvl w:val="0"/>
          <w:numId w:val="2"/>
        </w:numPr>
        <w:ind w:left="0" w:hanging="0"/>
        <w:rPr/>
      </w:pPr>
      <w:r>
        <w:rPr/>
        <w:t>Headquarters, Eighth U.S. Army, Korea:   General Orders No. 479 (June 30, 1951)</w:t>
      </w:r>
    </w:p>
    <w:p>
      <w:pPr>
        <w:pStyle w:val="001Name"/>
        <w:rPr/>
      </w:pPr>
      <w:r>
        <w:rPr/>
        <w:t>*Matta, Elmy L.</w:t>
      </w:r>
    </w:p>
    <w:p>
      <w:pPr>
        <w:pStyle w:val="005Citation"/>
        <w:rPr/>
      </w:pPr>
      <w:r>
        <w:rPr/>
        <w:t>Citation:</w:t>
      </w:r>
    </w:p>
    <w:p>
      <w:pPr>
        <w:pStyle w:val="006Body"/>
        <w:rPr/>
      </w:pPr>
      <w:r>
        <w:rPr/>
        <w:t>The Distinguished Service Cross is presented to Elmy L. Matta (O-0038339), First Lieutenant (Infantry), U.S. Army, for extraordinary heroism in connection with military operations against an armed enemy of the United Nations while serving as Commanding Officer of Company F, 2d Battalion, 8th Cavalry Regiment (Infantry), 1st Cavalry Division. First Lieutenant Matta distinguished himself by extraordinary heroism in action against enemy aggressor forces near Kumchon, Korea, on 3 August 1950. On that date, Lieutenant Matta was assigned mission of destroying an enemy road block which had cut the Division supply route and personally led the assault of his company against the enemy in the face of intense small arms and automatic weapons fire. Even after expending all his ammunition, Lieutenant Matta pressed the attack with his bayonet, causing the enemy to bolt and run. During this action Lieutenant Matta was killed. His fearlessness and aggressive leadership inspired his company to eliminate the enemy and successfully complete the mission.</w:t>
      </w:r>
    </w:p>
    <w:p>
      <w:pPr>
        <w:pStyle w:val="007GOs"/>
        <w:numPr>
          <w:ilvl w:val="0"/>
          <w:numId w:val="2"/>
        </w:numPr>
        <w:ind w:left="0" w:hanging="0"/>
        <w:rPr/>
      </w:pPr>
      <w:r>
        <w:rPr/>
        <w:t>Headquarters, Eighth U.S. Army, Korea:   General Orders No. 46 (August 31, 1950)</w:t>
      </w:r>
    </w:p>
    <w:p>
      <w:pPr>
        <w:pStyle w:val="008HomeTown"/>
        <w:rPr/>
      </w:pPr>
      <w:r>
        <w:rPr/>
        <w:t>Home Town:   Puerto Rico</w:t>
      </w:r>
    </w:p>
    <w:p>
      <w:pPr>
        <w:pStyle w:val="001Name"/>
        <w:rPr/>
      </w:pPr>
      <w:r>
        <w:rPr/>
        <w:t>Matteo, James</w:t>
      </w:r>
    </w:p>
    <w:p>
      <w:pPr>
        <w:pStyle w:val="005Citation"/>
        <w:rPr/>
      </w:pPr>
      <w:r>
        <w:rPr/>
        <w:t>Citation:</w:t>
      </w:r>
    </w:p>
    <w:p>
      <w:pPr>
        <w:pStyle w:val="006Body"/>
        <w:rPr/>
      </w:pPr>
      <w:r>
        <w:rPr/>
        <w:t>The Distinguished Service Cross is presented to James Matteo (ER11208629), Master Sergeant, U.S. Army, for extraordinary heroism in connection with military operations against an armed enemy of the United Nations while serving with an Infantry Company of the 38th Infantry Regiment, 2d Infantry Division. Master Sergeant Matteo distinguished himself by extraordinary heroism in action against enemy aggressor forces in the vicinity of Mandae-ri, Korea, on the morning of August 31, 1951. On that morning the entire company was engaged in an attack against a heavily fortified enemy-held hill. As the friendly troops advanced, they were subjected to an intense hail of hostile fire pouring down from numerous automatic weapons emplacements. The attackers, hampered by extremely poor visibility caused by a thick fog, continued to move forward with dogged determination but, with half the assaulting force rendered casualties in the first few minutes, the friendly troops were eventually forced to seek what cover they could find on the bare slope. Without hesitation, Sergeant Matteo moved across the fire-swept terrain and supervised the evacuation of casualties. After assuring himself that his wounded comrades were safe, he advanced toward the enemy positions in order to make a reconnaissance of their strength and disposition. Although constantly under heavy enemy fire, he returned with the necessary information and volunteered to lead a fresh assault. Following Sergeant Matteo toward the objective, the friendly troops were pinned down once again by automatic weapons fire from a key hostile emplacement. Without regard for his personal safety, Sergeant Matteo single-handedly charged the position and destroyed the enemy weapon and its crew with grenades.</w:t>
      </w:r>
    </w:p>
    <w:p>
      <w:pPr>
        <w:pStyle w:val="007GOs"/>
        <w:numPr>
          <w:ilvl w:val="0"/>
          <w:numId w:val="2"/>
        </w:numPr>
        <w:ind w:left="0" w:hanging="0"/>
        <w:rPr/>
      </w:pPr>
      <w:r>
        <w:rPr/>
        <w:t>Headquarters, Eighth U.S. Army, Korea:   General Orders No. 208 (April 21, 1952)</w:t>
      </w:r>
    </w:p>
    <w:p>
      <w:pPr>
        <w:pStyle w:val="008HomeTown"/>
        <w:rPr/>
      </w:pPr>
      <w:r>
        <w:rPr/>
        <w:t>Home Town:   New Haven, Connecticut</w:t>
      </w:r>
    </w:p>
    <w:p>
      <w:pPr>
        <w:pStyle w:val="001Name"/>
        <w:rPr/>
      </w:pPr>
      <w:r>
        <w:rPr/>
        <w:t>Maudie, Bert W.</w:t>
      </w:r>
    </w:p>
    <w:p>
      <w:pPr>
        <w:pStyle w:val="005Citation"/>
        <w:rPr/>
      </w:pPr>
      <w:r>
        <w:rPr/>
        <w:t>Citation:</w:t>
      </w:r>
    </w:p>
    <w:p>
      <w:pPr>
        <w:pStyle w:val="006Body"/>
        <w:rPr/>
      </w:pPr>
      <w:r>
        <w:rPr/>
        <w:t>The Distinguished Service Cross is presented to Bert W. Maudie (RA13315209), Corporal, U.S. Army, for extraordinary heroism in connection with military operations against an armed enemy of the United Nations while serving with an Infantry Company of the 5th Regimental Combat Team, 1st Cavalry Division. Corporal Maudie distinguished himself by extraordinary heroism in action against enemy aggressor forces in the vicinity of Sohui-ryong, Korea, on 28 January 1953. On that date, Corporal Maudie was in the company command post making a report after having returned form an ambush patrol when a company-sized group of hostile forces launched a fanatical attack supported by artillery and mortar fire. Unhesitatingly, Corporal Maudie grabbed his rifle and ran into the midst of the enemy. Firing his weapon at point-blank range, Corporal Maudie charged the enemy through a rain of automatic weapons and grenade fire, killing four of them. When he expended his ammunition, Corporal Maudie fixed his bayonet and engaged them in hand-to-hand combat. Fighting furiously, he succeeded in keeping the enemy from entering the command post. Reluctant to press their attack further in the face of such and aggressive resistance, the enemy force withdrew. The courageous defense which Corporal Maudie made was responsible for turning back the hostile troops and assuring the safety of the command post area.</w:t>
      </w:r>
    </w:p>
    <w:p>
      <w:pPr>
        <w:pStyle w:val="007GOs"/>
        <w:numPr>
          <w:ilvl w:val="0"/>
          <w:numId w:val="2"/>
        </w:numPr>
        <w:ind w:left="0" w:hanging="0"/>
        <w:rPr/>
      </w:pPr>
      <w:r>
        <w:rPr/>
        <w:t>Headquarters, Eighth U.S. Army, Korea:   General Orders No. 522 (May 29, 1953)</w:t>
      </w:r>
    </w:p>
    <w:p>
      <w:pPr>
        <w:pStyle w:val="008HomeTown"/>
        <w:rPr/>
      </w:pPr>
      <w:r>
        <w:rPr/>
        <w:t>Home Town:   Indiana, Pennsylvania</w:t>
      </w:r>
    </w:p>
    <w:p>
      <w:pPr>
        <w:pStyle w:val="001Name"/>
        <w:rPr/>
      </w:pPr>
      <w:r>
        <w:rPr/>
        <w:t>*May, Homer Irwin (MIA)</w:t>
      </w:r>
    </w:p>
    <w:p>
      <w:pPr>
        <w:pStyle w:val="005Citation"/>
        <w:rPr/>
      </w:pPr>
      <w:r>
        <w:rPr/>
        <w:t>Citation:</w:t>
      </w:r>
    </w:p>
    <w:p>
      <w:pPr>
        <w:pStyle w:val="006Body"/>
        <w:rPr/>
      </w:pPr>
      <w:r>
        <w:rPr/>
        <w:t>The Distinguished Service Cross is presented to Homer Irwin May (RA37590089), Sergeant, U.S. Army, for extraordinary heroism in connection with military operations against an armed enemy of the United Nations while serving with Company L, 3d Battalion, 17th Infantry Regiment, 7th Infantry Division. Sergeant May distinguished himself by extraordinary heroism in action against enemy aggressor forces at Chup'a-ri, Korea, Korea, on 1 September 1951. On that date, Sergeant May led the assault squad in an attack on Hill 851, which was stubbornly held by a determined enemy. The squad was suddenly subjected to intense hostile fire, forcing him to deploy his men to positions of cover. With complete disregard for his safety, he exposed himself to the withering enemy fire to better observe three heavily fortified bunkers. Armed with many grenades, he worked his way forward and completely destroyed one of the bunkers. After returning to his squad and obtaining anew supply of grenades, he again maneuvered forward and silenced another bunker. Sergeant May repeated this courageous performance until he had completely overcome the enemy's resistance, thereby enabling the squad to safely advance and secure their objective. The next morning, after the friendly positions had been consolidated, a numerically superior enemy force launched a fierce counterattack, which forced the elements of Company L to withdraw. When the company was reorganized, Sergeant May was missing.</w:t>
      </w:r>
    </w:p>
    <w:p>
      <w:pPr>
        <w:pStyle w:val="007GOs"/>
        <w:numPr>
          <w:ilvl w:val="0"/>
          <w:numId w:val="2"/>
        </w:numPr>
        <w:ind w:left="0" w:hanging="0"/>
        <w:rPr/>
      </w:pPr>
      <w:r>
        <w:rPr/>
        <w:t>Department of the Army:   General Orders No. 3 (January 20, 1954)</w:t>
      </w:r>
    </w:p>
    <w:p>
      <w:pPr>
        <w:pStyle w:val="008HomeTown"/>
        <w:rPr/>
      </w:pPr>
      <w:r>
        <w:rPr/>
        <w:t>Home Town:   Hennepin, Minnesota</w:t>
      </w:r>
    </w:p>
    <w:p>
      <w:pPr>
        <w:pStyle w:val="001Name"/>
        <w:rPr/>
      </w:pPr>
      <w:r>
        <w:rPr/>
        <w:t>*Mayo, Green Berry</w:t>
      </w:r>
    </w:p>
    <w:p>
      <w:pPr>
        <w:pStyle w:val="005Citation"/>
        <w:rPr/>
      </w:pPr>
      <w:r>
        <w:rPr/>
        <w:t>Citation:</w:t>
      </w:r>
    </w:p>
    <w:p>
      <w:pPr>
        <w:pStyle w:val="006Body"/>
        <w:rPr/>
      </w:pPr>
      <w:r>
        <w:rPr/>
        <w:t>The Distinguished Service Cross is presented to Green Berry Mayo (O-0962708), Second Lieutenant (Infantry), U.S. Army, for extraordinary heroism in connection with military operations against an armed enemy of the United Nations while serving with Company B, 1st Battalion, 5th Cavalry Regiment (Infantry), 1st Cavalry Division. Second Lieutenant Mayo distinguished himself by extraordinary heroism in action against enemy aggressor forces in the vicinity of Omaegok, Korea, on 29 January 1951. While Lieutenant Mayo's platoon was participating in an attack against a well fortified and determined enemy force on Hill 312, it was suddenly subjected to intense and accurate fire from two enemy machine-gun emplacements, forcing the men to take advantage of the little cover available to them on the side of the hill. Lieutenant Mayo immediately realized that it would be impossible to withdraw without suffering heavy casualties and yet, to remain in their present position would subject the men to threat of annihilation from grenades rolled down the slope by the enemy. Instructing his men to stay under cover, he scrambled from his position and moved forward to assault the enemy emplacements. Single-handedly. Charging directly into the heavy fire, he began to throw grenades rapidly at all of the enemy strongpoints visible to him. As he drew closer to the enemy positions, the hostile troops rolled numerous grenades into his path, one of which exploded and fatally wounded him.</w:t>
      </w:r>
    </w:p>
    <w:p>
      <w:pPr>
        <w:pStyle w:val="007GOs"/>
        <w:numPr>
          <w:ilvl w:val="0"/>
          <w:numId w:val="2"/>
        </w:numPr>
        <w:ind w:left="0" w:hanging="0"/>
        <w:rPr/>
      </w:pPr>
      <w:r>
        <w:rPr/>
        <w:t>Headquarters, Eighth U.S. Army, Korea:   General Orders No. 620 (August 6, 1951), as amended by General Orders No. 633 (August 12, 1951) to correct his service number.</w:t>
      </w:r>
    </w:p>
    <w:p>
      <w:pPr>
        <w:pStyle w:val="008HomeTown"/>
        <w:rPr/>
      </w:pPr>
      <w:r>
        <w:rPr/>
        <w:t>Home Town:   Worth, Georgia</w:t>
      </w:r>
    </w:p>
    <w:p>
      <w:pPr>
        <w:pStyle w:val="001Name"/>
        <w:rPr/>
      </w:pPr>
      <w:r>
        <w:rPr/>
        <w:t>*McCann, Russell J.</w:t>
      </w:r>
    </w:p>
    <w:p>
      <w:pPr>
        <w:pStyle w:val="005Citation"/>
        <w:rPr/>
      </w:pPr>
      <w:r>
        <w:rPr/>
        <w:t>Citation:</w:t>
      </w:r>
    </w:p>
    <w:p>
      <w:pPr>
        <w:pStyle w:val="006Body"/>
        <w:rPr/>
      </w:pPr>
      <w:r>
        <w:rPr/>
        <w:t>The Distinguished Service Cross is presented to Russell J. McCann (O-1861919), Second Lieutenant (Infantry), U.S. Army, for extraordinary heroism in connection with military operations against an armed enemy of the United Nations while serving as a Platoon Leader of Company K, 3d Battalion, 179th Infantry Regiment, 45th Infantry Division. Second Lieutenant McCann distinguished himself by extraordinary heroism in action against enemy aggressor forces in the vicinity of Songnae-dong, Korea, on 25 December 1952. On the morning of 25 December 1952, enemy forces launched a vicious attack against Lieutenant McCann's company. The company outpost was destroyed and the friendly forces withdrew to secondary lines. Lieutenant McCann, realizing the enemy had to be stopped, reorganized his platoon and with speed and skill established a line of defense that momentarily halted the attackers. When the enemy assaulted again, a fierce hand-to-and engagement ensued. In the midst of the battle, Lieutenant McCann regrouped the platoon and led it in a well executed counterattack. The platoon was blanketed by a constant barrage of artillery, mortar, and small arms fire as it charged up the rugged hillside. Inspired by the personal bravery of Lieutenant McCann, the men continued toward the objective, again engaged the enemy, and force the foe to retreat. Lieutenant McCann, shouting encouragement to his men throughout the battle, was fatally wounded as he reached the crest of the hill. Through his leadership, devotion to duty, and self-sacrifice, Lieutenant McCann led his men to a victory against the enemy forces.</w:t>
      </w:r>
    </w:p>
    <w:p>
      <w:pPr>
        <w:pStyle w:val="007GOs"/>
        <w:numPr>
          <w:ilvl w:val="0"/>
          <w:numId w:val="2"/>
        </w:numPr>
        <w:ind w:left="0" w:hanging="0"/>
        <w:rPr/>
      </w:pPr>
      <w:r>
        <w:rPr/>
        <w:t>Headquarters, Eighth U.S. Army, Korea:   General Orders No. 232 (February 21, 1953)</w:t>
      </w:r>
    </w:p>
    <w:p>
      <w:pPr>
        <w:pStyle w:val="008HomeTown"/>
        <w:rPr/>
      </w:pPr>
      <w:r>
        <w:rPr/>
        <w:t>Home Town:   Oneida, New York</w:t>
      </w:r>
    </w:p>
    <w:p>
      <w:pPr>
        <w:pStyle w:val="001Name"/>
        <w:rPr/>
      </w:pPr>
      <w:r>
        <w:rPr/>
        <w:t>McConnell, Joseph Jr.</w:t>
      </w:r>
    </w:p>
    <w:p>
      <w:pPr>
        <w:pStyle w:val="005Citation"/>
        <w:rPr/>
      </w:pPr>
      <w:r>
        <w:rPr/>
        <w:t>Citation:</w:t>
      </w:r>
    </w:p>
    <w:p>
      <w:pPr>
        <w:pStyle w:val="006Body"/>
        <w:rPr/>
      </w:pPr>
      <w:r>
        <w:rPr/>
        <w:t>The Distinguished Service Cross is presented to Joseph Jr. McConnell, Captain, U.S. Air Force, for extraordinary heroism in connection with military operations against an armed enemy of the United Nations while serving as a Pilot with the 39th Fighter-Interceptor Squadron, 51st Fighter-Interceptor Wing, 5th Air Force, in action against enemy forces in the Republic of Korea on 18 May 1953. Leading two F-86s on an air superiority mission over North Korea, he sighted a formation of twenty-eight MIG-15 type aircraft. Determined to accomplish his mission and with complete disregard for the numerical odds against him, he immediately attacked. Although under fire himself, he pressed his attack to such extent that he completely disorganized the enemy formation, destroying one of the MIGs and damaging another. Several enemy aircraft were then firing at him but, seeing that the other Sabre in his flight was also being fired upon, he completely ignored enemy cannon fire directed at himself and destroyed the MIG that was pursuing his wingman. These victories, in spite of counterattacks by such superior numbers, completely unnerved the enemy to the extent that they withdrew across the Yalu before further attacks could be made. Through his courage, keen flying ability and devotion to duty, Captain McConnell reflected great credit upon himself, the Far East Air Forces, and the Untied States Air Force.</w:t>
      </w:r>
    </w:p>
    <w:p>
      <w:pPr>
        <w:pStyle w:val="007GOs"/>
        <w:numPr>
          <w:ilvl w:val="0"/>
          <w:numId w:val="2"/>
        </w:numPr>
        <w:ind w:left="0" w:hanging="0"/>
        <w:rPr/>
      </w:pPr>
      <w:r>
        <w:rPr/>
        <w:t>Headquarters, Far East Air Forces:   General Orders No. 244 (May 21, 1953)</w:t>
      </w:r>
    </w:p>
    <w:p>
      <w:pPr>
        <w:pStyle w:val="008HomeTown"/>
        <w:rPr/>
      </w:pPr>
      <w:r>
        <w:rPr/>
        <w:t>Born:   at New Hampshire</w:t>
      </w:r>
    </w:p>
    <w:p>
      <w:pPr>
        <w:pStyle w:val="008HomeTown"/>
        <w:rPr/>
      </w:pPr>
      <w:r>
        <w:rPr/>
        <w:t>Home Town:   Apple Valley, California</w:t>
      </w:r>
    </w:p>
    <w:p>
      <w:pPr>
        <w:pStyle w:val="001Name"/>
        <w:rPr/>
      </w:pPr>
      <w:r>
        <w:rPr/>
        <w:t>McCorley, James</w:t>
      </w:r>
    </w:p>
    <w:p>
      <w:pPr>
        <w:pStyle w:val="005Citation"/>
        <w:rPr/>
      </w:pPr>
      <w:r>
        <w:rPr/>
        <w:t>Citation:</w:t>
      </w:r>
    </w:p>
    <w:p>
      <w:pPr>
        <w:pStyle w:val="006Body"/>
        <w:rPr/>
      </w:pPr>
      <w:r>
        <w:rPr/>
        <w:t>The Distinguished Service Cross is presented to James McCorley (RA14122323), Private First Class, U.S. Army, for extraordinary heroism in connection with military operations against an armed enemy of the United Nations while serving with Headquarters and Headquarters Company, 1st Battalion, 9th Infantry Regiment, 2d Infantry Division. Private First Class McCorley distinguished himself by extraordinary heroism in action against enemy aggressor forces in the vicinity of Senchon, Korea, on 23 May 1951. On that date, the 1st Battalion was attacking a well-entrenched enemy force near Senchon when withering machine-gun fire was received form a fortified enemy emplacement on the summit of Hill 665. Realizing that the battalion would suffer numerous casualties if the deadly fire from the hill continued to sweep the friendly position, corporal McCorley ran across an open, fire-swept field and began climbing the steep slope of the hill. Approximately half way up the slope, he was pinned down by enemy rifle fire. Scanning the hillside until he located four enemy riflemen firing on him, he killed them with accurate rifle fire and continued his ascent. Upon reaching the log-fortified emplacement on the summit of the hill, he threw several grenades into it, killing eight of the enemy troops inside and forcing the remainder to flee.</w:t>
      </w:r>
    </w:p>
    <w:p>
      <w:pPr>
        <w:pStyle w:val="007GOs"/>
        <w:numPr>
          <w:ilvl w:val="0"/>
          <w:numId w:val="2"/>
        </w:numPr>
        <w:ind w:left="0" w:hanging="0"/>
        <w:rPr/>
      </w:pPr>
      <w:r>
        <w:rPr/>
        <w:t>Headquarters, Eighth U.S. Army, Korea:   General Orders No. 482 (June 30, 1951)</w:t>
      </w:r>
    </w:p>
    <w:p>
      <w:pPr>
        <w:pStyle w:val="008HomeTown"/>
        <w:rPr/>
      </w:pPr>
      <w:r>
        <w:rPr/>
        <w:t>Home Town:   Wayne, Michigan</w:t>
      </w:r>
    </w:p>
    <w:p>
      <w:pPr>
        <w:pStyle w:val="001Name"/>
        <w:rPr/>
      </w:pPr>
      <w:r>
        <w:rPr/>
        <w:t>McCraney, William P.</w:t>
      </w:r>
    </w:p>
    <w:p>
      <w:pPr>
        <w:pStyle w:val="005Citation"/>
        <w:rPr/>
      </w:pPr>
      <w:r>
        <w:rPr/>
        <w:t>Citation:</w:t>
      </w:r>
    </w:p>
    <w:p>
      <w:pPr>
        <w:pStyle w:val="006Body"/>
        <w:rPr/>
      </w:pPr>
      <w:r>
        <w:rPr/>
        <w:t>The Distinguished Service Cross is presented to William P. McCraney (RA18282304), Corporal, U.S. Army, for extraordinary heroism in connection with military operations against an armed enemy of the United Nations while serving with Company F, 2d Battalion, 35th Infantry Regiment, 25th Infantry Division. Corporal McCraney distinguished himself by extraordinary heroism in action against enemy aggressor forces north of Seoul, Korea on 21 May 1951. On that date, Corporal McCraney's squad was participating in an assault against a fanatically determined hostile force firmly entrenched on Hill 329. As the squad advanced, it was suddenly subjected to heavy automatic-weapons fire which forced the men to seek cover. Realizing the necessity for immediate action, Corporal McCraney crawled across the fireswept terrain toward the hostile machine-gun emplacement and succeeded in neutralizing it with grenades. This action enabled his men to resume their attack; but, as they reached the main enemy defenses, they were again pinned down by small-arms fire and bursting grenades. Securing an automatic rifle, Corporal McCraney rallied his men and charged forward toward the crest of the hill, raking the hostile entrenchments with accurate fire as he advanced. Although painfully wounded in this assault, he nevertheless managed to destroy an enemy strongpoint containing five men. This action breached the hostile defenses and gained a foothold on the crest of the hill for his men who subsequently routed the enemy from their positions. With the objective secured, Corporal McCraney then assisted one of his wounded comrades through the heavy sniper fire to an aid station at the base of the hill. The extraordinary heroism and steadfast devotion to duty displayed by Corporal McCraney throughout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719 (September 23, 1951)</w:t>
      </w:r>
    </w:p>
    <w:p>
      <w:pPr>
        <w:pStyle w:val="008HomeTown"/>
        <w:rPr/>
      </w:pPr>
      <w:r>
        <w:rPr/>
        <w:t>Born:   6/2/1932 at Gulfport, Mississippi</w:t>
      </w:r>
    </w:p>
    <w:p>
      <w:pPr>
        <w:pStyle w:val="008HomeTown"/>
        <w:rPr/>
      </w:pPr>
      <w:r>
        <w:rPr/>
        <w:t>Home Town:   Saint Tammany, Louisiana</w:t>
      </w:r>
    </w:p>
    <w:p>
      <w:pPr>
        <w:pStyle w:val="001Name"/>
        <w:rPr/>
      </w:pPr>
      <w:r>
        <w:rPr/>
        <w:t>*McCullough, Richard Roughier</w:t>
      </w:r>
    </w:p>
    <w:p>
      <w:pPr>
        <w:pStyle w:val="005Citation"/>
        <w:rPr/>
      </w:pPr>
      <w:r>
        <w:rPr/>
        <w:t>Citation:</w:t>
      </w:r>
    </w:p>
    <w:p>
      <w:pPr>
        <w:pStyle w:val="006Body"/>
        <w:rPr/>
      </w:pPr>
      <w:r>
        <w:rPr/>
        <w:t>The Distinguished Service Cross is presented to Richard Roughier McCullough (O-0064121), Second Lieutenant (Infantry), U.S. Army, for extraordinary heroism in connection with military operations against an armed enemy of the United Nations while serving with Company E, 2d Battalion, 23d Infantry Regiment, 2d Infantry Division. Second Lieutenant (Infantry) McCullough distinguished himself by extraordinary heroism in action against enemy aggressor forces at Chorwon, Korea, on 18 July 1952. During a bitterly contested engagement in which one of the soldiers lost his helmet and carbine, Lieutenant McCullough replaced them with his own and fearlessly continued to lead the attack on the military crest of a strategic key terrain feature. As the troops approached the summit of the objective, they faltered under a shower of enemy grenades, many of which Lieutenant McCullough tossed back into the emplacement. Although wounded during this action, he successfully effected a limited withdrawal and set up defensive positions. Constantly vulnerable to heavy mortar and artillery fire, he moved about the perimeter encouraging the men, distributing ammunition, and coordinating the holding action. Although sustaining additional wounds, he organized and spearheaded a counterattack to the crest of the hill and gallantly continued to direct the assault until he lost his life.</w:t>
      </w:r>
    </w:p>
    <w:p>
      <w:pPr>
        <w:pStyle w:val="007GOs"/>
        <w:numPr>
          <w:ilvl w:val="0"/>
          <w:numId w:val="2"/>
        </w:numPr>
        <w:ind w:left="0" w:hanging="0"/>
        <w:rPr/>
      </w:pPr>
      <w:r>
        <w:rPr/>
        <w:t>Department of the Army:   General Orders No. 37 (April 29, 1953)</w:t>
      </w:r>
    </w:p>
    <w:p>
      <w:pPr>
        <w:pStyle w:val="008HomeTown"/>
        <w:rPr/>
      </w:pPr>
      <w:r>
        <w:rPr/>
        <w:t>Born:   9/26/1927 at Fort Sam Houston, Texas</w:t>
      </w:r>
    </w:p>
    <w:p>
      <w:pPr>
        <w:pStyle w:val="008HomeTown"/>
        <w:rPr/>
      </w:pPr>
      <w:r>
        <w:rPr/>
        <w:t>Home Town:   Arlington, Virginia</w:t>
      </w:r>
    </w:p>
    <w:p>
      <w:pPr>
        <w:pStyle w:val="001Name"/>
        <w:rPr/>
      </w:pPr>
      <w:r>
        <w:rPr/>
        <w:t>*McDaniel, William Thomas (POW)</w:t>
      </w:r>
    </w:p>
    <w:p>
      <w:pPr>
        <w:pStyle w:val="005Citation"/>
        <w:rPr/>
      </w:pPr>
      <w:r>
        <w:rPr/>
        <w:t>Citation:</w:t>
      </w:r>
    </w:p>
    <w:p>
      <w:pPr>
        <w:pStyle w:val="006Body"/>
        <w:rPr/>
      </w:pPr>
      <w:r>
        <w:rPr/>
        <w:t>The Distinguished Service Cross is presented to William Thomas McDaniel (O-012650), Lieutenant Colonel (Infantry), U.S. Army, for extraordinary heroism in connection with military operations against an armed enemy of the United Nations while serving as Operations Officer of the 34th Infantry Regiment, 24th Infantry Division. Lieutenant Colonel (then Major) McDaniel distinguished himself by extraordinary heroism in action against enemy aggressor forces during the period 27 August to 19 October 1950, after he was captured by North Korean Army forces at Taejon, Korea on 20 July 1950. Lieutenant Colonel McDaniel was the senior officer in a column of some 370 American prisoners of ware being marched from Seoul to Pyongyang, North Korea. The prisoners were suffering from wounds, hunger, disease, malnutrition, and the constant brutality of enemy guards. At great personal danger, Lieutenant Colonel McDaniel continually interceded with the captors for food, medication, and better treatment of his men. By personal example, and with disregard for retribution which followed his efforts, he organized his fellow prisoners toward assisting the wounded and weak, not allowing them to be left behind. Lieutenant Colonel McDaniel inspired the men and restored the will to live and resist among the soldiers in the column. Additionally, he sanctioned and materially aided the prisoners who planned to escape the enemy-held column. Resisting his own instincts for safety and survival, he declined to participate in several successful escape attempts of others because of his unfailing loyalty to, and compassion for, his fellow prisoners. Lieutenant Colonel McDaniel's refusal to break under mistreatment by his captors and inspirational leadership at a time when the North Koreans were intent upon breaking the morale and spirit of their captives, finally led to his execution at the hands of the North Koreans at the Sunchon Railway Tunnel. Lieutenant Colonel McDaniel's courage and unwavering devotion to duty and his men were in keeping with the most cherished traditions and ideals of military service and reflect great credit on him and the United States Army.</w:t>
      </w:r>
    </w:p>
    <w:p>
      <w:pPr>
        <w:pStyle w:val="007GOs"/>
        <w:numPr>
          <w:ilvl w:val="0"/>
          <w:numId w:val="2"/>
        </w:numPr>
        <w:ind w:left="0" w:hanging="0"/>
        <w:rPr/>
      </w:pPr>
      <w:r>
        <w:rPr/>
        <w:t>Department of the Army:   General Orders No. 24 (October 7, 1985)</w:t>
      </w:r>
    </w:p>
    <w:p>
      <w:pPr>
        <w:pStyle w:val="008HomeTown"/>
        <w:rPr/>
      </w:pPr>
      <w:r>
        <w:rPr/>
        <w:t>Home Town:   Dougherty, Georgia</w:t>
      </w:r>
    </w:p>
    <w:p>
      <w:pPr>
        <w:pStyle w:val="001Name"/>
        <w:rPr/>
      </w:pPr>
      <w:r>
        <w:rPr/>
        <w:t>*McDonald, John D.</w:t>
      </w:r>
    </w:p>
    <w:p>
      <w:pPr>
        <w:pStyle w:val="005Citation"/>
        <w:rPr/>
      </w:pPr>
      <w:r>
        <w:rPr/>
        <w:t>Citation:</w:t>
      </w:r>
    </w:p>
    <w:p>
      <w:pPr>
        <w:pStyle w:val="006Body"/>
        <w:rPr/>
      </w:pPr>
      <w:r>
        <w:rPr/>
        <w:t>The Distinguished Service Cross is presented to John D. McDonald (RA18350873), Private, U.S. Army, for extraordinary heroism in connection with military operations against an armed enemy of the United Nations while serving with Company H, 2d Battalion, 9th Infantry Regiment, 2nd Infantry Division. Private McDonald distinguished himself by extraordinary heroism in action against enemy aggressor forces in the vicinity of Yongsan, Korea, on 9 and 10 August 1950. Serving as an ammunition bearer with a mortar section, on this date Private McDonald was moving forward with Company H when it was suddenly attacked by a fiercely determined and numerically superior enemy force. Realizing that the mortar section could not operate with effect due to the close proximity of the enemy, he voluntarily took up a position as a rifleman to aid in stemming the assault. Although wounded early in this action, Private McDonald refused medical aid and continued to fire on the enemy with deadly effect from an exposed position. His extreme accuracy with his weapon accounted for fifteen of the enemy during the night and only when he had been assured that the attack had been repulsed did he allow his wound to be treated. On the morning of 10 August 1950, the enemy again assaulted the friendly positions and Private McDonald, shouting words of encouragement to his comrades, once more placed devastating fire on the hostile forces. Ten more of the enemy were killed by him before he was killed by a burst of hostile fire. The outstanding courage exhibited by Private McDonald so inspired his comrades that they successfully repelled the repeated attars, inflicting extremely heavy casualties on the enemy.</w:t>
      </w:r>
    </w:p>
    <w:p>
      <w:pPr>
        <w:pStyle w:val="007GOs"/>
        <w:numPr>
          <w:ilvl w:val="0"/>
          <w:numId w:val="2"/>
        </w:numPr>
        <w:ind w:left="0" w:hanging="0"/>
        <w:rPr/>
      </w:pPr>
      <w:r>
        <w:rPr/>
        <w:t>Headquarters, Eighth U.S. Army, Korea:   General Orders No. 649 (August 18, 1951)</w:t>
      </w:r>
    </w:p>
    <w:p>
      <w:pPr>
        <w:pStyle w:val="008HomeTown"/>
        <w:rPr/>
      </w:pPr>
      <w:r>
        <w:rPr/>
        <w:t>Home Town:   White, Arkansas</w:t>
      </w:r>
    </w:p>
    <w:p>
      <w:pPr>
        <w:pStyle w:val="001Name"/>
        <w:rPr/>
      </w:pPr>
      <w:r>
        <w:rPr/>
        <w:t>*McDonald, William E.</w:t>
      </w:r>
    </w:p>
    <w:p>
      <w:pPr>
        <w:pStyle w:val="005Citation"/>
        <w:rPr/>
      </w:pPr>
      <w:r>
        <w:rPr/>
        <w:t>Citation:</w:t>
      </w:r>
    </w:p>
    <w:p>
      <w:pPr>
        <w:pStyle w:val="006Body"/>
        <w:rPr/>
      </w:pPr>
      <w:r>
        <w:rPr/>
        <w:t>The Distinguished Service Cross is presented to William E. McDonald (O-1879065), First Lieutenant (Field Artillery), U.S. Army, for extraordinary heroism in connection with military operations against an armed enemy of the United Nations while serving with the 57th Field Artillery Battalion, 7th Infantry Division. First Lieutenant McDonald distinguished himself by extraordinary heroism in action against enemy aggressor forces in the vicinity of Taegwanni, Korea, on 9 July 1953. On that morning, Lieutenant McDonald was in the fire direction center of a battery under intense enemy fire, when a gun position was hit by an enemy artillery shell. Despite the fierce fire raging about the destroyed bunker, Lieutenant McDonald immediately rushed to the position and began to dig out wounded personnel who were trapped under the debris. Fully realizing that the fire would undoubtedly set off an explosion in the ammunition pit, Lieutenant McDonald continued in his mission and succeeded in extricating three of the trapped men. When fuzes in close proximity to the ammunition began to burn and detonation was imminent, Lieutenant McDonald was warned to leave the position. With courageous disregard for his personal safety, he continued his efforts to rescue the remaining personnel until he was killed in the ensuing explosion.</w:t>
      </w:r>
    </w:p>
    <w:p>
      <w:pPr>
        <w:pStyle w:val="007GOs"/>
        <w:numPr>
          <w:ilvl w:val="0"/>
          <w:numId w:val="2"/>
        </w:numPr>
        <w:ind w:left="0" w:hanging="0"/>
        <w:rPr/>
      </w:pPr>
      <w:r>
        <w:rPr/>
        <w:t>Headquarters, Eighth U.S. Army, Korea:   General Orders No. 996 (November 8, 1953)</w:t>
      </w:r>
    </w:p>
    <w:p>
      <w:pPr>
        <w:pStyle w:val="008HomeTown"/>
        <w:rPr/>
      </w:pPr>
      <w:r>
        <w:rPr/>
        <w:t>Home Town:   Baltimore, Maryland</w:t>
      </w:r>
    </w:p>
    <w:p>
      <w:pPr>
        <w:pStyle w:val="001Name"/>
        <w:rPr/>
      </w:pPr>
      <w:r>
        <w:rPr/>
        <w:t>McGarity, Wiley</w:t>
      </w:r>
    </w:p>
    <w:p>
      <w:pPr>
        <w:pStyle w:val="005Citation"/>
        <w:rPr/>
      </w:pPr>
      <w:r>
        <w:rPr/>
        <w:t>Citation:</w:t>
      </w:r>
    </w:p>
    <w:p>
      <w:pPr>
        <w:pStyle w:val="006Body"/>
        <w:rPr/>
      </w:pPr>
      <w:r>
        <w:rPr/>
        <w:t>The Distinguished Service Cross is presented to Wiley McGarity, First Lieutenant (Infantry), U.S. Army, for extraordinary heroism in connection with military operations against an armed enemy of the United Nations while serving with Company F, 2d Battalion, 17th Infantry Regiment, 7th Infantry Division. First Lieutenant McGarity distinguished himself by extraordinary heroism in action against enemy aggressor forces at Paengma-gol, Korea, on 1 September 1951. On that date, Company F, in defensive positions on a strategic hill, was viciously attacked at approximately 0200 hours by an estimated three hundred ruthless hostile forces supported by automatic-weapons and grenade fire. After the enemy penetrated a company position on the west end of the hill, inflicting heavy casualties and gaining control of key terrain, Captain McGarity, armed only with a pistol and several grenades, braved withering small-arms and automatic-weapons fire and, launching a one-man assault against the fanatical assailants, killed approximately six hostile soldier before his ammunition was expended. Although wounded by grenade fragments, he grabbed abandoned enemy grenades and a discarded carbine and continued to pour deadly accurate fire into enemy positions until the ammunition was exhausted. Then, seizing a trenching tool, he closed in hand-to-hand combat, killing two more hostile soldiers. Maintaining his magnificent stand, he inflicted such sweeping destruction that the enemy broke off the engagement and when friendly troops reached the area, he was hurling grenades at the retreating force. His inspirational, intrepid actions exacted a toll of approximately thirty enemy dead and as a result of his incredible display of valor the vital strongpoint was re-secured.</w:t>
      </w:r>
    </w:p>
    <w:p>
      <w:pPr>
        <w:pStyle w:val="007GOs"/>
        <w:numPr>
          <w:ilvl w:val="0"/>
          <w:numId w:val="2"/>
        </w:numPr>
        <w:ind w:left="0" w:hanging="0"/>
        <w:rPr/>
      </w:pPr>
      <w:r>
        <w:rPr/>
        <w:t>Department of the Army:   General Orders No. 107 (December 14, 1951)</w:t>
      </w:r>
    </w:p>
    <w:p>
      <w:pPr>
        <w:pStyle w:val="001Name"/>
        <w:rPr/>
      </w:pPr>
      <w:r>
        <w:rPr/>
        <w:t>McGowen, Dewey, Jr.</w:t>
      </w:r>
    </w:p>
    <w:p>
      <w:pPr>
        <w:pStyle w:val="005Citation"/>
        <w:rPr/>
      </w:pPr>
      <w:r>
        <w:rPr/>
        <w:t>Citation:</w:t>
      </w:r>
    </w:p>
    <w:p>
      <w:pPr>
        <w:pStyle w:val="006Body"/>
        <w:rPr/>
      </w:pPr>
      <w:r>
        <w:rPr/>
        <w:t>The Distinguished Service Cross is presented to Dewey McGowen, Jr., Private First Class, U.S. Army, for extraordinary heroism in connection with military operations against an armed enemy of the United Nations while serving with the Heavy Mortar Company, 24th Infantry Regiment, 25th Infantry Division. Private First Class McGowen distinguished himself by extraordinary heroism in action against enemy aggressor forces at Chorwan, Korea, on 19 April 1951. On that date, the regiment had made a night assault on heavily defended, well-entrenched enemy positions and succeeded in establishing a bridgehead across the Han Tan river. The enemy launched a strong, determined counterattack, forcing friendly units to hastily withdraw under heavy mortar, automatic-weapons, and small-arms fire. As Lieutenant McGowen began to withdraw, he observed a seriously wounded comrade nearby. Leaving his radio behind, he successfully carried his comrade across the swift mountain stream, at the crossing site which was continuously subjected to concentrated hostile fire, to a place of relative safety where medical aid was available. When he re-crossed the river to recover his equipment, he found a second seriously wounded soldier. Repeating his hazardous task, Lieutenant McGowen carried his comrade to safety on the friendly side of the river where he had left the first wounded man. Then, with disregard for his personal safety, he again crossed over to the hostile bank of the river. As he neared the location where he had left his radio, he observed than an enemy soldier had captured the equipment. He courageously attacked and killed his foe, regained possession of his radio, and retuned safely to friendly lines.</w:t>
      </w:r>
    </w:p>
    <w:p>
      <w:pPr>
        <w:pStyle w:val="007GOs"/>
        <w:numPr>
          <w:ilvl w:val="0"/>
          <w:numId w:val="2"/>
        </w:numPr>
        <w:ind w:left="0" w:hanging="0"/>
        <w:rPr/>
      </w:pPr>
      <w:r>
        <w:rPr/>
        <w:t>Department of the Army:   General Orders No. 35 (May 13, 1954)</w:t>
      </w:r>
    </w:p>
    <w:p>
      <w:pPr>
        <w:pStyle w:val="001Name"/>
        <w:rPr/>
      </w:pPr>
      <w:r>
        <w:rPr/>
        <w:t>*McIlquham, Alfred K.</w:t>
      </w:r>
    </w:p>
    <w:p>
      <w:pPr>
        <w:pStyle w:val="005Citation"/>
        <w:rPr/>
      </w:pPr>
      <w:r>
        <w:rPr/>
        <w:t>Citation:</w:t>
      </w:r>
    </w:p>
    <w:p>
      <w:pPr>
        <w:pStyle w:val="006Body"/>
        <w:rPr/>
      </w:pPr>
      <w:r>
        <w:rPr/>
        <w:t>The Distinguished Service Cross is presented to Alfred K. McIlquham (O-1540949), First Lieutenant (Infantry), U.S. Army, for extraordinary heroism in connection with military operations against an armed enemy of the United Nations while serving with Company B, 1st Battalion, 29th Regimental Combat Team, 24th Infantry Division. First Lieutenant McIlquham distinguished himself by extraordinary heroism in action against enemy aggressor forces in the vicinity of Sangju, Korea, on 27 July 1950. On that date, Company B was attacked by an enemy force of overwhelming numerical superiority. Faced with the certainty of being overrun, the company was ordered to withdraw while the 1st platoon, commanded by Lieutenant McIlquham remained in position and furnished covering fire for the withdrawal. Heedless of the deadly enemy fire, Lieutenant McIlquham repeatedly moved about the exposed terrain to deploy his men and effectively direct their fire. When two men were wounded by enemy machine-gun fire, Lieutenant McIlquham single-handedly charged the machine-gun, silenced it, and then carried the two wounded men to a less exposed position. By his aggressive leadership and courageous example throughout the protracted engagement, he inspired his men to hold their positions despite the overwhelming odds against them, thereby enabling the remainder of the company to reach safety. Later, while reconnoitering an escape route for his encircled platoon, the position was overrun by the numerically superior hostile force and Lieutenant McIlquham was killed.</w:t>
      </w:r>
    </w:p>
    <w:p>
      <w:pPr>
        <w:pStyle w:val="007GOs"/>
        <w:numPr>
          <w:ilvl w:val="0"/>
          <w:numId w:val="2"/>
        </w:numPr>
        <w:ind w:left="0" w:hanging="0"/>
        <w:rPr/>
      </w:pPr>
      <w:r>
        <w:rPr/>
        <w:t>Headquarters, Eighth U.S. Army, Korea:   General Orders No. 415 (June 9, 1951)</w:t>
      </w:r>
    </w:p>
    <w:p>
      <w:pPr>
        <w:pStyle w:val="008HomeTown"/>
        <w:rPr/>
      </w:pPr>
      <w:r>
        <w:rPr/>
        <w:t>Home Town:   Cook, Illinois</w:t>
      </w:r>
    </w:p>
    <w:p>
      <w:pPr>
        <w:pStyle w:val="001Name"/>
        <w:rPr/>
      </w:pPr>
      <w:r>
        <w:rPr/>
        <w:t>McKim, John S.</w:t>
      </w:r>
    </w:p>
    <w:p>
      <w:pPr>
        <w:pStyle w:val="005Citation"/>
        <w:rPr/>
      </w:pPr>
      <w:r>
        <w:rPr/>
        <w:t>Citation:</w:t>
      </w:r>
    </w:p>
    <w:p>
      <w:pPr>
        <w:pStyle w:val="006Body"/>
        <w:rPr/>
      </w:pPr>
      <w:r>
        <w:rPr/>
        <w:t>The Distinguished Service Cross is presented to John S. McKim, First Lieutenant (Infantry), U.S. Army, for extraordinary heroism in connection with military operations against an armed enemy of the United Nations while serving with Company K, 8th Cavalry Regiment (Infantry), 1st Cavalry Division. First Lieutenant McKim distinguished himself by extraordinary heroism in action against enemy aggressor forces in the vicinity of Kyongan-ni, Korea, on 14 February 1951. On that date, the defensive positions occupied by Lieutenant McKims' platoon were attacked by approximately seventy-five enemy troops. As the hostile force overran the 57-mm. recoilless rifle section, he realized that this assault posed a serious threat to the key terrain feature occupied by his unit which, in addition, was an important sector in the battalion's defense. He immediately rushed forward under intense enemy small-arms, automatic-weapons, and mortar fire, set up a 60-mm. mortar in an exposed position directly on the skyline, and fired at the hostile troops in an effort to stem their attack. When his ammunition was exhausted, he stood erect, completely exposed to the enemy, and began hurling grenades at them. Throughout this action he shouted directions and words of encouragement to his men who, inspired by his great example of personal courage, fought fiercely to repulse the enemy. Through his determined efforts, the hostile force was repelled with heavy casualties and the vital positions were held. The gallantry and steadfast devotion to duty displayed by Lieutenant McKim on this occasion reflect great credit on himself and uphold the highest traditions of the military service.</w:t>
      </w:r>
    </w:p>
    <w:p>
      <w:pPr>
        <w:pStyle w:val="007GOs"/>
        <w:numPr>
          <w:ilvl w:val="0"/>
          <w:numId w:val="2"/>
        </w:numPr>
        <w:ind w:left="0" w:hanging="0"/>
        <w:rPr/>
      </w:pPr>
      <w:r>
        <w:rPr/>
        <w:t>Headquarters, Eighth U.S. Army, Korea:   General Orders No. 784 (October 19, 1951)</w:t>
      </w:r>
    </w:p>
    <w:p>
      <w:pPr>
        <w:pStyle w:val="001Name"/>
        <w:rPr/>
      </w:pPr>
      <w:r>
        <w:rPr/>
        <w:t>*McKim, Robert Boyce</w:t>
      </w:r>
    </w:p>
    <w:p>
      <w:pPr>
        <w:pStyle w:val="005Citation"/>
        <w:rPr/>
      </w:pPr>
      <w:r>
        <w:rPr/>
        <w:t>Citation:</w:t>
      </w:r>
    </w:p>
    <w:p>
      <w:pPr>
        <w:pStyle w:val="006Body"/>
        <w:rPr/>
      </w:pPr>
      <w:r>
        <w:rPr/>
        <w:t>The Distinguished Service Cross is presented to Robert Boyce McKim (RA15243413), Private First Class, U.S. Army, for extraordinary heroism in connection with military operations against an armed enemy of the United Nations while serving with Company B, 1st Battalion, 7th Cavalry Regiment (Infantry), 1st Cavalry Division. Private First Class McKim distinguished himself by extraordinary heroism in action against enemy aggressor forces near Waegwan, Korea, on 9 August 1950. As his platoon was attacking a heavily defended enemy position it suddenly came under the cross fire of two enemy machine-guns and was forced to take cover. Realizing that the attack could not continue until the enemy machine-guns were eliminated, Private McKim, with complete disregard for his own personal safety, seized his automatic rifle and charged toward the enemy positions. Disregarding the hail of enemy fire directed at him, Private McKim, moving to within a few feet of one of the enemy guns, opened fire and destroyed it. Turing his attention to the remaining machine-gun, Private McKim the, moving directly towards its dug-in position, and through devastating fire, continued his one-man assault. At this point he was wounded in the leg, but refusing to give in, dropping to his knees, he continued delivering effective fire upon the enemy until he was killed by another burst from the enemy machine-gun. Through his inspiring example of courageous action at the sacrifice of his own life, Private McKim contributed materially to the successful completion of his unit's mission.</w:t>
      </w:r>
    </w:p>
    <w:p>
      <w:pPr>
        <w:pStyle w:val="007GOs"/>
        <w:numPr>
          <w:ilvl w:val="0"/>
          <w:numId w:val="2"/>
        </w:numPr>
        <w:ind w:left="0" w:hanging="0"/>
        <w:rPr/>
      </w:pPr>
      <w:r>
        <w:rPr/>
        <w:t>Headquarters, Eighth U.S. Army, Korea:   General Orders No. 39 (January 23, 1951)</w:t>
      </w:r>
    </w:p>
    <w:p>
      <w:pPr>
        <w:pStyle w:val="008HomeTown"/>
        <w:rPr/>
      </w:pPr>
      <w:r>
        <w:rPr/>
        <w:t>Home Town:   Howard, Indiana</w:t>
      </w:r>
    </w:p>
    <w:p>
      <w:pPr>
        <w:pStyle w:val="001Name"/>
        <w:rPr/>
      </w:pPr>
      <w:r>
        <w:rPr/>
        <w:t>McKinley, Richard</w:t>
      </w:r>
    </w:p>
    <w:p>
      <w:pPr>
        <w:pStyle w:val="005Citation"/>
        <w:rPr/>
      </w:pPr>
      <w:r>
        <w:rPr/>
        <w:t>Citation:</w:t>
      </w:r>
    </w:p>
    <w:p>
      <w:pPr>
        <w:pStyle w:val="006Body"/>
        <w:rPr/>
      </w:pPr>
      <w:r>
        <w:rPr/>
        <w:t>The Distinguished Service Cross is presented to Richard McKinley, Private First Class, U.S. Army, for extraordinary heroism in connection with military operations against an armed enemy of the United Nations while serving with Company B, 1st Battalion, 31st Infantry Regiment, 7th Infantry Division. Private First Class McKinley distinguished himself by extraordinary heroism in action against enemy aggressor forces at Tongun-Gol, Korea, on 18 April 1953. On that date, three friendly platoons launched a determined counterattack against a dominant key terrain feature occupied by two enemy companies. Corporal McKinley, a member of the 1st platoon, and his comrades crawled up the barren slopes and worked their way through gaps in a double-apron wire barrier. As they inched forward on "Angle Finger" to the edge of a thick well-anchored mesh of concertina wire within fifty yards of hostile trenches, grenades and automatic-weapons fire rained down on the valiant group, halting their advance. Realizing the consequences of a stalemate in the exposed position, Corporal McKinley dashed through the fire-swept impact area. After freeing one of the men impaled on the wire, he flung himself across the jagged barricade and shouted for the men to use his body as a bridge. Approximately eighteen men moved forward, one at a time, crossing over to the far side. While in the process of crossing, a machine-gunner stumbled, striking the prone man's head with the heavy weapon. He stepped back to inquire if Corporal McKinley was badly hurt, but he urged the soldier to try again. In the meantime, two wounded comrades on the forward side returned to the wire block and, being unable to cross over, corporal McKinley assisted them across and successfully evacuated them down the hill to safety.</w:t>
      </w:r>
    </w:p>
    <w:p>
      <w:pPr>
        <w:pStyle w:val="007GOs"/>
        <w:numPr>
          <w:ilvl w:val="0"/>
          <w:numId w:val="2"/>
        </w:numPr>
        <w:ind w:left="0" w:hanging="0"/>
        <w:rPr/>
      </w:pPr>
      <w:r>
        <w:rPr/>
        <w:t>Department of the Army:   General Orders No. 59 (August 4, 1953)</w:t>
      </w:r>
    </w:p>
    <w:p>
      <w:pPr>
        <w:pStyle w:val="001Name"/>
        <w:rPr/>
      </w:pPr>
      <w:r>
        <w:rPr/>
        <w:t>*McLaughlin, Paul J.</w:t>
      </w:r>
    </w:p>
    <w:p>
      <w:pPr>
        <w:pStyle w:val="005Citation"/>
        <w:rPr/>
      </w:pPr>
      <w:r>
        <w:rPr/>
        <w:t>Citation:</w:t>
      </w:r>
    </w:p>
    <w:p>
      <w:pPr>
        <w:pStyle w:val="006Body"/>
        <w:rPr/>
      </w:pPr>
      <w:r>
        <w:rPr/>
        <w:t>The Distinguished Service Cross is presented to Paul J. McLaughlin (16296071), Private First Class, U.S. Army, for extraordinary heroism in connection with military operations against an armed enemy of the United Nations while serving with Tank-Infantry Task Force, 5th Cavalry Regiment (Infantry), 1st Cavalry Division. Private First Class McLaughlin distinguished himself by extraordinary heroism in action against enemy aggressor forces in the vicinity of Kiokso-ri, Korea, on 15 February 1951. Private First Class McLaughlin's Tank-Infantry Task Force had the mission of breaking through the enemy lines in an effort to relieve a beleaguered friendly unit. With the infantrymen riding the tanks, the task force advanced through a narrow draw and was suddenly subjected to a heavy volume of small-arms and automatic-weapons fire from enemy emplacements located on both sides of the road. The men were soon forced to abandon the tanks because of the intense fire and take up positions along the road. Private McLaughlin observed one of his comrades fall to the ground, seriously wounded. With a complete disregard for his personal safety, he moved across the fire-swept terrain in an effort to aid him. After carrying the wounded man to the safety of a ditch, he made his way back to the tank and secured ammunition for a friendly machine-gun position. As he made his way across an exposed paddy with the heavy boxes of ammunition, he was wounded in both legs by enemy fire. Undaunted, he crawled to the machine-gun emplacement, dragging the ammunition behind him. Private McLaughlin then took up a position to protect the machine-gunner with rifle fire but, weak from loss of blood, he collapsed. Upon regaining consciousness, he realized that the situation had become desperate and so, ordering the friendly troops about him to withdraw with the wounded, he crawled to the machine-gun and began firing at the on-rushing enemy with deadly accuracy. He was still firing the weapon when his position was overrun by the enemy and he was killed.</w:t>
      </w:r>
    </w:p>
    <w:p>
      <w:pPr>
        <w:pStyle w:val="007GOs"/>
        <w:numPr>
          <w:ilvl w:val="0"/>
          <w:numId w:val="2"/>
        </w:numPr>
        <w:ind w:left="0" w:hanging="0"/>
        <w:rPr/>
      </w:pPr>
      <w:r>
        <w:rPr/>
        <w:t>Headquarters, Eighth U.S. Army, Korea:   General Orders No. 1002 (December 20, 1951)</w:t>
      </w:r>
    </w:p>
    <w:p>
      <w:pPr>
        <w:pStyle w:val="008HomeTown"/>
        <w:rPr/>
      </w:pPr>
      <w:r>
        <w:rPr/>
        <w:t>Home Town:   Sanilac, Michigan</w:t>
      </w:r>
    </w:p>
    <w:p>
      <w:pPr>
        <w:pStyle w:val="001Name"/>
        <w:rPr/>
      </w:pPr>
      <w:r>
        <w:rPr/>
        <w:t>McManus, Luther M., Jr.</w:t>
      </w:r>
    </w:p>
    <w:p>
      <w:pPr>
        <w:pStyle w:val="005Citation"/>
        <w:rPr/>
      </w:pPr>
      <w:r>
        <w:rPr/>
        <w:t>Citation:</w:t>
      </w:r>
    </w:p>
    <w:p>
      <w:pPr>
        <w:pStyle w:val="006Body"/>
        <w:rPr/>
      </w:pPr>
      <w:r>
        <w:rPr/>
        <w:t>The Distinguished Service Cross is presented to Luther M. McManus, Jr., First Lieutenant (Infantry), U.S. Army, for extraordinary heroism in connection with military operations against an armed enemy of the United Nations while serving with an Infantry Company. First Lieutenant McManus distinguished himself by extraordinary heroism in action against enemy aggressor forces in the vicinity of Wolbong-ni, Korea, on 18 October 1951. On that date the company of which Lieutenant McManus was a member launched an attack on a strongly defended enemy-held hill. Lieutenant McManus observed that an adjacent assaulting platoon had been halted by a tremendous concentration of hostile fire. Upon investigating, he found that the leader of the platoon had become a casualty and that the friendly troops were becoming confused. Without hesitation, he crossed the fire-swept terrain and reorganized the friendly force, shouting words of encouragement and urging the men forward. When they had resumed their advance, he joined another platoon which was engaged in a fierce action and, upon discovering that it leader had also been wounded, he quickly assumed command. Inspiring the troops with his personal fearlessness, Lieutenant McManus called to them to fix their bayonets and then led them in a determined charge against the hostile positions. Halfway up the slope, the attacking force was subjected to a veritable rain of grenades and heavy automatic weapons fire. As the men faltered, Lieutenant McManus charged forward alone and, in the face of heavy enemy fire, attacked a key enemy bunker. Using his pistol and grenades, he fought toward the crest of the objective, and so inspired the friendly troops with his fighting spirit that they rushed forward and secured the hill. As the hostile troops retreated in disorder down the reverse slope, Lieutenant McManus seized an automatic rifle and inflicted heavy casualties among the fleeing enemy. Upon reorganizing the friendly force, he found that all the officers had become casualties, and so he immediately took command of the company and deployed the men in defensive positions in anticipation of an enemy counterattack. Throughout the night the enemy launched repeated assaults in an effort to regain their lost ground, but each was repulsed by the friendly troops under the aggressive leadership of Lieutenant McManus, who constantly moved about the perimeter, directing the fire of his men. On several occasions, he rushed to threatened spots in the defense line and personally repelled attacking masses of enemy troops with grenades and machine-gun fire. Through his superlative ability as a leader and his uncompromising devotion to duty, a hill of vital strategic importance was seized and held against tremendous odds.</w:t>
      </w:r>
    </w:p>
    <w:p>
      <w:pPr>
        <w:pStyle w:val="007GOs"/>
        <w:numPr>
          <w:ilvl w:val="0"/>
          <w:numId w:val="2"/>
        </w:numPr>
        <w:ind w:left="0" w:hanging="0"/>
        <w:rPr/>
      </w:pPr>
      <w:r>
        <w:rPr/>
        <w:t>Headquarters, Eighth U.S. Army, Korea:   General Orders No. 251 (May 17, 1952)</w:t>
      </w:r>
    </w:p>
    <w:p>
      <w:pPr>
        <w:pStyle w:val="001Name"/>
        <w:rPr/>
      </w:pPr>
      <w:r>
        <w:rPr/>
        <w:t>*McNeeley, Morgan Barndollar</w:t>
      </w:r>
    </w:p>
    <w:p>
      <w:pPr>
        <w:pStyle w:val="005Citation"/>
        <w:rPr/>
      </w:pPr>
      <w:r>
        <w:rPr/>
        <w:t>Citation:</w:t>
      </w:r>
    </w:p>
    <w:p>
      <w:pPr>
        <w:pStyle w:val="006Body"/>
        <w:rPr/>
      </w:pPr>
      <w:r>
        <w:rPr/>
        <w:t>The Distinguished Service Cross is presented to Morgan Barndollar McNeeley (08153), Major, U.S. Marine Corps, for extraordinary heroism in connection with military operations against an armed enemy of the United Nations while serving with Headquarters, Second Battalion, Fifth Marines, First Provisional Marine Brigade (Reinforced), Fleet Marine Force, Pacific, in action against enemy aggressor forces in the Republic of Korea on 10 August 1950. At approximately 1500, as his battalion was advancing toward Kosaong, Korea, its forward elements made contact with the rear guard of an enemy motorized regiment. During the ensuing engagement, Major McNeeley, with complete disregard for his life, fearlessly exposed himself to intense enemy fire while he skillfully coordinated supporting fire and accurately directed tank fire on enemy targets. As the battle progressed, the Third Marine Battalion was ordered to pass through the defense line of the Second Battalion to continue the attack. To expedite the passage and insure success of the Third Battalion’s mission, Major McNeeley organized and led an advance patrol to search out enemy positions. While personally directing this perilous activity, he was mortally wounded by enemy machine-gun fire. His superb leadership, fearless determination, and extraordinary heroism under fierce battle conditions materially contributed to the successful accomplishment of the third Battalion’s objective, aiding the United Nations’ effort in Korea.</w:t>
      </w:r>
    </w:p>
    <w:p>
      <w:pPr>
        <w:pStyle w:val="007GOs"/>
        <w:numPr>
          <w:ilvl w:val="0"/>
          <w:numId w:val="2"/>
        </w:numPr>
        <w:ind w:left="0" w:hanging="0"/>
        <w:rPr/>
      </w:pPr>
      <w:r>
        <w:rPr/>
        <w:t>General Headquarters Far East Command:   General Order No. 86 (December 19, 1950)</w:t>
      </w:r>
    </w:p>
    <w:p>
      <w:pPr>
        <w:pStyle w:val="008HomeTown"/>
        <w:rPr/>
      </w:pPr>
      <w:r>
        <w:rPr/>
        <w:t>Home Town:   Santa Monica, California</w:t>
      </w:r>
    </w:p>
    <w:p>
      <w:pPr>
        <w:pStyle w:val="001Name"/>
        <w:rPr/>
      </w:pPr>
      <w:r>
        <w:rPr/>
        <w:t>*McPhate, Prentiss E.</w:t>
      </w:r>
    </w:p>
    <w:p>
      <w:pPr>
        <w:pStyle w:val="005Citation"/>
        <w:rPr/>
      </w:pPr>
      <w:r>
        <w:rPr/>
        <w:t>Citation:</w:t>
      </w:r>
    </w:p>
    <w:p>
      <w:pPr>
        <w:pStyle w:val="006Body"/>
        <w:rPr/>
      </w:pPr>
      <w:r>
        <w:rPr/>
        <w:t>The Distinguished Service Cross is presented to Prentiss E. McPhate (RA24882672), Master Sergeant, U.S. Army, for extraordinary heroism in connection with military operations against an armed enemy of the United Nations while serving with an Infantry Company of the 35th Infantry Regiment, 25th Infantry Division. Master Sergeant McPhate distinguished himself by extraordinary heroism in action against enemy aggressor forces in the vicinity of Tohwa-Dong, Korea, on 2 June 1953. On that date, Sergeant McPhate led a combat patrol into enemy-held territory to set up an ambush on a hill position. Upon arrival at the scene, Sergeant McPhate deployed the men to the best possible advantage and moved among them issuing instructions. When two enemy soldiers were seen approaching the position, the patrol opened fire. A short time, a numerically superior hostile force of hostile troops moved in and completely overran the position. Throughout the action, Sergeant McPhate maintained complete control over his men, directing their fire and shouting words of encouragement. Realizing that the enemy held the advantage through sheer weight of numbers, Sergeant McPhate ordered his comrades to withdraw while he remained completely exposed to an intense barrage of grenades, automatic weapons, and mortar fire to cover them. When last seen, he was firing his carbine into the enemy ranks.</w:t>
      </w:r>
    </w:p>
    <w:p>
      <w:pPr>
        <w:pStyle w:val="007GOs"/>
        <w:numPr>
          <w:ilvl w:val="0"/>
          <w:numId w:val="2"/>
        </w:numPr>
        <w:ind w:left="0" w:hanging="0"/>
        <w:rPr/>
      </w:pPr>
      <w:r>
        <w:rPr/>
        <w:t>Headquarters, Eighth U.S. Army, Korea:   General Orders No. 638 (July 7, 1953)</w:t>
      </w:r>
    </w:p>
    <w:p>
      <w:pPr>
        <w:pStyle w:val="008HomeTown"/>
        <w:rPr/>
      </w:pPr>
      <w:r>
        <w:rPr/>
        <w:t>Home Town:   Jefferson, Mississippi</w:t>
      </w:r>
    </w:p>
    <w:p>
      <w:pPr>
        <w:pStyle w:val="001Name"/>
        <w:rPr/>
      </w:pPr>
      <w:r>
        <w:rPr/>
        <w:t>*Meckley, William L.</w:t>
      </w:r>
    </w:p>
    <w:p>
      <w:pPr>
        <w:pStyle w:val="005Citation"/>
        <w:rPr/>
      </w:pPr>
      <w:r>
        <w:rPr/>
        <w:t>Citation:</w:t>
      </w:r>
    </w:p>
    <w:p>
      <w:pPr>
        <w:pStyle w:val="006Body"/>
        <w:rPr/>
      </w:pPr>
      <w:r>
        <w:rPr/>
        <w:t>The Distinguished Service Cross is presented to William L. Meckley (RA13314641), Corporal, U.S. Army, for extraordinary heroism in connection with military operations against an armed enemy of the United Nations while serving with Company B, 1st Battalion, 15th Infantry Regiment, 3d Infantry Division. Corporal Meckley distinguished himself by extraordinary heroism in action against enemy aggressor forces in the vicinity of Majon-ni, Korea, on 21 November 1950. While on a combat patrol to establish contact with a South Korean Marine battalion that had been cut off by the enemy, Corporal Meckley's company was ambushed by a large force of North Korean guerrillas estimated at approximately nine hundred troops. In the initial burst of enemy fire, several men were wounded before his squad was able to take cover on the side of the road. With complete disregard for his personal safety, Corporal Meckley left his position of cover, exposing himself to intense fire, and went to the aid of one of the wounded men. Although he succeeded in moving the wounded man to cover, he was also wounded in the process. Without receiving first aid, Corporal Meckley left his covered position twice more to give aid to the wounded members of his squad, thereby receiving his second and third wounds. When orders were received for the unit to withdraw, Corporal Meckley, realizing that he was unable to walk, Voluntarily covered the withdrawal of the squad, during which time he received his fourth and fatal wound. His intrepid and resolute actions enabled the unit to successfully withdraw from the ambushed position and made possible the safe evacuation of many wounded men.</w:t>
      </w:r>
    </w:p>
    <w:p>
      <w:pPr>
        <w:pStyle w:val="007GOs"/>
        <w:numPr>
          <w:ilvl w:val="0"/>
          <w:numId w:val="2"/>
        </w:numPr>
        <w:ind w:left="0" w:hanging="0"/>
        <w:rPr/>
      </w:pPr>
      <w:r>
        <w:rPr/>
        <w:t>Headquarters, Eighth U.S. Army, Korea:   General Orders No. 128 (April 25, 1951)</w:t>
      </w:r>
    </w:p>
    <w:p>
      <w:pPr>
        <w:pStyle w:val="008HomeTown"/>
        <w:rPr/>
      </w:pPr>
      <w:r>
        <w:rPr/>
        <w:t>Home Town:   York, Pennsylvania</w:t>
      </w:r>
    </w:p>
    <w:p>
      <w:pPr>
        <w:pStyle w:val="001Name"/>
        <w:rPr/>
      </w:pPr>
      <w:r>
        <w:rPr/>
        <w:t>Meisner, Harold H.</w:t>
      </w:r>
    </w:p>
    <w:p>
      <w:pPr>
        <w:pStyle w:val="005Citation"/>
        <w:rPr/>
      </w:pPr>
      <w:r>
        <w:rPr/>
        <w:t>Citation:</w:t>
      </w:r>
    </w:p>
    <w:p>
      <w:pPr>
        <w:pStyle w:val="006Body"/>
        <w:rPr/>
      </w:pPr>
      <w:r>
        <w:rPr/>
        <w:t>The Distinguished Service Cross is presented to Harold H. Meisner, Major (Infantry), U.S. Army, for extraordinary heroism in connection with military operations against an armed enemy of the United Nations while serving with the United States Military Advisory Group, Korea, deployed as Advisor to the 36th Republic of Korea Regiment. Major Meisner distinguished himself by extraordinary heroism in action against enemy aggressor forces near Kapyong, Korea, on 1 January 1951. When his unit was withdrawing to new positions they were ambushed by the enemy north of Kapyong. The suddenness of the enemy attack disorganized the friendly troops, but Major Meisner located the regimental commander, gave him instructions on the deployment of his forces and, completely exposing himself to enemy fire, moved form position to position to insure that his instructions were being carried out. As a result of his forceful actions the enemy was repulsed. Shortly thereafter, however, the enemy again attacked in such strong numbers that despite his valiant efforts, the friendly forces became disorganized and intermingled with enemy troops. Major Meisner organized a small group and, displaying valiant leadership, fought through the enemy to escape into the hills. For the next three days and nights, although his hands and feet were frozen from the bitter cold, he led his small group toward the south until they arrived at the friendly city of Yoju.</w:t>
      </w:r>
    </w:p>
    <w:p>
      <w:pPr>
        <w:pStyle w:val="007GOs"/>
        <w:numPr>
          <w:ilvl w:val="0"/>
          <w:numId w:val="2"/>
        </w:numPr>
        <w:ind w:left="0" w:hanging="0"/>
        <w:rPr/>
      </w:pPr>
      <w:r>
        <w:rPr/>
        <w:t>Headquarters, Eighth U.S. Army, Korea:   General Orders No. 155 (March 20, 1951)</w:t>
      </w:r>
    </w:p>
    <w:p>
      <w:pPr>
        <w:pStyle w:val="001Name"/>
        <w:rPr/>
      </w:pPr>
      <w:r>
        <w:rPr/>
        <w:t>Meloy, Guy S.</w:t>
      </w:r>
    </w:p>
    <w:p>
      <w:pPr>
        <w:pStyle w:val="005Citation"/>
        <w:rPr/>
      </w:pPr>
      <w:r>
        <w:rPr/>
        <w:t>Citation:</w:t>
      </w:r>
    </w:p>
    <w:p>
      <w:pPr>
        <w:pStyle w:val="006Body"/>
        <w:rPr/>
      </w:pPr>
      <w:r>
        <w:rPr/>
        <w:t>The Distinguished Service Cross is presented to Guy S. Meloy (O-0016892), Colonel (Infantry), U.S. Army, for extraordinary heroism in connection with military operations against an armed enemy of the United Nations while serving as Commanding Officer of the 19th Infantry Regiment, 24th Infantry Division. Colonel Meloy distinguished himself by extraordinary heroism in action against enemy aggressor forces near Taejon, Korea, on 16 July 1950. Upon learning that a large enemy force had penetrated the unit's position and was menacing the 1st Battalion command post, Colonel Meloy personally led a counter attack with two lightly armored vehicles through heavy machine-gun and sniper fire, personally taking charge of a machine-gun position in order to aid in the counterattack. He continued to lead and inspire his men until loss of blood from a serious wound forced his evacuation. His fearlessness and aggressive leadership so inspired the officers and enlisted men of his unit that the attacking force was eliminated.</w:t>
      </w:r>
    </w:p>
    <w:p>
      <w:pPr>
        <w:pStyle w:val="007GOs"/>
        <w:numPr>
          <w:ilvl w:val="0"/>
          <w:numId w:val="2"/>
        </w:numPr>
        <w:ind w:left="0" w:hanging="0"/>
        <w:rPr/>
      </w:pPr>
      <w:r>
        <w:rPr/>
        <w:t>Headquarters, Eighth U.S. Army, Korea:   General Orders No. 50 (September 3, 1950)</w:t>
      </w:r>
    </w:p>
    <w:p>
      <w:pPr>
        <w:pStyle w:val="008HomeTown"/>
        <w:rPr/>
      </w:pPr>
      <w:r>
        <w:rPr/>
        <w:t>Born:   5/16/1930 at Washington, D.C.</w:t>
      </w:r>
    </w:p>
    <w:p>
      <w:pPr>
        <w:pStyle w:val="008HomeTown"/>
        <w:rPr/>
      </w:pPr>
      <w:r>
        <w:rPr/>
        <w:t>Home Town:   Washington, D.C.</w:t>
      </w:r>
    </w:p>
    <w:p>
      <w:pPr>
        <w:pStyle w:val="001Name"/>
        <w:rPr/>
      </w:pPr>
      <w:r>
        <w:rPr/>
        <w:t>*Merkle, Howard P.</w:t>
      </w:r>
    </w:p>
    <w:p>
      <w:pPr>
        <w:pStyle w:val="005Citation"/>
        <w:rPr/>
      </w:pPr>
      <w:r>
        <w:rPr/>
        <w:t>Citation:</w:t>
      </w:r>
    </w:p>
    <w:p>
      <w:pPr>
        <w:pStyle w:val="006Body"/>
        <w:rPr/>
      </w:pPr>
      <w:r>
        <w:rPr/>
        <w:t>The Distinguished Service Cross is presented to Howard P. Merkle (US52003637), Corporal, U.S. Army, for extraordinary heroism in connection with military operations against an armed enemy of the United Nations while serving with Company G, 2d Battalion, 38th Infantry Regiment, 2d Infantry Division. Corporal Merkle distinguished himself by extraordinary heroism in action against enemy aggressor forces in the vicinity of Yusil-li, Korea, on 14 March 1951. On that date, Corporal Merkle's company was advancing up a steep slope in an attack against a well-concealed and firmly entrenched enemy force. Suddenly, intense and accurate fire from an enemy machine-gun began to pour down on the company, halting the assault. Realizing that his comrades were faced with possible annihilation, Corporal Merkle leapt from his covered position and single-handedly rushed the hostile emplacement. With grenades and rifle fire, he successfully silenced the weapon and killed its crew before falling, mortally wounded. Greatly inspired by Corporal Merkle's courage in the face of point-blank enemy fire, his comrades renewed their assault and successfully routed the hostile force.</w:t>
      </w:r>
    </w:p>
    <w:p>
      <w:pPr>
        <w:pStyle w:val="007GOs"/>
        <w:numPr>
          <w:ilvl w:val="0"/>
          <w:numId w:val="2"/>
        </w:numPr>
        <w:ind w:left="0" w:hanging="0"/>
        <w:rPr/>
      </w:pPr>
      <w:r>
        <w:rPr/>
        <w:t>Headquarters, Eighth U.S. Army, Korea:   General Orders No. 595 (July 28, 1951)</w:t>
      </w:r>
    </w:p>
    <w:p>
      <w:pPr>
        <w:pStyle w:val="008HomeTown"/>
        <w:rPr/>
      </w:pPr>
      <w:r>
        <w:rPr/>
        <w:t>Home Town:   Hamilton, Ohio</w:t>
      </w:r>
    </w:p>
    <w:p>
      <w:pPr>
        <w:pStyle w:val="001Name"/>
        <w:rPr/>
      </w:pPr>
      <w:r>
        <w:rPr/>
        <w:t>Messinger, Edwin J.</w:t>
      </w:r>
    </w:p>
    <w:p>
      <w:pPr>
        <w:pStyle w:val="002AwardNo"/>
        <w:rPr/>
      </w:pPr>
      <w:r>
        <w:rPr/>
        <w:t>(First Award)</w:t>
      </w:r>
    </w:p>
    <w:p>
      <w:pPr>
        <w:pStyle w:val="005Citation"/>
        <w:rPr/>
      </w:pPr>
      <w:r>
        <w:rPr/>
        <w:t>Citation:</w:t>
      </w:r>
    </w:p>
    <w:p>
      <w:pPr>
        <w:pStyle w:val="006Body"/>
        <w:rPr/>
      </w:pPr>
      <w:r>
        <w:rPr/>
        <w:t>The Distinguished Service Cross is presented to Edwin J. Messinger, Colonel (Infantry), U.S. Army, for extraordinary heroism in connection with military operations against an armed enemy of the United Nations while serving as Commanding Officer of the 9th Infantry Regiment, 2d Infantry Division. Colonel Messinger distinguished himself by extraordinary heroism in action against enemy aggressor forces in the vicinity of Hangye, Hasolschi, and Sabanggarri, Korea, during the period 17 through 24 May 1951. When an enemy force, consisting of 12 divisions, attacked the 2d Infantry Division's defensive positions in a massive offensive, Colonel Messinger fearlessly and aggressively led his regiment to secure a defensive position assigned to it. Under his daring and skillful leadership, the regiment successfully repelled the attack of two enemy divisions and nearly annihilated the enemy force. Colonel Messinger aggressively moved over difficult terrain, under intense enemy automatic-weapons and mortar fire, to direct personally both the defensive and offensive action of his unit. The indomitable courage, outstanding tactical ability and inspiring leadership of Colonel Messinger were responsible for the tremendous casualties suffered by the enemy and the complete failure of the hostile attack.</w:t>
      </w:r>
    </w:p>
    <w:p>
      <w:pPr>
        <w:pStyle w:val="007GOs"/>
        <w:numPr>
          <w:ilvl w:val="0"/>
          <w:numId w:val="2"/>
        </w:numPr>
        <w:ind w:left="0" w:hanging="0"/>
        <w:rPr/>
      </w:pPr>
      <w:r>
        <w:rPr/>
        <w:t>Headquarters, Eighth U.S. Army, Korea:   General Orders No. 516 (July 5, 1951)</w:t>
      </w:r>
    </w:p>
    <w:p>
      <w:pPr>
        <w:pStyle w:val="009OtherAwd"/>
        <w:rPr/>
      </w:pPr>
      <w:r>
        <w:rPr/>
        <w:t>Other Award:   Distinguished Service Cross w/OLC (Korea)</w:t>
      </w:r>
    </w:p>
    <w:p>
      <w:pPr>
        <w:pStyle w:val="001Name"/>
        <w:rPr/>
      </w:pPr>
      <w:r>
        <w:rPr/>
        <w:t>Messinger, Edwin J.</w:t>
      </w:r>
    </w:p>
    <w:p>
      <w:pPr>
        <w:pStyle w:val="002AwardNo"/>
        <w:rPr/>
      </w:pPr>
      <w:r>
        <w:rPr/>
        <w:t>(Second Award)</w:t>
      </w:r>
    </w:p>
    <w:p>
      <w:pPr>
        <w:pStyle w:val="005Citation"/>
        <w:rPr/>
      </w:pPr>
      <w:r>
        <w:rPr/>
        <w:t>Citation:</w:t>
      </w:r>
    </w:p>
    <w:p>
      <w:pPr>
        <w:pStyle w:val="006Body"/>
        <w:rPr/>
      </w:pPr>
      <w:r>
        <w:rPr/>
        <w:t>The Distinguished Service Cross (First Oak Leaf Cluster) is presented to Edwin J. Messinger, Colonel (Infantry), U.S. Army, for extraordinary heroism in connection with military operations against an armed enemy of the United Nations while serving as Commanding Officer of the 9th Infantry Regiment, 2d Infantry Division. Colonel Messinger distinguished himself by extraordinary heroism in action against enemy aggressor forces in the area of Sillim-ni and Takpakkol, Korea, during the period 22 February 1951 through 11 March 1951. During this period, Colonel Messinger's regiment had the mission of seizing and securing the Sillim-ni - Takpakkol area which was held by well-entrenched elements of three hostile divisions. Throughout the entire period, Colonel Messinger remained with the foremost units of his regiment, directing the advance and exhorting his men to greater efforts against the stubbornly resisting enemy. His calm, fearless conduct while under heavy enemy fire was an invaluable source of inspiration to all members of his command, and his aggressive leadership at critical points during the operation was a major factor in the successful accomplishment of the regiment's mission.</w:t>
      </w:r>
    </w:p>
    <w:p>
      <w:pPr>
        <w:pStyle w:val="007GOs"/>
        <w:numPr>
          <w:ilvl w:val="0"/>
          <w:numId w:val="2"/>
        </w:numPr>
        <w:ind w:left="0" w:hanging="0"/>
        <w:rPr/>
      </w:pPr>
      <w:r>
        <w:rPr/>
        <w:t>Headquarters, Eighth U.S. Army, Korea:   General Orders No. 547 (July 15, 1951)</w:t>
      </w:r>
    </w:p>
    <w:p>
      <w:pPr>
        <w:pStyle w:val="009OtherAwd"/>
        <w:rPr/>
      </w:pPr>
      <w:r>
        <w:rPr/>
        <w:t>Other Award:   Distinguished Service Cross (Korea)</w:t>
      </w:r>
    </w:p>
    <w:p>
      <w:pPr>
        <w:pStyle w:val="001Name"/>
        <w:rPr/>
      </w:pPr>
      <w:r>
        <w:rPr/>
        <w:t>Michaelis, John H.</w:t>
      </w:r>
    </w:p>
    <w:p>
      <w:pPr>
        <w:pStyle w:val="005Citation"/>
        <w:rPr/>
      </w:pPr>
      <w:r>
        <w:rPr/>
        <w:t>Citation:</w:t>
      </w:r>
    </w:p>
    <w:p>
      <w:pPr>
        <w:pStyle w:val="006Body"/>
        <w:rPr/>
      </w:pPr>
      <w:r>
        <w:rPr/>
        <w:t>The Distinguished Service Cross is presented to John H. Michaelis, Colonel (Infantry), U.S. Army, for extraordinary heroism in connection with military operations against an armed enemy of the United Nations while serving as Commanding Officer of the 27th Infantry Regiment, 25th Infantry Division. Colonel Michaelis distinguished himself by extraordinary heroism in action against enemy aggressor forces in the Republic of Korea near Sinsen-ni, Korea, on 3 September 1950. On that date, Colonel Michaelis' regiment launched an assault against heavily fortified enemy positions. While the attack was in progress Colonel Michaelis, although all avenues of approach were under heavy mortar and sniper fire, walked forward form the Regimental Command Post to personally determine the tactical situation. During this period the enemy launched a determined counterattack, penetrating the forward elements and forcing the Command Post group to take shelter in a culvert. Colonel Michaelis, despite heavy fire, remained in the open until he had made a complete estimate of the situation; then retiring to the culvert, he attempted to contact the Regimental command Post for support communications were out. Without regard for his own personal safety, Colonel Michaelis, disregarding the heavy mortar and sniper fire, made his way to the Regimental Command Post where he called for an air strike on the enemy position. The air strike was successful, causing the enemy to withdraw in disorder and permitting the 3d Battalion to take its objective.</w:t>
      </w:r>
    </w:p>
    <w:p>
      <w:pPr>
        <w:pStyle w:val="007GOs"/>
        <w:numPr>
          <w:ilvl w:val="0"/>
          <w:numId w:val="2"/>
        </w:numPr>
        <w:ind w:left="0" w:hanging="0"/>
        <w:rPr/>
      </w:pPr>
      <w:r>
        <w:rPr/>
        <w:t>Headquarters, Eighth U.S. Army, Korea:   General Orders No. 96 (October 4, 1950)</w:t>
      </w:r>
    </w:p>
    <w:p>
      <w:pPr>
        <w:pStyle w:val="001Name"/>
        <w:rPr/>
      </w:pPr>
      <w:r>
        <w:rPr/>
        <w:t>Middlemas, John N.</w:t>
      </w:r>
    </w:p>
    <w:p>
      <w:pPr>
        <w:pStyle w:val="005Citation"/>
        <w:rPr/>
      </w:pPr>
      <w:r>
        <w:rPr/>
        <w:t>Citation:</w:t>
      </w:r>
    </w:p>
    <w:p>
      <w:pPr>
        <w:pStyle w:val="006Body"/>
        <w:rPr/>
      </w:pPr>
      <w:r>
        <w:rPr/>
        <w:t>The Distinguished Service Cross is presented to John N. Middlemas (O-2262644), First Lieutenant (Infantry), U.S. Army, for extraordinary heroism in connection with military operations against an armed enemy of the United Nations while serving with Company A, 1st Battalion, 7th Infantry Regiment, 3d Infantry Division. First Lieutenant Middlemas distinguished himself by extraordinary heroism in action against enemy aggressor forces in the vicinity of Tosong-ni, Korea, on 25 April 1951. On that date, the defensive positions of Company A were attacked by a fiercely determined and numerically superior hostile force. The positions were successfully defended, but Lieutenant Middlemas realized that the overwhelming numbers of the enemy would soon make the position untenable. Cognizant of the fact that the hostile troops were preparing for another assault, he unhesitatingly rushed across one hundred and fifty yards of exposed terrain in an effort to secure reinforcements for his hard-pressed men. As he returned with the friendly troops, he was hit and knocked down by the enemy fire. Undaunted, he arose and led the reinforcements to the friendly positions where he stationed them. When the enemy attack came, heavy casualties were inflicted among the hostile troops. Upon receiving the order to withdraw, Lieutenant Middlemas assumed command of the company because the company commander was wounded. Supervising the evacuation of the casualties, he voluntarily led a small group in a rear-guard action in order to cover the withdrawal of the remainder of the company. When the withdrawal had been accomplished, Lieutenant Middlemas began to fall back to the friendly lines but observed a wounded soldier too weak to walk. Despite his own wounds, he helped the stricken man back to the friendly positions.</w:t>
      </w:r>
    </w:p>
    <w:p>
      <w:pPr>
        <w:pStyle w:val="007GOs"/>
        <w:numPr>
          <w:ilvl w:val="0"/>
          <w:numId w:val="2"/>
        </w:numPr>
        <w:ind w:left="0" w:hanging="0"/>
        <w:rPr/>
      </w:pPr>
      <w:r>
        <w:rPr/>
        <w:t>Headquarters, Eighth U.S. Army, Korea:   General Orders No. 989 (December 13, 1951)</w:t>
      </w:r>
    </w:p>
    <w:p>
      <w:pPr>
        <w:pStyle w:val="008HomeTown"/>
        <w:rPr/>
      </w:pPr>
      <w:r>
        <w:rPr/>
        <w:t>Home Town:   Hartford, Connecticut</w:t>
      </w:r>
    </w:p>
    <w:p>
      <w:pPr>
        <w:pStyle w:val="001Name"/>
        <w:rPr/>
      </w:pPr>
      <w:r>
        <w:rPr/>
        <w:t>*Milburn, Gilbert D.</w:t>
      </w:r>
    </w:p>
    <w:p>
      <w:pPr>
        <w:pStyle w:val="005Citation"/>
        <w:rPr/>
      </w:pPr>
      <w:r>
        <w:rPr/>
        <w:t>Citation:</w:t>
      </w:r>
    </w:p>
    <w:p>
      <w:pPr>
        <w:pStyle w:val="006Body"/>
        <w:rPr/>
      </w:pPr>
      <w:r>
        <w:rPr/>
        <w:t>The Distinguished Service Cross is presented to Gilbert D. Milburn (RA16279614), Private First Class, U.S. Army, for extraordinary heroism in connection with military operations against an armed enemy of the United Nations while serving with Company D, 1st Battalion, 27th Infantry Regiment, 25th Infantry Division. Private First Class Milburn distinguished himself by extraordinary heroism in action against enemy aggressor forces near Haman, Korea, on 5 September 1950. While attached to Company A, Private Milburn voluntarily remained in position with his section when the company withdrew. Fighting off an enemy assault at about 0430 hours in the morning, Private Milburn used every weapon at his disposal and resisted the overwhelming attack until all ammunition was exhausted and he was forced to withdraw. Upon reaching the next ridgeline to the rear, Private Milburn came upon friendly troops of another unit that were completely demoralized and disorganized. Assuming leadership of this group of men, he reorganized them into a cohesive fighting force. He moved out in front of them and led them in an assault on his former position. Advancing about ten yards in front of the troops, he personally destroyed three machine-gun positions. Private Milburn was killed as he reached his objective, the top of the ridge.</w:t>
      </w:r>
    </w:p>
    <w:p>
      <w:pPr>
        <w:pStyle w:val="007GOs"/>
        <w:numPr>
          <w:ilvl w:val="0"/>
          <w:numId w:val="2"/>
        </w:numPr>
        <w:ind w:left="0" w:hanging="0"/>
        <w:rPr/>
      </w:pPr>
      <w:r>
        <w:rPr/>
        <w:t>Headquarters, Eighth U.S. Army, Korea:   General Orders No. 405 (June 6, 1951)</w:t>
      </w:r>
    </w:p>
    <w:p>
      <w:pPr>
        <w:pStyle w:val="008HomeTown"/>
        <w:rPr/>
      </w:pPr>
      <w:r>
        <w:rPr/>
        <w:t>Home Town:   Pottawattamie, Iowa</w:t>
      </w:r>
    </w:p>
    <w:p>
      <w:pPr>
        <w:pStyle w:val="001Name"/>
        <w:rPr/>
      </w:pPr>
      <w:r>
        <w:rPr/>
        <w:t>*Miller, Earl K.</w:t>
      </w:r>
    </w:p>
    <w:p>
      <w:pPr>
        <w:pStyle w:val="005Citation"/>
        <w:rPr/>
      </w:pPr>
      <w:r>
        <w:rPr/>
        <w:t>Citation:</w:t>
      </w:r>
    </w:p>
    <w:p>
      <w:pPr>
        <w:pStyle w:val="006Body"/>
        <w:rPr/>
      </w:pPr>
      <w:r>
        <w:rPr/>
        <w:t>The Distinguished Service Cross is presented to Earl K. Miller (RA23948945), Private, U.S. Army, for extraordinary heroism in connection with military operations against an armed enemy of the United Nations while serving with Company G, 2d Battalion, 5th Regimental Combat Team, 1st Cavalry Division. Private Miller distinguished himself by extraordinary heroism in action against enemy aggressor forces near Chindong-ni, Korea, on 4 September 1950. On this date, when his position was overrun by the enemy and he was unable to withdraw without abandoning his .50 caliber machine-gun, Private Miller carefully placed a hand grenade in the receiver of his weapon, knowing that it was an extremely dangerous operation, and pulled the pin. In the ensuing blast he received fatal wounds, not being able to get far enough away from the grenade before it exploded. Private Miller's heroic act was responsible for denying the enemy the use of a vital piece of equipment and was ultimately responsible for saving the lives of many of his comrades during the counterattack.</w:t>
      </w:r>
    </w:p>
    <w:p>
      <w:pPr>
        <w:pStyle w:val="007GOs"/>
        <w:numPr>
          <w:ilvl w:val="0"/>
          <w:numId w:val="2"/>
        </w:numPr>
        <w:ind w:left="0" w:hanging="0"/>
        <w:rPr/>
      </w:pPr>
      <w:r>
        <w:rPr/>
        <w:t>Headquarters, Eighth U.S. Army, Korea:   General Orders No. 151 (November 1, 1950)</w:t>
      </w:r>
    </w:p>
    <w:p>
      <w:pPr>
        <w:pStyle w:val="008HomeTown"/>
        <w:rPr/>
      </w:pPr>
      <w:r>
        <w:rPr/>
        <w:t>Home Town:   Montgomery, Pennsylvania</w:t>
      </w:r>
    </w:p>
    <w:p>
      <w:pPr>
        <w:pStyle w:val="001Name"/>
        <w:rPr/>
      </w:pPr>
      <w:r>
        <w:rPr/>
        <w:t>*Miller, Johnny J.</w:t>
      </w:r>
    </w:p>
    <w:p>
      <w:pPr>
        <w:pStyle w:val="005Citation"/>
        <w:rPr/>
      </w:pPr>
      <w:r>
        <w:rPr/>
        <w:t>Citation:</w:t>
      </w:r>
    </w:p>
    <w:p>
      <w:pPr>
        <w:pStyle w:val="006Body"/>
        <w:rPr/>
      </w:pPr>
      <w:r>
        <w:rPr/>
        <w:t>The Distinguished Service Cross is presented to Johnny J. Miller (RA16314225), Sergeant, U.S. Army, for extraordinary heroism in connection with military operations against an armed enemy of the United Nations while serving with a machine gun section of Company H, 2d Battalion, 7th Cavalry Regiment (Infantry), 1st Cavalry Division. Sergeant Miller distinguished himself by extraordinary heroism in action against enemy aggressor forces in the vicinity of Waegwan, Korea, on 3 September 1950. On that date, Company F, Seventh Cavalry Regiment, with an attached machine-gun section from Company H, was defensively deployed on Hill 300 near Waegwan when elements of a hostile division launched a mass attack against the hill, preceded by a heavy artillery and mortar barrage. When it became apparent the hill could not be held against the numerically superior enemy force, the company was ordered to withdraw. Sergeant Miller, section sergeant of the machine-gun section attached to the company, and two comrades volunteered to remain behind and cover the withdrawal. He remained in position delivering accurate, withering fire into the ranks of the advancing enemy until his gun emplacement was overrun, then began throwing grenades and engaging the enemy in hand-to-hand combat. When the company launched a counterattack later in the day and regained the hill, Sergeant Miller was found dead beside his machine-gun and the surrounding area was littered with enemy dead.</w:t>
      </w:r>
    </w:p>
    <w:p>
      <w:pPr>
        <w:pStyle w:val="007GOs"/>
        <w:numPr>
          <w:ilvl w:val="0"/>
          <w:numId w:val="2"/>
        </w:numPr>
        <w:ind w:left="0" w:hanging="0"/>
        <w:rPr/>
      </w:pPr>
      <w:r>
        <w:rPr/>
        <w:t>Headquarters, Eighth U.S. Army, Korea:   General Orders No. 458 (June 25, 1951)</w:t>
      </w:r>
    </w:p>
    <w:p>
      <w:pPr>
        <w:pStyle w:val="008HomeTown"/>
        <w:rPr/>
      </w:pPr>
      <w:r>
        <w:rPr/>
        <w:t>Home Town:   Marshall, Indiana</w:t>
      </w:r>
    </w:p>
    <w:p>
      <w:pPr>
        <w:pStyle w:val="001Name"/>
        <w:rPr/>
      </w:pPr>
      <w:r>
        <w:rPr/>
        <w:t>Miller, Wilfred D.</w:t>
      </w:r>
    </w:p>
    <w:p>
      <w:pPr>
        <w:pStyle w:val="005Citation"/>
        <w:rPr/>
      </w:pPr>
      <w:r>
        <w:rPr/>
        <w:t>Citation:</w:t>
      </w:r>
    </w:p>
    <w:p>
      <w:pPr>
        <w:pStyle w:val="006Body"/>
        <w:rPr/>
      </w:pPr>
      <w:r>
        <w:rPr/>
        <w:t>The Distinguished Service Cross is presented to Wilfred D. Miller, First Lieutenant (Armor), U.S. Army, for extraordinary heroism in connection with military operations against an armed enemy of the United Nations while serving with Company A, 72d Medium Tank Battalion, 2d Infantry Division. First Lieutenant Miller distinguished himself by extraordinary heroism in action against enemy aggressor forces in the vicinity of Cheryong-ni, Korea, on 23 and 24 April 1951. On the night of 23 April 1951, a fiercely determined and numerically superior enemy force launched a sudden attack against Company A's positions. The leading tank platoon of the company bore the brunt of the assault and the platoon leader was killed and three of the tank commanders were wounded. After receiving heavy casualties, the platoon began to fall back. Lieutenant Miller, advancing with his own platoon, observed that the withdrawal was threatening to become disorderly. He quickly jumped from the protection of his own tank and ran forward, halting the tanks and directing them to alternate defensive positions. The rapidly advancing enemy however, suddenly rendered these positions untenable and Lieutenant Miller, realizing that the tanks would now be exposed to devastating antitank fire, ordered them to fall back. Then, although exposed to the concentrated, close range fire of the enemy Lieutenant Miller managed to fight his way back to his own platoon. On the following day he led his platoon, time and time again, through enemy territory to reach beleaguered friendly infantry units with critically needed ammunition and supplies. On each of these trips he had the tanks loaded with wounded and repeatedly broke through the enemy encirclement to carry them to safety. Finally, he placed such devastating fire on the enemy that the withdrawal of the friendly units was successfully covered.</w:t>
      </w:r>
    </w:p>
    <w:p>
      <w:pPr>
        <w:pStyle w:val="007GOs"/>
        <w:numPr>
          <w:ilvl w:val="0"/>
          <w:numId w:val="2"/>
        </w:numPr>
        <w:ind w:left="0" w:hanging="0"/>
        <w:rPr/>
      </w:pPr>
      <w:r>
        <w:rPr/>
        <w:t>Headquarters, Eighth U.S. Army, Korea:   General Orders No. 642 (August 14, 1951)</w:t>
      </w:r>
    </w:p>
    <w:p>
      <w:pPr>
        <w:pStyle w:val="001Name"/>
        <w:rPr/>
      </w:pPr>
      <w:r>
        <w:rPr/>
        <w:t>Mills, James R.</w:t>
      </w:r>
    </w:p>
    <w:p>
      <w:pPr>
        <w:pStyle w:val="005Citation"/>
        <w:rPr/>
      </w:pPr>
      <w:r>
        <w:rPr/>
        <w:t>Citation:</w:t>
      </w:r>
    </w:p>
    <w:p>
      <w:pPr>
        <w:pStyle w:val="006Body"/>
        <w:rPr/>
      </w:pPr>
      <w:r>
        <w:rPr/>
        <w:t>The Distinguished Service Cross is presented to James R. Mills (RA06919653), Master Sergeant, U.S. Army, for extraordinary heroism in connection with military operations against an armed enemy of the United Nations while serving with Company C, 1st Battalion, 35th Infantry Regiment, 25th Infantry Division. Master Sergeant Mills distinguished himself by extraordinary heroism in action against enemy aggressor forces near Chonju, Korea, on 27 September 1950. On that date, Master Sergeant Mills led his men in an attack on a heavily fortified enemy position. Advancing through extremely heavy hostile fire, he was wounded while kicking an enemy grenade away from his men. However, he continued in spite of a paralyzed right arm and a serious chest wound to engage and destroy an enemy in hand-to-hand combat. Sergeant Mills, by personal example and calm encouragement, so inspired his men that they continued to advance and destroyed an enemy machine-gun, killed several enemy and secured the hill. Sergeant Mills refused medical aid and remained with his men for over an hour until the road below had been cleared of mines for the attack to continue.</w:t>
      </w:r>
    </w:p>
    <w:p>
      <w:pPr>
        <w:pStyle w:val="007GOs"/>
        <w:numPr>
          <w:ilvl w:val="0"/>
          <w:numId w:val="2"/>
        </w:numPr>
        <w:ind w:left="0" w:hanging="0"/>
        <w:rPr/>
      </w:pPr>
      <w:r>
        <w:rPr/>
        <w:t>Headquarters, Eighth U.S. Army, Korea:   General Orders No. 97 (February 25, 1951)</w:t>
      </w:r>
    </w:p>
    <w:p>
      <w:pPr>
        <w:pStyle w:val="008HomeTown"/>
        <w:rPr/>
      </w:pPr>
      <w:r>
        <w:rPr/>
        <w:t>Home Town:   Jefferson, Kentucky</w:t>
      </w:r>
    </w:p>
    <w:p>
      <w:pPr>
        <w:pStyle w:val="001Name"/>
        <w:rPr/>
      </w:pPr>
      <w:r>
        <w:rPr/>
        <w:t>Minnick, Edward W.</w:t>
      </w:r>
    </w:p>
    <w:p>
      <w:pPr>
        <w:pStyle w:val="005Citation"/>
        <w:rPr/>
      </w:pPr>
      <w:r>
        <w:rPr/>
        <w:t>Citation:</w:t>
      </w:r>
    </w:p>
    <w:p>
      <w:pPr>
        <w:pStyle w:val="006Body"/>
        <w:rPr/>
      </w:pPr>
      <w:r>
        <w:rPr/>
        <w:t>The Distinguished Service Cross is presented to Edward W. Minnick (RA35005105), Sergeant, U.S. Army, for extraordinary heroism in connection with military operations against an armed enemy of the United Nations while serving with Company G, 2d Battalion, 5th Cavalry Regiment (Infantry), 1st Cavalry Division. Sergeant Minnick distinguished himself by extraordinary heroism in action against enemy aggressor forces near Waegwan, Korea, on 10 and 12 September 1950. After successfully attacking an enemy held hill, Sergeant Minnick, realizing that the enemy would soon counterattack, established his platoon defenses. When the contemplated attack finally came, his platoon, although vastly outnumbered, refused to give ground and for over two hours fought with the enemy, who at times approached to within twenty yards of friendly positions. Attack after attack was repulsed until the ammunition supply was exhausted, but even then Sergeant Minnick, setting an inspiring example for his men to follow, closed with the enemy with his bare fists. Although wounded six times during the ensuing action, bleeding profusely and weak from loss of blood, he refused to allow himself or his platoon to withdraw until he was ordered to do so by a senior officer. Even then, he elected to remain behind until he was certain that all the other wounded had been evacuated. Through his outstanding courage and inspiring leadership, he was able to keep his platoon completely organized and to withdraw with minimum of loss while at the same time inflicting extremely heavy casualties upon the enemy.</w:t>
      </w:r>
    </w:p>
    <w:p>
      <w:pPr>
        <w:pStyle w:val="007GOs"/>
        <w:numPr>
          <w:ilvl w:val="0"/>
          <w:numId w:val="2"/>
        </w:numPr>
        <w:ind w:left="0" w:hanging="0"/>
        <w:rPr/>
      </w:pPr>
      <w:r>
        <w:rPr/>
        <w:t>Headquarters, Eighth U.S. Army, Korea:   General Orders No. 41 (January 25, 1951)</w:t>
      </w:r>
    </w:p>
    <w:p>
      <w:pPr>
        <w:pStyle w:val="008HomeTown"/>
        <w:rPr/>
      </w:pPr>
      <w:r>
        <w:rPr/>
        <w:t>Home Town:   New York, New York</w:t>
      </w:r>
    </w:p>
    <w:p>
      <w:pPr>
        <w:pStyle w:val="001Name"/>
        <w:rPr/>
      </w:pPr>
      <w:r>
        <w:rPr/>
        <w:t>Misseri, Louis</w:t>
      </w:r>
    </w:p>
    <w:p>
      <w:pPr>
        <w:pStyle w:val="005Citation"/>
        <w:rPr/>
      </w:pPr>
      <w:r>
        <w:rPr/>
        <w:t>Citation:</w:t>
      </w:r>
    </w:p>
    <w:p>
      <w:pPr>
        <w:pStyle w:val="006Body"/>
        <w:rPr/>
      </w:pPr>
      <w:r>
        <w:rPr/>
        <w:t>The Distinguished Service Cross is presented to Louis Misseri, Sergeant, Army of France, for extraordinary heroism in connection with military operations against an armed enemy of the United Nations while serving with the Third Company, French Battalion, attached to the 23rd Infantry Regiment, 2nd U.S. Infantry Division, in action against enemy forces at Pia-ri, Korea on 26 September 1951. As a squad leader in an attack on "Heartbreak Ridge," Sergeant Misseri led his squad through an intense barrage of enemy mortar and artillery fire to the slope on which enemy bunkers were located. Dividing his squad into two sections, he personally led one section of three men in an assault upon the bunkers. While his comrades covered his advance, he moved forward alone through a hail of fire, attacked the first bunker, and silenced it. He continued his assault until the way had been cleared for his squad to advance and reorganize. When the enemy launched a counterattack, Sergeant Misseri, although seriously wounded, drove them back, inflicting fifteen casualties with is rifle. When this position became untenable and he was ordered to withdraw, he sent his men back one by one while he covered their withdrawal. The last man to leave the hill, except for one other who helped him because of his wounded condition, he would not allow himself to be evacuated until he had made a complete report of his mission. One of the very few men to each to top of "Heartbreak Ridge" during this costly attack, Sergeant Misseri’s gallantry and extraordinary devotion to duty reflect the highest credit on him and uphold the finest traditions of the Army and the Republic of France.</w:t>
      </w:r>
    </w:p>
    <w:p>
      <w:pPr>
        <w:pStyle w:val="007GOs"/>
        <w:numPr>
          <w:ilvl w:val="0"/>
          <w:numId w:val="2"/>
        </w:numPr>
        <w:ind w:left="0" w:hanging="0"/>
        <w:rPr/>
      </w:pPr>
      <w:r>
        <w:rPr/>
        <w:t>Department of the Army:   General Orders No. 12 (January 22, 1953)</w:t>
      </w:r>
    </w:p>
    <w:p>
      <w:pPr>
        <w:pStyle w:val="008HomeTown"/>
        <w:rPr/>
      </w:pPr>
      <w:r>
        <w:rPr/>
        <w:t>Home Town:   France</w:t>
      </w:r>
    </w:p>
    <w:p>
      <w:pPr>
        <w:pStyle w:val="001Name"/>
        <w:rPr/>
      </w:pPr>
      <w:r>
        <w:rPr/>
        <w:t>*Mitchell, Francis L.</w:t>
      </w:r>
    </w:p>
    <w:p>
      <w:pPr>
        <w:pStyle w:val="005Citation"/>
        <w:rPr/>
      </w:pPr>
      <w:r>
        <w:rPr/>
        <w:t>Citation:</w:t>
      </w:r>
    </w:p>
    <w:p>
      <w:pPr>
        <w:pStyle w:val="006Body"/>
        <w:rPr/>
      </w:pPr>
      <w:r>
        <w:rPr/>
        <w:t>The Distinguished Service Cross is presented to Francis L. Mitchell (RA18316966), Private First Class, U.S. Army, for extraordinary heroism in connection with military operations against an armed enemy of the United Nations while serving with Heavy Mortar Company, 1st Battalion, 35th Infantry Regiment, 25th Infantry Division. Private First Class Mitchell distinguished himself by extraordinary heroism in action against enemy aggressor forces near Chung-nan, Korea, on 18 August 1950. On that date, one company of enemy moved through the left flank of the 1st Battalion, 35th Infantry Regiment, in a heavy fog. Due to the extremely restricted visibility, they were not discovered until they were well within the defense perimeter of the 1st platoon of the Heavy Mortar Company. Immediately upon discovery, a fierce fire-fight broke out. The platoon leader attempted to close his men with the enemy but was unable to do so due to the devastating enemy fire. He then moved his platoon to the ridge n the rear overlooking the enemy. Private Mitchell, without regard for his own safety, left his squad, went to his truck in the enemy area, obtained a Browning Automatic Rifle, and returned to the ridge. At this time the enemy commenced delivering devastating fire with a .50 caliber machine-gun which was captured during the action. This gun was located high on the ridge and permitted the enemy to deliver cross-fire on the platoon. The enemy meanwhile moved approximately one platoon into position and began delivering accurate fire from a third position. The platoon leader again moved the platoon to a position five hundred yards in the rear. Private Mitchell, with an extraordinary display of heroism, remained on the hill holding the enemy at bay with his Browning Automatic Rifle. Although caught in a withering cross fire and faced with a frontal assault, he held the position, killing numerous enemy. Several enemy reached grenade distance but with calm courage Private Mitchell delivered accurate fire until his ammunition was expended. He again went into the enemy ranks, fought his way to his truck, secured a light machine- gun, and was attempting to open fire at the enemy when he was killed. The military action of Private Mitchell enabled the platoon to reorganize into an effective force and retake the position.</w:t>
      </w:r>
    </w:p>
    <w:p>
      <w:pPr>
        <w:pStyle w:val="007GOs"/>
        <w:numPr>
          <w:ilvl w:val="0"/>
          <w:numId w:val="2"/>
        </w:numPr>
        <w:ind w:left="0" w:hanging="0"/>
        <w:rPr/>
      </w:pPr>
      <w:r>
        <w:rPr/>
        <w:t>Headquarters, Eighth U.S. Army, Korea:   General Orders No. 183 (November 27, 1950)</w:t>
      </w:r>
    </w:p>
    <w:p>
      <w:pPr>
        <w:pStyle w:val="008HomeTown"/>
        <w:rPr/>
      </w:pPr>
      <w:r>
        <w:rPr/>
        <w:t>Home Town:   Custer, Oklahoma</w:t>
      </w:r>
    </w:p>
    <w:p>
      <w:pPr>
        <w:pStyle w:val="001Name"/>
        <w:rPr/>
      </w:pPr>
      <w:r>
        <w:rPr/>
        <w:t>*Mitchell, John H.</w:t>
      </w:r>
    </w:p>
    <w:p>
      <w:pPr>
        <w:pStyle w:val="005Citation"/>
        <w:rPr/>
      </w:pPr>
      <w:r>
        <w:rPr/>
        <w:t>Citation:</w:t>
      </w:r>
    </w:p>
    <w:p>
      <w:pPr>
        <w:pStyle w:val="006Body"/>
        <w:rPr/>
      </w:pPr>
      <w:r>
        <w:rPr/>
        <w:t>The Distinguished Service Cross is presented to John H. Mitchell (RA20212607), Master Sergeant, U.S. Army, for extraordinary heroism in connection with military operations against an armed enemy of the United Nations while serving with Company L, 3d Battalion, 7th Cavalry Regiment (Infantry), 1st Cavalry Division. Master Sergeant Mitchell distinguished himself by extraordinary heroism in action against enemy aggressor forces near Taegu, Korea, on 12 September 1950. While engaged in an attack on the strategic enemy position on Hill 314, Master Sergeant Mitchell's platoon began to falter under the deadly hail of enemy mortar, machine-gun and small-arms fire directed at them. With a display of extreme courage and selflessness, Sergeant Mitchell moved about in the intense enemy fire to assign positions and encourage and urge his men forward in the attack. His dauntless leadership under enemy fire provided an inspiring example to his men and stimulated them in the assault. Near the top of the hill, Sergeant Mitchell was seriously wounded in the chest by small-arms fire, but despite great pain and loss of blood, he continued to lead his platoon forward until the enemy, with heavy losses, was driven from the top of the hill. Not until the objective was completely secured could he be persuaded to seek medical aid. As Sergeant Mitchell started to leave the hilltop, he lost his life in an enemy mortar barrage, which suddenly struck the area.</w:t>
      </w:r>
    </w:p>
    <w:p>
      <w:pPr>
        <w:pStyle w:val="007GOs"/>
        <w:numPr>
          <w:ilvl w:val="0"/>
          <w:numId w:val="2"/>
        </w:numPr>
        <w:ind w:left="0" w:hanging="0"/>
        <w:rPr/>
      </w:pPr>
      <w:r>
        <w:rPr/>
        <w:t>Headquarters, Eighth U.S. Army, Korea:   General Orders No. 37 (January 22, 1951)</w:t>
      </w:r>
    </w:p>
    <w:p>
      <w:pPr>
        <w:pStyle w:val="008HomeTown"/>
        <w:rPr/>
      </w:pPr>
      <w:r>
        <w:rPr/>
        <w:t>Home Town:   Kenosha, Wisconsin</w:t>
      </w:r>
    </w:p>
    <w:p>
      <w:pPr>
        <w:pStyle w:val="001Name"/>
        <w:rPr/>
      </w:pPr>
      <w:r>
        <w:rPr/>
        <w:t>Miura, Atsuo</w:t>
      </w:r>
    </w:p>
    <w:p>
      <w:pPr>
        <w:pStyle w:val="005Citation"/>
        <w:rPr/>
      </w:pPr>
      <w:r>
        <w:rPr/>
        <w:t>Citation:</w:t>
      </w:r>
    </w:p>
    <w:p>
      <w:pPr>
        <w:pStyle w:val="006Body"/>
        <w:rPr/>
      </w:pPr>
      <w:r>
        <w:rPr/>
        <w:t>The Distinguished Service Cross is presented to Atsuo Miura, Corporal, U.S. Army, for extraordinary heroism in connection with military operations against an armed enemy of the United Nations while serving with Company F, 2d Battalion, 180th Infantry Regiment, 45th Infantry Division. Corporal Miura distinguished himself by extraordinary heroism in action against enemy aggressor forces at Karhyon-ni, Korea, on 12 June 1952. Attacking a stubbornly defended hill, the 2d platoon of Company F was halted near a trench at the top of the slope by small-arms and grenade fire. The' platoon was forced to withdraw approximately fifty yards. Corporal Miura voluntarily left his sheltered position and, armed only with a pistol and bayonet, started back up the hill in the face of intense fire, picking up enemy grenades en route. Reaching the enemy trench, he threw grenades into it, driving the enemy into their bunkers. Jumping into the trench, he tossed grenades into the bunkers. When a comrade came to his aid with a flame-thrower, they cleared the emplacement, thus enabling the platoon to move up. As they were rejoining the platoon at the crest of the hill, a concussion grenade fell between Corporal Miura and his platoon sergeant. Corporal Miura threw his helmet on the grenade and flung himself on the helmet. The force of the explosion shattered the helmet and momentarily stunned him. On recovering, he pursued and captured the enemy soldier who had thrown the grenade.</w:t>
      </w:r>
    </w:p>
    <w:p>
      <w:pPr>
        <w:pStyle w:val="007GOs"/>
        <w:numPr>
          <w:ilvl w:val="0"/>
          <w:numId w:val="2"/>
        </w:numPr>
        <w:ind w:left="0" w:hanging="0"/>
        <w:rPr/>
      </w:pPr>
      <w:r>
        <w:rPr/>
        <w:t>Department of the Army:   General Orders No. 30 (March 26, 1953)</w:t>
      </w:r>
    </w:p>
    <w:p>
      <w:pPr>
        <w:pStyle w:val="001Name"/>
        <w:rPr/>
      </w:pPr>
      <w:r>
        <w:rPr/>
        <w:t>*Miyasaki, Ichiro R.</w:t>
      </w:r>
    </w:p>
    <w:p>
      <w:pPr>
        <w:pStyle w:val="005Citation"/>
        <w:rPr/>
      </w:pPr>
      <w:r>
        <w:rPr/>
        <w:t>Citation:</w:t>
      </w:r>
    </w:p>
    <w:p>
      <w:pPr>
        <w:pStyle w:val="006Body"/>
        <w:rPr/>
      </w:pPr>
      <w:r>
        <w:rPr/>
        <w:t>The Distinguished Service Cross is presented to Ichiro R. Miyasaki (US56061999), Private, U.S. Army, for extraordinary heroism in connection with military operations against an armed enemy of the United Nations while serving with Company K, 3d Battalion, 180th Infantry Regiment, 45th Infantry Division. Private Miyasaki distinguished himself by extraordinary heroism in action against enemy aggressor forces at Tumyong-dong, Korea, on 12 June 1952. While accompanying his platoon on a mission to clear the area between Hills 183 and 191, an automatic rifleman was wounded early in the action and Private Miyasaki immediately secured the automatic weapon and continued forward with the unit through heavy mortar, artillery, and automatic-weapons fore. He was wounded during this action, but refused evacuation or emergency treatment and pushed rapidly ahead, killing an estimated five of the enemy. The hostile troops fell back under the fury of the attack until they reached a small knoll defended from a bunker by six enemy soldiers armed with automatic weapons and grenades. The platoon's advance was halted here until Private Miyasaki rushed the strongpoint, killing at least four of the defending foe. The platoon then occupied the positions the enemy retreated. Hostile units regrouped and launched a determined counterattack. Despite wounds he had received, Private Miyasaki gallantly withstood repeated assaults on his position, repulsing the foe with heavy losses. During this action, he lost his life.</w:t>
      </w:r>
    </w:p>
    <w:p>
      <w:pPr>
        <w:pStyle w:val="007GOs"/>
        <w:numPr>
          <w:ilvl w:val="0"/>
          <w:numId w:val="2"/>
        </w:numPr>
        <w:ind w:left="0" w:hanging="0"/>
        <w:rPr/>
      </w:pPr>
      <w:r>
        <w:rPr/>
        <w:t>Department of the Army:   General Orders No. 49 (June 9, 1953)</w:t>
      </w:r>
    </w:p>
    <w:p>
      <w:pPr>
        <w:pStyle w:val="008HomeTown"/>
        <w:rPr/>
      </w:pPr>
      <w:r>
        <w:rPr/>
        <w:t>Born:   4/23/1931 at Hibbard, Idaho</w:t>
      </w:r>
    </w:p>
    <w:p>
      <w:pPr>
        <w:pStyle w:val="008HomeTown"/>
        <w:rPr/>
      </w:pPr>
      <w:r>
        <w:rPr/>
        <w:t>Home Town:   Madison, Idaho</w:t>
      </w:r>
    </w:p>
    <w:p>
      <w:pPr>
        <w:pStyle w:val="001Name"/>
        <w:rPr/>
      </w:pPr>
      <w:r>
        <w:rPr/>
        <w:t>Monaghan, John T.</w:t>
      </w:r>
    </w:p>
    <w:p>
      <w:pPr>
        <w:pStyle w:val="005Citation"/>
        <w:rPr/>
      </w:pPr>
      <w:r>
        <w:rPr/>
        <w:t>Citation:</w:t>
      </w:r>
    </w:p>
    <w:p>
      <w:pPr>
        <w:pStyle w:val="006Body"/>
        <w:rPr/>
      </w:pPr>
      <w:r>
        <w:rPr/>
        <w:t>The Distinguished Service Cross is presented to John T. Monaghan, Captain (Infantry), U.S. Army, for extraordinary heroism in connection with military operations against an armed enemy of the United Nations while serving with Company E, 2d Battalion, 7th Infantry Regiment, 3d Infantry Division. Captain Monaghan distinguished himself by extraordinary heroism in action against enemy aggressor forces in the vicinity of Taejon-ni, Korea, on 24 April 1951. On that date, Captain Monaghan's company, occupying defensive positions, was suddenly attacked and encircled by an overwhelming enemy force. Despite the heavy volume of fire pouring into the area, Captain Monaghan constantly moved about the perimeter, encouraging his men and supplementing their fire with his own weapons. When an enemy machine-gun began to fire at the position from a distance no greater than forty yards, he single-handedly rushed the emplacement in the face of the intense fire and destroyed it with grenade and rifle fire. Given permission to move his men at his own discretion, Captain Monaghan then ordered all platoons to prepare to withdraw and, keeping complete control of the unit, led them to safety through the surrounding enemy's lines.</w:t>
      </w:r>
    </w:p>
    <w:p>
      <w:pPr>
        <w:pStyle w:val="007GOs"/>
        <w:numPr>
          <w:ilvl w:val="0"/>
          <w:numId w:val="2"/>
        </w:numPr>
        <w:ind w:left="0" w:hanging="0"/>
        <w:rPr/>
      </w:pPr>
      <w:r>
        <w:rPr/>
        <w:t>Headquarters, Eighth U.S. Army, Korea:   General Orders No. 603 (August 1, 1951)</w:t>
      </w:r>
    </w:p>
    <w:p>
      <w:pPr>
        <w:pStyle w:val="001Name"/>
        <w:rPr/>
      </w:pPr>
      <w:r>
        <w:rPr/>
        <w:t>*Monfore, Peter Howland</w:t>
      </w:r>
    </w:p>
    <w:p>
      <w:pPr>
        <w:pStyle w:val="005Citation"/>
        <w:rPr/>
      </w:pPr>
      <w:r>
        <w:rPr/>
        <w:t>Citation:</w:t>
      </w:r>
    </w:p>
    <w:p>
      <w:pPr>
        <w:pStyle w:val="006Body"/>
        <w:rPr/>
      </w:pPr>
      <w:r>
        <w:rPr/>
        <w:t>The Distinguished Service Cross is presented to Peter Howland Monfore (O-0062499), First Lieutenant (Infantry), U.S. Army, for extraordinary heroism in connection with military operations against an armed enemy of the United Nations while commanding Company L, 3d Battalion, 23d Infantry Regiment, 2d Infantry Division. First Lieutenant Monfore distinguished himself by extraordinary heroism in action against enemy aggressor forces in the vicinity of Satae-ri, Korea, on the night of 18 - 19 September 1951. On that night, Lieutenant Monfore received orders to lead his company in an attack against a numerically superior hostile force occupying heavily fortified positions on a key terrain feature. On the morning of 19 September 1951, the friendly forces had fought its way, yard by yard, to its objective under the inspiring leadership of Lieutenant Monfore, who had consistently remained with the leading assault elements, exhorting his men onward. After reaching the objective, Lieutenant Monfore deployed his men in defensive positions in anticipation of the enemy counterattack which was inevitable. It began with a tremendous artillery and mortar barrage which inflicted many casualties among the already battered friendly force. Disregarding his own personal safety, Lieutenant Monfore constantly moved about the exposed terrain, calming his men and inspiring confidence. Immediately after the barrage abated, two battalions of the enemy launched a fanatic attack to regain the hill. For five and a half hours the battle raged with the friendly troops repeatedly hurling the enemy back. Realizing that the ammunition of his small force was practically exhausted, Lieutenant Monfore moved about the fire-swept terrain, gathering ammunition and weapons from both friendly and enemy casualties. At one point, he found a friendly gun crew dead in its emplacement. Without hesitation, he manned the machine-gun and poured a devastating volume of fire into the onrushing ranks of the enemy. When the ammunition of the friendly troops was almost depleted, he ordered them to withdraw. As he moved about the terrain in order to direct his men as they withdrew, Lieutenant Monfore was killed by enemy sniper fire.</w:t>
      </w:r>
    </w:p>
    <w:p>
      <w:pPr>
        <w:pStyle w:val="007GOs"/>
        <w:numPr>
          <w:ilvl w:val="0"/>
          <w:numId w:val="2"/>
        </w:numPr>
        <w:ind w:left="0" w:hanging="0"/>
        <w:rPr/>
      </w:pPr>
      <w:r>
        <w:rPr/>
        <w:t>Headquarters, Eighth U.S. Army, Korea:   General Orders No. 62 (January 31, 1952)</w:t>
      </w:r>
    </w:p>
    <w:p>
      <w:pPr>
        <w:pStyle w:val="008HomeTown"/>
        <w:rPr/>
      </w:pPr>
      <w:r>
        <w:rPr/>
        <w:t>Home Town:   Bon Homme, South Dakota</w:t>
      </w:r>
    </w:p>
    <w:p>
      <w:pPr>
        <w:pStyle w:val="001Name"/>
        <w:rPr/>
      </w:pPr>
      <w:r>
        <w:rPr/>
        <w:t>*Monforton, Eugene P.</w:t>
      </w:r>
    </w:p>
    <w:p>
      <w:pPr>
        <w:pStyle w:val="005Citation"/>
        <w:rPr/>
      </w:pPr>
      <w:r>
        <w:rPr/>
        <w:t>Citation:</w:t>
      </w:r>
    </w:p>
    <w:p>
      <w:pPr>
        <w:pStyle w:val="006Body"/>
        <w:rPr/>
      </w:pPr>
      <w:r>
        <w:rPr/>
        <w:t>The Distinguished Service Cross is presented to Eugene P. Monforton (US56092192), Corporal, U.S. Army, for extraordinary heroism in connection with military operations against an armed enemy of the United Nations while serving with an Infantry Company of the 15th Infantry Regiment, 3d Infantry Division. Corporal Monforton distinguished himself by extraordinary heroism in action against enemy aggressor forces in the vicinity of Chorwon, Korea, on the night of 3 October 1951. On that night the company of which Corporal Monforton was a member was occupying defensive positions on a recently captured hill when a large enemy force launched a determined counterattack. Occupying a forward position in the defense perimeter, Corporal Monforton opened fire with his machine-gun as soon as the enemy came into view. With deadly accuracy, he raked the forward elements of the attacking force, causing the hostile troops to disperse and seek cover. Realizing that Corporal Monforton's position was the site from which the major portion of the firepower being directed against them originated, the enemy soldiers concentrated a heavy volume of coutnerfire on it and began to hurl numerous grenades. One of these grenades exploded, but despite his wounds, Corporal Monforton steadfastly remained at his post, alternately throwing grenades at the enemy and attempting to clear his weapon, which had malfunctioned as a result of the explosion. Putting the machine-gun back into operation, he resumed firing at the milling enemy before him until he collapsed and died of his wounds. The numerous casualties inflicted by Corporal Monforton's deadly fire effectively halted the hostile attack and enabled his comrades to repulse the foe with a minimum of casualties.</w:t>
      </w:r>
    </w:p>
    <w:p>
      <w:pPr>
        <w:pStyle w:val="007GOs"/>
        <w:numPr>
          <w:ilvl w:val="0"/>
          <w:numId w:val="2"/>
        </w:numPr>
        <w:ind w:left="0" w:hanging="0"/>
        <w:rPr/>
      </w:pPr>
      <w:r>
        <w:rPr/>
        <w:t>Headquarters, Eighth U.S. Army, Korea:   General Orders No. 132 (March 6, 1952)</w:t>
      </w:r>
    </w:p>
    <w:p>
      <w:pPr>
        <w:pStyle w:val="008HomeTown"/>
        <w:rPr/>
      </w:pPr>
      <w:r>
        <w:rPr/>
        <w:t>Home Town:   Gallatin, Montana</w:t>
      </w:r>
    </w:p>
    <w:p>
      <w:pPr>
        <w:pStyle w:val="001Name"/>
        <w:rPr/>
      </w:pPr>
      <w:r>
        <w:rPr/>
        <w:t>Montez, Benito Jr.</w:t>
      </w:r>
    </w:p>
    <w:p>
      <w:pPr>
        <w:pStyle w:val="005Citation"/>
        <w:rPr/>
      </w:pPr>
      <w:r>
        <w:rPr/>
        <w:t>Citation:</w:t>
      </w:r>
    </w:p>
    <w:p>
      <w:pPr>
        <w:pStyle w:val="006Body"/>
        <w:rPr/>
      </w:pPr>
      <w:r>
        <w:rPr/>
        <w:t>The Distinguished Service Cross is presented to Benito Jr. Montez (RA18380162), Private, U.S. Army, for extraordinary heroism in connection with military operations against an armed enemy of the United Nations while serving with an Infantry Company of the 15th Infantry Regiment, 3d Infantry Division. Private Montez distinguished himself by extraordinary heroism in action against enemy aggressor forces in the vicinity of Unjang-Ni, Korea, on 16 April 1953. On that date, Private Montez was an automatic rifleman in the support element of a reconnaissance patrol which was attacked by hostile forces. In the initial phase of the fire fight which ensued, Private Montez observed an enemy soldier penetrate the support positions and disposed of him before he could cause any harm. Private Montez then arose from his covered position and, disregarding all thoughts of personal safety, ran forward to where the reconnaissance force had been ambushed. At the scene, he found an officer and several men suffering from wounds. Though he was ordered to return to the line, Private Montez took up an exposed position to protect the casualties and remained with them until dawn when they were evacuated. At one time during the night, Private Montez single-handedly threw back a hostile assault force by firing his automatic rifle and accurately hurling hand grenades into the ranks of the charging foe. The extraordinary heroism exhibited by Private Montez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565 (June 13, 1953)</w:t>
      </w:r>
    </w:p>
    <w:p>
      <w:pPr>
        <w:pStyle w:val="008HomeTown"/>
        <w:rPr/>
      </w:pPr>
      <w:r>
        <w:rPr/>
        <w:t>Home Town:   Travis, Texas</w:t>
      </w:r>
    </w:p>
    <w:p>
      <w:pPr>
        <w:pStyle w:val="001Name"/>
        <w:rPr/>
      </w:pPr>
      <w:r>
        <w:rPr/>
        <w:t>Moore, Howard M.</w:t>
      </w:r>
    </w:p>
    <w:p>
      <w:pPr>
        <w:pStyle w:val="005Citation"/>
        <w:rPr/>
      </w:pPr>
      <w:r>
        <w:rPr/>
        <w:t>Citation:</w:t>
      </w:r>
    </w:p>
    <w:p>
      <w:pPr>
        <w:pStyle w:val="006Body"/>
        <w:rPr/>
      </w:pPr>
      <w:r>
        <w:rPr/>
        <w:t>The Distinguished Service Cross is presented to Howard M. Moore, Captain (Field Artillery), U.S. Army, for extraordinary heroism in connection with military operations against an armed enemy of the United Nations while commanding Battery C, 61st Field Artillery Battalion, 1st Cavalry Division. Captain Moore distinguished himself by extraordinary heroism in action against enemy aggressor forces in the vicinity of Pakchon, Korea, on 5 November 1950. On that date, Captain Moore's battery had moved into a new position to provide supporting fire for the withdrawal of a friendly brigade when a numerically superior enemy force attacked the new position in an attempt to cut off the route of withdrawal. Although subjected to intense fire from the enemy, who occupied commanding terrain, Captain Moore, realizing the importance of repulsing the attack, moved among his men, organizing them and supervising their defensive actions. During the ensuring engagement he repeatedly exposed himself to the deadly enemy fire to direct return fire. His courageous leadership was an incentive to his men who fought willingly and valiantly against tremendous odds. When enemy troops were storming his position, Captain Moore ordered 105-mm. howitzers to be brought into action and used as direct fire weapons. His selfless devotion to duty and inspiring leadership were directly responsible for the success of the battery in repulsing the enemy attack and protecting the only route of withdrawal for the friendly brigade.</w:t>
      </w:r>
    </w:p>
    <w:p>
      <w:pPr>
        <w:pStyle w:val="007GOs"/>
        <w:numPr>
          <w:ilvl w:val="0"/>
          <w:numId w:val="2"/>
        </w:numPr>
        <w:ind w:left="0" w:hanging="0"/>
        <w:rPr/>
      </w:pPr>
      <w:r>
        <w:rPr/>
        <w:t>Headquarters, Eighth U.S. Army, Korea:   General Orders No. 508 (July 4, 1951)</w:t>
      </w:r>
    </w:p>
    <w:p>
      <w:pPr>
        <w:pStyle w:val="001Name"/>
        <w:rPr/>
      </w:pPr>
      <w:r>
        <w:rPr/>
        <w:t>*Moore, Leroy L.</w:t>
      </w:r>
    </w:p>
    <w:p>
      <w:pPr>
        <w:pStyle w:val="005Citation"/>
        <w:rPr/>
      </w:pPr>
      <w:r>
        <w:rPr/>
        <w:t>Citation:</w:t>
      </w:r>
    </w:p>
    <w:p>
      <w:pPr>
        <w:pStyle w:val="006Body"/>
        <w:rPr/>
      </w:pPr>
      <w:r>
        <w:rPr/>
        <w:t>The Distinguished Service Cross is presented to Leroy L. Moore (RA17200878), Corporal, U.S. Army, for extraordinary heroism in connection with military operations against an armed enemy of the United Nations while serving with 8066th Mechanized Reconnaissance Platoon attached to the 1st Battalion, 29th Regimental Combat Team, 24th Infantry Division. Corporal Moore distinguished himself by extraordinary heroism in action against enemy aggressor forces near Chinju, Korea, on 30 July 1950. On that date, Corporal Moore was a gunner on an M-8 Reconnaissance Car in support of an infantry company which was pinned down by heavy enemy machine-gun fire. Without regard for his own personal safety, Corporal Moore moved to an exposed position on a river bank, and with accurate fire from his machine-gun knocked out three enemy machine-guns, inflicting heavy casualties on the enemy This action enabled the infantry company to withdraw to new positions. In a later action, on 2 August 1950, when his car was put out of action, Corporal Moore dismounted a 30 caliber machine-gun and attempted to move to the flank of an enemy machine-gun which was hampering the evacuation of wounded men. During this action Corporal Moore was killed by mortar fire.</w:t>
      </w:r>
    </w:p>
    <w:p>
      <w:pPr>
        <w:pStyle w:val="007GOs"/>
        <w:numPr>
          <w:ilvl w:val="0"/>
          <w:numId w:val="2"/>
        </w:numPr>
        <w:ind w:left="0" w:hanging="0"/>
        <w:rPr/>
      </w:pPr>
      <w:r>
        <w:rPr/>
        <w:t>Headquarters, Eighth U.S. Army, Korea:   General Orders No. 68 (September 15, 1950)</w:t>
      </w:r>
    </w:p>
    <w:p>
      <w:pPr>
        <w:pStyle w:val="008HomeTown"/>
        <w:rPr/>
      </w:pPr>
      <w:r>
        <w:rPr/>
        <w:t>Home Town:   Thurston, Nebraska</w:t>
      </w:r>
    </w:p>
    <w:p>
      <w:pPr>
        <w:pStyle w:val="001Name"/>
        <w:rPr/>
      </w:pPr>
      <w:r>
        <w:rPr/>
        <w:t>Moore, Lonnie R.</w:t>
      </w:r>
    </w:p>
    <w:p>
      <w:pPr>
        <w:pStyle w:val="005Citation"/>
        <w:rPr/>
      </w:pPr>
      <w:r>
        <w:rPr/>
        <w:t>Citation:</w:t>
      </w:r>
    </w:p>
    <w:p>
      <w:pPr>
        <w:pStyle w:val="006Body"/>
        <w:rPr/>
      </w:pPr>
      <w:r>
        <w:rPr/>
        <w:t>The Distinguished Service Cross is presented to Lonnie R. Moore (A0693467), Captain, U.S. Air Force, for extraordinary heroism in connection with military operations against an armed enemy of the United Nations while serving as Pilot of an F-86 aircraft, 335th Fighter-Interceptor Squadron, 4th Fighter-Interceptor Wing, 5th Air Force, in action against enemy forces in the Republic of Korea on 12 July 1953. On that date, Captain Moore led a flight of four F-86s screening for friendly fighter bombers operating immediately south of the Yalu River. Because of fuel shortage his second element had to return to base. Continuing the escort, Captain Moore and his wingman, although dangerously low on fuel, sighted a formation of twenty enemy aircraft positioning to attack the friendly fighter bombers. With utter disregard for his personal safety, Captain Moore dived upon the lead MIG of the enemy formation and leveled out in firing range of eighteen enemy aircraft, thereby exposing himself to their concentrated fire. With heroic disregard for the hail of enemy cannon fire from behind, Captain Moore closed upon the enemy formation leader, and after a violent engagement, shot down the lead enemy aircraft. Captain Moore and his wingman, although under vicious attack and surrounded by numerous enemy aircraft, fought with great courage and tenacity. In the course of this engagement, while under continuous enemy fire, Captain Moore again maneuvered into position and destroyed a second MIG-15, as his wingman was destroying a third enemy aircraft. The enemy's formation was so disrupted and the enemy pilots so demoralized by Captain Moore's daring and aggressive destruction of their leader and another MIG that the tide of battle was turned and the enemy retreated in confusion across the Yalu River. Through his extraordinary heroism and flying skill in the face of great personal risk, Captain Moore was instrumental in enabling the friendly fighter bombers to complete a mission vital to the success of the United Nations war effort. Having overstayed his maximum time during this encounter, Captain Moore had insufficient fuel remaining to return to his base and was forced to land on an emergency strip at Paengnyong-do. Through his extraordinary heroism, his peerless leadership, courage and unselfish devotion to duty, Captain Moore reflected great credit upon himself, the Far East Air Forces and the United States Air Force.</w:t>
      </w:r>
    </w:p>
    <w:p>
      <w:pPr>
        <w:pStyle w:val="007GOs"/>
        <w:numPr>
          <w:ilvl w:val="0"/>
          <w:numId w:val="2"/>
        </w:numPr>
        <w:ind w:left="0" w:hanging="0"/>
        <w:rPr/>
      </w:pPr>
      <w:r>
        <w:rPr/>
        <w:t>Headquarters, Far East Air Forces:   General Orders No. 15 (26 January 1954)</w:t>
      </w:r>
    </w:p>
    <w:p>
      <w:pPr>
        <w:pStyle w:val="008HomeTown"/>
        <w:rPr/>
      </w:pPr>
      <w:r>
        <w:rPr/>
        <w:t>Home Town:   Fort Walton, Florida</w:t>
      </w:r>
    </w:p>
    <w:p>
      <w:pPr>
        <w:pStyle w:val="001Name"/>
        <w:rPr/>
      </w:pPr>
      <w:r>
        <w:rPr/>
        <w:t>Moore, Ned D.</w:t>
      </w:r>
    </w:p>
    <w:p>
      <w:pPr>
        <w:pStyle w:val="005Citation"/>
        <w:rPr/>
      </w:pPr>
      <w:r>
        <w:rPr/>
        <w:t>Citation:</w:t>
      </w:r>
    </w:p>
    <w:p>
      <w:pPr>
        <w:pStyle w:val="006Body"/>
        <w:rPr/>
      </w:pPr>
      <w:r>
        <w:rPr/>
        <w:t>The Distinguished Service Cross is presented to Ned D. Moore, Colonel (Infantry), U.S. Army, for extraordinary heroism in connection with military operations against an armed enemy of the United Nations while as Commanding Officer of the 19th Infantry Regiment, 24th Infantry Division. Colonel Moore distinguished himself by extraordinary heroism in action against enemy aggressor forces near Chungam-ni, Korea, on 1 August 1950. During a visit to the command post of his 1st Battalion, Colonel Moore discovered that the positions were in grave danger of being overrun and that the defenses were rapidly nearing a breaking point. Without hesitation, he initiated prompt action to prevent a complete collapse. In spite of intense enemy automatic weapons, small-arms, mortar, and tank fire, which was falling throughout the entire area, he voluntarily undertook the task of making a personal visit to each of the exposed front line units. He immediately went forward to a position less than one hundred yards behind the foremost rifleman of Company C and, from this position, personally began to rally the wavering frontline troops. Later, under his personal supervision, Company A was quickly reorganized and launched in an attack that regained critical terrain which had been lost to the enemy. Colonel Moore remained with the forward elements of the battalion throughout the remainder of the day, directing the employment of heavy weapons and riflemen, until the enemy attack was completely repulsed. The calm demeanor, prompt decision, absolute disregard for his own personal safety, fearless leadership, and the courageous example he exhibited were an inspiration to all members of his command and proved to be the turning point for our troops during this crucial engagement with the enemy.</w:t>
      </w:r>
    </w:p>
    <w:p>
      <w:pPr>
        <w:pStyle w:val="007GOs"/>
        <w:numPr>
          <w:ilvl w:val="0"/>
          <w:numId w:val="2"/>
        </w:numPr>
        <w:ind w:left="0" w:hanging="0"/>
        <w:rPr/>
      </w:pPr>
      <w:r>
        <w:rPr/>
        <w:t>Headquarters, Eighth U.S. Army, Korea:   General Orders No. 75 (February 15, 1951)</w:t>
      </w:r>
    </w:p>
    <w:p>
      <w:pPr>
        <w:pStyle w:val="001Name"/>
        <w:rPr/>
      </w:pPr>
      <w:r>
        <w:rPr/>
        <w:t>*Moore, Willie L.</w:t>
      </w:r>
    </w:p>
    <w:p>
      <w:pPr>
        <w:pStyle w:val="005Citation"/>
        <w:rPr/>
      </w:pPr>
      <w:r>
        <w:rPr/>
        <w:t>Citation:</w:t>
      </w:r>
    </w:p>
    <w:p>
      <w:pPr>
        <w:pStyle w:val="006Body"/>
        <w:rPr/>
      </w:pPr>
      <w:r>
        <w:rPr/>
        <w:t>The Distinguished Service Cross is presented to Willie L. Moore (RA33644463), Sergeant First Class, U.S. Army, for extraordinary heroism in connection with military operations against an armed enemy of the United Nations while serving with Company G, 2d Battalion, 24th Infantry Regiment, 25th Infantry Division. Sergeant First Class Moore distinguished himself by extraordinary heroism in action against enemy aggressor forces near Haman, Korea, on 22 August 1950. On that date, his unit was defending a position during an attack and Sergeant First Class Moore was directing machine-gunfire. When the machine-gunner was wounded by enemy fire, Sergeant Moore moved him to a safe place, returned to man the gun himself, and delivered devastating fire on the numerically superior enemy force. While firing the weapon, he was hit in the groin by enemy fire, but refused to leave his gun. Only after pain and excessive flow of blood rendered his fire ineffective did he permit himself to be relieved. Overlooking personal safety, he insisted on directing the fire until the enemy was completely routed. This mission accomplished, Sergeant First Class Moore permitted himself to be evacuated.</w:t>
      </w:r>
    </w:p>
    <w:p>
      <w:pPr>
        <w:pStyle w:val="007GOs"/>
        <w:numPr>
          <w:ilvl w:val="0"/>
          <w:numId w:val="2"/>
        </w:numPr>
        <w:ind w:left="0" w:hanging="0"/>
        <w:rPr/>
      </w:pPr>
      <w:r>
        <w:rPr/>
        <w:t>Headquarters, Eighth U.S. Army, Korea:   General Orders No. 169 (November 13, 1950)</w:t>
      </w:r>
    </w:p>
    <w:p>
      <w:pPr>
        <w:pStyle w:val="008HomeTown"/>
        <w:rPr/>
      </w:pPr>
      <w:r>
        <w:rPr/>
        <w:t>Home Town:   Prince George, Virginia</w:t>
      </w:r>
    </w:p>
    <w:p>
      <w:pPr>
        <w:pStyle w:val="001Name"/>
        <w:rPr/>
      </w:pPr>
      <w:r>
        <w:rPr/>
        <w:t>*More, Melvin William</w:t>
      </w:r>
    </w:p>
    <w:p>
      <w:pPr>
        <w:pStyle w:val="005Citation"/>
        <w:rPr/>
      </w:pPr>
      <w:r>
        <w:rPr/>
        <w:t>Citation:</w:t>
      </w:r>
    </w:p>
    <w:p>
      <w:pPr>
        <w:pStyle w:val="006Body"/>
        <w:rPr/>
      </w:pPr>
      <w:r>
        <w:rPr/>
        <w:t>The Distinguished Service Cross is presented to Melvin William More (US56149735), Sergeant, U.S. Army, for extraordinary heroism in connection with military operations against an armed enemy of the United Nations while serving as a Section Leader with the Mortar Section, 14th Infantry Regiment, 25th Infantry Division. Sergeant More distinguished himself by extraordinary heroism in action against enemy aggressor forces in the vicinity of Kundung-ni, Korea, on 7 September 1952. In the pre-dawn darkness Sergeant More's company, occupying defensive positions on a hill of great tactical importance, was subjected to an extremely intense enemy mortar and artillery bombardment followed by a fanatical smashing assault by a numerically superior hostile force. With hundreds of incoming hostile rounds exploding in close proximity to his section's position, Sergeant More rallied his men and directed their efforts as they supported the beleaguered riflemen at the top of the hill. Suddenly communication with the section's forward observer was disrupted as essential lines were cut by the intense enemy fire. In order to adjust the fire of his men, Sergeant More, painfully wounded, nevertheless made repeated trips through the intense hostile bombardment to the crest of the hill and back to his section's position. Inspired by his efforts, the section fired with deadly accuracy until its ammunition was exhausted. Suddenly Sergeant More learned that the enemy had secured a foothold on the crest of the hill. Displaying aggressive leadership, he immediately organized his men into an assault force and led them in a charge up the precipitous slope through the murderous fusillade of enemy fire. Well in advance of his comrades, he moved from bunker to bunker, inflicting heavy casualties on the enemy troops inside with accurately thrown grenades. As the force led by Sergeant More pushed the foe from the hill, flying shrapnel from an exploding enemy round ended his courageous mission. The extraordinary heroism and completely selfless devotion to duty displayed by Sergeant More on this occasion resulted in the recapture of an important terrain feature.</w:t>
      </w:r>
    </w:p>
    <w:p>
      <w:pPr>
        <w:pStyle w:val="007GOs"/>
        <w:numPr>
          <w:ilvl w:val="0"/>
          <w:numId w:val="2"/>
        </w:numPr>
        <w:ind w:left="0" w:hanging="0"/>
        <w:rPr/>
      </w:pPr>
      <w:r>
        <w:rPr/>
        <w:t>Headquarters, Eighth U.S. Army, Korea:   General Orders No. 638 (October 20, 1952)</w:t>
      </w:r>
    </w:p>
    <w:p>
      <w:pPr>
        <w:pStyle w:val="008HomeTown"/>
        <w:rPr/>
      </w:pPr>
      <w:r>
        <w:rPr/>
        <w:t>Home Town:   Los Angeles, California</w:t>
      </w:r>
    </w:p>
    <w:p>
      <w:pPr>
        <w:pStyle w:val="001Name"/>
        <w:rPr/>
      </w:pPr>
      <w:r>
        <w:rPr/>
        <w:t>*Morgan, Thomas Davis (MIA)</w:t>
      </w:r>
    </w:p>
    <w:p>
      <w:pPr>
        <w:pStyle w:val="005Citation"/>
        <w:rPr/>
      </w:pPr>
      <w:r>
        <w:rPr/>
        <w:t>Citation:</w:t>
      </w:r>
    </w:p>
    <w:p>
      <w:pPr>
        <w:pStyle w:val="006Body"/>
        <w:rPr/>
      </w:pPr>
      <w:r>
        <w:rPr/>
        <w:t>The Distinguished Service Cross is presented to Thomas Davis Morgan (O-2017887), First Lieutenant (Infantry), U.S. Army, for extraordinary heroism in connection with military operations against an armed enemy of the United Nations while serving with Company I, 3d Battalion, 35th Infantry Regiment, 25th Infantry Division. First Lieutenant Morgan distinguished himself by extraordinary heroism in action against enemy aggressor forces in the vicinity of Kumhwa, Korea, on 19 November 1951. On that date Lieutenant Morgan led his platoon in an attack against a numerically superior hostile force occupying heavily fortified hill positions. As the friendly force advanced toward their objective, they were subjected to a heavy volume of small-arms, automatic weapons and mortar fire. With a total disregard for his personal safety, Lieutenant Morgan moved through the devastating fire, fearlessly directing his the fire of his men and constantly urging them forward. When the advance was halted by a stubborn group of enemy soldiers firing a machine-gun from an almost inaccessible bunker, Lieutenant Morgan unhesitatingly moved across the fire-swept terrain and single-handedly neutralized the bunker and took three prisoners. During this courageous assault he was painfully wounded, but he refused to leave his men. Instead, he directed the men holding their positions against the hostile force which was preparing to attack in an effort to drive the platoon from the hill. In a heavy mortar barrage which preceded the hostile attack, Lieutenant Morgan was again wounded. At this time several of his men offered to brave the enemy fire in order to evacuate him. Not wishing to endanger the lives of his men, Lieutenant Morgan ordered them to fall back to more tenable positions without him. He was last seen occupying a forward emplacement, still shouting directions to his men as they withdrew. In the hostile attack which followed, this position was overrun by the numerically superior enemy.</w:t>
      </w:r>
    </w:p>
    <w:p>
      <w:pPr>
        <w:pStyle w:val="007GOs"/>
        <w:numPr>
          <w:ilvl w:val="0"/>
          <w:numId w:val="2"/>
        </w:numPr>
        <w:ind w:left="0" w:hanging="0"/>
        <w:rPr/>
      </w:pPr>
      <w:r>
        <w:rPr/>
        <w:t>Headquarters, Eighth U.S. Army, Korea:   General Orders No. 15 (January 7, 1952)</w:t>
      </w:r>
    </w:p>
    <w:p>
      <w:pPr>
        <w:pStyle w:val="008HomeTown"/>
        <w:rPr/>
      </w:pPr>
      <w:r>
        <w:rPr/>
        <w:t>Home Town:   Denver, Colorado</w:t>
      </w:r>
    </w:p>
    <w:p>
      <w:pPr>
        <w:pStyle w:val="001Name"/>
        <w:rPr/>
      </w:pPr>
      <w:r>
        <w:rPr/>
        <w:t>*Morishige, Eiji</w:t>
      </w:r>
    </w:p>
    <w:p>
      <w:pPr>
        <w:pStyle w:val="005Citation"/>
        <w:rPr/>
      </w:pPr>
      <w:r>
        <w:rPr/>
        <w:t>Citation:</w:t>
      </w:r>
    </w:p>
    <w:p>
      <w:pPr>
        <w:pStyle w:val="006Body"/>
        <w:rPr/>
      </w:pPr>
      <w:r>
        <w:rPr/>
        <w:t>The Distinguished Service Cross is presented to Eiji Morishige (RA10732257), Corporal, U.S. Army, for extraordinary heroism in connection with military operations against an armed enemy of the United Nations while serving an acting Platoon Leader with Company C, 1st Battalion, 7th Cavalry Regiment (Infantry), 1st Cavalry Division. Corporal Morishige distinguished himself by extraordinary heroism in action against enemy aggressor forces in the vicinity of Ochon-ni, Korea, on 4 February 1951. On that date, Company C had the mission of seizing and securing Hill W-6, a key terrain feature near Ochon-ni. Corporal Morishige was acting platoon leader of an attached platoon of Republic of Korea troops which had been selected to assault the hill. Midway up the slope, the assaulting force was subjected to intense small-arms and automatic weapons fire. Realizing the strategic importance of the hill, and seeing that his men were faltering in the face of intense enemy fire, Corporal Morishige rushed forward in front of his platoon, firing his weapon and throwing grenades at the enemy. Inspired by the heroism and aggressive leadership of Corporal Morishige, the platoon followed him and closed with the enemy with such ferocity that they were forced to flee in disorder after suffering heavy casualties. While deploying his men in defensive position on the hill, he was killed by enemy sniper fire.</w:t>
      </w:r>
    </w:p>
    <w:p>
      <w:pPr>
        <w:pStyle w:val="007GOs"/>
        <w:numPr>
          <w:ilvl w:val="0"/>
          <w:numId w:val="2"/>
        </w:numPr>
        <w:ind w:left="0" w:hanging="0"/>
        <w:rPr/>
      </w:pPr>
      <w:r>
        <w:rPr/>
        <w:t>Headquarters, Eighth U.S. Army, Korea:   General Orders No. 459 (June 25, 1951)</w:t>
      </w:r>
    </w:p>
    <w:p>
      <w:pPr>
        <w:pStyle w:val="008HomeTown"/>
        <w:rPr/>
      </w:pPr>
      <w:r>
        <w:rPr/>
        <w:t>Home Town:   Oahu, Hawaii</w:t>
      </w:r>
    </w:p>
    <w:p>
      <w:pPr>
        <w:pStyle w:val="001Name"/>
        <w:rPr/>
      </w:pPr>
      <w:r>
        <w:rPr/>
        <w:t>*Moriyama, Fumio</w:t>
      </w:r>
    </w:p>
    <w:p>
      <w:pPr>
        <w:pStyle w:val="005Citation"/>
        <w:rPr/>
      </w:pPr>
      <w:r>
        <w:rPr/>
        <w:t>Citation:</w:t>
      </w:r>
    </w:p>
    <w:p>
      <w:pPr>
        <w:pStyle w:val="006Body"/>
        <w:rPr/>
      </w:pPr>
      <w:r>
        <w:rPr/>
        <w:t>The Distinguished Service Cross is presented to Fumio Moriyama (RA30111675), Private First Class, U.S. Army, for extraordinary heroism in connection with military operations against an armed enemy of the United Nations while serving with Company H, 2d Battalion, 38th Infantry Regiment, 2d Infantry Division. Private First Class Moriyama distinguished himself by extraordinary heroism in action against enemy aggressor forces in the vicinity of Kumul-gol, Korea, on 18 May 1951. On that date, Company H was attacked by a numerically superior and fanatically determined hostile force. During this assault, the onrushing enemy succeeded in breaking the vital communication line connecting the company's defense perimeter with its supporting mortar platoon. Realizing that without control of the urgently needed defensive fire of the mortar platoon the company was threatened with annihilation, Private Moriyama voluntarily left his position of cover and moved across the fire-swept terrain in an attempt to mend the break in the communication line. Completely exposed and subjected to the concentrated fire of the enemy, he crawled along the tine searching for the break. Upon locating it he quickly repaired the wire, thus enabling his comrades to resume direction of the mortar fire against the vast numbers of the enemy. As he attempted to crawl back to his position, Private Moriyama was hit and mortally wounded by the intense enemy fire.</w:t>
      </w:r>
    </w:p>
    <w:p>
      <w:pPr>
        <w:pStyle w:val="007GOs"/>
        <w:numPr>
          <w:ilvl w:val="0"/>
          <w:numId w:val="2"/>
        </w:numPr>
        <w:ind w:left="0" w:hanging="0"/>
        <w:rPr/>
      </w:pPr>
      <w:r>
        <w:rPr/>
        <w:t>Headquarters, Eighth U.S. Army, Korea:   General Orders No. 873 (November 10, 1951)</w:t>
      </w:r>
    </w:p>
    <w:p>
      <w:pPr>
        <w:pStyle w:val="008HomeTown"/>
        <w:rPr/>
      </w:pPr>
      <w:r>
        <w:rPr/>
        <w:t>Home Town:   Hawaii</w:t>
      </w:r>
    </w:p>
    <w:p>
      <w:pPr>
        <w:pStyle w:val="001Name"/>
        <w:rPr/>
      </w:pPr>
      <w:r>
        <w:rPr/>
        <w:t>*Morris, Neal M.</w:t>
      </w:r>
    </w:p>
    <w:p>
      <w:pPr>
        <w:pStyle w:val="005Citation"/>
        <w:rPr/>
      </w:pPr>
      <w:r>
        <w:rPr/>
        <w:t>Citation:</w:t>
      </w:r>
    </w:p>
    <w:p>
      <w:pPr>
        <w:pStyle w:val="006Body"/>
        <w:rPr/>
      </w:pPr>
      <w:r>
        <w:rPr/>
        <w:t>The Distinguished Service Cross is presented to Neal M. Morris (RA34769763), Sergeant First Class, U.S. Army, for extraordinary heroism in connection with military operations against an armed enemy of the United Nations while serving with Battery A, 26th Anti-Aircraft Artillery (Automatic Weapons) Battalion, 24th Infantry Division. Sergeant First Class Morris distinguished himself by extraordinary heroism in action against enemy aggressor forces near Yonch'on, North Korea, on 13 December 1950. While he was on outpost duty protecting battery C, 555th Field Artillery Battalion from aircraft and ground attack, a force of approximately sixty guerrillas infiltrated through the darkness to within a few yards of the vehicle. Observing that the enemy were too close for him to bring effective fire on them, he attempted to withdraw with his driver; however, when the motor of the half track was started, it drew heavy enemy fire and the driver was seriously wounded. Realizing the seriousness of the situation, he withdrew approximately seventy-five yards where he reorganized the remaining seven men of his section and started back to the half-track position to engage the enemy. He crossed an open field under heavy enemy fire which became so intense that the group was pinned down ten yards from their objective. Heedless of the intense enemy small-arms fire and with complete disregard for his personal safety, he crawled the remaining ten yards and removed the wounded driver from the half track. After removing the driver, he started the motor which operated the gun turret in an attempt to bring the quad-mounted .50 caliber machine guns to bear on the enemy. The noise of the motor again drew heavy small-arms and automatic-weapons fire and an enemy grenade blew Sergeant Morris from the track, mortally wounding him.</w:t>
      </w:r>
    </w:p>
    <w:p>
      <w:pPr>
        <w:pStyle w:val="007GOs"/>
        <w:numPr>
          <w:ilvl w:val="0"/>
          <w:numId w:val="2"/>
        </w:numPr>
        <w:ind w:left="0" w:hanging="0"/>
        <w:rPr/>
      </w:pPr>
      <w:r>
        <w:rPr/>
        <w:t>Headquarters, Eighth U.S. Army, Korea:   General Orders No. 132 (March 11, 1951)</w:t>
      </w:r>
    </w:p>
    <w:p>
      <w:pPr>
        <w:pStyle w:val="008HomeTown"/>
        <w:rPr/>
      </w:pPr>
      <w:r>
        <w:rPr/>
        <w:t>Home Town:   Halifax, North Carolina</w:t>
      </w:r>
    </w:p>
    <w:p>
      <w:pPr>
        <w:pStyle w:val="001Name"/>
        <w:rPr/>
      </w:pPr>
      <w:r>
        <w:rPr/>
        <w:t>Morse, John, Jr.</w:t>
      </w:r>
    </w:p>
    <w:p>
      <w:pPr>
        <w:pStyle w:val="005Citation"/>
        <w:rPr/>
      </w:pPr>
      <w:r>
        <w:rPr/>
        <w:t>Citation:</w:t>
      </w:r>
    </w:p>
    <w:p>
      <w:pPr>
        <w:pStyle w:val="006Body"/>
        <w:rPr/>
      </w:pPr>
      <w:r>
        <w:rPr/>
        <w:t>The Distinguished Service Cross is presented to John Morse, Jr., First Lieutenant, U.S. Air Force, for extraordinary heroism in connection with military operations against an armed enemy of the United Nations while serving as Pilot with the 111th Fighter-Bomber Squadron, 136th Fighter-Bomber Group, in action against enemy forces near Sinanju, Korea on 17 November 1951. As flight leader of four F-84 aircraft, Lieutenant Morse was briefed to find and destroy two locomotives north of Sinanju. Due to restricted visibility in the area, he ordered his flight to orbit at a safe altitude while he reconnoitered the area at low level. Exposing himself to intense ground fire, he sighted the two locomotives and made a successful skip-bombing attack, destroying one and damaging the other. Although his aircraft sustained direct hits on his first pass, Lieutenant Morse returned to attack the damaged locomotive in the face of intense and accurate ground fire from heavy and automatic weapons. Through Lieutenant Morse’s superior airmanship and aggressiveness, this highly important and hazardous mission was successfully completed.</w:t>
      </w:r>
    </w:p>
    <w:p>
      <w:pPr>
        <w:pStyle w:val="007GOs"/>
        <w:numPr>
          <w:ilvl w:val="0"/>
          <w:numId w:val="2"/>
        </w:numPr>
        <w:ind w:left="0" w:hanging="0"/>
        <w:rPr/>
      </w:pPr>
      <w:r>
        <w:rPr/>
        <w:t>General Headquarters Far East Command:   General Orders No. 45 (June 13, 1952)</w:t>
      </w:r>
    </w:p>
    <w:p>
      <w:pPr>
        <w:pStyle w:val="001Name"/>
        <w:rPr/>
      </w:pPr>
      <w:r>
        <w:rPr/>
        <w:t>Mortrude, James O.</w:t>
      </w:r>
    </w:p>
    <w:p>
      <w:pPr>
        <w:pStyle w:val="005Citation"/>
        <w:rPr/>
      </w:pPr>
      <w:r>
        <w:rPr/>
        <w:t>Citation:</w:t>
      </w:r>
    </w:p>
    <w:p>
      <w:pPr>
        <w:pStyle w:val="006Body"/>
        <w:rPr/>
      </w:pPr>
      <w:r>
        <w:rPr/>
        <w:t>The Distinguished Service Cross is presented to James O. Mortrude (O-0971102), Second Lieutenant (Infantry), U.S. Army, for extraordinary heroism in connection with military operations against an armed enemy of the United Nations while serving with Company C, 1st Battalion, 32d Infantry Regiment, 7th Infantry Division. Second Lieutenant Mortrude distinguished himself by extraordinary heroism in action against enemy aggressor forces in Seoul, Korea, on 26 September 1950. After moving through the city of Seoul for more than an hour without encountering the enemy, Lieutenant Mortrude's platoon was ordered to advance alone for the purpose of establishing contact with the enemy. Approximately two hundred and fifty yards further, where terrain coverage was scant, the platoon came under heavy and devastatingly accurate enemy fire that killed six and wounded many. Lieutenant Mortrude repeatedly exposed himself to intense hostile fire to direct and coordinate his platoon's defense. Realizing that the position was extremely untenable and that any chosen route of withdrawal would result in additional casualties, Lieutenant Mortrude, with complete disregard for the continuous enemy activity, raced approximately twenty-five yards across open ground to a spot where friendly tanks were located. And there, using the external interphone system on the rear of the tanks, he directed the movement of three tanks into position, enabling them to provide supporting fire for his platoon. Then, personally reorganizing his platoon for withdrawal, he directed his men to a place affording cover and deployed them as a base of fire. Continuing to expose himself to the deluge of enemy fire, Lieutenant Mortrude made two return trips to his platoon's former position, where he recovered wounded men and carried them to safety.</w:t>
      </w:r>
    </w:p>
    <w:p>
      <w:pPr>
        <w:pStyle w:val="007GOs"/>
        <w:numPr>
          <w:ilvl w:val="0"/>
          <w:numId w:val="2"/>
        </w:numPr>
        <w:ind w:left="0" w:hanging="0"/>
        <w:rPr/>
      </w:pPr>
      <w:r>
        <w:rPr/>
        <w:t>General Headquarters Far East Command:   General Orders No. 16 (January 27, 1951)</w:t>
      </w:r>
    </w:p>
    <w:p>
      <w:pPr>
        <w:pStyle w:val="008HomeTown"/>
        <w:rPr/>
      </w:pPr>
      <w:r>
        <w:rPr/>
        <w:t>Home Town:   King, Washington</w:t>
      </w:r>
    </w:p>
    <w:p>
      <w:pPr>
        <w:pStyle w:val="001Name"/>
        <w:rPr/>
      </w:pPr>
      <w:r>
        <w:rPr/>
        <w:t>Moses, Lloyd Roosevelt</w:t>
      </w:r>
    </w:p>
    <w:p>
      <w:pPr>
        <w:pStyle w:val="005Citation"/>
        <w:rPr/>
      </w:pPr>
      <w:r>
        <w:rPr/>
        <w:t>Citation:</w:t>
      </w:r>
    </w:p>
    <w:p>
      <w:pPr>
        <w:pStyle w:val="006Body"/>
        <w:rPr/>
      </w:pPr>
      <w:r>
        <w:rPr/>
        <w:t>The Distinguished Service Cross is presented to Lloyd Roosevelt Moses, Colonel (Infantry), U.S. Army, for extraordinary heroism in connection with military operations against an armed enemy of the United Nations while serving as Commanding Officer of the 31st Infantry Regiment, 7th Infantry Division. Colonel Moses distinguished himself by extraordinary heroism in action against enemy aggressor forces in the vicinity of Kumhwa, Korea, on 15 October 1952. On that date, Colonel Moses moved forward from an outpost to join a battalion of the regiment which had assaulted and secured the crest of an important hill. He advanced unhesitatingly through a heavy barrage of enemy mortar and artillery fire to reach newly won position. Sniper and automatic weapons fire was direct at him as he moved across open terrain, but he succeeded in arriving at the position to supervise personally the disposition of troops and weapons. Under his superb leadership, the units of his command repulsed several enemy counterattacks. His courage and determination, coupled with his sincere concern for the welfare of his men, were an inspiration to the entire friendly force.</w:t>
      </w:r>
    </w:p>
    <w:p>
      <w:pPr>
        <w:pStyle w:val="007GOs"/>
        <w:numPr>
          <w:ilvl w:val="0"/>
          <w:numId w:val="2"/>
        </w:numPr>
        <w:ind w:left="0" w:hanging="0"/>
        <w:rPr/>
      </w:pPr>
      <w:r>
        <w:rPr/>
        <w:t>Headquarters, Eighth U.S. Army, Korea:   General Orders No. 352 (April 1, 1953)</w:t>
      </w:r>
    </w:p>
    <w:p>
      <w:pPr>
        <w:pStyle w:val="008HomeTown"/>
        <w:rPr/>
      </w:pPr>
      <w:r>
        <w:rPr/>
        <w:t>Born:   9/4/1904 at Fairfax, South Dakota</w:t>
      </w:r>
    </w:p>
    <w:p>
      <w:pPr>
        <w:pStyle w:val="008HomeTown"/>
        <w:rPr/>
      </w:pPr>
      <w:r>
        <w:rPr/>
        <w:t>Home Town:   Colome, South Dakota</w:t>
      </w:r>
    </w:p>
    <w:p>
      <w:pPr>
        <w:pStyle w:val="001Name"/>
        <w:rPr/>
      </w:pPr>
      <w:r>
        <w:rPr/>
        <w:t>*Mosier, Billy</w:t>
      </w:r>
    </w:p>
    <w:p>
      <w:pPr>
        <w:pStyle w:val="005Citation"/>
        <w:rPr/>
      </w:pPr>
      <w:r>
        <w:rPr/>
        <w:t>Citation:</w:t>
      </w:r>
    </w:p>
    <w:p>
      <w:pPr>
        <w:pStyle w:val="006Body"/>
        <w:rPr/>
      </w:pPr>
      <w:r>
        <w:rPr/>
        <w:t>The Distinguished Service Cross is presented to Billy Mosier (RA13319670), Corporal, U.S. Army, for extraordinary heroism in connection with military operations against an armed enemy of the United Nations while serving as a Medical Aidman with the 21st Infantry Regiment, 24th Infantry Division. Corporal Mosier distinguished himself by extraordinary heroism in action against enemy aggressor forces in the vicinity of Uijongbu, Korea, on 3 January 1951. When the defensive positions of Company A were attacked by an estimated enemy battalion, supported by heavy mortar fire, Corporal Mosier voluntarily exposed himself to the intense enemy fire to administer aid to wounded soldiers. While treating a wounded man he heard a call for aid coming from a soldier approximately five hundred yards away. With complete disregard for his personal safety, he moved through the enemy fire to the wounded man and administered first aid as small arms fire struck all around him. When the enemy snipers continued to cover the area with fire, making it impossible for him to evacuate the wounded man, he picked up the wounded soldier's rifle and moved forward to crest of a hill from which he placed accurate fire on the enemy's position, killing several of them. He continued to fire on the enemy's positions until he was killed by an enemy sniper.</w:t>
      </w:r>
    </w:p>
    <w:p>
      <w:pPr>
        <w:pStyle w:val="007GOs"/>
        <w:numPr>
          <w:ilvl w:val="0"/>
          <w:numId w:val="2"/>
        </w:numPr>
        <w:ind w:left="0" w:hanging="0"/>
        <w:rPr/>
      </w:pPr>
      <w:r>
        <w:rPr/>
        <w:t>Headquarters, Eighth U.S. Army, Korea:   General Orders No. 136 (March 12, 1951)</w:t>
      </w:r>
    </w:p>
    <w:p>
      <w:pPr>
        <w:pStyle w:val="008HomeTown"/>
        <w:rPr/>
      </w:pPr>
      <w:r>
        <w:rPr/>
        <w:t>Home Town:   Smyth, Virginia</w:t>
      </w:r>
    </w:p>
    <w:p>
      <w:pPr>
        <w:pStyle w:val="001Name"/>
        <w:rPr/>
      </w:pPr>
      <w:r>
        <w:rPr/>
        <w:t>Mueller, Harold P.</w:t>
      </w:r>
    </w:p>
    <w:p>
      <w:pPr>
        <w:pStyle w:val="005Citation"/>
        <w:rPr/>
      </w:pPr>
      <w:r>
        <w:rPr/>
        <w:t>Citation:</w:t>
      </w:r>
    </w:p>
    <w:p>
      <w:pPr>
        <w:pStyle w:val="006Body"/>
        <w:rPr/>
      </w:pPr>
      <w:r>
        <w:rPr/>
        <w:t>The Distinguished Service Cross is presented to Harold P. Mueller (O-2033931), Second Lieutenant (Infantry), U.S. Army, for extraordinary heroism in connection with military operations against an armed enemy of the United Nations while serving with Company F, 2d Battalion, 21st Infantry Regiment, 24th Infantry Division. Second Lieutenant Mueller distinguished himself by extraordinary heroism in action against enemy aggressor forces near Chowang-ni, Korea on 29 January 1951. While leading a forty man reconnaissance patrol deep into enemy territory, Lieutenant Mueller was fired on by an estimated enemy platoon. He withdrew his pistol a short distance to the south and from a more advantageous defensive position engaged the enemy, destroying twenty of the attacking force and causing them to withdraw. At this time a force of approximately seven hundred Chinese Communists launched a series of "banzai" attacks which lasted throughout the day. Lieutenant Mueller established a perimeter where he directed the fire against the superior enemy force, causing heavy casualties and forcing the enemy to make repeated withdrawals. Although he was twice wounded during the six "banzai" attacks upon his platoon's position, he continued to check the position of his men, distribute ammunition and direct the fire of his automatic weapons. In the midst of the heaviest fighting Lieutenant Mueller found time to comfort and aid the wounded, assuring them that he would lead them to safety. Lieutenant Mueller's courage, confidence, and superior leadership enabled the patrol to inflict heavy casualties upon the enemy, killing two hundred and wounding an additional estimated two hundred Chinese Communists. The extraordinary heroism displayed by Lieutenant Mueller reflects great credit on himself and the military service.</w:t>
      </w:r>
    </w:p>
    <w:p>
      <w:pPr>
        <w:pStyle w:val="007GOs"/>
        <w:numPr>
          <w:ilvl w:val="0"/>
          <w:numId w:val="2"/>
        </w:numPr>
        <w:ind w:left="0" w:hanging="0"/>
        <w:rPr/>
      </w:pPr>
      <w:r>
        <w:rPr/>
        <w:t>Headquarters, Eighth U.S. Army, Korea:   General Orders No. 114 (March 4, 1951)</w:t>
      </w:r>
    </w:p>
    <w:p>
      <w:pPr>
        <w:pStyle w:val="008HomeTown"/>
        <w:rPr/>
      </w:pPr>
      <w:r>
        <w:rPr/>
        <w:t>Home Town:   Wilwaukee, Wisconsin</w:t>
      </w:r>
    </w:p>
    <w:p>
      <w:pPr>
        <w:pStyle w:val="001Name"/>
        <w:rPr/>
      </w:pPr>
      <w:r>
        <w:rPr/>
        <w:t>*Muir, Kenneth</w:t>
      </w:r>
    </w:p>
    <w:p>
      <w:pPr>
        <w:pStyle w:val="005Citation"/>
        <w:rPr/>
      </w:pPr>
      <w:r>
        <w:rPr/>
        <w:t>Citation:</w:t>
      </w:r>
    </w:p>
    <w:p>
      <w:pPr>
        <w:pStyle w:val="006Body"/>
        <w:rPr/>
      </w:pPr>
      <w:r>
        <w:rPr/>
        <w:t>The Distinguished Service Cross is presented to Kenneth Muir, Major, Royal British Army, for extraordinary heroism in connection with military operations against an armed enemy of the United Nations while Second in command of the First Battalion, Argyle and Southerland Highlanders, in action against enemy forces at Songju, Korea on 23 September, 1950. Major Muir personally led Companies B and C in a dawn assault on the crest of a strategic hill occupied by the enemy. His fearless personal example, superb leadership, and total disregard for danger under heavy fire from the enemy contributed greatly to the capture of the hill objective. Later, when the battalion was being driven from the hill by an enemy counterattack, Major Muir rallied his men and personally led them back to attack and recapture the lost position. Despite heavy casualties suffered by the Argylls, he consolidated his men into a strong line of resistance. In the afternoon of the same day, the enemy staged a final counterattack in such strength as to overrun the friendly position. During this final assault by the enemy, Major Muir was seen standing alone on the crest, single-handedly firing a two-inch mortar against the enemy in order to cover the withdrawal of his men. It was during this gallant and intrepid action that he was mortally wounded.</w:t>
      </w:r>
    </w:p>
    <w:p>
      <w:pPr>
        <w:pStyle w:val="007GOs"/>
        <w:numPr>
          <w:ilvl w:val="0"/>
          <w:numId w:val="2"/>
        </w:numPr>
        <w:ind w:left="0" w:hanging="0"/>
        <w:rPr/>
      </w:pPr>
      <w:r>
        <w:rPr/>
        <w:t>Department of the Army:   General Orders No. 18 (February 18, 1953)</w:t>
      </w:r>
    </w:p>
    <w:p>
      <w:pPr>
        <w:pStyle w:val="008HomeTown"/>
        <w:rPr/>
      </w:pPr>
      <w:r>
        <w:rPr/>
        <w:t>Home Town:   England</w:t>
      </w:r>
    </w:p>
    <w:p>
      <w:pPr>
        <w:pStyle w:val="001Name"/>
        <w:rPr/>
      </w:pPr>
      <w:r>
        <w:rPr/>
        <w:t>*Muldoon, Ervin L.</w:t>
      </w:r>
    </w:p>
    <w:p>
      <w:pPr>
        <w:pStyle w:val="005Citation"/>
        <w:rPr/>
      </w:pPr>
      <w:r>
        <w:rPr/>
        <w:t>Citation:</w:t>
      </w:r>
    </w:p>
    <w:p>
      <w:pPr>
        <w:pStyle w:val="006Body"/>
        <w:rPr/>
      </w:pPr>
      <w:r>
        <w:rPr/>
        <w:t>The Distinguished Service Cross is presented to Ervin L. Muldoon (RA12104945), Master Sergeant, U.S. Army, for extraordinary heroism in connection with military operations against an armed enemy of the United Nations while serving in command of a Machine-Gun Section attached to Company H, 3d Battalion, 187th Airborne Regimental Combat Team, 11th Airborne Division. Master Sergeant Muldoon distinguished himself by extraordinary heroism in action against enemy aggressor forces in the vicinity of Parun-ni, Korea, on 25 March 1951. On that date, Master Sergeant Muldoon was furnishing supporting fire during an attack on enemy positions. Soon after the attack was launched it was determined that enemy opposition to Company F was very light; however, Company G, on the left flank of Company F, had encountered a strong enemy force of approximately battalion strength. Observing the action in Company G's sector, Sergeant Muldoon realized that the company could not withstand the numerically superior enemy without immediate assistance. Making a hasty decision to aid the beleaguered company, he moved his section across open rice fields under heavy enemy fire and placed the guns in position to give supporting fire to the outnumbered friendly unit. As he was designating fields of fire for his guns, the enemy launched a fanatical "banzai" attack in an effort to overrun this sector. The attacking forces swept in from the front and both flanks but were repulsed with heavy casualties inflicted by Sergeant Muldoon's section. Repeated attempts were made by the enemy to overrun the position and each time they were driven back with appalling losses. Sergeant Muldoon personally manned a machine- gun when the gunner was wounded and, while firing this weapon from an exposed position, was hit by a burst of enemy fire and killed.</w:t>
      </w:r>
    </w:p>
    <w:p>
      <w:pPr>
        <w:pStyle w:val="007GOs"/>
        <w:numPr>
          <w:ilvl w:val="0"/>
          <w:numId w:val="2"/>
        </w:numPr>
        <w:ind w:left="0" w:hanging="0"/>
        <w:rPr/>
      </w:pPr>
      <w:r>
        <w:rPr/>
        <w:t>Headquarters, Eighth U.S. Army, Korea:   General Orders No. 349 (May 26, 1951)</w:t>
      </w:r>
    </w:p>
    <w:p>
      <w:pPr>
        <w:pStyle w:val="008HomeTown"/>
        <w:rPr/>
      </w:pPr>
      <w:r>
        <w:rPr/>
        <w:t>Home Town:   Cumberland, North Carolina</w:t>
      </w:r>
    </w:p>
    <w:p>
      <w:pPr>
        <w:pStyle w:val="001Name"/>
        <w:rPr/>
      </w:pPr>
      <w:r>
        <w:rPr/>
        <w:t>Murphy, James F.</w:t>
      </w:r>
    </w:p>
    <w:p>
      <w:pPr>
        <w:pStyle w:val="005Citation"/>
        <w:rPr/>
      </w:pPr>
      <w:r>
        <w:rPr/>
        <w:t>Citation:</w:t>
      </w:r>
    </w:p>
    <w:p>
      <w:pPr>
        <w:pStyle w:val="006Body"/>
        <w:rPr/>
      </w:pPr>
      <w:r>
        <w:rPr/>
        <w:t>The Distinguished Service Cross is presented to James F. Murphy, First Lieutenant (Infantry), U.S. Army, for extraordinary heroism in connection with military operations against an armed enemy of the United Nations while serving with an Infantry Company. First Lieutenant Murphy distinguished himself by extraordinary heroism in action against enemy aggressor forces in the vicinity of Schui-ryong, Korea, on 18 January 1953. On that date, Lieutenant Murphy, a platoon leader, was engaged in repelling a three-prong attack by a large enemy force on his unit's position. He led his men into the hostile ranks, personally employing carbine fire, grenades and automatic rifle fire in breaking up the attack, and pursuing the retreating enemy after the repulse. Later, hearing cries for help from a valley in front of his position, he made his way, with two volunteers, down the icy slope to a point where he discovered a wounded American soldier, stripped of clothing by the enemy, abandoned, and in great danger of death by freezing. Lieutenant Murphy worked under enemy observation for approximately three hours rigging a rope sling to carry the wounded man to safety. The extraordinary heroism exhibited by Lieutenant Murphy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68 (July 18, 1953)</w:t>
      </w:r>
    </w:p>
    <w:p>
      <w:pPr>
        <w:pStyle w:val="001Name"/>
        <w:rPr/>
      </w:pPr>
      <w:r>
        <w:rPr/>
        <w:t>Murphy, John M.</w:t>
      </w:r>
    </w:p>
    <w:p>
      <w:pPr>
        <w:pStyle w:val="005Citation"/>
        <w:rPr/>
      </w:pPr>
      <w:r>
        <w:rPr/>
        <w:t>Citation:</w:t>
      </w:r>
    </w:p>
    <w:p>
      <w:pPr>
        <w:pStyle w:val="006Body"/>
        <w:rPr/>
      </w:pPr>
      <w:r>
        <w:rPr/>
        <w:t>The Distinguished Service Cross is presented to John M. Murphy, Second Lieutenant (Infantry), U.S. Army, for extraordinary heroism in connection with military operations against an armed enemy of the United Nations while serving as a Platoon Leader with Company G, 2d Battalion, 9th Infantry Regiment, 2d Infantry Division. Second Lieutenant Murphy distinguished himself by extraordinary heroism in action against enemy aggressor forces near Yongsan, Korea, on 5 and 6 September 1950. When Company G was attacked by an estimated enemy battalion, the 1st platoon, which was separated from the company by about 3,000 yards, was ordered to regroup and return to aid in the defense. As Lieutenant Murphy was leading the platoon toward the company positions, they encountered an estimated fifty enemy soldiers. Engaging the leading enemy scouts in a bayonet fight, he killed two; then picking up a machine gun, he delivered accurate fire on the enemy troops, killing six, wounding several and forcing the remainder to disperse. Lieutenant Murphy learned that his company had been driven from their positions on two hills and were occupying new positions on an adjacent hill. After joining his company and battling the enemy for approximately two hours, he was ordered to lead an assault on one of the enemy-held hills. Although there were only three men with him, he moved toward the objective and, using bayonets, grenades, and small-arms fire, killed nine of the enemy as the remainder, stunned by the boldness of the attack, fled in disorder.</w:t>
      </w:r>
    </w:p>
    <w:p>
      <w:pPr>
        <w:pStyle w:val="007GOs"/>
        <w:numPr>
          <w:ilvl w:val="0"/>
          <w:numId w:val="2"/>
        </w:numPr>
        <w:ind w:left="0" w:hanging="0"/>
        <w:rPr/>
      </w:pPr>
      <w:r>
        <w:rPr/>
        <w:t>Headquarters, Eighth U.S. Army, Korea:   General Orders No. 284 (May 7, 1951)</w:t>
      </w:r>
    </w:p>
    <w:p>
      <w:pPr>
        <w:pStyle w:val="001Name"/>
        <w:rPr/>
      </w:pPr>
      <w:r>
        <w:rPr/>
        <w:t>Murphy, Walter F., Jr.</w:t>
      </w:r>
    </w:p>
    <w:p>
      <w:pPr>
        <w:pStyle w:val="005Citation"/>
        <w:rPr/>
      </w:pPr>
      <w:r>
        <w:rPr/>
        <w:t>Citation:</w:t>
      </w:r>
    </w:p>
    <w:p>
      <w:pPr>
        <w:pStyle w:val="006Body"/>
        <w:rPr/>
      </w:pPr>
      <w:r>
        <w:rPr/>
        <w:t>The Distinguished Service Cross is presented to Walter F. Murphy, Jr., Second Lieutenant, U.S. Marine Corps, for extraordinary heroism in connection with military operations against an armed enemy of the United Nations while serving as a rifle platoon leader with the First Marines, First Marine Division (Reinforced), in action against enemy aggressor forces in North Central Korea, on 10 June 1951. Second Lieutenant Murphy was leading an attack on a strongly fortified enemy-held hill, when his unit came under vicious mortar and automatic weapons fire, inflicting numerous casualties. Despite a wound sustained in this initial burst of withering fire, Lieutenant Murphy refusing evacuation, reorganized his platoon, and led it in a series of tenacious assaults against the enemy emplacements. Inspired by the unflinching courage of their valiant leader, his men charged forward through a hail of intense fire, over open, rugged terrain, determined to attain their objective. Though only Lieutenant Murphy and twelve of his resolute soldiers reached the enemy strongpoint, the stubborn foe was routed and a base established on the key terrain to provide covering fire for friendly units.</w:t>
      </w:r>
    </w:p>
    <w:p>
      <w:pPr>
        <w:pStyle w:val="007GOs"/>
        <w:numPr>
          <w:ilvl w:val="0"/>
          <w:numId w:val="2"/>
        </w:numPr>
        <w:ind w:left="0" w:hanging="0"/>
        <w:rPr/>
      </w:pPr>
      <w:r>
        <w:rPr/>
        <w:t>General Headquarters Far East Command:   General Order No. 207 (August 13, 1951)</w:t>
      </w:r>
    </w:p>
    <w:p>
      <w:pPr>
        <w:pStyle w:val="001Name"/>
        <w:rPr/>
      </w:pPr>
      <w:r>
        <w:rPr/>
        <w:t>Murray, Raymond Leroy</w:t>
      </w:r>
    </w:p>
    <w:p>
      <w:pPr>
        <w:pStyle w:val="005Citation"/>
        <w:rPr/>
      </w:pPr>
      <w:r>
        <w:rPr/>
        <w:t>Citation:</w:t>
      </w:r>
    </w:p>
    <w:p>
      <w:pPr>
        <w:pStyle w:val="006Body"/>
        <w:rPr/>
      </w:pPr>
      <w:r>
        <w:rPr/>
        <w:t>The Distinguished Service Cross is presented to Raymond Leroy Murray (O-5127), Lieutenant Colonel, U.S. Marine Corps, for extraordinary heroism in connection with military operations against an armed enemy of the United Nations while Commanding the Fifth Marines, First Marine Division (Reinforced), in action against enemy aggressor forces in Korea from 29 November to 4 December 1950. Charged with the tremendous responsibility of taking over the perimeter defense of Hagaru-ri, and subsequently pressing the attack to Kotori in conjunction with another Marine regiment, (the then) Lieutenant Colonel Murray, with his ranks depleted by casualties and all his officers and men exhausted from several days of fierce fighting in sub-zero temperatures, launched vigorous attacks to the eastward to seize a vital enemy-held ridge and consolidate his positions. Affording protection for the airstrip where approximately one thousand vehicles containing division supplies, ammunition and equipment were assembled, he remained until all the wounded had been evacuated before directing his regiment in forming a rear guard for the entire column. Throughout the night, he beat of vicious onslaughts continuously launched by the enemy and, on the following morning, carried out a brilliantly executed counterattack, taking two hundred prisoners and leaving an ineffective and decimated enemy in his wake as he continued on to his destination, arriving that evening with units intact and ready to continue the attack to the south which contributed materially to the successful breakthrough of United Nations Forces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1/30/1913 at Los Angeles, California</w:t>
      </w:r>
    </w:p>
    <w:p>
      <w:pPr>
        <w:pStyle w:val="008HomeTown"/>
        <w:rPr/>
      </w:pPr>
      <w:r>
        <w:rPr/>
        <w:t>Home Town:   San Diego, California</w:t>
      </w:r>
    </w:p>
    <w:p>
      <w:pPr>
        <w:pStyle w:val="009OtherAwd"/>
        <w:rPr/>
      </w:pPr>
      <w:r>
        <w:rPr/>
        <w:t>Other Award:   Navy Cross (WWII), Navy Cross with Gold Star (Korea)</w:t>
      </w:r>
    </w:p>
    <w:p>
      <w:pPr>
        <w:pStyle w:val="001Name"/>
        <w:rPr/>
      </w:pPr>
      <w:r>
        <w:rPr/>
        <w:t>*Nabors, John H.</w:t>
      </w:r>
    </w:p>
    <w:p>
      <w:pPr>
        <w:pStyle w:val="005Citation"/>
        <w:rPr/>
      </w:pPr>
      <w:r>
        <w:rPr/>
        <w:t>Citation:</w:t>
      </w:r>
    </w:p>
    <w:p>
      <w:pPr>
        <w:pStyle w:val="006Body"/>
        <w:rPr/>
      </w:pPr>
      <w:r>
        <w:rPr/>
        <w:t>The Distinguished Service Cross is presented to John H. Nabors (RA14324471), Private First Class, U.S. Army, for extraordinary heroism in connection with military operations against an armed enemy of the United Nations while serving as a Medical Aidman with Company D, 1st Battalion, 19th Infantry Regiment, 24th Infantry Division. Private First Class Nabors distinguished himself by extraordinary heroism in action against enemy aggressor forces in the vicinity of Namchi-hyon, Korea, on 8 February 1951. On that date, the 1st Battalion launched an attack against Hill 392 with the mission of breaking the enemy defenses to the approaches to the Han River. The hill was defended by a large hostile force well-entrenched in sand-bagged and camouflaged positions. The fighting was made more difficult by the preponderance of automatic weapons emplaced by the enemy force. As the attacking companies advanced up the steep, ice covered slopes, the fighting became more bitter and casualties to the friendly forces began mounting rapidly. Private Nabors, a medical aidman attached to Company D, advanced with the foremost elements of the attack, seemingly heedless of the intense enemy fire. With complete disregard for his personal safety, he moved form one wounded man to another, administering first aid and comforting and encouraging them. When a friendly flanking machine-gun position was hard it and under heavy enemy automatic-weapons fire, Private Nabors moved across the face of the hill through a veritable hail of machine-gun and small-arms fire to the position. There he gave immediate first aid to nine seriously wounded men despite the merciless enemy fire on the position. After he had exhausted his medial supplies, he realized that it was imperative that he obtain more supplies and continue to give medical attention to the more seriously wounded casualties if their lives were to be saved. While attempting to return for supplies down the fire-swept slope, he was killed by an enemy grenade.</w:t>
      </w:r>
    </w:p>
    <w:p>
      <w:pPr>
        <w:pStyle w:val="007GOs"/>
        <w:numPr>
          <w:ilvl w:val="0"/>
          <w:numId w:val="2"/>
        </w:numPr>
        <w:ind w:left="0" w:hanging="0"/>
        <w:rPr/>
      </w:pPr>
      <w:r>
        <w:rPr/>
        <w:t>Headquarters, Eighth U.S. Army, Korea:   General Orders No. 462 (June 26, 1951)</w:t>
      </w:r>
    </w:p>
    <w:p>
      <w:pPr>
        <w:pStyle w:val="008HomeTown"/>
        <w:rPr/>
      </w:pPr>
      <w:r>
        <w:rPr/>
        <w:t>Home Town:   Shelby, Tennessee</w:t>
      </w:r>
    </w:p>
    <w:p>
      <w:pPr>
        <w:pStyle w:val="001Name"/>
        <w:rPr/>
      </w:pPr>
      <w:r>
        <w:rPr/>
        <w:t>Najarian, John J.</w:t>
      </w:r>
    </w:p>
    <w:p>
      <w:pPr>
        <w:pStyle w:val="005Citation"/>
        <w:rPr/>
      </w:pPr>
      <w:r>
        <w:rPr/>
        <w:t>Citation:</w:t>
      </w:r>
    </w:p>
    <w:p>
      <w:pPr>
        <w:pStyle w:val="006Body"/>
        <w:rPr/>
      </w:pPr>
      <w:r>
        <w:rPr/>
        <w:t>The Distinguished Service Cross is presented to John J. Najarian, First Lieutenant, U.S. Air Force, for extraordinary heroism in connection with military operations against an armed enemy of the United Nations while serving as the Pilot of an SA-16 rescue aircraft with the 3d Air Rescue Squadron, in action against enemy forces in the Republic of Korea on 11 June 1951. Lieutenant Najarian was informed that a fighter pilot had been forced to abandon his aircraft near Kyomipo, Korea, deep in enemy territory, and he was directed to proceed to that location and determine if the rescue could be effected. The distance involved prevented Lieutenant Najarian from arriving before dark. Arriving at the scene, fighters circling the area told him that the downed pilot was in the river but that his exact position could not be determined because of darkness. In spite of the fact that the landing would have to be made on an unknown river, at night under enemy fire, and without knowing the depth of the river or the location of rocks and sandbars, Lieutenant Najarian decided to attempt the rescue. Disregarding intense enemy antiaircraft and small-arms fire which precluded the use of landing lights, he lined his aircraft up with the course of the river and made an instrument letdown and landing, descending at the rate of two hundred feet a minute until impact with the water. Since the landing had been made above the estimated position of the pilot, he turned his plane around and taxied downstream searching for the downed airman. During this turn the aircraft came close to the bank of the river from which enemy troops were firing. The pilot flashed a small light to enable his rescuers to find him and was picked up. Intense enemy fire prevented the use of lights, so Lieutenant Najarian made a hurried take-off on instruments and returned the pilot to a United Nations base in Korea.</w:t>
      </w:r>
    </w:p>
    <w:p>
      <w:pPr>
        <w:pStyle w:val="007GOs"/>
        <w:numPr>
          <w:ilvl w:val="0"/>
          <w:numId w:val="2"/>
        </w:numPr>
        <w:ind w:left="0" w:hanging="0"/>
        <w:rPr/>
      </w:pPr>
      <w:r>
        <w:rPr/>
        <w:t>General Headquarters Far East Command:   General Orders No. 221 (August 31, 1951)</w:t>
      </w:r>
    </w:p>
    <w:p>
      <w:pPr>
        <w:pStyle w:val="001Name"/>
        <w:rPr/>
      </w:pPr>
      <w:r>
        <w:rPr/>
        <w:t>*Nakamura, Wataru</w:t>
      </w:r>
    </w:p>
    <w:p>
      <w:pPr>
        <w:pStyle w:val="005Citation"/>
        <w:rPr/>
      </w:pPr>
      <w:r>
        <w:rPr/>
        <w:t>Citation:</w:t>
      </w:r>
    </w:p>
    <w:p>
      <w:pPr>
        <w:pStyle w:val="006Body"/>
        <w:rPr/>
      </w:pPr>
      <w:r>
        <w:rPr/>
        <w:t>The Distinguished Service Cross is presented to Wataru Nakamura (ER36467531), Private First Class, U.S. Army, for extraordinary heroism in connection with military operations against an armed enemy of the United Nations while serving with Company I, 3d Battalion, 38th Infantry Regiment, 2d Infantry Division. Private First Class Nakamura distinguished himself by extraordinary heroism in action against enemy aggressor forces at P'unch'on, Korea, on 18 May 1951. Private Nakamura's unit sustained a vicious attack on the night of 17 May 1951, which neutralized communications facilities between the 1st platoon and the Company Command Post. At approximately 0430 hours on 18 May 1951, with intermittent rain and fog increasing the darkness of early morning, Private Nakamura volunteered to check and repair the damaged line. Unaware that the enemy had infiltrated and captured heavily fortified friendly positions, he moved forward until he came under a withering hail of hostile fire. Disregarding his safety, he made a one-man assault, silencing a machine- gun and its crew with his carbine and bayonet and destroying two other enemy positions with grenades. When his ammunition was expended, he was forced to withdraw in the face of overwhelming odds. After falling back, he met a carrying party, briefed the officer in charge, and replenishing his ammunition, returned to engage the hostile force. Supported by rifle fire, he wiped out an enemy position and attacked the remaining bunker, killing one and wounding another enemy soldier before he was mortally wounded by grenade fire.</w:t>
      </w:r>
    </w:p>
    <w:p>
      <w:pPr>
        <w:pStyle w:val="007GOs"/>
        <w:numPr>
          <w:ilvl w:val="0"/>
          <w:numId w:val="2"/>
        </w:numPr>
        <w:ind w:left="0" w:hanging="0"/>
        <w:rPr/>
      </w:pPr>
      <w:r>
        <w:rPr/>
        <w:t>Department of the Army:   General Orders No. 5 (January 15, 1952)</w:t>
      </w:r>
    </w:p>
    <w:p>
      <w:pPr>
        <w:pStyle w:val="008HomeTown"/>
        <w:rPr/>
      </w:pPr>
      <w:r>
        <w:rPr/>
        <w:t>Home Town:   Cook, Illinois</w:t>
      </w:r>
    </w:p>
    <w:p>
      <w:pPr>
        <w:pStyle w:val="001Name"/>
        <w:rPr/>
      </w:pPr>
      <w:r>
        <w:rPr/>
        <w:t>Nakata, Akira</w:t>
      </w:r>
    </w:p>
    <w:p>
      <w:pPr>
        <w:pStyle w:val="005Citation"/>
        <w:rPr/>
      </w:pPr>
      <w:r>
        <w:rPr/>
        <w:t>Citation:</w:t>
      </w:r>
    </w:p>
    <w:p>
      <w:pPr>
        <w:pStyle w:val="006Body"/>
        <w:rPr/>
      </w:pPr>
      <w:r>
        <w:rPr/>
        <w:t>The Distinguished Service Cross is presented to Akira Nakata, Corporal, U.S. Army, for extraordinary heroism in connection with military operations against an armed enemy of the United Nations while serving with an Infantry Company of the 45th Infantry Division. Corporal Nakata distinguished himself by extraordinary heroism in action against enemy aggressor forces in the vicinity of Tumyong-dong, Korea, on 13 June 1952. On that afternoon Corporal Nakata was moving forward with his company in an assault against an enemy-held hill when an enemy artillery round landed near him, covering him with debris and rendering his automatic weapon inoperable. Undaunted, Corporal Nakata obtained a carbine from a messenger and continued to spearhead the attack. Suddenly the friendly advance was halted by intense automatic-weapons fire from a group of hostile troops entrenched in a strategically located cave. With complete disregard for his personal safety, Corporal Nakata dashed forward alone through a murderous fusillade and single-handedly neutralized the enemy position, enabling the friendly troops to continue their advance. Even after running out of ammunition for his carbine, Corporal Nakata continued to lead the attack, hurling grenades with deadly accuracy and inflicting casualties on the foe. When his supply of grenades was expended, he still charged forward and, with savage fury, killed several hostile troops with his bayonet. Then shouting encouragement to the men behind him, he pressed the attack, on one occasion saving his platoon leader's life by killing an enemy soldier about to throw a grenade at the officer. Inspired by Corporal Nakata's aggressive charge, the friendly troops swept forward and routed the demoralized foe.</w:t>
      </w:r>
    </w:p>
    <w:p>
      <w:pPr>
        <w:pStyle w:val="007GOs"/>
        <w:numPr>
          <w:ilvl w:val="0"/>
          <w:numId w:val="2"/>
        </w:numPr>
        <w:ind w:left="0" w:hanging="0"/>
        <w:rPr/>
      </w:pPr>
      <w:r>
        <w:rPr/>
        <w:t>Headquarters, Eighth U.S. Army, Korea:   General Orders No. 580 (September 26, 1952)</w:t>
      </w:r>
    </w:p>
    <w:p>
      <w:pPr>
        <w:pStyle w:val="001Name"/>
        <w:rPr/>
      </w:pPr>
      <w:r>
        <w:rPr/>
        <w:t>Nakata, Harold I.</w:t>
      </w:r>
    </w:p>
    <w:p>
      <w:pPr>
        <w:pStyle w:val="005Citation"/>
        <w:rPr/>
      </w:pPr>
      <w:r>
        <w:rPr/>
        <w:t>Citation:</w:t>
      </w:r>
    </w:p>
    <w:p>
      <w:pPr>
        <w:pStyle w:val="006Body"/>
        <w:rPr/>
      </w:pPr>
      <w:r>
        <w:rPr/>
        <w:t>The Distinguished Service Cross is presented to Harold I. Nakata (US50004057), Corporal, U.S. Army, for extraordinary heroism in connection with military operations against an armed enemy of the United Nations while serving with Company A, 1st Battalion, 17th Infantry Regiment, 7th Infantry Division. Corporal Nakata distinguished himself by extraordinary heroism in action against enemy aggressor forces at Surang- ni, Korea, on 6 and 7 October 1952. On that date, Corporal Nakata's unit, manning an outpost approximately five hundred yards forward of the main line of resistance, was battered by heavy concentrations of mortar and artillery fire and when the bombardment lifted, enemy troops attempted to overrun friendly positions. Corporal Nakata, engaged in fortifying a bunker, left the covered emplacement, raced through the fire-swept impact area to his machine-gun, leaped in position, and poured deadly accurate fire into the onslaught, thereby inflicting numerous casualties. During the bitter fighting which ensued, he was severely wounded but, refusing evacuation, remained steadfast and raked the hostile attackers with crippling fire. As enemy action increased in tempo and fury and the determined foe pressed nearer, Corporal Nakata was struck by fragments from an exploding grenade. Dazed and shaken, he continued to defy the enemy, and maintained his determined stand until removed by comrades to the comparative safety of a nearby bunker.</w:t>
      </w:r>
    </w:p>
    <w:p>
      <w:pPr>
        <w:pStyle w:val="007GOs"/>
        <w:numPr>
          <w:ilvl w:val="0"/>
          <w:numId w:val="2"/>
        </w:numPr>
        <w:ind w:left="0" w:hanging="0"/>
        <w:rPr/>
      </w:pPr>
      <w:r>
        <w:rPr/>
        <w:t>Department of the Army:   General Orders No. 59 (August 4, 1953)</w:t>
      </w:r>
    </w:p>
    <w:p>
      <w:pPr>
        <w:pStyle w:val="008HomeTown"/>
        <w:rPr/>
      </w:pPr>
      <w:r>
        <w:rPr/>
        <w:t>Home Town:   Hawaii</w:t>
      </w:r>
    </w:p>
    <w:p>
      <w:pPr>
        <w:pStyle w:val="001Name"/>
        <w:rPr/>
      </w:pPr>
      <w:r>
        <w:rPr/>
        <w:t>*Nall, Raymond E.</w:t>
      </w:r>
    </w:p>
    <w:p>
      <w:pPr>
        <w:pStyle w:val="005Citation"/>
        <w:rPr/>
      </w:pPr>
      <w:r>
        <w:rPr/>
        <w:t>Citation:</w:t>
      </w:r>
    </w:p>
    <w:p>
      <w:pPr>
        <w:pStyle w:val="006Body"/>
        <w:rPr/>
      </w:pPr>
      <w:r>
        <w:rPr/>
        <w:t>The Distinguished Service Cross is presented to Raymond E. Nall (RA38339146), Corporal, U.S. Army, for extraordinary heroism in connection with military operations against an armed enemy of the United Nations while serving as a Medical Aidman attached to Company M, 3d Battalion, 7th Infantry Regiment, 3d Infantry Division. Corporal Nall distinguished himself by extraordinary heroism in action against enemy aggressor forces near Sansong-ni, Korea, on 16 February 1951. On that date, Corporal Nall was attached to Company M during an attack on enemy occupied Hill 287. During the attack a tremendous concentration of mortar fire fell in the area, and all personnel in the vicinity were instructed to take cover. Corporal Nall hesitated, saying that he might be needed to render medical aid, but nevertheless moved to cover only when assured he would be called if needed. A few minutes later a second barrage of mortar fire and intense enemy small-arms fire raked the positions. The cry "medic" passed down the line. Corporal Nall grabbed his aid kit, sprang from his foxhole, and started toward the wounded soldier. His comrades called to him to wait until the incessant fire subsided, but he replied, "They need me, I must go." With complete disregard for his personal safety, he plunged into the midst of the enemy mortar fire and proceeded toward the fallen soldier. He had advanced only one hundred yards when he was killed by a mortar round.</w:t>
      </w:r>
    </w:p>
    <w:p>
      <w:pPr>
        <w:pStyle w:val="007GOs"/>
        <w:numPr>
          <w:ilvl w:val="0"/>
          <w:numId w:val="2"/>
        </w:numPr>
        <w:ind w:left="0" w:hanging="0"/>
        <w:rPr/>
      </w:pPr>
      <w:r>
        <w:rPr/>
        <w:t>Headquarters, Eighth U.S. Army, Korea:   General Orders No. 246 (April 27, 1951)</w:t>
      </w:r>
    </w:p>
    <w:p>
      <w:pPr>
        <w:pStyle w:val="008HomeTown"/>
        <w:rPr/>
      </w:pPr>
      <w:r>
        <w:rPr/>
        <w:t>Home Town:   Motley, Texas</w:t>
      </w:r>
    </w:p>
    <w:p>
      <w:pPr>
        <w:pStyle w:val="001Name"/>
        <w:rPr/>
      </w:pPr>
      <w:r>
        <w:rPr/>
        <w:t>Naples, Samuel</w:t>
      </w:r>
    </w:p>
    <w:p>
      <w:pPr>
        <w:pStyle w:val="005Citation"/>
        <w:rPr/>
      </w:pPr>
      <w:r>
        <w:rPr/>
        <w:t>Citation:</w:t>
      </w:r>
    </w:p>
    <w:p>
      <w:pPr>
        <w:pStyle w:val="006Body"/>
        <w:rPr/>
      </w:pPr>
      <w:r>
        <w:rPr/>
        <w:t>The Distinguished Service Cross is presented to Samuel Naples (RA33411206), Sergeant First Class, U.S. Army, for extraordinary heroism in connection with military operations against an armed enemy of the United Nations while serving as a Tank Commander with Company B, 89th Medium Tank Battalion, 25th Infantry Division. Sergeant First Class Naples distinguished himself by extraordinary heroism in action against enemy aggressor forces near Haman, Korea, on 9 September 1950. Sergeant First Class Naples' company was assigned a mission to take an infantry squad to eliminate some enemy suspected of being in a nearby village. Upon approaching the village he dismounted the infantry from the tank and sent them forward into the village. After waiting a short period he followed the infantry squad and found them pinned down by enemy fire. Returning to his tank, he obtained a carbine and some grenades. He then moved to the rear of a building from which the enemy was firing and threw a grenade in the window, killing one enemy. He then shot another with his carbine. He then proceeded to another house, from which the enemy was firing. He opened the door and received machine-gun fire from the inside and was wounded in the leg. With his carbine he shot and killed the enemy gunner. This sharp, heroic action of Sergeant Naples permitted the infantry squad to proceed through the village with Sergeant Naples, despite his serious leg wound, leading the way. In the ensuing action two more enemy were killed and six prisoners were captured.</w:t>
      </w:r>
    </w:p>
    <w:p>
      <w:pPr>
        <w:pStyle w:val="007GOs"/>
        <w:numPr>
          <w:ilvl w:val="0"/>
          <w:numId w:val="2"/>
        </w:numPr>
        <w:ind w:left="0" w:hanging="0"/>
        <w:rPr/>
      </w:pPr>
      <w:r>
        <w:rPr/>
        <w:t>Headquarters, Eighth U.S. Army, Korea:   General Orders No. 136 (October 26, 1950)</w:t>
      </w:r>
    </w:p>
    <w:p>
      <w:pPr>
        <w:pStyle w:val="008HomeTown"/>
        <w:rPr/>
      </w:pPr>
      <w:r>
        <w:rPr/>
        <w:t>Home Town:   Cattaraugus, New York</w:t>
      </w:r>
    </w:p>
    <w:p>
      <w:pPr>
        <w:pStyle w:val="001Name"/>
        <w:rPr/>
      </w:pPr>
      <w:r>
        <w:rPr/>
        <w:t>Negron, Juan E.</w:t>
      </w:r>
    </w:p>
    <w:p>
      <w:pPr>
        <w:pStyle w:val="005Citation"/>
        <w:rPr/>
      </w:pPr>
      <w:r>
        <w:rPr/>
        <w:t>Citation:</w:t>
      </w:r>
    </w:p>
    <w:p>
      <w:pPr>
        <w:pStyle w:val="006Body"/>
        <w:rPr/>
      </w:pPr>
      <w:r>
        <w:rPr/>
        <w:t>The Distinguished Service Cross is presented to Juan E. Negron (RA10406243), Master Sergeant, U.S. Army, for extraordinary heroism in connection with military operations against an armed enemy of the United Nations while serving with the 65th Infantry Regiment, 3d Infantry Division. Master Sergeant Negron distinguished himself by extraordinary heroism in action against enemy aggressor forces in the vicinity of Kalma-Eri, Korea, on 28 April 1951. On that date, Sergeant Negron took up the most vulnerable position on his company's exposed right flank after an enemy force had overrun a section of the line. When notified that elements of the company were withdrawing, Sergeant Negron refused to leave his exposed position, but delivered withering fire at hostile troops who had broken through a road block. When the hostile troops approached his position, Sergeant Negron accurately hurled hand grenades at short range, halting their attack. Sergeant Negron held the position throughout the night, while an allied counter attack was organized and launched. After the enemy had been repulsed, fifteen enemy dead were found only a few feet from Sergeant Negron's position. The extraordinary heroism exhibited by Sergeant Negron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588 (June 21, 1953)</w:t>
      </w:r>
    </w:p>
    <w:p>
      <w:pPr>
        <w:pStyle w:val="008HomeTown"/>
        <w:rPr/>
      </w:pPr>
      <w:r>
        <w:rPr/>
        <w:t>Home Town:   Puerto Rico</w:t>
      </w:r>
    </w:p>
    <w:p>
      <w:pPr>
        <w:pStyle w:val="001Name"/>
        <w:rPr/>
      </w:pPr>
      <w:r>
        <w:rPr/>
        <w:t>Nehls, Edwin E.</w:t>
      </w:r>
    </w:p>
    <w:p>
      <w:pPr>
        <w:pStyle w:val="005Citation"/>
        <w:rPr/>
      </w:pPr>
      <w:r>
        <w:rPr/>
        <w:t>Citation:</w:t>
      </w:r>
    </w:p>
    <w:p>
      <w:pPr>
        <w:pStyle w:val="006Body"/>
        <w:rPr/>
      </w:pPr>
      <w:r>
        <w:rPr/>
        <w:t>The Distinguished Service Cross is presented to Edwin E. Nehls, Sergeant First Class, U.S. Army, for extraordinary heroism in connection with military operations against an armed enemy of the United Nations while serving with an Infantry Company. Sergeant First Class Nehls distinguished himself by extraordinary heroism in action against enemy aggressor forces in the vicinity of Pau-gol, Korea, early in the morning of 15 July 1953. On that date, Sergeant Nehls was on an outpost position which was subjected to a heavy enemy barrage after which a reinforced battalion assaulted the United Nations sector. In spite of the heroic defense, the enemy was successful in seizing the area. Disregarding all thoughts of personal safety, Sergeant Nehls organized a patrol of five men and led them into the midst of the enemy element, encouraging his followers to direct accurate and effective small arms fire into the enemy ranks. Sergeant Nehls rose to a standing position and fired rifle grenades into the enemy group, refusing to withdraw until superior number and firepower made withdrawal inevitable. He then led an element of the counterattacking forces into enemy positions and engaged in hand-to-hand combat. Although wounded, Sergeant Nehls refused to leave the area until the enemy force had been completely repulsed.</w:t>
      </w:r>
    </w:p>
    <w:p>
      <w:pPr>
        <w:pStyle w:val="007GOs"/>
        <w:numPr>
          <w:ilvl w:val="0"/>
          <w:numId w:val="2"/>
        </w:numPr>
        <w:ind w:left="0" w:hanging="0"/>
        <w:rPr/>
      </w:pPr>
      <w:r>
        <w:rPr/>
        <w:t>Headquarters, Eighth U.S. Army, Korea:   General Orders No. 40 (January 31, 1954)</w:t>
      </w:r>
    </w:p>
    <w:p>
      <w:pPr>
        <w:pStyle w:val="001Name"/>
        <w:rPr/>
      </w:pPr>
      <w:r>
        <w:rPr/>
        <w:t>*Nehowig, James B.</w:t>
      </w:r>
    </w:p>
    <w:p>
      <w:pPr>
        <w:pStyle w:val="005Citation"/>
        <w:rPr/>
      </w:pPr>
      <w:r>
        <w:rPr/>
        <w:t>Citation:</w:t>
      </w:r>
    </w:p>
    <w:p>
      <w:pPr>
        <w:pStyle w:val="006Body"/>
        <w:rPr/>
      </w:pPr>
      <w:r>
        <w:rPr/>
        <w:t>The Distinguished Service Cross is presented to James B. Nehowig (US55141720), Corporal, U.S. Army, for extraordinary heroism in connection with military operations against an armed enemy of the United Nations while serving with Company G, 2d Battalion, 38th Infantry Regiment, 2d Infantry Division. Corporal Nehowig distinguished himself by extraordinary heroism in action against enemy aggressor forces at Taptong- ni, Korea, on 20 September 1952. Spearheading as assault to secure "Old Baldy," Corporal Nehowig led his squad up a barren, rocky approach toward the objective. As the valiant soldiers attacked through the narrow communications trenches, they came under intense hostile fire. Corporal Nehowig moved forward throwing grenades and firing his carbine with deadly accuracy. He destroyed five enemy bunkers and their manning crews. Reaching the military crest of the hill, he ordered his men to ready defensive positions for imminent counterattack. He the moved out to reconnoiter the forward slope of the hill. Encountering the enemy, he engaged and killed four and dispersed the remainder. Ignoring wounds sustained in this action, Corporal Nehowig made his way back to the friendly perimeter, alerted his platoon leader of the impending attack, and returned down the forward slope, assumed a firing position to stem the assault. Maintaining his stand, he poured crippling fire into the ranks of the foe and engaged the enemy in hand-to-hand combat as they closed in on his position. Although mortally wounded in this encounter, his courageous actions contributed greatly to retarding the onslaught and, after the attack was repulsed, many enemy dead were found in the wake of his action.</w:t>
      </w:r>
    </w:p>
    <w:p>
      <w:pPr>
        <w:pStyle w:val="007GOs"/>
        <w:numPr>
          <w:ilvl w:val="0"/>
          <w:numId w:val="2"/>
        </w:numPr>
        <w:ind w:left="0" w:hanging="0"/>
        <w:rPr/>
      </w:pPr>
      <w:r>
        <w:rPr/>
        <w:t>Department of the Army:   General Orders No. 49 (June 9, 1953)</w:t>
      </w:r>
    </w:p>
    <w:p>
      <w:pPr>
        <w:pStyle w:val="008HomeTown"/>
        <w:rPr/>
      </w:pPr>
      <w:r>
        <w:rPr/>
        <w:t>Home Town:   Cass, North Dakota</w:t>
      </w:r>
    </w:p>
    <w:p>
      <w:pPr>
        <w:pStyle w:val="001Name"/>
        <w:rPr/>
      </w:pPr>
      <w:r>
        <w:rPr/>
        <w:t>*Nelson, John Henry</w:t>
      </w:r>
    </w:p>
    <w:p>
      <w:pPr>
        <w:pStyle w:val="005Citation"/>
        <w:rPr/>
      </w:pPr>
      <w:r>
        <w:rPr/>
        <w:t>Citation:</w:t>
      </w:r>
    </w:p>
    <w:p>
      <w:pPr>
        <w:pStyle w:val="006Body"/>
        <w:rPr/>
      </w:pPr>
      <w:r>
        <w:rPr/>
        <w:t>The Distinguished Service Cross is presented to John Henry Nelson (O-0974417), Captain (Infantry), U.S. Army, for extraordinary heroism in connection with military operations against an armed enemy of the United Nations while serving with Company F, 2d Battalion, 38th Infantry Regiment, 2d Infantry Division. Captain Nelson distinguished himself by extraordinary heroism in action against enemy aggressor forces in the vicinity of Majen-ni, Korea, on the night of 14 - 15 February 1951. On that night, Company F was assigned the mission of recapturing Hill 325. After three unsuccessful attempts to capture the strongly defended enemy positions located on strategic high ground, Captain Nelson personally led his company in another assault at daybreak. Displaying outstanding courage and dogged determination Captain Nelson, heedless of the intense enemy fire and completely disregarding his personal safety, charged the enemy positions firing his weapon and throwing grenades into enemy entrenchments. Inspired by the daring actions and courageous example of Captain Nelson, the men of Company F dislodged the enemy and drove them off the hill. Immediately after seizure of the objective and while still under intense enemy mortar fire, Captain Nelson ran from man to man designating fields of fire and offering words of encouragement. Through his daring exploits he continued to rouse his men to their maximum effort until he was killed by a burst of enemy mortar fire.</w:t>
      </w:r>
    </w:p>
    <w:p>
      <w:pPr>
        <w:pStyle w:val="007GOs"/>
        <w:numPr>
          <w:ilvl w:val="0"/>
          <w:numId w:val="2"/>
        </w:numPr>
        <w:ind w:left="0" w:hanging="0"/>
        <w:rPr/>
      </w:pPr>
      <w:r>
        <w:rPr/>
        <w:t>Headquarters, Eighth U.S. Army, Korea:   General Orders No. 359 (May 27, 1951)</w:t>
      </w:r>
    </w:p>
    <w:p>
      <w:pPr>
        <w:pStyle w:val="008HomeTown"/>
        <w:rPr/>
      </w:pPr>
      <w:r>
        <w:rPr/>
        <w:t>Home Town:   Roberts, Texas</w:t>
      </w:r>
    </w:p>
    <w:p>
      <w:pPr>
        <w:pStyle w:val="001Name"/>
        <w:rPr/>
      </w:pPr>
      <w:r>
        <w:rPr/>
        <w:t>Nesci, Joseph A.</w:t>
      </w:r>
    </w:p>
    <w:p>
      <w:pPr>
        <w:pStyle w:val="005Citation"/>
        <w:rPr/>
      </w:pPr>
      <w:r>
        <w:rPr/>
        <w:t>Citation:</w:t>
      </w:r>
    </w:p>
    <w:p>
      <w:pPr>
        <w:pStyle w:val="006Body"/>
        <w:rPr/>
      </w:pPr>
      <w:r>
        <w:rPr/>
        <w:t>The Distinguished Service Cross is presented to Joseph A. Nesci (RA12119041), Sergeant, U.S. Army, for extraordinary heroism in connection with military operations against an armed enemy of the United Nations while serving with Company G, 2d Battalion, 9th Infantry Regiment, 2d Infantry Division. Sergeant (then Private First Class) Nesci distinguished himself by extraordinary heroism in action against enemy aggressor forces in the vicinity of Yongsan, Korea, on 16 September 1950. Sergeant Nesci's unit was attacking well-fortified enemy emplacement on Hill 125 when a concealed enemy machine-gun forced the men to seek cover. Sergeant Nesci, armed with an automatic rifle and grenades, immediately rushed the enemy emplacement, silencing the weapon. Then, moving forward, he began to pick off the enemy with deadly precision as often as they exposed themselves. He motioned for his two comrades to follow him as he reloaded his weapon, but they were wounded before they could proceed more than a few yards. Going forward alone, Sergeant Nesci, single-handedly rendered enemy emplacement after emplacement ineffective with his accurate fire as he came upon them. When overwhelming numbers of the enemy launched a counterattack and the unit was forced to withdraw, he made repeated trips across the fire-swept area to carry his wounded comrades to safety.</w:t>
      </w:r>
    </w:p>
    <w:p>
      <w:pPr>
        <w:pStyle w:val="007GOs"/>
        <w:numPr>
          <w:ilvl w:val="0"/>
          <w:numId w:val="2"/>
        </w:numPr>
        <w:ind w:left="0" w:hanging="0"/>
        <w:rPr/>
      </w:pPr>
      <w:r>
        <w:rPr/>
        <w:t>Headquarters, Eighth U.S. Army, Korea:   General Orders No. 617 (August 5, 1951), as amended by Section V of General Orders No. 640 (1951)</w:t>
      </w:r>
    </w:p>
    <w:p>
      <w:pPr>
        <w:pStyle w:val="008HomeTown"/>
        <w:rPr/>
      </w:pPr>
      <w:r>
        <w:rPr/>
        <w:t>Home Town:   Onondaga, New York</w:t>
      </w:r>
    </w:p>
    <w:p>
      <w:pPr>
        <w:pStyle w:val="001Name"/>
        <w:rPr/>
      </w:pPr>
      <w:r>
        <w:rPr/>
        <w:t>*Neville, Ward Orville</w:t>
      </w:r>
    </w:p>
    <w:p>
      <w:pPr>
        <w:pStyle w:val="005Citation"/>
        <w:rPr/>
      </w:pPr>
      <w:r>
        <w:rPr/>
        <w:t>Citation:</w:t>
      </w:r>
    </w:p>
    <w:p>
      <w:pPr>
        <w:pStyle w:val="006Body"/>
        <w:rPr/>
      </w:pPr>
      <w:r>
        <w:rPr/>
        <w:t>The Distinguished Service Cross is presented to Ward Orville Neville (O-1112888), First Lieutenant (Corps of Engineers), U.S. Army, for extraordinary heroism in connection with military operations against an armed enemy of the United Nations while serving with Company B, 3d Engineer Combat Battalion, 24th Infantry Division. First Lieutenant Neville distinguished himself by extraordinary heroism in action against enemy aggressor forces near Hill 207 in the Republic of Korea on 11 August 1950. Lieutenant Neville volunteered to lead a hazardous patrol across the Naktong River and five thousand yards into enemy-held territory with the mission of observing enemy movement, strength, and location. At 1700 hours on 11 August 1950, the patrol, consisting of Lieutenant Neville and thirteen enlisted men, was attacked by a force of an estimated two hundred enemy riflemen. Lieutenant Neville, realizing the impossible odds with which his patrol was confronted, decided upon a desperate course of action. He personally led his patrol through a hail of enemy fire to the west, one thousand yards farther into enemy territory, to the east bank of the Hoechon River, without casualties. Upon arriving at the Hoechon River, the patrol was fired upon from the North and South by an estimated one hundred enemy riflemen. Lieutenant Neville was shot through the right leg and immobilized and three of his patrol were mortally wounded. Vehemently refusing assistance form any of his patrol members, he directed them across the river and, after most had crossed, he dragged himself through the river to the west bank. During this time he was constantly ordering his patrol to shoot into the areas from which the heaviest enemy fire was coning and urging them on, lest they be captured. Lieutenant Neville, mortally wounded, dragged himself into a rice paddy and was last seen with a grenade in his hand, urging the patrol on to safety. His utter refusal of assistance from his patrol after he was wounded made it possible for five members of the patrol to return to friendly lines and safety.</w:t>
      </w:r>
    </w:p>
    <w:p>
      <w:pPr>
        <w:pStyle w:val="007GOs"/>
        <w:numPr>
          <w:ilvl w:val="0"/>
          <w:numId w:val="2"/>
        </w:numPr>
        <w:ind w:left="0" w:hanging="0"/>
        <w:rPr/>
      </w:pPr>
      <w:r>
        <w:rPr/>
        <w:t>Headquarters, Eighth U.S. Army, Korea:   General Orders No. 110 (October 11, 1950)</w:t>
      </w:r>
    </w:p>
    <w:p>
      <w:pPr>
        <w:pStyle w:val="001Name"/>
        <w:rPr/>
      </w:pPr>
      <w:r>
        <w:rPr/>
        <w:t>Nichol, Bromfield B.</w:t>
      </w:r>
    </w:p>
    <w:p>
      <w:pPr>
        <w:pStyle w:val="005Citation"/>
        <w:rPr/>
      </w:pPr>
      <w:r>
        <w:rPr/>
        <w:t>Citation:</w:t>
      </w:r>
    </w:p>
    <w:p>
      <w:pPr>
        <w:pStyle w:val="006Body"/>
        <w:rPr/>
      </w:pPr>
      <w:r>
        <w:rPr/>
        <w:t>The Distinguished Service Cross is presented to Bromfield B. Nichol, Second Lieutenant (Armor), U.S. Army, for extraordinary heroism in connection with military operations against an armed enemy of the United Nations while serving with a Tank Company of the 40th Infantry Division. Second Lieutenant Nichol distinguished himself by extraordinary heroism in action against enemy aggressor forces in the vicinity of Sintra-Ni, Korea, on the night of 5 June 1953. On that night, Lieutenant Nichol was in charge of two tanks in firing position on the United Nations main line of resistance, one of which was hit by enemy rounds and set afire. Learning that a man was trapped inside the tank, Lieutenant Nichol courageously braved the intense mortar, artillery and small arms fire, mounted the vehicle and attempted to open the hatch. Unable to enter through the top of the tank, he disregarded the intense heat, crawled beneath the vehicle and tried to extricate the trapped man through the escape hatches. Failing to gain entrance, Lieutenant Nichol, though aware of the dangers occasioned by the explosion of small arms ammunition within the vehicle, again climbed atop the tank and finally succeeded in prying open the bow gunner's hatch with his bayonet. Finding that the trapped man was dead and that evacuation was impossible, Lieutenant Nichol then returned to his battle position and continued to fight throughout the night. The extraordinary heroism exhibited by Lieutenant Nichol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1051 (December 1, 1953)</w:t>
      </w:r>
    </w:p>
    <w:p>
      <w:pPr>
        <w:pStyle w:val="001Name"/>
        <w:rPr/>
      </w:pPr>
      <w:r>
        <w:rPr/>
        <w:t>*Nichols, Charles E.</w:t>
      </w:r>
    </w:p>
    <w:p>
      <w:pPr>
        <w:pStyle w:val="005Citation"/>
        <w:rPr/>
      </w:pPr>
      <w:r>
        <w:rPr/>
        <w:t>Citation:</w:t>
      </w:r>
    </w:p>
    <w:p>
      <w:pPr>
        <w:pStyle w:val="006Body"/>
        <w:rPr/>
      </w:pPr>
      <w:r>
        <w:rPr/>
        <w:t>The Distinguished Service Cross is presented to Charles E. Nichols (RA13165264), Corporal, U.S. Army, for extraordinary heroism in connection with military operations against an armed enemy of the United Nations while serving with Company F, 2d Battalion, 7th Cavalry Regiment (Infantry), 1st Cavalry Division. Corporal Nichols distinguished himself by extraordinary heroism in action against enemy aggressor forces at Waegwan, Korea, on 18 September 1950. During a company attack against a hill heavily defended by intense enemy mortar, machine-gun and small-arms fire, Corporal Nichols observed his platoon commander approaching, unknowingly, into the fire of a hostile machine-gun approximately fifty yards away. He shouted a warning, but it was lost in the noise of battle. Acting without hesitation and well aware of the personal risk involved, Corporal Nichols hurled himself between his platoon commander and the point-blank machine-gun fire, absorbing with his own body the bullets aimed at the officer. During this noble selfless act, he suffered critical wounds that resulted in his death.</w:t>
      </w:r>
    </w:p>
    <w:p>
      <w:pPr>
        <w:pStyle w:val="007GOs"/>
        <w:numPr>
          <w:ilvl w:val="0"/>
          <w:numId w:val="2"/>
        </w:numPr>
        <w:ind w:left="0" w:hanging="0"/>
        <w:rPr/>
      </w:pPr>
      <w:r>
        <w:rPr/>
        <w:t>Department of the Army:   General Orders No. 18 (April 4, 1951)</w:t>
      </w:r>
    </w:p>
    <w:p>
      <w:pPr>
        <w:pStyle w:val="008HomeTown"/>
        <w:rPr/>
      </w:pPr>
      <w:r>
        <w:rPr/>
        <w:t>Home Town:   Kanawha, West Virginia</w:t>
      </w:r>
    </w:p>
    <w:p>
      <w:pPr>
        <w:pStyle w:val="001Name"/>
        <w:rPr/>
      </w:pPr>
      <w:r>
        <w:rPr/>
        <w:t>Nichols, Donald</w:t>
      </w:r>
    </w:p>
    <w:p>
      <w:pPr>
        <w:pStyle w:val="005Citation"/>
        <w:rPr/>
      </w:pPr>
      <w:r>
        <w:rPr/>
        <w:t>Citation:</w:t>
      </w:r>
    </w:p>
    <w:p>
      <w:pPr>
        <w:pStyle w:val="006Body"/>
        <w:rPr/>
      </w:pPr>
      <w:r>
        <w:rPr/>
        <w:t>The Distinguished Service Cross is presented to Donald Nichols, Captain, U.S. Air Force, for extraordinary heroism in connection with military operations against an armed enemy of the United Nations while serving with the Office of Special Investigations, in action against enemy forces in the Republic of Korea on 17 April 1951. Accompanied by five Korean specialists, Captain Nichols proceeded behind enemy lines in an unarmed helicopter to procure material of important intelligence value. Despite fragmentation hits scored on the engine and intense antiaircraft and automatic weapons fire encountered over hostile territory, Captain Nichols, determined to complete the assignment, directed the mission to continue. Landing in an area only a few miles from a major enemy supply depot Captain Nichols coolly and efficiently photographed the material, recorded all inscriptions and technical data, and supervised dismantlement of vital parts and loaded them aboard the helicopter. Although receiving heavy, accurate enemy fire on the return flight to friendly territory and suffering serious damage to a rotor blade, the crippled aircraft limped out to sea and, after flying eighty miles over the Yellow Sea along the Korean coast, made an emergency landing on a friendly island from which the group was subsequently evacuated. Captain Nichols voluntarily risked his life to wrest information of inestimable value from the very grasp of the enemy.</w:t>
      </w:r>
    </w:p>
    <w:p>
      <w:pPr>
        <w:pStyle w:val="007GOs"/>
        <w:numPr>
          <w:ilvl w:val="0"/>
          <w:numId w:val="2"/>
        </w:numPr>
        <w:ind w:left="0" w:hanging="0"/>
        <w:rPr/>
      </w:pPr>
      <w:r>
        <w:rPr/>
        <w:t>General Headquarters Far East Command:   General Orders No. 159 (June 22, 1951)</w:t>
      </w:r>
    </w:p>
    <w:p>
      <w:pPr>
        <w:pStyle w:val="008HomeTown"/>
        <w:rPr/>
      </w:pPr>
      <w:r>
        <w:rPr/>
        <w:t>Home Town:   Hallandale, Florida</w:t>
      </w:r>
    </w:p>
    <w:p>
      <w:pPr>
        <w:pStyle w:val="001Name"/>
        <w:rPr/>
      </w:pPr>
      <w:r>
        <w:rPr/>
        <w:t>Nickerson, Herman, Jr.</w:t>
      </w:r>
    </w:p>
    <w:p>
      <w:pPr>
        <w:pStyle w:val="005Citation"/>
        <w:rPr/>
      </w:pPr>
      <w:r>
        <w:rPr/>
        <w:t>Citation:</w:t>
      </w:r>
    </w:p>
    <w:p>
      <w:pPr>
        <w:pStyle w:val="006Body"/>
        <w:rPr/>
      </w:pPr>
      <w:r>
        <w:rPr/>
        <w:t>The Distinguished Service Cross is presented to Donald Nickerson, Jr., Colonel, U.S. Marine Corps, for extraordinary heroism in connection with military operations against an armed enemy of the United Nations while serving as Commanding Officer of the Seventh Marines, First Marine Division (Reinforced), in action against enemy aggressor forces near Yong-gu, Korea, on 31 May 1951. Assigned the mission of securing a strategically important objective, Colonel Nickerson, displaying rare tactical ingenuity and inspirational leadership, skillfully directed the operations of his regiment. Learning that two of his battalions were heavily engaged and that the enemy was grouping for a counterattack, Colonel Nickerson unhesitatingly left the comparative safety of his command post and fearlessly moved forward over rugged mountainous terrain, under intense enemy mortar and artillery fire, to the most forward element of his command. Unmindful of his personal safety, he advanced to an exposed vantage point under heavy enemy fire and, through his brilliant guidance, his troops repulsed the ferocious counterattack, taking the offensive and overwhelming the fanatical enemy to secure the high ground dominating the vital road junction of Yong-gu. The outstanding devotion to duty and extraordinary heroism displayed by Colonel Nickerson in this action reflect great credit on himself and are in keeping with the highest traditions of the military service.</w:t>
      </w:r>
    </w:p>
    <w:p>
      <w:pPr>
        <w:pStyle w:val="007GOs"/>
        <w:numPr>
          <w:ilvl w:val="0"/>
          <w:numId w:val="2"/>
        </w:numPr>
        <w:ind w:left="0" w:hanging="0"/>
        <w:rPr/>
      </w:pPr>
      <w:r>
        <w:rPr/>
        <w:t>General Headquarters Far East Command:   General Order No. 207 (August 13, 1951)</w:t>
      </w:r>
    </w:p>
    <w:p>
      <w:pPr>
        <w:pStyle w:val="008HomeTown"/>
        <w:rPr/>
      </w:pPr>
      <w:r>
        <w:rPr/>
        <w:t>Born:   7/30/1913 at Boston, Massachusetts</w:t>
      </w:r>
    </w:p>
    <w:p>
      <w:pPr>
        <w:pStyle w:val="008HomeTown"/>
        <w:rPr/>
      </w:pPr>
      <w:r>
        <w:rPr/>
        <w:t>Home Town:   Boston, Massachusetts</w:t>
      </w:r>
    </w:p>
    <w:p>
      <w:pPr>
        <w:pStyle w:val="001Name"/>
        <w:rPr/>
      </w:pPr>
      <w:r>
        <w:rPr/>
        <w:t>Nieves-Laguer, Fabian</w:t>
      </w:r>
    </w:p>
    <w:p>
      <w:pPr>
        <w:pStyle w:val="005Citation"/>
        <w:rPr/>
      </w:pPr>
      <w:r>
        <w:rPr/>
        <w:t>Citation:</w:t>
      </w:r>
    </w:p>
    <w:p>
      <w:pPr>
        <w:pStyle w:val="006Body"/>
        <w:rPr/>
      </w:pPr>
      <w:r>
        <w:rPr/>
        <w:t>The Distinguished Service Cross is presented to Fabian Nieves-Laguer (RA30419666), Corporal, U.S. Army, for extraordinary heroism in connection with military operations against an armed enemy of the United Nations while serving with Company C, 1st Battalion, 65th Infantry Regiment, 3d Infantry Division. Corporal Nieves-Laguer distinguished himself by extraordinary heroism in action against enemy aggressor forces Chwanchan-dong, Korea, on 19 April 1951. On that date, Corporal Nieves-Laguer's unit was given the mission of attacking and securing positions held by a well entrenched and fanatically determined enemy force. Moving forward under intense enemy mortar and small arms fire, Corporal Nieves-Laguer, an automatic rifleman, repeatedly charged enemy dug-outs, clearing them of opposition and enabling the remainder of his squad to advance without casualties. However the hostile fire finally became so intense that the advancing friendly elements were forced to withdraw to more tenable positions. As the enemy launched a powerful counterattack, Corporal Nieves-Laguer observed three wounded men lying directly in the path of the onrushing hostile forces. With utter disregard for his personal safety, he made three separate trips across the fire swept terrain to carry the stricken soldiers to safety. After successfully evacuating the injured men, Corporal Nieves-Laguer returned to his position and manned his weapon. From his emplacement he was able to furnish effective fire support to cover the withdrawal and subsequent reorganization of his unit. The outstanding devotion to duty and extraordinary heroism displayed by Corporal Nieves-Laguer in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635 (August 12, 1951)</w:t>
      </w:r>
    </w:p>
    <w:p>
      <w:pPr>
        <w:pStyle w:val="001Name"/>
        <w:rPr/>
      </w:pPr>
      <w:r>
        <w:rPr/>
        <w:t>Nix, James H.</w:t>
      </w:r>
    </w:p>
    <w:p>
      <w:pPr>
        <w:pStyle w:val="005Citation"/>
        <w:rPr/>
      </w:pPr>
      <w:r>
        <w:rPr/>
        <w:t>Citation:</w:t>
      </w:r>
    </w:p>
    <w:p>
      <w:pPr>
        <w:pStyle w:val="006Body"/>
        <w:rPr/>
      </w:pPr>
      <w:r>
        <w:rPr/>
        <w:t>The Distinguished Service Cross is presented to James H. Nix (O-1913384), First Lieutenant (Infantry), U.S. Army, for extraordinary heroism in connection with military operations against an armed enemy of the United Nations while serving as Commander of the 3d Platoon of Company E, 2d Battalion, 187th Airborne Regimental Combat Team, 11th Airborne Division. First Lieutenant Nix distinguished himself by extraordinary heroism in action against enemy aggressor forces near Wonju, Korea, on 14 February 1951. On that date, Lieutenant Nix was ordered to attack well-entrenched enemy positions on Hill 255, a terrain feature lost to a Chinese Community force of battalion strength on the previous night. A frontal attack culminating in an assault of the rugged and well-defended position was the plan for securing the objective. At 1400 hours he launched his attack in coordination with the 1st platoon, the 2d platoon being used as a base of fire. On the initial attack the 1st platoon reached a point about twenty yards from the crest of the hill, but was forced to withdraw when most of the ammunition was expended and the intensity of the enemy fire increased. Lieutenant Nix, detecting the action of the adjacent platoon, withdrew his platoon a short distance in order to reorganize them. Having accomplished this, he resumed the attack and immediately came under flanking fire from the left. Without hesitation, he diverted one squad to neutralize this threat, and continued the attack. Upon reaching the crest of the hill, he observed a ravine on the reverse slope filled with Chinese Communists. Exposing himself to their fire, he emptied his carbine at the group, killing ten of them. After expending his carbine ammunition he drew his pistol and rallied his men in the final phase of the assault among the enemy foxholes. When his pistol ammunition was expended, he picked up an automatic weapon and turned it on the fleeing enemy. His courageous and aggressive leadership inspired his men to overcome the numerically superior enemy force as hand-to-hand combat ensued.</w:t>
      </w:r>
    </w:p>
    <w:p>
      <w:pPr>
        <w:pStyle w:val="007GOs"/>
        <w:numPr>
          <w:ilvl w:val="0"/>
          <w:numId w:val="2"/>
        </w:numPr>
        <w:ind w:left="0" w:hanging="0"/>
        <w:rPr/>
      </w:pPr>
      <w:r>
        <w:rPr/>
        <w:t>Headquarters, Eighth U.S. Army, Korea:   General Orders No. 174 (March 26, 1951)</w:t>
      </w:r>
    </w:p>
    <w:p>
      <w:pPr>
        <w:pStyle w:val="008HomeTown"/>
        <w:rPr/>
      </w:pPr>
      <w:r>
        <w:rPr/>
        <w:t>Home Town:   Cowlitz, Washington</w:t>
      </w:r>
    </w:p>
    <w:p>
      <w:pPr>
        <w:pStyle w:val="001Name"/>
        <w:rPr/>
      </w:pPr>
      <w:r>
        <w:rPr/>
        <w:t>Noble, Joseph E., Jr.</w:t>
      </w:r>
    </w:p>
    <w:p>
      <w:pPr>
        <w:pStyle w:val="005Citation"/>
        <w:rPr/>
      </w:pPr>
      <w:r>
        <w:rPr/>
        <w:t>Citation:</w:t>
      </w:r>
    </w:p>
    <w:p>
      <w:pPr>
        <w:pStyle w:val="006Body"/>
        <w:rPr/>
      </w:pPr>
      <w:r>
        <w:rPr/>
        <w:t>The Distinguished Service Cross is presented to Joseph E. Noble, Jr., Lieutenant Colonel (Infantry), U.S. Army, for extraordinary heroism in connection with military operations against an armed enemy of the United Nations while Commanding a Battalion from an Infantry Regiment of the 7th Infantry Division. Lieutenant Colonel Noble distinguished himself by extraordinary heroism in action against enemy aggressor forces in the vicinity of Sokkogae, Korea, on the afternoon of 8 July 1953. On that date, Colonel Noble was the commander of a battalion counterattacking a numerically superior enemy force which was assaulting a strategic United Nations outpost. Completely disregarding his personal safety, Colonel Noble left the comparative safety of his command post and proceeded through the intense barrage to the sector of the heaviest fighting to personally direct the activities of his unit. Although he had previously given his steel helmet and armored vest to one of his men, Colonel Noble continually moved about the fire-wept terrain to encourage his comrades, call in accurate variable time fire, and to assist in the manning of crew-served weapons. Although injured by a mortar shell, Colonel Noble remained in the area for the next two days, on one occasion personally extinguishing a fire in an ammunition dump which threatened the lives of many men. Colonel Noble refused to be evacuated until he had personally supervised an orderly withdrawal of all units from the outpost.</w:t>
      </w:r>
    </w:p>
    <w:p>
      <w:pPr>
        <w:pStyle w:val="007GOs"/>
        <w:numPr>
          <w:ilvl w:val="0"/>
          <w:numId w:val="2"/>
        </w:numPr>
        <w:ind w:left="0" w:hanging="0"/>
        <w:rPr/>
      </w:pPr>
      <w:r>
        <w:rPr/>
        <w:t>Headquarters, Eighth U.S. Army, Korea:   General Orders No. 63 (February 19, 1954)</w:t>
      </w:r>
    </w:p>
    <w:p>
      <w:pPr>
        <w:pStyle w:val="001Name"/>
        <w:rPr/>
      </w:pPr>
      <w:r>
        <w:rPr/>
        <w:t>*Noneman, Robert P.</w:t>
      </w:r>
    </w:p>
    <w:p>
      <w:pPr>
        <w:pStyle w:val="005Citation"/>
        <w:rPr/>
      </w:pPr>
      <w:r>
        <w:rPr/>
        <w:t>Citation:</w:t>
      </w:r>
    </w:p>
    <w:p>
      <w:pPr>
        <w:pStyle w:val="006Body"/>
        <w:rPr/>
      </w:pPr>
      <w:r>
        <w:rPr/>
        <w:t>The Distinguished Service Cross is presented to Robert P. Noneman (RA15260931), Master Sergeant, U.S. Army, for extraordinary heroism in connection with military operations against an armed enemy of the United Nations while serving as a Platoon Leader in Company E, 2d Battalion, 5th Regimental Combat Team, 1st Cavalry Division. Master Sergeant Noneman distinguished himself by extraordinary heroism in action against enemy aggressor forces in the vicinity of Chungnyong-san, Korea, on 22 March 1951. On that date, a friendly force was engaged in setting up a tight perimeter defense on a hill position recently captured from the fanatical enemy. Sergeant Noneman moved among his men, inspecting their positions to determine any points of weakness which might jeopardize their safety in the event of an enemy counterattack. Proceeding toward some outlying emplacements he suddenly observed a strong enemy force moving into positions from which they could direct a devastating volume of fire on the friendly forces. Realizing that immediate action was necessary and that there was not sufficient time to return to his men for help, he charged across the open terrain to a knoll and commenced firing on the hostile troops. He was immediately subjected to the concentrated enemy firepower, but he remained in his exposed position, firing rapidly and inflicting many casualties among them. Hearing the conflict, elements of the friendly force moved to the knoll to help him. When they arrived, they found him suffering from serious wounds but, despite this fact, he was still firing at the enemy with unshakable determination. As the friendly troops drove the enemy from the positions, Sergeant Noneman succumbed to his wounds.</w:t>
      </w:r>
    </w:p>
    <w:p>
      <w:pPr>
        <w:pStyle w:val="007GOs"/>
        <w:numPr>
          <w:ilvl w:val="0"/>
          <w:numId w:val="2"/>
        </w:numPr>
        <w:ind w:left="0" w:hanging="0"/>
        <w:rPr/>
      </w:pPr>
      <w:r>
        <w:rPr/>
        <w:t>Headquarters, Eighth U.S. Army, Korea:   General Orders No. 1034 (December 30, 1951)</w:t>
      </w:r>
    </w:p>
    <w:p>
      <w:pPr>
        <w:pStyle w:val="008HomeTown"/>
        <w:rPr/>
      </w:pPr>
      <w:r>
        <w:rPr/>
        <w:t>Home Town:   Paulding, Ohio</w:t>
      </w:r>
    </w:p>
    <w:p>
      <w:pPr>
        <w:pStyle w:val="001Name"/>
        <w:rPr/>
      </w:pPr>
      <w:r>
        <w:rPr/>
        <w:t>Nonnweiler, Edward C.</w:t>
      </w:r>
    </w:p>
    <w:p>
      <w:pPr>
        <w:pStyle w:val="005Citation"/>
        <w:rPr/>
      </w:pPr>
      <w:r>
        <w:rPr/>
        <w:t>Citation:</w:t>
      </w:r>
    </w:p>
    <w:p>
      <w:pPr>
        <w:pStyle w:val="006Body"/>
        <w:rPr/>
      </w:pPr>
      <w:r>
        <w:rPr/>
        <w:t>The Distinguished Service Cross is presented to Edward C. Nonnweiler (RA16307361), Master Sergeant, U.S. Army, for extraordinary heroism in connection with military operations against an armed enemy of the United Nations while serving with Company D, 1st Battalion, 7th Cavalry Regiment (Infantry), 1st Cavalry Division. Master Sergeant Nonnweiler distinguished himself by extraordinary heroism in action against enemy aggressor forces near Ma-dong, Korea on 13 August 1950. In the course of a sneak attack on his unit's position, Sergeant Nonnweiler spotted the enemy and shouted a warning to his comrades. He immediately moved forward and placed into action a 75-mm. recoilless rifle on the exposed slopes of the hill in complete view of the enemy, firing the weapon as fast as it could be loaded. With complete disregard for his own safety he deliberately diverted the heavy enemy fire on himself, thus enabling his comrades to place themselves in a more advantageous firing position. The mortar crews were able to divert their fire from another target and place the full force of the mortar fire to their unit's front. Sergeant Nonnweiler was hit by a burst of machine-gun fire, but despite serious wounds and with his right arm useless, he managed to load and fire the weapon into the charging enemy's midst, until twice again he was wounded leaving him in such pain that he had to crawl from his position to seek safety where his wounds could be treated. His selfless courage and conspicuous devotion to duty saved his unit from possible annihilation by the overwhelming enemy force. The extraordinary heroism of Sergeant Nonnweiler reflects great credit on himself and is in keeping with the high traditions of the military service.</w:t>
      </w:r>
    </w:p>
    <w:p>
      <w:pPr>
        <w:pStyle w:val="007GOs"/>
        <w:numPr>
          <w:ilvl w:val="0"/>
          <w:numId w:val="2"/>
        </w:numPr>
        <w:ind w:left="0" w:hanging="0"/>
        <w:rPr/>
      </w:pPr>
      <w:r>
        <w:rPr/>
        <w:t>Headquarters, Eighth U.S. Army, Korea:   General Orders No. 74 (February 15, 1951)</w:t>
      </w:r>
    </w:p>
    <w:p>
      <w:pPr>
        <w:pStyle w:val="001Name"/>
        <w:rPr/>
      </w:pPr>
      <w:r>
        <w:rPr/>
        <w:t>Noriega, Belisario</w:t>
      </w:r>
    </w:p>
    <w:p>
      <w:pPr>
        <w:pStyle w:val="005Citation"/>
        <w:rPr/>
      </w:pPr>
      <w:r>
        <w:rPr/>
        <w:t>Citation:</w:t>
      </w:r>
    </w:p>
    <w:p>
      <w:pPr>
        <w:pStyle w:val="006Body"/>
        <w:rPr/>
      </w:pPr>
      <w:r>
        <w:rPr/>
        <w:t>The Distinguished Service Cross is presented to Belisario Noriega, Master Sergeant, U.S. Army, for extraordinary heroism in connection with military operations against an armed enemy of the United Nations while serving with 65th Infantry Regiment, 3d Infantry Division. Master Sergeant Noriega distinguished himself by extraordinary heroism in action against enemy aggressor forces in the vicinity of the Chorwon, Korea, on 27 October 1952. On that date, Sergeant Noriega was with a company defending an outpost position which was subjected to a heavy barrage of artillery and mortar fire. When a fire started in the ammunition supply point, Sergeant Noriega, fully cognizant of the dangers involved, rushed to the scene and assisted in extinguishing the blaze. Upon his return to the defensive positions, Sergeant Noriega found that one of the platoon leaders was a casualty and his men had become confused and disorganized under the strain of the intense shelling. Sergeant Noriega immediately reorganized the men, deployed them in the most advantageous positions, assigned fields of fire and through the assault which followed Sergeant Noriega maintained command of the platoon and employed it effectively. When the company was ordered to withdraw after the position had been encircled, Sergeant Noriega led the men through the hostile ranks to the safety of the main line of resistance. The extraordinary heroism exhibited by Sergeant Noriega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698 (July 27, 1953)</w:t>
      </w:r>
    </w:p>
    <w:p>
      <w:pPr>
        <w:pStyle w:val="001Name"/>
        <w:rPr/>
      </w:pPr>
      <w:r>
        <w:rPr/>
        <w:t>*Northcutt, Emery</w:t>
      </w:r>
    </w:p>
    <w:p>
      <w:pPr>
        <w:pStyle w:val="005Citation"/>
        <w:rPr/>
      </w:pPr>
      <w:r>
        <w:rPr/>
        <w:t>Citation:</w:t>
      </w:r>
    </w:p>
    <w:p>
      <w:pPr>
        <w:pStyle w:val="006Body"/>
        <w:rPr/>
      </w:pPr>
      <w:r>
        <w:rPr/>
        <w:t>The Distinguished Service Cross is presented to Emery Northcutt (RA17265927), Private, U.S. Army, for extraordinary heroism in connection with military operations against an armed enemy of the United Nations while serving with Company B, 1st Battalion, 29th Regimental Combat Team, 24th Infantry Division. Private Northcutt distinguished himself by extraordinary heroism in action against enemy aggressor forces in the vicinity of Sangju, Korea, on 27 July 1950. On that date, Company B was in a defensive position when numerically superior enemy forces launched an attack supported by heavy mortar and artillery fire. The position soon became untenable and the order to withdraw was given. Without regard for his own personal safety, Private Northcutt voluntarily remained at his position on the flank, firing his light machine-gun and enabling the rest of the company to withdraw. When last seen, he was firing into the advancing enemy as they overran his position.</w:t>
      </w:r>
    </w:p>
    <w:p>
      <w:pPr>
        <w:pStyle w:val="007GOs"/>
        <w:numPr>
          <w:ilvl w:val="0"/>
          <w:numId w:val="2"/>
        </w:numPr>
        <w:ind w:left="0" w:hanging="0"/>
        <w:rPr/>
      </w:pPr>
      <w:r>
        <w:rPr/>
        <w:t>Headquarters, Eighth U.S. Army, Korea:   General Orders No. 68 (September 15, 1950)</w:t>
      </w:r>
    </w:p>
    <w:p>
      <w:pPr>
        <w:pStyle w:val="001Name"/>
        <w:rPr/>
      </w:pPr>
      <w:r>
        <w:rPr/>
        <w:t>Northcutt, Robert</w:t>
      </w:r>
    </w:p>
    <w:p>
      <w:pPr>
        <w:pStyle w:val="005Citation"/>
        <w:rPr/>
      </w:pPr>
      <w:r>
        <w:rPr/>
        <w:t>Citation:</w:t>
      </w:r>
    </w:p>
    <w:p>
      <w:pPr>
        <w:pStyle w:val="006Body"/>
        <w:rPr/>
      </w:pPr>
      <w:r>
        <w:rPr/>
        <w:t>The Distinguished Service Cross is presented to Robert Northcutt (RA15445912), Sergeant, U.S. Army, for extraordinary heroism in connection with military operations against an armed enemy of the United Nations while serving with an Infantry Company of the 17th Infantry Regiment, 7th Infantry Division. Sergeant Northcutt distinguished himself by extraordinary heroism in action against enemy aggressor forces in the vicinity of Sokkogae, Korea, on 8 and 9 July 1953. On that date, Sergeant Northcutt and his companions were counterattacking a strategic position on the west slope of a heavily contested hill. When his platoon leader and platoon sergeant were wounded, Sergeant Northcutt took command of the platoon and led it forward. After advancing a short distance, they suddenly came under heavy mortar and machine-gunfire from two enemy bunkers to the front. Sergeant Northcutt ordered a base of fire to be placed on each bunker and crawled forward from the right under the enemy cross-fire. Although painfully wounded by fragments of a hostile mortar round, he continued to assault the right bunker and succeeded in destroying the enemy gun crew with grenades. After shifting his supporting fire toward the second bunker, he crawled to its side entrance and destroyed its occupants with his last two grenades and pistol fire. Later, his platoon came under an intensive barrage of artillery and mortar fire and was forced to withdraw, whereupon Sergeant Northcutt organized the remaining members of his unit and set up a perimeter of defense. Finding the supply of ammunition low, he again exposed himself to the enemy and began collecting ammunition which had been discarded by wounded comrades. The next morning two companies came through the platoon to assault the enemy-held positions on the crest of the hill. As these units moved through to maneuver, a sniper fired on them, halting their advance. Sergeant Northcutt deliberately exposed himself in order to locate the source of fire, after which he charged the sniper and killed him with pistol fire, thus allowing the two companies to continue their assault. Sergeant Northcutt was wounded a second time in the immediate conflict that followed and was evacuated to the rear area against his wishes.</w:t>
      </w:r>
    </w:p>
    <w:p>
      <w:pPr>
        <w:pStyle w:val="007GOs"/>
        <w:numPr>
          <w:ilvl w:val="0"/>
          <w:numId w:val="2"/>
        </w:numPr>
        <w:ind w:left="0" w:hanging="0"/>
        <w:rPr/>
      </w:pPr>
      <w:r>
        <w:rPr/>
        <w:t>Headquarters, Eighth U.S. Army, Korea:   General Orders No. 558 (August 26, 1954)</w:t>
      </w:r>
    </w:p>
    <w:p>
      <w:pPr>
        <w:pStyle w:val="008HomeTown"/>
        <w:rPr/>
      </w:pPr>
      <w:r>
        <w:rPr/>
        <w:t>Home Town:   Clark, Ohio</w:t>
      </w:r>
    </w:p>
    <w:p>
      <w:pPr>
        <w:pStyle w:val="001Name"/>
        <w:rPr/>
      </w:pPr>
      <w:r>
        <w:rPr/>
        <w:t>*Norton, Robert L.</w:t>
      </w:r>
    </w:p>
    <w:p>
      <w:pPr>
        <w:pStyle w:val="005Citation"/>
        <w:rPr/>
      </w:pPr>
      <w:r>
        <w:rPr/>
        <w:t>Citation:</w:t>
      </w:r>
    </w:p>
    <w:p>
      <w:pPr>
        <w:pStyle w:val="006Body"/>
        <w:rPr/>
      </w:pPr>
      <w:r>
        <w:rPr/>
        <w:t>The Distinguished Service Cross is presented to Robert L. Norton (O-2034570), First Lieutenant (Infantry), U.S. Army, for extraordinary heroism in connection with military operations against an armed enemy of the United Nations while serving as a Platoon Leader in Company A, 1st Battalion, 27th Infantry Regiment, 25th Infantry Division. First Lieutenant Norton distinguished himself by extraordinary heroism in action against enemy aggressor forces near Nungnae-dong, Korea, on 4 April 1951. On that date, Lieutenant Norton's platoon was given the mission of attacking and securing a steep, barren hill approximately 800 yards in front of the positions of Company A. After crossing open rice paddies to a position at the base of the hill from which the attack could be launched, Lieutenant Norton was leading his men up the slope of the hill when they came under a heavy volume of enemy small-arms and automatic weapons fire. Halting his platoon and exposing himself to the intense fire to check the feasibility of continuing the attack from that point, he noted that such action would result in heavy casualties. Remaining in the exposed position, Lieutenant Norton directed his platoon to withdraw and attack the enemy's right flank from a more sheltered approach while he stayed behind to draw enemy fire and over the movement. He continued to place effective fire on the enemy, covering the maneuver of his platoon, until he was hit by a burst of enemy machine-gun fire and instantly killed. The inspirational leadership and selfless devotion to duty displayed by Lieutenant Norton enabled his platoon to secure the objective.</w:t>
      </w:r>
    </w:p>
    <w:p>
      <w:pPr>
        <w:pStyle w:val="007GOs"/>
        <w:numPr>
          <w:ilvl w:val="0"/>
          <w:numId w:val="2"/>
        </w:numPr>
        <w:ind w:left="0" w:hanging="0"/>
        <w:rPr/>
      </w:pPr>
      <w:r>
        <w:rPr/>
        <w:t>Headquarters, Eighth U.S. Army, Korea:   General Orders No. 363 (May 28, 1951)</w:t>
      </w:r>
    </w:p>
    <w:p>
      <w:pPr>
        <w:pStyle w:val="008HomeTown"/>
        <w:rPr/>
      </w:pPr>
      <w:r>
        <w:rPr/>
        <w:t>Home Town:   Cumberland, Maine</w:t>
      </w:r>
    </w:p>
    <w:p>
      <w:pPr>
        <w:pStyle w:val="001Name"/>
        <w:rPr/>
      </w:pPr>
      <w:r>
        <w:rPr/>
        <w:t>O'Donnell, Emmett, Jr.</w:t>
      </w:r>
    </w:p>
    <w:p>
      <w:pPr>
        <w:pStyle w:val="005Citation"/>
        <w:rPr/>
      </w:pPr>
      <w:r>
        <w:rPr/>
        <w:t>Citation:</w:t>
      </w:r>
    </w:p>
    <w:p>
      <w:pPr>
        <w:pStyle w:val="006Body"/>
        <w:rPr/>
      </w:pPr>
      <w:r>
        <w:rPr/>
        <w:t>The Distinguished Service Cross is presented to Emmette O'Donnell, Jr., Major General, U.S. Air Force, for extraordinary heroism in connection with military operations against an armed enemy of the United Nations while serving as Commanding General, Bomber Command, Far East Air Forces (Provisional), in action against enemy forces in the Republic of Korea from 13 July to 16 September 1950, during three important combat missions over enemy targets. On July 13, 1950, General O’Donnell led and directed the strike of fifty-two aircraft which dropped four hundred and forty-nine tons of explosives on railroad yards and shop installations at Wonsan, resulting in the complete destruction of railroad repair facilities in that area. On August 16, 1950, he led and directed ninety-eight aircraft in a maximum effort strike during which eight hundred and forty-six tons of explosives were dropped on reported enemy materiel and troop concentrations in the Waegwan area, breaking up enemy preparations for an attack in that sector. On September 16, 1950, General O’Donnell led and directed an eighty aircraft strike which dropped six hundred tons of bombs on targets in the Pyongyang area, causing extensive damage to oil refineries, warehouses, and a steam power plant. During these strikes, his aircraft was subject to attack by enemy aircraft and ground antiaircraft fire, and he was in danger of death or capture by the enemy. His exemplary action in constantly risking his life while personally leading his flight, although in a position where such duty was not required of him, was a source of inspiration for other members of his command, reflecting great credit on himself and the military service.</w:t>
      </w:r>
    </w:p>
    <w:p>
      <w:pPr>
        <w:pStyle w:val="007GOs"/>
        <w:numPr>
          <w:ilvl w:val="0"/>
          <w:numId w:val="2"/>
        </w:numPr>
        <w:ind w:left="0" w:hanging="0"/>
        <w:rPr/>
      </w:pPr>
      <w:r>
        <w:rPr/>
        <w:t>General Headquarters Far East Command:   General Orders No. 53 (October 30, 1950)</w:t>
      </w:r>
    </w:p>
    <w:p>
      <w:pPr>
        <w:pStyle w:val="008HomeTown"/>
        <w:rPr/>
      </w:pPr>
      <w:r>
        <w:rPr/>
        <w:t>Born:   at Brooklyn, New York</w:t>
      </w:r>
    </w:p>
    <w:p>
      <w:pPr>
        <w:pStyle w:val="008HomeTown"/>
        <w:rPr/>
      </w:pPr>
      <w:r>
        <w:rPr/>
        <w:t>Home Town:   Brooklyn, New York</w:t>
      </w:r>
    </w:p>
    <w:p>
      <w:pPr>
        <w:pStyle w:val="001Name"/>
        <w:rPr/>
      </w:pPr>
      <w:r>
        <w:rPr/>
        <w:t>*O'Donnell, Joseph T.</w:t>
      </w:r>
    </w:p>
    <w:p>
      <w:pPr>
        <w:pStyle w:val="005Citation"/>
        <w:rPr/>
      </w:pPr>
      <w:r>
        <w:rPr/>
        <w:t>Citation:</w:t>
      </w:r>
    </w:p>
    <w:p>
      <w:pPr>
        <w:pStyle w:val="006Body"/>
        <w:rPr/>
      </w:pPr>
      <w:r>
        <w:rPr/>
        <w:t>The Distinguished Service Cross is presented to Joseph T. O'Donnell (O-1059578), First Lieutenant (Infantry), U.S. Army, for extraordinary heroism in connection with military operations against an armed enemy of the United Nations while serving with Company A, 1st Battalion, 38th Infantry Regiment, 2d Infantry Division. First Lieutenant O'Donnell distinguished himself by extraordinary heroism in action against enemy aggressor forces at Mundung-ni, Korea, 0n 13 October 1951. On that date, Company A launched an assault on a strategic hill strongly defended by a determined enemy. Lieutenant O'Donnell led his platoon until they were halted by a heavy barrage of enemy small-arms and mortar fire. Unhesitatingly and with complete indifference to the intense fire, he placed himself at the head of his platoon and led them in a renewed assault, during which he charged and destroyed an enemy position and killed its occupants with his rifle and grenades. Although wounded by an enemy grenade, he continued to lead his men in the attack. Knocked down by a second grenade, he immediately arose and again continued to direct his men in the assault. In the platoon's final charge, he was fatally wounded by mortar fragments. His bravery and spirited leadership were an inspiration to all who witnessed his actions and contributed immeasurably in the successful completion of the mission.</w:t>
      </w:r>
    </w:p>
    <w:p>
      <w:pPr>
        <w:pStyle w:val="007GOs"/>
        <w:numPr>
          <w:ilvl w:val="0"/>
          <w:numId w:val="2"/>
        </w:numPr>
        <w:ind w:left="0" w:hanging="0"/>
        <w:rPr/>
      </w:pPr>
      <w:r>
        <w:rPr/>
        <w:t>Department of the Army:   General Orders No. 64 (June 30, 1952)</w:t>
      </w:r>
    </w:p>
    <w:p>
      <w:pPr>
        <w:pStyle w:val="008HomeTown"/>
        <w:rPr/>
      </w:pPr>
      <w:r>
        <w:rPr/>
        <w:t>Home Town:   Kings, New York</w:t>
      </w:r>
    </w:p>
    <w:p>
      <w:pPr>
        <w:pStyle w:val="001Name"/>
        <w:rPr/>
      </w:pPr>
      <w:r>
        <w:rPr/>
        <w:t>*Oglesby, James N.</w:t>
      </w:r>
    </w:p>
    <w:p>
      <w:pPr>
        <w:pStyle w:val="005Citation"/>
        <w:rPr/>
      </w:pPr>
      <w:r>
        <w:rPr/>
        <w:t>Citation:</w:t>
      </w:r>
    </w:p>
    <w:p>
      <w:pPr>
        <w:pStyle w:val="006Body"/>
        <w:rPr/>
      </w:pPr>
      <w:r>
        <w:rPr/>
        <w:t>The Distinguished Service Cross is presented to James N. Oglesby (O-2205488), Second Lieutenant (Infantry), U.S. Army, for extraordinary heroism in connection with military operations against an armed enemy of the United Nations while serving as Platoon Leader Company A, 1st Battalion, 31st Infantry Regiment, 7th Infantry Division. Second Lieutenant Oglesby distinguished himself by extraordinary heroism in action against enemy aggressor forces in the vicinity of Mundung-ni, Korea, on 5 May 1952. On that date, the company of which Lieutenant Oglesby was a member was engaged in an attack against a large hostile force occupying heavily fortified positions on a strategic hill. As the assaulting elements neared their objective, they were subjected to a heavy volume of small-arms, automatic-weapons, mortar, and artillery fire. Realizing that the friendly troops before him were pinned down and threatened with annihilation, Lieutenant Oglesby organized his own platoon and led his men through the halted attackers to renew the attack on the hostile positions. However, the intense enemy fire soon also stopped the fresh assault force. With the knowledge that the attack would fail unless the key hostile emplacements were destroyed, Lieutenant Oglesby, without regard for his personal safety, left his position of cover and, armed with a supply of grenades, moved forward in a single-handed attack. Although the hostile troops converged their entire firepower on him, he advanced to the nearest enemy position and destroyed it with grenades. After replenishing his supply of ammunition, he moved forward a second time and destroyed another enemy bunker. In this attack Lieutenant Oglesby was mortally wounded by the intense enemy fire but his fearless actions had seriously weakened the hostile defense and his men, inspired by his fighting spirit, rushed through the gap he had created and secured the objective.</w:t>
      </w:r>
    </w:p>
    <w:p>
      <w:pPr>
        <w:pStyle w:val="007GOs"/>
        <w:numPr>
          <w:ilvl w:val="0"/>
          <w:numId w:val="2"/>
        </w:numPr>
        <w:ind w:left="0" w:hanging="0"/>
        <w:rPr/>
      </w:pPr>
      <w:r>
        <w:rPr/>
        <w:t>Headquarters, Eighth U.S. Army, Korea:   General Orders No. 238 (May 5, 1952)</w:t>
      </w:r>
    </w:p>
    <w:p>
      <w:pPr>
        <w:pStyle w:val="008HomeTown"/>
        <w:rPr/>
      </w:pPr>
      <w:r>
        <w:rPr/>
        <w:t>Home Town:   Trousdale, Tennessee</w:t>
      </w:r>
    </w:p>
    <w:p>
      <w:pPr>
        <w:pStyle w:val="001Name"/>
        <w:rPr/>
      </w:pPr>
      <w:r>
        <w:rPr/>
        <w:t>*Okamura, Arthur I.</w:t>
      </w:r>
    </w:p>
    <w:p>
      <w:pPr>
        <w:pStyle w:val="005Citation"/>
        <w:rPr/>
      </w:pPr>
      <w:r>
        <w:rPr/>
        <w:t>Citation:</w:t>
      </w:r>
    </w:p>
    <w:p>
      <w:pPr>
        <w:pStyle w:val="006Body"/>
        <w:rPr/>
      </w:pPr>
      <w:r>
        <w:rPr/>
        <w:t>The Distinguished Service Cross is presented to Arthur I. Okamura (US50001563), Private First Class, U.S. Army, for extraordinary heroism in connection with military operations against an armed enemy of the United Nations while serving with Company A, 1st Battalion, 5th Regimental Combat Team, 1st Cavalry Division. Private First Class Okamura distinguished himself by extraordinary heroism in action against enemy aggressor forces in the vicinity of Muto, Korea, on 14 October 1951. On that date, Company A was engaged in an assault against well-fortified enemy hill positions. As the friendly force advanced, it was temporarily halted by a heavy volume of enemy machine-gun fire. During this period, Private Okamura discovered an enemy minefield directly in the path of the assaulting friendly troops. With a total disregard for his personal safety, he immediately exposed himself to the intense fire of the enemy and began to clear the area of mines and booby traps. Working with unrelenting determination, under the direct observation of the enemy, Private Okamura skillfully removed mine after mine. After four hours of courageous effort, the minefield was almost entirely cleared when one of the hostile booby traps detonated and mortally wounded him. Greatly inspired by the fearlessness of Private Okamura, his comrades renewed their assault and swept the hostile force from the hill, inflicting numerous casualties among them. The heroic actions of Private Okamura were directly responsible for saving the lives friendly troops.</w:t>
      </w:r>
    </w:p>
    <w:p>
      <w:pPr>
        <w:pStyle w:val="007GOs"/>
        <w:numPr>
          <w:ilvl w:val="0"/>
          <w:numId w:val="2"/>
        </w:numPr>
        <w:ind w:left="0" w:hanging="0"/>
        <w:rPr/>
      </w:pPr>
      <w:r>
        <w:rPr/>
        <w:t>Headquarters, Eighth U.S. Army, Korea:   General Orders No. 986 (December 12, 1951)</w:t>
      </w:r>
    </w:p>
    <w:p>
      <w:pPr>
        <w:pStyle w:val="008HomeTown"/>
        <w:rPr/>
      </w:pPr>
      <w:r>
        <w:rPr/>
        <w:t>Home Town:   Oahu, Hawaii</w:t>
      </w:r>
    </w:p>
    <w:p>
      <w:pPr>
        <w:pStyle w:val="001Name"/>
        <w:rPr/>
      </w:pPr>
      <w:r>
        <w:rPr/>
        <w:t>*Orig, Bruno R.</w:t>
      </w:r>
    </w:p>
    <w:p>
      <w:pPr>
        <w:pStyle w:val="005Citation"/>
        <w:rPr/>
      </w:pPr>
      <w:r>
        <w:rPr/>
        <w:t>Citation:</w:t>
      </w:r>
    </w:p>
    <w:p>
      <w:pPr>
        <w:pStyle w:val="006Body"/>
        <w:rPr/>
      </w:pPr>
      <w:r>
        <w:rPr/>
        <w:t>The Distinguished Service Cross is presented to Bruno R. Orig (RA10104620), Private, U.S. Army, for extraordinary heroism in connection with military operations against an armed enemy of the United Nations while serving with Company G, 2d Battalion, 23d Infantry Regiment, 2d Infantry Division. Private Orig distinguished himself by extraordinary heroism in action against enemy aggressor forces in the vicinity of Chipyong-ni, Korea, on 15 February 1951. On that date, Private Orig, while returning from a wire laying mission, observed a number of his comrades who had been wounded in a fierce enemy attack that was still in progress. With complete disregard for his own safety, he went to the aid of these men and remained in an exposed position in order to administer first aid to them. With the assistance of several comrades from the company command post he began removing the wounded to a place of safety. While returning from one of these trips, he noticed that all except one man of a machine-gun crew had been wounded. Without hesitation, he volunteered to man the weapon. Remaining in this position, Private Orig placed such effective fire on the enemy that a withdrawing friendly platoon was able to move back without a single casualty. He continued to inflict heavy casualties on the enemy until the company positions were overrun. Later that day, when the lost ground was recaptured, Private Orig was found dead beside his weapon and the area in front of his gun was littered with enemy dead.</w:t>
      </w:r>
    </w:p>
    <w:p>
      <w:pPr>
        <w:pStyle w:val="007GOs"/>
        <w:numPr>
          <w:ilvl w:val="0"/>
          <w:numId w:val="2"/>
        </w:numPr>
        <w:ind w:left="0" w:hanging="0"/>
        <w:rPr/>
      </w:pPr>
      <w:r>
        <w:rPr/>
        <w:t>Headquarters, Eighth U.S. Army, Korea:   General Orders No. 570 (July 21, 1951)</w:t>
      </w:r>
    </w:p>
    <w:p>
      <w:pPr>
        <w:pStyle w:val="008HomeTown"/>
        <w:rPr/>
      </w:pPr>
      <w:r>
        <w:rPr/>
        <w:t>Home Town:   Oahu, Hawaii</w:t>
      </w:r>
    </w:p>
    <w:p>
      <w:pPr>
        <w:pStyle w:val="001Name"/>
        <w:rPr/>
      </w:pPr>
      <w:r>
        <w:rPr/>
        <w:t>Orr, Robert H.</w:t>
      </w:r>
    </w:p>
    <w:p>
      <w:pPr>
        <w:pStyle w:val="005Citation"/>
        <w:rPr/>
      </w:pPr>
      <w:r>
        <w:rPr/>
        <w:t>Citation:</w:t>
      </w:r>
    </w:p>
    <w:p>
      <w:pPr>
        <w:pStyle w:val="006Body"/>
        <w:rPr/>
      </w:pPr>
      <w:r>
        <w:rPr/>
        <w:t>The Distinguished Service Cross is presented to Robert H. Orr, Colonel, U.S. Air Force, for extraordinary heroism in connection with military operations against an armed enemy of the United Nations while serving as Group Leader of thirty-six F-84 type aircraft, 49th Fighter-Bomber Wing, 5th Air Force, in action against enemy forces in the Republic of Korea on 17 November 1952. On that date, Colonel Orr skillfully led his Group to the target, an important heavily defended enemy troop and supply concentration at Kapal-li, Korea, which was obscured by low clouds, haze, and fog. While Colonel Orr was initiating his napalm run, his aircraft was seriously damaged by enemy anti-aircraft fire. Struggling to control his crippled aircraft, Colonel Orr, utterly disregarding his own personal safety, heroically continued his attack, scoring two direct hits which guided succeeding pilots to the almost invisible target. After all Squadrons had completed their devastating highly successful attack, Colonel Orr, using both hands and all his strength to control his heavily damaged aircraft, reformed his Squadrons, and led them safely home. Through his selfless courage in the face of the enemy, his keen airmanship, marksmanship, and devotion to duty, Colonel Orr upheld the highest traditions of the military service, and reflected great credit upon himself, the Far East Air Forces, and the United States Air Force.</w:t>
      </w:r>
    </w:p>
    <w:p>
      <w:pPr>
        <w:pStyle w:val="007GOs"/>
        <w:numPr>
          <w:ilvl w:val="0"/>
          <w:numId w:val="2"/>
        </w:numPr>
        <w:ind w:left="0" w:hanging="0"/>
        <w:rPr/>
      </w:pPr>
      <w:r>
        <w:rPr/>
        <w:t>Headquarters, Far East Air Forces:   General Orders No. 38 (January 23, 1953)</w:t>
      </w:r>
    </w:p>
    <w:p>
      <w:pPr>
        <w:pStyle w:val="001Name"/>
        <w:rPr/>
      </w:pPr>
      <w:r>
        <w:rPr/>
        <w:t>*Otomo, Bill M.</w:t>
      </w:r>
    </w:p>
    <w:p>
      <w:pPr>
        <w:pStyle w:val="005Citation"/>
        <w:rPr/>
      </w:pPr>
      <w:r>
        <w:rPr/>
        <w:t>Citation:</w:t>
      </w:r>
    </w:p>
    <w:p>
      <w:pPr>
        <w:pStyle w:val="006Body"/>
        <w:rPr/>
      </w:pPr>
      <w:r>
        <w:rPr/>
        <w:t>The Distinguished Service Cross is presented to Bill M. Otomo (O-1340575), First Lieutenant (Infantry), U.S. Army, for extraordinary heroism in connection with military operations against an armed enemy of the United Nations while serving with Company E, 2d Battalion, 27th Infantry Regiment, 25th Infantry Division. First Lieutenant Otomo distinguished himself by extraordinary heroism in action against enemy aggressor forces near Ipack, Korea, on 27 November 1950. Leading his platoon into an area which was then under heavy enemy fire, Lieutenant Otomo personally placed each man in a defensive position, assigning fields of fire and insuring the best possible cover for each individual. Almost immediately after occupying the position, the platoon was subjected to several fanatical attacks by an overwhelming enemy force. Although Lieutenant Otomo was hit in the back by grenade fragments, he refused medical attention for his wounds. Moving from position to position in the platoon area, he continued to inspire and encourage his men to hold. Led by Lieutenant Otomo, the platoon engaged the enemy in hand-to-hand fighting, throwing the enemy back and eliminating the threat to the company flank. Lieutenant Otomo's courage, outstanding leadership, and cool judgment were an example to all concerned and prevented an enemy breakthrough at a critical point.</w:t>
      </w:r>
    </w:p>
    <w:p>
      <w:pPr>
        <w:pStyle w:val="007GOs"/>
        <w:numPr>
          <w:ilvl w:val="0"/>
          <w:numId w:val="2"/>
        </w:numPr>
        <w:ind w:left="0" w:hanging="0"/>
        <w:rPr/>
      </w:pPr>
      <w:r>
        <w:rPr/>
        <w:t>Headquarters, Eighth U.S. Army, Korea:   General Orders No. 59 (February 8, 1951, as amended by HQ Eighth US Army Korea General Orders No. 94 (1951)</w:t>
      </w:r>
    </w:p>
    <w:p>
      <w:pPr>
        <w:pStyle w:val="008HomeTown"/>
        <w:rPr/>
      </w:pPr>
      <w:r>
        <w:rPr/>
        <w:t>Home Town:   Los Angeles, California</w:t>
      </w:r>
    </w:p>
    <w:p>
      <w:pPr>
        <w:pStyle w:val="001Name"/>
        <w:rPr/>
      </w:pPr>
      <w:r>
        <w:rPr/>
        <w:t>*Otterstrom, Rawland N.</w:t>
      </w:r>
    </w:p>
    <w:p>
      <w:pPr>
        <w:pStyle w:val="005Citation"/>
        <w:rPr/>
      </w:pPr>
      <w:r>
        <w:rPr/>
        <w:t>Citation:</w:t>
      </w:r>
    </w:p>
    <w:p>
      <w:pPr>
        <w:pStyle w:val="006Body"/>
        <w:rPr/>
      </w:pPr>
      <w:r>
        <w:rPr/>
        <w:t>The Distinguished Service Cross is presented to Rawland N. Otterstrom (US56059056), Corporal, U.S. Army, for extraordinary heroism in connection with military operations against an armed enemy of the United Nations while serving with Company C, 1st Battalion, 5th Regimental Combat Team, 1st Cavalry Division. Corporal Otterstrom distinguished himself by extraordinary heroism in action against enemy aggressor forces in the vicinity of Sangyang, Korea, on 13 October 1951. On that date, the company of which Corporal Otterstrom was a member was engaged in an assault against a series of heavily fortified and well- concealed enemy positions. As the friendly troops advanced, they were subjected to heavy small-arms, automatic-weapons, and mortar fire which increased in intensity until they were forced to seek cover. At this point in the assault, the company commander was severely wounded by an exploding mortar shell and fell helpless on the fire-swept terrain. Observing that his leader was completely exposed to the fire of a hidden enemy machine-gun, Corporal Otterstrom left his position of cover and attempted to reach the stricken man. With utter fearlessness, he worked his way through the heavy enemy fire being concentrated on him until he was hit and instantly killed by a burst from the machine-gun. His heroic action, however, had forced the hidden automatic-weapons crew to reveal their location and the friendly forces immediately converged their entire firepower on the emplacement. With the enemy positions destroyed, the friendly troops were able to renew their assault and evacuate their leader.</w:t>
      </w:r>
    </w:p>
    <w:p>
      <w:pPr>
        <w:pStyle w:val="007GOs"/>
        <w:numPr>
          <w:ilvl w:val="0"/>
          <w:numId w:val="2"/>
        </w:numPr>
        <w:ind w:left="0" w:hanging="0"/>
        <w:rPr/>
      </w:pPr>
      <w:r>
        <w:rPr/>
        <w:t>Headquarters, Eighth U.S. Army, Korea:   General Orders No. 192 (April 12, 1952)</w:t>
      </w:r>
    </w:p>
    <w:p>
      <w:pPr>
        <w:pStyle w:val="008HomeTown"/>
        <w:rPr/>
      </w:pPr>
      <w:r>
        <w:rPr/>
        <w:t>Home Town:   Carbon, Utah</w:t>
      </w:r>
    </w:p>
    <w:p>
      <w:pPr>
        <w:pStyle w:val="001Name"/>
        <w:rPr/>
      </w:pPr>
      <w:r>
        <w:rPr/>
        <w:t>*Otto, George William</w:t>
      </w:r>
    </w:p>
    <w:p>
      <w:pPr>
        <w:pStyle w:val="005Citation"/>
        <w:rPr/>
      </w:pPr>
      <w:r>
        <w:rPr/>
        <w:t>Citation:</w:t>
      </w:r>
    </w:p>
    <w:p>
      <w:pPr>
        <w:pStyle w:val="006Body"/>
        <w:rPr/>
      </w:pPr>
      <w:r>
        <w:rPr/>
        <w:t>The Distinguished Service Cross is presented to George William Otto (US56089345), Corporal, U.S. Army, for extraordinary heroism in connection with military operations against an armed enemy of the United Nations while serving as a machine-gunner with an Infantry Company of the 32d Infantry Regiment, 7th Infantry Division. Corporal Otto distinguished himself by extraordinary heroism in action against enemy aggressor forces in the vicinity of Chg'u-dong, Korea, on 27 August 1951. On that date, Corporal Otto was occupying a forward emplacement in a defense perimeter which had just been captured from the enemy. The fanatical force subjected the perimeter to an almost continuous barrage of artillery, mortar and automatic weapons fire but the friendly troops held their positions and hurled back the numerous probing attacks launched by the enemy. When the enemy launched a full-scale assault against the friendly force, Corporal Otto quickly realized that the numerical superiority of the hostile troops seriously endangered his forward position and immediately ordered all of the friendly troops to withdraw to more tenable positions. Remaining at his own position and directing a devastating volume of fire into the on-rushing ranks of the enemy, Corporal Otto provided effective covering fire as his comrades withdrew. With the entire firepower of the attacking enemy being concentrated on his position, and with overwhelming numbers of the hostile troops rushing closer and closer to his position, he doggedly remained behind his weapon, cutting down the enemy soldiers who were trying desperately to neutralize his position. When his machine-gun jammed; he courageously continued to fire at the enemy by using his pistol until he was hit and killed by enemy fire. When the friendly troops launched a counterattack and regained Corporal Otto's position, they found him lying beside his machine-gun with numerous enemy dead strewn about the emplacement.</w:t>
      </w:r>
    </w:p>
    <w:p>
      <w:pPr>
        <w:pStyle w:val="007GOs"/>
        <w:numPr>
          <w:ilvl w:val="0"/>
          <w:numId w:val="2"/>
        </w:numPr>
        <w:ind w:left="0" w:hanging="0"/>
        <w:rPr/>
      </w:pPr>
      <w:r>
        <w:rPr/>
        <w:t>Headquarters, Eighth U.S. Army, Korea:   General Orders No. 55 (January 28, 1952)</w:t>
      </w:r>
    </w:p>
    <w:p>
      <w:pPr>
        <w:pStyle w:val="008HomeTown"/>
        <w:rPr/>
      </w:pPr>
      <w:r>
        <w:rPr/>
        <w:t>Home Town:   Kootenai, Idaho</w:t>
      </w:r>
    </w:p>
    <w:p>
      <w:pPr>
        <w:pStyle w:val="001Name"/>
        <w:rPr/>
      </w:pPr>
      <w:r>
        <w:rPr/>
        <w:t>*Owen, James B.</w:t>
      </w:r>
    </w:p>
    <w:p>
      <w:pPr>
        <w:pStyle w:val="005Citation"/>
        <w:rPr/>
      </w:pPr>
      <w:r>
        <w:rPr/>
        <w:t>Citation:</w:t>
      </w:r>
    </w:p>
    <w:p>
      <w:pPr>
        <w:pStyle w:val="006Body"/>
        <w:rPr/>
      </w:pPr>
      <w:r>
        <w:rPr/>
        <w:t>The Distinguished Service Cross is presented to James B. Owen (O-0543663), First Lieutenant (Infantry), U.S. Army, for extraordinary heroism in connection with military operations against an armed enemy of the United Nations while serving with Company C, 1st Battalion, 38th Infantry Regiment, 2d Infantry Division. First Lieutenant Owen distinguished himself by extraordinary heroism in action against enemy aggressor forces in the vicinity of Taeusan, Korea, on 26 July 1951. On that date, Lieutenant Owen moved forward with the lead element of the company as it launched an assault against a large hostile force, firmly entrenched on a commanding slope. As the company attacked, it was subjected to heavy and accurate fire which began to inflict many casualties among the advancing troops. Shouting directions to his men, Lieutenant Owen deployed them to more advantageous positions and then charged the first enemy emplacement. As he neared the position, his weapon was blown from his hands and he was seriously wounded by the intense fire being concentrated on him by the desperate defenders. Undaunted, he continued with his assault and destroyed the emplacement with grenades. Eliminating position after position in this manner with utter fearlessness and despite his wound, Lieutenant Owen so inspired his men that they moved forward in a body and, displaying fierce determination, drove the enemy from their positions. When the hill was secured and a defensive perimeter had been up, Lieutenant Owen still refused medical treatment until he was assured that all of the casualties had been evacuated. He died from his wound a short time thereafter while supervising the evacuation of the wounded friendly troops.</w:t>
      </w:r>
    </w:p>
    <w:p>
      <w:pPr>
        <w:pStyle w:val="007GOs"/>
        <w:numPr>
          <w:ilvl w:val="0"/>
          <w:numId w:val="2"/>
        </w:numPr>
        <w:ind w:left="0" w:hanging="0"/>
        <w:rPr/>
      </w:pPr>
      <w:r>
        <w:rPr/>
        <w:t>Headquarters, Eighth U.S. Army, Korea:   General Orders No. 117 (February 28, 1952)</w:t>
      </w:r>
    </w:p>
    <w:p>
      <w:pPr>
        <w:pStyle w:val="008HomeTown"/>
        <w:rPr/>
      </w:pPr>
      <w:r>
        <w:rPr/>
        <w:t>Home Town:   Luzerne, Pennsylvania</w:t>
      </w:r>
    </w:p>
    <w:p>
      <w:pPr>
        <w:pStyle w:val="001Name"/>
        <w:rPr/>
      </w:pPr>
      <w:r>
        <w:rPr/>
        <w:t>Pacheco, Roberto</w:t>
      </w:r>
    </w:p>
    <w:p>
      <w:pPr>
        <w:pStyle w:val="005Citation"/>
        <w:rPr/>
      </w:pPr>
      <w:r>
        <w:rPr/>
        <w:t>Citation:</w:t>
      </w:r>
    </w:p>
    <w:p>
      <w:pPr>
        <w:pStyle w:val="006Body"/>
        <w:rPr/>
      </w:pPr>
      <w:r>
        <w:rPr/>
        <w:t>The Distinguished Service Cross is presented to Roberto Pacheco (RA19330456), Private First Class, U.S. Army, for extraordinary heroism in connection with military operations against an armed enemy of the United Nations while serving with Company B, 1st Battalion, 7th Cavalry Regiment (Infantry), 1st Cavalry Division. Private First Class Pacheco distinguished himself by extraordinary heroism in action against enemy aggressor forces near Saradong, Korea, on 9 August 1950. In the course of an attack on an enemy-held hill, Private First Class Pacheco's platoon was pinned down by murderous a murderous hail of enemy automatic weapons and small arms fire. Upon receiving word from one of his comrades that his platoon leader had been wounded, Corporal Pacheco took the initiative and charged up the forward slopes in the face of intense enemy fire. Upon reaching high ground, he paused momentarily to survey an enemy position to his front. Upon spotting a number of the enemy, he lobbed grenades and fired his automatic weapon into their midst. The enemy became so surprised and bewildered by this one-man onslaught that they left their positions and fled in panic. Taking full advantage of their rout, Corporal Pacheco charged on the retreating enemy, firing his weapon on the run. Single-handedly the hill was wrested and secured for the platoon to occupy. In this outstanding display of aggressiveness and courage, Private First Class Pacheco personally accounted for at least thirty of the enemy dead and was solely responsible in causing the withdraw of the remainder.</w:t>
      </w:r>
    </w:p>
    <w:p>
      <w:pPr>
        <w:pStyle w:val="007GOs"/>
        <w:numPr>
          <w:ilvl w:val="0"/>
          <w:numId w:val="2"/>
        </w:numPr>
        <w:ind w:left="0" w:hanging="0"/>
        <w:rPr/>
      </w:pPr>
      <w:r>
        <w:rPr/>
        <w:t>Headquarters, Eighth U.S. Army, Korea:   General Orders No. 42 (January 26, 1951)</w:t>
      </w:r>
    </w:p>
    <w:p>
      <w:pPr>
        <w:pStyle w:val="008HomeTown"/>
        <w:rPr/>
      </w:pPr>
      <w:r>
        <w:rPr/>
        <w:t>Home Town:   Los Angeles, California</w:t>
      </w:r>
    </w:p>
    <w:p>
      <w:pPr>
        <w:pStyle w:val="001Name"/>
        <w:rPr/>
      </w:pPr>
      <w:r>
        <w:rPr/>
        <w:t>*Paine, George H.</w:t>
      </w:r>
    </w:p>
    <w:p>
      <w:pPr>
        <w:pStyle w:val="005Citation"/>
        <w:rPr/>
      </w:pPr>
      <w:r>
        <w:rPr/>
        <w:t>Citation:</w:t>
      </w:r>
    </w:p>
    <w:p>
      <w:pPr>
        <w:pStyle w:val="006Body"/>
        <w:rPr/>
      </w:pPr>
      <w:r>
        <w:rPr/>
        <w:t>The Distinguished Service Cross is presented to George H. Paine (RA11163980), Sergeant, U.S. Army, for extraordinary heroism in connection with military operations against an armed enemy of the United Nations while serving with Company H, 2d Battalion, 31st Infantry Regiment, 7th Infantry Division. Sergeant Paine distinguished himself by extraordinary heroism in action against enemy aggressor forces near Koto-ri, in the vicinity of the Changjin (Chosin) Reservoir in North Korea, on 30 November 1950. Sergeant Paine was with the leading element of the 2d Battalion moving north to link up with friendly units when the column was attacked by enemy who were entrenched and concentrated on high ground along the route of advance. Sergeant Paine located several enemy positions on a hillside form which automatic-weapons and small-arms were firing. Bravely and without regard for his own personal safety, he advanced alone against these positions, exposing himself to draw their fire from other elements of the column who were regrouping to make an attack. In his advance, he neutralized two enemy automatic weapons, permitting friendly troops to advance without casualties. Joining the attacking troops of the battalion, he assisted in driving the enemy from their positions around the hilltop. During this action Sergeant Paine was mortally wounded while fiercely resisting enemy forces counterattacking in an attempt to retain the hilltop. This counterattack was repulsed with heavy loss of enemy personnel. The courageous actions of Sergeant Paine were an inspiration to his comrades and enabled the battalion to complete its mission.</w:t>
      </w:r>
    </w:p>
    <w:p>
      <w:pPr>
        <w:pStyle w:val="007GOs"/>
        <w:numPr>
          <w:ilvl w:val="0"/>
          <w:numId w:val="2"/>
        </w:numPr>
        <w:ind w:left="0" w:hanging="0"/>
        <w:rPr/>
      </w:pPr>
      <w:r>
        <w:rPr/>
        <w:t>Headquarters, Eighth U.S. Army, Korea:   General Orders No. 113 (March 4, 1951)</w:t>
      </w:r>
    </w:p>
    <w:p>
      <w:pPr>
        <w:pStyle w:val="008HomeTown"/>
        <w:rPr/>
      </w:pPr>
      <w:r>
        <w:rPr/>
        <w:t>Home Town:   Worcester, Massachusetts</w:t>
      </w:r>
    </w:p>
    <w:p>
      <w:pPr>
        <w:pStyle w:val="001Name"/>
        <w:rPr/>
      </w:pPr>
      <w:r>
        <w:rPr/>
        <w:t>Palmer, Richard A.</w:t>
      </w:r>
    </w:p>
    <w:p>
      <w:pPr>
        <w:pStyle w:val="005Citation"/>
        <w:rPr/>
      </w:pPr>
      <w:r>
        <w:rPr/>
        <w:t>Citation:</w:t>
      </w:r>
    </w:p>
    <w:p>
      <w:pPr>
        <w:pStyle w:val="006Body"/>
        <w:rPr/>
      </w:pPr>
      <w:r>
        <w:rPr/>
        <w:t>The Distinguished Service Cross is presented to Richard A. Palmer, First Lieutenant (Infantry), U.S. Army, for extraordinary heroism in connection with military operations against an armed enemy of the United Nations while serving as a Platoon Leader in Company L, 3d Battalion, 23d Infantry Regiment, 2d Infantry Division. First Lieutenant Palmer distinguished himself by extraordinary heroism in action against enemy aggressor forces in the vicinity of the Hwachon Reservoir, Korea, on 10 April 1951. On that date, Lieutenant Palmer's battalion had engaged for two days in an almost continuous assault against a series of heavily fortified and fanatically defended hostile positions on a strategic hill. On the morning of 10 April 1951, Lieutenant Palmer received orders to lead his platoon in an attack to take the vital hill mass. As the friendly troops neared their objective, they were subjected to a devastating volume of automatic-weapons, small-arms, and mortar fire. Seeing that his men were pinned down by the heavy fire and that they faced possible annihilation in their present untenable positions, Lieutenant Palmer, without regard for his personal safety, left his position and charged directly into the intense fire toward the neared hostile emplacement. Alternately firing his rifle and throwing grenades, he destroyed an enemy machine gun and killed its three-man crew. He then closed with the enemy troops in hand-to-hand combat and fought fiercely, killing one of the enemy with his bayonet and numerous others with rifle fire. Lieutenant Palmer's fearlessness so inspired his men that they swept forward and routed the enemy from the objective.</w:t>
      </w:r>
    </w:p>
    <w:p>
      <w:pPr>
        <w:pStyle w:val="007GOs"/>
        <w:numPr>
          <w:ilvl w:val="0"/>
          <w:numId w:val="2"/>
        </w:numPr>
        <w:ind w:left="0" w:hanging="0"/>
        <w:rPr/>
      </w:pPr>
      <w:r>
        <w:rPr/>
        <w:t>Headquarters, Eighth U.S. Army, Korea:   General Orders No. 62 (January 31, 1952)</w:t>
      </w:r>
    </w:p>
    <w:p>
      <w:pPr>
        <w:pStyle w:val="001Name"/>
        <w:rPr/>
      </w:pPr>
      <w:r>
        <w:rPr/>
        <w:t>Pappert, Edgar</w:t>
      </w:r>
    </w:p>
    <w:p>
      <w:pPr>
        <w:pStyle w:val="005Citation"/>
        <w:rPr/>
      </w:pPr>
      <w:r>
        <w:rPr/>
        <w:t>Citation:</w:t>
      </w:r>
    </w:p>
    <w:p>
      <w:pPr>
        <w:pStyle w:val="006Body"/>
        <w:rPr/>
      </w:pPr>
      <w:r>
        <w:rPr/>
        <w:t>The Distinguished Service Cross is presented to Edgar Pappert, Sergeant, U.S. Army, for extraordinary heroism in connection with military operations against an armed enemy of the United Nations while serving with Company B, 1st Battalion, 29th Regimental Combat Team, 24th Infantry Division. Sergeant Pappert distinguished himself by extraordinary heroism in action against enemy aggressor forces near Chungam- ni, Korea, on 2 August 1950. During a savage encounter with a numerically superior enemy, four men of an adjacent unit were found wounded on the battlefield. These men were lying in the direct line of enemy fire and their rescue seemed a hopeless impossibility. Replenishing his supply of ammunition, Sergeant Pappert, exposed himself to the enemy and moved directly into the line of fire, clearing his route of approach with grenades and rifle fire. He killed several of the enemy, wounded many more, and succeeded in reaching the wounded soldiers. He rendered first aid on the spot and succeeded in getting the men back to a point from which they could be evacuated. His courageous actions saved the lives of the four wounded soldiers and contributed materially to the ultimate victory which his company achieved.</w:t>
      </w:r>
    </w:p>
    <w:p>
      <w:pPr>
        <w:pStyle w:val="007GOs"/>
        <w:numPr>
          <w:ilvl w:val="0"/>
          <w:numId w:val="2"/>
        </w:numPr>
        <w:ind w:left="0" w:hanging="0"/>
        <w:rPr/>
      </w:pPr>
      <w:r>
        <w:rPr/>
        <w:t>Headquarters, Eighth U.S. Army, Korea:   General Orders No. 127 (March 7, 1951)</w:t>
      </w:r>
    </w:p>
    <w:p>
      <w:pPr>
        <w:pStyle w:val="001Name"/>
        <w:rPr/>
      </w:pPr>
      <w:r>
        <w:rPr/>
        <w:t>*Parker, Robert Blaine</w:t>
      </w:r>
    </w:p>
    <w:p>
      <w:pPr>
        <w:pStyle w:val="005Citation"/>
        <w:rPr/>
      </w:pPr>
      <w:r>
        <w:rPr/>
        <w:t>Citation:</w:t>
      </w:r>
    </w:p>
    <w:p>
      <w:pPr>
        <w:pStyle w:val="006Body"/>
        <w:rPr/>
      </w:pPr>
      <w:r>
        <w:rPr/>
        <w:t>The Distinguished Service Cross is presented to Robert Blaine Parker (18003A), First Lieutenant, U.S. Air Force, for extraordinary heroism in connection with military operations against an armed enemy of the United Nations while serving as a Rescue Helicopter Pilot with Detachment F, 3rd Air Rescue Squadron, in action against enemy forces in the Republic of Korea on 28 November 1950. Lieutenant Parker departed Anju, Korea, and flew an unarmed helicopter more than ninety miles over enemy occupied territory in an attempt to rescue a naval pilot downed near the Manchurian border. Lieutenant Parker undertook this hazardous mission fully aware that hostile opposition could be expected and the return flight would tax the maximum range of the craft and involve night flying for which it was not equipped. Aided by two naval fighter aircraft in the area, he located the pilot, with utter disregard for possible sniper fire, landed the helicopter and effected the rescue. .During the return flight, this mission was further imperiled by darkness, poor visibility and a dwindling fuel supply. Despite the odds against him, Lieutenant Parker bravely continued on until he reached friendly lines but crashed while attempting an emergency landing. Lieutenant Parker’s extraordinary act of heroism in which he gave his life, and consummate devotion to duty reflect untold glory on himself and the noble traditions of the United State Air Force.</w:t>
      </w:r>
    </w:p>
    <w:p>
      <w:pPr>
        <w:pStyle w:val="007GOs"/>
        <w:numPr>
          <w:ilvl w:val="0"/>
          <w:numId w:val="2"/>
        </w:numPr>
        <w:ind w:left="0" w:hanging="0"/>
        <w:rPr/>
      </w:pPr>
      <w:r>
        <w:rPr/>
        <w:t>General Headquarters Far East Command:   General Orders No. 98 (April 26, 1951)</w:t>
      </w:r>
    </w:p>
    <w:p>
      <w:pPr>
        <w:pStyle w:val="008HomeTown"/>
        <w:rPr/>
      </w:pPr>
      <w:r>
        <w:rPr/>
        <w:t>Home Town:   Jonesboro, Tennessee</w:t>
      </w:r>
    </w:p>
    <w:p>
      <w:pPr>
        <w:pStyle w:val="001Name"/>
        <w:rPr/>
      </w:pPr>
      <w:r>
        <w:rPr/>
        <w:t>Parr, Ralph S.</w:t>
      </w:r>
    </w:p>
    <w:p>
      <w:pPr>
        <w:pStyle w:val="005Citation"/>
        <w:rPr/>
      </w:pPr>
      <w:r>
        <w:rPr/>
        <w:t>Citation:</w:t>
      </w:r>
    </w:p>
    <w:p>
      <w:pPr>
        <w:pStyle w:val="006Body"/>
        <w:rPr/>
      </w:pPr>
      <w:r>
        <w:rPr/>
        <w:t>The Distinguished Service Cross is presented to Ralph S. Parr, Captain, U.S. Air Force, for extraordinary heroism in connection with military operations against an armed enemy of the United Nations while serving as Pilot of an F-86 type aircraft, 334th Fighter-Interceptor Squadron, 4th Fighter-Interceptor Wing, 5th Air Force, in action against enemy forces in the Republic of Korea on 30 June 1953. On that date, while leading a formation of two F-86 type aircraft on a combat air patrol deep in enemy territory, Captain Parr was attacked by a formation of ten enemy MIGs. Exhibiting superb airmanship and extraordinary gallantry, Captain Parr positioned himself on the attackers. Despite the imminent threat from the hail of cannon fire from behind, Captain Parr selected his target, and with a long burst from his guns, destroyed one of the enemy MIGs. Against superior numbers of enemy aircraft, Captain Parr, although under a continual hail of enemy cannon fire, and with complete disregard for his personal safety, again valiantly counter-attacked another of the threatening aircraft. Utilizing extraordinary flying skill, Captain Parr tenaciously followed the enemy through a series of violent, evasive maneuvers until he gained the advantage and scored multiple hits on the MIG, causing it to burst into flame. While turning to move to surprise another of the enemy aircraft, Captain Parr broke off his attack to answer a call of distress from a friendly aircraft, escorting it safely back to base. Captain Parr's keen flying skill in turning the tide of battle despite overwhelming odds and his high personal courage in protecting a fellow pilot evidenced conspicuous gallantry in action, and reflected great credit upon himself, the Far East Air Forces and the United States Air Force.</w:t>
      </w:r>
    </w:p>
    <w:p>
      <w:pPr>
        <w:pStyle w:val="007GOs"/>
        <w:numPr>
          <w:ilvl w:val="0"/>
          <w:numId w:val="2"/>
        </w:numPr>
        <w:ind w:left="0" w:hanging="0"/>
        <w:rPr/>
      </w:pPr>
      <w:r>
        <w:rPr/>
        <w:t>Headquarters, Far East Air Forces:   General Orders No. 33 (February 27, 1954)</w:t>
      </w:r>
    </w:p>
    <w:p>
      <w:pPr>
        <w:pStyle w:val="008HomeTown"/>
        <w:rPr/>
      </w:pPr>
      <w:r>
        <w:rPr/>
        <w:t>Born:   7/1/1924 at Portsmouth, Virginia</w:t>
      </w:r>
    </w:p>
    <w:p>
      <w:pPr>
        <w:pStyle w:val="008HomeTown"/>
        <w:rPr/>
      </w:pPr>
      <w:r>
        <w:rPr/>
        <w:t>Home Town:   Portsmouth, Virginia</w:t>
      </w:r>
    </w:p>
    <w:p>
      <w:pPr>
        <w:pStyle w:val="009OtherAwd"/>
        <w:rPr/>
      </w:pPr>
      <w:r>
        <w:rPr/>
        <w:t>Other Award:   Air Force Cross (Vietnam)</w:t>
      </w:r>
    </w:p>
    <w:p>
      <w:pPr>
        <w:pStyle w:val="001Name"/>
        <w:rPr/>
      </w:pPr>
      <w:r>
        <w:rPr/>
        <w:t>*Parris, Harold G. (POW)</w:t>
      </w:r>
    </w:p>
    <w:p>
      <w:pPr>
        <w:pStyle w:val="005Citation"/>
        <w:rPr/>
      </w:pPr>
      <w:r>
        <w:rPr/>
        <w:t>Citation:</w:t>
      </w:r>
    </w:p>
    <w:p>
      <w:pPr>
        <w:pStyle w:val="006Body"/>
        <w:rPr/>
      </w:pPr>
      <w:r>
        <w:rPr/>
        <w:t>The Distinguished Service Cross is presented to Harold G. Parris (O-1183940), First Lieutenant (Field Artillery), U.S. Army, for extraordinary heroism in connection with military operations against an armed enemy of the United Nations while serving with Battery C, 8th Field Artillery Battalion, 25th Infantry Division. First Lieutenant Parris distinguished himself by extraordinary heroism in action against enemy aggressor forces near Sibyon-ni, Korea, on 6 November 1950. While attached as a forward observer to an infantry regiment and on patrol along the road to Inchon, Lieutenant Parris and fifteen others were ambushed and captured by an overwhelming force of the enemy. Realizing that the enemy were known to sometimes torture and murder their prisoners after having extracted any information of military value from them, Lieutenant Parris warned his men to keep quiet and to tell only their name, rank and serial number when questioned. The sixteen prisoners were marched to the enemy command post and placed in a small room where they were questioned. Lieutenant Parris again exhorted the men not to answer the questions, but to remain quiet. Due to the calm courage of Lieutenant Parris, the men refused to answer except with expletives. The interrogators, realizing that Lieutenant Parris was the leader of the group, took him to another room to question him. While he was gone, the prisoners were again questioned but because of the inspiring leadership and exhortation of Lieutenant Parris, no information was given. When Parris was returned to the room, his face showed the effects of severe treatment – all to no avail. After marching them about three hundred yards, their captors machine-gunned and killed Lieutenant Parris and all but one of his comrades. The outstanding and fearless leadership of Lieutenant Parris in the face of almost certain death was a magnificent example and denied the enemy valuable intelligence information.</w:t>
      </w:r>
    </w:p>
    <w:p>
      <w:pPr>
        <w:pStyle w:val="007GOs"/>
        <w:numPr>
          <w:ilvl w:val="0"/>
          <w:numId w:val="2"/>
        </w:numPr>
        <w:ind w:left="0" w:hanging="0"/>
        <w:rPr/>
      </w:pPr>
      <w:r>
        <w:rPr/>
        <w:t>Headquarters, Eighth U.S. Army, Korea:   General Orders No. 78, (February 17, 1951) as amended by General Orders No. 484 (July 1, 1951)</w:t>
      </w:r>
    </w:p>
    <w:p>
      <w:pPr>
        <w:pStyle w:val="008HomeTown"/>
        <w:rPr/>
      </w:pPr>
      <w:r>
        <w:rPr/>
        <w:t>Home Town:   Randolph, North Carolina</w:t>
      </w:r>
    </w:p>
    <w:p>
      <w:pPr>
        <w:pStyle w:val="001Name"/>
        <w:rPr/>
      </w:pPr>
      <w:r>
        <w:rPr/>
        <w:t>Parsley, Jimmie R.</w:t>
      </w:r>
    </w:p>
    <w:p>
      <w:pPr>
        <w:pStyle w:val="005Citation"/>
        <w:rPr/>
      </w:pPr>
      <w:r>
        <w:rPr/>
        <w:t>Citation:</w:t>
      </w:r>
    </w:p>
    <w:p>
      <w:pPr>
        <w:pStyle w:val="006Body"/>
        <w:rPr/>
      </w:pPr>
      <w:r>
        <w:rPr/>
        <w:t>The Distinguished Service Cross is presented to Jimmie R. Parsley (RA18245559), Private, U.S. Army, for extraordinary heroism in connection with military operations against an armed enemy of the United Nations while serving as Forward Observer with a Mortar Company of the 7th Infantry Regiment, 3d Infantry Division. Private Parsley distinguished himself by extraordinary heroism in action against enemy aggressor forces in the vicinity of Ugu-Dong, Korea, on 24 June 1953. On that date, Private Parsley was on duty at his company command post when it was attacked by two enemy battalions. Following an intense artillery and mortar barrage which disrupted all wire communication, the enemy stormed the trenches, penetrated the main line of resistance, and concentrated an attack on the command post. To insure uninterrupted communications, Private Parsley left his sheltered position with his radio and moved into the open to adjust mortar fire on the aggressors. When the enemy had progressed to within a few yards of the command post, Private Parsley, alone and unprotected, met them head-on, firing his weapon at point-blank range and temporarily halted the assault. He then, calmly and with incredible courage, called in mortar fire on his own position to destroy the enemy, force which was beginning another assault. Private Parsley was wounded in the barrage but he refused medical attention and remained at his post, directing supporting fire on the remainder of the enemy until all action had ceased. He then moved among the casualties of his company, giving what aid he could, until he was assured that the position was secure.</w:t>
      </w:r>
    </w:p>
    <w:p>
      <w:pPr>
        <w:pStyle w:val="007GOs"/>
        <w:numPr>
          <w:ilvl w:val="0"/>
          <w:numId w:val="2"/>
        </w:numPr>
        <w:ind w:left="0" w:hanging="0"/>
        <w:rPr/>
      </w:pPr>
      <w:r>
        <w:rPr/>
        <w:t>Headquarters, Eighth U.S. Army, Korea:   General Orders No. 336 (September 11, 1953)</w:t>
      </w:r>
    </w:p>
    <w:p>
      <w:pPr>
        <w:pStyle w:val="008HomeTown"/>
        <w:rPr/>
      </w:pPr>
      <w:r>
        <w:rPr/>
        <w:t>Home Town:   Los Angeles, California</w:t>
      </w:r>
    </w:p>
    <w:p>
      <w:pPr>
        <w:pStyle w:val="001Name"/>
        <w:rPr/>
      </w:pPr>
      <w:r>
        <w:rPr/>
        <w:t>Partridge, Earle Everard</w:t>
      </w:r>
    </w:p>
    <w:p>
      <w:pPr>
        <w:pStyle w:val="005Citation"/>
        <w:rPr/>
      </w:pPr>
      <w:r>
        <w:rPr/>
        <w:t>Citation:</w:t>
      </w:r>
    </w:p>
    <w:p>
      <w:pPr>
        <w:pStyle w:val="006Body"/>
        <w:rPr/>
      </w:pPr>
      <w:r>
        <w:rPr/>
        <w:t>The Distinguished Service Cross is presented to Earle Everard Partridge, Major General, U.S. Air Force, for extraordinary heroism in connection with military operations against an armed enemy of the United Nations while serving as Commanding General, 5th Air Force, in action against enemy forces in the Republic of Korea from 14 July to 28 September 1950. During this period General Partridge personally, and at the risk of his life from enemy ground fire and enemy air patrols, performed repeated reconnaissance flights in unarmed aircraft deep into enemy territory and over the enemy front lines. He performed many of these flights with his Army counterpart, Lieutenant General Walton H. Walker, in order that they as a team could better perform their respective duties. Included in these flights were the first night reconnaissance missions flown by the United Nations Forces. The knowledge gained by General Partridge from these reconnaissance flights was invaluable to him in making tactical decisions and contributed largely to the successful accomplishment of his mission and the ultimate success of the United Nations Forces in driving the invading enemy back to the 38th Parallel. In addition to the above, and with personal disregard not only of health but of life itself, he was constantly present at the most advanced Air Force bases and on the battlefield at great personal risk, inspiring personnel of his command and other United Nations Forces with his own aggressiveness and courage. Where acts of courage were common, General Partirdge’s fearlessness and courageous leadership were outstanding.</w:t>
      </w:r>
    </w:p>
    <w:p>
      <w:pPr>
        <w:pStyle w:val="007GOs"/>
        <w:numPr>
          <w:ilvl w:val="0"/>
          <w:numId w:val="2"/>
        </w:numPr>
        <w:ind w:left="0" w:hanging="0"/>
        <w:rPr/>
      </w:pPr>
      <w:r>
        <w:rPr/>
        <w:t>General Headquarters Far East Command:   General Orders No. 39 (October 5, 1950)</w:t>
      </w:r>
    </w:p>
    <w:p>
      <w:pPr>
        <w:pStyle w:val="008HomeTown"/>
        <w:rPr/>
      </w:pPr>
      <w:r>
        <w:rPr/>
        <w:t>Born:   at Wichendon, Massachusetts</w:t>
      </w:r>
    </w:p>
    <w:p>
      <w:pPr>
        <w:pStyle w:val="008HomeTown"/>
        <w:rPr/>
      </w:pPr>
      <w:r>
        <w:rPr/>
        <w:t>Home Town:   Fort Slocum, New York</w:t>
      </w:r>
    </w:p>
    <w:p>
      <w:pPr>
        <w:pStyle w:val="001Name"/>
        <w:rPr/>
      </w:pPr>
      <w:r>
        <w:rPr/>
        <w:t>*Patch, Donald L.</w:t>
      </w:r>
    </w:p>
    <w:p>
      <w:pPr>
        <w:pStyle w:val="005Citation"/>
        <w:rPr/>
      </w:pPr>
      <w:r>
        <w:rPr/>
        <w:t>Citation:</w:t>
      </w:r>
    </w:p>
    <w:p>
      <w:pPr>
        <w:pStyle w:val="006Body"/>
        <w:rPr/>
      </w:pPr>
      <w:r>
        <w:rPr/>
        <w:t>The Distinguished Service Cross is presented to Donald L. Patch (RA19049652), Master Sergeant, U.S. Army, for extraordinary heroism in connection with military operations against an armed enemy of the United Nations while serving with Company C, 24th Infantry Regiment, 25th Infantry Division. Master Sergeant Patch distinguished himself by extraordinary heroism in action against enemy aggressor forces at Wonsan, Korea, on 22 September 1950. Master Sergeant Patch's organization, committed to capture a hill strongly supported by a mortar position about 300 yards away, was pinned down by intense flanking automatic and small-arms fire. Sergeant Patch volunteered to lead a group of three attached South Korean soldiers on a flanking movement against the position. The hostile forces spotted this valiant group approaching, concentrated a vicious stream of fire on them, and wounded Sergeant Patch in the chest. Ignoring his serious wound, he nevertheless forged on with unwavering determination. The group wiped out the position, killing nine of the defenders and routing the remainder. During the final charge on the strong point, this heroic leader received mortal wounds, but his intrepid action enable his company to take its objective.</w:t>
      </w:r>
    </w:p>
    <w:p>
      <w:pPr>
        <w:pStyle w:val="007GOs"/>
        <w:numPr>
          <w:ilvl w:val="0"/>
          <w:numId w:val="2"/>
        </w:numPr>
        <w:ind w:left="0" w:hanging="0"/>
        <w:rPr/>
      </w:pPr>
      <w:r>
        <w:rPr/>
        <w:t>Department of the Army:   General Orders No. 50 (July 16, 1951)</w:t>
      </w:r>
    </w:p>
    <w:p>
      <w:pPr>
        <w:pStyle w:val="008HomeTown"/>
        <w:rPr/>
      </w:pPr>
      <w:r>
        <w:rPr/>
        <w:t>Home Town:   Fresno, California</w:t>
      </w:r>
    </w:p>
    <w:p>
      <w:pPr>
        <w:pStyle w:val="001Name"/>
        <w:rPr/>
      </w:pPr>
      <w:r>
        <w:rPr/>
        <w:t>Patten, Ralph E.</w:t>
      </w:r>
    </w:p>
    <w:p>
      <w:pPr>
        <w:pStyle w:val="005Citation"/>
        <w:rPr/>
      </w:pPr>
      <w:r>
        <w:rPr/>
        <w:t>Citation:</w:t>
      </w:r>
    </w:p>
    <w:p>
      <w:pPr>
        <w:pStyle w:val="006Body"/>
        <w:rPr/>
      </w:pPr>
      <w:r>
        <w:rPr/>
        <w:t>The Distinguished Service Cross is presented to Ralph E. Patten, Sergeant First Class, U.S. Army, for extraordinary heroism in connection with military operations against an armed enemy of the United Nations while serving with Company G, 2d Battalion, 23d Infantry Regiment, 2d Infantry Division. Sergeant First Class Patten distinguished himself by extraordinary heroism in action against enemy aggressor forces in the vicinity of Norebau, Korea, on 9 March 1951. On that date, Sergeant Patten, as an acting platoon leader, was given the mission of spearheading the initial assault on the company's objective, a vital hill near Norebau. Halfway up the hill, the lead elements of the platoon were pinned down under the withering fire of an enemy machine-gun. Completely disregarding his personal safety, Sergeant Patten immediately charged forward, single-handedly attacking the machine-gun nest with rifle fire and grenades. After capturing the weapon and forcing its crew to surrender, he reorganized his platoon and led them forward in a bayonet and grenade charge toward the crest of the hill. The outstanding personal courage and aggressive leadership displayed by Sergeant Patten inspired his men onward to take the objective and inflict heavy losses on the enemy despite the intense small-arms and automatic-weapons fire that continued to pour down on them. His quick-thinking and total disregard for his own safety were instrumental in securing the company's objective with the greatest possible speed and with a minimum number of casualties.</w:t>
      </w:r>
    </w:p>
    <w:p>
      <w:pPr>
        <w:pStyle w:val="007GOs"/>
        <w:numPr>
          <w:ilvl w:val="0"/>
          <w:numId w:val="2"/>
        </w:numPr>
        <w:ind w:left="0" w:hanging="0"/>
        <w:rPr/>
      </w:pPr>
      <w:r>
        <w:rPr/>
        <w:t>Headquarters, Eighth U.S. Army, Korea:   General Orders No. 576 (July 23, 1951)</w:t>
      </w:r>
    </w:p>
    <w:p>
      <w:pPr>
        <w:pStyle w:val="001Name"/>
        <w:rPr/>
      </w:pPr>
      <w:r>
        <w:rPr/>
        <w:t>*Payne, D. F.</w:t>
      </w:r>
    </w:p>
    <w:p>
      <w:pPr>
        <w:pStyle w:val="005Citation"/>
        <w:rPr/>
      </w:pPr>
      <w:r>
        <w:rPr/>
        <w:t>Citation:</w:t>
      </w:r>
    </w:p>
    <w:p>
      <w:pPr>
        <w:pStyle w:val="006Body"/>
        <w:rPr/>
      </w:pPr>
      <w:r>
        <w:rPr/>
        <w:t>The Distinguished Service Cross is presented to D. F. Payne (US54039301), Corporal, U.S. Army, for extraordinary heroism in connection with military operations against an armed enemy of the United Nations while serving with Company C, 1st Battalion, 38th Infantry Regiment, 2d Infantry Division. Corporal Payne distinguished himself by extraordinary heroism in action against enemy aggressor forces in the vicinity of Mandae-ri, Korea, on 2 September 1951. On that date, the company of which Corporal Payne was a member was engaged in a determined attack against a series of heavily fortified enemy positions located on a hill of vital strategic importance. Because of the commanding terrain held by the hostile troops, the friendly casualties mounted and Corporal Payne, in an effort to evacuate his helpless comrades from the scene of battle, organized his recoilless rifle section into litter squads. Making repeated trips across the fire-swept terrain, Corporal Payne carried several of the wounded to safety. Although it necessitated his moving along a trail through a combination minefield and barbed-wire barrier directly under the enemy guns, Corporal Payne voluntarily continued with his self-assigned mission, often cradling his stricken comrades in his arms to shield them from enemy fire and running through the impact area to a position of safety. Although exhausted and near collapse from his tremendous exertion, he unhesitatingly traversed the hazardous route each time he heard the call of a wounded comrade. As he searched for additional casualties in an area where the battle was raging fiercely, he observed a hitherto undiscovered hostile machine-gun emplacement a few yards before him. Without regard for his personal safety, he immediately called for mortar fire and, from an exposed position, adjusted the fire until the enemy emplacement had been destroyed. It was in this position that Corporal Payne was later mortally wounded by the intense enemy fire. His selfless actions save the lives of many of his comrades wand greatly inspired all those witnessing them.</w:t>
      </w:r>
    </w:p>
    <w:p>
      <w:pPr>
        <w:pStyle w:val="007GOs"/>
        <w:numPr>
          <w:ilvl w:val="0"/>
          <w:numId w:val="2"/>
        </w:numPr>
        <w:ind w:left="0" w:hanging="0"/>
        <w:rPr/>
      </w:pPr>
      <w:r>
        <w:rPr/>
        <w:t>Headquarters, Eighth U.S. Army, Korea:   General Orders No. 249 (May 14, 1952)</w:t>
      </w:r>
    </w:p>
    <w:p>
      <w:pPr>
        <w:pStyle w:val="008HomeTown"/>
        <w:rPr/>
      </w:pPr>
      <w:r>
        <w:rPr/>
        <w:t>Home Town:   Lubbock, Texas</w:t>
      </w:r>
    </w:p>
    <w:p>
      <w:pPr>
        <w:pStyle w:val="001Name"/>
        <w:rPr/>
      </w:pPr>
      <w:r>
        <w:rPr/>
        <w:t>Pelfrey, Floyd C.</w:t>
      </w:r>
    </w:p>
    <w:p>
      <w:pPr>
        <w:pStyle w:val="005Citation"/>
        <w:rPr/>
      </w:pPr>
      <w:r>
        <w:rPr/>
        <w:t>Citation:</w:t>
      </w:r>
    </w:p>
    <w:p>
      <w:pPr>
        <w:pStyle w:val="006Body"/>
        <w:rPr/>
      </w:pPr>
      <w:r>
        <w:rPr/>
        <w:t>The Distinguished Service Cross is presented to Floyd C. Pelfrey, Sergeant, U.S. Army, for extraordinary heroism in connection with military operations against an armed enemy of the United Nations while serving with Company B, 1st Battalion, 5th Regimental combat Team, 1st Cavalry Division. Sergeant Pelfrey distinguished himself by extraordinary heroism in action against enemy aggressor forces in the vicinity of Pagdangdong-ni, Korea, on 13 October 1951. On that date, Company B was engaged in an attack against well-fortified enemy positions. As the battle raged, intense enemy fire accounted for several casualties among the friendly troops including the platoon leader of the 2d platoon. Immediately taking charge of the platoon, Sergeant Pelfrey led the men forward until a heavy volume of automatic-weapons fire from a hostile emplacement halted the advance. At this point, with utter disregard for his personal safety, Sergeant Pelfrey single-handedly charged the enemy position and destroyed it with hand grenades. Shouting words of encouragement, he led his men forward. Twice more, the platoon was stopped short of their objective by deadly accurate fire from enemy emplacements and both times Sergeant Pelfrey assaulted them in such an aggressive manner that they were successfully neutralized. Sergeant Pelfrey charged forward and his men, inspired by his fearless action, overran the enemy position and inflicted numerous casualties among the hostile troops.</w:t>
      </w:r>
    </w:p>
    <w:p>
      <w:pPr>
        <w:pStyle w:val="007GOs"/>
        <w:numPr>
          <w:ilvl w:val="0"/>
          <w:numId w:val="2"/>
        </w:numPr>
        <w:ind w:left="0" w:hanging="0"/>
        <w:rPr/>
      </w:pPr>
      <w:r>
        <w:rPr/>
        <w:t>Headquarters, Eighth U.S. Army, Korea:   General Orders No. 954 (December 1, 1951)</w:t>
      </w:r>
    </w:p>
    <w:p>
      <w:pPr>
        <w:pStyle w:val="001Name"/>
        <w:rPr/>
      </w:pPr>
      <w:r>
        <w:rPr/>
        <w:t>*Pena, Mike C.</w:t>
      </w:r>
    </w:p>
    <w:p>
      <w:pPr>
        <w:pStyle w:val="005Citation"/>
        <w:rPr/>
      </w:pPr>
      <w:r>
        <w:rPr/>
        <w:t>Citation:</w:t>
      </w:r>
    </w:p>
    <w:p>
      <w:pPr>
        <w:pStyle w:val="006Body"/>
        <w:rPr/>
      </w:pPr>
      <w:r>
        <w:rPr/>
        <w:t>The Distinguished Service Cross is presented to Mike C. Pena (RA18009659), Master Sergeant, U.S. Army, for extraordinary heroism in connection with military operations against an armed enemy of the United Nations while serving with Company F, 2d Battalion, 5th Cavalry Regiment (Infantry), 1st Cavalry Division. Master Sergeant Pena distinguished himself by extraordinary heroism in action against enemy aggressor forces in the vicinity of Waegwan, Korea, on 4 September 1950. On that date, at approximately 2300 hours, an enemy battalion moved up to within a few yards of Master Sergeant Pena's platoon under cover of darkness and an obscuring mist. Observing the enemy, Sergeant Pena and his men immediately opened fire but the sudden, point-blank fire of the hostile forces made it necessary for the friendly troops to withdraw. Rapidly reorganizing his men, Sergeant Pena led them in a counterattack, regained the lost positions, and attempted to hold back the enemy. Despite the devastating fire laid down by the friendly troops, the enemy continued to hurl themselves at the defenses in overwhelming numbers. Realizing that a scarcity of ammunition would soon make the positions untenable, Sergeant Pena ordered his men to fall back, manning a machine-gun to cover their withdrawal. Single-handedly, he held back the enemy until the early hours of the following morning when his position was overrun and he was killed.</w:t>
      </w:r>
    </w:p>
    <w:p>
      <w:pPr>
        <w:pStyle w:val="007GOs"/>
        <w:numPr>
          <w:ilvl w:val="0"/>
          <w:numId w:val="2"/>
        </w:numPr>
        <w:ind w:left="0" w:hanging="0"/>
        <w:rPr/>
      </w:pPr>
      <w:r>
        <w:rPr/>
        <w:t>Headquarters, Eighth U.S. Army, Korea:   General Orders No. 622 (August 6, 1951) as amended by General Orders No. 638 (August 13, 1951)</w:t>
      </w:r>
    </w:p>
    <w:p>
      <w:pPr>
        <w:pStyle w:val="008HomeTown"/>
        <w:rPr/>
      </w:pPr>
      <w:r>
        <w:rPr/>
        <w:t>Home Town:   El Paso, Texas</w:t>
      </w:r>
    </w:p>
    <w:p>
      <w:pPr>
        <w:pStyle w:val="001Name"/>
        <w:rPr/>
      </w:pPr>
      <w:r>
        <w:rPr/>
        <w:t>Peploe, George B.</w:t>
      </w:r>
    </w:p>
    <w:p>
      <w:pPr>
        <w:pStyle w:val="005Citation"/>
        <w:rPr/>
      </w:pPr>
      <w:r>
        <w:rPr/>
        <w:t>Citation:</w:t>
      </w:r>
    </w:p>
    <w:p>
      <w:pPr>
        <w:pStyle w:val="006Body"/>
        <w:rPr/>
      </w:pPr>
      <w:r>
        <w:rPr/>
        <w:t>The Distinguished Service Cross is presented to George B. Peploe, Colonel (Infantry), U.S. Army, for extraordinary heroism in connection with military operations against an armed enemy of the United Nations while serving as Commanding Officer of the 38th Infantry Regiment, 2d Infantry Division. Colonel Peploe distinguished himself by extraordinary heroism in action against enemy aggressor forces on the Chobigok and Naktong River at Dedung, Korea, during the period from 17 to 27 September 1950. When two battalions of his regiment formed the spearhead of the Second Infantry Division's advance toward the Naktong River, Colonel Peploe placed himself with the point of the advance guard and personally directed the assaults against ridges, defiles, and passes where the enemy had massed his artillery and heavy weapons for an offensive of his own and was putting up a most stubborn resistance. Unmindful of the intense artillery, mortar and heavy weapons fire, he personally directed the operations of his two battalions and closely coordinated their advance in order to assure a maximum of offensive power. In one instance, he led the advance guard and enveloped the enemy flanks. This maneuver enabled the command to continue the offensive with a minimum of losses and drove the enemy across the Naktong River. Two days later, Colonel Peploe was again well in front of his troops directing the crossing of the Naktong at a point near Sadung. He proceeded to the river's edge and, with utter disregard for the hostile artillery fire, which was falling in the area, personally directed the crossing of patrols to the far side of the river. Keeping the defeated enemy off balance, Colonel Peploe pursued them to Hyopchon and then to Kochang, a vital enemy communications center in South Central Korea. Regrouping his regiment, he renewed the attack on 27 September 1950 and broke out onto the western coastal plain to capture the key city of Chonju with thousands of prisoners and tons of supplies and equipment. In this pursuit, his regiment fought forward seventy-seven miles in ten hours.</w:t>
      </w:r>
    </w:p>
    <w:p>
      <w:pPr>
        <w:pStyle w:val="007GOs"/>
        <w:numPr>
          <w:ilvl w:val="0"/>
          <w:numId w:val="2"/>
        </w:numPr>
        <w:ind w:left="0" w:hanging="0"/>
        <w:rPr/>
      </w:pPr>
      <w:r>
        <w:rPr/>
        <w:t>Headquarters, Eighth U.S. Army, Korea:   General Orders No. 196 (December 14, 1950)</w:t>
      </w:r>
    </w:p>
    <w:p>
      <w:pPr>
        <w:pStyle w:val="001Name"/>
        <w:rPr/>
      </w:pPr>
      <w:r>
        <w:rPr/>
        <w:t>Perez, Gines</w:t>
      </w:r>
    </w:p>
    <w:p>
      <w:pPr>
        <w:pStyle w:val="005Citation"/>
        <w:rPr/>
      </w:pPr>
      <w:r>
        <w:rPr/>
        <w:t>Citation:</w:t>
      </w:r>
    </w:p>
    <w:p>
      <w:pPr>
        <w:pStyle w:val="006Body"/>
        <w:rPr/>
      </w:pPr>
      <w:r>
        <w:rPr/>
        <w:t>The Distinguished Service Cross is presented to Gines Perez, Lieutenant Colonel (Infantry), U.S. Army, for extraordinary heroism in connection with military operations against an armed enemy of the United Nations while serving as Commanding Officer of the 2d Battalion, 21st Infantry Regiment, 24th Infantry Division. Lieutenant Colonel Perez distinguished himself by extraordinary heroism in action against enemy aggressor forces near Kwakson, Korea, on 31 October 1950. On that date, the 2d Battalion was conducting a drive toward Sinuiju when it was held up by heavy artillery, mortar and automatic-weapons fire from seven enemy tanks and an estimated battalion of enemy troops. Colonel Perez, riding in the lead tank, leaped to the ground and, despite the intense enemy fire, deployed his battalion with the utmost calmness. After making a rapid, accurate estimate of the situation, he contacted Company E and led them to a position from which they launched an attack designed to envelop the flank of the enemy. Moving back, he directed the emplacement of artillery pieces; then, with complete indifference to the heavy enemy fire, he moved to the foremost position of his troops and personally adjusted the artillery fire. He remained in this exposed position until the enveloping company had overrun the enemy positions, forcing them to retreat in disorder. The successful enveloping attack, engineered and directed by Colonel Perez, resulted in the capture of sixty-four prisoners, inflicted an estimated two hundred casualties on the enemy, and destroyed five enemy tanks one self-propelled gun.</w:t>
      </w:r>
    </w:p>
    <w:p>
      <w:pPr>
        <w:pStyle w:val="007GOs"/>
        <w:numPr>
          <w:ilvl w:val="0"/>
          <w:numId w:val="2"/>
        </w:numPr>
        <w:ind w:left="0" w:hanging="0"/>
        <w:rPr/>
      </w:pPr>
      <w:r>
        <w:rPr/>
        <w:t>Headquarters, Eighth U.S. Army, Korea:   General Orders No. 244 (April 26, 1951)</w:t>
      </w:r>
    </w:p>
    <w:p>
      <w:pPr>
        <w:pStyle w:val="001Name"/>
        <w:rPr/>
      </w:pPr>
      <w:r>
        <w:rPr/>
        <w:t>Perez, Jessie F.</w:t>
      </w:r>
    </w:p>
    <w:p>
      <w:pPr>
        <w:pStyle w:val="005Citation"/>
        <w:rPr/>
      </w:pPr>
      <w:r>
        <w:rPr/>
        <w:t>Citation:</w:t>
      </w:r>
    </w:p>
    <w:p>
      <w:pPr>
        <w:pStyle w:val="006Body"/>
        <w:rPr/>
      </w:pPr>
      <w:r>
        <w:rPr/>
        <w:t>The Distinguished Service Cross is presented to Jessie F. Perez (RA18307559), Sergeant, U.S. Army, for extraordinary heroism in connection with military operations against an armed enemy of the United Nations while serving with Company L, 3d Battalion, 38th Infantry Regiment, 2d Infantry Division. Sergeant Perez distinguished himself by extraordinary heroism in action against enemy aggressor forces in the vicinity of Taeu-san, Korea, on 30 July 1951. On that date, Company L and Company K were engaged in an assault against a well-entrenched hostile force when they were suddenly pinned down by a heavy volume of enemy fire. Realizing that immediate and aggressive action was necessary, Sergeant Perez unhesitatingly left his position of cover and, followed closely by a comrade firing a machine-gum, charged up the hill. Disregarding the intense hostile fire being concentrated on him, he assaulted two enemy machine-gun emplacements, killing the troops occupying them with pistol fire. Then, calling for men from his squad to move forward to man the captured weapons, he directed their fire against the hostile emplacements and resumed his assault. His courageous actions so inspired the friendly troops that they renewed their attack and rushed forward to secure their objectives, inflicting numerous casualties on the enemy.</w:t>
      </w:r>
    </w:p>
    <w:p>
      <w:pPr>
        <w:pStyle w:val="007GOs"/>
        <w:numPr>
          <w:ilvl w:val="0"/>
          <w:numId w:val="2"/>
        </w:numPr>
        <w:ind w:left="0" w:hanging="0"/>
        <w:rPr/>
      </w:pPr>
      <w:r>
        <w:rPr/>
        <w:t>Headquarters, Eighth U.S. Army, Korea:   General Orders No. 904 (November 16, 1951)</w:t>
      </w:r>
    </w:p>
    <w:p>
      <w:pPr>
        <w:pStyle w:val="001Name"/>
        <w:rPr/>
      </w:pPr>
      <w:r>
        <w:rPr/>
        <w:t>*Perry, Harold</w:t>
      </w:r>
    </w:p>
    <w:p>
      <w:pPr>
        <w:pStyle w:val="005Citation"/>
        <w:rPr/>
      </w:pPr>
      <w:r>
        <w:rPr/>
        <w:t>Citation:</w:t>
      </w:r>
    </w:p>
    <w:p>
      <w:pPr>
        <w:pStyle w:val="006Body"/>
        <w:rPr/>
      </w:pPr>
      <w:r>
        <w:rPr/>
        <w:t>The Distinguished Service Cross is presented to Harold Perry (RA13343537), Private, U.S. Army, for extraordinary heroism in connection with military operations against an armed enemy of the United Nations while serving with Company G, 2d Battalion, 35th Infantry Regiment, 25th Infantry Division. Private Perry distinguished himself by extraordinary heroism in action against enemy aggressor forces near Haman, Korea, on 23 September 1950. On that date, Company G had launched an attack against heavily fortified positions near Haman and, while advancing on the objective, received withering small-arms and machine-gun fire which pinned the company down and stalled the advance. Private Perry, with complete disregard for his personal safety, continued to advance alone in the face of the intense enemy fire. Reaching the enemy positions, he crawled from foxhole to foxhole, killing the enemy in each with grenades and rifle fire. After killing seven enemy soldiers, he was hit by enemy fire and mortally wounded. His heroic action resulted in the saving of numerous lives and so inspired is comrades that they moved forward aggressively, and swiftly accomplished the unit's mission.</w:t>
      </w:r>
    </w:p>
    <w:p>
      <w:pPr>
        <w:pStyle w:val="007GOs"/>
        <w:numPr>
          <w:ilvl w:val="0"/>
          <w:numId w:val="2"/>
        </w:numPr>
        <w:ind w:left="0" w:hanging="0"/>
        <w:rPr/>
      </w:pPr>
      <w:r>
        <w:rPr/>
        <w:t>Headquarters, Eighth U.S. Army, Korea:   General Orders No. 159 (March 21, 1951)</w:t>
      </w:r>
    </w:p>
    <w:p>
      <w:pPr>
        <w:pStyle w:val="008HomeTown"/>
        <w:rPr/>
      </w:pPr>
      <w:r>
        <w:rPr/>
        <w:t>Home Town:   Philadelphia, Pennsylvania</w:t>
      </w:r>
    </w:p>
    <w:p>
      <w:pPr>
        <w:pStyle w:val="001Name"/>
        <w:rPr/>
      </w:pPr>
      <w:r>
        <w:rPr/>
        <w:t>Perry, Miller O.</w:t>
      </w:r>
    </w:p>
    <w:p>
      <w:pPr>
        <w:pStyle w:val="005Citation"/>
        <w:rPr/>
      </w:pPr>
      <w:r>
        <w:rPr/>
        <w:t>Citation:</w:t>
      </w:r>
    </w:p>
    <w:p>
      <w:pPr>
        <w:pStyle w:val="006Body"/>
        <w:rPr/>
      </w:pPr>
      <w:r>
        <w:rPr/>
        <w:t>The Distinguished Service Cross is presented to Miller O. Perry (O-0018427), Lieutenant Colonel (Field Artillery), U.S. Army, for extraordinary heroism in connection with military operations against an armed enemy of the United Nations while serving with the 52d Field Artillery Battalion, 24th Infantry Division. Lieutenant Colonel Perry distinguished himself by extraordinary heroism in action against enemy aggressor forces near Osan, Korea, on 5 July 1950. On this date Lieutenant Colonel Perry voluntarily accompanied one of his batteries, part of a task force numbering less than four hundred men, deep into enemy territory. The task force organized a defensive position in the path of the advancing enemy and Colonel Perry remained to assist the infantry battalion commander and direct the artillery battery. The enemy attacked in overwhelming numbers, supported by heavy tanks and, without regard for his own personal safety, Colonel Perry manned a rocket launcher from an exposed position firing at tanks from distances of ten to fifteen yards. The rockets were ineffective against the heavy armor, so Colonel Perry ordered his 105-mm. howitzers to place direct fire on the tanks, destroying six. During a lull in the firing the enemy displayed a flag of truce and Colonel Perry, in advancing to recognize the flag, was fired on and wounded. He refused to be evacuated and later on directed the fire that enabled his battery to break out of encirclement, then personally led them twenty miles through enemy held territory to safety.</w:t>
      </w:r>
    </w:p>
    <w:p>
      <w:pPr>
        <w:pStyle w:val="007GOs"/>
        <w:numPr>
          <w:ilvl w:val="0"/>
          <w:numId w:val="2"/>
        </w:numPr>
        <w:ind w:left="0" w:hanging="0"/>
        <w:rPr/>
      </w:pPr>
      <w:r>
        <w:rPr/>
        <w:t>Headquarters, Eighth U.S. Army, Korea:   General Orders No. 76 (September 20, 1950)</w:t>
      </w:r>
    </w:p>
    <w:p>
      <w:pPr>
        <w:pStyle w:val="008HomeTown"/>
        <w:rPr/>
      </w:pPr>
      <w:r>
        <w:rPr/>
        <w:t>Home Town:   Sarasota, Florida</w:t>
      </w:r>
    </w:p>
    <w:p>
      <w:pPr>
        <w:pStyle w:val="001Name"/>
        <w:rPr/>
      </w:pPr>
      <w:r>
        <w:rPr/>
        <w:t>Peters, Milton L., Jr.</w:t>
      </w:r>
    </w:p>
    <w:p>
      <w:pPr>
        <w:pStyle w:val="005Citation"/>
        <w:rPr/>
      </w:pPr>
      <w:r>
        <w:rPr/>
        <w:t>Citation:</w:t>
      </w:r>
    </w:p>
    <w:p>
      <w:pPr>
        <w:pStyle w:val="006Body"/>
        <w:rPr/>
      </w:pPr>
      <w:r>
        <w:rPr/>
        <w:t>The Distinguished Service Cross is presented to Milton L. Peters, Jr. (ER31507272), Sergeant First Class, U.S. Army, for extraordinary heroism in connection with military operations against an armed enemy of the United Nations while serving with Company G, 2d Battalion, 31st Infantry Regiment, 7th Infantry Division. Sergeant First Class Peters distinguished himself by extraordinary heroism in action against enemy aggressor forces at Kumhwa, Korea, on 16 October 1952. Spearheading an assault on the left finger of a strategic hill complex, Sergeant Peters and his platoon moved in as a skirmisher down a narrow, tortuous communications trench toward "Pike's Peak." Advancing at the head of the men, he threw napalm and grenades into enemy bunkers with deadly accuracy. When an officer who was to accompany the platoon on an intelligence mission passed a seemingly unoccupied cave, an enemy soldier jumped from the position and wounded him with machine-gun fire. The officer returned the fire with his pistol, but it was ineffectual. Rushing to the aid of the stricken man, Sergeant Peters killed the assailant, then evacuated the officer to the rear. Returning with a napalm satchel charge, he hurled it into the aperture, but it exploded prematurely and he was engulfed in searing flames and severely burned. Despite the pain, he refused evacuation and continued to lead the advance until ordered to retire for medical treatment. His courageous actions exacted a toll of 26 enemy, cleared the foe from the area, and enabled friendly forces to secure the objective.</w:t>
      </w:r>
    </w:p>
    <w:p>
      <w:pPr>
        <w:pStyle w:val="007GOs"/>
        <w:numPr>
          <w:ilvl w:val="0"/>
          <w:numId w:val="2"/>
        </w:numPr>
        <w:ind w:left="0" w:hanging="0"/>
        <w:rPr/>
      </w:pPr>
      <w:r>
        <w:rPr/>
        <w:t>Department of the Army:   General Orders No. 84 (November 3, 1954)</w:t>
      </w:r>
    </w:p>
    <w:p>
      <w:pPr>
        <w:pStyle w:val="008HomeTown"/>
        <w:rPr/>
      </w:pPr>
      <w:r>
        <w:rPr/>
        <w:t>Home Town:   Worcester, Massachusetts</w:t>
      </w:r>
    </w:p>
    <w:p>
      <w:pPr>
        <w:pStyle w:val="001Name"/>
        <w:rPr/>
      </w:pPr>
      <w:r>
        <w:rPr/>
        <w:t>*Peterson, Clarence Ames</w:t>
      </w:r>
    </w:p>
    <w:p>
      <w:pPr>
        <w:pStyle w:val="005Citation"/>
        <w:rPr/>
      </w:pPr>
      <w:r>
        <w:rPr/>
        <w:t>Citation:</w:t>
      </w:r>
    </w:p>
    <w:p>
      <w:pPr>
        <w:pStyle w:val="006Body"/>
        <w:rPr/>
      </w:pPr>
      <w:r>
        <w:rPr/>
        <w:t>The Distinguished Service Cross is presented to Clarence Ames Peterson (RA11067711), Master Sergeant, U.S. Army, for extraordinary heroism in connection with military operations against an armed enemy of the United Nations while serving with Company I, 3d Battalion, 187th Airborne Regimental Combat Team, 11th Airborne Division. Master Sergeant Peterson distinguished himself by extraordinary heroism in action against enemy aggressor forces in the vicinity of Parun-ni, Korea, on 26 March 1951. On that date, Master Sergeant Peterson's company was given the mission of securing Hill 228, a commanding terrain feature near Parun-ni, occupied by well-entrenched enemy troops estimated at battalion strength. The 2d platoon was selected as the lead element of the assault, and as it advanced across the fire-swept area toward the hill, the platoon leader and four key noncommissioned officers were wounded. Sergeant Peterson, a member of the platoon, immediately moved to the front of the platoon and assumed command, continuing the assault. At one point during the assault an enemy machine-gun manned by five soldiers opened fire on the platoon and pinned it down. With complete disregard for his personal safety, Sergeant Peterson crawled to a position within twenty yards of the machine-gun and from that point, armed only with carbine and trench knife, assaulted the gun emplacement, killing the five enemy troops. The elimination of this weapon enabled his platoon and the platoon on the right flank to continue their assault with minimum casualties. Shortly after knocking out the enemy machine-gun, Sergeant Peterson was killed by a burst of enemy fire; however, his aggressive leadership and courageous devotion to duty so inspired the remaining members of his platoon that they engaged the hostile force in hand-to-hand combat, killing eighty enemy troops, capturing ten, and forcing the remainder to flee in wild disorder.</w:t>
      </w:r>
    </w:p>
    <w:p>
      <w:pPr>
        <w:pStyle w:val="007GOs"/>
        <w:numPr>
          <w:ilvl w:val="0"/>
          <w:numId w:val="2"/>
        </w:numPr>
        <w:ind w:left="0" w:hanging="0"/>
        <w:rPr/>
      </w:pPr>
      <w:r>
        <w:rPr/>
        <w:t>Headquarters, Eighth U.S. Army, Korea:   General Orders No. 459 (June 25, 1951)</w:t>
      </w:r>
    </w:p>
    <w:p>
      <w:pPr>
        <w:pStyle w:val="008HomeTown"/>
        <w:rPr/>
      </w:pPr>
      <w:r>
        <w:rPr/>
        <w:t>Home Town:   Knox, Maine</w:t>
      </w:r>
    </w:p>
    <w:p>
      <w:pPr>
        <w:pStyle w:val="001Name"/>
        <w:rPr/>
      </w:pPr>
      <w:r>
        <w:rPr/>
        <w:t>Phoenix, Earl C.</w:t>
      </w:r>
    </w:p>
    <w:p>
      <w:pPr>
        <w:pStyle w:val="005Citation"/>
        <w:rPr/>
      </w:pPr>
      <w:r>
        <w:rPr/>
        <w:t>Citation:</w:t>
      </w:r>
    </w:p>
    <w:p>
      <w:pPr>
        <w:pStyle w:val="006Body"/>
        <w:rPr/>
      </w:pPr>
      <w:r>
        <w:rPr/>
        <w:t>The Distinguished Service Cross is presented to Earl C. Phoenix (RA17246652), Corporal, U.S. Army, for extraordinary heroism in connection with military operations against an armed enemy of the United Nations while serving with Company M, 3d Battalion, 24th Infantry Regiment, 25th Infantry Division. Corporal Phoenix distinguished himself by extraordinary heroism in action against enemy aggressor forces near Takhyan-dong, Korea, on 27 November 1950. On that date, Corporal Phoenix was assigned as machine gunner on the lead vehicle of a combat patrol committed to recover a vehicle lost in an ambush earlier in the day when the patrol came under heavy hostile fire from mortars, automatic weapons, and small arms that halted its advance. Corporal Phoenix immediately opened fire on the enemy which retarded their attack, limited their fire power, and allowed his comrades to dismount and set up defensive positions. When hit by enemy fire and knocked from the vehicle, he struggled back to his position and continued firing. Struck a second time by enemy fire, he ignored his wounds and continued to deliver deadly fire against the assailants until his ammunition became exhausted. He then rendered his weapon unserviceable to the enemy before consenting to be evacuated. His determined action enabled his patrol to contain the enemy attack until aid could be summoned and the wounded evacuated. The heroic actions and sustained devotion to duty exemplified by Corporal Phoenix reflect great credit upon himself and are in keeping with the finest traditions of the military service.</w:t>
      </w:r>
    </w:p>
    <w:p>
      <w:pPr>
        <w:pStyle w:val="007GOs"/>
        <w:numPr>
          <w:ilvl w:val="0"/>
          <w:numId w:val="2"/>
        </w:numPr>
        <w:ind w:left="0" w:hanging="0"/>
        <w:rPr/>
      </w:pPr>
      <w:r>
        <w:rPr/>
        <w:t>Department of the Army:   General Orders No. 85 (September 25, 1951)</w:t>
      </w:r>
    </w:p>
    <w:p>
      <w:pPr>
        <w:pStyle w:val="001Name"/>
        <w:rPr/>
      </w:pPr>
      <w:r>
        <w:rPr/>
        <w:t>Picou, Wilfred J.</w:t>
      </w:r>
    </w:p>
    <w:p>
      <w:pPr>
        <w:pStyle w:val="005Citation"/>
        <w:rPr/>
      </w:pPr>
      <w:r>
        <w:rPr/>
        <w:t>Citation:</w:t>
      </w:r>
    </w:p>
    <w:p>
      <w:pPr>
        <w:pStyle w:val="006Body"/>
        <w:rPr/>
      </w:pPr>
      <w:r>
        <w:rPr/>
        <w:t>The Distinguished Service Cross is presented to Wilfred J. Picou, Corporal, U.S. Army, for extraordinary heroism in connection with military operations against an armed enemy of the United Nations while serving as a machine-gunner with Company K, 3d Battalion, 38th Infantry Regiment, 2d Infantry Division. Corporal Picou distinguished himself by extraordinary heroism in action against enemy aggressor forces near Pungchon-ni, Korea, on 18 May 1951. On that date, Company K was subjected to a series of fanatical assaults by a numerically superior enemy force. During one of those assaults, Corporal Picou was driven from his position when an enemy grenade landed in his machine-gun emplacement. Immediately after the grenade exploded, three enemy soldiers took a position behind the machine-gun and began firing on the friendly troops. Unhesitatingly Corporal Picou charged through the hail of enemy machine-gun fire and single-handedly assaulted the enemy position with grenades, killing the three soldiers at the gun and two others who were nearby. His dauntless actions prevented the death of many of his comrades and removed a serious threat to the defense of his entire unit.</w:t>
      </w:r>
    </w:p>
    <w:p>
      <w:pPr>
        <w:pStyle w:val="007GOs"/>
        <w:numPr>
          <w:ilvl w:val="0"/>
          <w:numId w:val="2"/>
        </w:numPr>
        <w:ind w:left="0" w:hanging="0"/>
        <w:rPr/>
      </w:pPr>
      <w:r>
        <w:rPr/>
        <w:t>Headquarters, Eighth U.S. Army, Korea:   General Orders No. 479 (June 30, 1951)</w:t>
      </w:r>
    </w:p>
    <w:p>
      <w:pPr>
        <w:pStyle w:val="001Name"/>
        <w:rPr/>
      </w:pPr>
      <w:r>
        <w:rPr/>
        <w:t>*Pierce, Carl F.</w:t>
      </w:r>
    </w:p>
    <w:p>
      <w:pPr>
        <w:pStyle w:val="005Citation"/>
        <w:rPr/>
      </w:pPr>
      <w:r>
        <w:rPr/>
        <w:t>Citation:</w:t>
      </w:r>
    </w:p>
    <w:p>
      <w:pPr>
        <w:pStyle w:val="006Body"/>
        <w:rPr/>
      </w:pPr>
      <w:r>
        <w:rPr/>
        <w:t>The Distinguished Service Cross is presented to Carl F. Pierce (RA35366490), Master Sergeant, U.S. Army, for extraordinary heroism in connection with military operations against an armed enemy of the United Nations while serving with Company B, 1st Battalion, 180th Infantry Regiment, 45th Infantry Division. Master Sergeant Pierce distinguished himself by extraordinary heroism in action against enemy aggressor forces at Satae-ri, Korea, on 24 February 1953. Leading a contact patrol committed to close with and capture or destroy hostile troops, Master Sergeant Pierce and his valiant soldiers forged up the steep, barren approach to within approximately one hundred yards of a well-fortified enemy outpost and came under withering automatic-weapons and rifle fire which halted the advance. Realizing the success of the mission was imperiled, he quickly moved to the point position and spearheaded an assault carrying to within fifty yards of the objective when enemy grenades rained down, which wounded him and several other members of the group. Disregarding the wound, he shouted words of encouragement to the men and urged them forward in a daring charge. Minutes later, when an enemy grenade fell to the ground near him, Sergeant Pierce hurled himself on it, absorbing the blast and saving his comrades form possible serious injury. Although wounded again in this action, he remained steadfast until the patrol broke contact with the enemy. He then directed an orderly withdrawal to the safety of the valley below.</w:t>
      </w:r>
    </w:p>
    <w:p>
      <w:pPr>
        <w:pStyle w:val="007GOs"/>
        <w:numPr>
          <w:ilvl w:val="0"/>
          <w:numId w:val="2"/>
        </w:numPr>
        <w:ind w:left="0" w:hanging="0"/>
        <w:rPr/>
      </w:pPr>
      <w:r>
        <w:rPr/>
        <w:t>Department of the Army:   General Orders No. 72 (September 23, 1953)</w:t>
      </w:r>
    </w:p>
    <w:p>
      <w:pPr>
        <w:pStyle w:val="008HomeTown"/>
        <w:rPr/>
      </w:pPr>
      <w:r>
        <w:rPr/>
        <w:t>Home Town:   Clay, Indiana</w:t>
      </w:r>
    </w:p>
    <w:p>
      <w:pPr>
        <w:pStyle w:val="001Name"/>
        <w:rPr/>
      </w:pPr>
      <w:r>
        <w:rPr/>
        <w:t>Pinney, David R.</w:t>
      </w:r>
    </w:p>
    <w:p>
      <w:pPr>
        <w:pStyle w:val="005Citation"/>
        <w:rPr/>
      </w:pPr>
      <w:r>
        <w:rPr/>
        <w:t>Citation:</w:t>
      </w:r>
    </w:p>
    <w:p>
      <w:pPr>
        <w:pStyle w:val="006Body"/>
        <w:rPr/>
      </w:pPr>
      <w:r>
        <w:rPr/>
        <w:t>The Distinguished Service Cross is presented to David R. Pinney (RA11146191), Master Sergeant, U.S. Army, for extraordinary heroism in connection with military operations against an armed enemy of the United Nations while serving with an Infantry Company of the 15th Infantry Regiment, 3d Infantry Division. Master Sergeant Pinney distinguished himself by extraordinary heroism in action against enemy aggressor forces in the vicinity of Mayon-ni, Korea, on 23 March 1953. Sergeant Pinney, responsible for protecting the command post, upon hearing a disturbance moved forward to investigate. As Sergeant Pinney approached the command post bunker, an enemy solider at a distance of about ten yards opened fire and wounded the bunker guard. Sergeant Pinney fired at the enemy soldier and killed him, but a grenade which the enemy soldier exploded and seriously wounded him. This action set off an enemy attack and, although he was in great pain, he formed his men into a close perimeter defense, checked their positions, and directed their fire, adding his own accurate rifle fire to the attempt to ward off the hostile forces. In the course of the battle, Sergeant Pinney observed an enemy soldier moving toward one of his men who had been wounded. Disregarding his own safety, Sergeant Pinney moved through the withering fire toward the wounded man. When he had almost reached him he was again hit by an enemy grenade. Unable to rise as a result of his wounds, Sergeant Pinney crawled to his comrade and, using the stricken man's weapon, killed the advancing soldier and others who followed. Sergeant Pinney continued to direct accurate rifle fire into the enemy ranks until he was wounded a third time. He was then carried to a position where he could direct the men, and he remained there, refusing medical aid, until the attack had been successfully repelled.</w:t>
      </w:r>
    </w:p>
    <w:p>
      <w:pPr>
        <w:pStyle w:val="007GOs"/>
        <w:numPr>
          <w:ilvl w:val="0"/>
          <w:numId w:val="2"/>
        </w:numPr>
        <w:ind w:left="0" w:hanging="0"/>
        <w:rPr/>
      </w:pPr>
      <w:r>
        <w:rPr/>
        <w:t>Headquarters, Eighth U.S. Army, Korea:   General Orders No. 442 (May 1, 1953)</w:t>
      </w:r>
    </w:p>
    <w:p>
      <w:pPr>
        <w:pStyle w:val="008HomeTown"/>
        <w:rPr/>
      </w:pPr>
      <w:r>
        <w:rPr/>
        <w:t>Home Town:   Cheshire, New Hampshire</w:t>
      </w:r>
    </w:p>
    <w:p>
      <w:pPr>
        <w:pStyle w:val="001Name"/>
        <w:rPr/>
      </w:pPr>
      <w:r>
        <w:rPr/>
        <w:t>*Pohlman, William R.</w:t>
      </w:r>
    </w:p>
    <w:p>
      <w:pPr>
        <w:pStyle w:val="005Citation"/>
        <w:rPr/>
      </w:pPr>
      <w:r>
        <w:rPr/>
        <w:t>Citation:</w:t>
      </w:r>
    </w:p>
    <w:p>
      <w:pPr>
        <w:pStyle w:val="006Body"/>
        <w:rPr/>
      </w:pPr>
      <w:r>
        <w:rPr/>
        <w:t>The Distinguished Service Cross is presented to William R. Pohlman (RA17318035), Private First Class, U.S. Army, for extraordinary heroism in connection with military operations against an armed enemy of the United Nations while serving Headquarters and Headquarters Company, 279th Infantry Regiment, 45th Infantry Division. Private First Class Pohlman distinguished himself by extraordinary heroism in action against enemy aggressor forces in the vicinity of Mundung-ni, Korea, on 7 February 1953. On that date, Private Pohlman was an element leader of the left element of a combat patrol which had maneuvered into assault positions and opened fire on enemy emplacements. When an enemy machine-gunner directed accurate fire into his section of the group, delaying its advance, Private Pohlman climbed to the top of a small mound and single-handedly destroyed the crew with his machine-gun. Disregarding all thoughts of personal safety, Private Pohlman held his position in the face of intense counter-fire and succeeded in diverting hostile fire from the rest of the patrol, enabling them to effectively organize and move in to engage the enemy. Private Pohlman continued his courageous stand until he was fatally wounded. His heroism so inspired his comrades that they were able to completely secure the left flank of the position.</w:t>
      </w:r>
    </w:p>
    <w:p>
      <w:pPr>
        <w:pStyle w:val="007GOs"/>
        <w:numPr>
          <w:ilvl w:val="0"/>
          <w:numId w:val="2"/>
        </w:numPr>
        <w:ind w:left="0" w:hanging="0"/>
        <w:rPr/>
      </w:pPr>
      <w:r>
        <w:rPr/>
        <w:t>Headquarters, Eighth U.S. Army, Korea:   General Orders No. 592 (June 23, 1953)</w:t>
      </w:r>
    </w:p>
    <w:p>
      <w:pPr>
        <w:pStyle w:val="008HomeTown"/>
        <w:rPr/>
      </w:pPr>
      <w:r>
        <w:rPr/>
        <w:t>Home Town:   Adams, Illinois</w:t>
      </w:r>
    </w:p>
    <w:p>
      <w:pPr>
        <w:pStyle w:val="001Name"/>
        <w:rPr/>
      </w:pPr>
      <w:r>
        <w:rPr/>
        <w:t>*Ponciano, Benjamin A.</w:t>
      </w:r>
    </w:p>
    <w:p>
      <w:pPr>
        <w:pStyle w:val="005Citation"/>
        <w:rPr/>
      </w:pPr>
      <w:r>
        <w:rPr/>
        <w:t>Citation:</w:t>
      </w:r>
    </w:p>
    <w:p>
      <w:pPr>
        <w:pStyle w:val="006Body"/>
        <w:rPr/>
      </w:pPr>
      <w:r>
        <w:rPr/>
        <w:t>The Distinguished Service Cross is presented to Benjamin A. Ponciano (RA30111683), Sergeant, U.S. Army, for extraordinary heroism in connection with military operations against an armed enemy of the United Nations while serving with Company E, 2d Battalion, 5th Regimental Combat Team, 1st Cavalry Division. Sergeant Ponciano distinguished himself by extraordinary heroism in action against enemy aggressor forces in the vicinity of Waegwan, Korea, on 16 September 1950. Sergeant Ponciano, with a companion, was assisting his platoon in attacking the center of a ridge from which came a preponderance of enemy fire, a strongpoint that was successfully holding up the advance of the entire battalion. Being on the left flank of his platoon, he observed prepared enemy positions that posed a serious threat to the left rear of his advancing platoon. Unable to attract the attention of the endangered personnel, and with complete disregard for his own personal safety, he attempted to eliminate the nearest enemy machine-gun position. Together with his companion, he was able to destroy the enemy machine-gun, but in so doing was mortally wounded and sacrificed his own life in order to protect his comrades.</w:t>
      </w:r>
    </w:p>
    <w:p>
      <w:pPr>
        <w:pStyle w:val="007GOs"/>
        <w:numPr>
          <w:ilvl w:val="0"/>
          <w:numId w:val="2"/>
        </w:numPr>
        <w:ind w:left="0" w:hanging="0"/>
        <w:rPr/>
      </w:pPr>
      <w:r>
        <w:rPr/>
        <w:t>Headquarters, Eighth U.S. Army, Korea:   General Orders No. 19, (January 12, 1951)</w:t>
      </w:r>
    </w:p>
    <w:p>
      <w:pPr>
        <w:pStyle w:val="008HomeTown"/>
        <w:rPr/>
      </w:pPr>
      <w:r>
        <w:rPr/>
        <w:t>Home Town:   Kahuku, Hawaii</w:t>
      </w:r>
    </w:p>
    <w:p>
      <w:pPr>
        <w:pStyle w:val="001Name"/>
        <w:rPr/>
      </w:pPr>
      <w:r>
        <w:rPr/>
        <w:t>Poovey, Junius G.</w:t>
      </w:r>
    </w:p>
    <w:p>
      <w:pPr>
        <w:pStyle w:val="005Citation"/>
        <w:rPr/>
      </w:pPr>
      <w:r>
        <w:rPr/>
        <w:t>Citation:</w:t>
      </w:r>
    </w:p>
    <w:p>
      <w:pPr>
        <w:pStyle w:val="006Body"/>
        <w:rPr/>
      </w:pPr>
      <w:r>
        <w:rPr/>
        <w:t>The Distinguished Service Cross is presented to Junius G. Poovey (RA34964159), Sergeant First Class, U.S. Army, for extraordinary heroism in connection with military operations against an armed enemy of the United Nations while serving with Company G, 2d Battalion, 35th Infantry Regiment, 25th Infantry Division. Sergeant First Class Poovey distinguished himself by extraordinary heroism in action against enemy aggressor forces in the vicinity of Uiryong, Korea, on 2 September 1950. On this date Company G was attacked by a numerically superior enemy force. The forward elements of the 3d platoon were overrun and hand-to-hand combat ensued. Sergeant First Class Poovey, without regard for his own safety, exposed himself to heavy enemy fire and engaged in the hand-to-hand conflict. Within a few moments the Company Commander, Platoon Leader, and the Platoon Sergeant were killed. Sergeant Poovey immediately took command and directed the fire of his Platoon. Throughout the day Sergeant Poovey exposed himself to enemy hand grenades and devastating artillery, mortar, automatic weapons, and self-propelled gun fire to direct accurate mortar and artillery fire on the attacking enemy, repulsing numerous assaults. He assisted in aid to the wounded, and after ordered to do so by the Battalion Commander, organized and supervised the orderly withdrawal under cover of darkness. Sergeant Poovey was the last man to leave the position, and through his extraordinary heroism the lives of twenty wounded men were saved and all of the unit's equipment was retained.</w:t>
      </w:r>
    </w:p>
    <w:p>
      <w:pPr>
        <w:pStyle w:val="007GOs"/>
        <w:numPr>
          <w:ilvl w:val="0"/>
          <w:numId w:val="2"/>
        </w:numPr>
        <w:ind w:left="0" w:hanging="0"/>
        <w:rPr/>
      </w:pPr>
      <w:r>
        <w:rPr/>
        <w:t>Headquarters, Eighth U.S. Army, Korea:   General Orders No. 175 (November 17, 1950)</w:t>
      </w:r>
    </w:p>
    <w:p>
      <w:pPr>
        <w:pStyle w:val="008HomeTown"/>
        <w:rPr/>
      </w:pPr>
      <w:r>
        <w:rPr/>
        <w:t>Home Town:   Catawba, North Carolina</w:t>
      </w:r>
    </w:p>
    <w:p>
      <w:pPr>
        <w:pStyle w:val="001Name"/>
        <w:rPr/>
      </w:pPr>
      <w:r>
        <w:rPr/>
        <w:t>*Porter, Raymond S.</w:t>
      </w:r>
    </w:p>
    <w:p>
      <w:pPr>
        <w:pStyle w:val="005Citation"/>
        <w:rPr/>
      </w:pPr>
      <w:r>
        <w:rPr/>
        <w:t>Citation:</w:t>
      </w:r>
    </w:p>
    <w:p>
      <w:pPr>
        <w:pStyle w:val="006Body"/>
        <w:rPr/>
      </w:pPr>
      <w:r>
        <w:rPr/>
        <w:t>The Distinguished Service Cross is presented to Raymond S. Porter (US55057011), Corporal, U.S. Army, for extraordinary heroism in connection with military operations against an armed enemy of the United Nations while serving as a machine gunner with Company F, 2d Battalion, 38th Infantry Regiment, 2d Infantry Division. Corporal Porter distinguished himself by extraordinary heroism in action against enemy aggressor forces in the vicinity of Imokchong, Korea, on 10 October 1951. On that date, Corporal Porter's company was attempting to dislodge a large hostile force from a strategic hill. The enemy troops were occupying elaborately prepared defensive positions and their well-protected automatic weapons poured a steady stream of fire down on the friendly troops, forcing them to seek cover at the base of the slope. In addition to enemy small-arms and automatic weapons fire, the entire area occupied by the friendly force was undergoing an almost continuous mortar and artillery bombardment. Realizing that his comrades face annihilation if they remained in their present positions, Corporal Porter, rushed across the fire-swept terrain and placed his machine-gun in an exposed position, forcing the enemy to concentrate their fire on him. When a ruptured cartridge rendered his weapon inoperative, he moved back down the slope, obtained an automatic rifle, and returned to his position. Pouring deadly accurate fire into numerous enemy emplacements an killing many of the hostile troops, Corporal Porter refused to abandon his open position despite the fact that a tremendous amount of hostile fire was brought to bear on him. For over an hour, he methodically neutralized enemy positions to provide a path for his comrades up the hill until he was hit and mortally wounded by the intense hostile mortar fire.</w:t>
      </w:r>
    </w:p>
    <w:p>
      <w:pPr>
        <w:pStyle w:val="007GOs"/>
        <w:numPr>
          <w:ilvl w:val="0"/>
          <w:numId w:val="2"/>
        </w:numPr>
        <w:ind w:left="0" w:hanging="0"/>
        <w:rPr/>
      </w:pPr>
      <w:r>
        <w:rPr/>
        <w:t>Headquarters, Eighth U.S. Army, Korea:   General Orders No. 204 (April 19, 1952)</w:t>
      </w:r>
    </w:p>
    <w:p>
      <w:pPr>
        <w:pStyle w:val="008HomeTown"/>
        <w:rPr/>
      </w:pPr>
      <w:r>
        <w:rPr/>
        <w:t>Home Town:   Morton, North Dakota</w:t>
      </w:r>
    </w:p>
    <w:p>
      <w:pPr>
        <w:pStyle w:val="001Name"/>
        <w:rPr/>
      </w:pPr>
      <w:r>
        <w:rPr/>
        <w:t>*Porubsky, Sylvester V.</w:t>
      </w:r>
    </w:p>
    <w:p>
      <w:pPr>
        <w:pStyle w:val="005Citation"/>
        <w:rPr/>
      </w:pPr>
      <w:r>
        <w:rPr/>
        <w:t>Citation:</w:t>
      </w:r>
    </w:p>
    <w:p>
      <w:pPr>
        <w:pStyle w:val="006Body"/>
        <w:rPr/>
      </w:pPr>
      <w:r>
        <w:rPr/>
        <w:t>The Distinguished Service Cross is presented to Sylvester V. Porubsky (O-1313302), First Lieutenant (Infantry), U.S. Army, for extraordinary heroism in connection with military operations against an armed enemy of the United Nations while serving with Company A, 27th Infantry Regiment, 25th Infantry Division. First Lieutenant Porubsky distinguished himself by extraordinary heroism in action against enemy aggressor forces near Chirwon-ni, Korea, on 1 September 1950. On this date, Company A was assigned the mission of retaking a ridge in the vicinity of Chirwon-ni, Korea. Shortly after darkness Lieutenant Porubsky deployed his platoon in a skirmish line and moved slowly and silently up the hill through the hostile fire. When the silently-moving group unnerved the enemy and flashes from their weapons disclosed the hostile positions, Lieutenant Porubsky and his platoon neutralized the opposition with grenades. As the platoon continued its movement up the hill, the enemy, terrified by the silent attack, hastily abandoned their positions and fled. When the enemy moved over the crest of the hill, Lieutenant Porubsky led his platoon in a charge which destroyed the hostile ranks with grenades and rifle fire, accounted for thirty enemy dead, and secured a vital position in the battalion defense line.</w:t>
      </w:r>
    </w:p>
    <w:p>
      <w:pPr>
        <w:pStyle w:val="007GOs"/>
        <w:numPr>
          <w:ilvl w:val="0"/>
          <w:numId w:val="2"/>
        </w:numPr>
        <w:ind w:left="0" w:hanging="0"/>
        <w:rPr/>
      </w:pPr>
      <w:r>
        <w:rPr/>
        <w:t>Headquarters, Eighth U.S. Army, Korea:   General Orders No. 169 (November 13, 1950)</w:t>
      </w:r>
    </w:p>
    <w:p>
      <w:pPr>
        <w:pStyle w:val="008HomeTown"/>
        <w:rPr/>
      </w:pPr>
      <w:r>
        <w:rPr/>
        <w:t>Home Town:   Shawnee, Kansas</w:t>
      </w:r>
    </w:p>
    <w:p>
      <w:pPr>
        <w:pStyle w:val="001Name"/>
        <w:rPr/>
      </w:pPr>
      <w:r>
        <w:rPr/>
        <w:t>*Postlethwait, Clarence Eugene</w:t>
      </w:r>
    </w:p>
    <w:p>
      <w:pPr>
        <w:pStyle w:val="005Citation"/>
        <w:rPr/>
      </w:pPr>
      <w:r>
        <w:rPr/>
        <w:t>Citation:</w:t>
      </w:r>
    </w:p>
    <w:p>
      <w:pPr>
        <w:pStyle w:val="006Body"/>
        <w:rPr/>
      </w:pPr>
      <w:r>
        <w:rPr/>
        <w:t>The Distinguished Service Cross is presented to Clarence Eugene Postlethwait (RA06898582), Sergeant First Class, U.S. Army, for extraordinary heroism in connection with military operations against an armed enemy of the United Nations while serving as a medical aidman with Company C, 8th Engineer Combat Battalion, 8th Cavalry Regiment (Infantry), 1st Cavalry Division. Sergeant First Class (then Sergeant) Postlethwait distinguished himself by extraordinary heroism in action against enemy aggressor forces at Unsan, Korea, on 2 November 1950. On that date, the 3d Battalion, 8th Cavalry Regiment (Infantry) was completely surrounded and contained in a small defense perimeter in an open field and pinned down by heavy concentrations of enemy automatic small-arms fire. There were approximately 125 American wounded within the defense perimeter who had received no medical attention due to the fact that all medical supplies were aboard a truck which had to be abandoned during the preceding night's furious engagement and which was located at an exposed point approximately 75 yards outside the defense perimeter, in full view of the enemy. Sergeant First Class Postlethwait fearlessly volunteered to attempt to reach the truck and bring back medications and bandages to enable the battalion surgeon to render emergency treatment to the wounded. With utter disregard for his own safety, he left the comparative cover of the defense perimeter, made his way to the truck amidst bursts of fire from enemy snipers, and collected the necessary medical supplies. He had all but arrived back at the defense perimeter when he was mortally wounded by fragments from enemy grenades.</w:t>
      </w:r>
    </w:p>
    <w:p>
      <w:pPr>
        <w:pStyle w:val="007GOs"/>
        <w:numPr>
          <w:ilvl w:val="0"/>
          <w:numId w:val="2"/>
        </w:numPr>
        <w:ind w:left="0" w:hanging="0"/>
        <w:rPr/>
      </w:pPr>
      <w:r>
        <w:rPr/>
        <w:t>Department of the Army:   General Orders No. 51 (November 29, 1956)</w:t>
      </w:r>
    </w:p>
    <w:p>
      <w:pPr>
        <w:pStyle w:val="008HomeTown"/>
        <w:rPr/>
      </w:pPr>
      <w:r>
        <w:rPr/>
        <w:t>Home Town:   Erie, Pennsylvania</w:t>
      </w:r>
    </w:p>
    <w:p>
      <w:pPr>
        <w:pStyle w:val="001Name"/>
        <w:rPr/>
      </w:pPr>
      <w:r>
        <w:rPr/>
        <w:t>Powell, Herbert Butler</w:t>
      </w:r>
    </w:p>
    <w:p>
      <w:pPr>
        <w:pStyle w:val="005Citation"/>
        <w:rPr/>
      </w:pPr>
      <w:r>
        <w:rPr/>
        <w:t>Citation:</w:t>
      </w:r>
    </w:p>
    <w:p>
      <w:pPr>
        <w:pStyle w:val="006Body"/>
        <w:rPr/>
      </w:pPr>
      <w:r>
        <w:rPr/>
        <w:t>The Distinguished Service Cross is presented to Herbert Butler Powell, Colonel (Infantry), U.S. Army, for extraordinary heroism in connection with military operations against an armed enemy of the United Nations while serving as Commanding Officer of the 17th Infantry Regiment, 7th Infantry Division. Colonel Powell distinguished himself by extraordinary heroism in action against enemy aggressor forces near Pung- san, Korea, during the period from 1 through 21 November 1950. Colonel Powell's unit was viciously assaulted near Pung-san by a numerically superior force which threatened penetration of the leading elements. In the face of devastating hostile fire, Colonel Powell went forward and directed the employment of elements of his command and repulsed the attack. Later, while approaching Pincho-ri, a reconnaissance patrol detected an ambush in a narrow defile which the armored spearhead had entered. Although suffering from a severe leg injury sustained while organizing his men for counterattack and which was aggravated by the bitter cold weather, Colonel Powell scorning the withering barrage of fire, moved painfully through the impact area and, miraculously escaping death, reached the most forward elements of his command and directed intense supporting fire which rapidly dislodged the stubborn foe. Colonel Powell continued close personal liaison with forward echelons, fearlessly traveling hundreds of miles over rugged terrain, frequently through enemy sniper fire, to direct patrolling and reorganization in preparation for a major attack across the Ungi River.</w:t>
      </w:r>
    </w:p>
    <w:p>
      <w:pPr>
        <w:pStyle w:val="007GOs"/>
        <w:numPr>
          <w:ilvl w:val="0"/>
          <w:numId w:val="2"/>
        </w:numPr>
        <w:ind w:left="0" w:hanging="0"/>
        <w:rPr/>
      </w:pPr>
      <w:r>
        <w:rPr/>
        <w:t>General Headquarters Far East Command:   General Orders No. 172 (July 2, 1951)</w:t>
      </w:r>
    </w:p>
    <w:p>
      <w:pPr>
        <w:pStyle w:val="008HomeTown"/>
        <w:rPr/>
      </w:pPr>
      <w:r>
        <w:rPr/>
        <w:t>Born:   7/13/1903 at Monmouth, Oregon</w:t>
      </w:r>
    </w:p>
    <w:p>
      <w:pPr>
        <w:pStyle w:val="008HomeTown"/>
        <w:rPr/>
      </w:pPr>
      <w:r>
        <w:rPr/>
        <w:t>Home Town:   Monmouth, Oregon</w:t>
      </w:r>
    </w:p>
    <w:p>
      <w:pPr>
        <w:pStyle w:val="001Name"/>
        <w:rPr/>
      </w:pPr>
      <w:r>
        <w:rPr/>
        <w:t>Powers, John J., Jr.</w:t>
      </w:r>
    </w:p>
    <w:p>
      <w:pPr>
        <w:pStyle w:val="005Citation"/>
        <w:rPr/>
      </w:pPr>
      <w:r>
        <w:rPr/>
        <w:t>Synopsis:</w:t>
      </w:r>
    </w:p>
    <w:p>
      <w:pPr>
        <w:pStyle w:val="006Body"/>
        <w:rPr/>
      </w:pPr>
      <w:r>
        <w:rPr/>
        <w:t>The Distinguished Service Cross is presented to John J. Powers, Jr. (O-0027478), Captain, U.S. Army, for extraordinary heroism in connection with military operations against an armed enemy of the United Nations while serving with Company B, 7th Infantry Regiment, 3rd Infantry Division. Captain Powers distinguished himself by extraordinary heroism in action against enemy aggressor forces in the Republic of Korea.</w:t>
      </w:r>
    </w:p>
    <w:p>
      <w:pPr>
        <w:pStyle w:val="007GOs"/>
        <w:numPr>
          <w:ilvl w:val="0"/>
          <w:numId w:val="2"/>
        </w:numPr>
        <w:ind w:left="0" w:hanging="0"/>
        <w:rPr/>
      </w:pPr>
      <w:r>
        <w:rPr/>
        <w:t>Army Register (1955)</w:t>
      </w:r>
    </w:p>
    <w:p>
      <w:pPr>
        <w:pStyle w:val="008HomeTown"/>
        <w:rPr/>
      </w:pPr>
      <w:r>
        <w:rPr/>
        <w:t>Home Town:   Washington, D.C.</w:t>
      </w:r>
    </w:p>
    <w:p>
      <w:pPr>
        <w:pStyle w:val="001Name"/>
        <w:rPr/>
      </w:pPr>
      <w:r>
        <w:rPr/>
        <w:t>*Pressler, Robert H.</w:t>
      </w:r>
    </w:p>
    <w:p>
      <w:pPr>
        <w:pStyle w:val="005Citation"/>
        <w:rPr/>
      </w:pPr>
      <w:r>
        <w:rPr/>
        <w:t>Citation:</w:t>
      </w:r>
    </w:p>
    <w:p>
      <w:pPr>
        <w:pStyle w:val="006Body"/>
        <w:rPr/>
      </w:pPr>
      <w:r>
        <w:rPr/>
        <w:t>The Distinguished Service Cross is presented to Robert H. Pressler (RA33114359), Sergeant, U.S. Army, for extraordinary heroism in connection with military operations against an armed enemy of the United Nations while serving with 8066th Mechanized Reconnaissance Platoon attached to the 89th Medium Tank Battalion, 29th Regimental Combat Team, 24th Infantry Division. Sergeant Pressler distinguished himself by extraordinary heroism in action against enemy aggressor forces near Chinju, Korea, on 11 August 1950. Sergeant Pressler was assigned duty as the driver of a gasoline truck refueling tanks for the 89th Medium Tank Battalion in the front lines. On arriving at the front lines, Sergeant Pressler learned of a tank which had ran out of gas behind enemy lines and, accompanied by a small squad of infantry in a truck, went forward into enemy territory. During the advance the small convoy was ambushed by two hundred enemy. During the firefight which followed, Sergeant Pressler ordered the rest of the men to leave and remained in his position, placing accurate fire on the enemy, which delayed their advance, enabling the rest of the men to withdraw. During this action Sergeant Pressler was killed in action.</w:t>
      </w:r>
    </w:p>
    <w:p>
      <w:pPr>
        <w:pStyle w:val="007GOs"/>
        <w:numPr>
          <w:ilvl w:val="0"/>
          <w:numId w:val="2"/>
        </w:numPr>
        <w:ind w:left="0" w:hanging="0"/>
        <w:rPr/>
      </w:pPr>
      <w:r>
        <w:rPr/>
        <w:t>Headquarters, Eighth U.S. Army, Korea:   General Orders No. 68 (September 15, 1950)</w:t>
      </w:r>
    </w:p>
    <w:p>
      <w:pPr>
        <w:pStyle w:val="008HomeTown"/>
        <w:rPr/>
      </w:pPr>
      <w:r>
        <w:rPr/>
        <w:t>Home Town:   Prince Georges, Maryland</w:t>
      </w:r>
    </w:p>
    <w:p>
      <w:pPr>
        <w:pStyle w:val="001Name"/>
        <w:rPr/>
      </w:pPr>
      <w:r>
        <w:rPr/>
        <w:t>Psihas, George Peter</w:t>
      </w:r>
    </w:p>
    <w:p>
      <w:pPr>
        <w:pStyle w:val="005Citation"/>
        <w:rPr/>
      </w:pPr>
      <w:r>
        <w:rPr/>
        <w:t>Citation:</w:t>
      </w:r>
    </w:p>
    <w:p>
      <w:pPr>
        <w:pStyle w:val="006Body"/>
        <w:rPr/>
      </w:pPr>
      <w:r>
        <w:rPr/>
        <w:t>The Distinguished Service Cross is presented to George Peter Psihas (O-0064184), Second Lieutenant (Infantry), U.S. Army, for extraordinary heroism in connection with military operations against an armed enemy of the United Nations while serving with an Infantry Company of the 279th Infantry Regiment, 45th Infantry Division. Second Lieutenant Psihas distinguished himself by extraordinary heroism in action against enemy aggressor forces in the vicinity of Naebongchon, Korea on the night of 28 May 1952. On that date, Lieutenant Psihas was commanding a small patrol in an outpost beyond friendly lines when he suddenly detected the sound of movement in the darkness before him. Standing up, he saw that a hostile force was creeping toward the friendly entrenchments. He immediately opened fire with his carbine, and a pitched battle ensued, with the numerically superior enemy swarming into the defensive positions to engage in vicious, direct conflict with the friendly troops. Although his carbine jammed, Lieutenant Psihas continued to direct the fire of his men and to engage the foe in hand-to-hand combat. Inspired by his example of personal fearlessness, the friendly forces managed to repulse the fanatical enemy assault. Despite the fact that he had been wounded in battle, Lieutenant Psihas, refusing medical attention, hurriedly prepared his men for a second attack. When the attack came, he supervised the defense as the enemy forces were again thrown back, suffering heavy casualties. Still refusing medical aid, Lieutenant Psihas saw that his men had almost exhausted their supply of ammunition. Unhesitatingly he left the relative safety of the trenches and, moving quickly over the battlefield, gathered ammunition from the fallen enemy dead. No sooner had the ammunition been distributed, than the hostile force launched a third attack, swarming up the hill in a frenzied attempt to dislodge the friendly patrol. Displaying superb leadership and matchless fighting spirit, Lieutenant Psihas once more directed the fire of his men with such effectiveness that the onslaught was repulsed. Only when a relief force arrived did Lieutenant Psihas allow himself to be evacuated. The extraordinary heroism and completely selfless devotion to duty he displayed on this occasion reflect great credit upon himself and are in keeping with the most esteemed traditions of the military service.</w:t>
      </w:r>
    </w:p>
    <w:p>
      <w:pPr>
        <w:pStyle w:val="007GOs"/>
        <w:numPr>
          <w:ilvl w:val="0"/>
          <w:numId w:val="2"/>
        </w:numPr>
        <w:ind w:left="0" w:hanging="0"/>
        <w:rPr/>
      </w:pPr>
      <w:r>
        <w:rPr/>
        <w:t>Headquarters, Eighth U.S. Army, Korea:   General Orders No. 537 (September 12, 1952)</w:t>
      </w:r>
    </w:p>
    <w:p>
      <w:pPr>
        <w:pStyle w:val="008HomeTown"/>
        <w:rPr/>
      </w:pPr>
      <w:r>
        <w:rPr/>
        <w:t>Home Town:   Wayne, Michigan</w:t>
      </w:r>
    </w:p>
    <w:p>
      <w:pPr>
        <w:pStyle w:val="001Name"/>
        <w:rPr/>
      </w:pPr>
      <w:r>
        <w:rPr/>
        <w:t>Puckett, Ralph, Jr.</w:t>
      </w:r>
    </w:p>
    <w:p>
      <w:pPr>
        <w:pStyle w:val="002AwardNo"/>
        <w:rPr/>
      </w:pPr>
      <w:r>
        <w:rPr/>
        <w:t>(First Award)</w:t>
      </w:r>
    </w:p>
    <w:p>
      <w:pPr>
        <w:pStyle w:val="005Citation"/>
        <w:rPr/>
      </w:pPr>
      <w:r>
        <w:rPr/>
        <w:t>Citation:</w:t>
      </w:r>
    </w:p>
    <w:p>
      <w:pPr>
        <w:pStyle w:val="006Body"/>
        <w:rPr/>
      </w:pPr>
      <w:r>
        <w:rPr/>
        <w:t>The Distinguished Service Cross is presented to Ralph Puckett, Jr. (O-59165), First Lieutenant (Infantry), U.S. Army, for extraordinary heroism in connection with military operations against an armed enemy of the United Nations while serving as Commanding Officer of the 8th Ranger Company, 8213th Army Unit, 8th U.S. Army. First Lieutenant Puckett distinguished himself by extraordinary heroism in action against enemy aggressor forces near Unsan, Korea, on 25 and 26 November 1950. With complete disregard for his personal safety, First Lieutenant Puckett led his company across eight hundred yards of open terrain under heavy enemy small-arms fire and captured the company's objective. During this operation he deliberately exposed himself to enemy machine-gun fire to enable his men to spot locations of the machine guns. After capturing the objective, he directed preparation of defensive positions against an expected enemy counterattack. At 2200 hours on 25 November 1950, while directing the defense of his position against a heavy counterattack, he was wounded in the fight shoulder. Refusing evacuation, he continued to direct his company through four more counterattacks by a numerically superior force who advanced to within grenade range before being driven back During these attacks, he left the safety of his foxhole in order to observe movements of the enemy and to direct artillery fire. In so doing, he repeatedly exposed himself to heavy small-arms and mortar fire. In the sixth counterattack, at 0300 hours on 26 November 1950, he was wounded again, so seriously that he was unable to move. Detecting that his company was about to be overrun and forced to withdraw, he ordered his men to leave him behind so as not to endanger their withdrawal. Despite his protests, he was dragged from the hill to a position of safety.</w:t>
      </w:r>
    </w:p>
    <w:p>
      <w:pPr>
        <w:pStyle w:val="007GOs"/>
        <w:numPr>
          <w:ilvl w:val="0"/>
          <w:numId w:val="2"/>
        </w:numPr>
        <w:ind w:left="0" w:hanging="0"/>
        <w:rPr/>
      </w:pPr>
      <w:r>
        <w:rPr/>
        <w:t>Headquarters, Eighth U.S. Army, Korea:   General Orders No. 119 (March 5, 1951)</w:t>
      </w:r>
    </w:p>
    <w:p>
      <w:pPr>
        <w:pStyle w:val="009OtherAwd"/>
        <w:rPr/>
      </w:pPr>
      <w:r>
        <w:rPr/>
        <w:t>Other Award:   Distinguished Service Cross w/OLC (Vietnam)</w:t>
      </w:r>
    </w:p>
    <w:p>
      <w:pPr>
        <w:pStyle w:val="001Name"/>
        <w:rPr/>
      </w:pPr>
      <w:r>
        <w:rPr/>
        <w:t>Pugh, Curtis D.</w:t>
      </w:r>
    </w:p>
    <w:p>
      <w:pPr>
        <w:pStyle w:val="005Citation"/>
        <w:rPr/>
      </w:pPr>
      <w:r>
        <w:rPr/>
        <w:t>Citation:</w:t>
      </w:r>
    </w:p>
    <w:p>
      <w:pPr>
        <w:pStyle w:val="006Body"/>
        <w:rPr/>
      </w:pPr>
      <w:r>
        <w:rPr/>
        <w:t>The Distinguished Service Cross is presented to Curtis D. Pugh (RA06396324), Master Sergeant, U.S. Army, for extraordinary heroism in connection with military operations against an armed enemy of the United Nations while serving with Company L, 3d Battalion, 24th Infantry Regiment, 25th Infantry Division. Master Sergeant Pugh distinguished himself by extraordinary heroism in action against enemy aggressor forces near Haman, Korea, on 15 September 1950. On that date, Master Sergeant Pugh, as a volunteer member of a rear guard, held his position on a narrow mountain ridge and fought off a series of fanatical enemy assaults at ranges as close as ten yards. He personally stopped one attack by rising from behind his rock barricade with utter disregard for his own safety and firing his automatic rifle in an arc before him. When his battalion commander was engaged in a hand-to-hand combat with enemy soldiers, Sergeant Pugh came to his rescue and saved the life of the battalion commander by shooting the enemy soldiers who had succeeded in wounding him. Sergeant Pugh then maintained a base of fire until the wounded officer was able to escape.</w:t>
      </w:r>
    </w:p>
    <w:p>
      <w:pPr>
        <w:pStyle w:val="007GOs"/>
        <w:numPr>
          <w:ilvl w:val="0"/>
          <w:numId w:val="2"/>
        </w:numPr>
        <w:ind w:left="0" w:hanging="0"/>
        <w:rPr/>
      </w:pPr>
      <w:r>
        <w:rPr/>
        <w:t>Headquarters, Eighth U.S. Army, Korea:   General Orders No. 20 (January 13, 1951)</w:t>
      </w:r>
    </w:p>
    <w:p>
      <w:pPr>
        <w:pStyle w:val="008HomeTown"/>
        <w:rPr/>
      </w:pPr>
      <w:r>
        <w:rPr/>
        <w:t>Home Town:   Muscogee, Georgia</w:t>
      </w:r>
    </w:p>
    <w:p>
      <w:pPr>
        <w:pStyle w:val="001Name"/>
        <w:rPr/>
      </w:pPr>
      <w:r>
        <w:rPr/>
        <w:t>Puller, Lewis B.</w:t>
      </w:r>
    </w:p>
    <w:p>
      <w:pPr>
        <w:pStyle w:val="005Citation"/>
        <w:rPr/>
      </w:pPr>
      <w:r>
        <w:rPr/>
        <w:t>Citation:</w:t>
      </w:r>
    </w:p>
    <w:p>
      <w:pPr>
        <w:pStyle w:val="006Body"/>
        <w:rPr/>
      </w:pPr>
      <w:r>
        <w:rPr/>
        <w:t>The Distinguished Service Cross is presented to Lewis B. Puller (O-3158), Colonel, U.S. Marine Corps, for extraordinary heroism in connection with military operations against an armed enemy of the United Nations while serving as Commanding Officer, First Marines, First Marine Division (Reinforced), in action against enemy aggressor forces in the vicinity of the Chosin Reservoir, Korea, during the period 29 November to 4 December 1950. Colonel Puller's actions contributed materially to the breakthrough of the First Marine Regiment in the Chosin Reservoir area and are in keeping with the highest traditions of the military service.</w:t>
      </w:r>
    </w:p>
    <w:p>
      <w:pPr>
        <w:pStyle w:val="007GOs"/>
        <w:numPr>
          <w:ilvl w:val="0"/>
          <w:numId w:val="2"/>
        </w:numPr>
        <w:ind w:left="0" w:hanging="0"/>
        <w:rPr/>
      </w:pPr>
      <w:r>
        <w:rPr/>
        <w:t>Headquarters, X Corps:   General Order No. 66 (December 15, 1950)</w:t>
      </w:r>
    </w:p>
    <w:p>
      <w:pPr>
        <w:pStyle w:val="008HomeTown"/>
        <w:rPr/>
      </w:pPr>
      <w:r>
        <w:rPr/>
        <w:t>Born:   6/26/1898 at West Point, Virginia</w:t>
      </w:r>
    </w:p>
    <w:p>
      <w:pPr>
        <w:pStyle w:val="008HomeTown"/>
        <w:rPr/>
      </w:pPr>
      <w:r>
        <w:rPr/>
        <w:t>Home Town:   Saluda, Virginia</w:t>
      </w:r>
    </w:p>
    <w:p>
      <w:pPr>
        <w:pStyle w:val="009OtherAwd"/>
        <w:rPr/>
      </w:pPr>
      <w:r>
        <w:rPr/>
        <w:t>Other Award:   Navy Cross (2nd Nicaragua), w/Gold Star (2nd Nicaragua), 2nd Gold Star (WWII), 3rd Gold Star (WWII), 4th Gold Star (Korea)</w:t>
      </w:r>
    </w:p>
    <w:p>
      <w:pPr>
        <w:pStyle w:val="001Name"/>
        <w:rPr/>
      </w:pPr>
      <w:r>
        <w:rPr/>
        <w:t>Radice, Michael</w:t>
      </w:r>
    </w:p>
    <w:p>
      <w:pPr>
        <w:pStyle w:val="005Citation"/>
        <w:rPr/>
      </w:pPr>
      <w:r>
        <w:rPr/>
        <w:t>Citation:</w:t>
      </w:r>
    </w:p>
    <w:p>
      <w:pPr>
        <w:pStyle w:val="006Body"/>
        <w:rPr/>
      </w:pPr>
      <w:r>
        <w:rPr/>
        <w:t>The Distinguished Service Cross is presented to Michael Radice (RA12276936), Private First Class, U.S. Army, for extraordinary heroism in connection with military operations against an armed enemy of the United Nations while serving with Company E, 2d Battalion, 7th Cavalry Regiment (Infantry), 1st Cavalry Division. Private First Class Radice distinguished himself by extraordinary heroism in action against enemy aggressor forces in the vicinity of Uijongbu, Korea, on 10 May 1951. On that date, Company E was assigned the mission of securing commanding terrain approximately 5000 yards north of Uijongbu. As Private Radice and his platoon moved up a steep, rocky slope to attack bitterly defended enemy positions, they were pinned down by heavy machine-gunfire halting their advance. Private Radice, realizing that drastic action was required, began to crawl and dodge from rock to rock, edging toward the enemy foxholes near the summit. Accurately throwing grenades and aggressively assaulting one position after another, he destroyed three separate strongpoints, each containing three hostile riflemen. Despite a withering hail of bullets, Private Radice inched father up the fire-swept incline and was wounded in the right arm while silencing two machine- gun positions. Although bleeding profusely from his wound, he grabbed several abandoned enemy grenades and continued his lone attack on two dugouts, killing four riflemen. Fearlessly proceeding toward a mortar position, which was delivering crippling fire on the company command post, he neutralized a mortar position and its crew. Although seriously weakened by excessive loss of blood, Private Radice reached an exposed area where he rescued a wounded comrade, moving him to a place of comparative safety and refusing medical aid until the man had been treated.</w:t>
      </w:r>
    </w:p>
    <w:p>
      <w:pPr>
        <w:pStyle w:val="007GOs"/>
        <w:numPr>
          <w:ilvl w:val="0"/>
          <w:numId w:val="2"/>
        </w:numPr>
        <w:ind w:left="0" w:hanging="0"/>
        <w:rPr/>
      </w:pPr>
      <w:r>
        <w:rPr/>
        <w:t>General Headquarters Far East Command:   General Orders No. 195 (July 28, 1951)</w:t>
      </w:r>
    </w:p>
    <w:p>
      <w:pPr>
        <w:pStyle w:val="008HomeTown"/>
        <w:rPr/>
      </w:pPr>
      <w:r>
        <w:rPr/>
        <w:t>Home Town:   Mercer, New Jersey</w:t>
      </w:r>
    </w:p>
    <w:p>
      <w:pPr>
        <w:pStyle w:val="001Name"/>
        <w:rPr/>
      </w:pPr>
      <w:r>
        <w:rPr/>
        <w:t>*Rampendahl, Dieter W.</w:t>
      </w:r>
    </w:p>
    <w:p>
      <w:pPr>
        <w:pStyle w:val="005Citation"/>
        <w:rPr/>
      </w:pPr>
      <w:r>
        <w:rPr/>
        <w:t>Citation:</w:t>
      </w:r>
    </w:p>
    <w:p>
      <w:pPr>
        <w:pStyle w:val="006Body"/>
        <w:rPr/>
      </w:pPr>
      <w:r>
        <w:rPr/>
        <w:t>The Distinguished Service Cross is presented to Dieter W. Rampendahl (O-2262063), Sergeant First Class, U.S. Army, for extraordinary heroism in connection with military operations against an armed enemy of the United Nations while serving with Company I, 3d Battalion, 23d Infantry Regiment, 2d Infantry Division. Sergeant First Class Rampendahl distinguished himself by extraordinary heroism in action against enemy aggressor forces during the fight for Hill 333 in the vicinity of Chipyong-ni, Korea, on 1 February 1951. On that date, an enemy force estimated at regimental strength launched an attack against the 3d Battalion with the brunt of the assault directed at the left flank platoon of Company I. Early in the attack, the platoon leader was wounded and Lieutenant Rampendahl assumed command of the platoon. Under heavy enemy pressure, the platoon was forced to withdraw from its positions on Hill 335. Realizing the tactical importance of recapturing the high ground, Lieutenant Rampendahl reorganized his men, issued a resupply of ammunition, and led a bayonet charge up the hill, forcing the enemy to withdraw. When the enemy regrouped and launched a counterattack, the platoon was again forced to temporarily withdraw from the hill. In the fierce fighting which followed, the hill changed hands five times. As Lieutenant Rampendahl led his decimated platoon in the last charge against the hill, the hostile troops, completely demoralized by their inability to hold the high ground, abandoned their positions and fled in disorder.</w:t>
      </w:r>
    </w:p>
    <w:p>
      <w:pPr>
        <w:pStyle w:val="007GOs"/>
        <w:numPr>
          <w:ilvl w:val="0"/>
          <w:numId w:val="2"/>
        </w:numPr>
        <w:ind w:left="0" w:hanging="0"/>
        <w:rPr/>
      </w:pPr>
      <w:r>
        <w:rPr/>
        <w:t>Headquarters, Eighth U.S. Army, Korea:   General Orders No. 561 (July 19, 1951)</w:t>
      </w:r>
    </w:p>
    <w:p>
      <w:pPr>
        <w:pStyle w:val="008HomeTown"/>
        <w:rPr/>
      </w:pPr>
      <w:r>
        <w:rPr/>
        <w:t>Home Town:   San Francisco, California</w:t>
      </w:r>
    </w:p>
    <w:p>
      <w:pPr>
        <w:pStyle w:val="001Name"/>
        <w:rPr/>
      </w:pPr>
      <w:r>
        <w:rPr/>
        <w:t>Randolph, Emmit L.</w:t>
      </w:r>
    </w:p>
    <w:p>
      <w:pPr>
        <w:pStyle w:val="005Citation"/>
        <w:rPr/>
      </w:pPr>
      <w:r>
        <w:rPr/>
        <w:t>Citation:</w:t>
      </w:r>
    </w:p>
    <w:p>
      <w:pPr>
        <w:pStyle w:val="006Body"/>
        <w:rPr/>
      </w:pPr>
      <w:r>
        <w:rPr/>
        <w:t>The Distinguished Service Cross is presented to Emmit L. Randolph (US55071460), Sergeant, U.S. Army, for extraordinary heroism in connection with military operations against an armed enemy of the United Nations while serving Section Leader in an Infantry Company of the 31st Infantry Regiment, 7th Infantry Division. Sergeant Randolph distinguished himself by extraordinary heroism in action against enemy aggressor forces in the vicinity of Kumhwa, Korea, on 14 October 1952. On that date, Sergeant Randolph was with a company participating in an assault on a well fortified enemy-held hill. When the friendly force was pinned down by enemy fire, Sergeant Randolph left his covered position and advanced toward the enemy position, firing his carbine at a rapid rate. An enemy mortar shell exploded nearby, wounding him and knocking him down the hill. But, refusing to be stopped, Sergeant Randolph again charged the enemy position. Sergeant Randolph was thrown to the ground on two more occasions by enemy shells, one time losing consciousness for a short period. Regaining consciousness, he valiantly pushed forward urging his comrades to follow in the assault. Inspired by his courageous action, the men in his unit followed him and succeeded in destroying the enemy position and securing the objective. Although he was wounded three times in the assault and subsequent counterattack, Sergeant Randolph continued to lead the men and refused to accept medical treatment until the objective was taken.</w:t>
      </w:r>
    </w:p>
    <w:p>
      <w:pPr>
        <w:pStyle w:val="007GOs"/>
        <w:numPr>
          <w:ilvl w:val="0"/>
          <w:numId w:val="2"/>
        </w:numPr>
        <w:ind w:left="0" w:hanging="0"/>
        <w:rPr/>
      </w:pPr>
      <w:r>
        <w:rPr/>
        <w:t>Headquarters, Eighth U.S. Army, Korea:   General Orders No. 421 (April 24, 1953)</w:t>
      </w:r>
    </w:p>
    <w:p>
      <w:pPr>
        <w:pStyle w:val="008HomeTown"/>
        <w:rPr/>
      </w:pPr>
      <w:r>
        <w:rPr/>
        <w:t>Home Town:   Wayne, Michigan</w:t>
      </w:r>
    </w:p>
    <w:p>
      <w:pPr>
        <w:pStyle w:val="001Name"/>
        <w:rPr/>
      </w:pPr>
      <w:r>
        <w:rPr/>
        <w:t>Ranson, Waymon R.</w:t>
      </w:r>
    </w:p>
    <w:p>
      <w:pPr>
        <w:pStyle w:val="005Citation"/>
        <w:rPr/>
      </w:pPr>
      <w:r>
        <w:rPr/>
        <w:t>Citation:</w:t>
      </w:r>
    </w:p>
    <w:p>
      <w:pPr>
        <w:pStyle w:val="006Body"/>
        <w:rPr/>
      </w:pPr>
      <w:r>
        <w:rPr/>
        <w:t>The Distinguished Service Cross is presented to Waymon R. Ransom (RA16148573), Master Sergeant, U.S. Army, for extraordinary heroism in connection with military operations against an armed enemy of the United Nations while serving with Headquarters and Headquarters Company, 24th Infantry Regiment, 25th Infantry Division. Master Sergeant Ransom distinguished himself by extraordinary heroism in action against enemy aggressor forces near Yonchon, Korea, on 11 November 1950. On that date, the Regimental Intelligence and Reconnaissance Platoon, while moving by motor convoy in the vicinity of Yonchon, encountered deadly automatic-weapons fire from a large, well-concealed enemy force occupying commanding positions. Ordering his men to dismount and seek cover, Sergeant Ranson moved to an exposed position and advanced while delivering a steady stream of effective counterfire into the enemy strongpoint. Although wounded several times, he continued to move toward the hostile positions. When his supply of ammunition was exhausted, he engaged the enemy in hand-to-hand combat until they overcame him and left him for dead. The outstanding courage, grim determination, and selfless devotion to duty of Sergeant Ranson enabled his comrades to withdraw with minimum casualties.</w:t>
      </w:r>
    </w:p>
    <w:p>
      <w:pPr>
        <w:pStyle w:val="007GOs"/>
        <w:numPr>
          <w:ilvl w:val="0"/>
          <w:numId w:val="2"/>
        </w:numPr>
        <w:ind w:left="0" w:hanging="0"/>
        <w:rPr/>
      </w:pPr>
      <w:r>
        <w:rPr/>
        <w:t>Headquarters, Eighth U.S. Army, Korea:   General Orders No. 295 (May 10, 1951)</w:t>
      </w:r>
    </w:p>
    <w:p>
      <w:pPr>
        <w:pStyle w:val="008HomeTown"/>
        <w:rPr/>
      </w:pPr>
      <w:r>
        <w:rPr/>
        <w:t>Home Town:   Wayne, Michigan</w:t>
      </w:r>
    </w:p>
    <w:p>
      <w:pPr>
        <w:pStyle w:val="001Name"/>
        <w:rPr/>
      </w:pPr>
      <w:r>
        <w:rPr/>
        <w:t>Rasnick, Woodrow W.</w:t>
      </w:r>
    </w:p>
    <w:p>
      <w:pPr>
        <w:pStyle w:val="005Citation"/>
        <w:rPr/>
      </w:pPr>
      <w:r>
        <w:rPr/>
        <w:t>Citation:</w:t>
      </w:r>
    </w:p>
    <w:p>
      <w:pPr>
        <w:pStyle w:val="006Body"/>
        <w:rPr/>
      </w:pPr>
      <w:r>
        <w:rPr/>
        <w:t>The Distinguished Service Cross is presented to Woodrow W. Rasnick, Sergeant, U.S. Army, for extraordinary heroism in connection with military operations against an armed enemy of the United Nations while serving with Company B, 1st Battalion, 19th Infantry Regiment, 24th Infantry Division. Sergeant (then Corporal) Rasnick distinguished himself by extraordinary heroism in action against enemy aggressor forces near Ch'angnyong, Korea, on 17 August 1950. On that date, Sergeant Rasnick led his squad forward, acting as a security force independent of company support, during an attack in which his company had the mission of capturing the high ground on and adjacent to O'Hang Hill. Unexpected machine-gun fire was encountered and the squad took cover when further advance appeared impossible. Sergeant Rasnick dashed forward, heedless of enemy fire, located two enemy machine-guns and silenced them by accurate, well-aimed fire from his rifle. He then again led his squad forward until heavy machine-gun fire was encountered from other enemy emplacements. While the squad took cover, Sergeant Rasnick again courageously rushed forward under heavy enemy fire, assaulted the enemy machine-gun nest, bayoneted one member of the gun crew and captured another.</w:t>
      </w:r>
    </w:p>
    <w:p>
      <w:pPr>
        <w:pStyle w:val="007GOs"/>
        <w:numPr>
          <w:ilvl w:val="0"/>
          <w:numId w:val="2"/>
        </w:numPr>
        <w:ind w:left="0" w:hanging="0"/>
        <w:rPr/>
      </w:pPr>
      <w:r>
        <w:rPr/>
        <w:t>Headquarters, Eighth U.S. Army, Korea:   General Orders No. 141 (October 27, 1950)</w:t>
      </w:r>
    </w:p>
    <w:p>
      <w:pPr>
        <w:pStyle w:val="001Name"/>
        <w:rPr/>
      </w:pPr>
      <w:r>
        <w:rPr/>
        <w:t>Ray, Lawrence A.</w:t>
      </w:r>
    </w:p>
    <w:p>
      <w:pPr>
        <w:pStyle w:val="005Citation"/>
        <w:rPr/>
      </w:pPr>
      <w:r>
        <w:rPr/>
        <w:t>Citation:</w:t>
      </w:r>
    </w:p>
    <w:p>
      <w:pPr>
        <w:pStyle w:val="006Body"/>
        <w:rPr/>
      </w:pPr>
      <w:r>
        <w:rPr/>
        <w:t>The Distinguished Service Cross is presented to Lawrence A. Ray (RA07040359), Corporal, U.S. Army, for extraordinary heroism in connection with military operations against an armed enemy of the United Nations while serving with Battery A, 63d Field Artillery Battalion, 24th Infantry Division. Corporal Ray distinguished himself by extraordinary heroism in action against enemy aggressor forces at Kongju, Korea, on 14 July 1950. On that date Battery A was attacked from the flank by numerically superior enemy forces. Corporal Ray's gun position was directly in the path of the assault, and when he could no longer fire his gun, he obtained a Browning Automatic Rifle, ammunition, and grenades. The, without regard for his own personal safety, advanced alone on the enemy, finally taking a position in a foxhole. The enemy charged his position and Corporal Ray stopped the attack by his accurate fire. During this second action he was wounded twice and driven from his position by mortar fire. As soon as the mortar fire slackened, Corporal Ray, despite his wounds, charged back to his former position and continued to hold off the enemy until all equipment could be destroyed and personnel withdrawn from the position.</w:t>
      </w:r>
    </w:p>
    <w:p>
      <w:pPr>
        <w:pStyle w:val="007GOs"/>
        <w:numPr>
          <w:ilvl w:val="0"/>
          <w:numId w:val="2"/>
        </w:numPr>
        <w:ind w:left="0" w:hanging="0"/>
        <w:rPr/>
      </w:pPr>
      <w:r>
        <w:rPr/>
        <w:t>Headquarters, Eighth U.S. Army, Korea:   General Orders No. 55 (September 7, 1950)</w:t>
      </w:r>
    </w:p>
    <w:p>
      <w:pPr>
        <w:pStyle w:val="008HomeTown"/>
        <w:rPr/>
      </w:pPr>
      <w:r>
        <w:rPr/>
        <w:t>Home Town:   Hardin, Kentucky</w:t>
      </w:r>
    </w:p>
    <w:p>
      <w:pPr>
        <w:pStyle w:val="001Name"/>
        <w:rPr/>
      </w:pPr>
      <w:r>
        <w:rPr/>
        <w:t>Read, Beverly M.</w:t>
      </w:r>
    </w:p>
    <w:p>
      <w:pPr>
        <w:pStyle w:val="005Citation"/>
        <w:rPr/>
      </w:pPr>
      <w:r>
        <w:rPr/>
        <w:t>Citation:</w:t>
      </w:r>
    </w:p>
    <w:p>
      <w:pPr>
        <w:pStyle w:val="006Body"/>
        <w:rPr/>
      </w:pPr>
      <w:r>
        <w:rPr/>
        <w:t>The Distinguished Service Cross is presented to Beverly M. Read, Lieutenant Colonel (Infantry), U.S. Army, for extraordinary heroism in connection with military operations against an armed enemy of the United Nations while serving with an Infantry Regiment of the 7th Infantry Division. Lieutenant Colonel Read distinguished himself by extraordinary heroism in action against enemy aggressor forces in the vicinity of Sokkogae, Korea, on 7 July 1953. Early that morning Colonel Read moved to a strategic outpost during a battle to better control, organize, and direct counter-attacking United Nations troops. During the period which he remained on the position, Colonel Read's actions were a constant inspiration to his men. He assisted in manning crew-served weapons, fired the rifle and carbine at enemy troops, and supervised operations in enemy infested trenches. He personally directed artillery fire on the hostile forces and on many occasions disregarded his own safety to aid in the evacuation of the wounded. When he was ordered to withdraw, Colonel Read personally directed the evacuation of the wounded and remained on the outpost until all of his men had successfully moved back.</w:t>
      </w:r>
    </w:p>
    <w:p>
      <w:pPr>
        <w:pStyle w:val="007GOs"/>
        <w:numPr>
          <w:ilvl w:val="0"/>
          <w:numId w:val="2"/>
        </w:numPr>
        <w:ind w:left="0" w:hanging="0"/>
        <w:rPr/>
      </w:pPr>
      <w:r>
        <w:rPr/>
        <w:t>Headquarters, Eighth U.S. Army, Korea:   General Orders No. 90 (March 1, 1954)</w:t>
      </w:r>
    </w:p>
    <w:p>
      <w:pPr>
        <w:pStyle w:val="001Name"/>
        <w:rPr/>
      </w:pPr>
      <w:r>
        <w:rPr/>
        <w:t>Rector, Edward G. (POW)</w:t>
      </w:r>
    </w:p>
    <w:p>
      <w:pPr>
        <w:pStyle w:val="005Citation"/>
        <w:rPr/>
      </w:pPr>
      <w:r>
        <w:rPr/>
        <w:t>Citation:</w:t>
      </w:r>
    </w:p>
    <w:p>
      <w:pPr>
        <w:pStyle w:val="006Body"/>
        <w:rPr/>
      </w:pPr>
      <w:r>
        <w:rPr/>
        <w:t>The Distinguished Service Cross is presented to Edward G. Rector (RA16263945), Corporal, U.S. Army, for extraordinary heroism in connection with military operations against an armed enemy of the United Nations while serving with Heavy Mortar Company, 5th Cavalry Regiment (Infantry), 1st Cavalry Division. Corporal Rector distinguished himself by extraordinary heroism in action against enemy aggressor forces near Kumchon, Korea, on 2 August 1950. When his 4.2 mortar platoon was threatened by a machine-gun supported enemy force numbering about twenty-five, Sergeant Rector attacked the force alone. To reach the enemy, he charged fifty yards uphill in the face of intense fire from the enemy machine-gun. Arriving at the enemy position, he destroyed the machine-gun crew and inflicted heavy casualties upon the other enemy soldiers in the area, forcing the survivors to withdraw. He continued his harassing attack until his ammunition was exhausted.</w:t>
      </w:r>
    </w:p>
    <w:p>
      <w:pPr>
        <w:pStyle w:val="007GOs"/>
        <w:numPr>
          <w:ilvl w:val="0"/>
          <w:numId w:val="2"/>
        </w:numPr>
        <w:ind w:left="0" w:hanging="0"/>
        <w:rPr/>
      </w:pPr>
      <w:r>
        <w:rPr/>
        <w:t>Headquarters, Eighth U.S. Army, Korea:   General Orders No. 89 (October 1, 1950)</w:t>
      </w:r>
    </w:p>
    <w:p>
      <w:pPr>
        <w:pStyle w:val="008HomeTown"/>
        <w:rPr/>
      </w:pPr>
      <w:r>
        <w:rPr/>
        <w:t>Home Town:   Van Buren, Michigan</w:t>
      </w:r>
    </w:p>
    <w:p>
      <w:pPr>
        <w:pStyle w:val="001Name"/>
        <w:rPr/>
      </w:pPr>
      <w:r>
        <w:rPr/>
        <w:t>*Reddick, Billy F.</w:t>
      </w:r>
    </w:p>
    <w:p>
      <w:pPr>
        <w:pStyle w:val="005Citation"/>
        <w:rPr/>
      </w:pPr>
      <w:r>
        <w:rPr/>
        <w:t>Citation:</w:t>
      </w:r>
    </w:p>
    <w:p>
      <w:pPr>
        <w:pStyle w:val="006Body"/>
        <w:rPr/>
      </w:pPr>
      <w:r>
        <w:rPr/>
        <w:t>The Distinguished Service Cross is presented to Billy F. Reddick (RA18358022), Corporal, U.S. Army, for extraordinary heroism in connection with military operations against an armed enemy of the United Nations while serving with Infantry Company, 8th Cavalry Regiment (Infantry), 1st Cavalry Division. Corporal Reddick distinguished himself by extraordinary heroism in action against enemy aggressor forces in the vicinity of Nago-ri, Korea, on 10 October 1951. On that date the platoon of which Corporal Reddick was a member was assigned the mission of attacking and securing a strategic hill from a large hostile force. As the friendly troops advanced up the precipitous slope, they were subjected to a heavy volume of automatic weapons fire which forced them to halt their attack and seek cover. Locating the position from which the major portion of the hostile fire originated, Corporal Reddick, without regard for his personal safety, moved forward over the fire-swept terrain. Upon reaching a position a few yards from the enemy emplacement, he threw several grenades inside. Then, fixing his bayonet, he leaped within the bunker and engaged the hostile troops occupying it in hand-to-hand combat. Fighting fiercely, Corporal Reddick single-handedly killed seven of the enemy and neutralizing the bunker. Inspired by his fearlessness, the friendly troops renewed their advance and, as they advanced, Corporal Reddick took charge of an automatic-rifle team. Leading his men directly toward the objective, he directed their fire with great skill until he was hit and killed by hostile fire. His courage and devotion to duty were instrumental in the success achieved by his platoon in seizing its objective.</w:t>
      </w:r>
    </w:p>
    <w:p>
      <w:pPr>
        <w:pStyle w:val="007GOs"/>
        <w:numPr>
          <w:ilvl w:val="0"/>
          <w:numId w:val="2"/>
        </w:numPr>
        <w:ind w:left="0" w:hanging="0"/>
        <w:rPr/>
      </w:pPr>
      <w:r>
        <w:rPr/>
        <w:t>Headquarters, Eighth U.S. Army, Korea:   General Orders No. 163 (March 26, 1952)</w:t>
      </w:r>
    </w:p>
    <w:p>
      <w:pPr>
        <w:pStyle w:val="008HomeTown"/>
        <w:rPr/>
      </w:pPr>
      <w:r>
        <w:rPr/>
        <w:t>Home Town:   Richland, Louisiana</w:t>
      </w:r>
    </w:p>
    <w:p>
      <w:pPr>
        <w:pStyle w:val="001Name"/>
        <w:rPr/>
      </w:pPr>
      <w:r>
        <w:rPr/>
        <w:t>Redman, Wilbur A.</w:t>
      </w:r>
    </w:p>
    <w:p>
      <w:pPr>
        <w:pStyle w:val="005Citation"/>
        <w:rPr/>
      </w:pPr>
      <w:r>
        <w:rPr/>
        <w:t>Citation:</w:t>
      </w:r>
    </w:p>
    <w:p>
      <w:pPr>
        <w:pStyle w:val="006Body"/>
        <w:rPr/>
      </w:pPr>
      <w:r>
        <w:rPr/>
        <w:t>The Distinguished Service Cross is presented to Wilbur A. Redman (RA36691603), Sergeant First Class, U.S. Army, for extraordinary heroism in connection with military operations against an armed enemy of the United Nations while serving as an Acting Platoon Leader with Company F, 2d Battalion, 23d Infantry Regiment, 2d Infantry Division. Sergeant First Class Redman distinguished himself by extraordinary heroism in action against enemy aggressor forces near Chau-ni, Korea, on 17 and 18 May 1951. On that date, Sergeant First Class Redman's platoon had the mission of defending a five hundred yard ridge line. On the morning of 17 May 1951, the positions on the left of his platoon were penetrated and Sergeant Redman was directed to provide cover for the withdrawal of these elements. Organizing a series of firing lines, he covered the entire withdrawal; then, remaining in position, he covered the withdrawal of his own platoon with an automatic weapon, inflicting heavy casualties on the enemy. On the following day, Sergeant Redman's platoon was designated to conduct a rear guard action for the withdrawal of his company. From an exposed position, Sergeant Redman skillfully directed delaying actions which enabled the company to withdraw with minimum casualties, then took a position behind a machine-gun and covered the withdrawal of his platoon, delivering devastating fire on the enemy until the last man of the platoon had safely withdrawn.</w:t>
      </w:r>
    </w:p>
    <w:p>
      <w:pPr>
        <w:pStyle w:val="007GOs"/>
        <w:numPr>
          <w:ilvl w:val="0"/>
          <w:numId w:val="2"/>
        </w:numPr>
        <w:ind w:left="0" w:hanging="0"/>
        <w:rPr/>
      </w:pPr>
      <w:r>
        <w:rPr/>
        <w:t>Headquarters, Eighth U.S. Army, Korea:   General Orders No. 480 (June 30, 1951)</w:t>
      </w:r>
    </w:p>
    <w:p>
      <w:pPr>
        <w:pStyle w:val="008HomeTown"/>
        <w:rPr/>
      </w:pPr>
      <w:r>
        <w:rPr/>
        <w:t>Home Town:   Posey, Indiana</w:t>
      </w:r>
    </w:p>
    <w:p>
      <w:pPr>
        <w:pStyle w:val="001Name"/>
        <w:rPr/>
      </w:pPr>
      <w:r>
        <w:rPr/>
        <w:t>*Reeder, Jack Newton</w:t>
      </w:r>
    </w:p>
    <w:p>
      <w:pPr>
        <w:pStyle w:val="005Citation"/>
        <w:rPr/>
      </w:pPr>
      <w:r>
        <w:rPr/>
        <w:t>Citation:</w:t>
      </w:r>
    </w:p>
    <w:p>
      <w:pPr>
        <w:pStyle w:val="006Body"/>
        <w:rPr/>
      </w:pPr>
      <w:r>
        <w:rPr/>
        <w:t>The Distinguished Service Cross is presented to Jack Newton Reeder (NG28115658), Private First Class, U.S. Army, for extraordinary heroism in connection with military operations against an armed enemy of the United Nations while serving as a recoilless rifle gunner with an Infantry Company of the 9th Infantry Regiment, 2d Infantry Division. Private First Class Reeder distinguished himself by extraordinary heroism in action against enemy aggressor forces in the vicinity of Yanggu, Korea, on 30 August 1951. On that date, Private Reeder provided supporting fire for his comrades as they launched an attack against well-fortified hostile positions. Firing with deadly accuracy, he destroyed several of the key enemy emplacements. Upon discovering that his ammunition was exhausted, Private Reeder picked up an M-1 rifle and joined a rifle platoon. From his new position he continued to direct a devastating volume of fire against the enemy until his rifle ammunition was also expended. Finding himself unable to fire at the foe, Private Reeder then moved among the wounded men lying on the hill, calming them and dressing their wounds. As he crawled about on the fire-swept terrain, he noticed one of his comrades lying seriously wounded in an area exposed to the direct fire of the enemy. Unhesitatingly, he rushed across the open ground to the stricken man's side. Undaunted by the heavy volume of enemy fire being concentrated on him, Private Reeder attempted to carry the man to safety. He soon realized, however, that the nature of his comrade's wound made this impossible and so, with utter disregard for his personal safety, Private Reeder shielded the man with his body. Because of the intense enemy fire this action cost him his life.</w:t>
      </w:r>
    </w:p>
    <w:p>
      <w:pPr>
        <w:pStyle w:val="007GOs"/>
        <w:numPr>
          <w:ilvl w:val="0"/>
          <w:numId w:val="2"/>
        </w:numPr>
        <w:ind w:left="0" w:hanging="0"/>
        <w:rPr/>
      </w:pPr>
      <w:r>
        <w:rPr/>
        <w:t>Headquarters, Eighth U.S. Army, Korea:   General Orders No. 1019 (December 25, 1951)</w:t>
      </w:r>
    </w:p>
    <w:p>
      <w:pPr>
        <w:pStyle w:val="008HomeTown"/>
        <w:rPr/>
      </w:pPr>
      <w:r>
        <w:rPr/>
        <w:t>Home Town:   Los Angeles, California</w:t>
      </w:r>
    </w:p>
    <w:p>
      <w:pPr>
        <w:pStyle w:val="001Name"/>
        <w:rPr/>
      </w:pPr>
      <w:r>
        <w:rPr/>
        <w:t>Reeves, Joseph P.</w:t>
      </w:r>
    </w:p>
    <w:p>
      <w:pPr>
        <w:pStyle w:val="005Citation"/>
        <w:rPr/>
      </w:pPr>
      <w:r>
        <w:rPr/>
        <w:t>Citation:</w:t>
      </w:r>
    </w:p>
    <w:p>
      <w:pPr>
        <w:pStyle w:val="006Body"/>
        <w:rPr/>
      </w:pPr>
      <w:r>
        <w:rPr/>
        <w:t>The Distinguished Service Cross is presented to Joseph P. Reeves, Sergeant First Class, U.S. Army, for extraordinary heroism in connection with military operations against an armed enemy of the United Nations while serving as a Squad Leader in Company G, 2d Battalion, 27th Infantry Regiment, 25th Infantry Division. Sergeant First Class Reeves distinguished himself by extraordinary heroism in action against enemy aggressor forces near Yongju, Korea, on 30 March 1951. On that date, Sergeant Reeves led his rifle squad across open terrain under a deadly hail of enemy fire to the base of a precipitous slope of Hill 764 which was being heavily defended by the enemy. Leading his men up the hill in the face of withering automatic weapons and small-arms fire, Sergeant Reeves reached a point on the hill which offered footing for his riflemen. Establishing a base of fire, he pulled himself forward to within a few yards of an enemy machine-gun nest, killing its crew with a grenade and killing four other enemy soldiers with his carbine. Returning to his squad, he deployed them into effective firing positions and shortly thereafter, the enemy launched a fanatical counterattack. Through the inspiring leadership of Sergeant Reeves the attack was repulsed; however, he was left with only two men who were not wounded. While waiting for reinforcements, the enemy launched anther counterattack against the position. Displaying outstanding courage and coolness, Sergeant Reeves remained in position firing his carbine and throwing grenades at the on-rushing enemy horde. The two men with Sergeant Reeves were also wounded, leaving him the lone defender of the position. After expending all the ammunition from his weapon and the weapons of his wounded comrades, he was attacked by an enemy soldier armed with an automatic weapon and they engaged in hand-to-hand combat. Wrenching the weapon from the enemy, Sergeant Reeves killed him, then turned the automatic weapon on the remaining hostile force, repulsing their attack and putting them to route.</w:t>
      </w:r>
    </w:p>
    <w:p>
      <w:pPr>
        <w:pStyle w:val="007GOs"/>
        <w:numPr>
          <w:ilvl w:val="0"/>
          <w:numId w:val="2"/>
        </w:numPr>
        <w:ind w:left="0" w:hanging="0"/>
        <w:rPr/>
      </w:pPr>
      <w:r>
        <w:rPr/>
        <w:t>Headquarters, Eighth U.S. Army, Korea:   General Orders No. 347 (May 26, 1951)</w:t>
      </w:r>
    </w:p>
    <w:p>
      <w:pPr>
        <w:pStyle w:val="001Name"/>
        <w:rPr/>
      </w:pPr>
      <w:r>
        <w:rPr/>
        <w:t>Reidy, Richard F.</w:t>
      </w:r>
    </w:p>
    <w:p>
      <w:pPr>
        <w:pStyle w:val="005Citation"/>
        <w:rPr/>
      </w:pPr>
      <w:r>
        <w:rPr/>
        <w:t>Citation:</w:t>
      </w:r>
    </w:p>
    <w:p>
      <w:pPr>
        <w:pStyle w:val="006Body"/>
        <w:rPr/>
      </w:pPr>
      <w:r>
        <w:rPr/>
        <w:t>The Distinguished Service Cross is presented to Richard F. Reidy, Lieutenant Colonel (Infantry), U.S. Army, for extraordinary heroism in connection with military operations against an armed enemy of the United Nations while serving as Commanding Officer of the 2d Battalion, 31st Infantry Regiment, 7th Infantry Division. Lieutenant Colonel Reidy distinguished himself by extraordinary heroism in action against enemy aggressor forces in the vicinity of the Changjin (Chosin) Reservoir in North Korea during the period from 29 November 1950 through 4 December 1950. Colonel Reidy's actions contributed materially to the successful break-through of the 2nd Battalion, 31st Infantry Regiment in the Chosin Reservoir area and are in keeping with the highest traditions of the military service.</w:t>
      </w:r>
    </w:p>
    <w:p>
      <w:pPr>
        <w:pStyle w:val="007GOs"/>
        <w:numPr>
          <w:ilvl w:val="0"/>
          <w:numId w:val="2"/>
        </w:numPr>
        <w:ind w:left="0" w:hanging="0"/>
        <w:rPr/>
      </w:pPr>
      <w:r>
        <w:rPr/>
        <w:t>Headquarters, X Corps:   General Orders No. 66 (December 15, 1950)</w:t>
      </w:r>
    </w:p>
    <w:p>
      <w:pPr>
        <w:pStyle w:val="001Name"/>
        <w:rPr/>
      </w:pPr>
      <w:r>
        <w:rPr/>
        <w:t>*Rhoads, John Kyler</w:t>
      </w:r>
    </w:p>
    <w:p>
      <w:pPr>
        <w:pStyle w:val="005Citation"/>
        <w:rPr/>
      </w:pPr>
      <w:r>
        <w:rPr/>
        <w:t>Citation:</w:t>
      </w:r>
    </w:p>
    <w:p>
      <w:pPr>
        <w:pStyle w:val="006Body"/>
        <w:rPr/>
      </w:pPr>
      <w:r>
        <w:rPr/>
        <w:t>The Distinguished Service Cross is presented to John Kyler Rhoads (AO756701), Captain, U.S. Air Force, for extraordinary heroism in connection with military operations against an armed enemy of the United Nations while serving as Pilot of an RF-80 type aircraft, 45th Tactical Reconnaissance Squadron, 67th Tactical Reconnaissance Wing, 5th Air Force, in action against enemy forces in the over the Sinuij, Uiju, Sinanju Triangle of North Korea on 27 July 1953. On that date Captain Rhoads volunteered to fly over an extremely dangerous target to obtain photo intelligence of great importance to the United Nations. He was to photograph six airfield in the Sinuiju, Uiju, Sinanju triangle, one of the most heavily defended areas. After he had successfully photographed five of the assigned targets, his aircraft was struck by automatic weapons fire at an altitude of twelve thousand feet. Captain Rhoads' escort immediately warned him to bail out, since flames were trailing out two hundred feet behind his aircraft. Captain Rhoads ignored this imminent threat to his life, and after cutting off the fuel, attempted an air start. Again his escort warned him to bail out, but Captain Rhoads refused to abandon his aircraft, electing, at great risk to his life to attempt to return to base with the photographs he had taken. Captain Rhoads continued his efforts to start the engine until an explosion in the tail of the aircraft caused it to plummet to earth before he could bail out.</w:t>
      </w:r>
    </w:p>
    <w:p>
      <w:pPr>
        <w:pStyle w:val="007GOs"/>
        <w:numPr>
          <w:ilvl w:val="0"/>
          <w:numId w:val="2"/>
        </w:numPr>
        <w:ind w:left="0" w:hanging="0"/>
        <w:rPr/>
      </w:pPr>
      <w:r>
        <w:rPr/>
        <w:t>Headquarters, Far East Air Forces:   General Orders No. 372 (September 10, 1953)</w:t>
      </w:r>
    </w:p>
    <w:p>
      <w:pPr>
        <w:pStyle w:val="008HomeTown"/>
        <w:rPr/>
      </w:pPr>
      <w:r>
        <w:rPr/>
        <w:t>Born:   2/28/1921 at San Francisco, California</w:t>
      </w:r>
    </w:p>
    <w:p>
      <w:pPr>
        <w:pStyle w:val="008HomeTown"/>
        <w:rPr/>
      </w:pPr>
      <w:r>
        <w:rPr/>
        <w:t>Home Town:   San Francisco, California</w:t>
      </w:r>
    </w:p>
    <w:p>
      <w:pPr>
        <w:pStyle w:val="001Name"/>
        <w:rPr/>
      </w:pPr>
      <w:r>
        <w:rPr/>
        <w:t>Rhodes, Roger J.</w:t>
      </w:r>
    </w:p>
    <w:p>
      <w:pPr>
        <w:pStyle w:val="005Citation"/>
        <w:rPr/>
      </w:pPr>
      <w:r>
        <w:rPr/>
        <w:t>Citation:</w:t>
      </w:r>
    </w:p>
    <w:p>
      <w:pPr>
        <w:pStyle w:val="006Body"/>
        <w:rPr/>
      </w:pPr>
      <w:r>
        <w:rPr/>
        <w:t>The Distinguished Service Cross is presented to Roger J. Rhodes (US55200797), Corporal, U.S. Army, for extraordinary heroism in connection with military operations against an armed enemy of the United Nations while serving with Company E, 2d Battalion, 180th Infantry Regiment, 45th Infantry Division. Corporal Rhodes distinguished himself by extraordinary heroism in action against enemy aggressor forces in the vicinity of Sachon-ni, Korea, on 8 November 1952. On that date, the company outpost manned by Corporal Rhodes and a small force came under an intense concentration of mortar and artillery fire and, when the bombardment lifted, enemy troops surged forward in a frontal and left-flank assault maneuver in an attempt to overrun the position. Constantly exposed to withering fire, he moved among his men, shouting words of encouragement and directing the holding action. Minutes later, the enemy moved in on the outpost and showered the area with grenades. Retrieving the lethal missiles as they fell, he lobbed them back with deadly accuracy, inflicting numerous casualties. He continued his incredible display of valor for approximately thirty minutes when a grenade detonated in his hand, severely wounding him. Refusing evacuation, he called in artillery and mortar fire on the hostile forces until the attack was contained with heavy enemy losses.</w:t>
      </w:r>
    </w:p>
    <w:p>
      <w:pPr>
        <w:pStyle w:val="007GOs"/>
        <w:numPr>
          <w:ilvl w:val="0"/>
          <w:numId w:val="2"/>
        </w:numPr>
        <w:ind w:left="0" w:hanging="0"/>
        <w:rPr/>
      </w:pPr>
      <w:r>
        <w:rPr/>
        <w:t>Department of the Army:   General Orders No. 72 (September 23, 1953)</w:t>
      </w:r>
    </w:p>
    <w:p>
      <w:pPr>
        <w:pStyle w:val="008HomeTown"/>
        <w:rPr/>
      </w:pPr>
      <w:r>
        <w:rPr/>
        <w:t>Home Town:   Cass, Indiana</w:t>
      </w:r>
    </w:p>
    <w:p>
      <w:pPr>
        <w:pStyle w:val="001Name"/>
        <w:rPr/>
      </w:pPr>
      <w:r>
        <w:rPr/>
        <w:t>Rhodes, Walter R.</w:t>
      </w:r>
    </w:p>
    <w:p>
      <w:pPr>
        <w:pStyle w:val="005Citation"/>
        <w:rPr/>
      </w:pPr>
      <w:r>
        <w:rPr/>
        <w:t>Citation:</w:t>
      </w:r>
    </w:p>
    <w:p>
      <w:pPr>
        <w:pStyle w:val="006Body"/>
        <w:rPr/>
      </w:pPr>
      <w:r>
        <w:rPr/>
        <w:t>The Distinguished Service Cross is presented to Walter R. Rhodes, Second Lieutenant (Field Artillery), U.S. Army, for extraordinary heroism in connection with military operations against an armed enemy of the United Nations while serving with Battery B, 37th Field Artillery Battalion, 2d Infantry Division, as an Artillery Forward Observer attached to an Infantry Company. Second Lieutenant Rhodes distinguished himself by extraordinary heroism in action against enemy aggressor forces in the vicinity of Pia-ri, Korea, on 23 September 1951. On that date, Lieutenant Rhodes was attached to an infantry company engaged in an assault against a well-entrenched hostile force located near the crest of an almost vertical slope. The friendly force attacked repeatedly only to be hurled back by the numerically superior enemy who was supported by mortar and artillery fire. As the friendly troops fought their way up the slope, Lieutenant Rhodes moved forward with the assaulting elements and made his way to a position which was completely exposed to the observation of the enemy in order to direct the friendly artillery fire more effectively. Upon realizing that the hand-to-hand nature of the conflict rendered artillery support impossible, he began carrying ammunition up to the hard-pressed infantrymen. After making numerous trips up the slope, he picked up a rifle and, moving to the point which was bearing the burnt of the hostile fire, he began firing with deadly accuracy at the enemy emplacements. His actions were entirely voluntary and so inspired the men about him that they effectively repulsed a fanatical enemy counterattack.</w:t>
      </w:r>
    </w:p>
    <w:p>
      <w:pPr>
        <w:pStyle w:val="007GOs"/>
        <w:numPr>
          <w:ilvl w:val="0"/>
          <w:numId w:val="2"/>
        </w:numPr>
        <w:ind w:left="0" w:hanging="0"/>
        <w:rPr/>
      </w:pPr>
      <w:r>
        <w:rPr/>
        <w:t>Headquarters, Eighth U.S. Army, Korea:   General Orders No. 1 (January 1, 1952)</w:t>
      </w:r>
    </w:p>
    <w:p>
      <w:pPr>
        <w:pStyle w:val="001Name"/>
        <w:rPr/>
      </w:pPr>
      <w:r>
        <w:rPr/>
        <w:t>Rhotenberry, R. M.</w:t>
      </w:r>
    </w:p>
    <w:p>
      <w:pPr>
        <w:pStyle w:val="005Citation"/>
        <w:rPr/>
      </w:pPr>
      <w:r>
        <w:rPr/>
        <w:t>Citation:</w:t>
      </w:r>
    </w:p>
    <w:p>
      <w:pPr>
        <w:pStyle w:val="006Body"/>
        <w:rPr/>
      </w:pPr>
      <w:r>
        <w:rPr/>
        <w:t>The Distinguished Service Cross is presented to R. M. Rhotenberry, Second Lieutenant (Infantry), U.S. Army, for extraordinary heroism in connection with military operations against an armed enemy of the United Nations while serving as Commanding Officer of Machine Gun Section of Company H, 38th Infantry Regiment, 2d Infantry Division. Second Lieutenant Rhotenberry distinguished himself by extraordinary heroism in action against enemy aggressor forces in the vicinity of Yongdon-ni, Korea, on the night of 6 - 7 November 1950. On that date, a machine-gun section of Company H was attached to Company C of the regiment to furnish supporting fire in holding positions on high ground where the company was deployed. When a concealed enemy machine-gun opened fire on the left flank of the company with such accuracy that several machine-gunners and nearby riflemen were wounded, Second Lieutenant Rhotenberry's men became demoralized, abandoned their weapons, and ran for cover. Displaying outstanding courage, Lieutenant Rhotenberry moved through the hail of enemy fire, rounded up his men and returned them to their positions. Observing an abandoned light machine-gun lying close by, he moved the gun and ammunition to a point from which he could direct intense fire on the enemy positions. The heavy volume of fire delivered by him, together with the fire of his section, silenced the hostile fire and forced the enemy to withdraw. Shifting his fire to the opposite flank which was heavily engaged, he assisted in repulsing the attack on the right flank of the company. After the initial attack was repulsed and while the lead platoon was being reorganized, a heavy concentration of mortar fire struck the position, killing the infantry platoon leader and causing several other casualties. Lieutenant Rhotenberry unhesitatingly assumed command of the platoon and, organizing both the platoon and his machine-gun section, personally directed them in renewed action, forcing the enemy to retreat with heavy losses.</w:t>
      </w:r>
    </w:p>
    <w:p>
      <w:pPr>
        <w:pStyle w:val="007GOs"/>
        <w:numPr>
          <w:ilvl w:val="0"/>
          <w:numId w:val="2"/>
        </w:numPr>
        <w:ind w:left="0" w:hanging="0"/>
        <w:rPr/>
      </w:pPr>
      <w:r>
        <w:rPr/>
        <w:t>Headquarters, Eighth U.S. Army, Korea:   General Orders No. 288 (May 8, 1951)</w:t>
      </w:r>
    </w:p>
    <w:p>
      <w:pPr>
        <w:pStyle w:val="001Name"/>
        <w:rPr/>
      </w:pPr>
      <w:r>
        <w:rPr/>
        <w:t>*Ribac, Bartolome S.</w:t>
      </w:r>
    </w:p>
    <w:p>
      <w:pPr>
        <w:pStyle w:val="005Citation"/>
        <w:rPr/>
      </w:pPr>
      <w:r>
        <w:rPr/>
        <w:t>Citation:</w:t>
      </w:r>
    </w:p>
    <w:p>
      <w:pPr>
        <w:pStyle w:val="006Body"/>
        <w:rPr/>
      </w:pPr>
      <w:r>
        <w:rPr/>
        <w:t>The Distinguished Service Cross is presented to Bartolome S. Ribac (RA30103257), Sergeant, U.S. Army, for extraordinary heroism in connection with military operations against an armed enemy of the United Nations while serving as a machine-gunner with Company C, 1st Battalion, 35th Infantry Regiment, 25th Infantry Division. Sergeant Ribac distinguished himself by extraordinary heroism in action against enemy aggressor forces near Uiryong, Korea, on 18 September 1950. Sergeant Ribac's platoon launched an attack across a small valley with the mission securing a well-fortified ridge running parallel to the front. Immediately after the unit made the "jump-off" the enemy began delivering a withering hail of automatic weapons and rifle fire from along the entire ridge pinning the platoon down. At the same time the enemy began to fire mortars into the group, causing numerous casualties. Sergeant Ribac immediately leaped to his feet, carrying his machine-gun, and charged the enemy-held hill. In spite of the murderous hail of bullets and bursting shells, he ran to the top of the ridge and into the ranks of the enemy. Once on the ridge he deliberately set up his gun in an extremely exposed position and began delivering effective fire on the enemy. Due to his open position and accurate fire, the enemy was forced to direct their fire at him. Ignoring the enemy grenade bursts and small-arms fire which churned the dirt around him, Sergeant Ribac continued his determined and deadly firing on the enemy positions until he fell mortally wounded. However, his courageous action diverted the enemy long enough for his comrades to extract themselves from an almost hopeless situation and continue the attack and accomplish their mission.</w:t>
      </w:r>
    </w:p>
    <w:p>
      <w:pPr>
        <w:pStyle w:val="007GOs"/>
        <w:numPr>
          <w:ilvl w:val="0"/>
          <w:numId w:val="2"/>
        </w:numPr>
        <w:ind w:left="0" w:hanging="0"/>
        <w:rPr/>
      </w:pPr>
      <w:r>
        <w:rPr/>
        <w:t>Headquarters, Eighth U.S. Army, Korea:   General Orders No. 55 (February 6, 1951)</w:t>
      </w:r>
    </w:p>
    <w:p>
      <w:pPr>
        <w:pStyle w:val="008HomeTown"/>
        <w:rPr/>
      </w:pPr>
      <w:r>
        <w:rPr/>
        <w:t>Home Town:   Virgin Islands</w:t>
      </w:r>
    </w:p>
    <w:p>
      <w:pPr>
        <w:pStyle w:val="001Name"/>
        <w:rPr/>
      </w:pPr>
      <w:r>
        <w:rPr/>
        <w:t>Richards, J. C., Jr.</w:t>
      </w:r>
    </w:p>
    <w:p>
      <w:pPr>
        <w:pStyle w:val="005Citation"/>
        <w:rPr/>
      </w:pPr>
      <w:r>
        <w:rPr/>
        <w:t>Citation:</w:t>
      </w:r>
    </w:p>
    <w:p>
      <w:pPr>
        <w:pStyle w:val="006Body"/>
        <w:rPr/>
      </w:pPr>
      <w:r>
        <w:rPr/>
        <w:t>The Distinguished Service Cross is presented to J. C. Richards, Jr. (RA38461246), Master Sergeant, U.S. Army, for extraordinary heroism in connection with military operations against an armed enemy of the United Nations while serving with Infantry Company, 179th Infantry Regiment, 45th Infantry Division. Master Sergeant Richards distinguished himself by extraordinary heroism in action against enemy aggressor forces in the vicinity of Yangjimal, Korea, on the night of 5 May 1953. On that night, a reinforced enemy platoon, employing automatic weapons and hand grenades, ambushed a small reserve patrol led by Sergeant Richards. Sergeant Richards, one of several members of the element hit in the first exchanges of fire, suffered head wounds and paralysis from the waist down. Although in great pain, Sergeant Richards forced himself into a sitting position and, while personally directing continuous carbine and grenade fire at the foe and shouting encouragement to his men, called in supporting mortar fire within twenty yards of his own position. Exhibiting the greatest personal courage and gallantry, Sergeant Richards killed three of the enemy while they were attempting to capture members of his patrol. He fired his weapon for a two-hour period in spite of his serious physical condition. Finally, when a rescue force arrived, Sergeant Richards refused to be evacuated until the evacuation of his unit had been completed and all other casualties had been treated. As a result of Sergeant Richard's heroic action, a possible enemy thrust at the unite nations line was thwarted, his patrol was saved, and the dead and wounded were expeditiously evacuated. The extraordinary heroism exhibited by Sergeant Richards on this occasion reflects great credit on himself and is in keeping with the finest traditions of the military service.</w:t>
      </w:r>
    </w:p>
    <w:p>
      <w:pPr>
        <w:pStyle w:val="007GOs"/>
        <w:numPr>
          <w:ilvl w:val="0"/>
          <w:numId w:val="2"/>
        </w:numPr>
        <w:ind w:left="0" w:hanging="0"/>
        <w:rPr/>
      </w:pPr>
      <w:r>
        <w:rPr/>
        <w:t>Headquarters, Eighth U.S. Army, Korea:   General Orders No. 866 (September 13, 1953)</w:t>
      </w:r>
    </w:p>
    <w:p>
      <w:pPr>
        <w:pStyle w:val="008HomeTown"/>
        <w:rPr/>
      </w:pPr>
      <w:r>
        <w:rPr/>
        <w:t>Home Town:   Bell, Texas</w:t>
      </w:r>
    </w:p>
    <w:p>
      <w:pPr>
        <w:pStyle w:val="001Name"/>
        <w:rPr/>
      </w:pPr>
      <w:r>
        <w:rPr/>
        <w:t>*Riddle, James Weldon</w:t>
      </w:r>
    </w:p>
    <w:p>
      <w:pPr>
        <w:pStyle w:val="005Citation"/>
        <w:rPr/>
      </w:pPr>
      <w:r>
        <w:rPr/>
        <w:t>Citation:</w:t>
      </w:r>
    </w:p>
    <w:p>
      <w:pPr>
        <w:pStyle w:val="006Body"/>
        <w:rPr/>
      </w:pPr>
      <w:r>
        <w:rPr/>
        <w:t>The Distinguished Service Cross is presented to James Weldon Riddle (RA15258471), Sergeant, U.S. Army, for extraordinary heroism in connection with military operations against an armed enemy of the United Nations while serving with Company B, 1st Battalion, 5th Regimental Combat Team, 1st Cavalry Division. Sergeant Riddle distinguished himself by extraordinary heroism in action against enemy aggressor forces in the vicinity of Pangwa-dong, Korea, on 22 April 1951. Assigned the mission of attacking and securing Hill 834, Company B, advancing against the enemy, was suddenly subjected to intense and accurate small- arms and automatic-weapons fire. Although his men were pinned down by the heavy volume of fire, Sergeant Riddle exposed himself repeatedly in single-handedly rushing the hostile emplacements. One by one, he neutralized them with grenades and rifle fire, encouraging his men to follow him up the slope. At a point approximately 150 yards from the objective, he unhesitatingly charged the emplacement. Although seriously wounded, Sergeant Riddle managed to destroy both the weapon and its crew. Refusing medical aid, he gathered more grenades and assaulted another position, rendering it ineffective. With his ammunition expended, and weak from his wounds, he nevertheless organized his men and led them in the final assault against the objective which they successfully secured. During this action Sergeant Riddle was killed by a burst of enemy fire.</w:t>
      </w:r>
    </w:p>
    <w:p>
      <w:pPr>
        <w:pStyle w:val="007GOs"/>
        <w:numPr>
          <w:ilvl w:val="0"/>
          <w:numId w:val="2"/>
        </w:numPr>
        <w:ind w:left="0" w:hanging="0"/>
        <w:rPr/>
      </w:pPr>
      <w:r>
        <w:rPr/>
        <w:t>Headquarters, Eighth U.S. Army, Korea:   General Orders No. 650 (August 18, 1951)</w:t>
      </w:r>
    </w:p>
    <w:p>
      <w:pPr>
        <w:pStyle w:val="008HomeTown"/>
        <w:rPr/>
      </w:pPr>
      <w:r>
        <w:rPr/>
        <w:t>Home Town:   Adair, Kentucky</w:t>
      </w:r>
    </w:p>
    <w:p>
      <w:pPr>
        <w:pStyle w:val="001Name"/>
        <w:rPr/>
      </w:pPr>
      <w:r>
        <w:rPr/>
        <w:t>Riggsby, Raymond M.</w:t>
      </w:r>
    </w:p>
    <w:p>
      <w:pPr>
        <w:pStyle w:val="005Citation"/>
        <w:rPr/>
      </w:pPr>
      <w:r>
        <w:rPr/>
        <w:t>Citation:</w:t>
      </w:r>
    </w:p>
    <w:p>
      <w:pPr>
        <w:pStyle w:val="006Body"/>
        <w:rPr/>
      </w:pPr>
      <w:r>
        <w:rPr/>
        <w:t>The Distinguished Service Cross is presented to Raymond M. Riggsby, Captain (Armor), U.S. Army, for extraordinary heroism in connection with military operations against an armed enemy of the United Nations while serving with Company A, 79th Tank Battalion, 25th Infantry Division. Captain Riggsby distinguished himself by extraordinary heroism in action against enemy aggressor forces in the vicinity of Pealtang-ni, Korea, from 7 through 9 March 1951. On 7 March 1951, he was commanding a composite tank company supporting the 24th Infantry Regiment in an amphibious crossing of the Han River. Realizing that the supported rifle companies were engaged with a numerically superior enemy force, he maneuvered his tanks to within fifteen feet of the hostile positions, rendering extremely close support to the hard-pressed infantrymen. While engaged in clearing a ridge which was the regiment's objective, he observed a large number of enemy troops running to the next ridge. Without waiting to advise the infantry units of his contemplated action, he led his tanks in pursuit of the retreating enemy, killing approximately 150 before being ordered to return to the friendly positions. The aggressive leadership of Captain Riggsby resulted in the regiment successfully completing its mission and in inflicting tremendous casualties on the hostile force.</w:t>
      </w:r>
    </w:p>
    <w:p>
      <w:pPr>
        <w:pStyle w:val="007GOs"/>
        <w:numPr>
          <w:ilvl w:val="0"/>
          <w:numId w:val="2"/>
        </w:numPr>
        <w:ind w:left="0" w:hanging="0"/>
        <w:rPr/>
      </w:pPr>
      <w:r>
        <w:rPr/>
        <w:t>Headquarters, Eighth U.S. Army, Korea:   General Orders No. 602 (August 1, 1951)</w:t>
      </w:r>
    </w:p>
    <w:p>
      <w:pPr>
        <w:pStyle w:val="001Name"/>
        <w:rPr/>
      </w:pPr>
      <w:r>
        <w:rPr/>
        <w:t>Riley, Ray O.</w:t>
      </w:r>
    </w:p>
    <w:p>
      <w:pPr>
        <w:pStyle w:val="005Citation"/>
        <w:rPr/>
      </w:pPr>
      <w:r>
        <w:rPr/>
        <w:t>Citation:</w:t>
      </w:r>
    </w:p>
    <w:p>
      <w:pPr>
        <w:pStyle w:val="006Body"/>
        <w:rPr/>
      </w:pPr>
      <w:r>
        <w:rPr/>
        <w:t>The Distinguished Service Cross is presented to Ray O. Riley, Sergeant First Class, U.S. Army, for extraordinary heroism in connection with military operations against an armed enemy of the United Nations while serving as a Platoon Sergeant of a 75-mm. Recoilless Rifle Platoon with Company M, 3d Battalion, 27th Infantry Regiment, 25th Infantry Division. Sergeant First Class Riley distinguished himself by extraordinary heroism in action against enemy aggressor forces in the vicinity of Sobuk-san, Korea, on 18 September 1950. Company L, 27th Infantry Regiment, was in position on Sobuk-san Mountain when the enemy launched a strong attack on the company area, overrunning the right flank. Observing the plight of the company, Sergeant Riley left his platoon and reorganized the surviving men of Company L for a counterattack on the enemy. Then, personally leading a group of twenty-five men armed only with rifles and grenades, he closed with a fanatical enemy of approximately company strength. Inspired by the brilliant leadership and courageous example of Sergeant Riley, the small group of men valiantly assaulted the hostile force, killing numerous enemy troops and regaining the positions which the enemy had overrun. As additional enemy troops began attacking the position from the opposite side of the hill, Sergeant Riley moved to an abandoned enemy machine-gun emplacement and turned the weapon the advancing horde. When the attacking force was finally repulsed, twenty-five enemy dead were counted in front of his machine-gun. Sergeant Riley then established a defense perimeter capable of holding the left flank of the company, utilizing the remaining members of his original group and a few reinforcement that had moved up. Throughout the night he moved among his men, keeping them on the alert and prepared for an imminent enemy counterattack. Shortly before daybreak the expected attack occurred, but was successfully repulsed with tremendous losses to the enemy.</w:t>
      </w:r>
    </w:p>
    <w:p>
      <w:pPr>
        <w:pStyle w:val="007GOs"/>
        <w:numPr>
          <w:ilvl w:val="0"/>
          <w:numId w:val="2"/>
        </w:numPr>
        <w:ind w:left="0" w:hanging="0"/>
        <w:rPr/>
      </w:pPr>
      <w:r>
        <w:rPr/>
        <w:t>Headquarters, Eighth U.S. Army, Korea:   General Orders No. 427 (June 13, 1951)</w:t>
      </w:r>
    </w:p>
    <w:p>
      <w:pPr>
        <w:pStyle w:val="001Name"/>
        <w:rPr/>
      </w:pPr>
      <w:r>
        <w:rPr/>
        <w:t>Rivera, Demensio</w:t>
      </w:r>
    </w:p>
    <w:p>
      <w:pPr>
        <w:pStyle w:val="005Citation"/>
        <w:rPr/>
      </w:pPr>
      <w:r>
        <w:rPr/>
        <w:t>Citation:</w:t>
      </w:r>
    </w:p>
    <w:p>
      <w:pPr>
        <w:pStyle w:val="006Body"/>
        <w:rPr/>
      </w:pPr>
      <w:r>
        <w:rPr/>
        <w:t>The Distinguished Service Cross is presented to Demensio Rivera (RA12346464), Private First Class, U.S. Army, for extraordinary heroism in connection with military operations against an armed enemy of the United Nations while serving with Company G, 2d Battalion, 7th Infantry Regiment, 3d Infantry Division. Private First Class Rivera distinguished himself by extraordinary heroism in action against enemy aggressor forces at Changyong-ni, Korea, on 22 and 23 May 1951. When the outpost area occupied by his platoon was assaulted during the night, Private Rivera, an automatic rifleman, held his forward position tenaciously, although exposed to very heavy fire. With his automatic rifle, he delivered a continuous and devastating fire at the approaching enemy until this weapon became inoperative, whereupon he employed his pistol and grenades and stopped the enemy within a few feet of his position. During a renewed attack, he fought the enemy hand-to-hand and forced them back. Finally, as an overwhelming number of the enemy closed in on him, he killed four of them with his only remaining grenade, although they were in such close proximity he was severely wounded by the same explosion, When is position was retaken, he was recovered, seriously wounded, and lying with the bodies of the four enemy dead or dying. Private Rivera's fearless performance was a major factor in successfully repulsing the enemy's attacks.</w:t>
      </w:r>
    </w:p>
    <w:p>
      <w:pPr>
        <w:pStyle w:val="007GOs"/>
        <w:numPr>
          <w:ilvl w:val="0"/>
          <w:numId w:val="2"/>
        </w:numPr>
        <w:ind w:left="0" w:hanging="0"/>
        <w:rPr/>
      </w:pPr>
      <w:r>
        <w:rPr/>
        <w:t>Department of the Army:   General Orders No. 75 (August 6, 1952)</w:t>
      </w:r>
    </w:p>
    <w:p>
      <w:pPr>
        <w:pStyle w:val="008HomeTown"/>
        <w:rPr/>
      </w:pPr>
      <w:r>
        <w:rPr/>
        <w:t>Home Town:   New York, New York</w:t>
      </w:r>
    </w:p>
    <w:p>
      <w:pPr>
        <w:pStyle w:val="001Name"/>
        <w:rPr/>
      </w:pPr>
      <w:r>
        <w:rPr/>
        <w:t>Roberts, James E.</w:t>
      </w:r>
    </w:p>
    <w:p>
      <w:pPr>
        <w:pStyle w:val="005Citation"/>
        <w:rPr/>
      </w:pPr>
      <w:r>
        <w:rPr/>
        <w:t>Citation:</w:t>
      </w:r>
    </w:p>
    <w:p>
      <w:pPr>
        <w:pStyle w:val="006Body"/>
        <w:rPr/>
      </w:pPr>
      <w:r>
        <w:rPr/>
        <w:t>The Distinguished Service Cross is presented to James E. Roberts (RA14027367), Master Sergeant, U.S. Army, for extraordinary heroism in connection with military operations against an armed enemy of the United Nations while serving with an Infantry Company of the 35th Infantry Regiment, 25th Infantry Division. Master Sergeant Roberts distinguished himself by extraordinary heroism in action against enemy aggressor forces while leading a night patrol in the vicinity of Majang-ni, Korea, on 1 July 1953. On that date, Sergeant Roberts led a fourteen-man patrol to a point approximately 2,800 yards from the main line of resistance to establish an ambush. While Sergeant Roberts was engaged in deploying his men in the most advantageous fighting positions, the patrol was fired upon by a concealed enemy force of platoon strength. After signaling for aid, Sergeant Roberts moved forward to meet the enemy. When he was attacked by several hostile soldiers his rifle was wrested from him, but he continued to fight with his bare hands. Although wounded several times in the head and legs, Sergeant Roberts took a weapon from the enemy and killed three of his attackers. Exhausted from the bitter fight and weakened by loss of blood, Sergeant Roberts was placed on a stretcher for evacuation. As he was being carried from the area, he continued to should directions and words of encouragement to his men.</w:t>
      </w:r>
    </w:p>
    <w:p>
      <w:pPr>
        <w:pStyle w:val="007GOs"/>
        <w:numPr>
          <w:ilvl w:val="0"/>
          <w:numId w:val="2"/>
        </w:numPr>
        <w:ind w:left="0" w:hanging="0"/>
        <w:rPr/>
      </w:pPr>
      <w:r>
        <w:rPr/>
        <w:t>Headquarters, Eighth U.S. Army, Korea:   General Orders No. 738 (August 11, 1953)</w:t>
      </w:r>
    </w:p>
    <w:p>
      <w:pPr>
        <w:pStyle w:val="008HomeTown"/>
        <w:rPr/>
      </w:pPr>
      <w:r>
        <w:rPr/>
        <w:t>Home Town:   Suwannee, Florida</w:t>
      </w:r>
    </w:p>
    <w:p>
      <w:pPr>
        <w:pStyle w:val="001Name"/>
        <w:rPr/>
      </w:pPr>
      <w:r>
        <w:rPr/>
        <w:t>Roberts, Robert D.</w:t>
      </w:r>
    </w:p>
    <w:p>
      <w:pPr>
        <w:pStyle w:val="005Citation"/>
        <w:rPr/>
      </w:pPr>
      <w:r>
        <w:rPr/>
        <w:t>Citation:</w:t>
      </w:r>
    </w:p>
    <w:p>
      <w:pPr>
        <w:pStyle w:val="006Body"/>
        <w:rPr/>
      </w:pPr>
      <w:r>
        <w:rPr/>
        <w:t>The Distinguished Service Cross is presented to Robert D. Roberts (RA15259546), Corporal, U.S. Army, for extraordinary heroism in connection with military operations against an armed enemy of the United Nations while serving with Company G, 2d Battalion, 7th Cavalry Regiment (Infantry), 1st Cavalry Division. Corporal Roberts distinguished himself by extraordinary heroism in action against enemy aggressor forces at Yonchon, Korea, on 8 June 1951. As Company G, the right company of a battalion attack against Hill 541, was attacking in a column of platoons along the top of a ridgeline which led into the final objective, its leading platoon was suddenly subjected to a heavy volume of automatic weapons fire from the enemy dug in on one of the main knobs astride the company's route of advance. Completely disorganized, the leading platoon started to fall back. Sergeant Roberts' platoon, which was next in the column, attempted to deploy and return the enemy's fire. Sergeant Roberts gave up his rifle to an assistant, seized an abandoned light machine- gun and a full belt of ammunition. Throwing the loose end of the ammunition belt over his shoulder, he sprang to his feet, and in complete disregard for his own safety, moved forward and up the knoll. Firing the machine-gun from his hip, he ignored the enemy fire directed at him and a flesh wound which he sustained. Yelling at the top of his voice, and keeping a steady volume of fire directed at the enemy, he pressed forward. As he neared the top of the knoll, the enemy under this onslaught abandoned their position and retired The men of company G who witnessed this one-man assault, were so inspired that they moved forward and joined Sergeant Roberts in the final assault as he reached the top of the knoll.</w:t>
      </w:r>
    </w:p>
    <w:p>
      <w:pPr>
        <w:pStyle w:val="007GOs"/>
        <w:numPr>
          <w:ilvl w:val="0"/>
          <w:numId w:val="2"/>
        </w:numPr>
        <w:ind w:left="0" w:hanging="0"/>
        <w:rPr/>
      </w:pPr>
      <w:r>
        <w:rPr/>
        <w:t>Department of the Army:   General Orders No. 7 (February 24, 1956)</w:t>
      </w:r>
    </w:p>
    <w:p>
      <w:pPr>
        <w:pStyle w:val="008HomeTown"/>
        <w:rPr/>
      </w:pPr>
      <w:r>
        <w:rPr/>
        <w:t>Home Town:   Summit, Ohio</w:t>
      </w:r>
    </w:p>
    <w:p>
      <w:pPr>
        <w:pStyle w:val="001Name"/>
        <w:rPr/>
      </w:pPr>
      <w:r>
        <w:rPr/>
        <w:t>*Roberts, Robert Earl (MIA)</w:t>
      </w:r>
    </w:p>
    <w:p>
      <w:pPr>
        <w:pStyle w:val="005Citation"/>
        <w:rPr/>
      </w:pPr>
      <w:r>
        <w:rPr/>
        <w:t>Citation:</w:t>
      </w:r>
    </w:p>
    <w:p>
      <w:pPr>
        <w:pStyle w:val="006Body"/>
        <w:rPr/>
      </w:pPr>
      <w:r>
        <w:rPr/>
        <w:t>The Distinguished Service Cross is presented to Robert Earl Roberts (US55013828), Private First Class, U.S. Army, for extraordinary heroism in connection with military operations against an armed enemy of the United Nations while serving with Company B, 1st Battalion, 15th Infantry Regiment, 3d Infantry Division. Private First Class Roberts distinguished himself by extraordinary heroism in action against enemy aggressor forces in the vicinity of Sobangsan, Korea, on 24 June 1951. On that date, Company B, holding positions on Hill 717, was attacked by a numerically superior hostile force which was fanatically determined to drive the friendly troops from the ridge. During the fierce firefight which ensued, Private Roberts observed that the supply of ammunition for a vital machine-gun position was running dangerously low. He left his position of comparative safety and, moving across the fire-swept terrain, made his way to a supply point. While returning with the desperately needed ammunition, Private Roberts was wounded but, undaunted, he continued up the hill to the machine-gun emplacement. Despite the fresh supply of ammunition and the determination of the friendly forces to hold their positions, the numerical superiority of the enemy soon made withdrawal necessary. As the company fell back, Private Roberts, refusing medical aid, voluntarily remained behind, operating the machine-gun to cover the withdrawal of his comrades. When last seen he was firing with devastating precision at the numerous hostile troops, who were on the point of overwhelming his position.</w:t>
      </w:r>
    </w:p>
    <w:p>
      <w:pPr>
        <w:pStyle w:val="007GOs"/>
        <w:numPr>
          <w:ilvl w:val="0"/>
          <w:numId w:val="2"/>
        </w:numPr>
        <w:ind w:left="0" w:hanging="0"/>
        <w:rPr/>
      </w:pPr>
      <w:r>
        <w:rPr/>
        <w:t>Headquarters, Eighth U.S. Army, Korea:   General Orders No. 743 (October 5, 1951)</w:t>
      </w:r>
    </w:p>
    <w:p>
      <w:pPr>
        <w:pStyle w:val="008HomeTown"/>
        <w:rPr/>
      </w:pPr>
      <w:r>
        <w:rPr/>
        <w:t>Home Town:   Denver, Colorado</w:t>
      </w:r>
    </w:p>
    <w:p>
      <w:pPr>
        <w:pStyle w:val="001Name"/>
        <w:rPr/>
      </w:pPr>
      <w:r>
        <w:rPr/>
        <w:t>*Roberts, Robert S.</w:t>
      </w:r>
    </w:p>
    <w:p>
      <w:pPr>
        <w:pStyle w:val="005Citation"/>
        <w:rPr/>
      </w:pPr>
      <w:r>
        <w:rPr/>
        <w:t>Citation:</w:t>
      </w:r>
    </w:p>
    <w:p>
      <w:pPr>
        <w:pStyle w:val="006Body"/>
        <w:rPr/>
      </w:pPr>
      <w:r>
        <w:rPr/>
        <w:t>The Distinguished Service Cross is presented to Robert S. Roberts (O-0060192), First Lieutenant (Infantry), U.S. Army, for extraordinary heroism in connection with military operations against an armed enemy of the United Nations while serving commanding a rifle platoon of Company K, 3d Battalion, 7th Cavalry Regiment (Infantry), 1st Cavalry Division. First Lieutenant Roberts distinguished himself by extraordinary heroism in action against enemy aggressor forces in the vicinity of Sokchong-Myon, Korea, from 1 to 5 September 1950. During this period First Lieutenant Roberts' platoon had the mission of holding an important position between two battalions. This position was subjected to continual attacks by the numerically superior enemy who attempted to use it as a main route of infiltration. During the day, enemy mortar and artillery fire were concentrated on the small area, and after darkness, Lieutenant Roberts and his men were repeatedly subjected to fanatical attacks by hostile troops. Despite the tremendous odds, Lieutenant Roberts valiantly directed the defensive actions of his platoon and repelled the attacks, inflicting heavy casualties on the enemy. When ammunition ran low and the supply from the rear was cut off, Lieutenant Roberts crawled forward and stripped the enemy dead of rifles, ammunition and grenades for use against future banzai thrusts. On the night of September 5, 1950, the battered platoon was attacked by an overwhelming enemy force and in the ensuing action Lieutenant Roberts was mortally wounded while directing the fire of his men. However, as a result of his gallant and intrepid leadership, enormous casualties were inflicted on the enemy and when the platoon withdrew, more than one hundred and forty enemy dead littered three sides of the position.</w:t>
      </w:r>
    </w:p>
    <w:p>
      <w:pPr>
        <w:pStyle w:val="007GOs"/>
        <w:numPr>
          <w:ilvl w:val="0"/>
          <w:numId w:val="2"/>
        </w:numPr>
        <w:ind w:left="0" w:hanging="0"/>
        <w:rPr/>
      </w:pPr>
      <w:r>
        <w:rPr/>
        <w:t>Headquarters, Eighth U.S. Army, Korea:   General Orders No. 510 (July 4, 1951)</w:t>
      </w:r>
    </w:p>
    <w:p>
      <w:pPr>
        <w:pStyle w:val="008HomeTown"/>
        <w:rPr/>
      </w:pPr>
      <w:r>
        <w:rPr/>
        <w:t>Home Town:   Muscogee, Georgia</w:t>
      </w:r>
    </w:p>
    <w:p>
      <w:pPr>
        <w:pStyle w:val="001Name"/>
        <w:rPr/>
      </w:pPr>
      <w:r>
        <w:rPr/>
        <w:t>Robinson, Leroy</w:t>
      </w:r>
    </w:p>
    <w:p>
      <w:pPr>
        <w:pStyle w:val="005Citation"/>
        <w:rPr/>
      </w:pPr>
      <w:r>
        <w:rPr/>
        <w:t>Citation:</w:t>
      </w:r>
    </w:p>
    <w:p>
      <w:pPr>
        <w:pStyle w:val="006Body"/>
        <w:rPr/>
      </w:pPr>
      <w:r>
        <w:rPr/>
        <w:t>The Distinguished Service Cross is presented to Leroy Robinson (RA34284673), Sergeant First Class, U.S. Army, for extraordinary heroism in connection with military operations against an armed enemy of the United Nations while serving with Company G, 2d Battalion, 8th Cavalry Regiment (Infantry), 1st Cavalry Division. Sergeant First Class Robinson distinguished himself by extraordinary heroism in action against enemy aggressor forces in the vicinity of Igok-tong, Korea, on 11 September 1950. On that date, Company G was assigned the mission of defending a strategic hill near Igok-tong. When the enemy launched a fierce attack against the left flank of the company, several positions were overrun and others on the verge of collapsing, thus endangering the entire line. Sergeant Robinson, observing this disastrous turn of events, left his unit's position and moved through the withering hail of fire to the left flank area. Quickly and aggressively moving among the fire-swept positions, Sergeant Robinson assumed command of the scattered, disorganized men and reformed them in a defense line. For several hours of bitter close combat, he displayed superb leadership and bravery in directing the fire of his men, advantageously re-deploying them and exhorting them to greater effort. After finally beating back the enemy assaults, Sergeant Robinson boldly decided to counterattack. When he defiantly led his men in a charge against the numerically superior hostile force, the enemy troops, dismayed at their inability to penetrate the stubborn defense line, became confused and bewildered, and fled in wild disorder. Although he was painfully wounded during this action, Sergeant Robinson valiantly fought the enemy until the last hostile soldier had retreated. As a result of his quick thinking and aggressive action, the crumbling defense of his company was organized into a bulwark of resistance that successfully thwarted the enemy's desperate attempt to secure the strategically vital hill.</w:t>
      </w:r>
    </w:p>
    <w:p>
      <w:pPr>
        <w:pStyle w:val="007GOs"/>
        <w:numPr>
          <w:ilvl w:val="0"/>
          <w:numId w:val="2"/>
        </w:numPr>
        <w:ind w:left="0" w:hanging="0"/>
        <w:rPr/>
      </w:pPr>
      <w:r>
        <w:rPr/>
        <w:t>Headquarters, Eighth U.S. Army, Korea:   General Orders No. 400 (June 5, 1951)</w:t>
      </w:r>
    </w:p>
    <w:p>
      <w:pPr>
        <w:pStyle w:val="008HomeTown"/>
        <w:rPr/>
      </w:pPr>
      <w:r>
        <w:rPr/>
        <w:t>Home Town:   Appling, Georgia</w:t>
      </w:r>
    </w:p>
    <w:p>
      <w:pPr>
        <w:pStyle w:val="001Name"/>
        <w:rPr/>
      </w:pPr>
      <w:r>
        <w:rPr/>
        <w:t>*Robison, Paul L.</w:t>
      </w:r>
    </w:p>
    <w:p>
      <w:pPr>
        <w:pStyle w:val="005Citation"/>
        <w:rPr/>
      </w:pPr>
      <w:r>
        <w:rPr/>
        <w:t>Citation:</w:t>
      </w:r>
    </w:p>
    <w:p>
      <w:pPr>
        <w:pStyle w:val="006Body"/>
        <w:rPr/>
      </w:pPr>
      <w:r>
        <w:rPr/>
        <w:t>The Distinguished Service Cross is presented to Paul L. Robison (RA16310479), Private, U.S. Army, for extraordinary heroism in connection with military operations against an armed enemy of the United Nations while serving with Company F, 2d Battalion, 35th Infantry Regiment, 25th Infantry Division. Private Robison distinguished himself by extraordinary heroism in action against enemy aggressor forces near Chirwan-ni, Korea, on 15 September 1950. While occupying a defensive position along the Nam River, Company F was attacked by a numerically superior enemy force. Under cover of intense small-arms and automatic-weapons fire, the enemy approached to within grenade range of the company positions and succeeded in knocking out two friendly machine-gun emplacements. When it became obvious that the company would not be able to hold its positions against the overwhelming enemy attack, the order was given for the company to withdraw. Private Robison and a comrade volunteered to remain in position and cover the withdrawal of the company. With complete disregard for his personal safety, he remained exposed to the deadly hail of enemy fire and courageously held the enemy at bay until he was killed.</w:t>
      </w:r>
    </w:p>
    <w:p>
      <w:pPr>
        <w:pStyle w:val="007GOs"/>
        <w:numPr>
          <w:ilvl w:val="0"/>
          <w:numId w:val="2"/>
        </w:numPr>
        <w:ind w:left="0" w:hanging="0"/>
        <w:rPr/>
      </w:pPr>
      <w:r>
        <w:rPr/>
        <w:t>Headquarters, Eighth U.S. Army, Korea:   General Orders No. 186 (April 4, 1951)</w:t>
      </w:r>
    </w:p>
    <w:p>
      <w:pPr>
        <w:pStyle w:val="008HomeTown"/>
        <w:rPr/>
      </w:pPr>
      <w:r>
        <w:rPr/>
        <w:t>Home Town:   Floyd, Indiana</w:t>
      </w:r>
    </w:p>
    <w:p>
      <w:pPr>
        <w:pStyle w:val="001Name"/>
        <w:rPr/>
      </w:pPr>
      <w:r>
        <w:rPr/>
        <w:t>*Rocha, Frank Carpa</w:t>
      </w:r>
    </w:p>
    <w:p>
      <w:pPr>
        <w:pStyle w:val="005Citation"/>
        <w:rPr/>
      </w:pPr>
      <w:r>
        <w:rPr/>
        <w:t>Citation:</w:t>
      </w:r>
    </w:p>
    <w:p>
      <w:pPr>
        <w:pStyle w:val="006Body"/>
        <w:rPr/>
      </w:pPr>
      <w:r>
        <w:rPr/>
        <w:t>The Distinguished Service Cross is presented to Frank Carpa Rocha (US50000205), Corporal, U.S. Army, for extraordinary heroism in connection with military operations against an armed enemy of the United Nations while serving as a heavy machine-gunner with an Infantry Company of the 15th Infantry Regiment, 3d Infantry Division. Corporal Rocha distinguished himself by extraordinary heroism in action against enemy aggressor forces in the vicinity of Sang-to-Dong, Korea, on 10 August 1951. On that date, a friendly patrol set out to occupy a commanding terrain feature with orders to engage any hostile troops between the patrol base and the objective. Corporal Rocha volunteered to accompany the patrol in order to render supporting fire with a recoilless rifle. Upon locating enemy emplacements, the assaulting elements of the patrol moved forward to make contact and Corporal Rocha was ordered to station his weapon on a ridge to their rear. Reaching the ridge, Corporal Rocha realized that the range was too long for the recoilless rifle to be used with maximum effect and so, with a total disregard for his personal safety, he moved forward to the position held by the friendly riflemen. Kneeling calmly in an exposed position, he fired with deadly accuracy at the hostile emplacements. Each time he fired, the enemy sought him out and concentrated a heavy volume of automatic-weapons and small-arms fire on him. His devastating fire accounted for many key enemy positions and inflicted numerous casualties among the hostile troops. In desperation, the numerically superior enemy launched a series of fanatical attacks which made it necessary for the friendly force to fall back a short distance with each assault. Upon receiving the order to withdraw, Corporal Rocha observed that his comrades were pinned down by heavy automatic-weapons fire. Moving to an area completely exposed to enemy observation, he fearlessly knelt and provided supporting fire which enabled the friendly force to withdraw. He was attempting to reload his weapon when he was hit by a burst of enemy machine-gun fire and mortally wounded.</w:t>
      </w:r>
    </w:p>
    <w:p>
      <w:pPr>
        <w:pStyle w:val="007GOs"/>
        <w:numPr>
          <w:ilvl w:val="0"/>
          <w:numId w:val="2"/>
        </w:numPr>
        <w:ind w:left="0" w:hanging="0"/>
        <w:rPr/>
      </w:pPr>
      <w:r>
        <w:rPr/>
        <w:t>Headquarters, Eighth U.S. Army, Korea:   General Orders No. 1021 (December 26, 1951)</w:t>
      </w:r>
    </w:p>
    <w:p>
      <w:pPr>
        <w:pStyle w:val="008HomeTown"/>
        <w:rPr/>
      </w:pPr>
      <w:r>
        <w:rPr/>
        <w:t>Home Town:   Puerto Rico</w:t>
      </w:r>
    </w:p>
    <w:p>
      <w:pPr>
        <w:pStyle w:val="001Name"/>
        <w:rPr/>
      </w:pPr>
      <w:r>
        <w:rPr/>
        <w:t>*Rodgers, Franklin E.</w:t>
      </w:r>
    </w:p>
    <w:p>
      <w:pPr>
        <w:pStyle w:val="005Citation"/>
        <w:rPr/>
      </w:pPr>
      <w:r>
        <w:rPr/>
        <w:t>Citation:</w:t>
      </w:r>
    </w:p>
    <w:p>
      <w:pPr>
        <w:pStyle w:val="006Body"/>
        <w:rPr/>
      </w:pPr>
      <w:r>
        <w:rPr/>
        <w:t>The Distinguished Service Cross is presented to Franklin E. Rodgers (US55063950), Private First Class, U.S. Army, for extraordinary heroism in connection with military operations against an armed enemy of the United Nations while serving with Company B, 1st Battalion, 38th Infantry Regiment, 2d Infantry Division. Private First Class Rodgers distinguished himself by extraordinary heroism in action against enemy aggressor forces in the vicinity of Taeu-san, Korea, on 27 July 1951. On that date, Company B was engaged in an assault against well-fortified hostile emplacements on a strategic ridgeline when it was subjected to a heavy volume of fire from an enemy machine-gun emplacement. After several unsuccessful attempts had been made to destroy the weapon with rifle grenades, Private Rodgers, realizing that his comrades faced annihilation in their present untenable positions, moved forward alone to silence the machine-gun. Disregarding the intense enemy fire being concentrated on him, he single-handedly rushed the emplacement, hurling grenades. In his fearless assault, Private Rodgers successfully destroyed the gun crew, thus enabling his comrades to renew their attack. As the friendly force moved forward, Private Rogers, even though exposed to hostile fire, moved into the captured enemy position and turned the weapon on other hostile emplacements. He then directed an effective volume of fire on the enemy to cover the advance of his comrades and succeeded in inflicting numerous casualties among the hostile forces before being hit and mortally wounded by return fire. The extraordinary heroism and self-sacrifice of Private Rodgers made it possible for his company to secure its objective with a minimum number of casualties.</w:t>
      </w:r>
    </w:p>
    <w:p>
      <w:pPr>
        <w:pStyle w:val="007GOs"/>
        <w:numPr>
          <w:ilvl w:val="0"/>
          <w:numId w:val="2"/>
        </w:numPr>
        <w:ind w:left="0" w:hanging="0"/>
        <w:rPr/>
      </w:pPr>
      <w:r>
        <w:rPr/>
        <w:t>Headquarters, Eighth U.S. Army, Korea:   General Orders No. 946 (November 27, 1951)</w:t>
      </w:r>
    </w:p>
    <w:p>
      <w:pPr>
        <w:pStyle w:val="008HomeTown"/>
        <w:rPr/>
      </w:pPr>
      <w:r>
        <w:rPr/>
        <w:t>Home Town:   McLean, Illinois</w:t>
      </w:r>
    </w:p>
    <w:p>
      <w:pPr>
        <w:pStyle w:val="001Name"/>
        <w:rPr/>
      </w:pPr>
      <w:r>
        <w:rPr/>
        <w:t>*Rodriguez, Clifford R.</w:t>
      </w:r>
    </w:p>
    <w:p>
      <w:pPr>
        <w:pStyle w:val="005Citation"/>
        <w:rPr/>
      </w:pPr>
      <w:r>
        <w:rPr/>
        <w:t>Citation:</w:t>
      </w:r>
    </w:p>
    <w:p>
      <w:pPr>
        <w:pStyle w:val="006Body"/>
        <w:rPr/>
      </w:pPr>
      <w:r>
        <w:rPr/>
        <w:t>The Distinguished Service Cross is presented to Clifford R. Rodriguez (RA06562803), Master Sergeant, U.S. Army, for extraordinary heroism in connection with military operations against an armed enemy of the United Nations while serving with Company L, 3d Battalion, 187th Airborne Regimental Combat Team, 11th Airborne Division. Master Sergeant Rodriguez distinguished himself by extraordinary heroism in action against enemy aggressor forces in the vicinity of Yangnung-ni, Korea, on 27 September 1950. On that date, Master Sergeant Rodriguez was in a motor convoy en route to take combat positions when the convoy was ambushed. The vehicle in which Sergeant Rodriguez was riding was the first vehicle to be hit. Taking immediate action, Sergeant Rodriguez got all but the critically wounded off the truck and deployed them to engage the enemy. His action destroyed several enemy automatic weapons. He then moved the personnel with him to the high ground on the left to secure the left flank of his company. In doing this, he was severely wounded in the shoulder, leg, and foot. These wounds rendered him immobile except for crawling. Notwithstanding, he continued deployment his troops, directing fire and participated in the fire-fight. When the detachment was ordered to withdraw, Sergeant Rodriguez covered the withdrawal with his own fire and then crawled to a covered position where he might be assisted without exposing anyone else to enemy fire. Medical attention was declined until all wounded members of his platoon had been treated. His inspiring leadership encouraged other members of the platoon to beat off the enemy attack and thereby prevented the left flank from being overrun.</w:t>
      </w:r>
    </w:p>
    <w:p>
      <w:pPr>
        <w:pStyle w:val="007GOs"/>
        <w:numPr>
          <w:ilvl w:val="0"/>
          <w:numId w:val="2"/>
        </w:numPr>
        <w:ind w:left="0" w:hanging="0"/>
        <w:rPr/>
      </w:pPr>
      <w:r>
        <w:rPr/>
        <w:t>Headquarters, Eighth U.S. Army, Korea:   General Orders No. 207 (December 22, 1950)</w:t>
      </w:r>
    </w:p>
    <w:p>
      <w:pPr>
        <w:pStyle w:val="008HomeTown"/>
        <w:rPr/>
      </w:pPr>
      <w:r>
        <w:rPr/>
        <w:t>Home Town:   Santa Clara, California</w:t>
      </w:r>
    </w:p>
    <w:p>
      <w:pPr>
        <w:pStyle w:val="001Name"/>
        <w:rPr/>
      </w:pPr>
      <w:r>
        <w:rPr/>
        <w:t>*Rodstrom, Donald E.</w:t>
      </w:r>
    </w:p>
    <w:p>
      <w:pPr>
        <w:pStyle w:val="005Citation"/>
        <w:rPr/>
      </w:pPr>
      <w:r>
        <w:rPr/>
        <w:t>Citation:</w:t>
      </w:r>
    </w:p>
    <w:p>
      <w:pPr>
        <w:pStyle w:val="006Body"/>
        <w:rPr/>
      </w:pPr>
      <w:r>
        <w:rPr/>
        <w:t>The Distinguished Service Cross is presented to Donald E. Rodstrom (RA18099417), Private First Class, U.S. Army, for extraordinary heroism in connection with military operations against an armed enemy of the United Nations while serving with as a Medical Aidman attached to an Infantry Company of the 7th Cavalry Regiment (Infantry), 1st Cavalry Division. Private First Class Rodstrom distinguished himself by extraordinary heroism in action against enemy aggressor forces near Taegu, Korea, on 12 September 1950. Corporal Rodstrom was an aidman to an infantry company attacking a heavily defended and fortified enemy position when it came under a barrage of extremely heavy enemy mortar, machine-gun and small-arms fire and was forced to seek cover. Seeing a comrade lying wounded in an open area in full view of the enemy and completely exposed to their devastating fire, Corporal Rodstrom, with complete disregard for his own personal safety, left his position of cover and moved forward to render emergency medial treatment. Disregarding the hail of enemy fire that was directed at him, and though in a position that offered no cover whatsoever, Corporal Rodstrom continued to aid his comrade until he himself was mortally wounded.</w:t>
      </w:r>
    </w:p>
    <w:p>
      <w:pPr>
        <w:pStyle w:val="007GOs"/>
        <w:numPr>
          <w:ilvl w:val="0"/>
          <w:numId w:val="2"/>
        </w:numPr>
        <w:ind w:left="0" w:hanging="0"/>
        <w:rPr/>
      </w:pPr>
      <w:r>
        <w:rPr/>
        <w:t>Headquarters, Eighth U.S. Army, Korea:   General Orders No. 37 (January 22, 1951)</w:t>
      </w:r>
    </w:p>
    <w:p>
      <w:pPr>
        <w:pStyle w:val="008HomeTown"/>
        <w:rPr/>
      </w:pPr>
      <w:r>
        <w:rPr/>
        <w:t>Home Town:   Dallas, Texas</w:t>
      </w:r>
    </w:p>
    <w:p>
      <w:pPr>
        <w:pStyle w:val="001Name"/>
        <w:rPr/>
      </w:pPr>
      <w:r>
        <w:rPr/>
        <w:t>*Rogers, Donald C.</w:t>
      </w:r>
    </w:p>
    <w:p>
      <w:pPr>
        <w:pStyle w:val="005Citation"/>
        <w:rPr/>
      </w:pPr>
      <w:r>
        <w:rPr/>
        <w:t>Citation:</w:t>
      </w:r>
    </w:p>
    <w:p>
      <w:pPr>
        <w:pStyle w:val="006Body"/>
        <w:rPr/>
      </w:pPr>
      <w:r>
        <w:rPr/>
        <w:t>The Distinguished Service Cross is presented to Donald C. Rogers (ER21262205), Sergeant First Class, U.S. Army, for extraordinary heroism in connection with military operations against an armed enemy of the United Nations while serving with Platoon Sergeant in an Infantry Company of the 31st Infantry Regiment, 7th Infantry Division. Sergeant First Class Rogers distinguished himself by extraordinary heroism in action against enemy aggressor forces in the vicinity of Kumhwa, Korea, on 31 October 1952. On that date, Sergeant Rogers voluntarily joined the lead element of an allied counter-attack force which was committed to assaulting and securing a strategic position overrun earlier by the enemy. Sergeant Rogers urged the squad, comprised mostly of replacements inexperienced in battle, forward until the squad leader was seriously wounded. Immediately assuming command of the squad, Sergeant Rogers reorganized the men and continued the advance until they were pinned down and dispersed by accurate and heavy small-arms fire from a hostile bunker in close proximity their position. Disregarding all thoughts of personal safety, Sergeant Rogers moved from his covered position while the enemy rolled grenades down on him and, although seriously wounded, attacked the bunker and killed its occupants. After regrouping the men, Sergeant Rogers led them forward but the squad was halted a second time by enemy fire from another bunker further up the slope. Displaying the same courageous leadership, Sergeant Rogers rose to charge the enemy position but was mortally wounded while advancing. Although dying, Sergeant Rogers continued to fire his carbine and offer words of encouragement, inspiring his men to press forward.</w:t>
      </w:r>
    </w:p>
    <w:p>
      <w:pPr>
        <w:pStyle w:val="007GOs"/>
        <w:numPr>
          <w:ilvl w:val="0"/>
          <w:numId w:val="2"/>
        </w:numPr>
        <w:ind w:left="0" w:hanging="0"/>
        <w:rPr/>
      </w:pPr>
      <w:r>
        <w:rPr/>
        <w:t>Headquarters, Eighth U.S. Army, Korea:   General Orders No. 617 (June 30, 1953)</w:t>
      </w:r>
    </w:p>
    <w:p>
      <w:pPr>
        <w:pStyle w:val="008HomeTown"/>
        <w:rPr/>
      </w:pPr>
      <w:r>
        <w:rPr/>
        <w:t>Home Town:   Suffolk, Massachusetts</w:t>
      </w:r>
    </w:p>
    <w:p>
      <w:pPr>
        <w:pStyle w:val="001Name"/>
        <w:rPr/>
      </w:pPr>
      <w:r>
        <w:rPr/>
        <w:t>Rollins, John L. (POW)</w:t>
      </w:r>
    </w:p>
    <w:p>
      <w:pPr>
        <w:pStyle w:val="005Citation"/>
        <w:rPr/>
      </w:pPr>
      <w:r>
        <w:rPr/>
        <w:t>Citation:</w:t>
      </w:r>
    </w:p>
    <w:p>
      <w:pPr>
        <w:pStyle w:val="006Body"/>
        <w:rPr/>
      </w:pPr>
      <w:r>
        <w:rPr/>
        <w:t>The Distinguished Service Cross is presented to John L. Rollins (RA44120741), Master Sergeant, U.S. Army, for extraordinary heroism in connection with military operations against an armed enemy of the United Nations while serving as a member of a Field Artillery Battery of the 987th Field Artillery Battalion, 24th Infantry Division. Master Sergeant Rollins distinguished himself by extraordinary heroism in action against enemy aggressor forces in the vicinity of Kumsong, Korea, on 12 June 1953. On that, Sergeant Rollins was on a forward artillery observation post under heavy attack by a hostile force. When the forward observer was wounded in the ensuing artillery and mortar barrage, Sergeant Rollins assumed responsibility for directing fire on the advancing enemy. Through sheer weight of numbers, the enemy was successful in surrounding the outpost. Realizing the consequences of his action, Sergeant Rollins called in artillery fire on his own position. His heroic action in delaying the advance of the enemy force enabled the United Nations infantry to reorganize and establish new defensive positions. When the observation post was last seen by Allied troops, hostile soldiers were swarming over the position.</w:t>
      </w:r>
    </w:p>
    <w:p>
      <w:pPr>
        <w:pStyle w:val="007GOs"/>
        <w:numPr>
          <w:ilvl w:val="0"/>
          <w:numId w:val="2"/>
        </w:numPr>
        <w:ind w:left="0" w:hanging="0"/>
        <w:rPr/>
      </w:pPr>
      <w:r>
        <w:rPr/>
        <w:t>Headquarters, Eighth U.S. Army, Korea:   General Orders No. 718 (August 3, 1953)</w:t>
      </w:r>
    </w:p>
    <w:p>
      <w:pPr>
        <w:pStyle w:val="008HomeTown"/>
        <w:rPr/>
      </w:pPr>
      <w:r>
        <w:rPr/>
        <w:t>Home Town:   Lucas, Ohio</w:t>
      </w:r>
    </w:p>
    <w:p>
      <w:pPr>
        <w:pStyle w:val="001Name"/>
        <w:rPr/>
      </w:pPr>
      <w:r>
        <w:rPr/>
        <w:t>Rooney, John T.</w:t>
      </w:r>
    </w:p>
    <w:p>
      <w:pPr>
        <w:pStyle w:val="005Citation"/>
        <w:rPr/>
      </w:pPr>
      <w:r>
        <w:rPr/>
        <w:t>Citation:</w:t>
      </w:r>
    </w:p>
    <w:p>
      <w:pPr>
        <w:pStyle w:val="006Body"/>
        <w:rPr/>
      </w:pPr>
      <w:r>
        <w:rPr/>
        <w:t>The Distinguished Service Cross is presented to John T. Rooney, Lieutenant Colonel, U.S. Marine Corps, for extraordinary heroism in connection with military operations against an armed enemy of the United Nations while serving as Commanding Officer of the First Battalion, Seventh Marines, First Marine Division (Reinforced), in action against enemy aggressor forces near the Hwachon Reservoir, Korea, on 29 May 1951. Lieutenant Colonel Rooney led his battalion in a daring assault against strategic enemy positions on commanding ground, bitterly defended by a numerically superior and strongly entrenched hostile force. Despite increased enemy activity and mounting resistance, he constantly braved intense hostile fire as he moved among his forward elements to direct and coordinate the attack. In the ensuring action Colonel Rooney was struck in the shoulder by a hostile mortar fragment but, ignoring the painful wound, continued to press the attack with such determination that the enemy was routed and the strongpoint secured.</w:t>
      </w:r>
    </w:p>
    <w:p>
      <w:pPr>
        <w:pStyle w:val="007GOs"/>
        <w:numPr>
          <w:ilvl w:val="0"/>
          <w:numId w:val="2"/>
        </w:numPr>
        <w:ind w:left="0" w:hanging="0"/>
        <w:rPr/>
      </w:pPr>
      <w:r>
        <w:rPr/>
        <w:t>General Headquarters Far East Command:   General Order No. 207 (August 13, 1951)</w:t>
      </w:r>
    </w:p>
    <w:p>
      <w:pPr>
        <w:pStyle w:val="001Name"/>
        <w:rPr/>
      </w:pPr>
      <w:r>
        <w:rPr/>
        <w:t>*Rorrer, Frank D.</w:t>
      </w:r>
    </w:p>
    <w:p>
      <w:pPr>
        <w:pStyle w:val="005Citation"/>
        <w:rPr/>
      </w:pPr>
      <w:r>
        <w:rPr/>
        <w:t>Citation:</w:t>
      </w:r>
    </w:p>
    <w:p>
      <w:pPr>
        <w:pStyle w:val="006Body"/>
        <w:rPr/>
      </w:pPr>
      <w:r>
        <w:rPr/>
        <w:t>The Distinguished Service Cross is presented to Frank D. Rorrer (RA06899436), Sergeant First Class, U.S. Army, for extraordinary heroism in connection with military operations against an armed enemy of the United Nations while serving with Company H, 2d Battalion, 19th Infantry Regiment, 24th Infantry Division. Sergeant First Class Rorrer distinguished himself by extraordinary heroism in action against enemy aggressor forces at Taejon, Korea, on 20 July 1950. On that date, during the withdrawal from Taejon, the route of Company H was cut by an enemy roadblock. Enemy fire was intense, causing many casualties. Seeing this, Sergeant First Class Rorrer went forward with advance elements of the company to force the roadblock. Without regard for his personal safety, he charged an enemy machine-gun crew, engaging them with rifle fire and then closing in on them with his bayonet to eliminate them. Although wounded in this action, Sergeant First Class Rorrer voluntarily remained in his position and covered the withdrawal of his unit.</w:t>
      </w:r>
    </w:p>
    <w:p>
      <w:pPr>
        <w:pStyle w:val="007GOs"/>
        <w:numPr>
          <w:ilvl w:val="0"/>
          <w:numId w:val="2"/>
        </w:numPr>
        <w:ind w:left="0" w:hanging="0"/>
        <w:rPr/>
      </w:pPr>
      <w:r>
        <w:rPr/>
        <w:t>Headquarters, Eighth U.S. Army, Korea:   General Orders No. 68 (September 15, 1950)</w:t>
      </w:r>
    </w:p>
    <w:p>
      <w:pPr>
        <w:pStyle w:val="001Name"/>
        <w:rPr/>
      </w:pPr>
      <w:r>
        <w:rPr/>
        <w:t>*Rose, Sydney C.</w:t>
      </w:r>
    </w:p>
    <w:p>
      <w:pPr>
        <w:pStyle w:val="005Citation"/>
        <w:rPr/>
      </w:pPr>
      <w:r>
        <w:rPr/>
        <w:t>Citation:</w:t>
      </w:r>
    </w:p>
    <w:p>
      <w:pPr>
        <w:pStyle w:val="006Body"/>
        <w:rPr/>
      </w:pPr>
      <w:r>
        <w:rPr/>
        <w:t>The Distinguished Service Cross is presented to Sydney C. Rose (RA19319698), Corporal, U.S. Army, for extraordinary heroism in connection with military operations against an armed enemy of the United Nations while serving with Company B, 1st Battalion, 35th Infantry Regiment, 25th Infantry Division. Corporal Rose distinguished himself by extraordinary heroism in action against enemy aggressor forces near Chungan-ni, Korea, on 30 August 1950 and on 11 September 1950. On 30 August 1050, a numerically superior enemy force attacked Company B. The regiment was defending a high ridge line named Sibi-ang-san. In the course of the attack several enemy machine-guns delivered such devastating fire that Company B was threatened with annihilation. Due to restricted visibility and the use of smokeless powder by the enemy, the mortar observers and friendly machine-gunners were unable to pick out the enemy positions. Sergeant Rose, without regard for his own safety, immediately stood up in a hail of enemy fire and began firing his carbine to draw fire and enable the positions to be located. By his extraordinary display of heroism the observers were able to locate and neutralize the enemy's emplacements. On 11 September 1950, Corporal Rose was a member of a patrol entering a village near the ridge line of Sibi-dang-san. The patrol was pinned down in the edge of the village by enemy small arms and machine-gun fire. Corporal Rose, without regard for his own safety, exposed himself to the enemy fire and charged the enemy machine-gun. Although Corporal Rose was killed in his gallant attempt to destroy the machine-gun, his extraordinary heroism in the face of overwhelming odds so inspired his comrades that they rallied, assaulted the machine-gun and destroyed the enemy.</w:t>
      </w:r>
    </w:p>
    <w:p>
      <w:pPr>
        <w:pStyle w:val="007GOs"/>
        <w:numPr>
          <w:ilvl w:val="0"/>
          <w:numId w:val="2"/>
        </w:numPr>
        <w:ind w:left="0" w:hanging="0"/>
        <w:rPr/>
      </w:pPr>
      <w:r>
        <w:rPr/>
        <w:t>Headquarters, Eighth U.S. Army, Korea:   General Orders No. 178 (November 23, 1950)</w:t>
      </w:r>
    </w:p>
    <w:p>
      <w:pPr>
        <w:pStyle w:val="008HomeTown"/>
        <w:rPr/>
      </w:pPr>
      <w:r>
        <w:rPr/>
        <w:t>Home Town:   Yakima, Washington</w:t>
      </w:r>
    </w:p>
    <w:p>
      <w:pPr>
        <w:pStyle w:val="001Name"/>
        <w:rPr/>
      </w:pPr>
      <w:r>
        <w:rPr/>
        <w:t>*Roslof, Edward E. (MIA)</w:t>
      </w:r>
    </w:p>
    <w:p>
      <w:pPr>
        <w:pStyle w:val="005Citation"/>
        <w:rPr/>
      </w:pPr>
      <w:r>
        <w:rPr/>
        <w:t>Citation:</w:t>
      </w:r>
    </w:p>
    <w:p>
      <w:pPr>
        <w:pStyle w:val="006Body"/>
        <w:rPr/>
      </w:pPr>
      <w:r>
        <w:rPr/>
        <w:t>The Distinguished Service Cross is presented to Edward E. Roslof (RA32368709), Sergeant, U.S. Army, for extraordinary heroism in connection with military operations against an armed enemy of the United Nations while serving with Company B, 1st Battalion, 29th Regimental Combat Team, 24th Infantry Division. Sergeant Roslof distinguished himself by extraordinary heroism in action against enemy aggressor forces in the vicinity of Sangju, Korea, on 27 July 1950. On that date, Company B was surrounded and the enemy established roadblocks to the rear of the company's position. With complete disregard for his life and in the face of heavy enemy fire, Sergeant Roslof attacked a roadblock in an effort to keep open the only route to friendly forces. When overwhelming odds forced the unit to withdraw, he volunteered to remain behind and destroy all equipment which could not be carried to prevent its seizure by the enemy. In delaying his departure to perform this heroic deed, he was not able to escape and was missing in action.</w:t>
      </w:r>
    </w:p>
    <w:p>
      <w:pPr>
        <w:pStyle w:val="007GOs"/>
        <w:numPr>
          <w:ilvl w:val="0"/>
          <w:numId w:val="2"/>
        </w:numPr>
        <w:ind w:left="0" w:hanging="0"/>
        <w:rPr/>
      </w:pPr>
      <w:r>
        <w:rPr/>
        <w:t>Headquarters, Eighth U.S. Army, Korea:   General Orders No. 50 (September 3, 1950)</w:t>
      </w:r>
    </w:p>
    <w:p>
      <w:pPr>
        <w:pStyle w:val="001Name"/>
        <w:rPr/>
      </w:pPr>
      <w:r>
        <w:rPr/>
        <w:t>Roton, Franklin D.</w:t>
      </w:r>
    </w:p>
    <w:p>
      <w:pPr>
        <w:pStyle w:val="005Citation"/>
        <w:rPr/>
      </w:pPr>
      <w:r>
        <w:rPr/>
        <w:t>Citation:</w:t>
      </w:r>
    </w:p>
    <w:p>
      <w:pPr>
        <w:pStyle w:val="006Body"/>
        <w:rPr/>
      </w:pPr>
      <w:r>
        <w:rPr/>
        <w:t>The Distinguished Service Cross is presented to Franklin D. Roton (RA17329786), Private, U.S. Army, for extraordinary heroism in connection with military operations against an armed enemy of the United Nations while serving as a Medical Aidman attached to an Infantry Company of the 23d Infantry Regiment, 2d Infantry Division. Private Roton distinguished himself by extraordinary heroism in action against enemy aggressor forces in the vicinity of Sat'ae-ri, Korea, on 6 October 1951. On that date, the company to which Private Roton was attached was engaged in an assault against a series of heavily fortified enemy positions located on a strategic slope. As the friendly troops neared their objective, they were subjected to a devastating volume of small-arms, automatic-weapons and mortar fire from the fanatically resisting enemy. Many of the soldiers were wounded and Private Roton, disregarding the intense hostile fire, moved across the fire-swept terrain to administer aid. He moved from man to man, calming them and dressing their wounds. Observing a man fall wounded near a hostile bunker, Private Roton made his way to the stricken man's side. As he began to treat the wounds of the injured man, he saw an enemy grenade land nearby. Without hesitation and with total disregard for his personal safety, Private Roton threw himself over the body of his comrade in order to protect him and absorbed the full impact of the grenade with his own body. Seriously wounded in the back and neck by the grenade and unable to move, Private Roton heroically saved the live of his wounded comrade.</w:t>
      </w:r>
    </w:p>
    <w:p>
      <w:pPr>
        <w:pStyle w:val="007GOs"/>
        <w:numPr>
          <w:ilvl w:val="0"/>
          <w:numId w:val="2"/>
        </w:numPr>
        <w:ind w:left="0" w:hanging="0"/>
        <w:rPr/>
      </w:pPr>
      <w:r>
        <w:rPr/>
        <w:t>Headquarters, Eighth U.S. Army, Korea:   General Orders No. 61 (January 30, 1952)</w:t>
      </w:r>
    </w:p>
    <w:p>
      <w:pPr>
        <w:pStyle w:val="008HomeTown"/>
        <w:rPr/>
      </w:pPr>
      <w:r>
        <w:rPr/>
        <w:t>Home Town:   Sheridan, Wyoming</w:t>
      </w:r>
    </w:p>
    <w:p>
      <w:pPr>
        <w:pStyle w:val="001Name"/>
        <w:rPr/>
      </w:pPr>
      <w:r>
        <w:rPr/>
        <w:t>Roush, John, Jr.</w:t>
      </w:r>
    </w:p>
    <w:p>
      <w:pPr>
        <w:pStyle w:val="005Citation"/>
        <w:rPr/>
      </w:pPr>
      <w:r>
        <w:rPr/>
        <w:t>Citation:</w:t>
      </w:r>
    </w:p>
    <w:p>
      <w:pPr>
        <w:pStyle w:val="006Body"/>
        <w:rPr/>
      </w:pPr>
      <w:r>
        <w:rPr/>
        <w:t>The Distinguished Service Cross is presented to John Roush, Jr., First Lieutenant (Armor), U.S. Army, for extraordinary heroism in connection with military operations against an armed enemy of the United Nations while serving with Company A, 71st Tank Battalion, 1st Cavalry Division. First Lieutenant Roush distinguished himself by extraordinary heroism in action against enemy aggressor forces near Taejon, Korea, on 16 July 1950. Lieutenant Roush's platoon of four tanks was attached to the 19th Infantry Regiment, 24th Division, to assist with the withdrawal of the unit from the Kum River to Taejon, fourteen miles to the rear. The 19th Infantry Regiment was outflanked on both sides and seven miles of the road to Taejon was under enemy fire from automatic and antitank weapons. Lieutenant Roush kept his tank on the Kum River line under constant artillery and mortar fire for approximately six hours, shelling the enemy and preventing entrance into the town of Taegu-youn-ni. His tank was the last vehicle to leave the Kum River defense line. Withdrawing his tank, he destroyed an enemy machine-gun nest, which had pinned down a company of the 19th Infantry Regiment and set fire to the town with white phosphorus shelling. Lieutenant Roush, with complete disregard for his own safety, exposed himself to intense small arms fire to remove wounded men from a rice paddy while fire from his tank permitted the balance to crawl to safety. Lieutenant Roush loaded the wounded, who were unable to walk, on the top of his tank and proceeded to the Regimental Headquarters. He found the regimental commander seriously wounded. It was agreed that a staff officer would lead those able to walk and carry the wounded through the mountains. Lieutenant Roush decided to run the seven-mile gauntlet with the wounded regimental commander in his tank. The remainder of the unit followed his tank in fifteen trucks. Lieutenant Roush, with superb skill and personal daring, bypassed or destroyed several enemy roadblocks and cleared several burning wrecks from the path of the column. One mile from friendly lines his tank was disabled by enemy fire and, despite this fire, Lieutenant Roush dismounted and halted the last truck, placed the wounded regimental commander on board, destroyed his tank, and succeeded with his crew in reaching the friendly lines. The inspiring leadership and gallant actions of this officer contributed greatly to the 19th Infantry Regiment's withdrawal, the saving of many of the Regiment's wounded, including its commander, fifteen of its vehicles, and causing heavy losses to the enemy.</w:t>
      </w:r>
    </w:p>
    <w:p>
      <w:pPr>
        <w:pStyle w:val="007GOs"/>
        <w:numPr>
          <w:ilvl w:val="0"/>
          <w:numId w:val="2"/>
        </w:numPr>
        <w:ind w:left="0" w:hanging="0"/>
        <w:rPr/>
      </w:pPr>
      <w:r>
        <w:rPr/>
        <w:t>Headquarters, Eighth U.S. Army, Korea:   General Orders No. 120 (October 18, 1950)</w:t>
      </w:r>
    </w:p>
    <w:p>
      <w:pPr>
        <w:pStyle w:val="001Name"/>
        <w:rPr/>
      </w:pPr>
      <w:r>
        <w:rPr/>
        <w:t>*Ruddell, James Cornelius, Jr. (POW)</w:t>
      </w:r>
    </w:p>
    <w:p>
      <w:pPr>
        <w:pStyle w:val="005Citation"/>
        <w:rPr/>
      </w:pPr>
      <w:r>
        <w:rPr/>
        <w:t>Citation:</w:t>
      </w:r>
    </w:p>
    <w:p>
      <w:pPr>
        <w:pStyle w:val="006Body"/>
        <w:rPr/>
      </w:pPr>
      <w:r>
        <w:rPr/>
        <w:t>The Distinguished Service Cross is presented to James Cornelius Ruddell, Jr. (O-0057177), First Lieutenant (Infantry), U.S. Army, for extraordinary heroism in connection with military operations against an armed enemy of the United Nations while serving with Headquarters and Headquarters Company, 1st Battalion, 19th Infantry Regiment, 24th Infantry Division. First Lieutenant Ruddell distinguished himself by extraordinary heroism in action against enemy aggressor forces near Taejon, Korea, on 16 July 1950. On this date the enemy, far outnumbering the forces against them, penetrated the Kum River Line, and overran the forward positions. The action disorganized communications, broke up coordinated defense and threatened the regimental command post. Lieutenant Ruddell personally rallied small fighting groups and organized them into a defensive team to delay the enemy advance. He constantly exposed himself to heavy fire in organizing and fighting the delaying action on the spot. His courage was exemplary. He took time to give aid to wounded men in exposed positions, where several others had been killed in the attempt. Heedless of numbers, the threat of envelopment, and accurate enemy fire, including that of snipers, Lieutenant Ruddell took up a forward position from which he directed mortar fire against the enemy and automatic-weapons fire against infiltrators. His delaying action prevented encirclement and permitted military withdrawal. For several hours he continued to encourage and to lead his troops. His coolness under fire, expert direction of the depleted forces under his command, and his keen analysis of enemy dispositions, won the complete confidence of men who did not know him personally but who were inspired by his determination in the face of tremendous odds.</w:t>
      </w:r>
    </w:p>
    <w:p>
      <w:pPr>
        <w:pStyle w:val="007GOs"/>
        <w:numPr>
          <w:ilvl w:val="0"/>
          <w:numId w:val="2"/>
        </w:numPr>
        <w:ind w:left="0" w:hanging="0"/>
        <w:rPr/>
      </w:pPr>
      <w:r>
        <w:rPr/>
        <w:t>Headquarters, Eighth U.S. Army, Korea:   General Orders No. 77 (September 23, 1950)</w:t>
      </w:r>
    </w:p>
    <w:p>
      <w:pPr>
        <w:pStyle w:val="008HomeTown"/>
        <w:rPr/>
      </w:pPr>
      <w:r>
        <w:rPr/>
        <w:t>Home Town:   Geary, Kansas</w:t>
      </w:r>
    </w:p>
    <w:p>
      <w:pPr>
        <w:pStyle w:val="001Name"/>
        <w:rPr/>
      </w:pPr>
      <w:r>
        <w:rPr/>
        <w:t>Ruffner, Clark Louis</w:t>
      </w:r>
    </w:p>
    <w:p>
      <w:pPr>
        <w:pStyle w:val="005Citation"/>
        <w:rPr/>
      </w:pPr>
      <w:r>
        <w:rPr/>
        <w:t>Citation:</w:t>
      </w:r>
    </w:p>
    <w:p>
      <w:pPr>
        <w:pStyle w:val="006Body"/>
        <w:rPr/>
      </w:pPr>
      <w:r>
        <w:rPr/>
        <w:t>The Distinguished Service Cross is presented to Clark Louis Ruffner, Major General, U.S. Army, for extraordinary heroism in connection with military operations against an armed enemy of the United Nations while serving as Commanding General of the 2d Infantry Division. Major General Ruffner distinguished himself by extraordinary heroism in action against enemy aggressor forces in the vicinity of Hangyi and Umyang- ni, Korea, during the period from 16 through 24 May 1951. On 16 May 1951, after an ominous build-up of strength, the Chinese Communist forces launched a massive offensive against the Second Infantry Division and two Republic of Korea divisions of the United States X Corps with a force of an estimated 96,000 troops. Although the attack was expected and enormous casualties were inflicted on the enemy, the situation became critical on 18 May 1951, when the Republic of Korea forces, overrun by a numerically preponderant enemy force, collapsed and exposed the right flank of the Second Infantry Division. At this juncture, General Ruffner personally visited the most forward positions to rally his troops and reorganize the defense on a new line. Through his coolness, efficiency and indifference to danger, he assisted in extricating several units which had been cut off, narrowly escaping death on one occasion when the helicopter in which he was riding crashed on a mountain peak within sight of the enemy. On 20 and 21 May 1951, General Ruffner moved his division in a difficult lateral maneuver across the battlefront, then personally led a counterattack against the enemy. As a result of this brilliantly executed counterattack, the hostile forces were routed after suffering losses thirty times as great as those sustained by the Second Division. On 24 May 1951, General Ruffner organized and led a special task force to seize and secure a bridgehead across the Soyang River and sever enemy escape routes to the north. When the troops were stopped by enemy mortar fire, General Ruffner drove his jeep near the head of the tank-infantry column over a road that had not been swept for mines and through the areas of the hostile mortar fire. This fearless action so inspired the officers and men of the task force that they mounted their vehicles and immediately resumed the advance. By his brave and daring leadership the objective was secured in minimum time, thus putting a force twelve miles deep into the territory held by the enemy force and severing two of its main avenues of escape to the north.</w:t>
      </w:r>
    </w:p>
    <w:p>
      <w:pPr>
        <w:pStyle w:val="007GOs"/>
        <w:numPr>
          <w:ilvl w:val="0"/>
          <w:numId w:val="2"/>
        </w:numPr>
        <w:ind w:left="0" w:hanging="0"/>
        <w:rPr/>
      </w:pPr>
      <w:r>
        <w:rPr/>
        <w:t>Headquarters, Eighth U.S. Army, Korea:   General Orders No. 416 (June 9, 1951)</w:t>
      </w:r>
    </w:p>
    <w:p>
      <w:pPr>
        <w:pStyle w:val="008HomeTown"/>
        <w:rPr/>
      </w:pPr>
      <w:r>
        <w:rPr/>
        <w:t>Born:   1/12/1903 at Buffalo, New York</w:t>
      </w:r>
    </w:p>
    <w:p>
      <w:pPr>
        <w:pStyle w:val="001Name"/>
        <w:rPr/>
      </w:pPr>
      <w:r>
        <w:rPr/>
        <w:t>Russ, Joseph R.</w:t>
      </w:r>
    </w:p>
    <w:p>
      <w:pPr>
        <w:pStyle w:val="005Citation"/>
        <w:rPr/>
      </w:pPr>
      <w:r>
        <w:rPr/>
        <w:t>Citation:</w:t>
      </w:r>
    </w:p>
    <w:p>
      <w:pPr>
        <w:pStyle w:val="006Body"/>
        <w:rPr/>
      </w:pPr>
      <w:r>
        <w:rPr/>
        <w:t>The Distinguished Service Cross is presented to Joseph R. Russ, Colonel (Infantry), U.S. Army, for extraordinary heroism in connection with military operations against an armed enemy of the United Nations while serving as Commanding Officer of the 32d Infantry Regiment, 7th Infantry Division. Colonel Russ distinguished himself by extraordinary heroism in action against enemy aggressor forces in the vicinity of Kumhwa, Korea, on 21 October 1952. On that date, Colonel Russ was observing the defensive action of his regiment in protecting a vital hill. Because of intense artillery, mortar, and small arms fire from hostile forces, the position of his troops was practically untenable. Colonel Russ, realizing the critical state of the battle, unhesitatingly left his observation post and moved through the intense enemy fire to most forward elements of his command. With complete disregard for his personal safety, Colonel Russ moved from rifleman to rifleman, across the entire sector, directing the organization and improvement of his defensive positions. His courageous leadership was an inspiration to his men and instilled in them the will to hold the position.</w:t>
      </w:r>
    </w:p>
    <w:p>
      <w:pPr>
        <w:pStyle w:val="007GOs"/>
        <w:numPr>
          <w:ilvl w:val="0"/>
          <w:numId w:val="2"/>
        </w:numPr>
        <w:ind w:left="0" w:hanging="0"/>
        <w:rPr/>
      </w:pPr>
      <w:r>
        <w:rPr/>
        <w:t>Headquarters, Eighth U.S. Army, Korea:   General Orders No. 396 (April 8, 1953)</w:t>
      </w:r>
    </w:p>
    <w:p>
      <w:pPr>
        <w:pStyle w:val="001Name"/>
        <w:rPr/>
      </w:pPr>
      <w:r>
        <w:rPr/>
        <w:t>*Ruth, John R.</w:t>
      </w:r>
    </w:p>
    <w:p>
      <w:pPr>
        <w:pStyle w:val="005Citation"/>
        <w:rPr/>
      </w:pPr>
      <w:r>
        <w:rPr/>
        <w:t>Citation:</w:t>
      </w:r>
    </w:p>
    <w:p>
      <w:pPr>
        <w:pStyle w:val="006Body"/>
        <w:rPr/>
      </w:pPr>
      <w:r>
        <w:rPr/>
        <w:t>The Distinguished Service Cross is presented to John R. Ruth (ER17227905), Sergeant, U.S. Army, for extraordinary heroism in connection with military operations against an armed enemy of the United Nations while serving with Company L, 3d Battalion, 23d Infantry Regiment, 2d Infantry Division. Sergeant Ruth distinguished himself by extraordinary heroism in action against enemy aggressor forces at Inje, Korea, on 27 May 1951. As the leader of one of two squads assigned the mission of securing Hill 592, Sergeant Ruth and his squad were approaching the objective when they came under heavy mortar fire which killed two members of his squad. Despite this fire, he led his men forward. As he and two other members of his squad gained the crest of the hill, they were met by automatic-weapons and grenade fire of an enemy force well entrenched on the reverse slope of the hill. Although painfully wounded, he rushed toward the enemy, firing an automatic rifle as he advanced. When he had fired all his ammunition he continued to advance, throwing grenades and rocks until he fell mortally wounded. Sergeant Ruth's heroic action was chiefly responsible for the subsequent capture of the hill by the remainder of the two squads. After the action 23 enemy dead were found in the immediate vicinity of Sergeant Ruth's advance.</w:t>
      </w:r>
    </w:p>
    <w:p>
      <w:pPr>
        <w:pStyle w:val="007GOs"/>
        <w:numPr>
          <w:ilvl w:val="0"/>
          <w:numId w:val="2"/>
        </w:numPr>
        <w:ind w:left="0" w:hanging="0"/>
        <w:rPr/>
      </w:pPr>
      <w:r>
        <w:rPr/>
        <w:t>Department of the Army:   General Orders No. 89 (October 3, 1952)</w:t>
      </w:r>
    </w:p>
    <w:p>
      <w:pPr>
        <w:pStyle w:val="008HomeTown"/>
        <w:rPr/>
      </w:pPr>
      <w:r>
        <w:rPr/>
        <w:t>Home Town:   Denver, Colorado</w:t>
      </w:r>
    </w:p>
    <w:p>
      <w:pPr>
        <w:pStyle w:val="001Name"/>
        <w:rPr/>
      </w:pPr>
      <w:r>
        <w:rPr/>
        <w:t>Rutherford, James</w:t>
      </w:r>
    </w:p>
    <w:p>
      <w:pPr>
        <w:pStyle w:val="005Citation"/>
        <w:rPr/>
      </w:pPr>
      <w:r>
        <w:rPr/>
        <w:t>Citation:</w:t>
      </w:r>
    </w:p>
    <w:p>
      <w:pPr>
        <w:pStyle w:val="006Body"/>
        <w:rPr/>
      </w:pPr>
      <w:r>
        <w:rPr/>
        <w:t>The Distinguished Service Cross is presented to James Rutherford (RA06936401), Sergeant First Class, U.S. Army, for extraordinary heroism in connection with military operations against an armed enemy of the United Nations while serving with Headquarters and Headquarters Company, 1st Battalion, 27th Infantry Regiment, 25th Infantry Division. Sergeant First Class Rutherford distinguished himself by extraordinary heroism in action against enemy aggressor forces at Songong-ni, Korea, on 2 July 1950. On that date, Sergeant First Class Rutherford left his observation post under heavy fire to destroy two SCR 300 radios which were left on a high hill overrun by the enemy. He reached the hill and destroyed the radios. He was immediately attacked by five of the enemy. He killed or wounded all of them. In so doing, he was wounded in the shoulder by a sub-machinegun, but he continued over the hill and threw grenades into enemy positions, killing and wounding several more. On his return to his post, he was hit again, this time in the ankle. He continued and destroyed his radio while under heavy fire and prevented the equipment, vital to the enemy, from falling into enemy hands.</w:t>
      </w:r>
    </w:p>
    <w:p>
      <w:pPr>
        <w:pStyle w:val="007GOs"/>
        <w:numPr>
          <w:ilvl w:val="0"/>
          <w:numId w:val="2"/>
        </w:numPr>
        <w:ind w:left="0" w:hanging="0"/>
        <w:rPr/>
      </w:pPr>
      <w:r>
        <w:rPr/>
        <w:t>Headquarters, Eighth U.S. Army, Korea:   General Orders No. 136 (October 26, 1950)</w:t>
      </w:r>
    </w:p>
    <w:p>
      <w:pPr>
        <w:pStyle w:val="008HomeTown"/>
        <w:rPr/>
      </w:pPr>
      <w:r>
        <w:rPr/>
        <w:t>Home Town:   Berrien, Michigan</w:t>
      </w:r>
    </w:p>
    <w:p>
      <w:pPr>
        <w:pStyle w:val="001Name"/>
        <w:rPr/>
      </w:pPr>
      <w:r>
        <w:rPr/>
        <w:t>Sakowski, John M.</w:t>
      </w:r>
    </w:p>
    <w:p>
      <w:pPr>
        <w:pStyle w:val="005Citation"/>
        <w:rPr/>
      </w:pPr>
      <w:r>
        <w:rPr/>
        <w:t>Citation:</w:t>
      </w:r>
    </w:p>
    <w:p>
      <w:pPr>
        <w:pStyle w:val="006Body"/>
        <w:rPr/>
      </w:pPr>
      <w:r>
        <w:rPr/>
        <w:t>The Distinguished Service Cross is presented to John M. Sakowski (O-0061483), First Lieutenant (Field Artillery), U.S. Army, for extraordinary heroism in connection with military operations against an armed enemy of the United Nations while serving with Battery C, 37th Field Artillery Battalion, 2d Infantry Division as an Artillery Forward Observer attached to an Infantry Company. First Lieutenant Sakowski distinguished himself by extraordinary heroism in action against enemy aggressor forces in the vicinity of Pia-ri, Korea, on 22 September 1951. On that date, the friendly force to which Lieutenant Sakowski was attached was assigned the mission of attacking and securing a heavily fortified hill from a numerically superior enemy force. As the friendly troops advanced along the precipitous slope, they were subjected to a devastating volume of fire from well protected enemy bunkers. Realizing that the assaulting troops were constantly exposed to the intense enemy fire, Lieutenant Sakowski immediately moved forward in an open position on the fire- swept terrain in order to direct the fire of friendly artillery batteries against the enemy emplacements. He was painfully wounded almost immediately by the enemy fire. Although he was unable to move because of the nature of his wounds, Lieutenant Sakowski steadfastly refused to be evacuated because he knew he could not be replaced and that effective artillery fire was critically needed. He remained in his position for eighteen hours, directing artillery fire with deadly precision and enabling the friendly forces to hold their positions.</w:t>
      </w:r>
    </w:p>
    <w:p>
      <w:pPr>
        <w:pStyle w:val="007GOs"/>
        <w:numPr>
          <w:ilvl w:val="0"/>
          <w:numId w:val="2"/>
        </w:numPr>
        <w:ind w:left="0" w:hanging="0"/>
        <w:rPr/>
      </w:pPr>
      <w:r>
        <w:rPr/>
        <w:t>Headquarters, Eighth U.S. Army, Korea:   General Orders No. 30 (January 16, 1952)</w:t>
      </w:r>
    </w:p>
    <w:p>
      <w:pPr>
        <w:pStyle w:val="008HomeTown"/>
        <w:rPr/>
      </w:pPr>
      <w:r>
        <w:rPr/>
        <w:t>Home Town:   Middlesex, Massachusetts</w:t>
      </w:r>
    </w:p>
    <w:p>
      <w:pPr>
        <w:pStyle w:val="001Name"/>
        <w:rPr/>
      </w:pPr>
      <w:r>
        <w:rPr/>
        <w:t>*Salenieks, Aivars K.</w:t>
      </w:r>
    </w:p>
    <w:p>
      <w:pPr>
        <w:pStyle w:val="005Citation"/>
        <w:rPr/>
      </w:pPr>
      <w:r>
        <w:rPr/>
        <w:t>Citation:</w:t>
      </w:r>
    </w:p>
    <w:p>
      <w:pPr>
        <w:pStyle w:val="006Body"/>
        <w:rPr/>
      </w:pPr>
      <w:r>
        <w:rPr/>
        <w:t>The Distinguished Service Cross is presented to Aivars K. Salenieks (RA16404084), Private, U.S. Army, for extraordinary heroism in connection with military operations against an armed enemy of the United Nations while serving with Company L, 3d Battalion, 279th Infantry Regiment, 45th Infantry Division. Private Salenieks distinguished himself by extraordinary heroism in action against enemy aggressor forces at Ku- dong, Korea, on 18 October 1952. Private Salenieks was a member of a squad occupying a position on the main line of resistance. Shortly after midnight, friendly forces were subjected to an intense and accurate barrage of enemy artillery and mortar fire and a company of hostile troops stormed the position. Two friendly gun emplacements were neutralized by the heavy fire and the enemy overran one of the trenches, isolating Private Salenieks an four comrades from the rest of the company. In the ensuing action, he directed accurate rifle fire at the enemy troops approaching from the rear while his comrades warded off a frontal attack. After he had killed two the charging foe and wounded several others, the enemy hurled a grenade into their bunker and Private Salenieks lost his life when it exploded.</w:t>
      </w:r>
    </w:p>
    <w:p>
      <w:pPr>
        <w:pStyle w:val="007GOs"/>
        <w:numPr>
          <w:ilvl w:val="0"/>
          <w:numId w:val="2"/>
        </w:numPr>
        <w:ind w:left="0" w:hanging="0"/>
        <w:rPr/>
      </w:pPr>
      <w:r>
        <w:rPr/>
        <w:t>Department of the Army:   General Orders No. 49 (June 9, 1953)</w:t>
      </w:r>
    </w:p>
    <w:p>
      <w:pPr>
        <w:pStyle w:val="008HomeTown"/>
        <w:rPr/>
      </w:pPr>
      <w:r>
        <w:rPr/>
        <w:t>Home Town:   Kalamazoo, Michigan</w:t>
      </w:r>
    </w:p>
    <w:p>
      <w:pPr>
        <w:pStyle w:val="001Name"/>
        <w:rPr/>
      </w:pPr>
      <w:r>
        <w:rPr/>
        <w:t>Sams, Crawford F.</w:t>
      </w:r>
    </w:p>
    <w:p>
      <w:pPr>
        <w:pStyle w:val="005Citation"/>
        <w:rPr/>
      </w:pPr>
      <w:r>
        <w:rPr/>
        <w:t>Citation:</w:t>
      </w:r>
    </w:p>
    <w:p>
      <w:pPr>
        <w:pStyle w:val="006Body"/>
        <w:rPr/>
      </w:pPr>
      <w:r>
        <w:rPr/>
        <w:t>The Distinguished Service Cross is presented to Crawford F. Sams, Brigadier General (Medical Corps), U.S. Army, for extraordinary heroism in connection with military operations against an armed enemy of the United Nations while serving as Chief, Public Health and Welfare Section, United Nations Command. Brigadier General Sams distinguished himself by extraordinary heroism in action against enemy aggressor forces in the Republic of Korea on 13 and 14 March 1951. General Sams acquitted himself with rare distinction as head of a special operations group whose hazardous mission of personally determining the possible presence of a pestilential disease among personnel of enemy forces dictated deep infiltration into enemy-held territory. Although information had been received from ashore that other landing parties had been captured and the operation was known to the enemy and could result in a trap, General Sams nevertheless continued on his mission. Through rough surf under the cover of darkness and potential threat of enemy shore fortifications and capture by a ruthless foe, General Sams and his party of three embarked in a small boat from an off-shore rendezvous at 2000 on the night of 13 March 1951, later transferring to a four-man rubber raft and arrived ashore three hours later. Reaching the beach, he proceeded inland and interrogated friendly personnel and evaluated vital information obtained the through sustained personal reconnaissance of enemy-held territory, including military hospitals and native villages. At 0230 on 14 March 1951, General Sam's party returned to the off-shore rendezvous with conclusive information of such significance as to effect the immediate conduct of the United Nations armed effort in Korea.</w:t>
      </w:r>
    </w:p>
    <w:p>
      <w:pPr>
        <w:pStyle w:val="007GOs"/>
        <w:numPr>
          <w:ilvl w:val="0"/>
          <w:numId w:val="2"/>
        </w:numPr>
        <w:ind w:left="0" w:hanging="0"/>
        <w:rPr/>
      </w:pPr>
      <w:r>
        <w:rPr/>
        <w:t>General Headquarters Far East Command:   General Orders No. 94 (April 20, 1951)</w:t>
      </w:r>
    </w:p>
    <w:p>
      <w:pPr>
        <w:pStyle w:val="001Name"/>
        <w:rPr/>
      </w:pPr>
      <w:r>
        <w:rPr/>
        <w:t>Sanderford, Homer E.</w:t>
      </w:r>
    </w:p>
    <w:p>
      <w:pPr>
        <w:pStyle w:val="005Citation"/>
        <w:rPr/>
      </w:pPr>
      <w:r>
        <w:rPr/>
        <w:t>Citation:</w:t>
      </w:r>
    </w:p>
    <w:p>
      <w:pPr>
        <w:pStyle w:val="006Body"/>
        <w:rPr/>
      </w:pPr>
      <w:r>
        <w:rPr/>
        <w:t>The Distinguished Service Cross is presented to Homer E. Sanderford, Corporal, U.S. Army, for extraordinary heroism in connection with military operations against an armed enemy of the United Nations while serving with Company C, 1st Battalion, 5th Cavalry Regiment (Infantry), 1st Cavalry Division. Corporal Sanderford distinguished himself by extraordinary heroism in action against enemy aggressor forces near Taegu, Korea, on 21 September 1950. Corporal Sanderford's company was engaged in an attack in an attempt to seize vital high ground and encountered heavy enemy machine-gun and automatic-weapons fire and was pinned down. Despite the heavy volume of enemy fire and with an additional hazard form overhead supporting fire from friendly troops, he voluntarily and without regard for his own personal safety, rose to his feet and began to advance aggressively on the enemy. When he made his way about 150 yards, he began to throw grenades at the enemy, continuing this until he exhausted his supply. He then commenced firing on the enemy with his rifle until he also exhausted his ammunition. Withdrawing and replenishing his supplies four times, he repeatedly and heroically assaulted the enemy position. When his comrades, inspired by his fearlessness and enabled by the confusion caused in the enemy ranks, overran the enemy position a total of seventeen enemy dead were counted in the area of his single-handed assaults.</w:t>
      </w:r>
    </w:p>
    <w:p>
      <w:pPr>
        <w:pStyle w:val="007GOs"/>
        <w:numPr>
          <w:ilvl w:val="0"/>
          <w:numId w:val="2"/>
        </w:numPr>
        <w:ind w:left="0" w:hanging="0"/>
        <w:rPr/>
      </w:pPr>
      <w:r>
        <w:rPr/>
        <w:t>Headquarters, Eighth U.S. Army, Korea:   General Orders No. 79 (February 17, 1951)</w:t>
      </w:r>
    </w:p>
    <w:p>
      <w:pPr>
        <w:pStyle w:val="001Name"/>
        <w:rPr/>
      </w:pPr>
      <w:r>
        <w:rPr/>
        <w:t>*Sardeson, Arnold L.</w:t>
      </w:r>
    </w:p>
    <w:p>
      <w:pPr>
        <w:pStyle w:val="005Citation"/>
        <w:rPr/>
      </w:pPr>
      <w:r>
        <w:rPr/>
        <w:t>Citation:</w:t>
      </w:r>
    </w:p>
    <w:p>
      <w:pPr>
        <w:pStyle w:val="006Body"/>
        <w:rPr/>
      </w:pPr>
      <w:r>
        <w:rPr/>
        <w:t>The Distinguished Service Cross is presented to Arnold L. Sardeson (US55209325), Private, U.S. Army, for extraordinary heroism in connection with military operations against an armed enemy of the United Nations while serving as a Medical Aidman with an Infantry Company of the 224th Infantry Regiment, 40th Infantry Division. Private Sardeson distinguished himself by extraordinary heroism in action against enemy aggressor forces in the vicinity of Mandae-ri, Korea, on the night of 1 May 1953. On that date, Private Sardeson was Aidman for a United Nations patrol that was forced to withdraw under an intense enemy mortar and artillery barrage. Upon hearing the cries of men wounded in the action, he voluntarily left his bunker and went to their aid. He treated one man and carried him back to the main line. With no thought of his own safety, Private Sardeson returned to forward area, treated a second comrade, and evacuated him to the rear. Noticing a wounded Korean soldier lying completely exposed to the enemy barrage, Private Sardeson again braved the heavy incoming fire and ran to his assistance. While treating the third United Nations soldier Private Sardeson was killed instantly by an enemy mortar round. Through his courageous self-sacrifice and unflinching devotion to duty, he personally saved the lives of two comrades.</w:t>
      </w:r>
    </w:p>
    <w:p>
      <w:pPr>
        <w:pStyle w:val="007GOs"/>
        <w:numPr>
          <w:ilvl w:val="0"/>
          <w:numId w:val="2"/>
        </w:numPr>
        <w:ind w:left="0" w:hanging="0"/>
        <w:rPr/>
      </w:pPr>
      <w:r>
        <w:rPr/>
        <w:t>Headquarters, Eighth U.S. Army, Korea:   General Orders No. 900 (October 1, 1953)</w:t>
      </w:r>
    </w:p>
    <w:p>
      <w:pPr>
        <w:pStyle w:val="008HomeTown"/>
        <w:rPr/>
      </w:pPr>
      <w:r>
        <w:rPr/>
        <w:t>Home Town:   Sioux City, Iowa</w:t>
      </w:r>
    </w:p>
    <w:p>
      <w:pPr>
        <w:pStyle w:val="001Name"/>
        <w:rPr/>
      </w:pPr>
      <w:r>
        <w:rPr/>
        <w:t>*Saunders, Harry J.</w:t>
      </w:r>
    </w:p>
    <w:p>
      <w:pPr>
        <w:pStyle w:val="005Citation"/>
        <w:rPr/>
      </w:pPr>
      <w:r>
        <w:rPr/>
        <w:t>Citation:</w:t>
      </w:r>
    </w:p>
    <w:p>
      <w:pPr>
        <w:pStyle w:val="006Body"/>
        <w:rPr/>
      </w:pPr>
      <w:r>
        <w:rPr/>
        <w:t>The Distinguished Service Cross is presented to Harry J. Saunders (RA14107701), Sergeant First Class, U.S. Army, for extraordinary heroism in connection with military operations against an armed enemy of the United Nations while serving with Company E, 2d Battalion, 27th Infantry Regiment, 25th Infantry Division. Sergeant First Class Saunders distinguished himself by extraordinary heroism in action against enemy aggressor forces near Chindong-ni, Korea, on 2 August 1950. Sergeant First Class Saunders was in charge of a group of men who had secured the line of departure for the 1st Battalion near Chindong-ni, Korea, and were returning in two vehicles through a mountain pass when they were subjected to concentrated hostile fire from commanding positions on their flanks. Dismounting the men, Sergeant Saunders deployed them to positions of relative safety and moved the vehicle out of the line of fire. Hen then made a rapid reconnaissance of the position to find an escape route for the group. In doing so he was wounded by enemy fire but continued his efforts. When the position became untenable, Sergeant Saunders, although wounded, loaded the men into one vehicle and placing himself in an exposed position, delivered devastating fire on the enemy until he was mortally wounded.</w:t>
      </w:r>
    </w:p>
    <w:p>
      <w:pPr>
        <w:pStyle w:val="007GOs"/>
        <w:numPr>
          <w:ilvl w:val="0"/>
          <w:numId w:val="2"/>
        </w:numPr>
        <w:ind w:left="0" w:hanging="0"/>
        <w:rPr/>
      </w:pPr>
      <w:r>
        <w:rPr/>
        <w:t>Headquarters, Eighth U.S. Army, Korea:   General Orders No. 169 (November 13, 1950)</w:t>
      </w:r>
    </w:p>
    <w:p>
      <w:pPr>
        <w:pStyle w:val="008HomeTown"/>
        <w:rPr/>
      </w:pPr>
      <w:r>
        <w:rPr/>
        <w:t>Home Town:   Jefferson, Alabama</w:t>
      </w:r>
    </w:p>
    <w:p>
      <w:pPr>
        <w:pStyle w:val="001Name"/>
        <w:rPr/>
      </w:pPr>
      <w:r>
        <w:rPr/>
        <w:t>Savage, Richard L.</w:t>
      </w:r>
    </w:p>
    <w:p>
      <w:pPr>
        <w:pStyle w:val="005Citation"/>
        <w:rPr/>
      </w:pPr>
      <w:r>
        <w:rPr/>
        <w:t>Citation:</w:t>
      </w:r>
    </w:p>
    <w:p>
      <w:pPr>
        <w:pStyle w:val="006Body"/>
        <w:rPr/>
      </w:pPr>
      <w:r>
        <w:rPr/>
        <w:t>The Distinguished Service Cross is presented to Richard L. Savage, First Lieutenant, U.S. Air Force, for extraordinary heroism in connection with military operations against an armed enemy of the United Nations while serving as Pilot with the 730th Bombardment Squadron, 452nd Bombardment Wing (Light), in action against enemy forces in the Republic of Korea on 7 April 1951. Demonstrating outstanding technical skill and courage, Lieutenant Savage piloted his B-26 aircraft on a low-level bombing mission against enemy rail targets; and, on the first attack his aircraft was subjected to intense enemy ground fire and half way through the run he suffered a direct hit from a 40-millimeter gun. Although he was wounded five times, Lieutenant Savage pressed his attack with excellent results. In spite of intense pain and the difficulty of maneuvering his damaged aircraft, he continued the attack on enemy troops and gun emplacements to obtain maximum results from his mission. On the fifth strafing run a direct hit blew the nose wheel off the aircraft and a second hit necessitated feathering the left engine only a few feet above the ground. Fragments from a third direct his severely damaged the hydraulic system, radio equipment, air speed indicator, and the engine instruments. Lieutenant Savage flew the crippled aircraft for more than an hour before crashing-landing at a friendly air base. As a result of his skill and determination, he destroyed one bridge, three automatic weapons positions, and an unknown number of enemy troops and supplies.</w:t>
      </w:r>
    </w:p>
    <w:p>
      <w:pPr>
        <w:pStyle w:val="007GOs"/>
        <w:numPr>
          <w:ilvl w:val="0"/>
          <w:numId w:val="2"/>
        </w:numPr>
        <w:ind w:left="0" w:hanging="0"/>
        <w:rPr/>
      </w:pPr>
      <w:r>
        <w:rPr/>
        <w:t>General Headquarters Far East Command:   General Orders No. 242 (October 4, 1951)</w:t>
      </w:r>
    </w:p>
    <w:p>
      <w:pPr>
        <w:pStyle w:val="008HomeTown"/>
        <w:rPr/>
      </w:pPr>
      <w:r>
        <w:rPr/>
        <w:t>Born:   at Los Angeles, California</w:t>
      </w:r>
    </w:p>
    <w:p>
      <w:pPr>
        <w:pStyle w:val="008HomeTown"/>
        <w:rPr/>
      </w:pPr>
      <w:r>
        <w:rPr/>
        <w:t>Home Town:   Manhattan Beach, California</w:t>
      </w:r>
    </w:p>
    <w:p>
      <w:pPr>
        <w:pStyle w:val="001Name"/>
        <w:rPr/>
      </w:pPr>
      <w:r>
        <w:rPr/>
        <w:t>Schauer, Ernest J.</w:t>
      </w:r>
    </w:p>
    <w:p>
      <w:pPr>
        <w:pStyle w:val="005Citation"/>
        <w:rPr/>
      </w:pPr>
      <w:r>
        <w:rPr/>
        <w:t>Citation:</w:t>
      </w:r>
    </w:p>
    <w:p>
      <w:pPr>
        <w:pStyle w:val="006Body"/>
        <w:rPr/>
      </w:pPr>
      <w:r>
        <w:rPr/>
        <w:t>The Distinguished Service Cross is presented to Ernest J. Schauer, Captain (Infantry), U.S. Army, for extraordinary heroism in connection with military operations against an armed enemy of the United Nations while serving as Commanding Officer of Company G, 2d Battalion, 38th Infantry Regiment, 2d Infantry Division. Captain Schauer distinguished himself by extraordinary heroism in action against enemy aggressor forces in the vicinity of Sibi-ri, Korea, on 6 September 1950. On this date Captain Schauer was assigned the mission of utilizing his company in an attack to seize and hold a strategic hill, defended by a well-entrenched, numerically superior enemy force. In the face of intense enemy automatic weapons fire and grenades, Captain Schauer's lead platoons were twice forced to withdraw with heavy casualties. While assisting in the evacuation of wounded under the intense enemy fire, he found that the success of his mission was seriously endangered due to the threatened disorderly withdrawal of his men. Returning to the rear of his retreating troops, he reorganized them and personally led a third attack up the hill in the face of bitter resistance. When the aggressiveness of the attack began to weaken, and it became apparent that the attack would again fail, Captain Schauer, with a view to instilling courage in his disheartened troops, leaped up and dashed forward into the very face of the enemy positions, hurling grenades and sweeping the area with bursts of fire from his automatic weapon. Captain Schauer's troops, inspired by his actions and evident disregard for personal safety, rallied to overrun the enemy positions and successfully accomplished their mission. By his actions, an untold number of men, wounded and unable to withdraw, were saved. Captain Schauer's total disregard for personal safety and willingness to exercise the rare prerogative of self-sacrifice, instilled in his men a brand of courage that enabled them to accomplish their mission in the face of overwhelming odds.</w:t>
      </w:r>
    </w:p>
    <w:p>
      <w:pPr>
        <w:pStyle w:val="007GOs"/>
        <w:numPr>
          <w:ilvl w:val="0"/>
          <w:numId w:val="2"/>
        </w:numPr>
        <w:ind w:left="0" w:hanging="0"/>
        <w:rPr/>
      </w:pPr>
      <w:r>
        <w:rPr/>
        <w:t>Headquarters, Eighth U.S. Army, Korea:   General Orders No. 136 (October 26, 1950)</w:t>
      </w:r>
    </w:p>
    <w:p>
      <w:pPr>
        <w:pStyle w:val="001Name"/>
        <w:rPr/>
      </w:pPr>
      <w:r>
        <w:rPr/>
        <w:t>*Schierman, Theodore A.</w:t>
      </w:r>
    </w:p>
    <w:p>
      <w:pPr>
        <w:pStyle w:val="005Citation"/>
        <w:rPr/>
      </w:pPr>
      <w:r>
        <w:rPr/>
        <w:t>Citation:</w:t>
      </w:r>
    </w:p>
    <w:p>
      <w:pPr>
        <w:pStyle w:val="006Body"/>
        <w:rPr/>
      </w:pPr>
      <w:r>
        <w:rPr/>
        <w:t>The Distinguished Service Cross is presented to Theodore A. Schierman (RA39482804), Sergeant First Class, U.S. Army, for extraordinary heroism in connection with military operations against an armed enemy of the United Nations while serving with Company G, 2d Battalion, 7th Cavalry Regiment (Infantry), 1st Cavalry Division. Sergeant First Class Schierman distinguished himself by extraordinary heroism in action against enemy aggressor forces near Tuksong-dong, Korea, on 10 August 1950. Sergeant First Class Schierman was in command of a combat patrol en-route to establish an outpost when it was pinned down by a hail of deadly semi-automatic and automatic-weapons fire. Realizing that the lives of the men in his patrol were in danger, Sergeant Schierman, without thought of his own personal safety, moved through the enemy fire to a new position. From there he deliberately laid a heavy volume of fire on the enemy in order to draw all of their fire on his position. This selfless act enabled his comrades to withdraw to safety. Artillery was called for and directed on the enemy position, neutralizing their fire. Sergeant Schierman than regrouped his patrol and again led his comrades into enemy territory. Once more the patrol was pinned down, this time by fire from an anti-tank gun. Courageously, he maneuvered to a position from which he single-handedly destroyed the anti-tank gun, permitting him to move forward with his patrol and accomplish his mission.</w:t>
      </w:r>
    </w:p>
    <w:p>
      <w:pPr>
        <w:pStyle w:val="007GOs"/>
        <w:numPr>
          <w:ilvl w:val="0"/>
          <w:numId w:val="2"/>
        </w:numPr>
        <w:ind w:left="0" w:hanging="0"/>
        <w:rPr/>
      </w:pPr>
      <w:r>
        <w:rPr/>
        <w:t>Headquarters, Eighth U.S. Army, Korea:   General Orders No. 113 (March 4, 1951)</w:t>
      </w:r>
    </w:p>
    <w:p>
      <w:pPr>
        <w:pStyle w:val="008HomeTown"/>
        <w:rPr/>
      </w:pPr>
      <w:r>
        <w:rPr/>
        <w:t>Home Town:   Whitman, Washington</w:t>
      </w:r>
    </w:p>
    <w:p>
      <w:pPr>
        <w:pStyle w:val="001Name"/>
        <w:rPr/>
      </w:pPr>
      <w:r>
        <w:rPr/>
        <w:t>*Schmitt, Edward</w:t>
      </w:r>
    </w:p>
    <w:p>
      <w:pPr>
        <w:pStyle w:val="005Citation"/>
        <w:rPr/>
      </w:pPr>
      <w:r>
        <w:rPr/>
        <w:t>Citation:</w:t>
      </w:r>
    </w:p>
    <w:p>
      <w:pPr>
        <w:pStyle w:val="006Body"/>
        <w:rPr/>
      </w:pPr>
      <w:r>
        <w:rPr/>
        <w:t>The Distinguished Service Cross is presented to Edward Schmitt (O-1326929), First Lieutenant (Infantry), U.S. Army, for extraordinary heroism in connection with military operations against an armed enemy of the United Nations while serving as Commanding Officer of Company H, 2d Battalion, 9th Infantry Regiment, 2d Infantry Division. First Lieutenant Schmitt distinguished himself by extraordinary heroism in action against enemy aggressor forces near Yongsan, Korea on the Naktong-gang River line, during the period 31 August 1950 through 3 September 1950. On the night of 31 August 1950 the entire front of the Ninth Infantry Division was heavily attacked by two divisions of the enemy who penetrated the lines of the regiment and surrounded some of its units. Lieutenant Schmitt assumed command of a group of about seventy men, consisting largely of members of Companies H and D. Fully realizing the critical position of the group, he took charge immediately and organized a perimeter defense. On the morning of 1 September 1950, the enemy began the first of many fanatical attacks against the position. All day and all night the attacks continued. One attack after another was repulsed. Lieutenant Schmitt moved form man to man on the perimeter, displaying great courage and inspiring leadership. He explained to his men the importance of holding the position, thereby delaying the enemy's advance and allowing the regiment time to regroup and counterattack. Under his dominant leadership men rose to great heights of bravery and daring. Some left the perimeter to gather weapons and ammunition from enemy dead and to attack and destroy enemy machine-guns. On 2 September 1950, Lieutenant Schmitt gained radio contact with his battalion and requested an air drop of water and ammunition. His men were suffering greatly from lack of water and some of them were delirious. Nevertheless, under his leadership they continued to fight off the enemy's continued fanatical attacks and pile up enemy dead in hundreds on the hillside. He was wounded as he supervised the recovery of the air drop, but continued his duties although very weak from thirst, hunger, and loss of blood. Lieutenant Schmitt transmitted his last message of 3 September 1950, informing his commanders of the group's situation and stating that he and his men would fight on no matter what happened. Late on the same day his radio sustained a direct hit and was destroyed. Still later on the same day, he was mortally wounded as he continued to move among his wounded and dying men.</w:t>
      </w:r>
    </w:p>
    <w:p>
      <w:pPr>
        <w:pStyle w:val="007GOs"/>
        <w:numPr>
          <w:ilvl w:val="0"/>
          <w:numId w:val="2"/>
        </w:numPr>
        <w:ind w:left="0" w:hanging="0"/>
        <w:rPr/>
      </w:pPr>
      <w:r>
        <w:rPr/>
        <w:t>Headquarters, Eighth U.S. Army, Korea:   General Orders No. 54 (February 6, 1951)</w:t>
      </w:r>
    </w:p>
    <w:p>
      <w:pPr>
        <w:pStyle w:val="008HomeTown"/>
        <w:rPr/>
      </w:pPr>
      <w:r>
        <w:rPr/>
        <w:t>Home Town:   Camden, New Jersey</w:t>
      </w:r>
    </w:p>
    <w:p>
      <w:pPr>
        <w:pStyle w:val="001Name"/>
        <w:rPr/>
      </w:pPr>
      <w:r>
        <w:rPr/>
        <w:t>*Schmitt, Robert G.</w:t>
      </w:r>
    </w:p>
    <w:p>
      <w:pPr>
        <w:pStyle w:val="005Citation"/>
        <w:rPr/>
      </w:pPr>
      <w:r>
        <w:rPr/>
        <w:t>Citation:</w:t>
      </w:r>
    </w:p>
    <w:p>
      <w:pPr>
        <w:pStyle w:val="006Body"/>
        <w:rPr/>
      </w:pPr>
      <w:r>
        <w:rPr/>
        <w:t>The Distinguished Service Cross is presented to Robert G. Schmitt (O-0057429), First Lieutenant (Infantry), U.S. Army, for extraordinary heroism in connection with military operations against an armed enemy of the United Nations while serving with Company M, 3d Battalion, 31st Infantry Regiment, 7th Infantry Division. First Lieutenant Schmitt distinguished himself by extraordinary heroism in action against enemy aggressor forces in the vicinity of the Changjin (Chosin) Reservoir in North Korea, on 1 December 1950. Lieutenant Schmitt's regiment was assigned to mission of effecting a withdrawal and attempting a juncture with the First Marine Division at Hagaru-ri. Following assembly of a motor convoy with Company M committed to provide security for the right flank, Lieutenant Schmitt, having sustained a severe leg injury in a previous encounter, was ordered to ride in a vehicle with other wounded. After proceeding several miles, the column was halted by a roadblock, and devastating fire rained down from strongly fortified positions on three surrounding hills. With mounting casualties and fast dwindling ammunition, the morale of the men was badly shaken. Although suffering greatly from his wound, he voluntarily left his transportation to rally, organize, and lead an assault against the enemy positions. Giving his carbine to an unarmed man and improvising a stick for a crutch, he struggled forward, and the men, rising to the challenge of their valiant leader, followed him in a determined attack against the fanatical fore. Progressing with extreme difficulty oh his makeshift crutch, he continued to lead the attack through withering fire until he was struck by a machine-gun bullet and fell mortally wounded. Refusing medical treatment, he urged the men to press the assault. Inspired by his incredible display of valor, his resolute soldiers charged with such ferocity that the hostile positions were overrun and the enemy was routed from the hill.</w:t>
      </w:r>
    </w:p>
    <w:p>
      <w:pPr>
        <w:pStyle w:val="007GOs"/>
        <w:numPr>
          <w:ilvl w:val="0"/>
          <w:numId w:val="2"/>
        </w:numPr>
        <w:ind w:left="0" w:hanging="0"/>
        <w:rPr/>
      </w:pPr>
      <w:r>
        <w:rPr/>
        <w:t>Department of the Army:   General Orders No. 107 (December 14, 1951)</w:t>
      </w:r>
    </w:p>
    <w:p>
      <w:pPr>
        <w:pStyle w:val="008HomeTown"/>
        <w:rPr/>
      </w:pPr>
      <w:r>
        <w:rPr/>
        <w:t>Home Town:   Wells, North Dakota</w:t>
      </w:r>
    </w:p>
    <w:p>
      <w:pPr>
        <w:pStyle w:val="001Name"/>
        <w:rPr/>
      </w:pPr>
      <w:r>
        <w:rPr/>
        <w:t>*Schulze, Paul R.</w:t>
      </w:r>
    </w:p>
    <w:p>
      <w:pPr>
        <w:pStyle w:val="005Citation"/>
        <w:rPr/>
      </w:pPr>
      <w:r>
        <w:rPr/>
        <w:t>Citation:</w:t>
      </w:r>
    </w:p>
    <w:p>
      <w:pPr>
        <w:pStyle w:val="006Body"/>
        <w:rPr/>
      </w:pPr>
      <w:r>
        <w:rPr/>
        <w:t>The Distinguished Service Cross is presented to Paul R. Schulze (O-0947563), First Lieutenant (Field Artillery), U.S. Army, for extraordinary heroism in connection with military operations against an armed enemy of the United Nations while serving with Battery C, 96th Field Artillery Battalion, X Corps. First Lieutenant Schulze distinguished himself by extraordinary heroism in action against enemy aggressor forces in the vicinity of Yong-hung, Korea, on 7 November 1950. On that date, at approximately 0330 hours the Battalion Command Post was viciously attacked by a hostile force which penetrated the artillery perimeter and gained firing vantage and observation. Lieutenant Schultze and six other men were posted to prevent an enemy flanking movement. Shielded by cover of darkness, the determined foe pressed nearer and Lieutenant Schultze, realizing the tactical advantage of illuminating their area of approach, dashed through a hail of fire to a weapons carrier and turned on its headlights to illuminate the enemy. The alert enemy immediately concentrated intense fire on the truck and Lieutenant Schultze, miraculously escaping death, returned to his position and continued to ward off the assailants with rifle and grenade fire. When a burst from a hostile mortar ignited a nearby vehicle, Lieutenant Schultz exposed himself to withering barrages of fire as he extinguished the blaze before it could spread to the ammunition trucks. During this daring action enemy fire increased in intensity, and, upon reaching his post, Lieutenant Schultze discovered that his comrades had withdrawn. Despite bursting shells and exploding ammunition vehicles, he continued to defy the enemy and kept his lone vigil until mortally wounded by enemy mortar fire.</w:t>
      </w:r>
    </w:p>
    <w:p>
      <w:pPr>
        <w:pStyle w:val="007GOs"/>
        <w:numPr>
          <w:ilvl w:val="0"/>
          <w:numId w:val="2"/>
        </w:numPr>
        <w:ind w:left="0" w:hanging="0"/>
        <w:rPr/>
      </w:pPr>
      <w:r>
        <w:rPr/>
        <w:t>General Headquarters Far East Command:   General Orders No. 137 (May 26, 1951)</w:t>
      </w:r>
    </w:p>
    <w:p>
      <w:pPr>
        <w:pStyle w:val="008HomeTown"/>
        <w:rPr/>
      </w:pPr>
      <w:r>
        <w:rPr/>
        <w:t>Home Town:   Salt Lake City, Utah</w:t>
      </w:r>
    </w:p>
    <w:p>
      <w:pPr>
        <w:pStyle w:val="001Name"/>
        <w:rPr/>
      </w:pPr>
      <w:r>
        <w:rPr/>
        <w:t>Schwartze, Francis L.</w:t>
      </w:r>
    </w:p>
    <w:p>
      <w:pPr>
        <w:pStyle w:val="005Citation"/>
        <w:rPr/>
      </w:pPr>
      <w:r>
        <w:rPr/>
        <w:t>Citation:</w:t>
      </w:r>
    </w:p>
    <w:p>
      <w:pPr>
        <w:pStyle w:val="006Body"/>
        <w:rPr/>
      </w:pPr>
      <w:r>
        <w:rPr/>
        <w:t>The Distinguished Service Cross is presented to Francis L. Schwartze (US55150054), Sergeant, U.S. Army, for extraordinary heroism in connection with military operations against an armed enemy of the United Nations while serving with Company G, 2d Battalion, 38th Infantry Regiment, 2d Infantry Division. Sergeant Schwartze distinguished himself by extraordinary heroism in action against enemy aggressor forces at Taptong-ni, Korea, on 20 September 1952. Committed to capture the left sector of "Old Baldy," Sergeant Schwartze's platoon spearheaded an attack against hostile bunkers on the military crest of the key terrain and, despite bitter resistance, routed the defenders and secured the strongpoint. Constantly vulnerable to heavy fire from emplacements on commanding ground, Sergeant Schwartze deployed the troops in defensive positions for imminent attack. Rallying a small force, he advanced to meet the onslaught. Inspired by his unflinching courage, the men stormed forward with such tenacity the enemy was forced to retreat. Despite a wound sustained in this action, he moved to the rear, obtained a light machine-gun from the second assault platoon, returned through intense hostile fire, and positioned the weapon for maximum defense. The determined foe then launched a frontal and right-flank assault in an attempt to overrun the position. As the battle increased in fury, Sergeant Schwartze observed a wounded comrade lying in the fire-swept impact area. He charged forward and killed four enemy soldiers with his carbine. His ammunition expended, he eliminated a fifth with the butt of his weapon and dispersed the remainder. Although wounded a second time, he courageously went to the aid of the stricken man and carried him to safety. While reorganizing to resume the attack, he was critically wounded by a grenade and evacuated.</w:t>
      </w:r>
    </w:p>
    <w:p>
      <w:pPr>
        <w:pStyle w:val="007GOs"/>
        <w:numPr>
          <w:ilvl w:val="0"/>
          <w:numId w:val="2"/>
        </w:numPr>
        <w:ind w:left="0" w:hanging="0"/>
        <w:rPr/>
      </w:pPr>
      <w:r>
        <w:rPr/>
        <w:t>Department of the Army:   General Orders No. 37 (April 29, 1953).</w:t>
      </w:r>
    </w:p>
    <w:p>
      <w:pPr>
        <w:pStyle w:val="008HomeTown"/>
        <w:rPr/>
      </w:pPr>
      <w:r>
        <w:rPr/>
        <w:t>Home Town:   Saline, Missouri</w:t>
      </w:r>
    </w:p>
    <w:p>
      <w:pPr>
        <w:pStyle w:val="001Name"/>
        <w:rPr/>
      </w:pPr>
      <w:r>
        <w:rPr/>
        <w:t>*Sears, Jerome F.</w:t>
      </w:r>
    </w:p>
    <w:p>
      <w:pPr>
        <w:pStyle w:val="005Citation"/>
        <w:rPr/>
      </w:pPr>
      <w:r>
        <w:rPr/>
        <w:t>Citation:</w:t>
      </w:r>
    </w:p>
    <w:p>
      <w:pPr>
        <w:pStyle w:val="006Body"/>
        <w:rPr/>
      </w:pPr>
      <w:r>
        <w:rPr/>
        <w:t>The Distinguished Service Cross is presented to Jerome F. Sears (US56085844), Sergeant First Class, U.S. Army, for extraordinary heroism in connection with military operations against an armed enemy of the United Nations while serving with Company B, 1st Battalion, 180th Infantry Regiment, 45th Infantry Division. Sergeant First Class Sears distinguished himself by extraordinary heroism in action against enemy aggressor forces in the vicinity of Sidamak, Korea, on 8 June 1952. On that date, the company of which Sergeant Sears was a member was ordered to occupy and hold a hill recently captured by friendly forces. Sergeant Sears acted as an artillery observer with a small screening party located in positions approximately two hundred yards forward of the friendly perimeter. That evening, although he could have returned to the main unit, Sergeant Sears voluntarily remained with the small party in its advance position. Early the following morning, the friendly troops were hit by an intense hostile artillery and mortar bombardment. Painfully wounded by flying shrapnel, Sergeant Sears nevertheless remained at his post, offering advice and encouragement to his men. Suddenly he saw an enemy force advancing recklessly through the exploding shells and shouted to his comrades to get ready to meet the attack. As wave after wave of enemy troops appeared, charging fanatically toward the friendly positions, Sergeant Sears realized his small party would be engulfed and annihilated if they attempted to overcome the vast numerical superiority of the enemy. Shouting to his men to move back, he remained at his post and began to fire rapidly and accurately into the ranks of the advancing enemy. With complete disregard for his personal safety, he continued to cover the withdrawal of his men until the foe overran his position and ended his courageous stand.</w:t>
      </w:r>
    </w:p>
    <w:p>
      <w:pPr>
        <w:pStyle w:val="007GOs"/>
        <w:numPr>
          <w:ilvl w:val="0"/>
          <w:numId w:val="2"/>
        </w:numPr>
        <w:ind w:left="0" w:hanging="0"/>
        <w:rPr/>
      </w:pPr>
      <w:r>
        <w:rPr/>
        <w:t>Headquarters, Eighth U.S. Army, Korea:   General Orders No. 701 (November 15, 1952)</w:t>
      </w:r>
    </w:p>
    <w:p>
      <w:pPr>
        <w:pStyle w:val="008HomeTown"/>
        <w:rPr/>
      </w:pPr>
      <w:r>
        <w:rPr/>
        <w:t>Home Town:   Multnomah, Oregon</w:t>
      </w:r>
    </w:p>
    <w:p>
      <w:pPr>
        <w:pStyle w:val="001Name"/>
        <w:rPr/>
      </w:pPr>
      <w:r>
        <w:rPr/>
        <w:t>Shanholtz, Charles L.</w:t>
      </w:r>
    </w:p>
    <w:p>
      <w:pPr>
        <w:pStyle w:val="005Citation"/>
        <w:rPr/>
      </w:pPr>
      <w:r>
        <w:rPr/>
        <w:t>Citation:</w:t>
      </w:r>
    </w:p>
    <w:p>
      <w:pPr>
        <w:pStyle w:val="006Body"/>
        <w:rPr/>
      </w:pPr>
      <w:r>
        <w:rPr/>
        <w:t>The Distinguished Service Cross is presented to Charles L. Shanholtz (RA13338434), Private, U.S. Army, for extraordinary heroism in connection with military operations against an armed enemy of the United Nations while serving with Company D, 1st Battalion, 19th Infantry Regiment, 24th Infantry Division. Private Shanholtz distinguished himself by extraordinary heroism in action against enemy aggressor forces near Taepyon-ni, Korea, on 16 July 1950. On that date, the mortar position manned by members of Private Shanholtz's squad was being attacked by an enemy force of superior numbers. A grenade was thrown into the position and Private Shanholtz, without regard for his own personal safety, quickly threw it out. Once again, a grenade was thrown into the position and again he threw it out, and in doing so was wounded. The extraordinary heroism exhibited by Private Shanholtz on this occasion reflects great credit on himself and is in keeping with the highest traditions of the military service. and reflect great credit upon himself, his unit, and the United States Army.</w:t>
      </w:r>
    </w:p>
    <w:p>
      <w:pPr>
        <w:pStyle w:val="007GOs"/>
        <w:numPr>
          <w:ilvl w:val="0"/>
          <w:numId w:val="2"/>
        </w:numPr>
        <w:ind w:left="0" w:hanging="0"/>
        <w:rPr/>
      </w:pPr>
      <w:r>
        <w:rPr/>
        <w:t>Headquarters, Eighth U.S. Army, Korea:   General Orders No. 7 (July 23, 1950)</w:t>
      </w:r>
    </w:p>
    <w:p>
      <w:pPr>
        <w:pStyle w:val="008HomeTown"/>
        <w:rPr/>
      </w:pPr>
      <w:r>
        <w:rPr/>
        <w:t>Home Town:   Frederick, Virginia</w:t>
      </w:r>
    </w:p>
    <w:p>
      <w:pPr>
        <w:pStyle w:val="001Name"/>
        <w:rPr/>
      </w:pPr>
      <w:r>
        <w:rPr/>
        <w:t>Shell, Buster</w:t>
      </w:r>
    </w:p>
    <w:p>
      <w:pPr>
        <w:pStyle w:val="005Citation"/>
        <w:rPr/>
      </w:pPr>
      <w:r>
        <w:rPr/>
        <w:t>Citation:</w:t>
      </w:r>
    </w:p>
    <w:p>
      <w:pPr>
        <w:pStyle w:val="006Body"/>
        <w:rPr/>
      </w:pPr>
      <w:r>
        <w:rPr/>
        <w:t>The Distinguished Service Cross is presented to Buster Shell (RA14323453), Private First Class, U.S. Army, for extraordinary heroism in connection with military operations against an armed enemy of the United Nations while serving with Company L, 3d Battalion, 7th Cavalry Regiment (Infantry), 1st Cavalry Division. Private First Class Shell distinguished himself by extraordinary heroism in action against enemy aggressor forces near Hukkyo-ri, Korea, on 18 October 1950. An infantry company, attacking the high ground along the main highway leading into the North Korean capitol of Pyongyang, was halted by a heavy concentration of flat trajectory fire from concealed enemy positions. This enemy fire was becoming increasingly effective, and every effort was being made to find the source. Private Shell suddenly shouted that he had discovered the location and that the fire was from two enemy tanks. Disregarding his own safety, he voluntarily moved forward, armed only with a loaded rocket launcher, into the enemy fire to within fifty yards of the first enemy tank and destroyed it with his only rocket. He then returned to his original position, reloaded his launcher, and fearlessly moved up until he was within point-blank range of the second tank, and then destroyed it. His extreme courage and outstanding devotion to duty at great risk to his own life broke up an enemy roadblock and enabled his company continue their attack on Pyongyang.</w:t>
      </w:r>
    </w:p>
    <w:p>
      <w:pPr>
        <w:pStyle w:val="007GOs"/>
        <w:numPr>
          <w:ilvl w:val="0"/>
          <w:numId w:val="2"/>
        </w:numPr>
        <w:ind w:left="0" w:hanging="0"/>
        <w:rPr/>
      </w:pPr>
      <w:r>
        <w:rPr/>
        <w:t>Headquarters, Eighth U.S. Army, Korea:   General Orders No. 204 (December 20, 1950)</w:t>
      </w:r>
    </w:p>
    <w:p>
      <w:pPr>
        <w:pStyle w:val="008HomeTown"/>
        <w:rPr/>
      </w:pPr>
      <w:r>
        <w:rPr/>
        <w:t>Home Town:   Carter, Tennessee</w:t>
      </w:r>
    </w:p>
    <w:p>
      <w:pPr>
        <w:pStyle w:val="001Name"/>
        <w:rPr/>
      </w:pPr>
      <w:r>
        <w:rPr/>
        <w:t>Shelley, Chadwick G.</w:t>
      </w:r>
    </w:p>
    <w:p>
      <w:pPr>
        <w:pStyle w:val="005Citation"/>
        <w:rPr/>
      </w:pPr>
      <w:r>
        <w:rPr/>
        <w:t>Citation:</w:t>
      </w:r>
    </w:p>
    <w:p>
      <w:pPr>
        <w:pStyle w:val="006Body"/>
        <w:rPr/>
      </w:pPr>
      <w:r>
        <w:rPr/>
        <w:t>The Distinguished Service Cross is presented to Chadwick G. Shelley, Private First Class, U.S. Army, for extraordinary heroism in connection with military operations against an armed enemy of the United Nations while serving with Infantry Company of the 24th Infantry Division. Private First Class Shelley distinguished himself by extraordinary heroism in action against enemy aggressor forces in the vicinity of Kumsong, Korea, on 13 October 1951. On that date, Private Shelley advanced with the assaulting elements of his company as they launched an attack against a numerically superior hostile force occupying well-fortified emplacements on a key terrain feature. As the friendly troops neared the objective, they were subjected to an intense volume of enemy small-arms and automatic weapons fire which forced them to seek cover on the bare slope. Realizing the need for immediate aggressive action, Private Shelley charged around the flank of his platoon and single-handedly killed several enemy soldiers in hand-to-hand combat. Observing a machine- gun in an enemy bunker preparing to fire on his comrades, he quickly leaped into a connecting trench and threw a grenade into the emplacement. After entering the bunker and capturing its occupants, he turned them over to his comrades and resumed his assault. He moved from one enemy position to the next, alternately throwing grenades and firing his rifle with deadly accuracy until a strong bunker which was the key to the enemy defense network temporarily pinned him down with heavy fire. After the emplacement had been silenced by friendly tank fire, Private Shelley charged forward once more and, inspired by his fearless actions, his comrades followed him and routed the enemy from the objective.</w:t>
      </w:r>
    </w:p>
    <w:p>
      <w:pPr>
        <w:pStyle w:val="007GOs"/>
        <w:numPr>
          <w:ilvl w:val="0"/>
          <w:numId w:val="2"/>
        </w:numPr>
        <w:ind w:left="0" w:hanging="0"/>
        <w:rPr/>
      </w:pPr>
      <w:r>
        <w:rPr/>
        <w:t>Headquarters, Eighth U.S. Army, Korea:   General Orders No. 84 (February 9, 1952)</w:t>
      </w:r>
    </w:p>
    <w:p>
      <w:pPr>
        <w:pStyle w:val="001Name"/>
        <w:rPr/>
      </w:pPr>
      <w:r>
        <w:rPr/>
        <w:t>*Shelton, William B. (POW)</w:t>
      </w:r>
    </w:p>
    <w:p>
      <w:pPr>
        <w:pStyle w:val="005Citation"/>
        <w:rPr/>
      </w:pPr>
      <w:r>
        <w:rPr/>
        <w:t>Citation:</w:t>
      </w:r>
    </w:p>
    <w:p>
      <w:pPr>
        <w:pStyle w:val="006Body"/>
        <w:rPr/>
      </w:pPr>
      <w:r>
        <w:rPr/>
        <w:t>The Distinguished Service Cross is presented to William B. Shelton (RA19293680), Corporal, U.S. Army, for extraordinary heroism in connection with military operations against an armed enemy of the United Nations while serving as a platoon scout with Company B, 1st Battalion, 35th Infantry Regiment, 25th Infantry Division. Corporal (then Private First Class) Shelton distinguished himself by extraordinary heroism in action against enemy aggressor forces near Haman, Korea, on 19 August 1950. On that date, Company B launched an attack against the enemy who were entrenched on a ridge near Haman. Corporal Shelton was advancing toward the objective when he came upon an enemy soldier crouching behind a boulder. He kicked the weapon from the hands of the enemy, shot him, then shifted his fire and killed two more enemy who were only a few yards away. During this action the platoon machine-gunner and his assistant were killed while trying to put their gun into operation. Although partially blinded by blood which was flowing from a head wound he had received, Corporal Shelton ran to the machine-gun position, removed the bodies of his comrades, set up the gun, and delivered devastating fire on the enemy, which was instrumental in the success of the company's attack.</w:t>
      </w:r>
    </w:p>
    <w:p>
      <w:pPr>
        <w:pStyle w:val="007GOs"/>
        <w:numPr>
          <w:ilvl w:val="0"/>
          <w:numId w:val="2"/>
        </w:numPr>
        <w:ind w:left="0" w:hanging="0"/>
        <w:rPr/>
      </w:pPr>
      <w:r>
        <w:rPr/>
        <w:t>Headquarters, Eighth U.S. Army, Korea:   General Orders No. 187 (April 5, 1951), as amended by General Orders No. 209 (1951)</w:t>
      </w:r>
    </w:p>
    <w:p>
      <w:pPr>
        <w:pStyle w:val="008HomeTown"/>
        <w:rPr/>
      </w:pPr>
      <w:r>
        <w:rPr/>
        <w:t>Home Town:   Contra Costa, California</w:t>
      </w:r>
    </w:p>
    <w:p>
      <w:pPr>
        <w:pStyle w:val="001Name"/>
        <w:rPr/>
      </w:pPr>
      <w:r>
        <w:rPr/>
        <w:t>*Shepard, Floyd</w:t>
      </w:r>
    </w:p>
    <w:p>
      <w:pPr>
        <w:pStyle w:val="005Citation"/>
        <w:rPr/>
      </w:pPr>
      <w:r>
        <w:rPr/>
        <w:t>Citation:</w:t>
      </w:r>
    </w:p>
    <w:p>
      <w:pPr>
        <w:pStyle w:val="006Body"/>
        <w:rPr/>
      </w:pPr>
      <w:r>
        <w:rPr/>
        <w:t>The Distinguished Service Cross is presented to Floyd Shepard (RA17290320), Private First Class, U.S. Army, for extraordinary heroism in connection with military operations against an armed enemy of the United Nations while serving with Company L, 3d Battalion, 31st Infantry Regiment, 7th Infantry Division. Private First Class Shepard distinguished himself by extraordinary heroism in action against enemy aggressor forces in the vicinity of Oetook-tang, Korea, on 8 June 1951. On that date, Company L was engaged in an attack against a hill held by a well-entrenched hostile force. During this attack, the 3d platoon, of which Private Shepard was a member, was pinned down by intense enemy mortar, small-arms and automatic-weapons fire. Private Shepard observed an enemy bunker on the left flank and, realizing that it was the principal obstacle to the advance of the platoon, left his position of cover and assaulted it. His single-handed attack took the enemy troops completely by surprise and caused them to concentrate their automatic-weapons fire on him. As Private Shepard neared the bunker, he was instantly killed by a burst of fire from an enemy machine-gun. However, his gallant charge drew the fire from his comrades and gave them time to set up defenses which undoubtedly saved many lives.</w:t>
      </w:r>
    </w:p>
    <w:p>
      <w:pPr>
        <w:pStyle w:val="007GOs"/>
        <w:numPr>
          <w:ilvl w:val="0"/>
          <w:numId w:val="2"/>
        </w:numPr>
        <w:ind w:left="0" w:hanging="0"/>
        <w:rPr/>
      </w:pPr>
      <w:r>
        <w:rPr/>
        <w:t>Headquarters, Eighth U.S. Army, Korea:   General Orders No. 753 (October 9, 1951)</w:t>
      </w:r>
    </w:p>
    <w:p>
      <w:pPr>
        <w:pStyle w:val="008HomeTown"/>
        <w:rPr/>
      </w:pPr>
      <w:r>
        <w:rPr/>
        <w:t>Home Town:   Denver, Colorado</w:t>
      </w:r>
    </w:p>
    <w:p>
      <w:pPr>
        <w:pStyle w:val="001Name"/>
        <w:rPr/>
      </w:pPr>
      <w:r>
        <w:rPr/>
        <w:t>*Sherman, Albert (MIA)</w:t>
      </w:r>
    </w:p>
    <w:p>
      <w:pPr>
        <w:pStyle w:val="005Citation"/>
        <w:rPr/>
      </w:pPr>
      <w:r>
        <w:rPr/>
        <w:t>Citation:</w:t>
      </w:r>
    </w:p>
    <w:p>
      <w:pPr>
        <w:pStyle w:val="006Body"/>
        <w:rPr/>
      </w:pPr>
      <w:r>
        <w:rPr/>
        <w:t>The Distinguished Service Cross is presented to Albert Sherman (US51178169), Private, U.S. Army, for extraordinary heroism in connection with military operations against an armed enemy of the United Nations while serving as a Medical Aidman with the 15th Infantry Regiment, 3d Infantry Division. Private Sherman distinguished himself by extraordinary heroism in action against enemy aggressor forces in the vicinity of Surang-ni, Korea, on 10 June 1953. On that date, Private Sherman was a Medical Aidman in an area under intense enemy attack. Learning that a listening post had been hit by enemy artillery, Private Sherman unhesitatingly rushed one hundred and fifty yards through heavy artillery, mortar and small arms fire to the position. While administering emergency first aid to a wounded man in the listening post, Private Sherman was seriously injured by a shell burst. Completely disregarding his own wounds, Private Sherman continued to render aid to the casualty and then carried him a bunker on the main line of resistance. Noticing another wounded man nearby; Private Sherman ignored the proximity of the enemy, moved to the side of the casualty, and administered emergency treatment. Private Sherman was killed by enemy infantrymen who attacked him while he was treating his comrade.</w:t>
      </w:r>
    </w:p>
    <w:p>
      <w:pPr>
        <w:pStyle w:val="007GOs"/>
        <w:numPr>
          <w:ilvl w:val="0"/>
          <w:numId w:val="2"/>
        </w:numPr>
        <w:ind w:left="0" w:hanging="0"/>
        <w:rPr/>
      </w:pPr>
      <w:r>
        <w:rPr/>
        <w:t>Headquarters, Eighth U.S. Army, Korea:   General Orders No. 988 (November 3, 1953)</w:t>
      </w:r>
    </w:p>
    <w:p>
      <w:pPr>
        <w:pStyle w:val="008HomeTown"/>
        <w:rPr/>
      </w:pPr>
      <w:r>
        <w:rPr/>
        <w:t>Home Town:   Bronx, New York</w:t>
      </w:r>
    </w:p>
    <w:p>
      <w:pPr>
        <w:pStyle w:val="001Name"/>
        <w:rPr/>
      </w:pPr>
      <w:r>
        <w:rPr/>
        <w:t>*Sherwood, Charles W.</w:t>
      </w:r>
    </w:p>
    <w:p>
      <w:pPr>
        <w:pStyle w:val="005Citation"/>
        <w:rPr/>
      </w:pPr>
      <w:r>
        <w:rPr/>
        <w:t>Citation:</w:t>
      </w:r>
    </w:p>
    <w:p>
      <w:pPr>
        <w:pStyle w:val="006Body"/>
        <w:rPr/>
      </w:pPr>
      <w:r>
        <w:rPr/>
        <w:t>The Distinguished Service Cross is presented to Charles W. Sherwood (RA44137634), Corporal, U.S. Army, for extraordinary heroism in connection with military operations against an armed enemy of the United Nations while serving with Company D, 1st Battalion, 23d Infantry Regiment, 2d Infantry Division. Corporal Sherwood distinguished himself by extraordinary heroism in action against enemy aggressor forces at Chipyong-ni, Korea, during the period 13 through 15 February 1951. When his unit was attacked by a large enemy force during the night of 13 February 1951, Corporal Sherwood, although wounded by enemy small- arms fire, remained in his position and inflicted heavy casualties until his machine-gun was knocked out by hostile fire. The enemy closed to within twenty yards, but he coolly held them off with his pistol until another machine-gun could be brought up. A second attempt was made to overrun his position, but Corporal Sherwood, heedless of intense hostile fire, accounted for twenty-six enemy dead before this weapon was also knocked out. On the night of 15 February 1951, a reinforced enemy group made a final attempt to overrun the positions. Corporal Sherwood once more manned his gun and, despite intense hostile mortar, artillery, and small-arms fire, inflicted heavy casualties on the enemy until he was mortally wounded.</w:t>
      </w:r>
    </w:p>
    <w:p>
      <w:pPr>
        <w:pStyle w:val="007GOs"/>
        <w:numPr>
          <w:ilvl w:val="0"/>
          <w:numId w:val="2"/>
        </w:numPr>
        <w:ind w:left="0" w:hanging="0"/>
        <w:rPr/>
      </w:pPr>
      <w:r>
        <w:rPr/>
        <w:t>Department of the Army:   General Orders No. 73 (August 9, 1951)</w:t>
      </w:r>
    </w:p>
    <w:p>
      <w:pPr>
        <w:pStyle w:val="008HomeTown"/>
        <w:rPr/>
      </w:pPr>
      <w:r>
        <w:rPr/>
        <w:t>Home Town:   Heard, Georgia</w:t>
      </w:r>
    </w:p>
    <w:p>
      <w:pPr>
        <w:pStyle w:val="001Name"/>
        <w:rPr/>
      </w:pPr>
      <w:r>
        <w:rPr/>
        <w:t>*Shields, Everett L., Jr., (MIA)</w:t>
      </w:r>
    </w:p>
    <w:p>
      <w:pPr>
        <w:pStyle w:val="005Citation"/>
        <w:rPr/>
      </w:pPr>
      <w:r>
        <w:rPr/>
        <w:t>Citation:</w:t>
      </w:r>
    </w:p>
    <w:p>
      <w:pPr>
        <w:pStyle w:val="006Body"/>
        <w:rPr/>
      </w:pPr>
      <w:r>
        <w:rPr/>
        <w:t>The Distinguished Service Cross is presented to Everett L. Shields, Jr. (AO2231086), First Lieutenant, U.S. Air Force, for extraordinary heroism in connection with military operations against an armed enemy of the United Nations while serving a Pilot with the 428 Fighter-Bomber Squadron, 58th Fighter-Bomber Wing, 5th Air Force, in action against enemy forces over a valley southeast of Kumsong, Korea, on 19 July 1953. On that date, Lieutenant Shields led an element in a flight of four aircraft against heavy and automatic weapon positions. The first element dropped proximity-type bombs for flak suppression, but as Lieutenant Shields started his gradual napalm run, he was informed that the bombs had been infective. Lieutenant Shields acknowledged this warning, but continued his napalm run at an altitude of two hundred feet. This extremely shallow run exposed the element for an extended time to intense and accurate automatic and small-arms fire, which was directed down on the aircraft from both ridges surrounding the target. As Lieutenant Shields approached the target he received a direct hit just aft of the cockpit. He informed the flight of his condition, but continued his hazardous napalm run without regard to the condition of his plane. Approximately fifty feet over the target he released both napalm tanks, scoring direct hits which covered two gun positions in a sheet of flame. Through his courage, keen flying ability and devotion to duty, First Lieutenant Shields reflected great credit upon himself, the Far East Air Forces, and the Untied States Air Force.</w:t>
      </w:r>
    </w:p>
    <w:p>
      <w:pPr>
        <w:pStyle w:val="007GOs"/>
        <w:numPr>
          <w:ilvl w:val="0"/>
          <w:numId w:val="2"/>
        </w:numPr>
        <w:ind w:left="0" w:hanging="0"/>
        <w:rPr/>
      </w:pPr>
      <w:r>
        <w:rPr/>
        <w:t>Headquarters, Far East Air Forces:   General Orders No. 377 (September 18, 1953)</w:t>
      </w:r>
    </w:p>
    <w:p>
      <w:pPr>
        <w:pStyle w:val="001Name"/>
        <w:rPr/>
      </w:pPr>
      <w:r>
        <w:rPr/>
        <w:t>Shilling, Winford A.</w:t>
      </w:r>
    </w:p>
    <w:p>
      <w:pPr>
        <w:pStyle w:val="005Citation"/>
        <w:rPr/>
      </w:pPr>
      <w:r>
        <w:rPr/>
        <w:t>Citation:</w:t>
      </w:r>
    </w:p>
    <w:p>
      <w:pPr>
        <w:pStyle w:val="006Body"/>
        <w:rPr/>
      </w:pPr>
      <w:r>
        <w:rPr/>
        <w:t>The Distinguished Service Cross is presented to Winford A. Shilling, Private First Class, U.S. Army, for extraordinary heroism in connection with military operations against an armed enemy of the United Nations while serving with Company K, 3d Battalion, 21st Infantry Regiment, 24th Infantry Division. Private First Class Shilling distinguished himself by extraordinary heroism in action against enemy aggressor forces at Chonji, Korea, on 11 July 1950. On that date, the Command Post of Company K was attacked by heavy enemy machine gun fire. Seeing the danger to the Command Post personnel Private First Class Shilling, without regard for his personal safety, advanced alone to a position within twenty yards of the machine gun nest and destroyed it. A squad of enemy riflemen advanced on Private Shilling's position attempting to dislodge him, but he delivered such a volume of accurate fire that half of the enemy were killed and the rest withdrew. The enemy then brought the Command Post under fire from another machine gun and again Private Shilling attacked with hand grenades, destroying the gun. The extraordinary heroism displayed by Private First Class Shilling reflects the highest credit on himself and the military service.</w:t>
      </w:r>
    </w:p>
    <w:p>
      <w:pPr>
        <w:pStyle w:val="007GOs"/>
        <w:numPr>
          <w:ilvl w:val="0"/>
          <w:numId w:val="2"/>
        </w:numPr>
        <w:ind w:left="0" w:hanging="0"/>
        <w:rPr/>
      </w:pPr>
      <w:r>
        <w:rPr/>
        <w:t>Headquarters, Eighth U.S. Army, Korea:   General Orders No. 54 (September 6, 1950)</w:t>
      </w:r>
    </w:p>
    <w:p>
      <w:pPr>
        <w:pStyle w:val="001Name"/>
        <w:rPr/>
      </w:pPr>
      <w:r>
        <w:rPr/>
        <w:t>Siegert, Frank P.</w:t>
      </w:r>
    </w:p>
    <w:p>
      <w:pPr>
        <w:pStyle w:val="005Citation"/>
        <w:rPr/>
      </w:pPr>
      <w:r>
        <w:rPr/>
        <w:t>Citation:</w:t>
      </w:r>
    </w:p>
    <w:p>
      <w:pPr>
        <w:pStyle w:val="006Body"/>
        <w:rPr/>
      </w:pPr>
      <w:r>
        <w:rPr/>
        <w:t>The Distinguished Service Cross is presented to Frank P. Siegert, Private First Class, U.S. Army, for extraordinary heroism in connection with military operations against an armed enemy of the United Nations while serving as a Medical Aidman with an Infantry Company. Private First Class Siegert distinguished himself by extraordinary heroism in action against enemy aggressor forces in the vicinity of Irun-dong, Korea, on 22 June 1952. On that morning the company with which Private Siegert was serving was moving forward in a sweep of enemy-held territory. Suddenly the enemy concentrated an intense mortar bombardment and a deadly volume of small-arms fire on the friendly troops, causing several casualties. With complete disregard for his personal safety, Private Siegert moved tirelessly across the fire-swept terrain, treating the wounded and personally carrying them to positions of safety. Wounded in the arm, face, and legs by flying shrapnel from an exploding mortar round, he ignored the intense pain continued his hazardous mission. On one occasion, he noticed an injured man lying one hundred yards ahead of him in an exposed position. Displaying the utmost courage and determination, Private Siegert advanced in the face of murderous enemy fusillade and began to treat a wounded man. Flung from his patient by a blast form a concussion grenade, he crawled back to the man, finished treating his wounds, and then carried him through the intense hostile fire to safety. When the company withdrew, Private Siegert remained behind, still treating the wounded and carrying them from the field. Only after he was assured that all casualties had been evacuated did he rejoin his unit and allow his wounds to be treated.</w:t>
      </w:r>
    </w:p>
    <w:p>
      <w:pPr>
        <w:pStyle w:val="007GOs"/>
        <w:numPr>
          <w:ilvl w:val="0"/>
          <w:numId w:val="2"/>
        </w:numPr>
        <w:ind w:left="0" w:hanging="0"/>
        <w:rPr/>
      </w:pPr>
      <w:r>
        <w:rPr/>
        <w:t>Headquarters, Eighth U.S. Army, Korea:   General Orders No. 703 (November 15, 1952)</w:t>
      </w:r>
    </w:p>
    <w:p>
      <w:pPr>
        <w:pStyle w:val="001Name"/>
        <w:rPr/>
      </w:pPr>
      <w:r>
        <w:rPr/>
        <w:t>*Sims, Derwood W.</w:t>
      </w:r>
    </w:p>
    <w:p>
      <w:pPr>
        <w:pStyle w:val="005Citation"/>
        <w:rPr/>
      </w:pPr>
      <w:r>
        <w:rPr/>
        <w:t>Citation:</w:t>
      </w:r>
    </w:p>
    <w:p>
      <w:pPr>
        <w:pStyle w:val="006Body"/>
        <w:rPr/>
      </w:pPr>
      <w:r>
        <w:rPr/>
        <w:t>The Distinguished Service Cross is presented to Derwood W. Sims (O-1686690), First Lieutenant (Infantry), U.S. Army, for extraordinary heroism in connection with military operations against an armed enemy of the United Nations while serving with Company F, 2d Battalion, 27th Infantry Regiment, 25th Infantry Division. First Lieutenant Sims distinguished himself by extraordinary heroism in action against enemy aggressor forces near Chiktan, Korea, on 15 April 1951. Lieutenant Sims personally assumed command of the assault platoon of his company and led the unit in an attack against a large well-entrenched enemy force occupying fortified positions on mountainous terrain in the vicinity of Chiktan. During the fierce fire-fight that ensued, Lieutenant Sims was seriously wounded by machine-gun fire; however, he continued to lead the attack, exhorting his men to greater effort and shouting words of encouragement to them. During the platter phase of the assault, an enemy grenade burst near Lieutenant Sims' position, mortally wounding him. His display of courage, fearless leadership and selfless devotion to duty so inspired his men that they successfully routed the enemy and secured the company's objective.</w:t>
      </w:r>
    </w:p>
    <w:p>
      <w:pPr>
        <w:pStyle w:val="007GOs"/>
        <w:numPr>
          <w:ilvl w:val="0"/>
          <w:numId w:val="2"/>
        </w:numPr>
        <w:ind w:left="0" w:hanging="0"/>
        <w:rPr/>
      </w:pPr>
      <w:r>
        <w:rPr/>
        <w:t>Headquarters, Eighth U.S. Army, Korea:   General Orders No. 331 (May 23, 1951)</w:t>
      </w:r>
    </w:p>
    <w:p>
      <w:pPr>
        <w:pStyle w:val="008HomeTown"/>
        <w:rPr/>
      </w:pPr>
      <w:r>
        <w:rPr/>
        <w:t>Home Town:   Muscogee, Georgia</w:t>
      </w:r>
    </w:p>
    <w:p>
      <w:pPr>
        <w:pStyle w:val="001Name"/>
        <w:rPr/>
      </w:pPr>
      <w:r>
        <w:rPr/>
        <w:t>Sitler, Ross E.</w:t>
      </w:r>
    </w:p>
    <w:p>
      <w:pPr>
        <w:pStyle w:val="005Citation"/>
        <w:rPr/>
      </w:pPr>
      <w:r>
        <w:rPr/>
        <w:t>Citation:</w:t>
      </w:r>
    </w:p>
    <w:p>
      <w:pPr>
        <w:pStyle w:val="006Body"/>
        <w:rPr/>
      </w:pPr>
      <w:r>
        <w:rPr/>
        <w:t>The Distinguished Service Cross is presented to Ross E. Sitler (O-2014505), First Lieutenant (Infantry), U.S. Army, for extraordinary heroism in connection with military operations against an armed enemy of the United Nations while serving as Platoon Leader of Company B, 1st Battalion, 15th Infantry Regiment, 3d Infantry Division. First Lieutenant Sitler distinguished himself by extraordinary heroism in action against enemy aggressor forces in the vicinity of Koyangdae, Korea, on 4 February 1952. On that date Lieutenant Sitler led his men in an assault against a heavily fortified enemy-held hill. As the friendly troops charged up the slope, they were subjected to a heavy volume of small-arms and automatic weapons fire, but they hung tenaciously to the slope and continued to inch their way forward. Finally, an artillery barrage made the hill so untenable that a withdrawal was the only possible maneuver that would save the friendly troops from annihilation. When the platoon was safely ensconced at the base of the hill, Lieutenant Sitler observed that two of his men had been unable to fall back and were still on the fire-swept slope. Without regard for his personal safety, he made two trips through the intense enemy fire and carried the wounded men to cover. Lieutenant Sitler had barely completed this rescue when he was advised that another of his men, who had moved across the slope in an effort to divert the enemy fire, had been wounded. With utter fearlessness, he again raced through the concentrated fire toward the stricken soldier. He continued forward until, wounded in the legs, chest, and arms, he could go no further. Although Lieutenant Sitler was unable to move, he continued to direct his men, who completed the withdrawal without further casualties.</w:t>
      </w:r>
    </w:p>
    <w:p>
      <w:pPr>
        <w:pStyle w:val="007GOs"/>
        <w:numPr>
          <w:ilvl w:val="0"/>
          <w:numId w:val="2"/>
        </w:numPr>
        <w:ind w:left="0" w:hanging="0"/>
        <w:rPr/>
      </w:pPr>
      <w:r>
        <w:rPr/>
        <w:t>Headquarters, Eighth U.S. Army, Korea:   General Orders No. 266 (May 25, 1952)</w:t>
      </w:r>
    </w:p>
    <w:p>
      <w:pPr>
        <w:pStyle w:val="008HomeTown"/>
        <w:rPr/>
      </w:pPr>
      <w:r>
        <w:rPr/>
        <w:t>Home Town:   Los Angeles, California</w:t>
      </w:r>
    </w:p>
    <w:p>
      <w:pPr>
        <w:pStyle w:val="001Name"/>
        <w:rPr/>
      </w:pPr>
      <w:r>
        <w:rPr/>
        <w:t>Skeldon, James H.</w:t>
      </w:r>
    </w:p>
    <w:p>
      <w:pPr>
        <w:pStyle w:val="002AwardNo"/>
        <w:rPr/>
      </w:pPr>
      <w:r>
        <w:rPr/>
        <w:t>(First Award)</w:t>
      </w:r>
    </w:p>
    <w:p>
      <w:pPr>
        <w:pStyle w:val="005Citation"/>
        <w:rPr/>
      </w:pPr>
      <w:r>
        <w:rPr/>
        <w:t>Citation:</w:t>
      </w:r>
    </w:p>
    <w:p>
      <w:pPr>
        <w:pStyle w:val="006Body"/>
        <w:rPr/>
      </w:pPr>
      <w:r>
        <w:rPr/>
        <w:t>The Distinguished Service Cross is presented to James H. Skeldon, Lieutenant Colonel (Infantry), U.S. Army, for extraordinary heroism in connection with military operations against an armed enemy of the United Nations while serving as Commanding Officer of the 2d Battalion, 38th Infantry Regiment, 2d Infantry Division. Lieutenant Colonel Skeldon distinguished himself by extraordinary heroism in action against enemy aggressor forces near Taege-ri, Kochang, and Chonju, Korea, during the period 1 September 1950 through 28 September 1950. While commanding his infantry battalion on 1 September 1950, when his unit was engaged in a defense against a major enemy offensive, Lieutenant Colonel Skeldon personally led a force consisting of a rifle platoon and two tanks against a roadblock established by infiltrated enemy troops. When he saw that the platoon was stopped because of heavy enemy automatic-weapons and small-arms fire, he unhesitatingly placed himself at the head of the troops, shouting words of encouragement and directed them to follow him. Noting that the advance that the advance nevertheless continued too slowly and realizing that all might be destroyed unless the enemy was eliminated without delay, he stood up and at the top of his lungs shouted the command, "Charge!" Inspired by such heroic leadership and utter indifference to danger, the platoon charged the enemy and wiped out the roadblock killing 35 and capturing many weapons. On 4 September 1950, he personally directed the rescue of a supporting tank from a muddy rice paddy within close range of the enemy. After seven hours of hazardous rescue work under intense mortar and flat- trajectory fire, he finally succeeded with the aid of three other tanks in saving the tank and preventing it from falling into the hands of the enemy. During the offensive operations of his battalion, which was leading the advance of the regiment after the penetration of the Pusan perimeter, he displayed the same heroism and audacious leadership that had marked his actions in the defensive operations. Having driven the enemy across the Nakton River, he immediately forced the river crossing with his own battalion on 18 September 1950, and aggressively led his troops forward from enemy strongpoint to strongpoint. On 25 September 1950, while driving the enemy back from Hyopchon across the Hwang River to Kochang, he again forged ahead of the lead elements and, by is personal example of valor and daring leadership in the face of the heaviest fire, so inspired his troops that they overran the hostile defensive positions, killing approximately 500 enemy troops and capturing 450 of them on that one day. On 28 September 1950, he and his battalion spearheaded the drive of his regiment, which carried the advancing columns a distance of 73 miles through enemy territory from Kochang to Chongju. He personally led his command over roads that, because of the speed of the advance, had not been searched for mines and through sniper-infested villages and towns, narrowly missing death by enemy fire on several occasions. His gallant and fearless leadership, with total indifference to his own safety, served as a continuous inspiration to all members of his command and was directly responsible for the swift and complete success of the offensive operations.</w:t>
      </w:r>
    </w:p>
    <w:p>
      <w:pPr>
        <w:pStyle w:val="007GOs"/>
        <w:numPr>
          <w:ilvl w:val="0"/>
          <w:numId w:val="2"/>
        </w:numPr>
        <w:ind w:left="0" w:hanging="0"/>
        <w:rPr/>
      </w:pPr>
      <w:r>
        <w:rPr/>
        <w:t>Headquarters, Eighth U.S. Army, Korea:   General Orders No. 90 (February 22, 1951)</w:t>
      </w:r>
    </w:p>
    <w:p>
      <w:pPr>
        <w:pStyle w:val="009OtherAwd"/>
        <w:rPr/>
      </w:pPr>
      <w:r>
        <w:rPr/>
        <w:t>Other Award:   Distinguished Service Cross w/OLC (Korea)</w:t>
      </w:r>
    </w:p>
    <w:p>
      <w:pPr>
        <w:pStyle w:val="001Name"/>
        <w:rPr/>
      </w:pPr>
      <w:r>
        <w:rPr/>
        <w:t>Skeldon, James H.</w:t>
      </w:r>
    </w:p>
    <w:p>
      <w:pPr>
        <w:pStyle w:val="002AwardNo"/>
        <w:rPr/>
      </w:pPr>
      <w:r>
        <w:rPr/>
        <w:t>(Second Award)</w:t>
      </w:r>
    </w:p>
    <w:p>
      <w:pPr>
        <w:pStyle w:val="005Citation"/>
        <w:rPr/>
      </w:pPr>
      <w:r>
        <w:rPr/>
        <w:t>Citation:</w:t>
      </w:r>
    </w:p>
    <w:p>
      <w:pPr>
        <w:pStyle w:val="006Body"/>
        <w:rPr/>
      </w:pPr>
      <w:r>
        <w:rPr/>
        <w:t>The Distinguished Service Cross (First Oak Leaf Cluster) is presented to James H. Skeldon, Lieutenant Colonel (Infantry), U.S. Army, for extraordinary heroism in connection with military operations against an armed enemy of the United Nations while serving as Commanding Officer of the 2d Battalion, 38th Infantry Regiment, 2d Infantry Division. Lieutenant Colonel Skeldon distinguished himself by extraordinary heroism in action against enemy aggressor forces near Daechon and Suachon, Korea, on 29 and 30 November 1950. Colonel Skeldon's battalion was under heavy attack and the allied units on his right and left flanks had withdrawn. After committing his reserve company and exploiting all available means to stem the enemy attack, he ordered the withdrawal of his companies to the next ridge. Displaying the highest degree of leadership and with complete disregard for his own safety, he personally controlled this operation from the most advantageous positions, although continuously exposed to enemy fire. Not satisfied that all his men and equipment had been removed, he re-crossed a large open area which was being swept by heavy enemy fire and returned to his old command post where he made a personal reconnaissance of the area. He then moved to a nearby battalion command post and assisted another battalion commander in the withdrawal of his troops and tanks. During this move he was painfully wounded in the left shoulder, but refused evacuation. He soon discovered that elements of the 38th Infantry and allied troops had been surrounded and that the road was jammed with vehicles and that most of the troops and drivers were located in ditch along the road. Taking command of the situation, and under the cover of approaching darkness, he ordered the men to high ground along the south side of the road where he supervised their deployment to assure maximum effectiveness of their firepower. Later, upon regimental orders, he personally led these men from their encirclement to the regimental perimeter. On November 30, 1950, the battalion was ordered to attack and clear a strong enemy roadblock which had halted movement of the Second Division and other allied units. He personally led this attack and continued to expose himself to intense enemy fire so he could best control his battalion, which was encountering stiff and determined resistance. When the 2d Battalion was ordered to break through the roadblock and link up with allied units near Sunchon, he successfully spearheaded a motorized column that fought through the roadblock under intense enemy fire, thus opening the road for succeeding elements of the divisions.</w:t>
      </w:r>
    </w:p>
    <w:p>
      <w:pPr>
        <w:pStyle w:val="007GOs"/>
        <w:numPr>
          <w:ilvl w:val="0"/>
          <w:numId w:val="2"/>
        </w:numPr>
        <w:ind w:left="0" w:hanging="0"/>
        <w:rPr/>
      </w:pPr>
      <w:r>
        <w:rPr/>
        <w:t>Headquarters, Eighth U.S. Army, Korea:   General Orders No. 99 (February 26, 1951)</w:t>
      </w:r>
    </w:p>
    <w:p>
      <w:pPr>
        <w:pStyle w:val="009OtherAwd"/>
        <w:rPr/>
      </w:pPr>
      <w:r>
        <w:rPr/>
        <w:t>Other Award:   Distinguished Service Cross (Korea)</w:t>
      </w:r>
    </w:p>
    <w:p>
      <w:pPr>
        <w:pStyle w:val="001Name"/>
        <w:rPr/>
      </w:pPr>
      <w:r>
        <w:rPr/>
        <w:t>*Smith, Bobby J.</w:t>
      </w:r>
    </w:p>
    <w:p>
      <w:pPr>
        <w:pStyle w:val="005Citation"/>
        <w:rPr/>
      </w:pPr>
      <w:r>
        <w:rPr/>
        <w:t>Citation:</w:t>
      </w:r>
    </w:p>
    <w:p>
      <w:pPr>
        <w:pStyle w:val="006Body"/>
        <w:rPr/>
      </w:pPr>
      <w:r>
        <w:rPr/>
        <w:t>The Distinguished Service Cross is presented to Bobby J. Smith (RA14326593), Corporal, U.S. Army, for extraordinary heroism in connection with military operations against an armed enemy of the United Nations while serving with Company E, 2d Battalion, 5th Regimental Combat Team, 1st Cavalry Division. Corporal Smith distinguished himself by extraordinary heroism in action against enemy aggressor forces in the vicinity of Waegwan, Korea, on 19 September 1950. When his platoon leader, platoon sergeant, and other ranking non-commissioned officers had been wounded, and he himself had been seriously wounded, Corporal Smith tenaciously remained in his position, firing his Browning Automatic Rifle with deadly accuracy against the enemy. When he had expended all his ammunition, he made his way to a machine-gun ammunition bearer in order to obtain more. He noticed that a gunner and assistant gunner of a nearby machine-gun had been wounded and their gun temporarily put out of action. He manned the gun and continued to deliver fire against the enemy until reinforcement arrived. In the ensuing action when, as a result of his heroic achievements, the platoon once more began to advance, he was morally wounded by enemy fire.</w:t>
      </w:r>
    </w:p>
    <w:p>
      <w:pPr>
        <w:pStyle w:val="007GOs"/>
        <w:numPr>
          <w:ilvl w:val="0"/>
          <w:numId w:val="2"/>
        </w:numPr>
        <w:ind w:left="0" w:hanging="0"/>
        <w:rPr/>
      </w:pPr>
      <w:r>
        <w:rPr/>
        <w:t>Headquarters, Eighth U.S. Army, Korea:   General Orders No. 189 (December 5, 1950)</w:t>
      </w:r>
    </w:p>
    <w:p>
      <w:pPr>
        <w:pStyle w:val="008HomeTown"/>
        <w:rPr/>
      </w:pPr>
      <w:r>
        <w:rPr/>
        <w:t>Home Town:   Anderson, South Carolina</w:t>
      </w:r>
    </w:p>
    <w:p>
      <w:pPr>
        <w:pStyle w:val="001Name"/>
        <w:rPr/>
      </w:pPr>
      <w:r>
        <w:rPr/>
        <w:t>Smith, Cecil G.</w:t>
      </w:r>
    </w:p>
    <w:p>
      <w:pPr>
        <w:pStyle w:val="005Citation"/>
        <w:rPr/>
      </w:pPr>
      <w:r>
        <w:rPr/>
        <w:t>Citation:</w:t>
      </w:r>
    </w:p>
    <w:p>
      <w:pPr>
        <w:pStyle w:val="006Body"/>
        <w:rPr/>
      </w:pPr>
      <w:r>
        <w:rPr/>
        <w:t>The Distinguished Service Cross is presented to Cecil G. Smith, First Lieutenant (Infantry), U.S. Army, for extraordinary heroism in connection with military operations against an armed enemy of the United Nations while commanding a composite group of personnel from the 1st Battalion, 32d Infantry Regiment, 7th Infantry Division. First Lieutenant Smith distinguished himself by extraordinary heroism in action against enemy aggressor forces between Hagaru-ri and Koto-ri, Korea, on 7 December 1950. Lieutenant Smith was proceeding with elements of the First Marine Division in a motor convoy from Hagaru-ri to Koto-ri when fire from a well-entrenched enemy machine-gun, supporting approximately one hundred infantry troops, isolated a portion of the convoy and began to inflict heavy casualties. A platoon that was ordered to charge the machine-gun position was pinned own by heavy fire. Realizing the impending danger, Lieutenant Smith crossed approximately three hundred yards of open terrain under constant point-blank fire and, employing grenades and rifle fire, destroyed the enemy machine-gun and its crew. Lieutenant Smith's conspicuous gallantry and intrepidity enabled the unit to attack and annihilate the enemy force, precluding further casualties among his men and permitting continuation of orderly withdrawal.</w:t>
      </w:r>
    </w:p>
    <w:p>
      <w:pPr>
        <w:pStyle w:val="007GOs"/>
        <w:numPr>
          <w:ilvl w:val="0"/>
          <w:numId w:val="2"/>
        </w:numPr>
        <w:ind w:left="0" w:hanging="0"/>
        <w:rPr/>
      </w:pPr>
      <w:r>
        <w:rPr/>
        <w:t>General Headquarters Far East Command:   General Orders No. 120 (May 12, 1951)</w:t>
      </w:r>
    </w:p>
    <w:p>
      <w:pPr>
        <w:pStyle w:val="001Name"/>
        <w:rPr/>
      </w:pPr>
      <w:r>
        <w:rPr/>
        <w:t>Smith, Charles B.</w:t>
      </w:r>
    </w:p>
    <w:p>
      <w:pPr>
        <w:pStyle w:val="005Citation"/>
        <w:rPr/>
      </w:pPr>
      <w:r>
        <w:rPr/>
        <w:t>Citation:</w:t>
      </w:r>
    </w:p>
    <w:p>
      <w:pPr>
        <w:pStyle w:val="006Body"/>
        <w:rPr/>
      </w:pPr>
      <w:r>
        <w:rPr/>
        <w:t>The Distinguished Service Cross is presented to Charles B. Smith, Lieutenant Colonel (Infantry), U.S. Army, for extraordinary heroism in connection with military operations against an armed enemy of the United Nations while serving with the 1st Battalion, 21st Infantry Regiment, 24th Infantry Division. Lieutenant Colonel Smith distinguished himself by extraordinary heroism in action against enemy aggressor forces near Osan, Korea, on 5 July 1950. Colonel Smith was the Commanding Officer of a task force numbering less than four hundred men, the initial United States force to engage the North Korean Army. Colonel Smith organized a defensive position near Osan and although under attack by overwhelming odds, the Task Force, inspired by his courageous and inspiring leadership, refused to give ground. Enemy tanks overran the position and without regard for his own personal safety, Colonel Smith repeatedly exposed himself to heavy enemy fire, directing the action of his anti-tank guns. The anti-tank guns proved ineffective against the heavy armor, and Colonel Smith personally led close-range attacks on the enemy tanks, which repulsed them for several hours. The enemy completely surrounded the small force and, although ammunition was nearly exhausted, Colonel Smith personally led the remaining members of the Task Force in a fight out of the trap. By his courage and aggressive leadership he was able to delay a numerically superior enemy force, inflict heavy casualties and extricate his encircled unit.</w:t>
      </w:r>
    </w:p>
    <w:p>
      <w:pPr>
        <w:pStyle w:val="007GOs"/>
        <w:numPr>
          <w:ilvl w:val="0"/>
          <w:numId w:val="2"/>
        </w:numPr>
        <w:ind w:left="0" w:hanging="0"/>
        <w:rPr/>
      </w:pPr>
      <w:r>
        <w:rPr/>
        <w:t>Headquarters, Eighth U.S. Army, Korea:   General Orders No. 76 (September 20, 1950)</w:t>
      </w:r>
    </w:p>
    <w:p>
      <w:pPr>
        <w:pStyle w:val="001Name"/>
        <w:rPr/>
      </w:pPr>
      <w:r>
        <w:rPr/>
        <w:t>Smith, Dale M.</w:t>
      </w:r>
    </w:p>
    <w:p>
      <w:pPr>
        <w:pStyle w:val="005Citation"/>
        <w:rPr/>
      </w:pPr>
      <w:r>
        <w:rPr/>
        <w:t>Citation:</w:t>
      </w:r>
    </w:p>
    <w:p>
      <w:pPr>
        <w:pStyle w:val="006Body"/>
        <w:rPr/>
      </w:pPr>
      <w:r>
        <w:rPr/>
        <w:t>The Distinguished Service Cross is presented to Dale M. Smith, First Lieutenant (Field Artillery), U.S. Army, for extraordinary heroism in connection with military operations against an armed enemy of the United Nations while serving with Battery B, 57th Field Artillery Battalion, 7th Infantry Division. First Lieutenant Smith distinguished himself by extraordinary heroism in action against enemy aggressor forces near Hagaru-ri, North Korea, on 5 December 1950. Proceeding south to Koto-ri, the leading elements of the battalion came under intense small arms and automatic weapons fire from commanding terrain, bitterly defended by a well- fortified hostile force, hating the advance. Lieutenant Smith's platoon, committed to attack and seize the strategic key terrain, closed with the enemy and, in the bitter fighting that ensued, was pinned down by withering fire. Deploying other members of the platoon in strategic positions, Lieutenant Smith led four men with carbines and grenades in a daring frontal assault against the enemy position and, firing carbines and throwing grenades with deadly accuracy, the valiant group routed the enemy from the strongpoint. Lieutenant Smith's inspirational leadership and intrepid actions resulted in the capture of approximately one hundred and fifty prisoners, numerous wounded, and enabled the battalion to continue its march.</w:t>
      </w:r>
    </w:p>
    <w:p>
      <w:pPr>
        <w:pStyle w:val="007GOs"/>
        <w:numPr>
          <w:ilvl w:val="0"/>
          <w:numId w:val="2"/>
        </w:numPr>
        <w:ind w:left="0" w:hanging="0"/>
        <w:rPr/>
      </w:pPr>
      <w:r>
        <w:rPr/>
        <w:t>General Headquarters Far East Command:   General Orders No. 211 (August 15, 1951)</w:t>
      </w:r>
    </w:p>
    <w:p>
      <w:pPr>
        <w:pStyle w:val="001Name"/>
        <w:rPr/>
      </w:pPr>
      <w:r>
        <w:rPr/>
        <w:t>Smith, James C.</w:t>
      </w:r>
    </w:p>
    <w:p>
      <w:pPr>
        <w:pStyle w:val="005Citation"/>
        <w:rPr/>
      </w:pPr>
      <w:r>
        <w:rPr/>
        <w:t>Citation:</w:t>
      </w:r>
    </w:p>
    <w:p>
      <w:pPr>
        <w:pStyle w:val="006Body"/>
        <w:rPr/>
      </w:pPr>
      <w:r>
        <w:rPr/>
        <w:t>The Distinguished Service Cross is presented to James C. Smith (RA34479060), Master Sergeant, U.S. Army, for extraordinary heroism in connection with military operations against an armed enemy of the United Nations while serving with Company G, 2d Battalion, 35th Infantry Regiment, 25th Infantry Division. Master Sergeant Smith distinguished himself by extraordinary heroism in action against enemy aggressor forces near Kuhre-ni, Korea, on 11 September 1950. On that date, Master Sergeant Smith had his platoon in a defensive position on high ground overlooking the Nam River when they were attacked by a numerically superior enemy force. For approximately five hours the platoon held the position in spite of repeated fanatical enemy "banzai" charges. Although wounded twice, Sergeant Smith remained with his men directing their fire and encouraging them to held the position. When the position became untenable and the platoon was ordered to withdraw, Sergeant Smith voluntarily remained to cover the withdrawal. He fought so stubbornly and courageously that he was still holding the enemy at bay when the position was retaken by friendly forces.</w:t>
      </w:r>
    </w:p>
    <w:p>
      <w:pPr>
        <w:pStyle w:val="007GOs"/>
        <w:numPr>
          <w:ilvl w:val="0"/>
          <w:numId w:val="2"/>
        </w:numPr>
        <w:ind w:left="0" w:hanging="0"/>
        <w:rPr/>
      </w:pPr>
      <w:r>
        <w:rPr/>
        <w:t>Headquarters, Eighth U.S. Army, Korea:   General Orders No. 114 (March 4, 1951), as amended by General Orders No. 335 (May 24, 1951)</w:t>
      </w:r>
    </w:p>
    <w:p>
      <w:pPr>
        <w:pStyle w:val="008HomeTown"/>
        <w:rPr/>
      </w:pPr>
      <w:r>
        <w:rPr/>
        <w:t>Home Town:   Smith, Mississippi</w:t>
      </w:r>
    </w:p>
    <w:p>
      <w:pPr>
        <w:pStyle w:val="001Name"/>
        <w:rPr/>
      </w:pPr>
      <w:r>
        <w:rPr/>
        <w:t>*Smith, James E.</w:t>
      </w:r>
    </w:p>
    <w:p>
      <w:pPr>
        <w:pStyle w:val="005Citation"/>
        <w:rPr/>
      </w:pPr>
      <w:r>
        <w:rPr/>
        <w:t>Citation:</w:t>
      </w:r>
    </w:p>
    <w:p>
      <w:pPr>
        <w:pStyle w:val="006Body"/>
        <w:rPr/>
      </w:pPr>
      <w:r>
        <w:rPr/>
        <w:t>The Distinguished Service Cross is presented to James E. Smith (US52054480), Corporal, U.S. Army, for extraordinary heroism in connection with military operations against an armed enemy of the United Nations while serving with Company C, 1st Battalion, 23d Infantry Regiment, 2d Infantry Division. Corporal Smith distinguished himself by extraordinary heroism in action against enemy aggressor forces near Pia-ri, Korea, on 17 September 1951. Manning defensive positions in the rugged terrain on Heartbreak Ridge, Corporal Smith's platoon had repulsed numerous fanatical attacks. At approximately 2200 hours, wave after wave of wildly screaming hostile troops swarmed up the slope in a rampant suicidal charge and, despite staggering losses, pressed the assault with ruthless determination. The battle increased in tempo and fury and, with ammunition in critical supply, the defenders were forced to withdraw. Voluntarily remaining to cover the retrograde movement, Corporal Smith poured crippling fire into the ranks of the advancing foe until his ammunition was expended and then, using his bayonet and finally his bare fists, he fought with unflinching courage until he was mortally wounded. His valorous conduct and intrepid actions stemmed the onslaught, enabled his comrades to effect an orderly withdrawal and, when the strongpoint was regained, more than thirty-five enemy dead were found lying in the wake of his action.</w:t>
      </w:r>
    </w:p>
    <w:p>
      <w:pPr>
        <w:pStyle w:val="007GOs"/>
        <w:numPr>
          <w:ilvl w:val="0"/>
          <w:numId w:val="2"/>
        </w:numPr>
        <w:ind w:left="0" w:hanging="0"/>
        <w:rPr/>
      </w:pPr>
      <w:r>
        <w:rPr/>
        <w:t>General Headquarters Far East Command:   General Orders No. 226 (August 25, 1953)</w:t>
      </w:r>
    </w:p>
    <w:p>
      <w:pPr>
        <w:pStyle w:val="008HomeTown"/>
        <w:rPr/>
      </w:pPr>
      <w:r>
        <w:rPr/>
        <w:t>Home Town:   Licking, Ohio</w:t>
      </w:r>
    </w:p>
    <w:p>
      <w:pPr>
        <w:pStyle w:val="001Name"/>
        <w:rPr/>
      </w:pPr>
      <w:r>
        <w:rPr/>
        <w:t>*Smith, James Lee</w:t>
      </w:r>
    </w:p>
    <w:p>
      <w:pPr>
        <w:pStyle w:val="005Citation"/>
        <w:rPr/>
      </w:pPr>
      <w:r>
        <w:rPr/>
        <w:t>Citation:</w:t>
      </w:r>
    </w:p>
    <w:p>
      <w:pPr>
        <w:pStyle w:val="006Body"/>
        <w:rPr/>
      </w:pPr>
      <w:r>
        <w:rPr/>
        <w:t>The Distinguished Service Cross is presented to James Lee Smith (RA15280680), Private, U.S. Army, for extraordinary heroism in connection with military operations against an armed enemy of the United Nations while serving with Company E, 2d Battalion, 35th Infantry Regiment, 25th Infantry Division. Private Smith distinguished himself by extraordinary heroism in action against enemy aggressor forces near Kuhe-ri, Korea, on 25 August 1950. On that date, Private Smith was a member of a force covering a patrol which crossed the Nam River. As the first boat of the patrol reached the opposite shore and the occupants debarked, they were subjected to intense hostile small-arms fire from three sides at a range of three hundred yards. Observing that the position of the patrol was untenable, the company commander ordered an immediate withdrawal. As the order was given, the patrol leader was killed, six members were wounded, and the assault boat was cast adrift. Private Smith, heedless of the deadly concentrations of hostile fire, plunged into the swift current and swam sixty yards through withering fire, retrieved the boat and brought it and the six wounded men to shore on the friendly side of the river. Private Smith's conspicuous heroism, selfless regard for the welfare of his comrades, and his outstanding devotion to duty in saving the lives of six wounded men exemplify the highest ideals of the American soldier.</w:t>
      </w:r>
    </w:p>
    <w:p>
      <w:pPr>
        <w:pStyle w:val="007GOs"/>
        <w:numPr>
          <w:ilvl w:val="0"/>
          <w:numId w:val="2"/>
        </w:numPr>
        <w:ind w:left="0" w:hanging="0"/>
        <w:rPr/>
      </w:pPr>
      <w:r>
        <w:rPr/>
        <w:t>Headquarters, Eighth U.S. Army, Korea:   General Orders No. 89 (October 1, 1950)</w:t>
      </w:r>
    </w:p>
    <w:p>
      <w:pPr>
        <w:pStyle w:val="008HomeTown"/>
        <w:rPr/>
      </w:pPr>
      <w:r>
        <w:rPr/>
        <w:t>Home Town:   Clermont, Ohio</w:t>
      </w:r>
    </w:p>
    <w:p>
      <w:pPr>
        <w:pStyle w:val="001Name"/>
        <w:rPr/>
      </w:pPr>
      <w:r>
        <w:rPr/>
        <w:t>Smith, Joseph E.</w:t>
      </w:r>
    </w:p>
    <w:p>
      <w:pPr>
        <w:pStyle w:val="005Citation"/>
        <w:rPr/>
      </w:pPr>
      <w:r>
        <w:rPr/>
        <w:t>Citation:</w:t>
      </w:r>
    </w:p>
    <w:p>
      <w:pPr>
        <w:pStyle w:val="006Body"/>
        <w:rPr/>
      </w:pPr>
      <w:r>
        <w:rPr/>
        <w:t>The Distinguished Service Cross is presented to Joseph E. Smith, Private First Class, U.S. Army, for extraordinary heroism in connection with military operations against an armed enemy of the United Nations while serving with an Infantry Company. Private First Class Smith distinguished himself by extraordinary heroism in action against enemy aggressor forces in the vicinity of Sokkogae, Korea, on 16 April 1953. On that date, Private Smith, was on a listening post forward of the main line of resistance on his first day in combat when an enemy force launched an assault. When he was ordered to withdraw to a more tenable position, Private Smith, experiencing his first day in combat, moved back and voluntarily manned a light machine-gun. Under a heavy barrage of artillery, mortar, and small arms fire, Private Smith laid down a withering hail of fire, annihilating at least eight of the enemy who stormed his position. Seeing that the hostile forces had gained the high ground inside the trench line, he moved from his position, throwing hand grenades up-slope and firing his weapon, and on several occasions moved into close hand-to-hand combat with the enemy. He fought constantly and with vigor until his ammunition was expended. Then, with two comrades, Private Smith rolled about fifteen yards down-slope and remained perfectly still for a period of more than four hours while hostile troops moved through the position, at one time stumbling over them, mistaking them for dead. When the allied counterattack commenced, Private Smith joined in the attack and again fought courageously until the position was reoccupied and secured.</w:t>
      </w:r>
    </w:p>
    <w:p>
      <w:pPr>
        <w:pStyle w:val="007GOs"/>
        <w:numPr>
          <w:ilvl w:val="0"/>
          <w:numId w:val="2"/>
        </w:numPr>
        <w:ind w:left="0" w:hanging="0"/>
        <w:rPr/>
      </w:pPr>
      <w:r>
        <w:rPr/>
        <w:t>Headquarters, Eighth U.S. Army, Korea:   General Orders No. 605 (June 27, 1953)</w:t>
      </w:r>
    </w:p>
    <w:p>
      <w:pPr>
        <w:pStyle w:val="001Name"/>
        <w:rPr/>
      </w:pPr>
      <w:r>
        <w:rPr/>
        <w:t>Smith, Nicholas, Jr.</w:t>
      </w:r>
    </w:p>
    <w:p>
      <w:pPr>
        <w:pStyle w:val="005Citation"/>
        <w:rPr/>
      </w:pPr>
      <w:r>
        <w:rPr/>
        <w:t>Citation:</w:t>
      </w:r>
    </w:p>
    <w:p>
      <w:pPr>
        <w:pStyle w:val="006Body"/>
        <w:rPr/>
      </w:pPr>
      <w:r>
        <w:rPr/>
        <w:t>The Distinguished Service Cross is presented to Nicholas Smith, Jr. (RA33753369), Sergeant First Class, U.S. Army, for extraordinary heroism in connection with military operations against an armed enemy of the United Nations while serving with Headquarters Company, 2d Battalion, 24th Infantry Regiment, 25th Infantry Division. Sergeant First Class Smith distinguished himself by extraordinary heroism in action against enemy aggressor forces in the vicinity of Kunuri, Korea, on 25 November 1950. On that date, Sergeant First Class Smith and a small group of men were defending a hill vital to the battalion defense and to the protection of the Battalion Command Post. When a numerically superior enemy force launched a fanatical bayonet assault against the hill in an effort to overrun the command post area, Sergeant Smith directed the men with him to fall back and establish a new defense line while he remained on the hill to furnish covering fire for the operation. Choosing an exposed position that offered a clear field of fire on the advancing enemy, he placed such accurate fire on the hostile force that seventeen were killed and the remainder forced to withdraw. The extraordinary heroism displayed by Sergeant First Class Smith in steadfastly holding his position in the face of such overwhelming odds prevented the command post from being overrun.</w:t>
      </w:r>
    </w:p>
    <w:p>
      <w:pPr>
        <w:pStyle w:val="007GOs"/>
        <w:numPr>
          <w:ilvl w:val="0"/>
          <w:numId w:val="2"/>
        </w:numPr>
        <w:ind w:left="0" w:hanging="0"/>
        <w:rPr/>
      </w:pPr>
      <w:r>
        <w:rPr/>
        <w:t>Headquarters, Eighth U.S. Army, Korea:   General Orders No. 602 (August 1, 1951)</w:t>
      </w:r>
    </w:p>
    <w:p>
      <w:pPr>
        <w:pStyle w:val="008HomeTown"/>
        <w:rPr/>
      </w:pPr>
      <w:r>
        <w:rPr/>
        <w:t>Home Town:   Los Angeles, California</w:t>
      </w:r>
    </w:p>
    <w:p>
      <w:pPr>
        <w:pStyle w:val="001Name"/>
        <w:rPr/>
      </w:pPr>
      <w:r>
        <w:rPr/>
        <w:t>Smith, Oliver P.</w:t>
      </w:r>
    </w:p>
    <w:p>
      <w:pPr>
        <w:pStyle w:val="005Citation"/>
        <w:rPr/>
      </w:pPr>
      <w:r>
        <w:rPr/>
        <w:t>Citation:</w:t>
      </w:r>
    </w:p>
    <w:p>
      <w:pPr>
        <w:pStyle w:val="006Body"/>
        <w:rPr/>
      </w:pPr>
      <w:r>
        <w:rPr/>
        <w:t>The Distinguished Service Cross is presented to Oliver P. Smith, Major General, U.S. Marine Corps, for extraordinary heroism in connection with military operations against an armed enemy of the United Nations while serving as Commanding General, First Marine Division (Reinforced), in action against enemy aggressor forces in the vicinity of the Chosin Reservoir, Korea, from 29 November to 4 December 1950. Major General Smith's leadership contributed materially to the break-through in the Chosin Reservoir area and is in keeping with the highest traditions of the military service.</w:t>
      </w:r>
    </w:p>
    <w:p>
      <w:pPr>
        <w:pStyle w:val="007GOs"/>
        <w:numPr>
          <w:ilvl w:val="0"/>
          <w:numId w:val="2"/>
        </w:numPr>
        <w:ind w:left="0" w:hanging="0"/>
        <w:rPr/>
      </w:pPr>
      <w:r>
        <w:rPr/>
        <w:t>Headquarters, X Corps:   General Order No. 66 (December 15, 1950)</w:t>
      </w:r>
    </w:p>
    <w:p>
      <w:pPr>
        <w:pStyle w:val="001Name"/>
        <w:rPr/>
      </w:pPr>
      <w:r>
        <w:rPr/>
        <w:t>*Smith, Reginald D.</w:t>
      </w:r>
    </w:p>
    <w:p>
      <w:pPr>
        <w:pStyle w:val="005Citation"/>
        <w:rPr/>
      </w:pPr>
      <w:r>
        <w:rPr/>
        <w:t>Citation:</w:t>
      </w:r>
    </w:p>
    <w:p>
      <w:pPr>
        <w:pStyle w:val="006Body"/>
        <w:rPr/>
      </w:pPr>
      <w:r>
        <w:rPr/>
        <w:t>The Distinguished Service Cross is presented to Reginald D. Smith (US55024532), Private First Class, U.S. Army, for extraordinary heroism in connection with military operations against an armed enemy of the United Nations while serving with Company K, 3d Battalion, 8th Cavalry Regiment (Infantry), 1st Cavalry Division. Private First Class Smith distinguished himself by extraordinary heroism in action against enemy aggressor forces at Onnamu-go, Korea, on 8 October 1951. When his platoon came under withering cross-fire from strongly fortified positions, Private Smith moved boldly forward, hurled grenades into an enemy emplacement, and wiped out a machine-gun crew, thereby enabling his unit to move forward. While nearing a second bunker, the valiant group was pinned down by intense enemy fire. Private Smith crept up the fire- swept hill, lobbed two grenades with deadly accuracy, and poured rifle fire into the position, killing all occupants. Although painfully wounded by a mortar burst, he continued forward until hostile fire reached such intensity that his until was ordered to move back. He voluntarily remained in position, covering the retrograde movement. As he withdrew, he observed his platoon leader wounded and unable to move. He promptly administered first aid and began the slow, tortuous evacuation, crawling toward friendly liens. During this action, both men were mortally wounded by mortar fire.</w:t>
      </w:r>
    </w:p>
    <w:p>
      <w:pPr>
        <w:pStyle w:val="007GOs"/>
        <w:numPr>
          <w:ilvl w:val="0"/>
          <w:numId w:val="2"/>
        </w:numPr>
        <w:ind w:left="0" w:hanging="0"/>
        <w:rPr/>
      </w:pPr>
      <w:r>
        <w:rPr/>
        <w:t>Department of the Army:   General Orders No. 106 (November 28, 1952)</w:t>
      </w:r>
    </w:p>
    <w:p>
      <w:pPr>
        <w:pStyle w:val="008HomeTown"/>
        <w:rPr/>
      </w:pPr>
      <w:r>
        <w:rPr/>
        <w:t>Home Town:   Kent, Michigan</w:t>
      </w:r>
    </w:p>
    <w:p>
      <w:pPr>
        <w:pStyle w:val="001Name"/>
        <w:rPr/>
      </w:pPr>
      <w:r>
        <w:rPr/>
        <w:t>Smith, Wayne C.</w:t>
      </w:r>
    </w:p>
    <w:p>
      <w:pPr>
        <w:pStyle w:val="005Citation"/>
        <w:rPr/>
      </w:pPr>
      <w:r>
        <w:rPr/>
        <w:t>Citation:</w:t>
      </w:r>
    </w:p>
    <w:p>
      <w:pPr>
        <w:pStyle w:val="006Body"/>
        <w:rPr/>
      </w:pPr>
      <w:r>
        <w:rPr/>
        <w:t>The Distinguished Service Cross is presented to Wayne C. Smith, Major General, U.S. Army, for extraordinary heroism in connection with military operations against an armed enemy of the United Nations while serving as Commanding General of the 7th Infantry Division. Major General Smith distinguished himself by extraordinary heroism in action against enemy aggressor forces in the vicinity of Kumhwa, Korea, during the period 14 through 17 October 1952. When the Seventh Infantry Division was committed to wrest the strongly defended Hill 598 from a numerically superior hostile force, General Smith assumed the position at an extremely vulnerable observation post in order to closely direct the attack upon the enemy, and remained at this vantage point throughout the first morning's operations despite dangerously accurate shelling of the area by Communist forces. Realizing that the assault echelons were halted short of their objective by devastating fires, heavy casualties, and adverse terrain, he immediately left the comparative safety of the observation post to personally reorganize his command for renewed attack and instill in the troops the will to win. Exposing himself to intense hostile fire, he traveled throughout the battle area, sharing the hazards and discomforts of his men, encouraging them to maximum effort, and supervising critical supply and evaluation activities. As a result of his presence in forward areas and sincere concern for the welfare of his troops, morale surged upward, enemy defenses were overrun, and highly strategic terrain was secured by the Seventh Infantry Division. Throughout the remainder of the action, he was constantly in the danger area, employing sound military tactics and forceful leadership to inspire his men to successfully repulse large-scale enemy counteroffensives, enable rapid relief of combat-weary battalions, and insure expeditious organization and consolidating of the newly-adjusted main line of resistance. Dominating and controlling the vital situation through sheer force of his heroic example, General Smith's valorous conduct and demonstrated courage under fire contributed significantly to the United Nations' first armed bid for world peace.</w:t>
      </w:r>
    </w:p>
    <w:p>
      <w:pPr>
        <w:pStyle w:val="007GOs"/>
        <w:numPr>
          <w:ilvl w:val="0"/>
          <w:numId w:val="2"/>
        </w:numPr>
        <w:ind w:left="0" w:hanging="0"/>
        <w:rPr/>
      </w:pPr>
      <w:r>
        <w:rPr/>
        <w:t>Headquarters, Eighth U.S. Army, Korea:   General Orders No. 57 (February 25, 1955)</w:t>
      </w:r>
    </w:p>
    <w:p>
      <w:pPr>
        <w:pStyle w:val="001Name"/>
        <w:rPr/>
      </w:pPr>
      <w:r>
        <w:rPr/>
        <w:t>*Smith, William L.</w:t>
      </w:r>
    </w:p>
    <w:p>
      <w:pPr>
        <w:pStyle w:val="005Citation"/>
        <w:rPr/>
      </w:pPr>
      <w:r>
        <w:rPr/>
        <w:t>Citation:</w:t>
      </w:r>
    </w:p>
    <w:p>
      <w:pPr>
        <w:pStyle w:val="006Body"/>
        <w:rPr/>
      </w:pPr>
      <w:r>
        <w:rPr/>
        <w:t>The Distinguished Service Cross is presented to William L. Smith (NG24534226), Sergeant First Class, U.S. Army, for extraordinary heroism in connection with military operations against an armed enemy of the United Nations while serving with Company G, 2d Battalion, 27th Infantry Regiment, 25th Infantry Division. Sergeant First Class Smith distinguished himself by extraordinary heroism in action against enemy aggressor forces at Kumhwa, Korea, on 4 November 1951. In an attack on a strongly held hostile position, Sergeant Smith commanded the assault squad of his platoon. As the squad approached the main enemy position, heavy small-arms and grenade fire inflicted serious casualties. Although wounded twice, he continued to lead his unit and directed the attack against the enemy bunkers that were the principal obstacles to the progress of his unit. By almost superhuman effort and despite his wounds, this intrepid leader personally inflicted heavy casualties upon the enemy and continued to lead the advance until he was killed by an exploding grenade.</w:t>
      </w:r>
    </w:p>
    <w:p>
      <w:pPr>
        <w:pStyle w:val="007GOs"/>
        <w:numPr>
          <w:ilvl w:val="0"/>
          <w:numId w:val="2"/>
        </w:numPr>
        <w:ind w:left="0" w:hanging="0"/>
        <w:rPr/>
      </w:pPr>
      <w:r>
        <w:rPr/>
        <w:t>Department of the Army:   General Orders No. 64 (June 30, 1952)</w:t>
      </w:r>
    </w:p>
    <w:p>
      <w:pPr>
        <w:pStyle w:val="008HomeTown"/>
        <w:rPr/>
      </w:pPr>
      <w:r>
        <w:rPr/>
        <w:t>Home Town:   Baldwin, Alabama</w:t>
      </w:r>
    </w:p>
    <w:p>
      <w:pPr>
        <w:pStyle w:val="001Name"/>
        <w:rPr/>
      </w:pPr>
      <w:r>
        <w:rPr/>
        <w:t>*Smock, Richard T.</w:t>
      </w:r>
    </w:p>
    <w:p>
      <w:pPr>
        <w:pStyle w:val="005Citation"/>
        <w:rPr/>
      </w:pPr>
      <w:r>
        <w:rPr/>
        <w:t>Citation:</w:t>
      </w:r>
    </w:p>
    <w:p>
      <w:pPr>
        <w:pStyle w:val="006Body"/>
        <w:rPr/>
      </w:pPr>
      <w:r>
        <w:rPr/>
        <w:t>The Distinguished Service Cross is presented to Richard T. Smock (O-0059500), First Lieutenant (Infantry), U.S. Army, for extraordinary heroism in connection with military operations against an armed enemy of the United Nations while serving with Company I, 3d Battalion, 31st Infantry Regiment, 7th Infantry Division. First Lieutenant Smock distinguished himself by extraordinary heroism in action against enemy aggressor forces in the vicinity of Chollyon-Dong, Korea, on 6 June 1951. On that date, Lieutenant Smock was directing his company in an effort to consolidate friendly defensive positions in an area just captured from the enemy when the hostile troops launched a fierce counterattack. Still holding its positions, the company was hard-pressed but, under the inspiring leadership of Lieutenant Smock, the men refused to give ground. As the battle raged, Lieutenant Smock observed that the friendly troops holding the left flank of Company I's position were threatening to become disorganized under the pressure of repeated assaults by the numerically superior enemy. Realizing that an enemy breakthrough was imminent unless immediate action was taken, he rushed to that sector, shouting words of encouragement to the troops and attempting to reorganize them. Observing an enemy machine-gun emplacement that had been overlooked in the previous attack, Lieutenant Sock neutralized it with a grenade and called to the friendly troops to set up a machine-gun in the position. Because of the language barrier that existed, many of Lieutenant, Smock's commands were being misinterpreted, so he set about to illustrate them by personal example. Standing exposed to the intense enemy fire, he killed and wounded seven of the on-rushing enemy with his carbine. Inspired by his fearlessness, the friendly troops regrouped and successfully defended their positions. Lieutenant Smock continued to direct and encourage them until he was mortally wounded by hostile fire.</w:t>
      </w:r>
    </w:p>
    <w:p>
      <w:pPr>
        <w:pStyle w:val="007GOs"/>
        <w:numPr>
          <w:ilvl w:val="0"/>
          <w:numId w:val="2"/>
        </w:numPr>
        <w:ind w:left="0" w:hanging="0"/>
        <w:rPr/>
      </w:pPr>
      <w:r>
        <w:rPr/>
        <w:t>Headquarters, Eighth U.S. Army, Korea:   General Orders No. 878 (November 12, 1951)</w:t>
      </w:r>
    </w:p>
    <w:p>
      <w:pPr>
        <w:pStyle w:val="008HomeTown"/>
        <w:rPr/>
      </w:pPr>
      <w:r>
        <w:rPr/>
        <w:t>Home Town:   Geary, Kansas</w:t>
      </w:r>
    </w:p>
    <w:p>
      <w:pPr>
        <w:pStyle w:val="001Name"/>
        <w:rPr/>
      </w:pPr>
      <w:r>
        <w:rPr/>
        <w:t>*Smyth, William R.</w:t>
      </w:r>
    </w:p>
    <w:p>
      <w:pPr>
        <w:pStyle w:val="005Citation"/>
        <w:rPr/>
      </w:pPr>
      <w:r>
        <w:rPr/>
        <w:t>Citation:</w:t>
      </w:r>
    </w:p>
    <w:p>
      <w:pPr>
        <w:pStyle w:val="006Body"/>
        <w:rPr/>
      </w:pPr>
      <w:r>
        <w:rPr/>
        <w:t>The Distinguished Service Cross is presented to William R. Smyth (RA12025327), Sergeant, U.S. Army, for extraordinary heroism in connection with military operations against an armed enemy of the United Nations while serving with Company E, 2d Battalion, 160th Infantry Regiment, 40th Infantry Division. Sergeant Smyth distinguished himself by extraordinary heroism in action against enemy aggressor forces at Mundung-ni, Korea, on 3 November 1952. On that date Company E, occupying defensive positions on key terrain, came under an attack, the brunt of which was directed against the 2d platoon. Enemy troops swarmed up a finger approach to the hill and, despite staggering losses, pressed the assault with determination, infiltrating friendly positions and destroying the machine-gun bunker which had provided protective fire for the sector. Surging forward, they penetrated the friendly lines at several points. Sergeant Smyth left his covered position, raced through the fire-swept impact area, and urged his comrades to follow in an effort to contain the breakthrough. Moving directly into enemy fire, he was heard over the din of battle shouting words of encouragement. Firing his carbine and throwing grenades with deadly accuracy, he killed seven hostile soldiers and wounded many others. He dominated the critical situation through sheer force of his heroic example and continued to lead the daring charge until mortally wounded by mortar fire. Inspired by the challenge of their valiant leader, the men fought with great courage and skill, repulsing the attack and thwarting the enemy attempt to exploit the breech and overrun friendly positions.</w:t>
      </w:r>
    </w:p>
    <w:p>
      <w:pPr>
        <w:pStyle w:val="007GOs"/>
        <w:numPr>
          <w:ilvl w:val="0"/>
          <w:numId w:val="2"/>
        </w:numPr>
        <w:ind w:left="0" w:hanging="0"/>
        <w:rPr/>
      </w:pPr>
      <w:r>
        <w:rPr/>
        <w:t>Department of the Army:   General Orders No. 72 (September 23, 1953)</w:t>
      </w:r>
    </w:p>
    <w:p>
      <w:pPr>
        <w:pStyle w:val="008HomeTown"/>
        <w:rPr/>
      </w:pPr>
      <w:r>
        <w:rPr/>
        <w:t>Home Town:   Onondaga, New York</w:t>
      </w:r>
    </w:p>
    <w:p>
      <w:pPr>
        <w:pStyle w:val="001Name"/>
        <w:rPr/>
      </w:pPr>
      <w:r>
        <w:rPr/>
        <w:t>Snowden, Houston D.</w:t>
      </w:r>
    </w:p>
    <w:p>
      <w:pPr>
        <w:pStyle w:val="005Citation"/>
        <w:rPr/>
      </w:pPr>
      <w:r>
        <w:rPr/>
        <w:t>Citation:</w:t>
      </w:r>
    </w:p>
    <w:p>
      <w:pPr>
        <w:pStyle w:val="006Body"/>
        <w:rPr/>
      </w:pPr>
      <w:r>
        <w:rPr/>
        <w:t>The Distinguished Service Cross is presented to Houston D. Snowden, Corporal, U.S. Army, for extraordinary heroism in connection with military operations against an armed enemy of the United Nations while serving as a Medical Aidman with the 9th Infantry Regiment, 2d Infantry Division. Corporal Snowden distinguished himself by extraordinary heroism in action against enemy aggressor forces in the vicinity of Chigu-ri, Korea, on 7 March 1951. On that date, his company was making its way over mountainous terrain in an attempt to contact the enemy. As the company was making its way over the mountains, an enemy mortar barrage pinned down the leading platoon, inflicting heavy casualties. Without hesitation, Sergeant Snowden made his way through the enemy fire to reach his wounded comrades. While administering first aid, he was painfully wounded by mortar fragments but continued to treat the wounded. When the enemy barrage lifted, Sergeant Snowden observed three wounded riflemen whom he had not notice before and was moving forward to assist them when the concealed enemy opened fire on him with small arms and automatic weapons. Heedless of the hostile fire, he continued on to the wounded men and was administering aid when the enemy again delivered a barrage of mortar fire on the friendly positions. Shouting a warning to other members of the platoon, Sergeant Snowden flung his body over the man he was bandaging. As he was shielding his wounded comrade and enemy mortar burst nearby and he was wounded for the second time. Although bleeding profusely, he continued to administer to the wounded. When he ascertained that his wounded comrades had been properly cared for and safely evacuated, he proceeded to the aid station, where his own wounds were treated. Then, although weakened from loss of blood, Sergeant Snowden returned to the company and continued on the mission.</w:t>
      </w:r>
    </w:p>
    <w:p>
      <w:pPr>
        <w:pStyle w:val="007GOs"/>
        <w:numPr>
          <w:ilvl w:val="0"/>
          <w:numId w:val="2"/>
        </w:numPr>
        <w:ind w:left="0" w:hanging="0"/>
        <w:rPr/>
      </w:pPr>
      <w:r>
        <w:rPr/>
        <w:t>Headquarters, Eighth U.S. Army, Korea:   General Orders No. 526 (July 8, 1951)</w:t>
      </w:r>
    </w:p>
    <w:p>
      <w:pPr>
        <w:pStyle w:val="001Name"/>
        <w:rPr/>
      </w:pPr>
      <w:r>
        <w:rPr/>
        <w:t>*Sommer, Hugh N., Jr.</w:t>
      </w:r>
    </w:p>
    <w:p>
      <w:pPr>
        <w:pStyle w:val="005Citation"/>
        <w:rPr/>
      </w:pPr>
      <w:r>
        <w:rPr/>
        <w:t>Citation:</w:t>
      </w:r>
    </w:p>
    <w:p>
      <w:pPr>
        <w:pStyle w:val="006Body"/>
        <w:rPr/>
      </w:pPr>
      <w:r>
        <w:rPr/>
        <w:t>The Distinguished Service Cross is presented to Hugh N. Sommer, Jr. (ER16234052), Private, U.S. Army, for extraordinary heroism in connection with military operations against an armed enemy of the United Nations while serving with Company E, 2d Battalion, 5th Regimental Combat Team, 1st Cavalry Division. Private Sommer distinguished himself by extraordinary heroism in action against enemy aggressor forces at Yonghwa-dong, Korea, on 22 April 1951. On that date, Private Sommer's platoon was attacked by a numerically superior foe supported by intense artillery, mortar, and small-arms fire. After bitter fighting, the platoon was ordered to withdraw to a more tenable position and Private Sommer's squad remained to cover the retrograde movement. Later, while attempting to withdraw through positions previously held by another unit, an enemy soldier silhouetted on a ridgeline was mistaken for a friendly soldier. Calling out that he was bringing his squad through, Private Sommer received an affirmative answer in English. As the squad approached, the enemy soldier tossed grenades, and although the squad opened fire, the enemy soldier succeeded in rolling grenades into their midst before he was eliminated. While attempting to dispose of a grenade in the position during this action, Private Sommer lost his life and his comrades were wounded. However, his courageous and inspirational leadership greatly encouraged the remaining members of his unit and they successfully evaded enemy forces and rejoined friendly elements participating in a counterattack the following day.</w:t>
      </w:r>
    </w:p>
    <w:p>
      <w:pPr>
        <w:pStyle w:val="007GOs"/>
        <w:numPr>
          <w:ilvl w:val="0"/>
          <w:numId w:val="2"/>
        </w:numPr>
        <w:ind w:left="0" w:hanging="0"/>
        <w:rPr/>
      </w:pPr>
      <w:r>
        <w:rPr/>
        <w:t>Department of the Army:   General Orders No. 18 (February 18, 1953)</w:t>
      </w:r>
    </w:p>
    <w:p>
      <w:pPr>
        <w:pStyle w:val="008HomeTown"/>
        <w:rPr/>
      </w:pPr>
      <w:r>
        <w:rPr/>
        <w:t>Home Town:   St. Louis, Missouri</w:t>
      </w:r>
    </w:p>
    <w:p>
      <w:pPr>
        <w:pStyle w:val="001Name"/>
        <w:rPr/>
      </w:pPr>
      <w:r>
        <w:rPr/>
        <w:t>Sosa, Roberto</w:t>
      </w:r>
    </w:p>
    <w:p>
      <w:pPr>
        <w:pStyle w:val="005Citation"/>
        <w:rPr/>
      </w:pPr>
      <w:r>
        <w:rPr/>
        <w:t>Citation:</w:t>
      </w:r>
    </w:p>
    <w:p>
      <w:pPr>
        <w:pStyle w:val="006Body"/>
        <w:rPr/>
      </w:pPr>
      <w:r>
        <w:rPr/>
        <w:t>The Distinguished Service Cross is presented to Roberto Sosa (RA17289176), Corporal, U.S. Army, for extraordinary heroism in connection with military operations against an armed enemy of the United Nations while serving with Company B, 1st Battalion, 38th Infantry Regiment, 2d Infantry Division. Corporal Sosa distinguished himself by extraordinary heroism in action against enemy aggressor forces in the vicinity of Taeu-san, Korea, on 28 July 1951. As his company was advancing in an attack, the platoon to which Corporal Sosa was attached suffered heavy casualties and faltered. Corporal Sosa rushed to the head of the unit, rallied the men, and led them in a renewed assault. He personally destroyed three enemy bunkers with grenades, killing the remaining defenders with his carbine. Although wounded during the advance, he continued forward. Spotting two fleeing enemy soldiers, he killed one with his carbine and the other in hand-to-hand combat. Despite his wound, Corporal Sosa remained until the objective was secured, there by setting an example to all by his inspirational conduct and unflinching courage.</w:t>
      </w:r>
    </w:p>
    <w:p>
      <w:pPr>
        <w:pStyle w:val="007GOs"/>
        <w:numPr>
          <w:ilvl w:val="0"/>
          <w:numId w:val="2"/>
        </w:numPr>
        <w:ind w:left="0" w:hanging="0"/>
        <w:rPr/>
      </w:pPr>
      <w:r>
        <w:rPr/>
        <w:t>Department of the Army:   General Orders No. 12 (January 22, 1953)</w:t>
      </w:r>
    </w:p>
    <w:p>
      <w:pPr>
        <w:pStyle w:val="008HomeTown"/>
        <w:rPr/>
      </w:pPr>
      <w:r>
        <w:rPr/>
        <w:t>Home Town:   Stanton, Kansas</w:t>
      </w:r>
    </w:p>
    <w:p>
      <w:pPr>
        <w:pStyle w:val="001Name"/>
        <w:rPr/>
      </w:pPr>
      <w:r>
        <w:rPr/>
        <w:t>Soule, Robert H.</w:t>
      </w:r>
    </w:p>
    <w:p>
      <w:pPr>
        <w:pStyle w:val="002AwardNo"/>
        <w:rPr/>
      </w:pPr>
      <w:r>
        <w:rPr/>
        <w:t>(Second Award)</w:t>
      </w:r>
    </w:p>
    <w:p>
      <w:pPr>
        <w:pStyle w:val="005Citation"/>
        <w:rPr/>
      </w:pPr>
      <w:r>
        <w:rPr/>
        <w:t>Citation:</w:t>
      </w:r>
    </w:p>
    <w:p>
      <w:pPr>
        <w:pStyle w:val="006Body"/>
        <w:rPr/>
      </w:pPr>
      <w:r>
        <w:rPr/>
        <w:t>The Distinguished Service Cross (First Oak Leaf Cluster) is presented to Robert H. Soule, Major General, U.S. Army, for extraordinary heroism in connection with military operations against an armed enemy of the United Nations while serving as Commanding General of the 3d Infantry Division. Major General Soule distinguished himself by extraordinary heroism in action against enemy aggressor forces in the vicinity of the Changjin (Chosin) Reservoir in North Korea, during the period 1 through 24 December 1950. Assigned the mission of covering the withdrawal of those elements of the X Corps in the Chosin Reservoir and Hagaru-ri areas, General Soule displayed sound judgment, high professional skill and untiring energy in directing the operations of his division. Although faced with a numerically superior force, freezing temperatures, and an aggressive foe, General Soule's actions enabled the successful withdrawal of the entire First Marine Division and elements of the Seventh Infantry Division. Subsequently, General Soule continued his covering mission so successfully that the enemy was continuously beaten back from the beachhead allowing a complete and orderly withdrawal of all units of X Corps from the Hungnam area with a minimum loss of personnel and equipment. His continued presence at the front under bitter conditions with total disregard for his personal safety and under small arms and automatic weapons fire, was an inspiration to his men during this historic operation.</w:t>
      </w:r>
    </w:p>
    <w:p>
      <w:pPr>
        <w:pStyle w:val="007GOs"/>
        <w:numPr>
          <w:ilvl w:val="0"/>
          <w:numId w:val="2"/>
        </w:numPr>
        <w:ind w:left="0" w:hanging="0"/>
        <w:rPr/>
      </w:pPr>
      <w:r>
        <w:rPr/>
        <w:t>Headquarters, X Corps:   General Orders No. 72 (December 24, 1950)</w:t>
      </w:r>
    </w:p>
    <w:p>
      <w:pPr>
        <w:pStyle w:val="009OtherAwd"/>
        <w:rPr/>
      </w:pPr>
      <w:r>
        <w:rPr/>
        <w:t>Other Award:   Distinguished Service Cross (WWII)</w:t>
      </w:r>
    </w:p>
    <w:p>
      <w:pPr>
        <w:pStyle w:val="001Name"/>
        <w:rPr/>
      </w:pPr>
      <w:r>
        <w:rPr/>
        <w:t>Sowl, Donald D.</w:t>
      </w:r>
    </w:p>
    <w:p>
      <w:pPr>
        <w:pStyle w:val="005Citation"/>
        <w:rPr/>
      </w:pPr>
      <w:r>
        <w:rPr/>
        <w:t>Citation:</w:t>
      </w:r>
    </w:p>
    <w:p>
      <w:pPr>
        <w:pStyle w:val="006Body"/>
        <w:rPr/>
      </w:pPr>
      <w:r>
        <w:rPr/>
        <w:t>The Distinguished Service Cross is presented to Donald D. Sowl, Corporal, U.S. Marine Corps, for extraordinary heroism in connection with military operations against an armed enemy of the United Nations while serving as a Squad Leader with a Marine Rifle Company, Fifth Marines, First Provisional Marine Brigade (Reinforced), Fleet Marine Force, Pacific, in action against enemy aggressor forces in the Republic of Korea on 12 August 1950. Corporal Sowl was leading his squad in an attack on an enemy position when the entire company came under fire and was pinned down by a surprise enemy attack of automatic weapons and rifle fire from the right rear flank. During this unexpected enemy action Corporal Sowl was hit by a bullet that broke his upper arm; but he refused to be evacuated. Exposing himself to continuous enemy fire without regard for his own safety, he reorganized his squad and directed its attack against the position delivering the fire. Under his courageous leadership the squad, although greatly outnumbered by enemy forces and weapons, drove the enemy out of its positions, making it possible for the company to advance and occupy its assigned objective.</w:t>
      </w:r>
    </w:p>
    <w:p>
      <w:pPr>
        <w:pStyle w:val="007GOs"/>
        <w:numPr>
          <w:ilvl w:val="0"/>
          <w:numId w:val="2"/>
        </w:numPr>
        <w:ind w:left="0" w:hanging="0"/>
        <w:rPr/>
      </w:pPr>
      <w:r>
        <w:rPr/>
        <w:t>General Headquarters Far East Command:   General Order No. 44 (October 22, 1950)</w:t>
      </w:r>
    </w:p>
    <w:p>
      <w:pPr>
        <w:pStyle w:val="001Name"/>
        <w:rPr/>
      </w:pPr>
      <w:r>
        <w:rPr/>
        <w:t>*Spath, Charles Ray (MIA)</w:t>
      </w:r>
    </w:p>
    <w:p>
      <w:pPr>
        <w:pStyle w:val="005Citation"/>
        <w:rPr/>
      </w:pPr>
      <w:r>
        <w:rPr/>
        <w:t>Citation:</w:t>
      </w:r>
    </w:p>
    <w:p>
      <w:pPr>
        <w:pStyle w:val="006Body"/>
        <w:rPr/>
      </w:pPr>
      <w:r>
        <w:rPr/>
        <w:t>The Distinguished Service Cross is presented to Charles Ray Spath (AO1910283), First Lieutenant, U.S. Air Force, for extraordinary heroism in connection with military operations against an armed enemy of the United Nations while serving as a Pilot with the 335th Fighter-Interceptor Squadron, 4th Fighter-Interceptor Wing, 5th Air Force, in action against enemy forces over Simanju, Korea on 3 February 1952. Lieutenant Spath was flying Number Four position in a flight of four F-86 type aircraft on a combat air patrol over the Simanju area when a large formation of MIG-15s was sighted. Though overwhelmingly outnumbered, the flight leader positioned his flight for an attack. When the engine in the Number Three aircraft failed, Lieutenant Spath continued to cover it even though he had to slow his aircraft to dangerously low speed. The MIGs quickly attacked the disabled Number Three aircraft, but were repeatedly repulsed by Lieutenant Spath's superlative airmanship and marksmanship. With complete disregard for his own personal safety, Lieutenant Spath continued to fight although outnumbered three to one. Finally, three MIGs converged upon him, and due to the slow speed of his aircraft, he was unable to evade them. One MIG scored hits on Lieutenant Spath's aircraft and as it started burning and lost power, he advised his leader that he was bailing out. Then, even though his aircraft was burning, Lieutenant Spath, with extreme coolness, deliberately exposed himself to the cannon fire of numerous MIGs to allow the pilot of the disabled aircraft sufficient time to make a successful air start.</w:t>
      </w:r>
    </w:p>
    <w:p>
      <w:pPr>
        <w:pStyle w:val="007GOs"/>
        <w:numPr>
          <w:ilvl w:val="0"/>
          <w:numId w:val="2"/>
        </w:numPr>
        <w:ind w:left="0" w:hanging="0"/>
        <w:rPr/>
      </w:pPr>
      <w:r>
        <w:rPr/>
        <w:t>Headquarters, Far East Air Forces:   General Orders No. 509 (October 7, 1952)</w:t>
      </w:r>
    </w:p>
    <w:p>
      <w:pPr>
        <w:pStyle w:val="008HomeTown"/>
        <w:rPr/>
      </w:pPr>
      <w:r>
        <w:rPr/>
        <w:t>Home Town:   Hamilton, Ohio</w:t>
      </w:r>
    </w:p>
    <w:p>
      <w:pPr>
        <w:pStyle w:val="001Name"/>
        <w:rPr/>
      </w:pPr>
      <w:r>
        <w:rPr/>
        <w:t>Spear, Paul R.</w:t>
      </w:r>
    </w:p>
    <w:p>
      <w:pPr>
        <w:pStyle w:val="005Citation"/>
        <w:rPr/>
      </w:pPr>
      <w:r>
        <w:rPr/>
        <w:t>Citation:</w:t>
      </w:r>
    </w:p>
    <w:p>
      <w:pPr>
        <w:pStyle w:val="006Body"/>
        <w:rPr/>
      </w:pPr>
      <w:r>
        <w:rPr/>
        <w:t>The Distinguished Service Cross is presented to Paul R. Spear (RA13319043), Private, U.S. Army, for extraordinary heroism in connection with military operations against an armed enemy of the United Nations while serving with Company K, 3d Battalion, 21st Infantry Regiment, 24th Infantry Division. Private Spear distinguished himself by extraordinary heroism in action against enemy aggressor forces at Chonji, Korea, on 11 July 1950. On that date the 2d platoon of Company K was in a defensive position near the Company Command Post when a sudden burst of enemy machine-gun fire struck the Command Post. Private Spear located the machine-gun nest and, although armed only with a pistol, charged the enemy alone, firing his pistol. Even after expending all his ammunition, Private Spear continued his charge and closed with the enemy, using his empty pistol as a club. He had routed the enemy in the machine-gun nest when he was struck by fire from another gun and was seriously wounded.</w:t>
      </w:r>
    </w:p>
    <w:p>
      <w:pPr>
        <w:pStyle w:val="007GOs"/>
        <w:numPr>
          <w:ilvl w:val="0"/>
          <w:numId w:val="2"/>
        </w:numPr>
        <w:ind w:left="0" w:hanging="0"/>
        <w:rPr/>
      </w:pPr>
      <w:r>
        <w:rPr/>
        <w:t>Headquarters, Eighth U.S. Army, Korea:   General Orders No. 55 (September 7, 1950)</w:t>
      </w:r>
    </w:p>
    <w:p>
      <w:pPr>
        <w:pStyle w:val="008HomeTown"/>
        <w:rPr/>
      </w:pPr>
      <w:r>
        <w:rPr/>
        <w:t>Home Town:   Norfolk, Virginia</w:t>
      </w:r>
    </w:p>
    <w:p>
      <w:pPr>
        <w:pStyle w:val="001Name"/>
        <w:rPr/>
      </w:pPr>
      <w:r>
        <w:rPr/>
        <w:t>Spicer, William H.</w:t>
      </w:r>
    </w:p>
    <w:p>
      <w:pPr>
        <w:pStyle w:val="005Citation"/>
        <w:rPr/>
      </w:pPr>
      <w:r>
        <w:rPr/>
        <w:t>Citation:</w:t>
      </w:r>
    </w:p>
    <w:p>
      <w:pPr>
        <w:pStyle w:val="006Body"/>
        <w:rPr/>
      </w:pPr>
      <w:r>
        <w:rPr/>
        <w:t>The Distinguished Service Cross is presented to William H. Spicer, Colonel (Infantry), U.S. Army, for extraordinary heroism in connection with military operations against an armed enemy of the United Nations while serving with the United States Military Advisory Group, Korea, deployed as Senior Advisor to the 9th Republic of Korea Infantry Division. Colonel Spicer distinguished himself by extraordinary heroism in action against enemy aggressor forces in the vicinity of Chorwon, Korea, on 10 October 1952. On that date, a vastly superior and fanatically hostile force had launched a series of violent attacks against the Ninth ROK Division with the intention of capturing hill 395 (White Horse Mountain), a key terrain feature dominating the Chorwon Valley. As senior advisor to the commanding general of the Ninth ROK Division, Colonel Spicer moved to the battle area to better evaluate the situation and to observe the counterattack being launched and joined the assaulting friendly forces to better observe the progress of the attack. Shortly thereafter he found that the numerically superior foe supported by massive artillery and mortar fire was causing the friendly forces to falter and stop short of their objective. Colonel Spicer, through his presence at the critical point in the battle, quickly sensed the need for aggressive leadership, which he immediately provided. By calmly disregarding his personal safety and moving freely among the soldiers in defiance of the heavy and accurate enemy fire, he rallied the weakened friendly forces and organized a new assault which drove through the enemy position, inflicting heavy casualties and capturing the objective. Continuing to expose himself to the heavy enemy fire, Colonel Spicer carefully and methodically directed the establishment of the new defensive positions and supervised the establishment of strong outposts, leaving the battle area only after he was sure that the friendly troops were thoroughly dug-in and prepared to withstand enemy counterattacks.</w:t>
      </w:r>
    </w:p>
    <w:p>
      <w:pPr>
        <w:pStyle w:val="007GOs"/>
        <w:numPr>
          <w:ilvl w:val="0"/>
          <w:numId w:val="2"/>
        </w:numPr>
        <w:ind w:left="0" w:hanging="0"/>
        <w:rPr/>
      </w:pPr>
      <w:r>
        <w:rPr/>
        <w:t>Headquarters, Eighth U.S. Army, Korea:   General Orders No. 802 (December 27, 1952)</w:t>
      </w:r>
    </w:p>
    <w:p>
      <w:pPr>
        <w:pStyle w:val="001Name"/>
        <w:rPr/>
      </w:pPr>
      <w:r>
        <w:rPr/>
        <w:t>Springston, Rex B.</w:t>
      </w:r>
    </w:p>
    <w:p>
      <w:pPr>
        <w:pStyle w:val="005Citation"/>
        <w:rPr/>
      </w:pPr>
      <w:r>
        <w:rPr/>
        <w:t>Citation:</w:t>
      </w:r>
    </w:p>
    <w:p>
      <w:pPr>
        <w:pStyle w:val="006Body"/>
        <w:rPr/>
      </w:pPr>
      <w:r>
        <w:rPr/>
        <w:t>The Distinguished Service Cross is presented to Rex B. Springston, Master Sergeant, U.S. Army, for extraordinary heroism in connection with military operations against an armed enemy of the United Nations while serving with Company K, 3d Battalion, 180th Infantry Regiment, 45th Infantry Division. Master Sergeant Springston distinguished himself by extraordinary heroism in action against enemy aggressor forces at Tumyong-dong, Korea, on 13 June 1951. Committed to secure the right finger of a strategic hill, Sergeant Springson's platoon was subjected to intense mortar and artillery fire. When the bombardment lifted, grenade, machine-gun and small-arms fire rained down from well-fortified positions emplaced in the rugged terrain, causing the troops to falter. Rallying his comrades, Sergeant Springston boldly rushed up the hill, firing his carbine with deadly accuracy. When enemy fire threatened to halt the advance, he made a daring charge, wiping out the position and killing its four defenders. Although sustaining a severe wound in this encounter, Sergeant Springston continued his assault. He jumped into a trench, killed three enemy soldiers with grenades, and dispersed the remaining enemy soldiers. Pursuing the foe, he and his men succeeded in inflicting numerous casualties. After accomplishing the company's mission, he launched a determined assault against a reinforced enemy squad, overrunning hostile positions and capturing the battalion's objective.</w:t>
      </w:r>
    </w:p>
    <w:p>
      <w:pPr>
        <w:pStyle w:val="007GOs"/>
        <w:numPr>
          <w:ilvl w:val="0"/>
          <w:numId w:val="2"/>
        </w:numPr>
        <w:ind w:left="0" w:hanging="0"/>
        <w:rPr/>
      </w:pPr>
      <w:r>
        <w:rPr/>
        <w:t>Department of the Army:   General Orders No. 18 (February 18, 1953)</w:t>
      </w:r>
    </w:p>
    <w:p>
      <w:pPr>
        <w:pStyle w:val="001Name"/>
        <w:rPr/>
      </w:pPr>
      <w:r>
        <w:rPr/>
        <w:t>St. Clair, Charley L.</w:t>
      </w:r>
    </w:p>
    <w:p>
      <w:pPr>
        <w:pStyle w:val="005Citation"/>
        <w:rPr/>
      </w:pPr>
      <w:r>
        <w:rPr/>
        <w:t>Citation:</w:t>
      </w:r>
    </w:p>
    <w:p>
      <w:pPr>
        <w:pStyle w:val="006Body"/>
        <w:rPr/>
      </w:pPr>
      <w:r>
        <w:rPr/>
        <w:t>The Distinguished Service Cross is presented to Charley L. St. Clair (O-1889151), First Lieutenant (Field Artillery), U.S. Army, for extraordinary heroism in connection with military operations against an armed enemy of the United Nations while serving with an Artillery Battery of the 955th Field Artillery Battalion, 8th U.S. Army. First Lieutenant St. Clair distinguished himself by extraordinary heroism in action against enemy aggressor forces in the vicinity of Kumhwa, Korea, on the night of 13 July 1953. On that date, Lieutenant St. Clair was serving in an artillery observation post which was subjected to an intense enemy attack. After the hostile forces invaded the trenches in front of his position, Lieutenant St. Clair called for artillery on his own position. With two comrades he then took cover in a nearby bunker. When the enemy began to direct small arms fire and grenades into the bunker, he immediately destroyed the communications equipment and maps and ordered his men to withdraw down the hill. Noticing that one of the men was without his armored vest, Lieutenant St. Clair ordered him to take his. While withdrawing through the combined concentration of artillery fire, Lieutenant St. Clair became separated from his comrades and was surrounded by the enemy. He succeeded in escaping them and remained behind enemy lines for seven days, noting enemy dispositions, while attempting to return to United Nations lines. During this time Lieutenant St. Clair, although ill from an extremely painful hip wound, went without food or sufficient water. On the seventh day he succeeded in reaching safety by swimming a river.</w:t>
      </w:r>
    </w:p>
    <w:p>
      <w:pPr>
        <w:pStyle w:val="007GOs"/>
        <w:numPr>
          <w:ilvl w:val="0"/>
          <w:numId w:val="2"/>
        </w:numPr>
        <w:ind w:left="0" w:hanging="0"/>
        <w:rPr/>
      </w:pPr>
      <w:r>
        <w:rPr/>
        <w:t>Headquarters, Eighth U.S. Army, Korea:   General Orders No. 898 (October 1, 1953)</w:t>
      </w:r>
    </w:p>
    <w:p>
      <w:pPr>
        <w:pStyle w:val="008HomeTown"/>
        <w:rPr/>
      </w:pPr>
      <w:r>
        <w:rPr/>
        <w:t>Home Town:   Maricopa, Arizona</w:t>
      </w:r>
    </w:p>
    <w:p>
      <w:pPr>
        <w:pStyle w:val="001Name"/>
        <w:rPr/>
      </w:pPr>
      <w:r>
        <w:rPr/>
        <w:t>Stacy, James E.</w:t>
      </w:r>
    </w:p>
    <w:p>
      <w:pPr>
        <w:pStyle w:val="005Citation"/>
        <w:rPr/>
      </w:pPr>
      <w:r>
        <w:rPr/>
        <w:t>Citation:</w:t>
      </w:r>
    </w:p>
    <w:p>
      <w:pPr>
        <w:pStyle w:val="006Body"/>
        <w:rPr/>
      </w:pPr>
      <w:r>
        <w:rPr/>
        <w:t>The Distinguished Service Cross is presented to James E. Stacy, Major (Infantry), U.S. Army, for extraordinary heroism in connection with military operations against an armed enemy of the United Nations while serving as Executive Officer, 3d Battalion, 23d Infantry Regiment, 2d Infantry Division. Major Stacy distinguished himself by extraordinary heroism in action against enemy aggressor forces in the vicinity of Chaun-ni, Korea, on 18 May 1951. On that date, Major Stacy's command post was surrounded by an overwhelming enemy force that had infiltrated friendly lines and established a road block to the rear of the battalion. Realizing that the encircled command post was in imminent danger of being overrun, Major Stacy organized a small group of men and attempted to save the battalion vehicles and equipment by running the roadblock. As the column approached the roadblock, the two lead tanks were knocked out and the advance halted. When it became apparent that the vehicles could not get past the roadblock, he ordered his group to abandon the vehicles and make their way to friendly lines. Loading wounded men who were unable to walk into a vehicle, he personally drove the vehicle cross-country through withering enemy fire in order to reach friendly lines with the casualties. Upon reaching friendly lines, he notified the supporting artillery of the location of the 3d Battalion and its proposed route of escape to prevent the artillery from firing on the friendly force.</w:t>
      </w:r>
    </w:p>
    <w:p>
      <w:pPr>
        <w:pStyle w:val="007GOs"/>
        <w:numPr>
          <w:ilvl w:val="0"/>
          <w:numId w:val="2"/>
        </w:numPr>
        <w:ind w:left="0" w:hanging="0"/>
        <w:rPr/>
      </w:pPr>
      <w:r>
        <w:rPr/>
        <w:t>Headquarters, Eighth U.S. Army, Korea:   General Orders No. 417 (June 9, 1951)</w:t>
      </w:r>
    </w:p>
    <w:p>
      <w:pPr>
        <w:pStyle w:val="001Name"/>
        <w:rPr/>
      </w:pPr>
      <w:r>
        <w:rPr/>
        <w:t>*Stai, Melvin Ruben (POW)</w:t>
      </w:r>
    </w:p>
    <w:p>
      <w:pPr>
        <w:pStyle w:val="005Citation"/>
        <w:rPr/>
      </w:pPr>
      <w:r>
        <w:rPr/>
        <w:t>Citation:</w:t>
      </w:r>
    </w:p>
    <w:p>
      <w:pPr>
        <w:pStyle w:val="006Body"/>
        <w:rPr/>
      </w:pPr>
      <w:r>
        <w:rPr/>
        <w:t>The Distinguished Service Cross is presented to Melvin Ruben Stai (O-2035983), Captain (Infantry), U.S. Army, for extraordinary heroism in connection with military operations against an armed enemy of the United Nations while serving with as Commanding Officer of Company A, 1st Battalion, 23d Infantry Regiment, 2d Infantry Division. Captain Stai distinguished himself by extraordinary heroism in action against enemy aggressor forces near Kunu-ri, Korea, on 30 November 1950. While the 1st Battalion was fighting a delaying action south of Kunu-ri, Captain Stai's company was in reserve position at the base of a hill. When the enemy infiltrated and seized the hill, he was ordered to launch a counterattack to retake it. In the face of extremely heavy automatic-weapons fire, he started his advance up the hill and was almost immediately halted by the overwhelming enemy fire. During this halt, he continuously exposed himself to withering enemy fire in order to coordinate and direct the fire of his company. Despite the urging of platoon and squad leaders, the men of Company A were not able to advance in the face of increasingly heavy enemy fire. Captain Stai, resuming the advance alone, had gone about fifty yards up the hill when the men of Company A, inspired by his courageous action, rallied behind him and began pressing the attack. This attack once renewed, succeeded in driving the enemy from the strategic position, killing approximately fifty and routing the remainder. After being driven from the hilltop, the enemy laid down a heavy concentration of direct mortar and machine-gun fire on their deserted position, but in spite of his heavy fire, Captain Stai, although he could be clearly seen by the enemy, remained in the open and placed each man of his command in position to fire upon the retreating enemy. After securing the hill, he held the position throughout the day, and thereby contributed greatly to the successful withdrawal of the remainder of the regiment.</w:t>
      </w:r>
    </w:p>
    <w:p>
      <w:pPr>
        <w:pStyle w:val="007GOs"/>
        <w:numPr>
          <w:ilvl w:val="0"/>
          <w:numId w:val="2"/>
        </w:numPr>
        <w:ind w:left="0" w:hanging="0"/>
        <w:rPr/>
      </w:pPr>
      <w:r>
        <w:rPr/>
        <w:t>Headquarters, Eighth U.S. Army, Korea:   General Orders No. 90 (February 22, 1951)</w:t>
      </w:r>
    </w:p>
    <w:p>
      <w:pPr>
        <w:pStyle w:val="008HomeTown"/>
        <w:rPr/>
      </w:pPr>
      <w:r>
        <w:rPr/>
        <w:t>Home Town:   Spokane, Washington</w:t>
      </w:r>
    </w:p>
    <w:p>
      <w:pPr>
        <w:pStyle w:val="001Name"/>
        <w:rPr/>
      </w:pPr>
      <w:r>
        <w:rPr/>
        <w:t>Stanley, Courtney L.</w:t>
      </w:r>
    </w:p>
    <w:p>
      <w:pPr>
        <w:pStyle w:val="005Citation"/>
        <w:rPr/>
      </w:pPr>
      <w:r>
        <w:rPr/>
        <w:t>Citation:</w:t>
      </w:r>
    </w:p>
    <w:p>
      <w:pPr>
        <w:pStyle w:val="006Body"/>
        <w:rPr/>
      </w:pPr>
      <w:r>
        <w:rPr/>
        <w:t>The Distinguished Service Cross is presented to Courtney L. Stanley, Private, U.S. Army, for extraordinary heroism in connection with military operations against an armed enemy of the United Nations while serving with Company I, 3d Battalion, 9th Infantry Regiment, 2d Infantry Division. Private Stanley distinguished himself by extraordinary heroism in action against enemy aggressor forces in the vicinity of Um-Dong, Korea, on 17 March 1953. On that date, Private Stanley's position came under intense attack by hostile forces. After a fierce hand-to-hand battle, the enemy succeeded in penetrating the defense and overran the position. During this action Private Stanley discovered a battalion commander lying in a trench, severely wounded. Disregarding all thoughts of personal safety, Private Stanley carried the wounded officer across fire- swept terrain to a bunker where he found a medical aidman attending another casualty. Leaving the wounded officer to the care of the aidman, Private Stanley then took up an exposed position at the doorway of the bunker to prevent the entry of enemy soldiers. When he heard several of enemy troops talking a short distance away, Private Stanley, fearing they were plotting an attack over the roof of the bunker, charged the group with grenades and annihilated them. He then returned to his position at the entrance of the bunker and, oblivious to the close proximity of exploding mortar and artillery rounds, succeeded in repulsing another hostile assault. Observing two more wounded comrades lying to the front of the bunker, Private Stanley moved across the open terrain and brought them to safety. During the next three hours Private Stanley remained exposed to the intense enemy fire, guarding the entrance to the bunker against seven enemy assaults. When reinforcements arrived, the wounded men were safely evacuated. Although he had been slightly wounded himself, Private Stanley remained on the position until the enemy forces had been repulsed.</w:t>
      </w:r>
    </w:p>
    <w:p>
      <w:pPr>
        <w:pStyle w:val="007GOs"/>
        <w:numPr>
          <w:ilvl w:val="0"/>
          <w:numId w:val="2"/>
        </w:numPr>
        <w:ind w:left="0" w:hanging="0"/>
        <w:rPr/>
      </w:pPr>
      <w:r>
        <w:rPr/>
        <w:t>Headquarters, Eighth U.S. Army, Korea:   General Orders No. 508 (May 24, 1953)</w:t>
      </w:r>
    </w:p>
    <w:p>
      <w:pPr>
        <w:pStyle w:val="001Name"/>
        <w:rPr/>
      </w:pPr>
      <w:r>
        <w:rPr/>
        <w:t>*Starkey, Jack R.</w:t>
      </w:r>
    </w:p>
    <w:p>
      <w:pPr>
        <w:pStyle w:val="005Citation"/>
        <w:rPr/>
      </w:pPr>
      <w:r>
        <w:rPr/>
        <w:t>Citation:</w:t>
      </w:r>
    </w:p>
    <w:p>
      <w:pPr>
        <w:pStyle w:val="006Body"/>
        <w:rPr/>
      </w:pPr>
      <w:r>
        <w:rPr/>
        <w:t>The Distinguished Service Cross is presented to Jack R. Starkey (RA13268458), Corporal, U.S. Army, for extraordinary heroism in connection with military operations against an armed enemy of the United Nations while serving with Company F, 2d Battalion, 5th Regimental Combat Team, 1st Cavalry Division. Corporal Starkey distinguished himself by extraordinary heroism in action against enemy aggressor forces in the vicinity of Sahnglung-ni, Korea, on 7 and 8 August 1950. For a period of about thirty hours, while his unit was defending vital high ground, Corporal Starkey constantly and without regard for his own personal safety exposed himself to enemy fire to render first aid and to evacuate wounded personnel to places of safety. On the return trips he brought up as much ammunition and water as he could carry. On 8 August 1950 Corporal Starkey distinguished himself by guiding under heavy fire a party of United States Marines into his platoon's forward positions where they were able to assist in repelling a particularly vicious attack. When another group of Marines were pinned down by an enemy machine-gun, he courageously stood up and threw a grenade that destroyed the enemy machine-gun. In the ensuing action he was mortally wounded.</w:t>
      </w:r>
    </w:p>
    <w:p>
      <w:pPr>
        <w:pStyle w:val="007GOs"/>
        <w:numPr>
          <w:ilvl w:val="0"/>
          <w:numId w:val="2"/>
        </w:numPr>
        <w:ind w:left="0" w:hanging="0"/>
        <w:rPr/>
      </w:pPr>
      <w:r>
        <w:rPr/>
        <w:t>Headquarters, Eighth U.S. Army, Korea:   General Orders No. 20 (January 13, 1951)</w:t>
      </w:r>
    </w:p>
    <w:p>
      <w:pPr>
        <w:pStyle w:val="008HomeTown"/>
        <w:rPr/>
      </w:pPr>
      <w:r>
        <w:rPr/>
        <w:t>Home Town:   Allegheny, Pennsylvania</w:t>
      </w:r>
    </w:p>
    <w:p>
      <w:pPr>
        <w:pStyle w:val="001Name"/>
        <w:rPr/>
      </w:pPr>
      <w:r>
        <w:rPr/>
        <w:t>Stephens, Richard W.</w:t>
      </w:r>
    </w:p>
    <w:p>
      <w:pPr>
        <w:pStyle w:val="005Citation"/>
        <w:rPr/>
      </w:pPr>
      <w:r>
        <w:rPr/>
        <w:t>Citation:</w:t>
      </w:r>
    </w:p>
    <w:p>
      <w:pPr>
        <w:pStyle w:val="006Body"/>
        <w:rPr/>
      </w:pPr>
      <w:r>
        <w:rPr/>
        <w:t>The Distinguished Service Cross is presented to Richard W. Stephens, Colonel (Infantry), U.S. Army, for extraordinary heroism in connection with military operations against an armed enemy of the United Nations while serving as Commanding Officer, 21st Infantry Regiment, 24th Infantry Division. Colonel Stephens distinguished himself by extraordinary heroism in action against enemy aggressor forces near Chochiwon, Korea, during the period from 9 through 13 July 1950. During the early stages of the Korean conflict, Colonel Stephens was assigned the mission of delaying the advance of the North Korean People's Army pending the buildup of United Nations forces for a counteroffensive. Making a personal reconnaissance of the area, he chose a delaying site in the hills north of Chochiwon where he personally directed the construction of defensive positions and emplacement of automatic weapons, mortars and supporting artillery. When the enemy assault on the delaying position began, he, seemingly oblivious of the intense enemy fire, moved forward of the regiment's main line of resistance and established an observation post from which he directed the defense of his regiment's positions. When the observation post was encircled by the enemy, he organized a few men into a combat group and personally led them in an audacious attack on an enemy of overwhelming strength, successfully breaking out of the encirclement and reaching friendly lines. During the entire engagement, he exploited every possible means of stemming the enemy advance and his courage, fearless bearing, and aggressive leadership were largely responsible for the magnificent delaying action fought by his hopelessly outnumbered troops.</w:t>
      </w:r>
    </w:p>
    <w:p>
      <w:pPr>
        <w:pStyle w:val="007GOs"/>
        <w:numPr>
          <w:ilvl w:val="0"/>
          <w:numId w:val="2"/>
        </w:numPr>
        <w:ind w:left="0" w:hanging="0"/>
        <w:rPr/>
      </w:pPr>
      <w:r>
        <w:rPr/>
        <w:t>Headquarters, Eighth U.S. Army, Korea:   General Orders No. 114 (March 4, 1951), as amended by General Orders No. 189 (1951)</w:t>
      </w:r>
    </w:p>
    <w:p>
      <w:pPr>
        <w:pStyle w:val="001Name"/>
        <w:rPr/>
      </w:pPr>
      <w:r>
        <w:rPr/>
        <w:t>Stewart, Harry L.</w:t>
      </w:r>
    </w:p>
    <w:p>
      <w:pPr>
        <w:pStyle w:val="005Citation"/>
        <w:rPr/>
      </w:pPr>
      <w:r>
        <w:rPr/>
        <w:t>Citation:</w:t>
      </w:r>
    </w:p>
    <w:p>
      <w:pPr>
        <w:pStyle w:val="006Body"/>
        <w:rPr/>
      </w:pPr>
      <w:r>
        <w:rPr/>
        <w:t>The Distinguished Service Cross is presented to Harry L. Stewart, Corporal, U.S. Army, for extraordinary heroism in connection with military operations against an armed enemy of the United Nations while serving as the leader of a mortar squad. Corporal Stewart distinguished himself by extraordinary heroism in action against enemy aggressor forces in the vicinity of Wonju, Korea, on 14 February 1951. Corporal Steward was participating in a counterattack on a critically important hill defended by a numerically superior enemy force. In the initial phase of the attack, Corporal Stewart placed effective fire on the enemy position while manning a light machine-gun. Upon hearing the platoon leader order a rifleman to take the point in the attack, Corporal Stewart exchanged the weapon for a rifle and assumed the lead. As the company reached the summit of the hill, it was subjected to devastating machine-gun and grenade fire which inflicted heavy casualties. Realizing that the situation had reached a critical stage, Corporal Stewart again took the light machine-gun and advanced boldly up the hill directly into the enemy fire, firing the weapon from the hip. By skilful maneuvering, Corporal Stewart neutralized the machine-gun position, which provided the enemy's best defense, and so demoralized the hostile troops that they fled down the reverse slope of the hill in disorder. Inspired by Corporal Stewart's courageous charge, the other members of the company vigorously attacked the remaining enemy positions and recaptured the strategic hill.</w:t>
      </w:r>
    </w:p>
    <w:p>
      <w:pPr>
        <w:pStyle w:val="007GOs"/>
        <w:numPr>
          <w:ilvl w:val="0"/>
          <w:numId w:val="2"/>
        </w:numPr>
        <w:ind w:left="0" w:hanging="0"/>
        <w:rPr/>
      </w:pPr>
      <w:r>
        <w:rPr/>
        <w:t>Headquarters, Eighth U.S. Army, Korea:   General Orders No. 575 (June 16, 1953)</w:t>
      </w:r>
    </w:p>
    <w:p>
      <w:pPr>
        <w:pStyle w:val="001Name"/>
        <w:rPr/>
      </w:pPr>
      <w:r>
        <w:rPr/>
        <w:t>*Stewart, Walter Lee</w:t>
      </w:r>
    </w:p>
    <w:p>
      <w:pPr>
        <w:pStyle w:val="005Citation"/>
        <w:rPr/>
      </w:pPr>
      <w:r>
        <w:rPr/>
        <w:t>Citation:</w:t>
      </w:r>
    </w:p>
    <w:p>
      <w:pPr>
        <w:pStyle w:val="006Body"/>
        <w:rPr/>
      </w:pPr>
      <w:r>
        <w:rPr/>
        <w:t>The Distinguished Service Cross is presented to Walter Lee Stewart (US54051973), Corporal, U.S. Army, for extraordinary heroism in connection with military operations against an armed enemy of the United Nations while serving with Company F, 2d Battalion, 32d Infantry Regiment, 7th Infantry Division. Corporal Stewart distinguished himself by extraordinary heroism in action against enemy aggressor forces in the vicinity of Pyongony, Korea, in the early morning hours of 12 June 1952. On that date, Corporal Stewart's platoon was moving up the slope of a strategically located hill held by a strongly entrenched hostile force. As the platoon reached the crest of the hill, it was suddenly exposed to a vicious fusillade of small-arms and automatic weapons fire which inflicted several casualties and halted the friendly advance. Realizing that his comrades would be annihilated if they remained pinned down in their present exposed positions, Corporal Stewart leaped to his feet and charged directly into the murderous fire. Inspired by his courageous example, his comrades followed him as he moved rapidly along a hostile trench throwing grenades and firing his rifle with deadly accuracy. A sudden burst of automatic weapons fire hit him in the chest, but he refused to be evacuated or given emergency treatment. Instead, ignoring the pain of his wounds, he continued to advance, inflicting heavy casualties on the foe. He was still leading his platoon's charge when a bursting mortar round killed him.</w:t>
      </w:r>
    </w:p>
    <w:p>
      <w:pPr>
        <w:pStyle w:val="007GOs"/>
        <w:numPr>
          <w:ilvl w:val="0"/>
          <w:numId w:val="2"/>
        </w:numPr>
        <w:ind w:left="0" w:hanging="0"/>
        <w:rPr/>
      </w:pPr>
      <w:r>
        <w:rPr/>
        <w:t>Headquarters, Eighth U.S. Army, Korea:   General Orders No. 594 (October 2, 1952)</w:t>
      </w:r>
    </w:p>
    <w:p>
      <w:pPr>
        <w:pStyle w:val="008HomeTown"/>
        <w:rPr/>
      </w:pPr>
      <w:r>
        <w:rPr/>
        <w:t>Home Town:   Natchitoches, Louisiana</w:t>
      </w:r>
    </w:p>
    <w:p>
      <w:pPr>
        <w:pStyle w:val="001Name"/>
        <w:rPr/>
      </w:pPr>
      <w:r>
        <w:rPr/>
        <w:t>*Stover, Max Raymond</w:t>
      </w:r>
    </w:p>
    <w:p>
      <w:pPr>
        <w:pStyle w:val="005Citation"/>
        <w:rPr/>
      </w:pPr>
      <w:r>
        <w:rPr/>
        <w:t>Citation:</w:t>
      </w:r>
    </w:p>
    <w:p>
      <w:pPr>
        <w:pStyle w:val="006Body"/>
        <w:rPr/>
      </w:pPr>
      <w:r>
        <w:rPr/>
        <w:t>The Distinguished Service Cross is presented to Max Raymond Stover (O-0975672), First Lieutenant (Infantry), U.S. Army, for extraordinary heroism in connection with military operations against an armed enemy of the United Nations while serving as a Platoon Leader with Company C, 1st Battalion, 31st Infantry Regiment, 7th Infantry Division. First Lieutenant Stover distinguished himself by extraordinary heroism in action against enemy aggressor forces in the vicinity of Kumhwa, Korea, on 16 October 1952. On that date, the company led by Lieutenant Stover, weakened and exhausted after two days of continuous fighting, was ordered to seize a tactically important part of a commanding terrain feature. Remaining always with the foremost element of the assault platoon, Lieutenant Stover guided his men up the battle-torn slope which let to their objective. When another company became pinned down by heavy small arms, automatic weapons, artillery, and mortar fire, Lieutenant Stover shouted to his men to follow him and led them through the pinned- down company and on toward the enemy positions. Without warning, a concealed machine-gun opened fire on the company inflicting heavy casualties and threatening to halt its advance. Exhibiting a complete disregard for his personal safety, Lieutenant Stover charged forward alone to a point near the emplacement and hurled a grenade into the position, destroying it. Mortally wounded, he nevertheless inspired his men to continue their advance and to overrun and secure the objective.</w:t>
      </w:r>
    </w:p>
    <w:p>
      <w:pPr>
        <w:pStyle w:val="007GOs"/>
        <w:numPr>
          <w:ilvl w:val="0"/>
          <w:numId w:val="2"/>
        </w:numPr>
        <w:ind w:left="0" w:hanging="0"/>
        <w:rPr/>
      </w:pPr>
      <w:r>
        <w:rPr/>
        <w:t>Headquarters, Eighth U.S. Army, Korea:   General Orders No. 138 (January 23, 1953)</w:t>
      </w:r>
    </w:p>
    <w:p>
      <w:pPr>
        <w:pStyle w:val="008HomeTown"/>
        <w:rPr/>
      </w:pPr>
      <w:r>
        <w:rPr/>
        <w:t>Home Town:   Pinellas, Florida</w:t>
      </w:r>
    </w:p>
    <w:p>
      <w:pPr>
        <w:pStyle w:val="001Name"/>
        <w:rPr/>
      </w:pPr>
      <w:r>
        <w:rPr/>
        <w:t>Stratemeyer, George E.</w:t>
      </w:r>
    </w:p>
    <w:p>
      <w:pPr>
        <w:pStyle w:val="005Citation"/>
        <w:rPr/>
      </w:pPr>
      <w:r>
        <w:rPr/>
        <w:t>Citation:</w:t>
      </w:r>
    </w:p>
    <w:p>
      <w:pPr>
        <w:pStyle w:val="006Body"/>
        <w:rPr/>
      </w:pPr>
      <w:r>
        <w:rPr/>
        <w:t>The Distinguished Service Cross is presented to George E. Stratemeyer, Lieutenant General, U.S. Air Force, for extraordinary heroism in connection with military operations against an armed enemy of the United Nations while serving as Commanding General, Far East Air Forces, in action against enemy forces in the Republic of Korea from 14 July to 28 September 1950. During the early days of the conflict, General Stratemeyer personally performed aerial reconnaissance of advanced airfields which were under attack by enemy aircraft and under fire by ground weapons, enabling him to plan immediately the most effective utilization of his combat air forces in the initial defensive phase. He directed the evacuation by air of American citizens from those advanced fields, continually subjecting himself to great danger. Subsequent flights were made in unarmed and unescorted aircraft to forward airstrips to appraise the situation during the gradual, forced withdrawal of our troops. Personally, and at the risk of his life, in order to direct comprehensively the efforts of the Far East Air Forces in close support of the Eighth Army in Korea, he pressed forward on the ground by vehicle and on foot to the outermost advanced positions. The firsthand knowledge gained by General Stratemeyer from these reconnaissance missions was invaluable to him in planning the coordination of air support with ground combat activity, and contributed largely in enabling the ground troops to wrest the initiative from the enemy and assume the offensive in driving the invading enemy from the area of south of the 38th Parallel.</w:t>
      </w:r>
    </w:p>
    <w:p>
      <w:pPr>
        <w:pStyle w:val="007GOs"/>
        <w:numPr>
          <w:ilvl w:val="0"/>
          <w:numId w:val="2"/>
        </w:numPr>
        <w:ind w:left="0" w:hanging="0"/>
        <w:rPr/>
      </w:pPr>
      <w:r>
        <w:rPr/>
        <w:t>General Headquarters Far East Command:   General Orders No. 46 (October 22, 1950)</w:t>
      </w:r>
    </w:p>
    <w:p>
      <w:pPr>
        <w:pStyle w:val="008HomeTown"/>
        <w:rPr/>
      </w:pPr>
      <w:r>
        <w:rPr/>
        <w:t>Born:   11/24/1890 at Cincinnati, Ohio</w:t>
      </w:r>
    </w:p>
    <w:p>
      <w:pPr>
        <w:pStyle w:val="008HomeTown"/>
        <w:rPr/>
      </w:pPr>
      <w:r>
        <w:rPr/>
        <w:t>Home Town:   Orlando, Florida</w:t>
      </w:r>
    </w:p>
    <w:p>
      <w:pPr>
        <w:pStyle w:val="001Name"/>
        <w:rPr/>
      </w:pPr>
      <w:r>
        <w:rPr/>
        <w:t>Stratton, Charles W.</w:t>
      </w:r>
    </w:p>
    <w:p>
      <w:pPr>
        <w:pStyle w:val="005Citation"/>
        <w:rPr/>
      </w:pPr>
      <w:r>
        <w:rPr/>
        <w:t>Citation:</w:t>
      </w:r>
    </w:p>
    <w:p>
      <w:pPr>
        <w:pStyle w:val="006Body"/>
        <w:rPr/>
      </w:pPr>
      <w:r>
        <w:rPr/>
        <w:t>The Distinguished Service Cross is presented to Charles W. Stratton, Lieutenant Colonel (Field Artillery), U.S. Army, for extraordinary heroism in connection with military operations against an armed enemy of the United Nations while serving as Provisional Commander of the 13th Field Artillery Battalion, the 52nd Field Artillery Battalion, and elements of the 11th Field Artillery Battalion, 24th Infantry Division Artillery. Lieutenant Colonel Stratton distinguished himself by extraordinary heroism in action against enemy aggressor forces along the Kum River north of Taejon, Korea, on 16 July 1950. While at the command post of the 19th Infantry Regiment, Colonel Stratton received a message from the commanding officer of the 52nd Field Artillery Battalion that their positions were surrounded by enemy infantry. Colonel Stratton left the regimental command post immediately to effect relief and withdrawal of the artillery units which were surrounded. Commanding a tank, Colonel Stratton worked his way through to the forward position area of Battery A, 52nd Field Artillery Battalion, which he found well organized, and effectively beating off the enemy attack with artillery and small-arms fire. He then proceeded to the position area of Battery B, where he attempted to clear fire blocks which prevented withdrawal of the battery. During this action his tank was knocked out by enemy fire, killing the tank driver and seriously wounding the tank commander. Colonel Stratton dismounted form the knocked- out tank and proceeded on foot. Upon arrival at the B Battery area, he took personal command of the area, since the battery commander had been killed by enemy fire. He fearlessly directed the howitzers in direct fire against enemy infantry and three enemy fire blocks of an estimated two machine-guns each. The battery at this time was under intense enemy mortar, automatic weapons and rifle fire. Colonel Stratton remained in the area for six hours fighting off infiltrating enemy infantry and attempting to reduce enemy fire blocks in order to effectively withdraw friendly infantry and artillery units. Later, taking complete command and effecting complete coordination, Colonel Stratton organized the remaining personnel of the 19th Infantry Regiment and the 52nd Field Artillery Battalion in this area and led them in fighting through enemy installations and through the hills to friendly forces. By these actions Colonel Stratton saved numerous lives.</w:t>
      </w:r>
    </w:p>
    <w:p>
      <w:pPr>
        <w:pStyle w:val="007GOs"/>
        <w:numPr>
          <w:ilvl w:val="0"/>
          <w:numId w:val="2"/>
        </w:numPr>
        <w:ind w:left="0" w:hanging="0"/>
        <w:rPr/>
      </w:pPr>
      <w:r>
        <w:rPr/>
        <w:t>Headquarters, Eighth U.S. Army, Korea:   General Orders No. 169 (November 13, 1950)</w:t>
      </w:r>
    </w:p>
    <w:p>
      <w:pPr>
        <w:pStyle w:val="001Name"/>
        <w:rPr/>
      </w:pPr>
      <w:r>
        <w:rPr/>
        <w:t>*Strickler, Paul C.</w:t>
      </w:r>
    </w:p>
    <w:p>
      <w:pPr>
        <w:pStyle w:val="005Citation"/>
        <w:rPr/>
      </w:pPr>
      <w:r>
        <w:rPr/>
        <w:t>Citation:</w:t>
      </w:r>
    </w:p>
    <w:p>
      <w:pPr>
        <w:pStyle w:val="006Body"/>
        <w:rPr/>
      </w:pPr>
      <w:r>
        <w:rPr/>
        <w:t>The Distinguished Service Cross is presented to Paul C. Strickler (RA19374994), Private First Class, U.S. Army, for extraordinary heroism in connection with military operations against an armed enemy of the United Nations while serving with Company G, 2d Battalion, 27th Infantry Regiment, 25th Infantry Division. Private First Class Strickler distinguished himself by extraordinary heroism in action against enemy aggressor forces near Yongdong-po, Korea, on 6 February 1951. At approximately 1330 hours on that date, a numerically superior enemy force launched a strong counterattack against positions which had been taken by Company G, and the unit was ordered to withdraw. Aware that covering fire was needed to protect his comrades, Private Strickler gallantry remained in position as the company withdrew and single-handedly delivered accurate and effective fire on the advancing enemy troops until he was killed in close combat.</w:t>
      </w:r>
    </w:p>
    <w:p>
      <w:pPr>
        <w:pStyle w:val="007GOs"/>
        <w:numPr>
          <w:ilvl w:val="0"/>
          <w:numId w:val="2"/>
        </w:numPr>
        <w:ind w:left="0" w:hanging="0"/>
        <w:rPr/>
      </w:pPr>
      <w:r>
        <w:rPr/>
        <w:t>Headquarters, Eighth U.S. Army, Korea:   General Orders No. 363 (May 28, 1951)</w:t>
      </w:r>
    </w:p>
    <w:p>
      <w:pPr>
        <w:pStyle w:val="008HomeTown"/>
        <w:rPr/>
      </w:pPr>
      <w:r>
        <w:rPr/>
        <w:t>Home Town:   Sanpete, Utah</w:t>
      </w:r>
    </w:p>
    <w:p>
      <w:pPr>
        <w:pStyle w:val="001Name"/>
        <w:rPr/>
      </w:pPr>
      <w:r>
        <w:rPr/>
        <w:t>Strowmatt, Francis D.</w:t>
      </w:r>
    </w:p>
    <w:p>
      <w:pPr>
        <w:pStyle w:val="005Citation"/>
        <w:rPr/>
      </w:pPr>
      <w:r>
        <w:rPr/>
        <w:t>Citation:</w:t>
      </w:r>
    </w:p>
    <w:p>
      <w:pPr>
        <w:pStyle w:val="006Body"/>
        <w:rPr/>
      </w:pPr>
      <w:r>
        <w:rPr/>
        <w:t>The Distinguished Service Cross is presented to Francis D. Strowmatt, Sergeant First Class, U.S. Army, for extraordinary heroism in connection with military operations against an armed enemy of the United Nations while serving with Infantry Company. Sergeant First Class Strowmatt distinguished himself by extraordinary heroism in action against enemy aggressor forces in the vicinity of Sanjan, Korea, on the morning of 6 February 1952. On that date, Sergeant Strowmatt was a member of a patrol engaged in assaulting a key ridge held by a well-entrenched enemy force. As the patrol approached its objective, it was suddenly exposed to a vicious fusillade of hostile small-arms, automatic-weapons, and mortar fire which halted its advance. Standing erect in full view of the enemy, Sergeant Strowmatt located a protected route to the enemy positions and led his men forward until they were close to their objective. Then, ordering his men to disperse, he crawled forward until he was ten yards from the foe. With the hostile now concentrating its entire firepower on him, he rapidly threw a series of grenades, which inflicted heavy casualties on the enemy troops. When his grenades were exhausted, and with the foe still offering fanatical resistance, he ordered his men to throw him their grenades and to move back while he covered their withdrawal. Remaining alone at this hazardous post, Sergeant Strowmatt continued to throw grenades into the enemy trenches while his men moved to safety. With his grenades expended, he threw a charge of TNT into the hostile fortifications. The resulting explosion caused so much confusion that Sergeant Strowmatt was able to leave his exposed position and rejoin his men.</w:t>
      </w:r>
    </w:p>
    <w:p>
      <w:pPr>
        <w:pStyle w:val="007GOs"/>
        <w:numPr>
          <w:ilvl w:val="0"/>
          <w:numId w:val="2"/>
        </w:numPr>
        <w:ind w:left="0" w:hanging="0"/>
        <w:rPr/>
      </w:pPr>
      <w:r>
        <w:rPr/>
        <w:t>Headquarters, Eighth U.S. Army, Korea:   General Orders No. 560 (September 19, 1952)</w:t>
      </w:r>
    </w:p>
    <w:p>
      <w:pPr>
        <w:pStyle w:val="001Name"/>
        <w:rPr/>
      </w:pPr>
      <w:r>
        <w:rPr/>
        <w:t>Struble, Arthur D.</w:t>
      </w:r>
    </w:p>
    <w:p>
      <w:pPr>
        <w:pStyle w:val="005Citation"/>
        <w:rPr/>
      </w:pPr>
      <w:r>
        <w:rPr/>
        <w:t>Citation:</w:t>
      </w:r>
    </w:p>
    <w:p>
      <w:pPr>
        <w:pStyle w:val="006Body"/>
        <w:rPr/>
      </w:pPr>
      <w:r>
        <w:rPr/>
        <w:t>The Distinguished Service Cross is presented to Arthur D. Struble, Vice Admiral, U.S. Navy, for extraordinary heroism in connection with military operations against an armed enemy of the United Nations while serving as Commander, Seventh Fleet, U.S. Navy, in action against enemy forces in the Republic of Korea from 15 September to 19 October 1950. As a direct result of his bold execution of plans in smashing enemy shore defenses and providing close air coverage, the spectacular Inchon Invasion, one of the most difficult ever attempted because of extreme tides, was brilliantly effected with minimum loss of landing forces. Admiral Struble's personal bravery, in evidence at all times, was particularly notable curing the mine-sweeping operations at Wonsan. There, over a prolonged period, he personally supervise the work of eliminating this navigational menace, acquiring first hand knowledge to insure success of the operations and to encourage the mine-sweeping group by his presence. Through his conspicuous courage and daring execution of brilliant tactical naval operations, Admiral Struble made an invaluable contribution to the cause of the United Nations in Korea.</w:t>
      </w:r>
    </w:p>
    <w:p>
      <w:pPr>
        <w:pStyle w:val="007GOs"/>
        <w:numPr>
          <w:ilvl w:val="0"/>
          <w:numId w:val="2"/>
        </w:numPr>
        <w:ind w:left="0" w:hanging="0"/>
        <w:rPr/>
      </w:pPr>
      <w:r>
        <w:rPr/>
        <w:t>Headquarters, Eighth U.S. Army, Korea:   General Orders No. 722 (September 25, 1951)</w:t>
      </w:r>
    </w:p>
    <w:p>
      <w:pPr>
        <w:pStyle w:val="008HomeTown"/>
        <w:rPr/>
      </w:pPr>
      <w:r>
        <w:rPr/>
        <w:t>Born:   at Portland, Oregon</w:t>
      </w:r>
    </w:p>
    <w:p>
      <w:pPr>
        <w:pStyle w:val="008HomeTown"/>
        <w:rPr/>
      </w:pPr>
      <w:r>
        <w:rPr/>
        <w:t>Home Town:   Portland, Oregon</w:t>
      </w:r>
    </w:p>
    <w:p>
      <w:pPr>
        <w:pStyle w:val="001Name"/>
        <w:rPr/>
      </w:pPr>
      <w:r>
        <w:rPr/>
        <w:t>Stuart, Bobby G.</w:t>
      </w:r>
    </w:p>
    <w:p>
      <w:pPr>
        <w:pStyle w:val="005Citation"/>
        <w:rPr/>
      </w:pPr>
      <w:r>
        <w:rPr/>
        <w:t>Citation:</w:t>
      </w:r>
    </w:p>
    <w:p>
      <w:pPr>
        <w:pStyle w:val="006Body"/>
        <w:rPr/>
      </w:pPr>
      <w:r>
        <w:rPr/>
        <w:t>The Distinguished Service Cross is presented to Bobby G. Stuart (RA17273515), Corporal, U.S. Army, for extraordinary heroism in connection with military operations against an armed enemy of the United Nations while serving with Company A, 1st Battalion, 19th Infantry Regiment, 24th Infantry Division. Corporal Stuart distinguished himself by extraordinary heroism in action against enemy aggressor forces near Sesim- ni, Korea, on 4 February 1951. After successfully defending the withdrawal of a friendly unit, Corporal Stuart's company was subjected to a series of attacks by a numerically superior enemy force. When a machine- gunner was wounded during a fierce enemy attack, Corporal Stuart immediately took a position behind the weapon and delivered a devastating volume of fire on the attacking troops until the order was given to withdraw. Picking up the machine-gun, Corporal Stuart continued firing it as he slowly withdrew, providing effective cover for the company. After reorganizing, the company launched a counterattack against the enemy, and Corporal Stuart, again carrying and firing the machine-gun, was instrumental in making the attack a success. Upon reading the objective, he proceeded to an exposed position, set up the weapon, and inflicted heavy casualties on the enemy with his deadly accurate fire. After repelling two enemy attempts to retake the position, he was wounded by mortar fire but refused to leave his position until another gunner came.</w:t>
      </w:r>
    </w:p>
    <w:p>
      <w:pPr>
        <w:pStyle w:val="007GOs"/>
        <w:numPr>
          <w:ilvl w:val="0"/>
          <w:numId w:val="2"/>
        </w:numPr>
        <w:ind w:left="0" w:hanging="0"/>
        <w:rPr/>
      </w:pPr>
      <w:r>
        <w:rPr/>
        <w:t>Headquarters, Eighth U.S. Army, Korea:   General Orders No. 365 (May 28, 1951)</w:t>
      </w:r>
    </w:p>
    <w:p>
      <w:pPr>
        <w:pStyle w:val="008HomeTown"/>
        <w:rPr/>
      </w:pPr>
      <w:r>
        <w:rPr/>
        <w:t>Home Town:   Sullivan, Missouri</w:t>
      </w:r>
    </w:p>
    <w:p>
      <w:pPr>
        <w:pStyle w:val="001Name"/>
        <w:rPr/>
      </w:pPr>
      <w:r>
        <w:rPr/>
        <w:t>Sukan, Sinasi</w:t>
      </w:r>
    </w:p>
    <w:p>
      <w:pPr>
        <w:pStyle w:val="005Citation"/>
        <w:rPr/>
      </w:pPr>
      <w:r>
        <w:rPr/>
        <w:t>Citation:</w:t>
      </w:r>
    </w:p>
    <w:p>
      <w:pPr>
        <w:pStyle w:val="006Body"/>
        <w:rPr/>
      </w:pPr>
      <w:r>
        <w:rPr/>
        <w:t>The Distinguished Service Cross is presented to Sinasi Sukan, Captain, Turkish Army, for extraordinary heroism in connection with military operations against an armed enemy of the United Nations in action against enemy forces at Sanggorangp'o, Korea on 29 May 1953. Captain Sukan voluntarily accompanied one of his platoons ordered to reinforce Outpost Carson, which was under heavy enemy attack. Upon hearing that both Outposts Carson and Elko had been surrounded, he led his troops in a successful counterattack, breaking through enemy lines, retaking Outpost Elko. He then quickly deployed his forces for defense, cautioning his men of the necessity of holding the position at all costs. He obtained a carbine and resupply of grenades and moved forward to an exposed position in a critical sector of the Outpost. Although exposed to a continuous devastating mortar and artillery barrage, he moved constantly around the fighting positions, encouraging the men, directing fire, and fighting with grenades and any weapon he could find, killing an estimated seventy-five enemy himself. After fighting continuously for sixteen hours he was wounded but refused to be evacuated.</w:t>
      </w:r>
    </w:p>
    <w:p>
      <w:pPr>
        <w:pStyle w:val="007GOs"/>
        <w:numPr>
          <w:ilvl w:val="0"/>
          <w:numId w:val="2"/>
        </w:numPr>
        <w:ind w:left="0" w:hanging="0"/>
        <w:rPr/>
      </w:pPr>
      <w:r>
        <w:rPr/>
        <w:t>Department of the Army:   General Orders No. 43 (May 29, 1953)</w:t>
      </w:r>
    </w:p>
    <w:p>
      <w:pPr>
        <w:pStyle w:val="008HomeTown"/>
        <w:rPr/>
      </w:pPr>
      <w:r>
        <w:rPr/>
        <w:t>Home Town:   Turkey</w:t>
      </w:r>
    </w:p>
    <w:p>
      <w:pPr>
        <w:pStyle w:val="001Name"/>
        <w:rPr/>
      </w:pPr>
      <w:r>
        <w:rPr/>
        <w:t>Sullivan, Raphael J.</w:t>
      </w:r>
    </w:p>
    <w:p>
      <w:pPr>
        <w:pStyle w:val="005Citation"/>
        <w:rPr/>
      </w:pPr>
      <w:r>
        <w:rPr/>
        <w:t>Citation:</w:t>
      </w:r>
    </w:p>
    <w:p>
      <w:pPr>
        <w:pStyle w:val="006Body"/>
        <w:rPr/>
      </w:pPr>
      <w:r>
        <w:rPr/>
        <w:t>The Distinguished Service Cross is presented to Raphael J. Sullivan, Private First Class, U.S. Army, for extraordinary heroism in connection with military operations against an armed enemy of the United Nations while serving with an Infantry Company of the 45th Infantry Division. Private First Class Sullivan distinguished himself by extraordinary heroism in action against enemy aggressor forces in the vicinity of Tumyong-dong, Korea, on the morning of June 14, 1952. On that date, Private Sullivan volunteered to neutralize a group of fanatical enemy troops who had inflicted heavy casualties on a friendly force. Deeply entrenched in six caves, the foe was pouring forth a murderous volume of small-arms and machine-gun fire, and constituted a serious threat to the security of the friendly lines. With complete disregard for his personal safety, Private Sullivan moved through the deadly hostile fire to the caves. While the enemy concentrated a fusillade of automatic-weapons fire upon him and sent forth a shower of grenades, he entered the first cave and successfully placed an explosive charge which destroyed the hostile troops inside. With the utmost coolness in the face of extreme danger, he then proceeded to the second cave and, despite the heavy close-range fire, placed another charge of explosives. On entering the third cave he was painfully wounded in the face, but nevertheless continued his exceedingly hazardous mission, returning to his unit only after he had entered and placed a destructive charge in each of the six caves. His exceptionally courageous actions resulted in the death of approximately twenty-eight enemy troops and enabled his company to secure a hill of great strategic importance.</w:t>
      </w:r>
    </w:p>
    <w:p>
      <w:pPr>
        <w:pStyle w:val="007GOs"/>
        <w:numPr>
          <w:ilvl w:val="0"/>
          <w:numId w:val="2"/>
        </w:numPr>
        <w:ind w:left="0" w:hanging="0"/>
        <w:rPr/>
      </w:pPr>
      <w:r>
        <w:rPr/>
        <w:t>Headquarters, Eighth U.S. Army, Korea:   General Orders No. 587 (September 29, 1952)</w:t>
      </w:r>
    </w:p>
    <w:p>
      <w:pPr>
        <w:pStyle w:val="001Name"/>
        <w:rPr/>
      </w:pPr>
      <w:r>
        <w:rPr/>
        <w:t>*Svehla, Henry</w:t>
      </w:r>
    </w:p>
    <w:p>
      <w:pPr>
        <w:pStyle w:val="005Citation"/>
        <w:rPr/>
      </w:pPr>
      <w:r>
        <w:rPr/>
        <w:t>Citation:</w:t>
      </w:r>
    </w:p>
    <w:p>
      <w:pPr>
        <w:pStyle w:val="006Body"/>
        <w:rPr/>
      </w:pPr>
      <w:r>
        <w:rPr/>
        <w:t>The Distinguished Service Cross is presented to Henry Svehla (RA21748254), Private First Class, U.S. Army, for extraordinary heroism in connection with military operations against an armed enemy of the United Nations while serving with Company F, 2d Battalion, 32d Infantry Regiment, 7th Infantry Division. Private First Class Svehla distinguished himself by extraordinary heroism in action against enemy aggressor forces at Pyongony, Korea, on 12 June 1952. Committed to determine enemy strength and capabilities on key terrain, Private Svehla's platoon forged up the rocky slope. Coming under heavy automatic-weapons and small-arms fire, the troops began to falter. Realizing the success of the mission was imperiled, Private Svehla charge forward, firing his weapon and throwing grenades. The men, rallying to the challenge, joined in the assault against a numerically superior foe and inflicted numerous casualties. Although wounded by a mortar burst, Private Svehla refused medical treatment and continued to lead the attack. During the ensuing conflict, an enemy grenade fell in the midst of the group. While attempting to dispose of the grenade to protect his comrades from injury which might result from the explosion of the grenade, Private Svehla lost his life.</w:t>
      </w:r>
    </w:p>
    <w:p>
      <w:pPr>
        <w:pStyle w:val="007GOs"/>
        <w:numPr>
          <w:ilvl w:val="0"/>
          <w:numId w:val="2"/>
        </w:numPr>
        <w:ind w:left="0" w:hanging="0"/>
        <w:rPr/>
      </w:pPr>
      <w:r>
        <w:rPr/>
        <w:t>Department of the Army:   General Orders No. 18 (February 18, 1953)</w:t>
      </w:r>
    </w:p>
    <w:p>
      <w:pPr>
        <w:pStyle w:val="008HomeTown"/>
        <w:rPr/>
      </w:pPr>
      <w:r>
        <w:rPr/>
        <w:t>Home Town:   Essex, New Jersey</w:t>
      </w:r>
    </w:p>
    <w:p>
      <w:pPr>
        <w:pStyle w:val="001Name"/>
        <w:rPr/>
      </w:pPr>
      <w:r>
        <w:rPr/>
        <w:t>Sweeney, Harvey O.</w:t>
      </w:r>
    </w:p>
    <w:p>
      <w:pPr>
        <w:pStyle w:val="005Citation"/>
        <w:rPr/>
      </w:pPr>
      <w:r>
        <w:rPr/>
        <w:t>Citation:</w:t>
      </w:r>
    </w:p>
    <w:p>
      <w:pPr>
        <w:pStyle w:val="006Body"/>
        <w:rPr/>
      </w:pPr>
      <w:r>
        <w:rPr/>
        <w:t>The Distinguished Service Cross is presented to Harvey O. Sweeney (O-1334376), First Lieutenant (Infantry), U.S. Army, for extraordinary heroism in connection with military operations against an armed enemy of the United Nations while serving with Company I, 3d Battalion, 35th Infantry Regiment, 25th Infantry Division. First Lieutenant Sweeney distinguished himself by extraordinary heroism in action against enemy aggressor forces at Tangwon-ni, Korea, on 7 and 8 September 1951. When his platoon came under intense enemy artillery and mortar attack, Lieutenant Sweeney left his place of safety and moved to an exposed vantage point to better direct the defense. Despite a painful wound, he moved fearlessly among his troops, and by his calm demeanor and unflinching courage, encouraged them to stand firm. Wounded a second time, he refused medical attention and constantly braved withering fire to assist the wounded and coordinate the holding action. Moving to a friendly machine-gun which had been silenced, he found the gun inoperative and returned through the fire-swept area to obtain a replacement. Wounded a third time in both legs and no longer able to move, he refused evacuation and ordered that he be carried to a position from which he could direct the defense, thus inspiring his men to contain successive enemy attacks throughout the night. Despite numerous casualties and a dwindling supply of ammunition, he continued to direct the defense, and by his skill and courageous example enabled his men to ward of the assailants until assistance arrived.</w:t>
      </w:r>
    </w:p>
    <w:p>
      <w:pPr>
        <w:pStyle w:val="007GOs"/>
        <w:numPr>
          <w:ilvl w:val="0"/>
          <w:numId w:val="2"/>
        </w:numPr>
        <w:ind w:left="0" w:hanging="0"/>
        <w:rPr/>
      </w:pPr>
      <w:r>
        <w:rPr/>
        <w:t>Department of the Army:   General Orders No. 28 (March 13, 1952)</w:t>
      </w:r>
    </w:p>
    <w:p>
      <w:pPr>
        <w:pStyle w:val="008HomeTown"/>
        <w:rPr/>
      </w:pPr>
      <w:r>
        <w:rPr/>
        <w:t>Home Town:   Grant, Minnesota</w:t>
      </w:r>
    </w:p>
    <w:p>
      <w:pPr>
        <w:pStyle w:val="001Name"/>
        <w:rPr/>
      </w:pPr>
      <w:r>
        <w:rPr/>
        <w:t>*Swihart, Harold M.</w:t>
      </w:r>
    </w:p>
    <w:p>
      <w:pPr>
        <w:pStyle w:val="005Citation"/>
        <w:rPr/>
      </w:pPr>
      <w:r>
        <w:rPr/>
        <w:t>Citation:</w:t>
      </w:r>
    </w:p>
    <w:p>
      <w:pPr>
        <w:pStyle w:val="006Body"/>
        <w:rPr/>
      </w:pPr>
      <w:r>
        <w:rPr/>
        <w:t>The Distinguished Service Cross is presented to Harold M. Swihart (RA15415935), Master Sergeant, U.S. Army, for extraordinary heroism in connection with military operations against an armed enemy of the United Nations while serving with an Infantry Company of the 7th Infantry Regiment, 3d Infantry Division. Master Sergeant Swihart distinguished himself by extraordinary heroism in action against enemy aggressor forces in the vicinity of Kumhwa, Korea, on the night of 24 May 1953. On that night, a numerically superior enemy force began a probing maneuver in preparation for an attack on a strategic outpost forward of the main battle positions. Upon detection of the enemy, Sergeant Swihart, a squad leader of the security group, quickly moved among his men establishing a base of fire and directing their efforts to insure adequate support for a maneuvering element. As the aggressors continued their advance, Sergeant Swihart went forth to engage them, firing his weapon and hurling grenades to disorganize and retard their assault. As grenades landed amidst his men, Sergeant Swihart immediately threw them back at the enemy and, although completely exposed to the intense fire, he continued his aggressive action until the enemy was repulsed. In retreat, the hostile forces continued to throw grenades, one of which fell in the center of Sergeant Swihart's squad. Realizing the imminent danger to his men, he sacrificed his life by hurling himself on the missile and absorbing the full impact of the explosion. The courage of Sergeant Swihart throughout this action not only was instrumental in repelling the enemy assault, but also saved the lives of many of his comrades.</w:t>
      </w:r>
    </w:p>
    <w:p>
      <w:pPr>
        <w:pStyle w:val="007GOs"/>
        <w:numPr>
          <w:ilvl w:val="0"/>
          <w:numId w:val="2"/>
        </w:numPr>
        <w:ind w:left="0" w:hanging="0"/>
        <w:rPr/>
      </w:pPr>
      <w:r>
        <w:rPr/>
        <w:t>Headquarters, Eighth U.S. Army, Korea:   General Orders No. 242 (April 26, 1954)</w:t>
      </w:r>
    </w:p>
    <w:p>
      <w:pPr>
        <w:pStyle w:val="008HomeTown"/>
        <w:rPr/>
      </w:pPr>
      <w:r>
        <w:rPr/>
        <w:t>Home Town:   Wyandot, Ohio</w:t>
      </w:r>
    </w:p>
    <w:p>
      <w:pPr>
        <w:pStyle w:val="001Name"/>
        <w:rPr/>
      </w:pPr>
      <w:r>
        <w:rPr/>
        <w:t>Swing, Willard V., Jr.</w:t>
      </w:r>
    </w:p>
    <w:p>
      <w:pPr>
        <w:pStyle w:val="005Citation"/>
        <w:rPr/>
      </w:pPr>
      <w:r>
        <w:rPr/>
        <w:t>Citation:</w:t>
      </w:r>
    </w:p>
    <w:p>
      <w:pPr>
        <w:pStyle w:val="006Body"/>
        <w:rPr/>
      </w:pPr>
      <w:r>
        <w:rPr/>
        <w:t>The Distinguished Service Cross is presented to Willard V. Swing, Jr. (RA16301390), Private First Class, U.S. Army, for extraordinary heroism in connection with military operations against an armed enemy of the United Nations while serving with Company D, 1st Battalion, 7th Cavalry Regiment (Infantry), 1st Cavalry Division. Private First Class Swing distinguished himself by extraordinary heroism in action against enemy aggressor forces near Madong, Korea, on 13 August 1950. On that date, the mortar platoon of which Private First Class Swing was a member came under devastating attacks by overwhelmingly numerically superior enemy forces and was forced to withdraw to new positions. In the hurried withdrawal to more tenable positions, the mortar ammunition, sorely needed by the mortar crews, was left behind in a trailer directly in the path of the advancing enemy forces. Realizing the helpless condition adjacent friendly forces would be in if their mortar support fire was withdrawn, Private Swing voluntarily and with complete disregard for his own safety, left his position of comparative safety and ran through the deadly hail of enemy machine-gun and small arms fire the trailer containing the ammunition. Upon his arrival, he noticed that increments of a number of mortar rounds in the trailer had been ignited by enemy fire and were in danger of exploding. Removing them, he pulled the trailer back to mortar positions and re-supplied the mortar crews. When he was wounded by a mortar shell landing a few feet away, Corporal Swing refused to be evacuated and, seizing his rifle, continued to fire at the advancing enemy until all his ammunition was expended, and then moved forward to drag several wounded comrades to cover. Despite the intense pain from his wounds, he remained in the enemy fire to care for the wounded and load rifle and carbine clips for his comrades until he was forcibly moved from the front lines. His selfless courage, aggressiveness and conspicuous devotion to duty in the face of grave danger was an inspiration to his entire company, saved many lives, and led to the successful repulse of the enemy attack.</w:t>
      </w:r>
    </w:p>
    <w:p>
      <w:pPr>
        <w:pStyle w:val="007GOs"/>
        <w:numPr>
          <w:ilvl w:val="0"/>
          <w:numId w:val="2"/>
        </w:numPr>
        <w:ind w:left="0" w:hanging="0"/>
        <w:rPr/>
      </w:pPr>
      <w:r>
        <w:rPr/>
        <w:t>Headquarters, Eighth U.S. Army, Korea:   General Orders No. 42 (January 26, 1951)</w:t>
      </w:r>
    </w:p>
    <w:p>
      <w:pPr>
        <w:pStyle w:val="008HomeTown"/>
        <w:rPr/>
      </w:pPr>
      <w:r>
        <w:rPr/>
        <w:t>Home Town:   Milwaukee, Wisconsin</w:t>
      </w:r>
    </w:p>
    <w:p>
      <w:pPr>
        <w:pStyle w:val="001Name"/>
        <w:rPr/>
      </w:pPr>
      <w:r>
        <w:rPr/>
        <w:t>*Swinney, Clarice C.</w:t>
      </w:r>
    </w:p>
    <w:p>
      <w:pPr>
        <w:pStyle w:val="005Citation"/>
        <w:rPr/>
      </w:pPr>
      <w:r>
        <w:rPr/>
        <w:t>Citation:</w:t>
      </w:r>
    </w:p>
    <w:p>
      <w:pPr>
        <w:pStyle w:val="006Body"/>
        <w:rPr/>
      </w:pPr>
      <w:r>
        <w:rPr/>
        <w:t>The Distinguished Service Cross is presented to Clarice C. Swinney (RA18335761), Private First Class, U.S. Army, for extraordinary heroism in connection with military operations against an armed enemy of the United Nations while serving with a machine gun section of Company H, 2d Battalion, 7th Cavalry Regiment (Infantry), 1st Cavalry Division. Private First Class Swinney distinguished himself by extraordinary heroism in action against enemy aggressor forces in the vicinity of Waegwan, Korea, on 3 September 1950. On that date, Company F, 7th Cavalry Regiment, with an attached machine-gun section from Company H, was defensively deployed on Hill 300 near Waegwan when elements of a hostile division launched a mass attack against the hill preceded by a heavy artillery and mortar barrage. When it became apparent that the hill could not be held against the numerically superior enemy force, the company was ordered to withdraw. Private Swinney, a machine-gunner attached to the company, and two comrades volunteered to remain behind and cover the withdrawal. He remained at his gun delivering accurate, withering fire into the ranks of the advancing enemy until his position was overrun, then began throwing hand grenades and engaging the enemy in hand-to-hand combat. When the company launched a counterattack later in the day and regained the hill, Private Swinney was found dead beside his machine gun and the surrounding area was littered with enemy dead.</w:t>
      </w:r>
    </w:p>
    <w:p>
      <w:pPr>
        <w:pStyle w:val="007GOs"/>
        <w:numPr>
          <w:ilvl w:val="0"/>
          <w:numId w:val="2"/>
        </w:numPr>
        <w:ind w:left="0" w:hanging="0"/>
        <w:rPr/>
      </w:pPr>
      <w:r>
        <w:rPr/>
        <w:t>Headquarters, Eighth U.S. Army, Korea:   General Orders No. 461 (June 25, 1951)</w:t>
      </w:r>
    </w:p>
    <w:p>
      <w:pPr>
        <w:pStyle w:val="008HomeTown"/>
        <w:rPr/>
      </w:pPr>
      <w:r>
        <w:rPr/>
        <w:t>Home Town:   Tarrant, Texas</w:t>
      </w:r>
    </w:p>
    <w:p>
      <w:pPr>
        <w:pStyle w:val="001Name"/>
        <w:rPr/>
      </w:pPr>
      <w:r>
        <w:rPr/>
        <w:t>*Tabor, Charles Allen</w:t>
      </w:r>
    </w:p>
    <w:p>
      <w:pPr>
        <w:pStyle w:val="005Citation"/>
        <w:rPr/>
      </w:pPr>
      <w:r>
        <w:rPr/>
        <w:t>Citation:</w:t>
      </w:r>
    </w:p>
    <w:p>
      <w:pPr>
        <w:pStyle w:val="006Body"/>
        <w:rPr/>
      </w:pPr>
      <w:r>
        <w:rPr/>
        <w:t>The Distinguished Service Cross is presented to Charles Allen Tabor (RA15380543), Private First Class, U.S. Army, for extraordinary heroism in connection with military operations against an armed enemy of the United Nations while serving with Company C, 1st Battalion, 19th Infantry Regiment, 24th Infantry Division. Private First Class Tabor distinguished himself by extraordinary heroism in action against enemy aggressor forces near Taepyon-ni, Korea, on 16 July 1950. During an attack by a superior enemy force, the enemy knocked out two of the 60 millimeter mortars by small arms fire. Private First Class Tabor stayed at his position with the one remaining mortar and continued to fire. The base plate of the remaining mortar was destroyed but he held the hot tube in his hands and continued to fire it until all the ammunition was exhausted. During this heroic action he suffered a broken arm.</w:t>
      </w:r>
    </w:p>
    <w:p>
      <w:pPr>
        <w:pStyle w:val="007GOs"/>
        <w:numPr>
          <w:ilvl w:val="0"/>
          <w:numId w:val="2"/>
        </w:numPr>
        <w:ind w:left="0" w:hanging="0"/>
        <w:rPr/>
      </w:pPr>
      <w:r>
        <w:rPr/>
        <w:t>Headquarters, Eighth U.S. Army, Korea:   General Orders No. 7 (July 23, 1950)</w:t>
      </w:r>
    </w:p>
    <w:p>
      <w:pPr>
        <w:pStyle w:val="001Name"/>
        <w:rPr/>
      </w:pPr>
      <w:r>
        <w:rPr/>
        <w:t>Tackaberry, Thomas H.</w:t>
      </w:r>
    </w:p>
    <w:p>
      <w:pPr>
        <w:pStyle w:val="002AwardNo"/>
        <w:rPr/>
      </w:pPr>
      <w:r>
        <w:rPr/>
        <w:t>(First Award)</w:t>
      </w:r>
    </w:p>
    <w:p>
      <w:pPr>
        <w:pStyle w:val="005Citation"/>
        <w:rPr/>
      </w:pPr>
      <w:r>
        <w:rPr/>
        <w:t>Citation:</w:t>
      </w:r>
    </w:p>
    <w:p>
      <w:pPr>
        <w:pStyle w:val="006Body"/>
        <w:rPr/>
      </w:pPr>
      <w:r>
        <w:rPr/>
        <w:t>The Distinguished Service Cross is presented to Thomas H. Tackaberry (O-60504), Captain (Infantry), U.S. Army, for extraordinary heroism in connection with military operations against an armed enemy of the United Nations while serving with an Infantry Company. Captain Tackaberry distinguished himself by extraordinary heroism in action against enemy aggressor forces in the vicinity of Chorwon, Korea, on 9 September 1952. On that morning, Captain Tackaberry voluntarily left the comparative safety of his command post and moved across a minefield under intense enemy artillery fire to aid a United Nations patrol that had become confused and disorganized when it commander became a casualty. Upon arrival at the scene, Captain Tackaberry, exposing himself to heavy small arms fire, immediately organized litter teams to take care of the wounded and then dispersed the men in small groups to minimize the danger. After instructing the lead group as to the safest route of withdrawal, Captain Tackaberry remained in the rear and covered the group's withdrawal with his own weapon until he was assured that the men had reached the safety of the main line of resistance. Through his courageous actions Captain Tackaberry prevented heavy casualties and saved the lives of many men already wounded.</w:t>
      </w:r>
    </w:p>
    <w:p>
      <w:pPr>
        <w:pStyle w:val="007GOs"/>
        <w:numPr>
          <w:ilvl w:val="0"/>
          <w:numId w:val="2"/>
        </w:numPr>
        <w:ind w:left="0" w:hanging="0"/>
        <w:rPr/>
      </w:pPr>
      <w:r>
        <w:rPr/>
        <w:t>Headquarters, Eighth U.S. Army, Korea:   General Orders No. 893 (September 29, 1953)</w:t>
      </w:r>
    </w:p>
    <w:p>
      <w:pPr>
        <w:pStyle w:val="009OtherAwd"/>
        <w:rPr/>
      </w:pPr>
      <w:r>
        <w:rPr/>
        <w:t>Other Award:   Distinguished Service Cross w/OLC (Vietnam), Distinguished Service Cross w/2nd OLC (Vietnam)</w:t>
      </w:r>
    </w:p>
    <w:p>
      <w:pPr>
        <w:pStyle w:val="001Name"/>
        <w:rPr/>
      </w:pPr>
      <w:r>
        <w:rPr/>
        <w:t>*Taft, Paul B.</w:t>
      </w:r>
    </w:p>
    <w:p>
      <w:pPr>
        <w:pStyle w:val="005Citation"/>
        <w:rPr/>
      </w:pPr>
      <w:r>
        <w:rPr/>
        <w:t>Citation:</w:t>
      </w:r>
    </w:p>
    <w:p>
      <w:pPr>
        <w:pStyle w:val="006Body"/>
        <w:rPr/>
      </w:pPr>
      <w:r>
        <w:rPr/>
        <w:t>The Distinguished Service Cross is presented to Paul B. Taft (RA19360008), Private First Class, U.S. Army, for extraordinary heroism in connection with military operations against an armed enemy of the United Nations while serving with Company B, 13th Engineer Combat Battalion, 17th Infantry Regiment, 7th Infantry Division. Private First Class Taft distinguished himself by extraordinary heroism in action against enemy aggressor forces at Soju-ri, Korea, on 17 November 1950. On that date, the advance of his platoon, with an accompanying tank, was stopped by intense cross-fire from two enemy machine-guns flanked by riflemen. Private First Class Taft ran through the fire-swept area and, although seriously wounded twice, succeeded in reaching the tank and directing its effective fire on the enemy machine-gun before dying from his wounds.</w:t>
      </w:r>
    </w:p>
    <w:p>
      <w:pPr>
        <w:pStyle w:val="007GOs"/>
        <w:numPr>
          <w:ilvl w:val="0"/>
          <w:numId w:val="2"/>
        </w:numPr>
        <w:ind w:left="0" w:hanging="0"/>
        <w:rPr/>
      </w:pPr>
      <w:r>
        <w:rPr/>
        <w:t>Department of the Army:   General Orders No. 64 (June 30, 1952)</w:t>
      </w:r>
    </w:p>
    <w:p>
      <w:pPr>
        <w:pStyle w:val="008HomeTown"/>
        <w:rPr/>
      </w:pPr>
      <w:r>
        <w:rPr/>
        <w:t>Home Town:   Los Angeles, California</w:t>
      </w:r>
    </w:p>
    <w:p>
      <w:pPr>
        <w:pStyle w:val="001Name"/>
        <w:rPr/>
      </w:pPr>
      <w:r>
        <w:rPr/>
        <w:t>Tamez, Rudolph M.</w:t>
      </w:r>
    </w:p>
    <w:p>
      <w:pPr>
        <w:pStyle w:val="005Citation"/>
        <w:rPr/>
      </w:pPr>
      <w:r>
        <w:rPr/>
        <w:t>Citation:</w:t>
      </w:r>
    </w:p>
    <w:p>
      <w:pPr>
        <w:pStyle w:val="006Body"/>
        <w:rPr/>
      </w:pPr>
      <w:r>
        <w:rPr/>
        <w:t>The Distinguished Service Cross is presented to Rudolph M. Tamez (O-0067766), First Lieutenant (Infantry), U.S. Army, for extraordinary heroism in connection with military operations against an armed enemy of the United Nations while serving with Commanding an Infantry Company of the 32d Infantry Regiment, 7th Infantry Division. First Lieutenant Tamez distinguished himself by extraordinary heroism in action against enemy aggressor forces in the vicinity of Kumhwa, Korea, on 15 October 1952. On that date, Lieutenant Tamez led his men through a heavy enemy barrage in an assault on commanding terrain features. As his troops approached the objective, the enemy added a concentrated barrage of small arms fire to the artillery fire. Realizing the consequences of a stalemate, Lieutenant Tamez bravely exposed himself to the enemy fire in order to move throughout the area, reorganizing his men and urging them forward. Through his brilliant leadership, the company was successful in securing a section of the objective. When Lieutenant Tamez realized that the objective of an adjacent company had not been taken, he voluntarily led a group of his men back across the valley floor, integrating remnants of the other unit with his own. Lieutenant Tamez led the force in a spirited assault which resulted in the ultimate capture of that sector of the position. After aiding in the evacuation of the wounded, Lieutenant Tamez returned to his unit's position on the hill and remained there, assisting his men in holding against enemy counter-attacks.</w:t>
      </w:r>
    </w:p>
    <w:p>
      <w:pPr>
        <w:pStyle w:val="007GOs"/>
        <w:numPr>
          <w:ilvl w:val="0"/>
          <w:numId w:val="2"/>
        </w:numPr>
        <w:ind w:left="0" w:hanging="0"/>
        <w:rPr/>
      </w:pPr>
      <w:r>
        <w:rPr/>
        <w:t>Headquarters, Eighth U.S. Army, Korea:   General Orders No. 817 (September 6, 1953)</w:t>
      </w:r>
    </w:p>
    <w:p>
      <w:pPr>
        <w:pStyle w:val="008HomeTown"/>
        <w:rPr/>
      </w:pPr>
      <w:r>
        <w:rPr/>
        <w:t>Home Town:   Bexar, Texas</w:t>
      </w:r>
    </w:p>
    <w:p>
      <w:pPr>
        <w:pStyle w:val="001Name"/>
        <w:rPr/>
      </w:pPr>
      <w:r>
        <w:rPr/>
        <w:t>Taylor, Clovis R.</w:t>
      </w:r>
    </w:p>
    <w:p>
      <w:pPr>
        <w:pStyle w:val="005Citation"/>
        <w:rPr/>
      </w:pPr>
      <w:r>
        <w:rPr/>
        <w:t>Citation:</w:t>
      </w:r>
    </w:p>
    <w:p>
      <w:pPr>
        <w:pStyle w:val="006Body"/>
        <w:rPr/>
      </w:pPr>
      <w:r>
        <w:rPr/>
        <w:t>The Distinguished Service Cross is presented to Clovis R. Taylor (RA18005785), Private First Class, U.S. Army, for extraordinary heroism in connection with military operations against an armed enemy of the United Nations while serving with Company H, 2d Battalion, 9th Infantry Regiment, 2d Infantry Division. Private First Class Taylor distinguished himself by extraordinary heroism in action against enemy aggressor forces near Yongsan, Korea on the Naktong-gang River line, during the period from 31 August 1950 through 7 September 1950. On the night of 31 August 1950 the enemy launched an all-out attack in overwhelming numbers against the thinly held lines of the Ninth Infantry Regiment and was attempting to make a complete breakthrough and take Miryang, the gateway to Pusan. Private Taylor was part of a group of men from Companies H and D, Ninth Infantry who, during the initial phase of the enemy attack, were surrounded and cut off by the enemy. This group formed a small perimeter defense in an attempt to hold this ground and to slow down the general advance of the enemy. The perimeter was constantly subjected to intense enemy small arms, automatic weapons, mortar, and artillery fire and the enemy made continuous fanatical attacks against their position in an attempt to dislodge them. On 1 September 1950, Private Taylor was in the midst of every fire-fight and continually encouraged all those present by his actions and utter contempt for the enemy. He was wounded during one of the attacks but refused medical aid as medical supplies were low and there were others more seriously wounded who needed medical attention. On 2 September 1950, Corporal Taylor observed a long column of enemy climbing Hill 209 carrying large mortars with them which could be used against the men in the perimeter if set upon Hill 209. Expecting them to stop for rest before they reached the top of the hill, he had his machine-gun section held their fire. True to his expectations, the enemy column did stop for rest, and he directed the fire of his machine-gun section so effectively that sixty-seven of the enemy were killed and the mortars were destroyed. On 3 September 1950, during a particularly vicious enemy attack, Private Taylor, with utter disregard for his own personal safety, stood in a fully exposed position and alone killed twenty-five enemy with his rifle. On 4 September 1950, it was decided to abandon the perimeter and to leave in small groups and attempt to reach friendly lines. Private Taylor led six men through enemy territory, engaging in numerous fire-fights with the enemy, and finally arrived safely with all but two of his men.</w:t>
      </w:r>
    </w:p>
    <w:p>
      <w:pPr>
        <w:pStyle w:val="007GOs"/>
        <w:numPr>
          <w:ilvl w:val="0"/>
          <w:numId w:val="2"/>
        </w:numPr>
        <w:ind w:left="0" w:hanging="0"/>
        <w:rPr/>
      </w:pPr>
      <w:r>
        <w:rPr/>
        <w:t>Headquarters, Eighth U.S. Army, Korea:   General Orders No. 42 (January 25, 1951)</w:t>
      </w:r>
    </w:p>
    <w:p>
      <w:pPr>
        <w:pStyle w:val="008HomeTown"/>
        <w:rPr/>
      </w:pPr>
      <w:r>
        <w:rPr/>
        <w:t>Home Town:   Henderson, Texas</w:t>
      </w:r>
    </w:p>
    <w:p>
      <w:pPr>
        <w:pStyle w:val="001Name"/>
        <w:rPr/>
      </w:pPr>
      <w:r>
        <w:rPr/>
        <w:t>Taylor, Royal R.</w:t>
      </w:r>
    </w:p>
    <w:p>
      <w:pPr>
        <w:pStyle w:val="005Citation"/>
        <w:rPr/>
      </w:pPr>
      <w:r>
        <w:rPr/>
        <w:t>Citation:</w:t>
      </w:r>
    </w:p>
    <w:p>
      <w:pPr>
        <w:pStyle w:val="006Body"/>
        <w:rPr/>
      </w:pPr>
      <w:r>
        <w:rPr/>
        <w:t>The Distinguished Service Cross is presented to Royal R. Taylor, Lieutenant Colonel (Infantry), U.S. Army, for extraordinary heroism in connection with military operations against an armed enemy of the United Nations while serving as Executive Officer, 2d Battalion, 32d Infantry Regiment, 7th Infantry Division. Lieutenant Colonel Taylor distinguished himself by extraordinary heroism in action against enemy aggressor forces in the vicinity of Chorwon, Korea, on 10 July 1953. On that date, Colonel Taylor assumed command of a battalion contesting the enemy for the control of an important position. Without regard for his own safety, Colonel Taylor entered the trenches and bunkers, re-established communication, organized small unit counterattacks, and personally issued grenades and ammunition to his men. Despite the intense enemy small-arms, artillery and mortar fire blanketing the entire area, Colonel Taylor fearlessly moved about the United Nations positions, encouraging and inspiring the men and personally directed and assisted in the evacuation of the dead and wounded. On one occasion, Colonel Taylor's bunker received a direct hit form an enemy artillery shell, destroying the position and burying him in the debris. After being dug out, Colonel Taylor refused evacuation and led his subordinate through a hail of enemy fire to reestablish the command post at a more forward position. Upon receiving orders to withdraw, Colonel Taylor directed the orderly movement of the troops and supervised the evaluation of the casualties, refusing to leave until arrangements were completed for the removal of all personnel.</w:t>
      </w:r>
    </w:p>
    <w:p>
      <w:pPr>
        <w:pStyle w:val="007GOs"/>
        <w:numPr>
          <w:ilvl w:val="0"/>
          <w:numId w:val="2"/>
        </w:numPr>
        <w:ind w:left="0" w:hanging="0"/>
        <w:rPr/>
      </w:pPr>
      <w:r>
        <w:rPr/>
        <w:t>Headquarters, Eighth U.S. Army, Korea:   General Orders No. 935 (October 17, 1953)</w:t>
      </w:r>
    </w:p>
    <w:p>
      <w:pPr>
        <w:pStyle w:val="001Name"/>
        <w:rPr/>
      </w:pPr>
      <w:r>
        <w:rPr/>
        <w:t>*Tedford, Robert A.</w:t>
      </w:r>
    </w:p>
    <w:p>
      <w:pPr>
        <w:pStyle w:val="005Citation"/>
        <w:rPr/>
      </w:pPr>
      <w:r>
        <w:rPr/>
        <w:t>Citation:</w:t>
      </w:r>
    </w:p>
    <w:p>
      <w:pPr>
        <w:pStyle w:val="006Body"/>
        <w:rPr/>
      </w:pPr>
      <w:r>
        <w:rPr/>
        <w:t>The Distinguished Service Cross is presented to Robert A. Tedford (RA06573405), Master Sergeant, U.S. Army, for extraordinary heroism in connection with military operations against an armed enemy of the United Nations while serving as a Tank Commander with the 25th Reconnaissance Company, 25th Infantry Division. Master Sergeant Tedford distinguished himself by extraordinary heroism in action against enemy aggressor forces in the vicinity of Pongon-ni, Korea, on 12 August 1950. Master Sergeant Tedford led his tank and one other tank into Pongon-ni with the mission of dislodging the enemy and supporting the unit's supply route. Realizing he was greatly outnumbered upon entering the town, he exposed himself in his turret to obtain better visibility in directing his driver and gunner. Sergeant Tedford refused to close the hatch on his tank and remained exposed while employing the .50 caliber machine-gun, and delivered a deadly hail fire into the ranks of the enemy. With utter disregard for his personal safety, he continued to fire his weapon at the enemy until he was killed. The accuracy of Sergeant Tedford's fire accounted for approximately fifty enemy dead, and his actions contributed materially to reopening the main supply route.</w:t>
      </w:r>
    </w:p>
    <w:p>
      <w:pPr>
        <w:pStyle w:val="007GOs"/>
        <w:numPr>
          <w:ilvl w:val="0"/>
          <w:numId w:val="2"/>
        </w:numPr>
        <w:ind w:left="0" w:hanging="0"/>
        <w:rPr/>
      </w:pPr>
      <w:r>
        <w:rPr/>
        <w:t>Headquarters, Eighth U.S. Army, Korea:   General Orders No. 232 (April 23, 1951)</w:t>
      </w:r>
    </w:p>
    <w:p>
      <w:pPr>
        <w:pStyle w:val="008HomeTown"/>
        <w:rPr/>
      </w:pPr>
      <w:r>
        <w:rPr/>
        <w:t>Home Town:   Los Angeles, California</w:t>
      </w:r>
    </w:p>
    <w:p>
      <w:pPr>
        <w:pStyle w:val="001Name"/>
        <w:rPr/>
      </w:pPr>
      <w:r>
        <w:rPr/>
        <w:t>Teeters, Bernard G.</w:t>
      </w:r>
    </w:p>
    <w:p>
      <w:pPr>
        <w:pStyle w:val="005Citation"/>
        <w:rPr/>
      </w:pPr>
      <w:r>
        <w:rPr/>
        <w:t>Citation:</w:t>
      </w:r>
    </w:p>
    <w:p>
      <w:pPr>
        <w:pStyle w:val="006Body"/>
        <w:rPr/>
      </w:pPr>
      <w:r>
        <w:rPr/>
        <w:t>The Distinguished Service Cross is presented to Bernard G. Teeters, Lieutenant Colonel (Infantry), U.S. Army, for extraordinary heroism in connection with military operations against an armed enemy of the United Nations while serving as Commanding Officer of the 1st Battalion, 35th Infantry Regiment, 25th Infantry Division. Lieutenant Colonel Teeters distinguished himself by extraordinary heroism in action against enemy aggressor forces near Chungam-ni, Korea, on 19 and 20 September 1950. Colonel Teeters' battalion launched an attack on Chungam-ni, the initial battalion objective in the Pusan perimeter breakthrough. A ridge occupied by a numerically superior, fanatical, and determined enemy commanded the approach. At 0800 hours on 19 September 1950, immediately upon crossing the line of departure, the attacking elements as well as the battalion command post and the reserve company were subjected to intense and uncannily accurate machine-gun, artillery, and mortar fire. When it became apparent that the attack was faltering and many casualties were imminent, Colonel Teeters purposely rose from his position of safety, exposing himself to the enemy with the view of instilling courage and aggressiveness in the wavering attack elements. The attacking force, inspired by his action, rallied and pressed forward. He then calmly moved forward with the lead attacking elements and, in full view of the enemy, directed and coordinated the attack. As a result of his skillful, heroic, and inspirational leadership, the strategic ridge was secured and many of the enemy were killed. On the morning of 20 September 1950, he prepared and coordinated an attack plan for the final assault upon Chungam-ni. As the lead elements prepared to launch their attack, the enemy again concentrated a furious and withering blanket of artillery fire on the position. Colonel Teeters, again moved from his position of safety and, with utter disregard for the hostile fire, reconnoitered a relatively safe route which enabled the companies to advance with a minimum of casualties. The skillful leadership, calmness, and confidence displayed by Colonel Teeters contributed immeasurably to the successful accomplishment of the battalion's mission.</w:t>
      </w:r>
    </w:p>
    <w:p>
      <w:pPr>
        <w:pStyle w:val="007GOs"/>
        <w:numPr>
          <w:ilvl w:val="0"/>
          <w:numId w:val="2"/>
        </w:numPr>
        <w:ind w:left="0" w:hanging="0"/>
        <w:rPr/>
      </w:pPr>
      <w:r>
        <w:rPr/>
        <w:t>Headquarters, Eighth U.S. Army, Korea:   General Orders No. 76 (1951)</w:t>
      </w:r>
    </w:p>
    <w:p>
      <w:pPr>
        <w:pStyle w:val="001Name"/>
        <w:rPr/>
      </w:pPr>
      <w:r>
        <w:rPr/>
        <w:t>Terrell, Earnest P.</w:t>
      </w:r>
    </w:p>
    <w:p>
      <w:pPr>
        <w:pStyle w:val="005Citation"/>
        <w:rPr/>
      </w:pPr>
      <w:r>
        <w:rPr/>
        <w:t>Citation:</w:t>
      </w:r>
    </w:p>
    <w:p>
      <w:pPr>
        <w:pStyle w:val="006Body"/>
        <w:rPr/>
      </w:pPr>
      <w:r>
        <w:rPr/>
        <w:t>The Distinguished Service Cross is presented to Earnest P. Terrell (O-1688591), First Lieutenant (Field Artillery), U.S. Army, for extraordinary heroism in connection with military operations against an armed enemy of the United Nations while serving with Battery A, 11th Field Artillery Battalion, 24th Infantry Division. First Lieutenant Terrell distinguished himself by extraordinary heroism in action against enemy aggressor forces near Taejon, Korea, during the period 19 July to 24 July 1950. On 19 July 1950, in a defensive position north of Taejon, Lieutenant Terrell kept his six 155-mm. howitzers firing throughout a twelve hour enemy artillery barrage during which accurate counter-battery fire was placed on his position killing several of his men and wounding many more. That night he displaced his battery to positions within the city of Taejon. Early on the morning of 20 July 1950 enemy tanks broke through the infantry lines and into the howitzer positions firing on them with tank guns and machineguns. Lieutenant Terrell personally directed the shifting of two of his howitzers to place direct fire on these tanks, destroying one and rapidly driving the remainder away. He kept his men firing despite enemy artillery and sniper fire. By mid-afternoon elements of enemy infantry had entered the city and Lieutenant Terrell was ordered to evacuate his position with whatever equipment he could save. He immediately evacuated all his battery personnel retaining only twelve men to help him retrieve the five remaining howitzers from an area now under enemy small arms fire. He successfully retrieved the howitzers and rejoined the convoy leaving the city. The blazing city was infested with enemy snipers and the roads leading out were blocked. Lieutenant Terrell was on a 3/4-ton truck which was destroyed by a direct hit. To prevent the road from being blocked he helped push the truck off the road. Three enlisted men assisting him at this time were killed. Climbing on one of his M-5 tractors he continued through the flaming part of the city and three miles out on the road which leads to Yong-dong. At that point he again encountered a road block and enemy machinegun fire hit the tractor causing the driver to lose control and crash into a telephone pole off the road. He again climbed aboard the next passing tractor and proceeded five miles on a road clogged with damaged vehicles. Here he dismounted and directed men to remove all of the injured and dead from the stalled vehicles. He then instructed his tractor driver to push all of the vehicles off the road with the tractor. It was while clearing the road at this point that Lieutenant Terrell sustained injuries from enemy mortar fire. After assisting in loading the over crowded remaining vehicles with wounded, Lieutenant Terrell directed that they proceed. He then joined a foot party. Lieutenant Terrell continued on to the south through the mountains with a small party. By the evening of 24 July 1950, dressed in native clothing and weak from hunger and exposure, Lieutenant Terrell arrived at the area of the 8th Cavalry Regiment. The extraordinary valor displayed by First Lieutenant Terrell on this occasion reflects the highest credit on himself and the military service.</w:t>
      </w:r>
    </w:p>
    <w:p>
      <w:pPr>
        <w:pStyle w:val="007GOs"/>
        <w:numPr>
          <w:ilvl w:val="0"/>
          <w:numId w:val="2"/>
        </w:numPr>
        <w:ind w:left="0" w:hanging="0"/>
        <w:rPr/>
      </w:pPr>
      <w:r>
        <w:rPr/>
        <w:t>Headquarters, Eighth U.S. Army, Korea:   General Orders No. 120 (October 18, 1950)</w:t>
      </w:r>
    </w:p>
    <w:p>
      <w:pPr>
        <w:pStyle w:val="008HomeTown"/>
        <w:rPr/>
      </w:pPr>
      <w:r>
        <w:rPr/>
        <w:t>Home Town:   Grady, Oklahoma</w:t>
      </w:r>
    </w:p>
    <w:p>
      <w:pPr>
        <w:pStyle w:val="001Name"/>
        <w:rPr/>
      </w:pPr>
      <w:r>
        <w:rPr/>
        <w:t>Thomas, Gerald Carthrae</w:t>
      </w:r>
    </w:p>
    <w:p>
      <w:pPr>
        <w:pStyle w:val="005Citation"/>
        <w:rPr/>
      </w:pPr>
      <w:r>
        <w:rPr/>
        <w:t>Citation:</w:t>
      </w:r>
    </w:p>
    <w:p>
      <w:pPr>
        <w:pStyle w:val="006Body"/>
        <w:rPr/>
      </w:pPr>
      <w:r>
        <w:rPr/>
        <w:t>The Distinguished Service Cross is presented to Gerald Carthrae Thomas, Major General, U.S. Marine Corps, for extraordinary heroism in connection with military operations against an armed enemy of the United Nations while serving as Commanding General, First Marine Division (Reinforced), in action against enemy aggressor forces near the Yang-gu-Inje Line, Korea, from 22 May to 20 June 1951. Major General Thomas' division was committed to dislodging fanatical hostile forces from their well-fortified and stubbornly defended positions north of the Yang-gu-Inje Line. After seizing the objective area, it became apparent that its successful defense required further advance in the rugged, mountainous region northward. General Thomas, displaying a superb mastery of military tactics, terrain evaluation, and aggressive, determined spirit, pressed forward and, through a series of skillful division maneuvers, secured vital key terrain features against bitter hostile resistance. To insure maximum utilization of the capabilities of the command, he maintained close personal liaison with the forward element and his presence over extended periods of time and during the peak of bitterest fighting served as a strong, steadying influence and set a lasting example of valor for his officers and men. Constantly vulnerable to hostile fire, he narrowly escaped death on one occasion when the helicopter in which he was riding came under a vicious barrage of mortar and artillery fire. His unflinching courage under fire, inspirational leadership and deep concern for the welfare of his men, contributed to the repeated success achieved by his command.</w:t>
      </w:r>
    </w:p>
    <w:p>
      <w:pPr>
        <w:pStyle w:val="007GOs"/>
        <w:numPr>
          <w:ilvl w:val="0"/>
          <w:numId w:val="2"/>
        </w:numPr>
        <w:ind w:left="0" w:hanging="0"/>
        <w:rPr/>
      </w:pPr>
      <w:r>
        <w:rPr/>
        <w:t>General Headquarters Far East Command:   General Order No. 207 (August 13, 1951)</w:t>
      </w:r>
    </w:p>
    <w:p>
      <w:pPr>
        <w:pStyle w:val="008HomeTown"/>
        <w:rPr/>
      </w:pPr>
      <w:r>
        <w:rPr/>
        <w:t>Born:   10/29/1894 at Slater, Missouri</w:t>
      </w:r>
    </w:p>
    <w:p>
      <w:pPr>
        <w:pStyle w:val="008HomeTown"/>
        <w:rPr/>
      </w:pPr>
      <w:r>
        <w:rPr/>
        <w:t>Home Town:   Knollwood, Washington</w:t>
      </w:r>
    </w:p>
    <w:p>
      <w:pPr>
        <w:pStyle w:val="001Name"/>
        <w:rPr/>
      </w:pPr>
      <w:r>
        <w:rPr/>
        <w:t>Thornton, John L.</w:t>
      </w:r>
    </w:p>
    <w:p>
      <w:pPr>
        <w:pStyle w:val="005Citation"/>
        <w:rPr/>
      </w:pPr>
      <w:r>
        <w:rPr/>
        <w:t>Citation:</w:t>
      </w:r>
    </w:p>
    <w:p>
      <w:pPr>
        <w:pStyle w:val="006Body"/>
        <w:rPr/>
      </w:pPr>
      <w:r>
        <w:rPr/>
        <w:t>The Distinguished Service Cross is presented to John L. Thornton (US55084926), Private First Class, U.S. Army, for extraordinary heroism in connection with military operations against an armed enemy of the United Nations while serving with an Infantry Company of the 179th Infantry Regiment, 45th Infantry Division. Private First Class Thornton distinguished himself by extraordinary heroism in action against enemy aggressor forces in the vicinity of Songnae-dong, Korea, on 6 November 1952. On that date, Private Thornton was in a friendly position which was assaulted by an enemy force of estimated company strength. Unable to use machine-guns because of the route taken by the attacking forces, Private Thornton was advised to withdraw; however, realizing that he and his men were the only friendly troops remaining in the sector, he elected to hold his position. He organized a three-man perimeter defense and moved to the open ground in front of the position, bringing heavy and accurate rifle fire to bear on the enemy. When the hostile forces attacked with grenades, Private Thornton caught two of them in mid-air and hurled them back at the assailants; a third grenade exploded in his hand, blinding and partially paralyzing him. In spite of his condition, Private Thornton seized an enemy soldier who had closed with him and after a desperate struggle, hurled him down a hill. He then held his position until a friendly counterattacking force arrived and successfully repulsed the enemy.</w:t>
      </w:r>
    </w:p>
    <w:p>
      <w:pPr>
        <w:pStyle w:val="007GOs"/>
        <w:numPr>
          <w:ilvl w:val="0"/>
          <w:numId w:val="2"/>
        </w:numPr>
        <w:ind w:left="0" w:hanging="0"/>
        <w:rPr/>
      </w:pPr>
      <w:r>
        <w:rPr/>
        <w:t>Headquarters, Eighth U.S. Army, Korea:   General Orders No. 370 (April 8, 1953)</w:t>
      </w:r>
    </w:p>
    <w:p>
      <w:pPr>
        <w:pStyle w:val="008HomeTown"/>
        <w:rPr/>
      </w:pPr>
      <w:r>
        <w:rPr/>
        <w:t>Home Town:   Carlton, Minnesota</w:t>
      </w:r>
    </w:p>
    <w:p>
      <w:pPr>
        <w:pStyle w:val="001Name"/>
        <w:rPr/>
      </w:pPr>
      <w:r>
        <w:rPr/>
        <w:t>Throckmorton, John Lathrop</w:t>
      </w:r>
    </w:p>
    <w:p>
      <w:pPr>
        <w:pStyle w:val="005Citation"/>
        <w:rPr/>
      </w:pPr>
      <w:r>
        <w:rPr/>
        <w:t>Citation:</w:t>
      </w:r>
    </w:p>
    <w:p>
      <w:pPr>
        <w:pStyle w:val="006Body"/>
        <w:rPr/>
      </w:pPr>
      <w:r>
        <w:rPr/>
        <w:t>The Distinguished Service Cross is presented to John Lathrop Throckmorton, Lieutenant Colonel (Infantry), U.S. Army, for extraordinary heroism in connection with military operations against an armed enemy of the United Nations while serving as Commanding Officer of the 5th Cavalry Regiment (Infantry), 1st Cavalry Division. Lieutenant Colonel Throckmorton distinguished himself by extraordinary heroism in action against enemy aggressor forces in the Waewan-Kumchon area of Korea, on 17 and 18 September 1950. On these dates the 5th Cavalry Regiment attacked the key cities of Waegwan and Kumchon, capturing them, and succeeded in breaking the iron ring of the Pusan perimeter. During the entire successful engagement, Colonel Throckmorton personally directed the assaults of his forward battalions and front line companies. With utter disregard for his own personal safety, he moved from position to position along the entire front, exposing himself to heavy enemy small-arms, mortar, and direct tank fire in order to command his troops with the utmost effectiveness. East of Kumchon he assumed a position with the lead tanks some three hundred yards in advance of the foremost infantry. Despite intense enemy fire, which hit two friendly tanks in his immediate vicinity, he remained in his exposed position to personally supervise the movement of the leading tanks and infantry assault companies. His gallant leadership under the most adverse conditions inspired the men of his command to fight with an unconquerable will to succeed.</w:t>
      </w:r>
    </w:p>
    <w:p>
      <w:pPr>
        <w:pStyle w:val="007GOs"/>
        <w:numPr>
          <w:ilvl w:val="0"/>
          <w:numId w:val="2"/>
        </w:numPr>
        <w:ind w:left="0" w:hanging="0"/>
        <w:rPr/>
      </w:pPr>
      <w:r>
        <w:rPr/>
        <w:t>Headquarters, Eighth U.S. Army, Korea:   General Orders No. 79 (February 17, 1951)</w:t>
      </w:r>
    </w:p>
    <w:p>
      <w:pPr>
        <w:pStyle w:val="008HomeTown"/>
        <w:rPr/>
      </w:pPr>
      <w:r>
        <w:rPr/>
        <w:t>Born:   2/28/1913 at Kansas City, Missouri</w:t>
      </w:r>
    </w:p>
    <w:p>
      <w:pPr>
        <w:pStyle w:val="008HomeTown"/>
        <w:rPr/>
      </w:pPr>
      <w:r>
        <w:rPr/>
        <w:t>Home Town:   Kansas City, Missouri</w:t>
      </w:r>
    </w:p>
    <w:p>
      <w:pPr>
        <w:pStyle w:val="001Name"/>
        <w:rPr/>
      </w:pPr>
      <w:r>
        <w:rPr/>
        <w:t>Tolbert, Jack P.</w:t>
      </w:r>
    </w:p>
    <w:p>
      <w:pPr>
        <w:pStyle w:val="005Citation"/>
        <w:rPr/>
      </w:pPr>
      <w:r>
        <w:rPr/>
        <w:t>Citation:</w:t>
      </w:r>
    </w:p>
    <w:p>
      <w:pPr>
        <w:pStyle w:val="006Body"/>
        <w:rPr/>
      </w:pPr>
      <w:r>
        <w:rPr/>
        <w:t>The Distinguished Service Cross is presented to Jack P. Tolbert (RA19296161), Sergeant First Class, U.S. Army, for extraordinary heroism in connection with military operations against an armed enemy of the United Nations while serving with Company B, 1st Battalion, 65th Infantry Regiment, 3d Infantry Division. Sergeant First Class Tolbert distinguished himself by extraordinary heroism in action against enemy aggressor forces near Kumhwa, Korea, on 11 June 1953. Sergeant Tolbert was one of two outpost guards on the main line of resistance when the area came under a heavy artillery and mortar bombardment. Observing a hostile infantryman approaching the position, he shouted a warning to the other sentinel and to the guard at the command post, enabling them to alert other elements of the imminent attack. Seconds later the enemy solider hurled a fragmentation grenade into the bunker. Fully aware of the danger involved, he stepped on the missile in an attempt to dispose of it or lessen its explosive effect and receive the full impact of the explosion. Although critically wounded in this display of valor, his prompt and unhesitating action prevented serious injury to his comrade. Inspired by his unflinching courage, the troops fought with great tenacity and skill, inflecting numerous casualties and containing the assault. Sergeant Tolbert's inspirational conduct and consummate devotion to duty reflect the highest credit upon himself and u-hold the esteemed traditions of the military service.</w:t>
      </w:r>
    </w:p>
    <w:p>
      <w:pPr>
        <w:pStyle w:val="007GOs"/>
        <w:numPr>
          <w:ilvl w:val="0"/>
          <w:numId w:val="2"/>
        </w:numPr>
        <w:ind w:left="0" w:hanging="0"/>
        <w:rPr/>
      </w:pPr>
      <w:r>
        <w:rPr/>
        <w:t>Department of the Army:   General Orders No. 26 (April 2, 1954)</w:t>
      </w:r>
    </w:p>
    <w:p>
      <w:pPr>
        <w:pStyle w:val="008HomeTown"/>
        <w:rPr/>
      </w:pPr>
      <w:r>
        <w:rPr/>
        <w:t>Home Town:   Los Angeles, California</w:t>
      </w:r>
    </w:p>
    <w:p>
      <w:pPr>
        <w:pStyle w:val="001Name"/>
        <w:rPr/>
      </w:pPr>
      <w:r>
        <w:rPr/>
        <w:t>*Trenholm, Richard R.</w:t>
      </w:r>
    </w:p>
    <w:p>
      <w:pPr>
        <w:pStyle w:val="005Citation"/>
        <w:rPr/>
      </w:pPr>
      <w:r>
        <w:rPr/>
        <w:t>Citation:</w:t>
      </w:r>
    </w:p>
    <w:p>
      <w:pPr>
        <w:pStyle w:val="006Body"/>
        <w:rPr/>
      </w:pPr>
      <w:r>
        <w:rPr/>
        <w:t>The Distinguished Service Cross is presented to Richard R. Trenholm (RA19403870), Private, U.S. Army, for extraordinary heroism in connection with military operations against an armed enemy of the United Nations while serving as a Medical Aidman with an Infantry Company of the 38th Infantry Regiment, 2d Infantry Division. Private Trenholm distinguished himself by extraordinary heroism in action against enemy aggressor forces in the vicinity of Pia-ri, Korea, on 12 September 1951. On that date, Private Trenholm accompanied a force of infantrymen as they engaged in an assault against a heavily fortified, enemy-held hill. In the initial phase of the attack, the friendly troops were subjected to a heavy volume of automatic weapons and mortar fire. Many fell wounded, including Private Trenholm, who was severely wounded by an exploding mortar shell. Bleeding profusely and in great pain, Private Trenholm heard a wounded comrade call for aid. Although seriously weakened, he forced himself to his feet, made his way to the stricken soldier, and rendered aid. After assuring himself that the man was safe, Private Trenholm climbed painfully to a ridge to answer a second call for help. Upon reaching the hapless man, he dressed his wounds. Realizing that the soldier had to be evacuated for further treatment, Private Trenholm attempted to carry him down the exposed slope. While engaged in this task, a sudden burst of enemy machine-gun fire ended his life.</w:t>
      </w:r>
    </w:p>
    <w:p>
      <w:pPr>
        <w:pStyle w:val="007GOs"/>
        <w:numPr>
          <w:ilvl w:val="0"/>
          <w:numId w:val="2"/>
        </w:numPr>
        <w:ind w:left="0" w:hanging="0"/>
        <w:rPr/>
      </w:pPr>
      <w:r>
        <w:rPr/>
        <w:t>Headquarters, Eighth U.S. Army, Korea:   General Orders No. 275 (May 20, 1952)</w:t>
      </w:r>
    </w:p>
    <w:p>
      <w:pPr>
        <w:pStyle w:val="008HomeTown"/>
        <w:rPr/>
      </w:pPr>
      <w:r>
        <w:rPr/>
        <w:t>Home Town:   Whatcom, Washington</w:t>
      </w:r>
    </w:p>
    <w:p>
      <w:pPr>
        <w:pStyle w:val="001Name"/>
        <w:rPr/>
      </w:pPr>
      <w:r>
        <w:rPr/>
        <w:t>*Trinen, William P.</w:t>
      </w:r>
    </w:p>
    <w:p>
      <w:pPr>
        <w:pStyle w:val="005Citation"/>
        <w:rPr/>
      </w:pPr>
      <w:r>
        <w:rPr/>
        <w:t>Citation:</w:t>
      </w:r>
    </w:p>
    <w:p>
      <w:pPr>
        <w:pStyle w:val="006Body"/>
        <w:rPr/>
      </w:pPr>
      <w:r>
        <w:rPr/>
        <w:t>The Distinguished Service Cross is presented to William P. Trinen (O-1996377), First Lieutenant (Armor), U.S. Army, for extraordinary heroism in connection with military operations against an armed enemy of the United Nations while serving with Company C, 72d Medium Tank Battalion, 2d Infantry Division. First Lieutenant Trinen distinguished himself by extraordinary heroism in action against enemy aggressor forces in the vicinity of Changyong, Korea. On the night of 31 August 1950, Lieutenant Trinen was designated to command a task force, consisting of five tanks and an infantry platoon, with the mission of opening an escape route for an infantry battalion which had been completely encircled by the enemy. At first contact, the advanced enemy elements, stunned by the aggressive ferocity of the task force's attack, retreated in panic. As Lieutenant Trinen's unit moved further forward, the reorganized enemy, backed by seemingly unlimited reserves, launched a massed attack. During this action, the infantry platoon leader was killed and Lieutenant Trinen immediately opened the turret of his lead tank and directed the infantry attack by arm and hand signals. Despite hits on his tank by enemy anti-tank weapons and satchel charges, he continued to press forward in the attack, forcing the major elements of the enemy force to withdraw to the protection of a nearby slope. The aggressive leadership, courage and sound tactical judgment displayed by First Lieutenant Trinen resulted in the success of the mission.</w:t>
      </w:r>
    </w:p>
    <w:p>
      <w:pPr>
        <w:pStyle w:val="007GOs"/>
        <w:numPr>
          <w:ilvl w:val="0"/>
          <w:numId w:val="2"/>
        </w:numPr>
        <w:ind w:left="0" w:hanging="0"/>
        <w:rPr/>
      </w:pPr>
      <w:r>
        <w:rPr/>
        <w:t>Headquarters, Eighth U.S. Army, Korea:   General Orders No. 572 (July 22, 1951)</w:t>
      </w:r>
    </w:p>
    <w:p>
      <w:pPr>
        <w:pStyle w:val="008HomeTown"/>
        <w:rPr/>
      </w:pPr>
      <w:r>
        <w:rPr/>
        <w:t>Home Town:   Kitsap, Washington</w:t>
      </w:r>
    </w:p>
    <w:p>
      <w:pPr>
        <w:pStyle w:val="001Name"/>
        <w:rPr/>
      </w:pPr>
      <w:r>
        <w:rPr/>
        <w:t>Truitt, Joseph M.</w:t>
      </w:r>
    </w:p>
    <w:p>
      <w:pPr>
        <w:pStyle w:val="005Citation"/>
        <w:rPr/>
      </w:pPr>
      <w:r>
        <w:rPr/>
        <w:t>Citation:</w:t>
      </w:r>
    </w:p>
    <w:p>
      <w:pPr>
        <w:pStyle w:val="006Body"/>
        <w:rPr/>
      </w:pPr>
      <w:r>
        <w:rPr/>
        <w:t>The Distinguished Service Cross is presented to Joseph M. Truitt (RA14276625), Sergeant, U.S. Army, for extraordinary heroism in connection with military operations against an armed enemy of the United Nations while serving with Headquarters and Headquarters Company, 9th Infantry Regiment, 2d Infantry Division. Sergeant Truitt distinguished himself by extraordinary heroism in action against enemy aggressor forces in the vicinity of Chang-nak, Korea, on 19 September 1950. On that date, Company I was attacked by a strong enemy force and forced to withdraw from positions on Hill 201. The withdrawing unit was hampered by numerous casualties inflicted by the enemy and was forced to leave four seriously wounded men on the hill. Sergeant Truitt, a member of the Regimental Intelligence and Reconnaissance Platoon which was in position at the base of the hill, volunteered to climb three hundred and fifty yards to attempt to rescue them. As he neared the position, an enemy grenade exploded close by, knocking him down and wounding him in the chest. Despite the intense enemy fire and the pain from his wound, he continued up the fire-swept slope until he reached the wounded men. After administering first aid to the four stricken men, he carried one of them to a safe position at the foot of the hill. The heroic act of Sergeant Truitt so inspired one of his comrades that he volunteered to assist in the rescue operation, and together they succeeded in bringing two more of the wounded men down the slope to safety. During this second trip, Sergeant Truitt was knocked down twice by enemy grenades exploding close to him, but each time he regained his feet and continued on his self-imposed mission. Although weakened by loss of blood, and with enemy fire on the area increasing in intensity, he made a third trip up the hillside and succeeded in bringing the last of the wounded men to safety.</w:t>
      </w:r>
    </w:p>
    <w:p>
      <w:pPr>
        <w:pStyle w:val="007GOs"/>
        <w:numPr>
          <w:ilvl w:val="0"/>
          <w:numId w:val="2"/>
        </w:numPr>
        <w:ind w:left="0" w:hanging="0"/>
        <w:rPr/>
      </w:pPr>
      <w:r>
        <w:rPr/>
        <w:t>Headquarters, Eighth U.S. Army, Korea:   General Orders No. 425 (June 12, 1951)</w:t>
      </w:r>
    </w:p>
    <w:p>
      <w:pPr>
        <w:pStyle w:val="008HomeTown"/>
        <w:rPr/>
      </w:pPr>
      <w:r>
        <w:rPr/>
        <w:t>Home Town:   Washington, Tennessee</w:t>
      </w:r>
    </w:p>
    <w:p>
      <w:pPr>
        <w:pStyle w:val="001Name"/>
        <w:rPr/>
      </w:pPr>
      <w:r>
        <w:rPr/>
        <w:t>Tunner, William H.</w:t>
      </w:r>
    </w:p>
    <w:p>
      <w:pPr>
        <w:pStyle w:val="005Citation"/>
        <w:rPr/>
      </w:pPr>
      <w:r>
        <w:rPr/>
        <w:t>Citation:</w:t>
      </w:r>
    </w:p>
    <w:p>
      <w:pPr>
        <w:pStyle w:val="006Body"/>
        <w:rPr/>
      </w:pPr>
      <w:r>
        <w:rPr/>
        <w:t>The Distinguished Service Cross is presented to William H. Tunner, Major General, U.S. Air Force, for extraordinary heroism in connection with military operations against an armed enemy of the United Nations while serving as Commanding General, Combat Cargo Command (Provisional), Far East Air Forces, in action against enemy forces in the Republic of Korea on 20 October 1950. General Tunner masterfully executed the loading, transporting, and dropping of troops of the 187th Regimental Combat Team of the 11th Airborne Division in its daring behind-the-lines operation in the Sukchon-Songchon area north of Pyongyang, Korea, designed to trap the enemy and seal off his escape routes. General Tunner personally led the flight of transports over the drop zones approximately thirty-five miles behind enemy front lines in an area known to contain enemy ground forces and antiaircraft batteries. After the discharge of airborne troops together with their supporting materiel, General Tunner again led his transports over the area to drop necessary supplies to the units until they could joint forces with United Nations’ elements driving relentlessly north. General Tunner, through his extraordinary operational skill and his bold execution of daring plans, accomplished with notable precision and success an airborne feat that included an unprecedented drop of heavy equipment in combat, and transported a friendly fighting force deep behind enemy lines.</w:t>
      </w:r>
    </w:p>
    <w:p>
      <w:pPr>
        <w:pStyle w:val="007GOs"/>
        <w:numPr>
          <w:ilvl w:val="0"/>
          <w:numId w:val="2"/>
        </w:numPr>
        <w:ind w:left="0" w:hanging="0"/>
        <w:rPr/>
      </w:pPr>
      <w:r>
        <w:rPr/>
        <w:t>General Headquarters Far East Command:   General Orders No. 47 (October 22, 1950)</w:t>
      </w:r>
    </w:p>
    <w:p>
      <w:pPr>
        <w:pStyle w:val="008HomeTown"/>
        <w:rPr/>
      </w:pPr>
      <w:r>
        <w:rPr/>
        <w:t>Born:   7/14/1906 at Elizabeth, New Jersey</w:t>
      </w:r>
    </w:p>
    <w:p>
      <w:pPr>
        <w:pStyle w:val="001Name"/>
        <w:rPr/>
      </w:pPr>
      <w:r>
        <w:rPr/>
        <w:t>*Twedt, Harold Anton</w:t>
      </w:r>
    </w:p>
    <w:p>
      <w:pPr>
        <w:pStyle w:val="005Citation"/>
        <w:rPr/>
      </w:pPr>
      <w:r>
        <w:rPr/>
        <w:t>Citation:</w:t>
      </w:r>
    </w:p>
    <w:p>
      <w:pPr>
        <w:pStyle w:val="006Body"/>
        <w:rPr/>
      </w:pPr>
      <w:r>
        <w:rPr/>
        <w:t>The Distinguished Service Cross is presented to Harold Anton Twedt (1113560), Private First Class, U.S. Marine Corps, for extraordinary heroism in connection with military operations against an armed enemy of the United Nations while serving with Company A, First Battalion, Fifth Marines, First Provisional Marine Brigade (Reinforced), Fleet Marine Force, Pacific, in action against enemy aggressor forces in the Republic of Korea on 18 August 1950. In an assault on a strongly defended ridge line, Private First Class Twedt's automatic rifle platoon was pinned down by heavy fire from an enemy machine-gun and was unable to continue its advance. With absolute disregard for his own safety, he exposed himself to intense enemy fire in order to gain a position with a better field of fire for his weapon; and, although mortally wounded in this action, he continued to deliver a heavy volume of accurate fire against the enemy position until it was silenced. The valorous act in which he gallantly gave his life for his country enabled his platoon to continue its advance and to subsequently capture its objective.</w:t>
      </w:r>
    </w:p>
    <w:p>
      <w:pPr>
        <w:pStyle w:val="007GOs"/>
        <w:numPr>
          <w:ilvl w:val="0"/>
          <w:numId w:val="2"/>
        </w:numPr>
        <w:ind w:left="0" w:hanging="0"/>
        <w:rPr/>
      </w:pPr>
      <w:r>
        <w:rPr/>
        <w:t>General Headquarters Far East Command:   General Order No. 44 (October 22, 1950)</w:t>
      </w:r>
    </w:p>
    <w:p>
      <w:pPr>
        <w:pStyle w:val="008HomeTown"/>
        <w:rPr/>
      </w:pPr>
      <w:r>
        <w:rPr/>
        <w:t>Home Town:   St. Paul, Minnesota</w:t>
      </w:r>
    </w:p>
    <w:p>
      <w:pPr>
        <w:pStyle w:val="001Name"/>
        <w:rPr/>
      </w:pPr>
      <w:r>
        <w:rPr/>
        <w:t>Tybroski, Max M.</w:t>
      </w:r>
    </w:p>
    <w:p>
      <w:pPr>
        <w:pStyle w:val="005Citation"/>
        <w:rPr/>
      </w:pPr>
      <w:r>
        <w:rPr/>
        <w:t>Citation:</w:t>
      </w:r>
    </w:p>
    <w:p>
      <w:pPr>
        <w:pStyle w:val="006Body"/>
        <w:rPr/>
      </w:pPr>
      <w:r>
        <w:rPr/>
        <w:t>The Distinguished Service Cross is presented to Max M. Tybroski, Sergeant First Class, U.S. Army, for extraordinary heroism in connection with military operations against an armed enemy of the United Nations while serving with Company K, 3d Battalion, 23d Infantry Regiment, 2d Infantry Division. Sergeant First Class Tybroski distinguished himself by extraordinary heroism in action against enemy aggressor forces in the vicinity of Chaun-ni, Korea, on 18 May 1951. On that date, Sergeant First Class Tybroski's company was subjected to a savage attack by a numerically superior enemy force while manning defensive positions near Chaun-ni. With complete disregard for his personal safety, and heedless of the intense enemy fire, Sergeant Tybroski led his platoon to positions on high ground to the enemy's flank from which flanking fire could be brought to bear on the hostile positions. The aggressive leadership and courageous actions of Sergeant Tybroski in executing this flanking movement resulted in 150 of the enemy being killed, and diverted the hostile fire to his platoon's position, thereby enabling the remainder of his battalion to effect an orderly withdrawal with minimum casualties.</w:t>
      </w:r>
    </w:p>
    <w:p>
      <w:pPr>
        <w:pStyle w:val="007GOs"/>
        <w:numPr>
          <w:ilvl w:val="0"/>
          <w:numId w:val="2"/>
        </w:numPr>
        <w:ind w:left="0" w:hanging="0"/>
        <w:rPr/>
      </w:pPr>
      <w:r>
        <w:rPr/>
        <w:t>Headquarters, Eighth U.S. Army, Korea:   General Orders No. 417 (June 9, 1951)</w:t>
      </w:r>
    </w:p>
    <w:p>
      <w:pPr>
        <w:pStyle w:val="001Name"/>
        <w:rPr/>
      </w:pPr>
      <w:r>
        <w:rPr/>
        <w:t>Tyler, Russell P.</w:t>
      </w:r>
    </w:p>
    <w:p>
      <w:pPr>
        <w:pStyle w:val="005Citation"/>
        <w:rPr/>
      </w:pPr>
      <w:r>
        <w:rPr/>
        <w:t>Citation:</w:t>
      </w:r>
    </w:p>
    <w:p>
      <w:pPr>
        <w:pStyle w:val="006Body"/>
        <w:rPr/>
      </w:pPr>
      <w:r>
        <w:rPr/>
        <w:t>The Distinguished Service Cross is presented to Russell P. Tyler, Sergeant, U.S. Army, for extraordinary heroism in connection with military operations against an armed enemy of the United Nations while serving with Company K, 3d Battalion, 21st Infantry Regiment, 24th Infantry Division. Sergeant Tyler distinguished himself by extraordinary heroism in action against enemy aggressor forces north of Taejon, Korea, on 10 July 1950. On this date, Sergeant Tyler's platoon was engaged in a counterattack which, largely due to his outstanding leadership, was successful in attaining its objective. During the fight he was wounded in the knee; but ignoring his own injuries, he rescued a fellow soldier who was wounded and lying in front of the position by going to his aid in the face of sniper and machine-gun fire. He also directed accurate mortar fire on enemy positions. He refused to be evacuated until the position had been consolidated and darkness had fallen. The next day, hearing that his company was being overrun, he left the hospital and, gathering up a group of stragglers, organized a roadblock with a view to stopping the enemy advance. He continued to direct the activities of the men comprising the roadblock until the enemy overran the position and he was ordered to withdraw.</w:t>
      </w:r>
    </w:p>
    <w:p>
      <w:pPr>
        <w:pStyle w:val="007GOs"/>
        <w:numPr>
          <w:ilvl w:val="0"/>
          <w:numId w:val="2"/>
        </w:numPr>
        <w:ind w:left="0" w:hanging="0"/>
        <w:rPr/>
      </w:pPr>
      <w:r>
        <w:rPr/>
        <w:t>Headquarters, Eighth U.S. Army, Korea:   General Orders No. 12 (July 28, 1950)</w:t>
      </w:r>
    </w:p>
    <w:p>
      <w:pPr>
        <w:pStyle w:val="001Name"/>
        <w:rPr/>
      </w:pPr>
      <w:r>
        <w:rPr/>
        <w:t>Tyrrell, Stanley C.</w:t>
      </w:r>
    </w:p>
    <w:p>
      <w:pPr>
        <w:pStyle w:val="005Citation"/>
        <w:rPr/>
      </w:pPr>
      <w:r>
        <w:rPr/>
        <w:t>Citation:</w:t>
      </w:r>
    </w:p>
    <w:p>
      <w:pPr>
        <w:pStyle w:val="006Body"/>
        <w:rPr/>
      </w:pPr>
      <w:r>
        <w:rPr/>
        <w:t>The Distinguished Service Cross is presented to Stanley C. Tyrrell, Major (Infantry), U.S. Army, for extraordinary heroism in connection with military operations against an armed enemy of the United Nations while serving as Commanding Officer Company F, 2d Battalion, 23d Infantry Regiment, 2d Infantry Division. Major (then Captain) Tyrrell distinguished himself by extraordinary heroism in action against enemy aggressor forces in the vicinity of Konmae-ri, Korea, on 28 January 1951. On that date, while en route to rescue a reconnaissance patrol that had been surrounded by the enemy, Major Tyrrell's company encountered two bodies of hostile troops, one of company strength and the other numbering approximately sixty men. Although heavy fire came pouring down on the friendly troops from all sides, Major Tyrrell, setting a personal example of utter fearlessness, led his men against the foe and, after a bitter engagement, the friendly force routed the enemy from the area with heavy casualties. Then, proceeding on his mission, the company made its way to the ambushed patrol. Upon reaching the area, Major Tyrrell found a wounded friendly soldier who informed him that eight members of his patrol had been killed and the remainder taken prisoner. The next day Major Tyrrell was assigned a similar mission. After leading his men to a point a short distance from another encircled patrol, Major Tyrrell's company was subjected to intense enemy small-arms and automatic- weapons fire. Completely exposing himself to the heavy fire, Major Tyrrell positioned the supporting heavy weapons of his company and then personally led two platoons in a daring assault against the hostile positions. Inspired by the matchless fighting spirit of Major Tyrrell, the friendly troops forced the enemy to flee from their positions in disorder. After supervising the evacuation of the beleaguered patrol, Major Tyrrell reorganized his men and led them in a skillful withdrawal from the area.</w:t>
      </w:r>
    </w:p>
    <w:p>
      <w:pPr>
        <w:pStyle w:val="007GOs"/>
        <w:numPr>
          <w:ilvl w:val="0"/>
          <w:numId w:val="2"/>
        </w:numPr>
        <w:ind w:left="0" w:hanging="0"/>
        <w:rPr/>
      </w:pPr>
      <w:r>
        <w:rPr/>
        <w:t>Headquarters, Eighth U.S. Army, Korea:   General Orders No. 278 (May 31, 1952)</w:t>
      </w:r>
    </w:p>
    <w:p>
      <w:pPr>
        <w:pStyle w:val="001Name"/>
        <w:rPr/>
      </w:pPr>
      <w:r>
        <w:rPr/>
        <w:t>Uffman, Milton F.</w:t>
      </w:r>
    </w:p>
    <w:p>
      <w:pPr>
        <w:pStyle w:val="005Citation"/>
        <w:rPr/>
      </w:pPr>
      <w:r>
        <w:rPr/>
        <w:t>Citation:</w:t>
      </w:r>
    </w:p>
    <w:p>
      <w:pPr>
        <w:pStyle w:val="006Body"/>
        <w:rPr/>
      </w:pPr>
      <w:r>
        <w:rPr/>
        <w:t>The Distinguished Service Cross is presented to Milton F. Uffman (O-0060383), Captain (Infantry), U.S. Army, for extraordinary heroism in connection with military operations against an armed enemy of the United Nations while serving with Headquarters, 1st Battalion, 17th Infantry Regiment, 7th Infantry Division. Captain Uffman distinguished himself by extraordinary heroism in action against enemy aggressor forces near Kuram, Korea, on 19 February 1951. Captain Uffman, as the battalion S-2 on a reconnaissance mission, accompanied forward elements of his battalion on a mission to attack and take a heavily wooded mountain, well-defended by a stubbornly resisting enemy force. The plan for securing the objective was to make a frontal attack up the steep slopes and over the enemy-held ridge lines. During the attack, the leading assault company was met by devastating fire from a well-entrenched enemy machine-gun crew and was pinned down. Realizing that the company was in danger of annihilation, Captain Uffman, under intense grenade and automatic-weapons fire, charged the enemy stronghold and, firing his pistol, killed the machine-gunner and forced the four other crew members to flee. Then, picking up the abandoned machine gun and two belts of ammunition, Captain Uffman moved forward in the face of intense enemy fire, shooting the weapon from his hip and inflicting heavy casualties on the hostile troops. As he was expending the second belt of ammunition, the machine-gun jammed from overheating and simultaneously, he was seriously wounded by a burst of enemy fire; however, his absolute fearlessness against such great odds so disrupted and demoralized the enemy that the friendly troops were able to continue the assault, overrun the hostile positions, and complete their mission.</w:t>
      </w:r>
    </w:p>
    <w:p>
      <w:pPr>
        <w:pStyle w:val="007GOs"/>
        <w:numPr>
          <w:ilvl w:val="0"/>
          <w:numId w:val="2"/>
        </w:numPr>
        <w:ind w:left="0" w:hanging="0"/>
        <w:rPr/>
      </w:pPr>
      <w:r>
        <w:rPr/>
        <w:t>Headquarters, Eighth U.S. Army, Korea:   General Orders No. 457 (June 25, 1951)</w:t>
      </w:r>
    </w:p>
    <w:p>
      <w:pPr>
        <w:pStyle w:val="008HomeTown"/>
        <w:rPr/>
      </w:pPr>
      <w:r>
        <w:rPr/>
        <w:t>Home Town:   St. Louis, Missouri</w:t>
      </w:r>
    </w:p>
    <w:p>
      <w:pPr>
        <w:pStyle w:val="001Name"/>
        <w:rPr/>
      </w:pPr>
      <w:r>
        <w:rPr/>
        <w:t>*Urbano, Isidro D.</w:t>
      </w:r>
    </w:p>
    <w:p>
      <w:pPr>
        <w:pStyle w:val="005Citation"/>
        <w:rPr/>
      </w:pPr>
      <w:r>
        <w:rPr/>
        <w:t>Citation:</w:t>
      </w:r>
    </w:p>
    <w:p>
      <w:pPr>
        <w:pStyle w:val="006Body"/>
        <w:rPr/>
      </w:pPr>
      <w:r>
        <w:rPr/>
        <w:t>The Distinguished Service Cross is presented to Isidro D. Urbano (O-1324892), First Lieutenant (Infantry), U.S. Army, for extraordinary heroism in connection with military operations against an armed enemy of the United Nations while serving with an Infantry Company of the 31st Infantry Regiment, 7th Infantry Division. First Lieutenant Urbano distinguished himself by extraordinary heroism in action against enemy aggressor forces in the vicinity of Kumhwa, Korea, on 18 September 1952. On that date, Lieutenant Urbano was leading a patrol that had been ordered to assault an enemy-held hill for the purpose of taking prisoners of war. As the group was approaching the objective, it was pinned down by an intense barrage of sniper, machine-gun, and mortar fire. In the devastating rain of fire, the patrol became disorganized and suffered numerous casualties. Disregarding his personal safety, Lieutenant Urbano moved among the men, reorganized them and encouraging them. He was preparing to move on to their objective when he received order from the battalion commander to withdraw. As he supervised the withdrawal, Lieutenant Urbano saw a wounded comrade lying in an exposed position. Unhesitatingly he moved towards the wounded man in an attempt to rescue him, firing his weapon at the enemy as ranks. Lieutenant Urbano almost reached his comrade when he was mortally wounded.</w:t>
      </w:r>
    </w:p>
    <w:p>
      <w:pPr>
        <w:pStyle w:val="007GOs"/>
        <w:numPr>
          <w:ilvl w:val="0"/>
          <w:numId w:val="2"/>
        </w:numPr>
        <w:ind w:left="0" w:hanging="0"/>
        <w:rPr/>
      </w:pPr>
      <w:r>
        <w:rPr/>
        <w:t>Headquarters, Eighth U.S. Army, Korea:   General Orders No. 507 (May 24, 1953)</w:t>
      </w:r>
    </w:p>
    <w:p>
      <w:pPr>
        <w:pStyle w:val="008HomeTown"/>
        <w:rPr/>
      </w:pPr>
      <w:r>
        <w:rPr/>
        <w:t>Home Town:   San Francisco, California</w:t>
      </w:r>
    </w:p>
    <w:p>
      <w:pPr>
        <w:pStyle w:val="001Name"/>
        <w:rPr/>
      </w:pPr>
      <w:r>
        <w:rPr/>
        <w:t>*Urer, Rustu</w:t>
      </w:r>
    </w:p>
    <w:p>
      <w:pPr>
        <w:pStyle w:val="005Citation"/>
        <w:rPr/>
      </w:pPr>
      <w:r>
        <w:rPr/>
        <w:t>Citation:</w:t>
      </w:r>
    </w:p>
    <w:p>
      <w:pPr>
        <w:pStyle w:val="006Body"/>
        <w:rPr/>
      </w:pPr>
      <w:r>
        <w:rPr/>
        <w:t>The Distinguished Service Cross is presented to Rustu Urer, First Lieutenant, Turkish Army, for extraordinary heroism in connection with military operations against an armed enemy of the United Nations in action against enemy forces at Sanggorangp'o, Korea on 28 and 29 May 1953. First Lieutenant Urer's unit, while defending Outpost Carson, was attacked by determined enemy forces estimated to have been of battalion strength. Undaunted by heavy barrages of artillery and mortar falling on the position, he moved from one position to another, encouraging his men and directing the fire of his command until he was wounded. Refusing to be evacuated and with complete disregard for personal safety, Lieutenant Urer led his platoon forward in a valiant counterattack, which drove the hostile forces from the trenches and killed sixteen of the seventeen enemy encountered. Although surrounded and subjected to repeated attacks, the small outpost, greatly outnumbered by the enemy, fought back for more than two hours until it was finally annihilated by a numerically superior force. Lieutenant Urer continued to fight from his bunker until he was mortally wounded by enemy grenades.</w:t>
      </w:r>
    </w:p>
    <w:p>
      <w:pPr>
        <w:pStyle w:val="007GOs"/>
        <w:numPr>
          <w:ilvl w:val="0"/>
          <w:numId w:val="2"/>
        </w:numPr>
        <w:ind w:left="0" w:hanging="0"/>
        <w:rPr/>
      </w:pPr>
      <w:r>
        <w:rPr/>
        <w:t>Department of the Army:   General Orders No. 17 (March 8, 1954)</w:t>
      </w:r>
    </w:p>
    <w:p>
      <w:pPr>
        <w:pStyle w:val="008HomeTown"/>
        <w:rPr/>
      </w:pPr>
      <w:r>
        <w:rPr/>
        <w:t>Home Town:   Turkey</w:t>
      </w:r>
    </w:p>
    <w:p>
      <w:pPr>
        <w:pStyle w:val="001Name"/>
        <w:rPr/>
      </w:pPr>
      <w:r>
        <w:rPr/>
        <w:t>*Van Antwerp, Frank G.</w:t>
      </w:r>
    </w:p>
    <w:p>
      <w:pPr>
        <w:pStyle w:val="005Citation"/>
        <w:rPr/>
      </w:pPr>
      <w:r>
        <w:rPr/>
        <w:t>Citation:</w:t>
      </w:r>
    </w:p>
    <w:p>
      <w:pPr>
        <w:pStyle w:val="006Body"/>
        <w:rPr/>
      </w:pPr>
      <w:r>
        <w:rPr/>
        <w:t>The Distinguished Service Cross is presented to Frank G. Van Antwerp (RA19305648), Sergeant, U.S. Army, for extraordinary heroism in connection with military operations against an armed enemy of the United Nations while serving as a Medical Aidman attached to an Infantry Company of the 5th Regimental Combat Team, 1st Cavalry Division. Sergeant Van Antwerp distinguished himself by extraordinary heroism in action against enemy aggressor forces in the Republic of Korea on 17 September 1950. As an aidman, Sergeant Van Antwerp was advancing with an infantry rifle platoon when intense enemy fire was suddenly encountered, pinning them down in a position devoid of adequate cover or concealment and causing heavy casualties. The heavy volume of enemy fire prevented anyone from rising any appreciable distance from the ground, but Sergeant Van Antwerp managed to crawl along the entire front line administering aid to the wounded. Even though darkness and heavy rain added to his difficulties, he continued to perform his duties in a manner that gave courage and hope to the wounded. When his medical supplies were exhausted, he crawled along the front lines and collected first aid packets, using them until they too were exhausted. New casualties continued to develop during the night due to renewed enemy aggressiveness, and it was physically impossible to remove all wounded to the rear. Despite that fact that he had used all of his medical supplies, he continued to seek out the wounded and assist them as best he could. While he was crawling forward under heavy enemy fire attempting to evacuate a wounded comrade he was struck by enemy fire and mortally wounded.</w:t>
      </w:r>
    </w:p>
    <w:p>
      <w:pPr>
        <w:pStyle w:val="007GOs"/>
        <w:numPr>
          <w:ilvl w:val="0"/>
          <w:numId w:val="2"/>
        </w:numPr>
        <w:ind w:left="0" w:hanging="0"/>
        <w:rPr/>
      </w:pPr>
      <w:r>
        <w:rPr/>
        <w:t>Headquarters, Eighth U.S. Army, Korea:   General Orders No. 19, (January 12, 1951) as amended by General Orders No. 129 (1951)</w:t>
      </w:r>
    </w:p>
    <w:p>
      <w:pPr>
        <w:pStyle w:val="008HomeTown"/>
        <w:rPr/>
      </w:pPr>
      <w:r>
        <w:rPr/>
        <w:t>Home Town:   Los Angeles, California</w:t>
      </w:r>
    </w:p>
    <w:p>
      <w:pPr>
        <w:pStyle w:val="001Name"/>
        <w:rPr/>
      </w:pPr>
      <w:r>
        <w:rPr/>
        <w:t>*Van Cleave, Richard C.</w:t>
      </w:r>
    </w:p>
    <w:p>
      <w:pPr>
        <w:pStyle w:val="005Citation"/>
        <w:rPr/>
      </w:pPr>
      <w:r>
        <w:rPr/>
        <w:t>Citation:</w:t>
      </w:r>
    </w:p>
    <w:p>
      <w:pPr>
        <w:pStyle w:val="006Body"/>
        <w:rPr/>
      </w:pPr>
      <w:r>
        <w:rPr/>
        <w:t>The Distinguished Service Cross is presented to Richard C. Van Cleave (RA18347428), Corporal, U.S. Army, for extraordinary heroism in connection with military operations against an armed enemy of the United Nations while serving with Company A, 1st Battalion, 17th Infantry Regiment, 7th Infantry Division. Corporal Van Cleave distinguished himself by extraordinary heroism in action against enemy aggressor forces in the vicinity of Chonjae-dong, Korea, on 28 May 1951. On that date, Corporal Van Cleave was a member of the lead squad in his unit's assault against a well-entrenched and determined enemy force. Several attempts to advance were made by the lead elements, but all of them were repulsed by the enemy. As darkness approached, Corporal Van Cleave, armed with grenades and a rifle, charged the enemy in the face of intense small-arms and automatic-weapons fire and single-handedly destroyed an enemy machine-gun emplacement, killing the entire crew. At this time, the entire company, inspired by Corporal Van Cleave's actions, rose from their positions and joined in an assault that successfully routed the enemy. Near the summit of the hill just secured, a band of enemy soldiers regrouped to make a final stand. Corporal Van Cleave charged into their devastating fire and, although seriously wounded, closed with the enemy and engaged them in hand-to-hand combat. Completely demoralized by his aggressiveness, the remaining enemy forces fled. Corporal Van Cleave remained in command of his squad throughout the night and, not until the final objective was secured, did he finally collapse from and later die of the many wounds he had received.</w:t>
      </w:r>
    </w:p>
    <w:p>
      <w:pPr>
        <w:pStyle w:val="007GOs"/>
        <w:numPr>
          <w:ilvl w:val="0"/>
          <w:numId w:val="2"/>
        </w:numPr>
        <w:ind w:left="0" w:hanging="0"/>
        <w:rPr/>
      </w:pPr>
      <w:r>
        <w:rPr/>
        <w:t>Headquarters, Eighth U.S. Army, Korea:   General Orders No. 624 (August 8, 1951)</w:t>
      </w:r>
    </w:p>
    <w:p>
      <w:pPr>
        <w:pStyle w:val="008HomeTown"/>
        <w:rPr/>
      </w:pPr>
      <w:r>
        <w:rPr/>
        <w:t>Home Town:   Lubbock, Texas</w:t>
      </w:r>
    </w:p>
    <w:p>
      <w:pPr>
        <w:pStyle w:val="001Name"/>
        <w:rPr/>
      </w:pPr>
      <w:r>
        <w:rPr/>
        <w:t>Van Hove, James T.</w:t>
      </w:r>
    </w:p>
    <w:p>
      <w:pPr>
        <w:pStyle w:val="005Citation"/>
        <w:rPr/>
      </w:pPr>
      <w:r>
        <w:rPr/>
        <w:t>Citation:</w:t>
      </w:r>
    </w:p>
    <w:p>
      <w:pPr>
        <w:pStyle w:val="006Body"/>
        <w:rPr/>
      </w:pPr>
      <w:r>
        <w:rPr/>
        <w:t>The Distinguished Service Cross is presented to James T. Van Hove, Sergeant, U.S. Army, for extraordinary heroism in connection with military operations against an armed enemy of the United Nations while serving with an Infantry Company. Sergeant Van Hove distinguished himself by extraordinary heroism in action against enemy aggressor forces in the vicinity of Kowang-San, Korea, on 23 November 1951. On that date, the positions held by Sergeant Van Hove's company were subjected to an intense enemy artillery barrage. Observing that the men about him were becoming confused by the heavy shelling, Sergeant Van Hove reorganized them and directed their fire against large numbers of the enemy where were now charging up the slope towards the friendly perimeter. Moving constantly among his men, reorganizing their positions and offering words of encouragement, he discovered that their supply of ammunition was dangerously low. Immediately, he led several men through the heavy fire to a supply point and returned with vitally needed ammunition. Upon reaching the positions held by his squad, Sergeant Van Hove observed several of the enemy attempting to breach the barbed wire before the friendly perimeter. Without hesitation, he seized an automatic rifle from the hands of a fallen comrade and moved forward, firing rapidly. His bold attack killed and wounded many of the enemy and eliminated the threat of a hostile penetration at that point. A short time later, the enemy massed before the perimeter and so, arming himself grenades, Sergeant Van Hove charged toward them, making such effective use of his grenades that six of the enemy were killed and three wounded. Through his inspiring leadership and fighting spirit, the hostile force was repulsed with heavy casualties.</w:t>
      </w:r>
    </w:p>
    <w:p>
      <w:pPr>
        <w:pStyle w:val="007GOs"/>
        <w:numPr>
          <w:ilvl w:val="0"/>
          <w:numId w:val="2"/>
        </w:numPr>
        <w:ind w:left="0" w:hanging="0"/>
        <w:rPr/>
      </w:pPr>
      <w:r>
        <w:rPr/>
        <w:t>Headquarters, Eighth U.S. Army, Korea:   General Orders No. 254 (May 19, 1952)</w:t>
      </w:r>
    </w:p>
    <w:p>
      <w:pPr>
        <w:pStyle w:val="001Name"/>
        <w:rPr/>
      </w:pPr>
      <w:r>
        <w:rPr/>
        <w:t>Van Orman, Chester W.</w:t>
      </w:r>
    </w:p>
    <w:p>
      <w:pPr>
        <w:pStyle w:val="005Citation"/>
        <w:rPr/>
      </w:pPr>
      <w:r>
        <w:rPr/>
        <w:t>Citation:</w:t>
      </w:r>
    </w:p>
    <w:p>
      <w:pPr>
        <w:pStyle w:val="006Body"/>
        <w:rPr/>
      </w:pPr>
      <w:r>
        <w:rPr/>
        <w:t>The Distinguished Service Cross is presented to Chester W. Van Orman, Sergeant First Class, U.S. Army, for extraordinary heroism in connection with military operations against an armed enemy of the United Nations while serving with Company C, 1st Battalion, 19th Infantry Regiment, 24th Infantry Division. Sergeant First Class Van Orman distinguished himself by extraordinary heroism in action against enemy aggressor forces near Taepyon-Ni, Korea, on 16 July 1950. On that date, the position of the 2d platoon, Company C, 19th Infantry Regiment was being overrun by an enemy of superior force. With complete disregard for his own safety, Sergeant First Class Van Orman exposed himself to enemy fire by standing and firing tracer ammunition to direct mortar fire on the enemy. He organized the remaining two platoons of Company C, setting up a perimeter defense and then went to deliver a message to Company A. Finding Company A had withdrawn, Sergeant First Class Van Orman returned to his unit, remaining in the position until every man had withdrawn. He then led the men through mountainous terrain to join friendly forces. His courage and aggressive leadership reflects the highest credit on himself and the military service.</w:t>
      </w:r>
    </w:p>
    <w:p>
      <w:pPr>
        <w:pStyle w:val="007GOs"/>
        <w:numPr>
          <w:ilvl w:val="0"/>
          <w:numId w:val="2"/>
        </w:numPr>
        <w:ind w:left="0" w:hanging="0"/>
        <w:rPr/>
      </w:pPr>
      <w:r>
        <w:rPr/>
        <w:t>Headquarters, Eighth U.S. Army, Korea:   General Orders No. 7 (July 23, 1950)</w:t>
      </w:r>
    </w:p>
    <w:p>
      <w:pPr>
        <w:pStyle w:val="001Name"/>
        <w:rPr/>
      </w:pPr>
      <w:r>
        <w:rPr/>
        <w:t>*Vandervoort, William A.</w:t>
      </w:r>
    </w:p>
    <w:p>
      <w:pPr>
        <w:pStyle w:val="005Citation"/>
        <w:rPr/>
      </w:pPr>
      <w:r>
        <w:rPr/>
        <w:t>Citation:</w:t>
      </w:r>
    </w:p>
    <w:p>
      <w:pPr>
        <w:pStyle w:val="006Body"/>
        <w:rPr/>
      </w:pPr>
      <w:r>
        <w:rPr/>
        <w:t>The Distinguished Service Cross is presented to William A. Vandervoort (RA17234635), Private, U.S. Army, for extraordinary heroism in connection with military operations against an armed enemy of the United Nations while serving with Company C, 1st Battalion, 5th Regimental Combat Team, 1st Cavalry Division. Private Vandervoort distinguished himself by extraordinary heroism in action against enemy aggressor forces at Taejon-ni, Korea, on 12 August 1950. While participating in the defense of a strategic terrain feature, Private Vandervoort's company became engaged in heavy fighting, repulsing a series of attacks launched against the position by a determined enemy. During this action and while repeatedly exposing himself to enemy fire, Private Vandervoort was wounded. He was placed in a foxhole for protection against enemy fire and to receive medical treatment. Launching a concerted attack on the company positions a short time later, the enemy lobbed a grenade into the emplacement occupied by Private Vandervoort and an aidman. As the result of the explosion of the grenade, he lost his life when his body absorbed its full blast.</w:t>
      </w:r>
    </w:p>
    <w:p>
      <w:pPr>
        <w:pStyle w:val="007GOs"/>
        <w:numPr>
          <w:ilvl w:val="0"/>
          <w:numId w:val="2"/>
        </w:numPr>
        <w:ind w:left="0" w:hanging="0"/>
        <w:rPr/>
      </w:pPr>
      <w:r>
        <w:rPr/>
        <w:t>Department of the Army:   General Orders No. 49 (June 9, 1953)</w:t>
      </w:r>
    </w:p>
    <w:p>
      <w:pPr>
        <w:pStyle w:val="008HomeTown"/>
        <w:rPr/>
      </w:pPr>
      <w:r>
        <w:rPr/>
        <w:t>Home Town:   Sturgis, South Dakota</w:t>
      </w:r>
    </w:p>
    <w:p>
      <w:pPr>
        <w:pStyle w:val="001Name"/>
        <w:rPr/>
      </w:pPr>
      <w:r>
        <w:rPr/>
        <w:t>*Vangsness, Ralph J.</w:t>
      </w:r>
    </w:p>
    <w:p>
      <w:pPr>
        <w:pStyle w:val="005Citation"/>
        <w:rPr/>
      </w:pPr>
      <w:r>
        <w:rPr/>
        <w:t>Citation:</w:t>
      </w:r>
    </w:p>
    <w:p>
      <w:pPr>
        <w:pStyle w:val="006Body"/>
        <w:rPr/>
      </w:pPr>
      <w:r>
        <w:rPr/>
        <w:t>The Distinguished Service Cross is presented to Ralph J. Vangsness (RA06858371), Master Sergeant, U.S. Army, for extraordinary heroism in connection with military operations against an armed enemy of the United Nations while serving with Company C, 1st Battalion, 27th Infantry Regiment, 25th Infantry Division. Master Sergeant Vangsness distinguished himself by extraordinary heroism in action against enemy aggressor forces near Hwanggan, Korea, on 28 July 1950. On this date Company C bore the brunt of a determined enemy attack and the unit was ordered to withdraw through the perimeter of a contiguous company's sector into the battalion reserve. Sergeant Vangsness led a group of men across a river in the initial phase of the withdrawal. By skillful maneuvering he led the men through an area covered by withering hostile fire and had arrived at the crest of a hill a short distance from friendly lines when he was critically wounded. When one of the men in the group attempted to assist him, Sergeant Vangsness, heedless of his own plight and aware that remaining in his precarious position meant almost certain death, ordered the men who had offered to assist him to leave the area immediately and save themselves from capture. By his conspicuous courage, selfless regard for the welfare of his comrades, and exemplary leadership, Master Sergeant Vangsness was instrumental in saving the lives of a large number of men who would otherwise have been captured or killed.</w:t>
      </w:r>
    </w:p>
    <w:p>
      <w:pPr>
        <w:pStyle w:val="007GOs"/>
        <w:numPr>
          <w:ilvl w:val="0"/>
          <w:numId w:val="2"/>
        </w:numPr>
        <w:ind w:left="0" w:hanging="0"/>
        <w:rPr/>
      </w:pPr>
      <w:r>
        <w:rPr/>
        <w:t>Headquarters, Eighth U.S. Army, Korea:   General Orders No. 89 (October 1, 1950)</w:t>
      </w:r>
    </w:p>
    <w:p>
      <w:pPr>
        <w:pStyle w:val="001Name"/>
        <w:rPr/>
      </w:pPr>
      <w:r>
        <w:rPr/>
        <w:t>*Vaughn, Donald C.</w:t>
      </w:r>
    </w:p>
    <w:p>
      <w:pPr>
        <w:pStyle w:val="005Citation"/>
        <w:rPr/>
      </w:pPr>
      <w:r>
        <w:rPr/>
        <w:t>Citation:</w:t>
      </w:r>
    </w:p>
    <w:p>
      <w:pPr>
        <w:pStyle w:val="006Body"/>
        <w:rPr/>
      </w:pPr>
      <w:r>
        <w:rPr/>
        <w:t>The Distinguished Service Cross is presented to Donald C. Vaughn (RA14312142), Private First Class, U.S. Army, for extraordinary heroism in connection with military operations against an armed enemy of the United Nations while serving with Company A, 1st Battalion, 21st Infantry Regiment, 24th Infantry Division. Private First Class Vaughn distinguished himself by extraordinary heroism in action against enemy aggressor forces in the vicinity of Chupari, Korea, on 8 July 1951. On that date, Private Vaughn was a scout with the lead squad of Company A, which was on a reconnaissance patrol to determine the strength and disposition of the enemy. Upon contacting the enemy, the lead squad immediately assaulted the hostile outpost and succeeded in neutralizing it. As the company moved forward to the base of their primary objective and another squad advanced to accomplish the next phase of the mission, Private Vaughn volunteered to go with them in their assault. As Private Vaughn reached higher ground, he observed that the hitherto hidden enemy platoons were moving out in a flanking movement aimed at encircling the friendly forces. Immediate, He ordered the patrol back and took up an exposed position to cover their withdrawal. Although his position was subjected to a deadly a crossfire from the enemy, Private Vaughn succeeded in pinning down the hostile forces with his intense and accurate rifle fire long enough for his comrades to reach safety before he was hit and mortally wounded.</w:t>
      </w:r>
    </w:p>
    <w:p>
      <w:pPr>
        <w:pStyle w:val="007GOs"/>
        <w:numPr>
          <w:ilvl w:val="0"/>
          <w:numId w:val="2"/>
        </w:numPr>
        <w:ind w:left="0" w:hanging="0"/>
        <w:rPr/>
      </w:pPr>
      <w:r>
        <w:rPr/>
        <w:t>Headquarters, Eighth U.S. Army, Korea:   General Orders No. 703 (September 18, 1951)</w:t>
      </w:r>
    </w:p>
    <w:p>
      <w:pPr>
        <w:pStyle w:val="008HomeTown"/>
        <w:rPr/>
      </w:pPr>
      <w:r>
        <w:rPr/>
        <w:t>Home Town:   Hamblen, Tennessee</w:t>
      </w:r>
    </w:p>
    <w:p>
      <w:pPr>
        <w:pStyle w:val="001Name"/>
        <w:rPr/>
      </w:pPr>
      <w:r>
        <w:rPr/>
        <w:t>Vaughn, Wilbert F.</w:t>
      </w:r>
    </w:p>
    <w:p>
      <w:pPr>
        <w:pStyle w:val="005Citation"/>
        <w:rPr/>
      </w:pPr>
      <w:r>
        <w:rPr/>
        <w:t>Citation:</w:t>
      </w:r>
    </w:p>
    <w:p>
      <w:pPr>
        <w:pStyle w:val="006Body"/>
        <w:rPr/>
      </w:pPr>
      <w:r>
        <w:rPr/>
        <w:t>The Distinguished Service Cross is presented to Wilbert F. Vaughn (O-2036086), First Lieutenant (Infantry), U.S. Army, for extraordinary heroism in connection with military operations against an armed enemy of the United Nations while serving with an Infantry Company of the 23d Infantry Regiment, 2d Infantry Division. First Lieutenant Vaughn distinguished himself by extraordinary heroism in action against enemy aggressor forces in the vicinity of Sangpobang, Korea, on 31 July 1952. On that date, Lieutenant Vaughn led a four-man volunteer patrol on a mission to neutralize an enemy marching-gun which was holding up the advance of a friendly platoon assaulting an enemy-held hill. Shortly after the patrol left the line of departure, three of the men were wounded and had to be evacuated. Despite the loss of three of his men, Lieutenant Vaughn advanced toward the emplacement and, reaching an exposed vantage point, threw several grenades at the gun position, forcing the enemy to withdraw to move covered positions. While the remaining man of his patrol held the hostile forces at bay, Lieutenant Vaughn made repeated trips across the fire-swept terrain to secure additional ammunition and a flame thrower. Lieutenant Vaughn then led the platoon in a vicious charge against the hostile troops, neutralizing the hill and permitting the friendly forces to secure the objective. Lieutenant Vaughn continued to hold the position until he was seriously wounded by enemy mortar fire in a devastating barrage.</w:t>
      </w:r>
    </w:p>
    <w:p>
      <w:pPr>
        <w:pStyle w:val="007GOs"/>
        <w:numPr>
          <w:ilvl w:val="0"/>
          <w:numId w:val="2"/>
        </w:numPr>
        <w:ind w:left="0" w:hanging="0"/>
        <w:rPr/>
      </w:pPr>
      <w:r>
        <w:rPr/>
        <w:t>Headquarters, Eighth U.S. Army, Korea:   General Orders No. 324 (March 23, 1953)</w:t>
      </w:r>
    </w:p>
    <w:p>
      <w:pPr>
        <w:pStyle w:val="008HomeTown"/>
        <w:rPr/>
      </w:pPr>
      <w:r>
        <w:rPr/>
        <w:t>Home Town:   Anderson, South Carolina</w:t>
      </w:r>
    </w:p>
    <w:p>
      <w:pPr>
        <w:pStyle w:val="001Name"/>
        <w:rPr/>
      </w:pPr>
      <w:r>
        <w:rPr/>
        <w:t>*Vera, Miguel A.</w:t>
      </w:r>
    </w:p>
    <w:p>
      <w:pPr>
        <w:pStyle w:val="005Citation"/>
        <w:rPr/>
      </w:pPr>
      <w:r>
        <w:rPr/>
        <w:t>Citation:</w:t>
      </w:r>
    </w:p>
    <w:p>
      <w:pPr>
        <w:pStyle w:val="006Body"/>
        <w:rPr/>
      </w:pPr>
      <w:r>
        <w:rPr/>
        <w:t>The Distinguished Service Cross is presented to Miguel A. Vera (US50110351), Private, U.S. Army, for extraordinary heroism in connection with military operations against an armed enemy of the United Nations while serving with Company F, 2d Battalion, 38th Infantry Regiment, 2d Infantry Division. Private Vera distinguished himself by extraordinary heroism in action against enemy aggressor forces at Chorwon, Korea, on 21 September 1952. On that date, Private Vera's unit was committed to assault and secure the right sector of "Old Baldy" and, although wounded in an earlier engagement, he voluntarily rejoined elements of the platoon regrouping at the base of the hill to resume the attack. Forging up the bare, rocky slope in skirmisher formation, the troops came within twenty yards of hostile positions when they were subjected to heavy artillery and mortar barrages and intense cross-fire from automatic weapons and grenades, which forced them to move back. He selflessly remained behind to cover the withdrawal and, maintaining a determined stand, poured crippling fire into enemy emplacements. During this action he lost his life.</w:t>
      </w:r>
    </w:p>
    <w:p>
      <w:pPr>
        <w:pStyle w:val="007GOs"/>
        <w:numPr>
          <w:ilvl w:val="0"/>
          <w:numId w:val="2"/>
        </w:numPr>
        <w:ind w:left="0" w:hanging="0"/>
        <w:rPr/>
      </w:pPr>
      <w:r>
        <w:rPr/>
        <w:t>Department of the Army:   General Orders No. 37 (April 29, 1953)</w:t>
      </w:r>
    </w:p>
    <w:p>
      <w:pPr>
        <w:pStyle w:val="008HomeTown"/>
        <w:rPr/>
      </w:pPr>
      <w:r>
        <w:rPr/>
        <w:t>Home Town:   Puerto Rico</w:t>
      </w:r>
    </w:p>
    <w:p>
      <w:pPr>
        <w:pStyle w:val="001Name"/>
        <w:rPr/>
      </w:pPr>
      <w:r>
        <w:rPr/>
        <w:t>Vojvodich, Mele, Jr.</w:t>
      </w:r>
    </w:p>
    <w:p>
      <w:pPr>
        <w:pStyle w:val="005Citation"/>
        <w:rPr/>
      </w:pPr>
      <w:r>
        <w:rPr/>
        <w:t>Citation:</w:t>
      </w:r>
    </w:p>
    <w:p>
      <w:pPr>
        <w:pStyle w:val="006Body"/>
        <w:rPr/>
      </w:pPr>
      <w:r>
        <w:rPr/>
        <w:t>The Distinguished Service Cross is presented to Mele Vojvodich, Jr., Captain, U.S. Air Force, for extraordinary heroism in connection with military operations against an armed enemy of the United Nations while serving as a Pilot with the 15th Tactical Reconnaissance Squadron, 67th Tactical Reconnaissance Group, 5th Air Force, in action against enemy forces in the Republic of Korea on 3 January 1953. On that date Captain Vojvodich volunteered to fly an unarmed RF-86 type aircraft on an extremely hazardous mission of greatest importance to United Nations forces. Captain Vojvodich, exhibiting outstanding personal courage and skill, flew his unarmed aircraft deep into heavily defended enemy territory despite constant attacks from enemy aircraft. On his way to the target complex, he experienced a complete radio failure, and in addition, his drop tanks failed to jettison. Notwithstanding these obstacles, Captain Vojvodich, recognizing the vital importance of his assigned mission, elected to complete the photograph runs on his targets, exposing himself to firing passes from enemy aircraft. In order to insure complete coverage, Captain Vojvodich returned to re-photograph his first target, despite the presence of numerous enemy aircraft in the area. The intelligence data Captain Vojvodich obtained at great personal risk was of immeasurable value to subsequent United Nations operation in Korea.</w:t>
      </w:r>
    </w:p>
    <w:p>
      <w:pPr>
        <w:pStyle w:val="007GOs"/>
        <w:numPr>
          <w:ilvl w:val="0"/>
          <w:numId w:val="2"/>
        </w:numPr>
        <w:ind w:left="0" w:hanging="0"/>
        <w:rPr/>
      </w:pPr>
      <w:r>
        <w:rPr/>
        <w:t>Headquarters, Far East Air Forces:   General Orders No. 216 (May 2, 1953)</w:t>
      </w:r>
    </w:p>
    <w:p>
      <w:pPr>
        <w:pStyle w:val="008HomeTown"/>
        <w:rPr/>
      </w:pPr>
      <w:r>
        <w:rPr/>
        <w:t>Born:   3/28/1929 at Steubenville, Ohio</w:t>
      </w:r>
    </w:p>
    <w:p>
      <w:pPr>
        <w:pStyle w:val="008HomeTown"/>
        <w:rPr/>
      </w:pPr>
      <w:r>
        <w:rPr/>
        <w:t>Home Town:   Steubenville, Ohio</w:t>
      </w:r>
    </w:p>
    <w:p>
      <w:pPr>
        <w:pStyle w:val="001Name"/>
        <w:rPr/>
      </w:pPr>
      <w:r>
        <w:rPr/>
        <w:t>*Wagner, Burton Ales</w:t>
      </w:r>
    </w:p>
    <w:p>
      <w:pPr>
        <w:pStyle w:val="005Citation"/>
        <w:rPr/>
      </w:pPr>
      <w:r>
        <w:rPr/>
        <w:t>Citation:</w:t>
      </w:r>
    </w:p>
    <w:p>
      <w:pPr>
        <w:pStyle w:val="006Body"/>
        <w:rPr/>
      </w:pPr>
      <w:r>
        <w:rPr/>
        <w:t>The Distinguished Service Cross is presented to Burton Ales Wagner (RA16242452), Sergeant First Class, U.S. Army, for extraordinary heroism in connection with military operations against an armed enemy of the United Nations while serving with Company A, 8th Engineer Combat Battalion, 1st Cavalry Division. Sergeant First Class Wagner distinguished himself by extraordinary heroism in action against enemy aggressor forces at Yopo-ri, North Korea, on 2 December 1950. Given the mission of providing security for a crew from his company in the process of building a bridge across the Taedong River, Sergeant First Class Wagner was checking his positions for maximum defense when suddenly attacked by Chinese Communist troops apparently intent on sweeping through his line of resistance and destroying the bridgehead. He courageously moved forward alone to engage and sufficiently delay the foe in order that the members of the crew might be alerted against surprise attack. Armed only with a carbine, he fearlessly exposed himself to enemy observation and action and delivered a deadly accurate fire into the advancing hostile force until his position was overrun and he was mortally wounded. Sergeant Wagner's magnificent stand alerted the company and enabled the men to contain the enemy attack and save the bridgehead.</w:t>
      </w:r>
    </w:p>
    <w:p>
      <w:pPr>
        <w:pStyle w:val="007GOs"/>
        <w:numPr>
          <w:ilvl w:val="0"/>
          <w:numId w:val="2"/>
        </w:numPr>
        <w:ind w:left="0" w:hanging="0"/>
        <w:rPr/>
      </w:pPr>
      <w:r>
        <w:rPr/>
        <w:t>Department of the Army:   General Orders No. 85 (September 25, 1951)</w:t>
      </w:r>
    </w:p>
    <w:p>
      <w:pPr>
        <w:pStyle w:val="008HomeTown"/>
        <w:rPr/>
      </w:pPr>
      <w:r>
        <w:rPr/>
        <w:t>Home Town:   Stephenson, Illinois</w:t>
      </w:r>
    </w:p>
    <w:p>
      <w:pPr>
        <w:pStyle w:val="001Name"/>
        <w:rPr/>
      </w:pPr>
      <w:r>
        <w:rPr/>
        <w:t>Wald, Oliver B.</w:t>
      </w:r>
    </w:p>
    <w:p>
      <w:pPr>
        <w:pStyle w:val="005Citation"/>
        <w:rPr/>
      </w:pPr>
      <w:r>
        <w:rPr/>
        <w:t>Citation:</w:t>
      </w:r>
    </w:p>
    <w:p>
      <w:pPr>
        <w:pStyle w:val="006Body"/>
        <w:rPr/>
      </w:pPr>
      <w:r>
        <w:rPr/>
        <w:t>The Distinguished Service Cross is presented to Oliver B. Wald, Corporal, U.S. Army, for extraordinary heroism in connection with military operations against an armed enemy of the United Nations while serving with Company I, 3d Battalion, 9th Infantry Regiment, 2d Infantry Division. Corporal Wald distinguished himself by extraordinary heroism in action against enemy aggressor forces in the vicinity of Sogong-ni, Korea, on 25 May 1951. On that date, Corporal Wald's company was given the mission of attacking and securing Hill 800 at Sogong-ni. Approaching to within two hundred yards of the objective, the company was subjected to murderous fire from the enemy positions and the attack was temporarily halted. Two squads were ordered forward in an assault while the remainder of the company furnished covering fire for the operation. Upon reaching the top of the hill, Sergeant Wald, leader of one of the assault squads, and his squad were subjected to as fanatical enemy counterattack and were forced to withdraw due to the numerical superiority of the enemy. Heedless of the intense fire, Sergeant Wald remained in an exposed position, throwing grenades at the attacking force and placing effective rifle fire on them until his squad reached cover. After regrouping, the entire company assaulted the hill. Again Sergeant Wald led the attack, moving forward in the face of withering fire. His aggressive leadership so inspired the men around him that they followed him to the top of the hill, engaged the enemy in hand-to-hand combat, and forced them to flee in wild disorder, leaving numerous dead and wounded on the hill.</w:t>
      </w:r>
    </w:p>
    <w:p>
      <w:pPr>
        <w:pStyle w:val="007GOs"/>
        <w:numPr>
          <w:ilvl w:val="0"/>
          <w:numId w:val="2"/>
        </w:numPr>
        <w:ind w:left="0" w:hanging="0"/>
        <w:rPr/>
      </w:pPr>
      <w:r>
        <w:rPr/>
        <w:t>Headquarters, Eighth U.S. Army, Korea:   General Orders No. 485 (July 1, 1951)</w:t>
      </w:r>
    </w:p>
    <w:p>
      <w:pPr>
        <w:pStyle w:val="001Name"/>
        <w:rPr/>
      </w:pPr>
      <w:r>
        <w:rPr/>
        <w:t>*Walker, Robert Benjamin</w:t>
      </w:r>
    </w:p>
    <w:p>
      <w:pPr>
        <w:pStyle w:val="005Citation"/>
        <w:rPr/>
      </w:pPr>
      <w:r>
        <w:rPr/>
        <w:t>Citation:</w:t>
      </w:r>
    </w:p>
    <w:p>
      <w:pPr>
        <w:pStyle w:val="006Body"/>
        <w:rPr/>
      </w:pPr>
      <w:r>
        <w:rPr/>
        <w:t>The Distinguished Service Cross is presented to Robert Benjamin Walker (O-0039384), Captain (Cavalry), U.S. Army, for extraordinary heroism in connection with military operations against an armed enemy of the United Nations while serving as Commanding Officer of Company L, 3d Battalion, 7th Cavalry Regiment (Infantry), 1st Cavalry Division. Captain Walker distinguished himself by extraordinary heroism in action against enemy aggressor forces near Taegu, Korea, on 12 September 1950. Cavalry Regiment, First Cavalry Division, on September 12, 1950, . When his company was pinned down by heavy enemy fire during an attack on stubbornly held Hill 314, it was viciously counterattacked by North Korean troops who inflicted heavy casualties. With utter disregard for his safety, Captain Walker charged forward into a veritable hail of enemy fire, shooting his carbine and exhorting his men to follow him. His company, inspired by their commander's courage, moved forward, aggressively following him in the vicious and bloody assault, engaged the enemy in hand-to-hand combat, and pursued the foes down the mountain until halted by Captain Walker. On 24 September 1950, while leading a reinforced platoon on patrol through enemy-infested territory in the vicinity of Sangju, his patrol suddenly receive heavy automatic fire from enemy entrenched in a rice paddy. While the troops were deploying to return the fire, they were fired on from the rear by an enemy group that had been by-passed in the aggressive advance. Captain Walker was seriously wounded, but he voluntarily exposed himself to draw fire in his direct, thus enabling his men to take cover, locate the enemy and annihilate the. During this fierce fight he was fatally wounded.</w:t>
      </w:r>
    </w:p>
    <w:p>
      <w:pPr>
        <w:pStyle w:val="007GOs"/>
        <w:numPr>
          <w:ilvl w:val="0"/>
          <w:numId w:val="2"/>
        </w:numPr>
        <w:ind w:left="0" w:hanging="0"/>
        <w:rPr/>
      </w:pPr>
      <w:r>
        <w:rPr/>
        <w:t>Department of the Army:   General Orders No. 50 (July 16, 1951)</w:t>
      </w:r>
    </w:p>
    <w:p>
      <w:pPr>
        <w:pStyle w:val="008HomeTown"/>
        <w:rPr/>
      </w:pPr>
      <w:r>
        <w:rPr/>
        <w:t>Born:   9/11/1918 at Grant, Wisconsin</w:t>
      </w:r>
    </w:p>
    <w:p>
      <w:pPr>
        <w:pStyle w:val="008HomeTown"/>
        <w:rPr/>
      </w:pPr>
      <w:r>
        <w:rPr/>
        <w:t>Home Town:   Madison, Wisconsin</w:t>
      </w:r>
    </w:p>
    <w:p>
      <w:pPr>
        <w:pStyle w:val="001Name"/>
        <w:rPr/>
      </w:pPr>
      <w:r>
        <w:rPr/>
        <w:t>Walker, Walton Harris</w:t>
      </w:r>
    </w:p>
    <w:p>
      <w:pPr>
        <w:pStyle w:val="002AwardNo"/>
        <w:rPr/>
      </w:pPr>
      <w:r>
        <w:rPr/>
        <w:t>(Second Award)</w:t>
      </w:r>
    </w:p>
    <w:p>
      <w:pPr>
        <w:pStyle w:val="005Citation"/>
        <w:rPr/>
      </w:pPr>
      <w:r>
        <w:rPr/>
        <w:t>Citation:</w:t>
      </w:r>
    </w:p>
    <w:p>
      <w:pPr>
        <w:pStyle w:val="006Body"/>
        <w:rPr/>
      </w:pPr>
      <w:r>
        <w:rPr/>
        <w:t>The Distinguished Service Cross (First Oak Leaf Cluster) is presented to Walton Harris Walker (O-0003405), Lieutenant General, U.S. Army, for extraordinary heroism in connection with military operations against an armed enemy of the United Nations while serving as Commanding General of the 8th United States Army. Lieutenant General Walker distinguished himself by extraordinary heroism in action against enemy aggressor forces in the Republic of Korea from 14 July to 28 September 1950. During this campaign General Walker personally, and at great risk to his own life from enemy ground fire, performed repeated aerial reconnaissance flights in unarmed plane deep into enemy territory. The knowledge gained by General Walker from these flights was of inestimable value to him in making tactical decisions, and contributed greatly to the accomplishment of his mission in spite of the preponderance of force possessed by the enemy. In addition to the above and with personal disregard not only of health of but life itself, he spent hour after hour and day after day on the battlefield, inspiring the United Nations forces with his own courage and his will to fight. Where acts of personal courage were common, General Walker's fearlessness and courageous leadership were outstanding.</w:t>
      </w:r>
    </w:p>
    <w:p>
      <w:pPr>
        <w:pStyle w:val="007GOs"/>
        <w:numPr>
          <w:ilvl w:val="0"/>
          <w:numId w:val="2"/>
        </w:numPr>
        <w:ind w:left="0" w:hanging="0"/>
        <w:rPr/>
      </w:pPr>
      <w:r>
        <w:rPr/>
        <w:t>General Headquarters Far East Command:   General Orders No. 33 (October 1, 1950)</w:t>
      </w:r>
    </w:p>
    <w:p>
      <w:pPr>
        <w:pStyle w:val="008HomeTown"/>
        <w:rPr/>
      </w:pPr>
      <w:r>
        <w:rPr/>
        <w:t>Born:   12/3/1889 at Belton, Texas</w:t>
      </w:r>
    </w:p>
    <w:p>
      <w:pPr>
        <w:pStyle w:val="008HomeTown"/>
        <w:rPr/>
      </w:pPr>
      <w:r>
        <w:rPr/>
        <w:t>Home Town:   Belton, Texas</w:t>
      </w:r>
    </w:p>
    <w:p>
      <w:pPr>
        <w:pStyle w:val="009OtherAwd"/>
        <w:rPr/>
      </w:pPr>
      <w:r>
        <w:rPr/>
        <w:t>Other Award:   Distinguished Service Cross (WWII)</w:t>
      </w:r>
    </w:p>
    <w:p>
      <w:pPr>
        <w:pStyle w:val="001Name"/>
        <w:rPr/>
      </w:pPr>
      <w:r>
        <w:rPr/>
        <w:t>*Wall, Paul A.</w:t>
      </w:r>
    </w:p>
    <w:p>
      <w:pPr>
        <w:pStyle w:val="005Citation"/>
        <w:rPr/>
      </w:pPr>
      <w:r>
        <w:rPr/>
        <w:t>Citation:</w:t>
      </w:r>
    </w:p>
    <w:p>
      <w:pPr>
        <w:pStyle w:val="006Body"/>
        <w:rPr/>
      </w:pPr>
      <w:r>
        <w:rPr/>
        <w:t>The Distinguished Service Cross is presented to Paul A. Wall (ER55004319), Sergeant First Class, U.S. Army, for extraordinary heroism in connection with military operations against an armed enemy of the United Nations while serving as a Platoon Sergeant with a platoon of Company B, 1st Battalion, 9th Infantry Regiment, 2d Infantry Division. Sergeant First Class Wall distinguished himself by extraordinary heroism in action against enemy aggressor forces in the vicinity of Chapyang-ni, Korea, on 2 January 1951. On that date, Company C, while holding Hill 451, was attacked by overwhelming numbers of the enemy and forced to withdraw. Sergeant Wall's unit was assigned the mission of assaulting the objective and recapturing the lost positions. As platoon sergeant of the lead platoon, Sergeant Wall led his men forward and immediately deployed them in advantageous positions along a ridge overlooking the enemy. Suddenly, a concealed machine gun opened fire and threatened to annihilate the friendly troops. With total disregard for his personal safety, Sergeant Wall, rushed the enemy emplacement, silencing it with grenades and rifle fire, and continued his single-handed assault until he fell, mortally wounded.</w:t>
      </w:r>
    </w:p>
    <w:p>
      <w:pPr>
        <w:pStyle w:val="007GOs"/>
        <w:numPr>
          <w:ilvl w:val="0"/>
          <w:numId w:val="2"/>
        </w:numPr>
        <w:ind w:left="0" w:hanging="0"/>
        <w:rPr/>
      </w:pPr>
      <w:r>
        <w:rPr/>
        <w:t>Headquarters, Eighth U.S. Army, Korea:   General Orders No. 614 (August 4, 1951)</w:t>
      </w:r>
    </w:p>
    <w:p>
      <w:pPr>
        <w:pStyle w:val="008HomeTown"/>
        <w:rPr/>
      </w:pPr>
      <w:r>
        <w:rPr/>
        <w:t>Home Town:   Crawford, Wisconsin</w:t>
      </w:r>
    </w:p>
    <w:p>
      <w:pPr>
        <w:pStyle w:val="001Name"/>
        <w:rPr/>
      </w:pPr>
      <w:r>
        <w:rPr/>
        <w:t>Wallace, William C.</w:t>
      </w:r>
    </w:p>
    <w:p>
      <w:pPr>
        <w:pStyle w:val="005Citation"/>
        <w:rPr/>
      </w:pPr>
      <w:r>
        <w:rPr/>
        <w:t>Citation:</w:t>
      </w:r>
    </w:p>
    <w:p>
      <w:pPr>
        <w:pStyle w:val="006Body"/>
        <w:rPr/>
      </w:pPr>
      <w:r>
        <w:rPr/>
        <w:t>The Distinguished Service Cross is presented to William C. Wallace (O-1309632), Captain (Infantry), U.S. Army, for extraordinary heroism in connection with military operations against an armed enemy of the United Nations while serving as Commanding Officer of Company B, 1st Battalion, 9th Infantry Regiment, 2d Infantry Division. Captain Wallace distinguished himself by extraordinary heroism in action against enemy aggressor forces in the vicinity of Kunu-ri, Korea, on 25 November 1950. On that date, Company B was given the mission of attacking Hill 219 which was occupied by a well entrenched, numerically superior enemy force. To reach the objective it was necessary to take three knolls immediately in front of the enemy's position. Fighting with grim determination under the gallant leadership of Captain Wallace, the lead platoon took the first two knolls but were pinned down as they approached the third. Fully exposing himself to the deadly fire, Captain Wallace threw grenades into the enemy positions, enabling the remainder of his company to execute a flanking movement and seize the third knoll. Although painfully wounded in the face during this action, he again exposed himself to enemy fire, secured tank support and personally directed fire on the enemy strong points, inflicting heavy casualties and enabling his company to take the objective. The extraordinary heroism and inspiring leadership displayed by Captain Wallace reflect great credit on himself and are in keeping with the highest traditions of the military service.</w:t>
      </w:r>
    </w:p>
    <w:p>
      <w:pPr>
        <w:pStyle w:val="007GOs"/>
        <w:numPr>
          <w:ilvl w:val="0"/>
          <w:numId w:val="2"/>
        </w:numPr>
        <w:ind w:left="0" w:hanging="0"/>
        <w:rPr/>
      </w:pPr>
      <w:r>
        <w:rPr/>
        <w:t>Headquarters, Eighth U.S. Army, Korea:   General Orders No. 235 (April 25, 1951)</w:t>
      </w:r>
    </w:p>
    <w:p>
      <w:pPr>
        <w:pStyle w:val="008HomeTown"/>
        <w:rPr/>
      </w:pPr>
      <w:r>
        <w:rPr/>
        <w:t>Home Town:   Dinwiddie, Virginia</w:t>
      </w:r>
    </w:p>
    <w:p>
      <w:pPr>
        <w:pStyle w:val="001Name"/>
        <w:rPr/>
      </w:pPr>
      <w:r>
        <w:rPr/>
        <w:t>Walls, Claude R.</w:t>
      </w:r>
    </w:p>
    <w:p>
      <w:pPr>
        <w:pStyle w:val="005Citation"/>
        <w:rPr/>
      </w:pPr>
      <w:r>
        <w:rPr/>
        <w:t>Citation:</w:t>
      </w:r>
    </w:p>
    <w:p>
      <w:pPr>
        <w:pStyle w:val="006Body"/>
        <w:rPr/>
      </w:pPr>
      <w:r>
        <w:rPr/>
        <w:t>The Distinguished Service Cross is presented to Claude R. Walls, Sergeant, U.S. Army, for extraordinary heroism in connection with military operations against an armed enemy of the United Nations while serving with Company C, 1st Battalion, 38th Infantry Regiment, 2d Infantry Division. Sergeant Walls distinguished himself by extraordinary heroism in action against enemy aggressor forces in the vicinity of Mug-gol, Korea, on 18 May 1951. On that date, the 2d Platoon of Company C had the mission of protecting the forward battalion command post and was deployed on a ridge to the front of the command post. Sergeant Walls, a member of the platoon, was at the observation post of the platoon when a numerically superior enemy force launched a sudden, ferocious attack against the ridge. Armed with an automatic rifle, Sergeant Walls swept the assaulting force with withering automatic-rifle fire, inflicting numerous casualties on the enemy and halting the attack before withdrawing to the platoon perimeter. When the hostile force launched a second attack, the platoon was cut off from the battalion and forced to withdraw in order to reestablish contact. Sergeant Walls and one comrade voluntarily remained in position to cover the withdrawal of the platoon. As the enemy approached to within grenade range of his position, Sergeant Walls leaped from his foxhole and began hurling grenades at the advancing enemy and raking them with deadly automatic-rifle fire. When his comrade was wounded by enemy fire, Sergeant Walls rushed to him, rendered first aid and then began carrying him to safety, stopping every few yards to deliver devastating fire on the enemy. The aggressive actions of Sergeant Walls during his fearless two-hour stand against numerically overwhelming odds enabled his platoon to establish more favorable positions and reorganize for renewed and successful defensive action. The extraordinary heroism of Sergeant Walls reflects great credit on himself and is in keeping with the highest traditions of the military service.</w:t>
      </w:r>
    </w:p>
    <w:p>
      <w:pPr>
        <w:pStyle w:val="007GOs"/>
        <w:numPr>
          <w:ilvl w:val="0"/>
          <w:numId w:val="2"/>
        </w:numPr>
        <w:ind w:left="0" w:hanging="0"/>
        <w:rPr/>
      </w:pPr>
      <w:r>
        <w:rPr/>
        <w:t>Headquarters, Eighth U.S. Army, Korea:   General Orders No. 475 (June 2, 1951)</w:t>
      </w:r>
    </w:p>
    <w:p>
      <w:pPr>
        <w:pStyle w:val="001Name"/>
        <w:rPr/>
      </w:pPr>
      <w:r>
        <w:rPr/>
        <w:t>Walls, Henry R., Jr.</w:t>
      </w:r>
    </w:p>
    <w:p>
      <w:pPr>
        <w:pStyle w:val="005Citation"/>
        <w:rPr/>
      </w:pPr>
      <w:r>
        <w:rPr/>
        <w:t>Citation:</w:t>
      </w:r>
    </w:p>
    <w:p>
      <w:pPr>
        <w:pStyle w:val="006Body"/>
        <w:rPr/>
      </w:pPr>
      <w:r>
        <w:rPr/>
        <w:t>The Distinguished Service Cross is presented to Henry R. Walls, Jr. (O-1882259), Second Lieutenant (Infantry), U.S. Army, for extraordinary heroism in connection with military operations against an armed enemy of the United Nations while serving with an Infantry Company of the 15th Infantry Regiment, 3d Infantry Division. Second Lieutenant Walls distinguished himself by extraordinary heroism in action against enemy aggressor forces in the vicinity of Ujang-ni, Korea, on 16 April 1953. On that date, Lieutenant Walls led a support element through an artillery and mortar barrage to a point where a friendly patrol was involved in a fire- fight with a numerically superior hostile force. Upon reaching the scene, Lieutenant Walls immediately set up an effective base of fire and moved among his men, directing their fire and shouting words of encouragement. When a grenade wounded him so that it was impossible for him to walk, Lieutenant Walls crawled forward to a position from which he could exercise better control of his men; but he was again wounded by burp gun fire and was rendered incapable of movement. When the hostile forces overran the area, Lieutenant Walls was assumed to be dead and enemy soldiers removed his pistol and personal possessions. When the battle turned and friendly reinforcements arrived, Lieutenant Walls was still unconscious, but as medical aidmen placed him on a stretcher he regained consciousness and ordered the men to leave him until all other wounded had been evacuated.</w:t>
      </w:r>
    </w:p>
    <w:p>
      <w:pPr>
        <w:pStyle w:val="007GOs"/>
        <w:numPr>
          <w:ilvl w:val="0"/>
          <w:numId w:val="2"/>
        </w:numPr>
        <w:ind w:left="0" w:hanging="0"/>
        <w:rPr/>
      </w:pPr>
      <w:r>
        <w:rPr/>
        <w:t>Headquarters, Eighth U.S. Army, Korea:   General Orders No. 561 (June 11, 1953)</w:t>
      </w:r>
    </w:p>
    <w:p>
      <w:pPr>
        <w:pStyle w:val="008HomeTown"/>
        <w:rPr/>
      </w:pPr>
      <w:r>
        <w:rPr/>
        <w:t>Home Town:   Prince Georges, Maryland</w:t>
      </w:r>
    </w:p>
    <w:p>
      <w:pPr>
        <w:pStyle w:val="001Name"/>
        <w:rPr/>
      </w:pPr>
      <w:r>
        <w:rPr/>
        <w:t>*Ware, William DuBois (MIA)</w:t>
      </w:r>
    </w:p>
    <w:p>
      <w:pPr>
        <w:pStyle w:val="005Citation"/>
        <w:rPr/>
      </w:pPr>
      <w:r>
        <w:rPr/>
        <w:t>Citation:</w:t>
      </w:r>
    </w:p>
    <w:p>
      <w:pPr>
        <w:pStyle w:val="006Body"/>
        <w:rPr/>
      </w:pPr>
      <w:r>
        <w:rPr/>
        <w:t>The Distinguished Service Cross is presented to William DuBois Ware (O-0967794), Second Lieutenant (Infantry), U.S. Army, for extraordinary heroism in connection with military operations against an armed enemy of the United Nations while serving with Company I, 3d Battalion, 24th Infantry Regiment, 25th Infantry Division. Second Lieutenant Ware distinguished himself by extraordinary heroism in action against enemy aggressor forces west of Sangju, Korea, on 26 July 1950. On that date, Lieutenant Ware, Platoon Leader, Company I, placed personnel of his platoon in a defensive position on a ridge to the Battalion's front. The position was attacked from three sides by numerically superior enemy force armed with automatic weapons and supported by mortar fire. The position soon became untenable and Lieutenant Ware, arming himself with a rifle, ordered his men to withdraw. He was last seen firing from his position on the advancing enemy until his position was overrun.</w:t>
      </w:r>
    </w:p>
    <w:p>
      <w:pPr>
        <w:pStyle w:val="007GOs"/>
        <w:numPr>
          <w:ilvl w:val="0"/>
          <w:numId w:val="2"/>
        </w:numPr>
        <w:ind w:left="0" w:hanging="0"/>
        <w:rPr/>
      </w:pPr>
      <w:r>
        <w:rPr/>
        <w:t>Headquarters, Eighth U.S. Army, Korea:   General Orders No. 54 (September 6, 1950)</w:t>
      </w:r>
    </w:p>
    <w:p>
      <w:pPr>
        <w:pStyle w:val="008HomeTown"/>
        <w:rPr/>
      </w:pPr>
      <w:r>
        <w:rPr/>
        <w:t>Home Town:   Fayette, Texas</w:t>
      </w:r>
    </w:p>
    <w:p>
      <w:pPr>
        <w:pStyle w:val="001Name"/>
        <w:rPr/>
      </w:pPr>
      <w:r>
        <w:rPr/>
        <w:t>*Warner, Charles L.</w:t>
      </w:r>
    </w:p>
    <w:p>
      <w:pPr>
        <w:pStyle w:val="005Citation"/>
        <w:rPr/>
      </w:pPr>
      <w:r>
        <w:rPr/>
        <w:t>Citation:</w:t>
      </w:r>
    </w:p>
    <w:p>
      <w:pPr>
        <w:pStyle w:val="006Body"/>
        <w:rPr/>
      </w:pPr>
      <w:r>
        <w:rPr/>
        <w:t>The Distinguished Service Cross is presented to Charles L. Warner (O-0064284), Second Lieutenant (Field Artillery), U.S. Army, for extraordinary heroism in connection with military operations against an armed enemy of the United Nations while serving with serving as a Forward Observer of the 158th Field Artillery Battalion, 45th Infantry Division. Second Lieutenant Warner distinguished himself by extraordinary heroism in action against enemy aggressor forces in the vicinity of Tumyong-dong, Korea, late on the night of 15 June 1952. On that date, Lieutenant Warner was with an infantry company occupying a strategically located hill. Suddenly the company was subjected to an intense artillery barrage followed by a fanatical attack, by a numerically superior hostile force. Despite the fact that he had been wounded early in the action, Lieutenant Warner remained at his post, adjusting artillery fire which inflicted heavy casualties on the enemy. With wave after wave of screaming enemy troops assaulting the friendly position, Lieutenant Warner's radio was destroyed by enemy fire, but he continued to call in fire directions by using the company's radio and relaying his adjustments through the infantry battalion. Wounded again, he still refused evacuation, but remained throughout the night in a shallow trench, relaying every request for supporting fire. Early the following morning it was discovered that he had received fourteen wounds, and he was ordered to a rear area for medical treatment. As he was being placed on a stretcher for evacuation, a direct hit by an enemy mortar killed him instantly.</w:t>
      </w:r>
    </w:p>
    <w:p>
      <w:pPr>
        <w:pStyle w:val="007GOs"/>
        <w:numPr>
          <w:ilvl w:val="0"/>
          <w:numId w:val="2"/>
        </w:numPr>
        <w:ind w:left="0" w:hanging="0"/>
        <w:rPr/>
      </w:pPr>
      <w:r>
        <w:rPr/>
        <w:t>Headquarters, Eighth U.S. Army, Korea:   General Orders No. 597 (October 4, 1952)</w:t>
      </w:r>
    </w:p>
    <w:p>
      <w:pPr>
        <w:pStyle w:val="008HomeTown"/>
        <w:rPr/>
      </w:pPr>
      <w:r>
        <w:rPr/>
        <w:t>Home Town:   Jackson, Mississippi</w:t>
      </w:r>
    </w:p>
    <w:p>
      <w:pPr>
        <w:pStyle w:val="001Name"/>
        <w:rPr/>
      </w:pPr>
      <w:r>
        <w:rPr/>
        <w:t>*Warner, Leonard Kalani</w:t>
      </w:r>
    </w:p>
    <w:p>
      <w:pPr>
        <w:pStyle w:val="005Citation"/>
        <w:rPr/>
      </w:pPr>
      <w:r>
        <w:rPr/>
        <w:t>Citation:</w:t>
      </w:r>
    </w:p>
    <w:p>
      <w:pPr>
        <w:pStyle w:val="006Body"/>
        <w:rPr/>
      </w:pPr>
      <w:r>
        <w:rPr/>
        <w:t>The Distinguished Service Cross is presented to Leonard Kalani Warner (O-1331791), First Lieutenant (Infantry), U.S. Army, for extraordinary heroism in connection with military operations against an armed enemy of the United Nations while serving with Company H, 2d Battalion, 5th Regimental Combat Team, 1st Cavalry Division. First Lieutenant Warner distinguished himself by extraordinary heroism in action against enemy aggressor forces in the vicinity of Umjich-on, Korea, on 22 and 23 April 1951. On the night of April 22, 1951, a machine-gun platoon from Company H, commanded by Lieutenant Warner, was attached to Company F to assist them in an assault against well-fortified enemy positions on Hill 565. After a fierce firefight, the friendly forces secured their objective and began to consolidate their positions in anticipation of a counterattack by the enemy. While setting up their defenses, the unit was suddenly subjected to a devastating volume of mortar and artillery fire. In the wake of this barrage, the enemy hurled repeated assaults against the unit's defenses in a fanatical effort to dislodge the friendly forces from their newly won positions. Throughout the shelling and subsequent attacks, Lieutenant Warner, totally disregarding his personal safety, moved along the ridgeline in full view of the enemy encouraging his men and directing their fire. His heroic actions inspired the men to hold their positions and to maintain their perimeter of defense in the face of the intense enemy fire. After several hours of frenzied attacks by overwhelming numbers of the enemy, heavy casualties among the friendly forces made the positions untenable and the unit began to withdraw. Lieutenant Warner moved from emplacement to emplacement to ensure that none of his men were left behind and, when last seen early in the morning of April 23, 1951, he was fighting hand-to-hand with a group of enemy soldiers.</w:t>
      </w:r>
    </w:p>
    <w:p>
      <w:pPr>
        <w:pStyle w:val="007GOs"/>
        <w:numPr>
          <w:ilvl w:val="0"/>
          <w:numId w:val="2"/>
        </w:numPr>
        <w:ind w:left="0" w:hanging="0"/>
        <w:rPr/>
      </w:pPr>
      <w:r>
        <w:rPr/>
        <w:t>Headquarters, Eighth U.S. Army, Korea:   General Orders No. 714 (September 21, 1951)</w:t>
      </w:r>
    </w:p>
    <w:p>
      <w:pPr>
        <w:pStyle w:val="008HomeTown"/>
        <w:rPr/>
      </w:pPr>
      <w:r>
        <w:rPr/>
        <w:t>Born:   4/23/1924 at Honolulu, Hawaii</w:t>
      </w:r>
    </w:p>
    <w:p>
      <w:pPr>
        <w:pStyle w:val="008HomeTown"/>
        <w:rPr/>
      </w:pPr>
      <w:r>
        <w:rPr/>
        <w:t>Home Town:   Honolulu, Hawaii</w:t>
      </w:r>
    </w:p>
    <w:p>
      <w:pPr>
        <w:pStyle w:val="001Name"/>
        <w:rPr/>
      </w:pPr>
      <w:r>
        <w:rPr/>
        <w:t>*Watts, Cleveland E.</w:t>
      </w:r>
    </w:p>
    <w:p>
      <w:pPr>
        <w:pStyle w:val="005Citation"/>
        <w:rPr/>
      </w:pPr>
      <w:r>
        <w:rPr/>
        <w:t>Citation:</w:t>
      </w:r>
    </w:p>
    <w:p>
      <w:pPr>
        <w:pStyle w:val="006Body"/>
        <w:rPr/>
      </w:pPr>
      <w:r>
        <w:rPr/>
        <w:t>The Distinguished Service Cross is presented to Cleveland E. Watts (RA14314805), Private First Class, U.S. Army, for extraordinary heroism in connection with military operations against an armed enemy of the United Nations while serving with Company I, 3d Battalion, 7th Infantry Regiment, 3d Infantry Division. Private First Class Watts distinguished himself by extraordinary heroism in action against enemy aggressor forces in the vicinity of Tongmang'ni, Korea, on 25 April 1951. On that date, Private Watt's company was occupying defensive positions when it was attacked by a large and determined enemy force. After several frenzied attacks had occurred, Private Watts noticed that one of his platoon's automatic riflemen had been wounded and was unable to continue delivering effective fire on the enemy. With utter disregard for his personal safety, and despite the withering enemy fire directed at him, he rushed to the aid of the wounded soldier and administered emergency first aid, which saved the man's life. Realizing that the firepower of the company would be considerably weakened by the lack of the automatic rifle's fire, Private Watts picked up the weapon and jumped from his covered position to deliver such an extremely effective concentration of fire that the enemy attacks were repulsed. When the automatic rifle's ammunition was expended, he discarded it and, using his own rifle, continued to deliver deadly and accurate fire on the enemy. Although mortally wounded in this action, he refused to be evacuated, insisting on fighting until the enemy had been completely repelled. His selfless courage and outstanding devotion to duty were a direct contribution to the success of his unit in holding its positions against an overwhelming enemy force.</w:t>
      </w:r>
    </w:p>
    <w:p>
      <w:pPr>
        <w:pStyle w:val="007GOs"/>
        <w:numPr>
          <w:ilvl w:val="0"/>
          <w:numId w:val="2"/>
        </w:numPr>
        <w:ind w:left="0" w:hanging="0"/>
        <w:rPr/>
      </w:pPr>
      <w:r>
        <w:rPr/>
        <w:t>Headquarters, Eighth U.S. Army, Korea:   General Orders No. 630 (August 11, 1951)</w:t>
      </w:r>
    </w:p>
    <w:p>
      <w:pPr>
        <w:pStyle w:val="008HomeTown"/>
        <w:rPr/>
      </w:pPr>
      <w:r>
        <w:rPr/>
        <w:t>Home Town:   Fairfield, South Carolina</w:t>
      </w:r>
    </w:p>
    <w:p>
      <w:pPr>
        <w:pStyle w:val="001Name"/>
        <w:rPr/>
      </w:pPr>
      <w:r>
        <w:rPr/>
        <w:t>*Weathers, Logan Christopher (MIA)</w:t>
      </w:r>
    </w:p>
    <w:p>
      <w:pPr>
        <w:pStyle w:val="002AwardNo"/>
        <w:rPr/>
      </w:pPr>
      <w:r>
        <w:rPr/>
        <w:t>(Second Award)</w:t>
      </w:r>
    </w:p>
    <w:p>
      <w:pPr>
        <w:pStyle w:val="005Citation"/>
        <w:rPr/>
      </w:pPr>
      <w:r>
        <w:rPr/>
        <w:t>Citation:</w:t>
      </w:r>
    </w:p>
    <w:p>
      <w:pPr>
        <w:pStyle w:val="006Body"/>
        <w:rPr/>
      </w:pPr>
      <w:r>
        <w:rPr/>
        <w:t>The Distinguished Service Cross (First Oak Leaf Cluster) is presented to Logan Christopher Weathers (O-2012542), First Lieutenant (Infantry), U.S. Army, for extraordinary heroism in connection with military operations against an armed enemy of the United Nations while serving with 8066th Mechanized Reconnaissance Platoon attached to the 89th Medium Tank Battalion, 29th Regimental Combat Team, 24th Infantry Division. First Lieutenant Weathers distinguished himself by extraordinary heroism in action against enemy aggressor forces near Haman, Korea, on 2 August 1950. The 8066th Reconnaissance Platoon was spearheading an attack by the 19th Regimental Combat Team when they came under enemy fire which included mortar and bazooka fire. Lieutenant Weathers' vehicle received a direct hit and his arm was partially blown off. At that instant the infantry came under terrific enemy machine-gun and, despite his serious wound, Lieutenant Weathers seized his rifle and, single-handed, attacked an enemy machine-gun nest. He silence the machine-gun nest but during this action he was killed by sniper fire.</w:t>
      </w:r>
    </w:p>
    <w:p>
      <w:pPr>
        <w:pStyle w:val="007GOs"/>
        <w:numPr>
          <w:ilvl w:val="0"/>
          <w:numId w:val="2"/>
        </w:numPr>
        <w:ind w:left="0" w:hanging="0"/>
        <w:rPr/>
      </w:pPr>
      <w:r>
        <w:rPr/>
        <w:t>Headquarters, Eighth U.S. Army, Korea:   General Orders No. 46 (August 31, 1950)</w:t>
      </w:r>
    </w:p>
    <w:p>
      <w:pPr>
        <w:pStyle w:val="008HomeTown"/>
        <w:rPr/>
      </w:pPr>
      <w:r>
        <w:rPr/>
        <w:t>Home Town:   Cleveland, North Carolina</w:t>
      </w:r>
    </w:p>
    <w:p>
      <w:pPr>
        <w:pStyle w:val="009OtherAwd"/>
        <w:rPr/>
      </w:pPr>
      <w:r>
        <w:rPr/>
        <w:t>Other Award:   Distinguished Service Cross (WWII)</w:t>
      </w:r>
    </w:p>
    <w:p>
      <w:pPr>
        <w:pStyle w:val="001Name"/>
        <w:rPr/>
      </w:pPr>
      <w:r>
        <w:rPr/>
        <w:t>Weaver, Leo A., Jr.</w:t>
      </w:r>
    </w:p>
    <w:p>
      <w:pPr>
        <w:pStyle w:val="005Citation"/>
        <w:rPr/>
      </w:pPr>
      <w:r>
        <w:rPr/>
        <w:t>Citation:</w:t>
      </w:r>
    </w:p>
    <w:p>
      <w:pPr>
        <w:pStyle w:val="006Body"/>
        <w:rPr/>
      </w:pPr>
      <w:r>
        <w:rPr/>
        <w:t>The Distinguished Service Cross is presented to Leo A. Weaver, Jr., Second Lieutenant (Infantry), U.S. Army, for extraordinary heroism in connection with military operations against an armed enemy of the United Nations while serving with Company B, 1st Battalion, 19th Infantry Regiment, 24th Infantry Division. Second Lieutenant Weaver distinguished himself by extraordinary heroism in action against enemy aggressor forces near Sesim-ni, Korea, on the night of February 3 - 4, 1951. On those dates, Company G was in defensive positions along the Han River, preparing to resume an attack against the enemy the following day. Later that night the enemy began probing friendly lines in a series of harassing skirmishes, climaxing in a massed attack at midnight. Lieutenant Weaver, who was at the Company Headquarters, organized all available men, formed an assault squad, and led it toward the strongest point of enemy penetration. This movement was detected by the enemy, and his squad was subjected to an intense volume of small-arms and grenade fire. As Lieutenant Weaver ordered his men to close with the enemy, a concussion grenade exploded nearly, knocking him to the ground. Rising immediately, he charged from one hostile position to another, engaging the enemy in hand-to-hand combat and killing them with bayonet slashes and rifle smashes. During this action, he single-handedly killed an estimated thirty enemy soldiers. His daring assault completely demoralized the enemy troops, and they fled in disorder, leaving the company's defense line intact.</w:t>
      </w:r>
    </w:p>
    <w:p>
      <w:pPr>
        <w:pStyle w:val="007GOs"/>
        <w:numPr>
          <w:ilvl w:val="0"/>
          <w:numId w:val="2"/>
        </w:numPr>
        <w:ind w:left="0" w:hanging="0"/>
        <w:rPr/>
      </w:pPr>
      <w:r>
        <w:rPr/>
        <w:t>Headquarters, Eighth U.S. Army, Korea:   General Orders No. 502 (July 3, 1951)</w:t>
      </w:r>
    </w:p>
    <w:p>
      <w:pPr>
        <w:pStyle w:val="001Name"/>
        <w:rPr/>
      </w:pPr>
      <w:r>
        <w:rPr/>
        <w:t>Weaver, Woodrow L.</w:t>
      </w:r>
    </w:p>
    <w:p>
      <w:pPr>
        <w:pStyle w:val="005Citation"/>
        <w:rPr/>
      </w:pPr>
      <w:r>
        <w:rPr/>
        <w:t>Citation:</w:t>
      </w:r>
    </w:p>
    <w:p>
      <w:pPr>
        <w:pStyle w:val="006Body"/>
        <w:rPr/>
      </w:pPr>
      <w:r>
        <w:rPr/>
        <w:t>The Distinguished Service Cross is presented to Woodrow L. Weaver, Sergeant, U.S. Army, for extraordinary heroism in connection with military operations against an armed enemy of the United Nations while serving with Company C, 1st Battalion, 15th Infantry Regiment, 3d Infantry Division. Sergeant Weaver distinguished himself by extraordinary heroism in action against enemy aggressor forces near Uijongbu, Korea, on 23 March 1951. On that date, Company C had the mission of attacking and seizing Hill 155, located in the vicinity of Uijongbu. Due to the intensity of enemy fire, the attack faltered and the friendly forces were temporarily halted. Sergeant Weaver, with complete disregard for his own safety, left his position of cover and advanced alone toward the enemy emplacements. As he approached the hostile positions, intense grenade and rifle fire was directed at him. Pressing forward despite the extreme danger, he tossed grenades into the hostile positions and engaged several of the enemy in hand-to-hand combat, killing them. Sergeant Weaver then continued to move toward the crest of the hill, neutralizing other enemy positions as he advanced. His actions were so inspiring to the remainder of the company that his comrades stormed the hostile positions, overwhelming the enemy troops, and securing the objective.</w:t>
      </w:r>
    </w:p>
    <w:p>
      <w:pPr>
        <w:pStyle w:val="007GOs"/>
        <w:numPr>
          <w:ilvl w:val="0"/>
          <w:numId w:val="2"/>
        </w:numPr>
        <w:ind w:left="0" w:hanging="0"/>
        <w:rPr/>
      </w:pPr>
      <w:r>
        <w:rPr/>
        <w:t>Headquarters, Eighth U.S. Army, Korea:   General Orders No. 467 (June 28, 1951)</w:t>
      </w:r>
    </w:p>
    <w:p>
      <w:pPr>
        <w:pStyle w:val="001Name"/>
        <w:rPr/>
      </w:pPr>
      <w:r>
        <w:rPr/>
        <w:t>Webel, James B.</w:t>
      </w:r>
    </w:p>
    <w:p>
      <w:pPr>
        <w:pStyle w:val="005Citation"/>
        <w:rPr/>
      </w:pPr>
      <w:r>
        <w:rPr/>
        <w:t>Citation:</w:t>
      </w:r>
    </w:p>
    <w:p>
      <w:pPr>
        <w:pStyle w:val="006Body"/>
        <w:rPr/>
      </w:pPr>
      <w:r>
        <w:rPr/>
        <w:t>The Distinguished Service Cross is presented to James B. Webel, Captain (Infantry), U.S. Army, for extraordinary heroism in connection with military operations against an armed enemy of the United Nations while serving as Operations Officer of the 7th Cavalry Regiment (Task Force 777), 1st Cavalry Division. Captain Webel distinguished himself by extraordinary heroism in action against enemy aggressor forces at Hambung-ni, Korea, on the night of 26 - 27 September 1950. As the leading elements of the task force entered the sleeping village of Hambung-ni, ninety-eight miles behind enemy lines, they were suddenly ambushed by a force of ten hostile T-34 tanks supported by foot troops. When the rapidly firing enemy tanks smashed the column, the outnumbered and outgunned men withdrew to the flanks to make their stand. As the ensuing battle raged fiercely in and near the village, Captain Webel, realizing that drastic action would be necessary to save the column, stepped out to destroy the leading tank. Suddenly swerving and almost overrunning its daring adversary, the enemy tank averted Captain Webel's attempt to climb aboard to drop grenades through an open periscope slot. Continuing to smash through the column, the tank swung off the road and into a rice field, gaining a more advantageous firing position. In the meantime, Captain Webel moved swiftly to a point opposite the tank's new location. Seeing the ineffectiveness of a group of men attempting to put the tank completely out of action by throwing grenades into an open hatch, he seized a five-gallon can of gasoline from the nearest vehicle, ran to the side of the tank, and after a comrade had failed to set fire to it by dashing gasoline on its sides, he climbed aboard. Knowing full well that an explosion might cost him his life, Captain Webel poured the gasoline through the ventilator over the hot engine; whereupon, in a burst of flame, he was blown approximately thirty feet through the air by the resultant blast. The lull provided by the spectacular destruction of the lead tank enabled the task force to reorganize. Disregarding shock, two broken ribs, and second-degree burns on his face and hands and, notwithstanding concentrated enemy fire that continuously swept the narrow streets, Captain Webel refused medical attention as he established cohesive defensive positions. Then, with a loaded bazooka, he proceeded to a point on the edge of the city where, from a range of approximately twenty-five yards, he fired alternately into two assaulting enemy tanks until they were destroyed. As enemy troops started withdrawing, Captain Webel dropped the bazooka and, from an exposed position on the road, opened fire with his submachine-gun. Then he again refused medical attention until all other wounded persons were treated.</w:t>
      </w:r>
    </w:p>
    <w:p>
      <w:pPr>
        <w:pStyle w:val="007GOs"/>
        <w:numPr>
          <w:ilvl w:val="0"/>
          <w:numId w:val="2"/>
        </w:numPr>
        <w:ind w:left="0" w:hanging="0"/>
        <w:rPr/>
      </w:pPr>
      <w:r>
        <w:rPr/>
        <w:t>General Headquarters Far East Command:   General Orders No. 21 (February 3, 1951)</w:t>
      </w:r>
    </w:p>
    <w:p>
      <w:pPr>
        <w:pStyle w:val="001Name"/>
        <w:rPr/>
      </w:pPr>
      <w:r>
        <w:rPr/>
        <w:t>*Weber, Gerhardt H.</w:t>
      </w:r>
    </w:p>
    <w:p>
      <w:pPr>
        <w:pStyle w:val="005Citation"/>
        <w:rPr/>
      </w:pPr>
      <w:r>
        <w:rPr/>
        <w:t>Citation:</w:t>
      </w:r>
    </w:p>
    <w:p>
      <w:pPr>
        <w:pStyle w:val="006Body"/>
        <w:rPr/>
      </w:pPr>
      <w:r>
        <w:rPr/>
        <w:t>The Distinguished Service Cross is presented to Gerhardt H. Weber (O-0060810), First Lieutenant (Infantry), U.S. Army, for extraordinary heroism in connection with military operations against an armed enemy of the United Nations while serving with Company I, 3d Battalion, 24th Infantry Regiment, 25th Infantry Division. First Lieutenant Weber distinguished himself by extraordinary heroism in action against enemy aggressor forces in near Haman, Korea, on 23 August 1950. On that date, Lieutenant Weber was leading his platoon in an assault upon an enemy held position which was supported by two machine-guns and artillery and mortar sections. Intense fire from the machine-guns, coupled with a heavy artillery and mortar barrage, caused the platoon to seek cover. Lieutenant Weber and five men continued to advance, but the enemy machine-gunner pinned them down. Determined to accomplish his mission, Lieutenant Weber continued to advance despite the deadly enemy fire. He was wounded by fragments from a grenade but he still kept going. He managed to maneuver to within five feet of one of the enemy machine-guns, and although wounded again, tossed a grenade into the enemy position, killing all of the crew. Two of his men reached him at this time and attempted to evacuate him, but an enemy mortar shell burst within five feet of the trio and fatally wounded Lieutenant Weber. Because of his inspiring actions and gallant sacrifice, the platoon was able to continue the assault and overrun the objective.</w:t>
      </w:r>
    </w:p>
    <w:p>
      <w:pPr>
        <w:pStyle w:val="007GOs"/>
        <w:numPr>
          <w:ilvl w:val="0"/>
          <w:numId w:val="2"/>
        </w:numPr>
        <w:ind w:left="0" w:hanging="0"/>
        <w:rPr/>
      </w:pPr>
      <w:r>
        <w:rPr/>
        <w:t>Headquarters, Eighth U.S. Army, Korea:   General Orders No. 18 (January 12, 1951), as amended by Section V of General Orders No. 46 (1951), HQ Eighth US Army Korea.</w:t>
      </w:r>
    </w:p>
    <w:p>
      <w:pPr>
        <w:pStyle w:val="008HomeTown"/>
        <w:rPr/>
      </w:pPr>
      <w:r>
        <w:rPr/>
        <w:t>Home Town:   Kings, New York</w:t>
      </w:r>
    </w:p>
    <w:p>
      <w:pPr>
        <w:pStyle w:val="001Name"/>
        <w:rPr/>
      </w:pPr>
      <w:r>
        <w:rPr/>
        <w:t>Weinstein, Jack</w:t>
      </w:r>
    </w:p>
    <w:p>
      <w:pPr>
        <w:pStyle w:val="005Citation"/>
        <w:rPr/>
      </w:pPr>
      <w:r>
        <w:rPr/>
        <w:t>Citation:</w:t>
      </w:r>
    </w:p>
    <w:p>
      <w:pPr>
        <w:pStyle w:val="006Body"/>
        <w:rPr/>
      </w:pPr>
      <w:r>
        <w:rPr/>
        <w:t>The Distinguished Service Cross is presented to Jack Weinstein (US55055551), Sergeant, U.S. Army, for extraordinary heroism in connection with military operations against an armed enemy of the United Nations while serving with Company G, 2d Battalion, 21st Infantry Regiment, 24th Infantry Division. Sergeant Weinstein distinguished himself by extraordinary heroism in action against enemy aggressor forces in the vicinity of Kumsong, Korea, on 19 October 1951. On that date, Sergeant Weinstein was a member of a platoon that had just secured a strategic hill position from the enemy. As the friendly force began to consolidate their defenses, the numerically superior enemy launched a fierce counterattack to regain their lost positions. With most of the men of the platoon suffering wounds from the previous action, it became necessary for the friendly troops to execute a limited withdrawal. In order to provide covering fire for his comrades as they fell back, Sergeant Weinstein voluntarily remained in his position and continued to fire at the on-rushing enemy. After killing at least six of the attacking enemy with rifle fire, Sergeant Weinstein still refused to leave his position even though his ammunition was exhausted. Instead, gathering enemy grenades which lay near his emplacement, he hurled them at the hostile troops. Although painfully wounded, Sergeant Weinstein continued to inflict numerous casualties among the enemy, single-handedly holding the ground which his platoon had previously taken. He was still fighting fiercely when a friendly force moved forward and drove the enemy force from the objective.</w:t>
      </w:r>
    </w:p>
    <w:p>
      <w:pPr>
        <w:pStyle w:val="007GOs"/>
        <w:numPr>
          <w:ilvl w:val="0"/>
          <w:numId w:val="2"/>
        </w:numPr>
        <w:ind w:left="0" w:hanging="0"/>
        <w:rPr/>
      </w:pPr>
      <w:r>
        <w:rPr/>
        <w:t>Headquarters, Eighth U.S. Army, Korea:   General Orders No. 961 (December 3, 1951)</w:t>
      </w:r>
    </w:p>
    <w:p>
      <w:pPr>
        <w:pStyle w:val="008HomeTown"/>
        <w:rPr/>
      </w:pPr>
      <w:r>
        <w:rPr/>
        <w:t>Home Town:   Barton, Missouri</w:t>
      </w:r>
    </w:p>
    <w:p>
      <w:pPr>
        <w:pStyle w:val="001Name"/>
        <w:rPr/>
      </w:pPr>
      <w:r>
        <w:rPr/>
        <w:t>*Welsh, Harley</w:t>
      </w:r>
    </w:p>
    <w:p>
      <w:pPr>
        <w:pStyle w:val="005Citation"/>
        <w:rPr/>
      </w:pPr>
      <w:r>
        <w:rPr/>
        <w:t>Citation:</w:t>
      </w:r>
    </w:p>
    <w:p>
      <w:pPr>
        <w:pStyle w:val="006Body"/>
        <w:rPr/>
      </w:pPr>
      <w:r>
        <w:rPr/>
        <w:t>The Distinguished Service Cross is presented to Harley Welsh (US56099223), Corporal, U.S. Army, for extraordinary heroism in connection with military operations against an armed enemy of the United Nations while serving with an Infantry Company of the 15th Infantry Regiment, 3d Infantry Division. Corporal Welsh distinguished himself by extraordinary heroism in action against enemy aggressor forces in the vicinity of Chiro-Dong, Korea, on 15 August 1952. On that date, Corporal Welsh's platoon was ordered to attack and secure an important enemy-held position. Corporal Welch was ordered to lead his squad in an encircling attack from the rear. Upon reaching the base of the objective, Corporal Welch and his squad charged the well-entrenched enemy, throwing grenades and directing accurate and deadly rifle fire into their ranks. When an enemy grenade landed a few feet from his position, Corporal Welch pushed one of his comrades aside, shouted a quick warning to the other members of the squad, and shifted his body to absorb the full impact of the grenade, sacrificing his life to save his companions.</w:t>
      </w:r>
    </w:p>
    <w:p>
      <w:pPr>
        <w:pStyle w:val="007GOs"/>
        <w:numPr>
          <w:ilvl w:val="0"/>
          <w:numId w:val="2"/>
        </w:numPr>
        <w:ind w:left="0" w:hanging="0"/>
        <w:rPr/>
      </w:pPr>
      <w:r>
        <w:rPr/>
        <w:t>Headquarters, Eighth U.S. Army, Korea:   General Orders No. 406 (April 21, 1953)</w:t>
      </w:r>
    </w:p>
    <w:p>
      <w:pPr>
        <w:pStyle w:val="008HomeTown"/>
        <w:rPr/>
      </w:pPr>
      <w:r>
        <w:rPr/>
        <w:t>Home Town:   Yuma, Arizona</w:t>
      </w:r>
    </w:p>
    <w:p>
      <w:pPr>
        <w:pStyle w:val="001Name"/>
        <w:rPr/>
      </w:pPr>
      <w:r>
        <w:rPr/>
        <w:t>*Wentzel, Dave W.</w:t>
      </w:r>
    </w:p>
    <w:p>
      <w:pPr>
        <w:pStyle w:val="005Citation"/>
        <w:rPr/>
      </w:pPr>
      <w:r>
        <w:rPr/>
        <w:t>Citation:</w:t>
      </w:r>
    </w:p>
    <w:p>
      <w:pPr>
        <w:pStyle w:val="006Body"/>
        <w:rPr/>
      </w:pPr>
      <w:r>
        <w:rPr/>
        <w:t>The Distinguished Service Cross is presented to Dave W. Wentzel (RA27550994), Sergeant First Class, U.S. Army, for extraordinary heroism in connection with military operations against an armed enemy of the United Nations while serving as Platoon Sergeant with an Infantry Company of the 8th Cavalry Regiment (Infantry), 1st Cavalry Division. Sergeant First Class Wentzel distinguished himself by extraordinary heroism in action against enemy aggressor forces in the vicinity of Sokkogae, Korea, on the night of 21 November 1951. On that date, Sergeant Wentzel was occupying an outpost position with his men when it was suddenly subjected to a fierce attack by approximately two battalions of the enemy. Without hesitation, he left his own position and made an immediate circuit of the entire defense perimeter, passing through intense enemy artillery, mortar, automatic-weapons, and small-arms fire to instruct his men. When the first wave of the assaulting enemy neared the outpost, Sergeant Wentzel moved along the top of the defensive positions, completely exposed to the hostile fire. His calmness under fire and his shouted words of encouragement gave the friendly troops the necessary courage to repel the assault. With the first attack repulsed, Sergeant Wentzel reorganized his men in anticipation for the next hostile assault and, although he was painfully wounded, he moved to other sections of the perimeter to coordinate the defense. Despite the fact that he was seriously weakened by his wound, Sergeant Wentzel, realizing that all available firepower was needed, refused to be evacuated and insisted on maintaining his own position. When the final enemy attack was launched, Sergeant Wentzel fearlessly leaped from his emplacement and killed six of the enemy with his carbine who were attempting to blast through the friendly barbed-wire entanglements with explosives. As he made his way back to his position, a hostile grenade exploded at his feet and killed him.</w:t>
      </w:r>
    </w:p>
    <w:p>
      <w:pPr>
        <w:pStyle w:val="007GOs"/>
        <w:numPr>
          <w:ilvl w:val="0"/>
          <w:numId w:val="2"/>
        </w:numPr>
        <w:ind w:left="0" w:hanging="0"/>
        <w:rPr/>
      </w:pPr>
      <w:r>
        <w:rPr/>
        <w:t>Headquarters, Eighth U.S. Army, Korea:   General Orders No. 183 (April 6, 1952)</w:t>
      </w:r>
    </w:p>
    <w:p>
      <w:pPr>
        <w:pStyle w:val="008HomeTown"/>
        <w:rPr/>
      </w:pPr>
      <w:r>
        <w:rPr/>
        <w:t>Home Town:   Mower, Minnesota</w:t>
      </w:r>
    </w:p>
    <w:p>
      <w:pPr>
        <w:pStyle w:val="001Name"/>
        <w:rPr/>
      </w:pPr>
      <w:r>
        <w:rPr/>
        <w:t>Wesolowsky, Charles L.</w:t>
      </w:r>
    </w:p>
    <w:p>
      <w:pPr>
        <w:pStyle w:val="005Citation"/>
        <w:rPr/>
      </w:pPr>
      <w:r>
        <w:rPr/>
        <w:t>Citation:</w:t>
      </w:r>
    </w:p>
    <w:p>
      <w:pPr>
        <w:pStyle w:val="006Body"/>
        <w:rPr/>
      </w:pPr>
      <w:r>
        <w:rPr/>
        <w:t>The Distinguished Service Cross is presented to Charles L. Wesolowsky (O-0028704), Captain (Infantry), U.S. Army, for extraordinary heroism in connection with military operations against an armed enemy of the United Nations while serving with the United States Military Advisory Group, Korea. Captain Wesolowsky distinguished himself by extraordinary heroism in action against enemy aggressor forces in the Republic of Korea on 20 May 1951. Captain Wesolowsky was one of a group of United Nations personnel attempting to evade capture when they were suddenly subjected to heavy enemy fire which caused the withdrawal of the group. He and two companions remained in position and furnished covering fire. During this action, he fearlessly left his sheltered position to go to the aid of a companion who was pinned down by heavy automatic-weapons fire. Charging the enemy in a fierce, bold attack, he bayoneted the gunner and one other enemy soldier and forced the remaining enemy troops to disperse, thereby preventing the overrunning of the position. After the enemy fire had momentarily subsided, he ordered his two companions to withdraw to safety while he remained behind with a critically limited supply of ammunition and covered their withdrawal, fought off enemy patrols, and continued to destroy as many of the enemy as possible. Despite malnutrition and extreme fatigue from his arduous days behind enemy lines, he displayed superb courage against heavy odds in knowingly risking his life to allow his companions to escape unharmed.</w:t>
      </w:r>
    </w:p>
    <w:p>
      <w:pPr>
        <w:pStyle w:val="007GOs"/>
        <w:numPr>
          <w:ilvl w:val="0"/>
          <w:numId w:val="2"/>
        </w:numPr>
        <w:ind w:left="0" w:hanging="0"/>
        <w:rPr/>
      </w:pPr>
      <w:r>
        <w:rPr/>
        <w:t>Department of the Army:   General Orders No. 107 (December 14, 1951)</w:t>
      </w:r>
    </w:p>
    <w:p>
      <w:pPr>
        <w:pStyle w:val="001Name"/>
        <w:rPr/>
      </w:pPr>
      <w:r>
        <w:rPr/>
        <w:t>West, Herman L.</w:t>
      </w:r>
    </w:p>
    <w:p>
      <w:pPr>
        <w:pStyle w:val="005Citation"/>
        <w:rPr/>
      </w:pPr>
      <w:r>
        <w:rPr/>
        <w:t>Citation:</w:t>
      </w:r>
    </w:p>
    <w:p>
      <w:pPr>
        <w:pStyle w:val="006Body"/>
        <w:rPr/>
      </w:pPr>
      <w:r>
        <w:rPr/>
        <w:t>The Distinguished Service Cross is presented to Herman L. West, Captain (Infantry), U.S. Army, for extraordinary heroism in connection with military operations against an armed enemy of the United Nations while serving as Commanding Officer of Headquarters and Headquarters Company, 2d Battalion, 7th Cavalry Regiment (Infantry), 1st Cavalry Division. Captain West distinguished himself by extraordinary heroism in action against enemy aggressor forces near Waegwan, Korea, on 7 September 1950. When his unit, almost surrounded by the enemy, received orders to withdraw to new positions under cover of darkness, Captain West improvised litters for his wounded and began the descent from the hill they occupied. Half way down heavy enemy artillery fire cut off the Company from other withdrawing units. During this barrage, Captain West received a painful back injury, but proceeded to re-form his Company and led it down another escape route. By making a personal reconnaissance despite his severe injury, he moved his company through three miles of enemy territory until dawn, when a brisk fight developed with the enemy on all sides. The company succeeded in driving off the enemy after killing a regimental commander and his staff and capturing valuable documents which disclosed friendly artillery positions known to the enemy. Proceeding toward a friendly unit, the company came under artillery and mortar fire which cut off the last platoon, which was carrying the wounded. Captain West, completely disregarding his own safety and the intense pain from his back injury, dashed 500 yards through the heavy fire to rally and move up the last platoon. When radio contact was made and the heavy shelling was found to be from friendly units, he dashed through the barrage a second time to radio and have the fire lifted. Only by his extremely courageous leadership and selfless disregard of his own safety and despite his injured condition, was Captain West's company, with its wounded, enabled to return to safety.</w:t>
      </w:r>
    </w:p>
    <w:p>
      <w:pPr>
        <w:pStyle w:val="007GOs"/>
        <w:numPr>
          <w:ilvl w:val="0"/>
          <w:numId w:val="2"/>
        </w:numPr>
        <w:ind w:left="0" w:hanging="0"/>
        <w:rPr/>
      </w:pPr>
      <w:r>
        <w:rPr/>
        <w:t>Headquarters, Eighth U.S. Army, Korea:   General Orders No. 204 (December 20, 1950), as amended by paragraph 3, Section III, of General Orders No. 121, HQ Eighth US Army Korea (1951)</w:t>
      </w:r>
    </w:p>
    <w:p>
      <w:pPr>
        <w:pStyle w:val="001Name"/>
        <w:rPr/>
      </w:pPr>
      <w:r>
        <w:rPr/>
        <w:t>West, Horace W.</w:t>
      </w:r>
    </w:p>
    <w:p>
      <w:pPr>
        <w:pStyle w:val="005Citation"/>
        <w:rPr/>
      </w:pPr>
      <w:r>
        <w:rPr/>
        <w:t>Citation:</w:t>
      </w:r>
    </w:p>
    <w:p>
      <w:pPr>
        <w:pStyle w:val="006Body"/>
        <w:rPr/>
      </w:pPr>
      <w:r>
        <w:rPr/>
        <w:t>The Distinguished Service Cross is presented to Horace W. West (O-2005251), Captain (Infantry), U.S. Army, for extraordinary heroism in connection with military operations against an armed enemy of the United Nations while serving with Company A, 1st Battalion, 5th Regimental Combat Team, 1st Cavalry Division. Captain West distinguished himself by extraordinary heroism in action against enemy aggressor forces in the vicinity of Pisi-gol, Korea, on 25 April 1951. On that date, Company A was moving forward with a truck convoy when it was suddenly ambushed by a fanatical and numerically superior hostile force, supported by intense mortar, automatic-weapons and small-arms fire. Ordering his men to dismount from the vehicles, Captain West quickly reorganized them and led them in a daring assault against the well-entrenched enemy force occupying the ridgeline. Although painfully wounded in this action, he led his men forward again and again, inflicting heavy casualties among the enemy troops until the strategic disadvantages of the position held by the friendly force made it necessary for them to withdraw to the road. Immediately, Captain West deployed his men in a perimeter defense and constantly exposed himself to the intense enemy fire in order to move among his men with words of encouragement. Successfully coordinating the fire of his men and assisting in the evacuation of the wounded, Captain West's personal example of fearlessness inspired his troops to repulse the repeated assaults of the foe and inflict heavy casualties on them. Although growing weak from his wounds, he steadfastly remained with his men, instilling in them determination and confidence which enabled them to aggressively resist the on-rushing hostile troops until armor and infantry reinforcements were able to arrive and help rout the enemy.</w:t>
      </w:r>
    </w:p>
    <w:p>
      <w:pPr>
        <w:pStyle w:val="007GOs"/>
        <w:numPr>
          <w:ilvl w:val="0"/>
          <w:numId w:val="2"/>
        </w:numPr>
        <w:ind w:left="0" w:hanging="0"/>
        <w:rPr/>
      </w:pPr>
      <w:r>
        <w:rPr/>
        <w:t>Headquarters, Eighth U.S. Army, Korea:   General Orders No. 955 (December 1, 1951)</w:t>
      </w:r>
    </w:p>
    <w:p>
      <w:pPr>
        <w:pStyle w:val="008HomeTown"/>
        <w:rPr/>
      </w:pPr>
      <w:r>
        <w:rPr/>
        <w:t>Home Town:   Northampton, Pennsylvania</w:t>
      </w:r>
    </w:p>
    <w:p>
      <w:pPr>
        <w:pStyle w:val="001Name"/>
        <w:rPr/>
      </w:pPr>
      <w:r>
        <w:rPr/>
        <w:t>*Westerman, Samuel V.</w:t>
      </w:r>
    </w:p>
    <w:p>
      <w:pPr>
        <w:pStyle w:val="005Citation"/>
        <w:rPr/>
      </w:pPr>
      <w:r>
        <w:rPr/>
        <w:t>Citation:</w:t>
      </w:r>
    </w:p>
    <w:p>
      <w:pPr>
        <w:pStyle w:val="006Body"/>
        <w:rPr/>
      </w:pPr>
      <w:r>
        <w:rPr/>
        <w:t>The Distinguished Service Cross is presented to Samuel V. Westerman (O-0968477), First Lieutenant (Field Artillery), U.S. Army, for extraordinary heroism in connection with military operations against an armed enemy of the United Nations while serving as a Forward Field Artillery Observer with Battery A, 38th Field Artillery Battalion, 2d Infantry Division. First Lieutenant Westerman distinguished himself by extraordinary heroism in action against enemy aggressor forces near Yong Byong Myon, Korea, on 28 November 1950. Surrounded by a numerically superior, ruthless foe and subjected to devastating hostile fire, Company A was committed to attack and consolidate on high ground. Lieutenant Westerman skillfully controlled artillery fire, enabling the infantry to advance, overrun enemy positions, and secure the strategic hill. Immediately following this action, Lieutenant Westerman assumed a forward vantage point exposed to enemy observation to direct fire on the threatened area, often brining it to within one hundred yards of his location. Later, the enemy launched a ferocious counterattack and Lieutenant Westerman participated in the encounter, fearlessly directing artillery power and firing his carbine and pistol. Engaging in bitter fighting and close hand-to-hand combat, the friendly forces fought tenaciously but, in the face of overwhelming odds, withdrew and yielded the key terrain. Struck by a hostile bullet, Lieutenant Westerman was given first aid but refused evacuation and returned to the unit. When the company again assaulted the strongpoint, through expert direction of artillery support, he laid down a curtain of withering fire in front of the advancing infantry. After retaking the commanding ground, Lieutenant Westerman returned to his original position and directed continuous concentrations of fire, stopping only to assist in the evacuation of the wounded. The friendly unit held through three fanatical attacks and when ordered to withdraw, Lieutenant Westerman remained with the rear guard to provide protective fire for the orderly withdrawal of the company.</w:t>
      </w:r>
    </w:p>
    <w:p>
      <w:pPr>
        <w:pStyle w:val="007GOs"/>
        <w:numPr>
          <w:ilvl w:val="0"/>
          <w:numId w:val="2"/>
        </w:numPr>
        <w:ind w:left="0" w:hanging="0"/>
        <w:rPr/>
      </w:pPr>
      <w:r>
        <w:rPr/>
        <w:t>General Headquarters Far East Command:   General Orders No. 196 (July 29, 1951)</w:t>
      </w:r>
    </w:p>
    <w:p>
      <w:pPr>
        <w:pStyle w:val="001Name"/>
        <w:rPr/>
      </w:pPr>
      <w:r>
        <w:rPr/>
        <w:t>Weston, Logan E.</w:t>
      </w:r>
    </w:p>
    <w:p>
      <w:pPr>
        <w:pStyle w:val="005Citation"/>
        <w:rPr/>
      </w:pPr>
      <w:r>
        <w:rPr/>
        <w:t>Citation:</w:t>
      </w:r>
    </w:p>
    <w:p>
      <w:pPr>
        <w:pStyle w:val="006Body"/>
        <w:rPr/>
      </w:pPr>
      <w:r>
        <w:rPr/>
        <w:t>The Distinguished Service Cross is presented to Logan E. Weston (O-1795021), Captain (Infantry), U.S. Army, for extraordinary heroism in connection with military operations against an armed enemy of the United Nations while serving as Commanding Officer of Company A, 1st Battalion, 27th Infantry Regiment, 25th Infantry Division. Captain Weston distinguished himself by extraordinary heroism in action against enemy aggressor forces at Chindong-ni, Korea, on 4 August 1950. On that date the 1st Battalion command post was attacked by a numerically superior enemy forces. During this action Captain Weston, without regard for his own personal safety, assaulted two enemy machine-guns on the crest of a hill and eliminated them with fire from an M-1 rifle. During this action he was wounded in the thigh, but after he received first aid he refused to be evacuated and returned to his unit. By his personal bravery he encouraged his men to repel the enemy attack. In a later action he was wounded twice but despite his three wounds refused to be evacuated.</w:t>
      </w:r>
    </w:p>
    <w:p>
      <w:pPr>
        <w:pStyle w:val="007GOs"/>
        <w:numPr>
          <w:ilvl w:val="0"/>
          <w:numId w:val="2"/>
        </w:numPr>
        <w:ind w:left="0" w:hanging="0"/>
        <w:rPr/>
      </w:pPr>
      <w:r>
        <w:rPr/>
        <w:t>Headquarters, Eighth U.S. Army, Korea:   General Orders No. 68 (September 15, 1950)</w:t>
      </w:r>
    </w:p>
    <w:p>
      <w:pPr>
        <w:pStyle w:val="008HomeTown"/>
        <w:rPr/>
      </w:pPr>
      <w:r>
        <w:rPr/>
        <w:t>Home Town:   Lawrence, Pennsylvania</w:t>
      </w:r>
    </w:p>
    <w:p>
      <w:pPr>
        <w:pStyle w:val="001Name"/>
        <w:rPr/>
      </w:pPr>
      <w:r>
        <w:rPr/>
        <w:t>Weston, Ralph W.</w:t>
      </w:r>
    </w:p>
    <w:p>
      <w:pPr>
        <w:pStyle w:val="005Citation"/>
        <w:rPr/>
      </w:pPr>
      <w:r>
        <w:rPr/>
        <w:t>Citation:</w:t>
      </w:r>
    </w:p>
    <w:p>
      <w:pPr>
        <w:pStyle w:val="006Body"/>
        <w:rPr/>
      </w:pPr>
      <w:r>
        <w:rPr/>
        <w:t>The Distinguished Service Cross is presented to Ralph W. Weston (ER16304621), Private First Class, U.S. Army, for extraordinary heroism in connection with military operations against an armed enemy of the United Nations while serving with Company A, 1st Battalion, 19th Infantry Regiment, 24th Infantry Division. Private First Class Weston distinguished himself by extraordinary heroism in action against enemy aggressor forces near Sesim-ni, Korea, on 3 and 4 February 1951. On those dates, Company A was in defensive positions covering the withdrawal of a friendly unit. As the unit completed its withdrawal, the enemy launched a tremendous mass attack against the company. Private Weston was situated on a commanding knoll where the hostile troops were concentrating their attack. As the enemy approached, Private Weston laid down such accurate and voluminous fire that his immediate sector was soon swept clear. He then delivered enfiladed fire on enemy soldiers who were approaching other areas, providing effective support for friendly troops in those sectors. Although wounded by mortar fire during this first attack, Private Weston, refusing to be evacuated, remained in position and repulsed the second and third attacks with his devastating machine-gun fire. Again wounded during the third attack, he held his position and when the enemy started another attack Sergeant Weston continued to rake them with machine-gun fire, repelling them for the fourth time. During this action, he received his third wound but continued to remain at his machine-gun until he was carried from the position by his comrades. As a result of his dauntless action, fifty enemy soldiers were killed and the company was able to hold its defensive positions.</w:t>
      </w:r>
    </w:p>
    <w:p>
      <w:pPr>
        <w:pStyle w:val="007GOs"/>
        <w:numPr>
          <w:ilvl w:val="0"/>
          <w:numId w:val="2"/>
        </w:numPr>
        <w:ind w:left="0" w:hanging="0"/>
        <w:rPr/>
      </w:pPr>
      <w:r>
        <w:rPr/>
        <w:t>Headquarters, Eighth U.S. Army, Korea:   General Orders No. 456 (June 24, 1951)</w:t>
      </w:r>
    </w:p>
    <w:p>
      <w:pPr>
        <w:pStyle w:val="008HomeTown"/>
        <w:rPr/>
      </w:pPr>
      <w:r>
        <w:rPr/>
        <w:t>Home Town:   St. Clair, Illinois</w:t>
      </w:r>
    </w:p>
    <w:p>
      <w:pPr>
        <w:pStyle w:val="001Name"/>
        <w:rPr/>
      </w:pPr>
      <w:r>
        <w:rPr/>
        <w:t>*Wetzel, Eugene V.</w:t>
      </w:r>
    </w:p>
    <w:p>
      <w:pPr>
        <w:pStyle w:val="005Citation"/>
        <w:rPr/>
      </w:pPr>
      <w:r>
        <w:rPr/>
        <w:t>Citation:</w:t>
      </w:r>
    </w:p>
    <w:p>
      <w:pPr>
        <w:pStyle w:val="006Body"/>
        <w:rPr/>
      </w:pPr>
      <w:r>
        <w:rPr/>
        <w:t>The Distinguished Service Cross is presented to Eugene V. Wetzel (RA13393309), Corporal, U.S. Army, for extraordinary heroism in connection with military operations against an armed enemy of the United Nations while serving with Company E, 2d Battalion, 224th Infantry Regiment, 40th Infantry Division. Corporal Wetzel distinguished himself by extraordinary heroism in action against enemy aggressor forces at the "Punch Bowl" in Korea, on 24 May 1953. On that date, Corporal Wetzel voluntarily accompanied a contingent assigned the mission of apprehending an enemy who had been sighted in the vicinity. As the patrol neared an allied listening post, acting as point man, he observed a hostile force lying in ambush. Disregarding personal safety, he charged forward, killing one and wounding four of the foe. Corporal Wetzel was mortally wounded in this action, but seeing an enemy soldier preparing to throw a grenade, he killed the man with his rifle, then threw himself on the lethal missile to protect his comrades from the explosion. Seconds later he lost consciousness from his wounds and remained unaware that because of the enemy's inability to release the firing pin the grenade failed to detonate.</w:t>
      </w:r>
    </w:p>
    <w:p>
      <w:pPr>
        <w:pStyle w:val="007GOs"/>
        <w:numPr>
          <w:ilvl w:val="0"/>
          <w:numId w:val="2"/>
        </w:numPr>
        <w:ind w:left="0" w:hanging="0"/>
        <w:rPr/>
      </w:pPr>
      <w:r>
        <w:rPr/>
        <w:t>Department of the Army:   General Orders No. 84 (November 3, 1953)</w:t>
      </w:r>
    </w:p>
    <w:p>
      <w:pPr>
        <w:pStyle w:val="008HomeTown"/>
        <w:rPr/>
      </w:pPr>
      <w:r>
        <w:rPr/>
        <w:t>Home Town:   Philadelphia, Pennsylvania</w:t>
      </w:r>
    </w:p>
    <w:p>
      <w:pPr>
        <w:pStyle w:val="001Name"/>
        <w:rPr/>
      </w:pPr>
      <w:r>
        <w:rPr/>
        <w:t>Whisner, William T., Jr.</w:t>
      </w:r>
    </w:p>
    <w:p>
      <w:pPr>
        <w:pStyle w:val="002AwardNo"/>
        <w:rPr/>
      </w:pPr>
      <w:r>
        <w:rPr/>
        <w:t>(Third Award)</w:t>
      </w:r>
    </w:p>
    <w:p>
      <w:pPr>
        <w:pStyle w:val="005Citation"/>
        <w:rPr/>
      </w:pPr>
      <w:r>
        <w:rPr/>
        <w:t>Citation:</w:t>
      </w:r>
    </w:p>
    <w:p>
      <w:pPr>
        <w:pStyle w:val="006Body"/>
        <w:rPr/>
      </w:pPr>
      <w:r>
        <w:rPr/>
        <w:t>The Distinguished Service Cross (Second Oak Leaf Cluster) is presented to William T. Whisner, Jr., Major, U.S. Air Force, for extraordinary heroism in connection with military operations against an armed enemy of the United Nations while serving as a Pilot with the 25th Fighter-Interceptor Squadron, 4th Fighter Interceptor Group, 5th Air Force, in action against enemy forces in the Republic of Korea on 23 February 1952. On that date Major Whisner destroyed an enemy MIG-15 aircraft attacking an F-86 piloted by a member of his own group. Major Whisner flew to the immediate aid of the pilot in the face of the enemy's great numerical superiority. With an expertly executed maneuver, he attacked the MIG-15 which was pressing full attack on the friendly aircraft and forced the enemy to break away. As Major Whisner bore in to deter the enemy action, another MIG-15 swept down on his tail and began lobbing shells at his aircraft. In spite of the imminent danger of losing his own life, Major Whisner continued to force the first MIG-15 to break away, and, in the face of overwhelming odds, destroyed the enemy aircraft. The downed MIG-15 raised Major Whisner's record of enemy aircraft destruction to five and one-half and established him as the seventh jet ace of the Korean campaign.</w:t>
      </w:r>
    </w:p>
    <w:p>
      <w:pPr>
        <w:pStyle w:val="007GOs"/>
        <w:numPr>
          <w:ilvl w:val="0"/>
          <w:numId w:val="2"/>
        </w:numPr>
        <w:ind w:left="0" w:hanging="0"/>
        <w:rPr/>
      </w:pPr>
      <w:r>
        <w:rPr/>
        <w:t>General Headquarters Far East Command:   General Orders No. 94 (April 11, 1952)</w:t>
      </w:r>
    </w:p>
    <w:p>
      <w:pPr>
        <w:pStyle w:val="008HomeTown"/>
        <w:rPr/>
      </w:pPr>
      <w:r>
        <w:rPr/>
        <w:t>Born:   at Shreveport, Louisiana</w:t>
      </w:r>
    </w:p>
    <w:p>
      <w:pPr>
        <w:pStyle w:val="008HomeTown"/>
        <w:rPr/>
      </w:pPr>
      <w:r>
        <w:rPr/>
        <w:t>Home Town:   Shreveport, Louisiana</w:t>
      </w:r>
    </w:p>
    <w:p>
      <w:pPr>
        <w:pStyle w:val="009OtherAwd"/>
        <w:rPr/>
      </w:pPr>
      <w:r>
        <w:rPr/>
        <w:t>Other Award:   Distinguished Service Cross (WWII), Distinguished Service Cross w/OLC (WWII)</w:t>
      </w:r>
    </w:p>
    <w:p>
      <w:pPr>
        <w:pStyle w:val="001Name"/>
        <w:rPr/>
      </w:pPr>
      <w:r>
        <w:rPr/>
        <w:t>*White, David N.</w:t>
      </w:r>
    </w:p>
    <w:p>
      <w:pPr>
        <w:pStyle w:val="005Citation"/>
        <w:rPr/>
      </w:pPr>
      <w:r>
        <w:rPr/>
        <w:t>Citation:</w:t>
      </w:r>
    </w:p>
    <w:p>
      <w:pPr>
        <w:pStyle w:val="006Body"/>
        <w:rPr/>
      </w:pPr>
      <w:r>
        <w:rPr/>
        <w:t>The Distinguished Service Cross is presented to David N. White (O-2021082), First Lieutenant (Infantry), U.S. Army, for extraordinary heroism in connection with military operations against an armed enemy of the United Nations while serving with Company G, 2d Battalion, 187th Airborne Regimental Combat Team, 11th Airborne Division. First Lieutenant White distinguished himself by extraordinary heroism in action against enemy aggressor forces in the vicinity of Wonju, Korea, on 15 February 1951. On that date, Lieutenant White was leading his platoon in an attack against a strongly fortified enemy occupying positions on the topographical crest and reverse slope of Hill 342. As the platoon approached the forward slope of the hill, the leading element was halted and the platoon pinned down by accurate, intense machine-gun and small arms fire. After spotting the nearest machine-gun, he crawled over open terrain, exposed to enemy observation and fire, to a point within twenty yards of the gun position and opened fire with his carbine, killing the crew and silencing the weapon. When a second machine-gun located approximately fifty years away opened fire on him, wounding him in the chest, he crawled to within fifteen yards of the gun emplacement and, despite his wounds, succeeded in destroying the gun with a phosphorous grenade. While in the act of destroying this second machine-gun, he was mortally wounded and died at this position.</w:t>
      </w:r>
    </w:p>
    <w:p>
      <w:pPr>
        <w:pStyle w:val="007GOs"/>
        <w:numPr>
          <w:ilvl w:val="0"/>
          <w:numId w:val="2"/>
        </w:numPr>
        <w:ind w:left="0" w:hanging="0"/>
        <w:rPr/>
      </w:pPr>
      <w:r>
        <w:rPr/>
        <w:t>Headquarters, Eighth U.S. Army, Korea:   General Orders No. 318 (May 17, 1951)</w:t>
      </w:r>
    </w:p>
    <w:p>
      <w:pPr>
        <w:pStyle w:val="008HomeTown"/>
        <w:rPr/>
      </w:pPr>
      <w:r>
        <w:rPr/>
        <w:t>Home Town:   Lee, Florida</w:t>
      </w:r>
    </w:p>
    <w:p>
      <w:pPr>
        <w:pStyle w:val="001Name"/>
        <w:rPr/>
      </w:pPr>
      <w:r>
        <w:rPr/>
        <w:t>*White, Edward Ansel</w:t>
      </w:r>
    </w:p>
    <w:p>
      <w:pPr>
        <w:pStyle w:val="005Citation"/>
        <w:rPr/>
      </w:pPr>
      <w:r>
        <w:rPr/>
        <w:t>Citation:</w:t>
      </w:r>
    </w:p>
    <w:p>
      <w:pPr>
        <w:pStyle w:val="006Body"/>
        <w:rPr/>
      </w:pPr>
      <w:r>
        <w:rPr/>
        <w:t>The Distinguished Service Cross is presented to Edward Ansel White (O-0057152), First Lieutenant (Infantry), U.S. Army, for extraordinary heroism in connection with military operations against an armed enemy of the United Nations while serving with Company F, 2d Battalion, 5th Cavalry Regiment (Infantry), 1st Cavalry Division. First Lieutenant White distinguished himself by extraordinary heroism in action against enemy aggressor forces near Kumchon, Korea, on 2 August 1950. On that date, Lieutenant White was in command of an outpost comprising eleven men when an enemy force of two platoons launched a pre-dawn attack. In the face of overwhelming odds, Lieutenant White calmly withheld the order to fire until the enemy approached within twenty-five yards, then his outpost delivered such devastating fire from small arms and grenades that thirty of the enemy were killed. During this action the outpost expended nearly all of its ammunition and Lieutenant White, although the road was swept for machine-gun fire, drove a jeep to the rear for more ammunition. Obtaining the ammunition, he started back through the concentrated enemy fire. During the return trip First Lieutenant White was killed.</w:t>
      </w:r>
    </w:p>
    <w:p>
      <w:pPr>
        <w:pStyle w:val="007GOs"/>
        <w:numPr>
          <w:ilvl w:val="0"/>
          <w:numId w:val="2"/>
        </w:numPr>
        <w:ind w:left="0" w:hanging="0"/>
        <w:rPr/>
      </w:pPr>
      <w:r>
        <w:rPr/>
        <w:t>Headquarters, Eighth U.S. Army, Korea:   General Orders No. 55 (September 7, 1950)</w:t>
      </w:r>
    </w:p>
    <w:p>
      <w:pPr>
        <w:pStyle w:val="008HomeTown"/>
        <w:rPr/>
      </w:pPr>
      <w:r>
        <w:rPr/>
        <w:t>Home Town:   Monterey, California</w:t>
      </w:r>
    </w:p>
    <w:p>
      <w:pPr>
        <w:pStyle w:val="001Name"/>
        <w:rPr/>
      </w:pPr>
      <w:r>
        <w:rPr/>
        <w:t>White, Millard C.</w:t>
      </w:r>
    </w:p>
    <w:p>
      <w:pPr>
        <w:pStyle w:val="005Citation"/>
        <w:rPr/>
      </w:pPr>
      <w:r>
        <w:rPr/>
        <w:t>Citation:</w:t>
      </w:r>
    </w:p>
    <w:p>
      <w:pPr>
        <w:pStyle w:val="006Body"/>
        <w:rPr/>
      </w:pPr>
      <w:r>
        <w:rPr/>
        <w:t>The Distinguished Service Cross is presented to Millard C. White (O-0544863), First Lieutenant (Infantry), U.S. Army, for extraordinary heroism in connection with military operations against an armed enemy of the United Nations while serving with Company B, 1st Battalion, 15th Infantry Regiment, 3d Infantry Division. First Lieutenant White distinguished himself by extraordinary heroism in action against enemy aggressor forces in the vicinity of Sobangsan, Korea, on 23 June 1951. On that date, Lieutenant White's company was engaged in an assault against Hill 717, which was being defended by a fanatically determined and well- entrenched force. As Lieutenant White led his platoon toward the objective, the men were forced to seek cover when of a heavy volume of mortar, small-arms and automatic-weapons fire was concentrated on them from the hostile emplacements. Realizing that his men faced annihilation in untenable positions, Lieutenant White, with complete disregard for his personal safety, charged across the fire-swept terrain toward the key enemy emplacement. On the way, he was painfully wounded by fragments from a bursting mortar shell; but despite this, he crawled to within a few yards of the enemy position and succeeded in neutralizing the hostile weapon and killing its crew with grenades. As a result of his courageous action, the hostile troops withdrew from the crest of the hill, enabling the friendly forces to secure their objective. Lieutenant White immediately set about organizing his men in a perimeter defense against the enemy counterattack which was sure to come. When the enemy charged up the slope they were met by a devastating volume of fire from the friendly forces. Accounting for many of the enemy dead himself, Lieutenant White constantly moved among his men, encouraging them and directing their fire. His example of courage so inspired his men that they succeeded in beating off the enemy attack and held the hill. The extraordinary heroism and complete selfless devotion to duty displayed by Lieutenant White throughout this action reflect great credit on himself and are in keeping with the highest traditions of the military service.</w:t>
      </w:r>
    </w:p>
    <w:p>
      <w:pPr>
        <w:pStyle w:val="007GOs"/>
        <w:numPr>
          <w:ilvl w:val="0"/>
          <w:numId w:val="2"/>
        </w:numPr>
        <w:ind w:left="0" w:hanging="0"/>
        <w:rPr/>
      </w:pPr>
      <w:r>
        <w:rPr/>
        <w:t>Headquarters, Eighth U.S. Army, Korea:   General Orders No. 715 (September 22, 1951)</w:t>
      </w:r>
    </w:p>
    <w:p>
      <w:pPr>
        <w:pStyle w:val="008HomeTown"/>
        <w:rPr/>
      </w:pPr>
      <w:r>
        <w:rPr/>
        <w:t>Home Town:   Warwick, Virginia</w:t>
      </w:r>
    </w:p>
    <w:p>
      <w:pPr>
        <w:pStyle w:val="001Name"/>
        <w:rPr/>
      </w:pPr>
      <w:r>
        <w:rPr/>
        <w:t>Whitlatch, Glen L.</w:t>
      </w:r>
    </w:p>
    <w:p>
      <w:pPr>
        <w:pStyle w:val="005Citation"/>
        <w:rPr/>
      </w:pPr>
      <w:r>
        <w:rPr/>
        <w:t>Citation:</w:t>
      </w:r>
    </w:p>
    <w:p>
      <w:pPr>
        <w:pStyle w:val="006Body"/>
        <w:rPr/>
      </w:pPr>
      <w:r>
        <w:rPr/>
        <w:t>The Distinguished Service Cross is presented to Glen L. Whitlatch (RA15410462), Corporal, U.S. Army, for extraordinary heroism in connection with military operations against an armed enemy of the United Nations while serving with Company D, 1st Battalion, 15th Infantry Regiment, 3d Infantry Division. Corporal Whitlatch distinguished himself by extraordinary heroism in action against enemy aggressor forces in the vicinity of Suso-ri, Korea, on 13 February 1951. On that date, while moving from Suso-ri to occupy the high ground north of the village, Company D was suddenly and fiercely attacked by an estimated enemy battalion, As the attack commenced, Corporal Whitlatch left his concealed position to run through the deadly hail of fire to his jeep on which was mounted a heavy machine-gun. From this exposed and hazardous position he delivered accurate, withering fire into the enemy ranks, halting the initial assault and killing approximately 39 hostile troops. Taking advantage of a temporary lull in the fighting, Corporal Whitlatch obtained a tripod for his weapon; then, as he started toward a selected firing position, the enemy launched a second banzai charge at the friendly position. Immediately placing his gun in action, he stopped this charge only twenty yards from his position. During this action, Corporal Whitlatch received a serious head wound caused by fragments from an enemy grenade. Refusing to relinquish his gun and return to the aid station for medical attention, he remained in position throughout the ensuing five hour battle, placing effective machine-gun fire on the enemy and preventing the friendly positions from being overrun.</w:t>
      </w:r>
    </w:p>
    <w:p>
      <w:pPr>
        <w:pStyle w:val="007GOs"/>
        <w:numPr>
          <w:ilvl w:val="0"/>
          <w:numId w:val="2"/>
        </w:numPr>
        <w:ind w:left="0" w:hanging="0"/>
        <w:rPr/>
      </w:pPr>
      <w:r>
        <w:rPr/>
        <w:t>Headquarters, Eighth U.S. Army, Korea:   General Orders No. 388 (June 2, 1951)</w:t>
      </w:r>
    </w:p>
    <w:p>
      <w:pPr>
        <w:pStyle w:val="008HomeTown"/>
        <w:rPr/>
      </w:pPr>
      <w:r>
        <w:rPr/>
        <w:t>Home Town:   Marshall, West Virginia</w:t>
      </w:r>
    </w:p>
    <w:p>
      <w:pPr>
        <w:pStyle w:val="001Name"/>
        <w:rPr/>
      </w:pPr>
      <w:r>
        <w:rPr/>
        <w:t>*Wightman, James M.</w:t>
      </w:r>
    </w:p>
    <w:p>
      <w:pPr>
        <w:pStyle w:val="005Citation"/>
        <w:rPr/>
      </w:pPr>
      <w:r>
        <w:rPr/>
        <w:t>Citation:</w:t>
      </w:r>
    </w:p>
    <w:p>
      <w:pPr>
        <w:pStyle w:val="006Body"/>
        <w:rPr/>
      </w:pPr>
      <w:r>
        <w:rPr/>
        <w:t>The Distinguished Service Cross is presented to James M. Wightman (RA14008591), Master Sergeant, U.S. Army, for extraordinary heroism in connection with military operations against an armed enemy of the United Nations while serving as a Platoon Sergeant with Company E, 2d Battalion, 17th Infantry Regiment, 7th Infantry Division. Master Sergeant Wightman distinguished himself by extraordinary heroism in action against enemy aggressor forces in the vicinity of Twi-got, Korea, on 9 March 1951. Sergeant Wightman led his men in an attack against numerically superior enemy forces who were well-entrenched on Hill 1232 near Twi-got. Nearing the objective, the platoon came under intense enemy automatic-weapons and small-arms fire and was pinned down. Moving among his men, Sergeant Wightman encouraged them to increase their rate of fire and then led them in an assault on the hill. Locating a machine-gun position that was placing withering fire on his platoon, Sergeant Wightman single-handedly assaulted the gun emplacement, thereby drawing enemy fire on himself so that his platoon could advance. In assaulting the machine-gun position, he was hit by a burst of fire and killed; however, his heroic act enabled the platoon to close with the enemy and seize the objective.</w:t>
      </w:r>
    </w:p>
    <w:p>
      <w:pPr>
        <w:pStyle w:val="007GOs"/>
        <w:numPr>
          <w:ilvl w:val="0"/>
          <w:numId w:val="2"/>
        </w:numPr>
        <w:ind w:left="0" w:hanging="0"/>
        <w:rPr/>
      </w:pPr>
      <w:r>
        <w:rPr/>
        <w:t>Headquarters, Eighth U.S. Army, Korea:   General Orders No. 364 (May 28, 1951)</w:t>
      </w:r>
    </w:p>
    <w:p>
      <w:pPr>
        <w:pStyle w:val="008HomeTown"/>
        <w:rPr/>
      </w:pPr>
      <w:r>
        <w:rPr/>
        <w:t>Home Town:   Lexington, South Carolina</w:t>
      </w:r>
    </w:p>
    <w:p>
      <w:pPr>
        <w:pStyle w:val="001Name"/>
        <w:rPr/>
      </w:pPr>
      <w:r>
        <w:rPr/>
        <w:t>*Wilbur, William Hale</w:t>
      </w:r>
    </w:p>
    <w:p>
      <w:pPr>
        <w:pStyle w:val="005Citation"/>
        <w:rPr/>
      </w:pPr>
      <w:r>
        <w:rPr/>
        <w:t>Citation:</w:t>
      </w:r>
    </w:p>
    <w:p>
      <w:pPr>
        <w:pStyle w:val="006Body"/>
        <w:rPr/>
      </w:pPr>
      <w:r>
        <w:rPr/>
        <w:t>The Distinguished Service Cross is presented to William Hale Wilbur (O-0059308), Second Lieutenant (Infantry), U.S. Army, for extraordinary heroism in connection with military operations against an armed enemy of the United Nations while serving with Headquarters and Headquarters Company, 3d Battalion, 8th Cavalry Regiment (Infantry), 1st Cavalry Division. Second Lieutenant Wilbur distinguished himself by extraordinary heroism in action against enemy aggressor forces near Tabu-dong, Korea, on 3 September 1950. From the 28th of August 1950, when he joined the Eighth Cavalry Regiment, Lieutenant Wilbur continually volunteered for extra hazardous duties, leading several combat and reconnaissance patrols deep into enemy territory and securing important information as to enemy gun emplacements and troop dispositions. On the morning of 4 September 1950, Company I was given the mission of halting the enemy's advance by cutting the road north of Tabu-dong, even though the village and terrain to their rear was held by the enemy. Realizing the necessity of clearing the enemy from the village, Lieutenant Wilbur volunteered to lead a thirty-man patrol into it. Although continually harassed by enemy small arms fire, he succeeded in clearing a sector. Then, despite the heavy enemy small arms and machine-gun fire, he aggressively led his patrol to the far side of the town where they successfully recovered and evaluated a seriously wounded man. While clearing out the remainder of the village, Lieutenant Wilbur skillfully directed his patrol in repelling an enemy attack, killing six. When the enemy, approximately seventy-five in number, launched a second attack and nearly overwhelmed his troops, he called for artillery fire upon his own position and broke up the hostile force, allowing his patrol to withdraw to his company's position. His courage, initiative, and superior leadership were largely responsible for Company I successfully withstanding successive attacks of an enemy in vastly numerical strength over a period of three days. He constantly exposed himself to intense enemy fire, and on 5 September 1950, was mortally wounded.</w:t>
      </w:r>
    </w:p>
    <w:p>
      <w:pPr>
        <w:pStyle w:val="007GOs"/>
        <w:numPr>
          <w:ilvl w:val="0"/>
          <w:numId w:val="2"/>
        </w:numPr>
        <w:ind w:left="0" w:hanging="0"/>
        <w:rPr/>
      </w:pPr>
      <w:r>
        <w:rPr/>
        <w:t>Headquarters, Eighth U.S. Army, Korea:   General Orders No. 14 (January 8, 1951)</w:t>
      </w:r>
    </w:p>
    <w:p>
      <w:pPr>
        <w:pStyle w:val="008HomeTown"/>
        <w:rPr/>
      </w:pPr>
      <w:r>
        <w:rPr/>
        <w:t>Home Town:   Lake, Illinois</w:t>
      </w:r>
    </w:p>
    <w:p>
      <w:pPr>
        <w:pStyle w:val="001Name"/>
        <w:rPr/>
      </w:pPr>
      <w:r>
        <w:rPr/>
        <w:t>*Wilkerson, Desmond R.</w:t>
      </w:r>
    </w:p>
    <w:p>
      <w:pPr>
        <w:pStyle w:val="005Citation"/>
        <w:rPr/>
      </w:pPr>
      <w:r>
        <w:rPr/>
        <w:t>Citation:</w:t>
      </w:r>
    </w:p>
    <w:p>
      <w:pPr>
        <w:pStyle w:val="006Body"/>
        <w:rPr/>
      </w:pPr>
      <w:r>
        <w:rPr/>
        <w:t>The Distinguished Service Cross is presented to Desmond R. Wilkerson (AF39946254), Private First Class, U.S. Air Force, for extraordinary heroism in connection with military operations against an armed enemy of the United Nations while serving with the Detachment F, 3rd Air Rescue Squadron, in action against enemy forces in the Republic of Korea on 28 November 1950. Private Wilkerson participated in the helicopter rescue of a navy pilot downed more than ninety miles behind enemy lines. On his own initiative he volunteered for this mission in order to administer medical aid should it be required, fully realizing the maximum range of the aircraft might not be adequate for the return flight and that it was not equipped for the night flying which would be involved. After the helicopter landed near the naval pilot, Private Wilkerson, further demonstrating a total disregard for his personal safety, leaped form the craft and helped the airman aboard, despite the immediate possibility of enemy sniper fire. The extremely hazardous nature of the mission was further increased during the return flight by darkness, poor visibility, and a rapidly diminishing fuel supply. The aircraft finally crashed behind friendly lines while attempting an emergency landing, and Private Wilkerson was killed. Private First Class Wilkerson's extraordinary act of heroism in which he gave his life, and consummate devotion to duty reflect untold glory on himself and the noble traditions of the United State Air Force.</w:t>
      </w:r>
    </w:p>
    <w:p>
      <w:pPr>
        <w:pStyle w:val="007GOs"/>
        <w:numPr>
          <w:ilvl w:val="0"/>
          <w:numId w:val="2"/>
        </w:numPr>
        <w:ind w:left="0" w:hanging="0"/>
        <w:rPr/>
      </w:pPr>
      <w:r>
        <w:rPr/>
        <w:t>General Headquarters Far East Command:   General Orders No. 104 (May 1, 1951)</w:t>
      </w:r>
    </w:p>
    <w:p>
      <w:pPr>
        <w:pStyle w:val="008HomeTown"/>
        <w:rPr/>
      </w:pPr>
      <w:r>
        <w:rPr/>
        <w:t>Home Town:   Midvale, Utah</w:t>
      </w:r>
    </w:p>
    <w:p>
      <w:pPr>
        <w:pStyle w:val="001Name"/>
        <w:rPr/>
      </w:pPr>
      <w:r>
        <w:rPr/>
        <w:t>Wilkes, Herbert</w:t>
      </w:r>
    </w:p>
    <w:p>
      <w:pPr>
        <w:pStyle w:val="005Citation"/>
        <w:rPr/>
      </w:pPr>
      <w:r>
        <w:rPr/>
        <w:t>Citation:</w:t>
      </w:r>
    </w:p>
    <w:p>
      <w:pPr>
        <w:pStyle w:val="006Body"/>
        <w:rPr/>
      </w:pPr>
      <w:r>
        <w:rPr/>
        <w:t>The Distinguished Service Cross is presented to Herbert Wilkes (RA34517144), Sergeant First Class, U.S. Army, for extraordinary heroism in connection with military operations against an armed enemy of the United Nations while serving with Battery B, 63d Field Artillery Battalion, 24th Infantry Division. Sergeant First Class Wilkes distinguished himself by extraordinary heroism in action against enemy aggressor forces near Chonan, Korea, on 8 July 1950. On that date, the battery position of Battery B received extremely heavy fire from enemy tanks and artillery. The rate of fire was so intense that personnel of the battery became disorganized. Seeing this, Sergeant First Class Wilkes, without regard for his personal safety, exposed himself to the intense fire and personally organized each howitzer section so that counter battery fire could be delivered. Due to his heroic action and aggressive leadership, the battery was able to return the enemy fire and in addition deliver concentrated fire on the town of Chonan to protect the withdrawal of an American infantry battalion.</w:t>
      </w:r>
    </w:p>
    <w:p>
      <w:pPr>
        <w:pStyle w:val="007GOs"/>
        <w:numPr>
          <w:ilvl w:val="0"/>
          <w:numId w:val="2"/>
        </w:numPr>
        <w:ind w:left="0" w:hanging="0"/>
        <w:rPr/>
      </w:pPr>
      <w:r>
        <w:rPr/>
        <w:t>Headquarters, Eighth U.S. Army, Korea:   General Orders No. 50 (September 3, 1950)</w:t>
      </w:r>
    </w:p>
    <w:p>
      <w:pPr>
        <w:pStyle w:val="008HomeTown"/>
        <w:rPr/>
      </w:pPr>
      <w:r>
        <w:rPr/>
        <w:t>Home Town:   Florence, South Carolina</w:t>
      </w:r>
    </w:p>
    <w:p>
      <w:pPr>
        <w:pStyle w:val="001Name"/>
        <w:rPr/>
      </w:pPr>
      <w:r>
        <w:rPr/>
        <w:t>Williams, Billie F.</w:t>
      </w:r>
    </w:p>
    <w:p>
      <w:pPr>
        <w:pStyle w:val="005Citation"/>
        <w:rPr/>
      </w:pPr>
      <w:r>
        <w:rPr/>
        <w:t>Citation:</w:t>
      </w:r>
    </w:p>
    <w:p>
      <w:pPr>
        <w:pStyle w:val="006Body"/>
        <w:rPr/>
      </w:pPr>
      <w:r>
        <w:rPr/>
        <w:t>The Distinguished Service Cross is presented to Billie F. Williams, Master Sergeant, U.S. Army, for extraordinary heroism in connection with military operations against an armed enemy of the United Nations while serving with an Infantry Company of the 32d Infantry Regiment, 7th Infantry Division. Master Sergeant Williams distinguished himself by extraordinary heroism in action against enemy aggressor forces in the vicinity of Kumhwa, Korea, on 16 October 1953. On that date, Sergeant Williams was participating in an assault on a strategic enemy-held hill. When all of the officers in his company became casualties in the intense fighting, Sergeant Williams assumed command. Continually exposing himself to the heavy concentration of enemy fire, Sergeant Williams led the men in a spirited charge which was greatly responsible for the ultimate withdrawal of the enemy. When the objective had been secured, Sergeant Williams immediately set up an effective defense perimeter and deployed his force in the most advantageous positions to meet the anticipated counter-attacks. During the ensuing action Sergeant Williams was informed that an enemy force was organizing to the rear of his position. Rallying his men, Sergeant Williams led them in an assault on the enemy element and, through his leadership and skillful fire direction, the threat of an attack from the rear was neutralized.</w:t>
      </w:r>
    </w:p>
    <w:p>
      <w:pPr>
        <w:pStyle w:val="007GOs"/>
        <w:numPr>
          <w:ilvl w:val="0"/>
          <w:numId w:val="2"/>
        </w:numPr>
        <w:ind w:left="0" w:hanging="0"/>
        <w:rPr/>
      </w:pPr>
      <w:r>
        <w:rPr/>
        <w:t>Headquarters, Eighth U.S. Army, Korea:   General Orders No. 658 (July 16, 1953)</w:t>
      </w:r>
    </w:p>
    <w:p>
      <w:pPr>
        <w:pStyle w:val="001Name"/>
        <w:rPr/>
      </w:pPr>
      <w:r>
        <w:rPr/>
        <w:t>Williams, Harry O.</w:t>
      </w:r>
    </w:p>
    <w:p>
      <w:pPr>
        <w:pStyle w:val="005Citation"/>
        <w:rPr/>
      </w:pPr>
      <w:r>
        <w:rPr/>
        <w:t>Citation:</w:t>
      </w:r>
    </w:p>
    <w:p>
      <w:pPr>
        <w:pStyle w:val="006Body"/>
        <w:rPr/>
      </w:pPr>
      <w:r>
        <w:rPr/>
        <w:t>The Distinguished Service Cross is presented to Harry O. Williams, Captain (Infantry), U.S. Army, for extraordinary heroism in connection with military operations against an armed enemy of the United Nations while serving with Company K, 3d Battalion, 7th Infantry Regiment, 3d Infantry Division. Captain Williams distinguished himself by extraordinary heroism in action against enemy aggressor forces in the vicinity of Chom- Chon, Korea, on 12 February 1951. Captain Williams was leading a reinforced patrol toward the Han River when the unit encountered intense small-arms, automatic weapons, and mortar fire from a numerically superior enemy well entrenched on commanding terrain. Immediately deploying his men to meet the attack, he directed one squad to move to the left flank of the enemy and a second squad to move to the right flank in an effort to encircle the enemy positions. Shortly thereafter, he observed that the squad moving to the right had encountered intense enemy fire and was pinned down. Moving to the squad's position, he found that the squad leader had advanced to a position approximately five yards from an enemy machine-gun and had been wounded and pinned down by machine-gun fire. Determined to rescue the wounded man, Captain Williams charged the machine-gun position with grenades and carbine and succeeded in destroying the weapon and killing the crew. Despite the continued hail of small-arms fire, he reached the wounded squad leader but found the man was unable to move. Picking the man up, Captain Williams moved with him across approximately fifty yards of open fire-swept terrain to the position of the patrol where, after administering first aid to the wounded man, he continued to direct the operations of the patrol until orders were received to withdraw.</w:t>
      </w:r>
    </w:p>
    <w:p>
      <w:pPr>
        <w:pStyle w:val="007GOs"/>
        <w:numPr>
          <w:ilvl w:val="0"/>
          <w:numId w:val="2"/>
        </w:numPr>
        <w:ind w:left="0" w:hanging="0"/>
        <w:rPr/>
      </w:pPr>
      <w:r>
        <w:rPr/>
        <w:t>Headquarters, Eighth U.S. Army, Korea:   General Orders No. 396 (June 3, 1951)</w:t>
      </w:r>
    </w:p>
    <w:p>
      <w:pPr>
        <w:pStyle w:val="001Name"/>
        <w:rPr/>
      </w:pPr>
      <w:r>
        <w:rPr/>
        <w:t>Williams, Samuel T.</w:t>
      </w:r>
    </w:p>
    <w:p>
      <w:pPr>
        <w:pStyle w:val="005Citation"/>
        <w:rPr/>
      </w:pPr>
      <w:r>
        <w:rPr/>
        <w:t>Citation:</w:t>
      </w:r>
    </w:p>
    <w:p>
      <w:pPr>
        <w:pStyle w:val="006Body"/>
        <w:rPr/>
      </w:pPr>
      <w:r>
        <w:rPr/>
        <w:t>The Distinguished Service Cross is presented to Samuel T. Williams, Major General, U.S. Army, for extraordinary heroism in connection with military operations against an armed enemy of the United Nations while serving as Commanding General of the 25th Infantry Division. Major General Williams distinguished himself by extraordinary heroism in action against enemy aggressor forces in the vicinity of Chu-Dong, Korea, on the morning of 15 July 1953. On that date, General Williams was advised of a large-scale enemy attack consisting of six hostile divisions and extending the width of the corps front. He immediately contacted all available sources of information in an effort to coordinate the defense. The reports he received were confused because of the scope of the battle, and General Williams realized that only through personal observation would he be able to secure the data he needed. Consequently, he flew in a helicopter to the scene of the battle. Dipping repeatedly to within a few feet of the hostile positions, General Williams noted the disposition of the foe without regard for the heavy fire directed against his craft. At one point, a bullet ripped through the plastic canopy of the helicopter, narrowly missing him. However, even this did not cause him to turn back. Instead, he passed again and again over the battle area until satisfied that he had gathered sufficient information upon which to base an effective defense. Only then did he return to his command post to plan and coordinate a counter operation which substantially reduced the fighting potential of the hostile force through the tremendous casualties they suffered.</w:t>
      </w:r>
    </w:p>
    <w:p>
      <w:pPr>
        <w:pStyle w:val="007GOs"/>
        <w:numPr>
          <w:ilvl w:val="0"/>
          <w:numId w:val="2"/>
        </w:numPr>
        <w:ind w:left="0" w:hanging="0"/>
        <w:rPr/>
      </w:pPr>
      <w:r>
        <w:rPr/>
        <w:t>Headquarters, Eighth U.S. Army, Korea:   General Orders No. 710 (July 30, 1953)</w:t>
      </w:r>
    </w:p>
    <w:p>
      <w:pPr>
        <w:pStyle w:val="001Name"/>
        <w:rPr/>
      </w:pPr>
      <w:r>
        <w:rPr/>
        <w:t>*Williams, Stanley R.</w:t>
      </w:r>
    </w:p>
    <w:p>
      <w:pPr>
        <w:pStyle w:val="005Citation"/>
        <w:rPr/>
      </w:pPr>
      <w:r>
        <w:rPr/>
        <w:t>Citation:</w:t>
      </w:r>
    </w:p>
    <w:p>
      <w:pPr>
        <w:pStyle w:val="006Body"/>
        <w:rPr/>
      </w:pPr>
      <w:r>
        <w:rPr/>
        <w:t>The Distinguished Service Cross is presented to Stanley R. Williams (RA13349750), Sergeant First Class, U.S. Army, for extraordinary heroism in connection with military operations against an armed enemy of the United Nations while serving with Company E, 2d Battalion, 23d Infantry Regiment, 2d Infantry Division. Sergeant First Class Williams distinguished himself by extraordinary heroism in action against enemy aggressor forces in the vicinity of Chorwon, Korea, on 18 July 18 1952. On that date, the company in which Sergeant First Class Williams served was attacking heavily fortified enemy positions on a tactically important hill. As the friendly force advanced, it was exposed to intense hostile artillery and mortar bombardment which, combined with a vicious fusillade of enemy small-arms fire, pinned the friendly infantrymen down on an exposed slope leading to their objective. Realizing that his unit would suffer heavy casualties if it remained in its present position, Sergeant Williams charged alone into the murderous fire pouring from the hostile entrenchment. Reaching the crest of the hill, he shouted for his men to come forward. As they advanced to joint him, he moved about through the intense enemy fire in order to point out places of cover for the members of his platoon. Painfully wounded, he saw that the numerically superior foe could not be dislodged by his small force, and ordered his men to move back. Refusing evacuation, he remained behind in order to cover their withdrawal and direct intense and accurate fire on the enemy until he succumbed from his wounds. His gallant self-sacrifice enabled his men to reach friendly line with safety.</w:t>
      </w:r>
    </w:p>
    <w:p>
      <w:pPr>
        <w:pStyle w:val="007GOs"/>
        <w:numPr>
          <w:ilvl w:val="0"/>
          <w:numId w:val="2"/>
        </w:numPr>
        <w:ind w:left="0" w:hanging="0"/>
        <w:rPr/>
      </w:pPr>
      <w:r>
        <w:rPr/>
        <w:t>Headquarters, Eighth U.S. Army, Korea:   General Orders No. 718 (November 22, 1952)</w:t>
      </w:r>
    </w:p>
    <w:p>
      <w:pPr>
        <w:pStyle w:val="008HomeTown"/>
        <w:rPr/>
      </w:pPr>
      <w:r>
        <w:rPr/>
        <w:t>Home Town:   Kanawha, West Virginia</w:t>
      </w:r>
    </w:p>
    <w:p>
      <w:pPr>
        <w:pStyle w:val="001Name"/>
        <w:rPr/>
      </w:pPr>
      <w:r>
        <w:rPr/>
        <w:t>Williams, William R.</w:t>
      </w:r>
    </w:p>
    <w:p>
      <w:pPr>
        <w:pStyle w:val="005Citation"/>
        <w:rPr/>
      </w:pPr>
      <w:r>
        <w:rPr/>
        <w:t>Citation:</w:t>
      </w:r>
    </w:p>
    <w:p>
      <w:pPr>
        <w:pStyle w:val="006Body"/>
        <w:rPr/>
      </w:pPr>
      <w:r>
        <w:rPr/>
        <w:t>The Distinguished Service Cross is presented to William R. Williams, Captain (Infantry), U.S. Army, for extraordinary heroism in connection with military operations against an armed enemy of the United Nations while serving with the United States Military Advisory Group, Korea, deployed as Advisor to the 3d Battalion, 23rd Regiment, Republic of Korea Army. Captain Williams distinguished himself by extraordinary heroism in action against enemy aggressor forces near Yongdok, Korea, on 31 July 1950. On that date, the attack of the 3d Battalion had been stopped by a numerically superior enemy force and the battalion was disorganized and started falling back. At this critical time, Captain Williams, acting promptly and decisively, moved forward under heavy enemy fire, effected the rapid reorganization of the unit, and reestablished the lines. Calling for artillery fire, Captain Williams found that no observer was available. He then took a radio to the exposed crest of Hill 151, where he directed artillery fire on the enemy positions. Soon after establishing his observation post, Captain Williams was discovered by the enemy, who placed incessant artillery fire on his position. With complete disregard for his personal safety, Captain Williams remained at his position and continued to adjust fire in an artillery duel lasting for a period of one hour and fifteen minutes. During this time, he repeatedly exposed himself to enemy sniper and artillery fire while moving about for better observation. Through his efforts, he succeeded in eliminating the enemy forward observation post and in silencing the enemy artillery fire. As the attack resumed, Captain Williams then discovered an enemy group holding up the advance of a forward company of the Battalion. Because of the mountainous terrain, artillery fire could be placed on this strongpoint only by shifting battery positions. Realizing that immediate action was necessary, Captain Williams secured a .50 caliber machine-gun, and with two ammunition bearers, returned to Hill 151. Although observed and under intense small-arms and mortar fire, Captain Williams continued for forty-five minutes to attack the enemy group by machine-gun fire until it was dispersed and the Republic of Korea company was able to secure its objective.</w:t>
      </w:r>
    </w:p>
    <w:p>
      <w:pPr>
        <w:pStyle w:val="007GOs"/>
        <w:numPr>
          <w:ilvl w:val="0"/>
          <w:numId w:val="2"/>
        </w:numPr>
        <w:ind w:left="0" w:hanging="0"/>
        <w:rPr/>
      </w:pPr>
      <w:r>
        <w:rPr/>
        <w:t>Headquarters, Eighth U.S. Army, Korea:   General Orders No. 175 (November 17, 1950)</w:t>
      </w:r>
    </w:p>
    <w:p>
      <w:pPr>
        <w:pStyle w:val="001Name"/>
        <w:rPr/>
      </w:pPr>
      <w:r>
        <w:rPr/>
        <w:t>Wilson, Benjamin F.</w:t>
      </w:r>
    </w:p>
    <w:p>
      <w:pPr>
        <w:pStyle w:val="005Citation"/>
        <w:rPr/>
      </w:pPr>
      <w:r>
        <w:rPr/>
        <w:t>Citation:</w:t>
      </w:r>
    </w:p>
    <w:p>
      <w:pPr>
        <w:pStyle w:val="006Body"/>
        <w:rPr/>
      </w:pPr>
      <w:r>
        <w:rPr/>
        <w:t>The Distinguished Service Cross is presented to Benjamin F. Wilson, Master Sergeant, U.S. Army, for extraordinary heroism in connection with military operations against an armed enemy of the United Nations while serving with Company I, 3d Battalion, 31st Infantry Regiment, 7th Infantry Division. Master Sergeant Wilson distinguished himself by extraordinary heroism in action against enemy aggressor forces in the vicinity of Nodong-ni, Korea, on 9 June 1951. On that date, Sergeant Wilson's company was advancing against heavily fortified enemy hill positions when a sudden and heavy volume of small-arms and automatic-weapons fire forced the men to seek cover. Sergeant Wilson, realizing the need for immediate and aggressive action so that the men could extricate themselves from their untenable positions, charged forward against the enemy emplacements single-handedly, firing his rifle rapidly and pitching grenades. Completely exposed to the concentrated fire of the enemy, he nevertheless succeeded in killing four of the enemy and in neutralizing a hostile bunker. His heroic actions so inspired his men that they renewed their assault and secured the objective. Immediately, the enemy launched a fierce counterattack against the newly gained positions and Sergeant Wilson once more left his position and engaged them at extremely close range. He personally killed five of the attacking enemy and laid down such a devastating volume of fire that the remainder were forced to withdraw after suffering heavy losses.</w:t>
      </w:r>
    </w:p>
    <w:p>
      <w:pPr>
        <w:pStyle w:val="007GOs"/>
        <w:numPr>
          <w:ilvl w:val="0"/>
          <w:numId w:val="2"/>
        </w:numPr>
        <w:ind w:left="0" w:hanging="0"/>
        <w:rPr/>
      </w:pPr>
      <w:r>
        <w:rPr/>
        <w:t>Headquarters, Eighth U.S. Army, Korea:   General Orders No. 694 (September 12, 1951)</w:t>
      </w:r>
    </w:p>
    <w:p>
      <w:pPr>
        <w:pStyle w:val="008HomeTown"/>
        <w:rPr/>
      </w:pPr>
      <w:r>
        <w:rPr/>
        <w:t>Born:   6/2/1922 at Vashon, Washington</w:t>
      </w:r>
    </w:p>
    <w:p>
      <w:pPr>
        <w:pStyle w:val="008HomeTown"/>
        <w:rPr/>
      </w:pPr>
      <w:r>
        <w:rPr/>
        <w:t>Home Town:   Vashon, Washington</w:t>
      </w:r>
    </w:p>
    <w:p>
      <w:pPr>
        <w:pStyle w:val="009OtherAwd"/>
        <w:rPr/>
      </w:pPr>
      <w:r>
        <w:rPr/>
        <w:t>Other Award:   Medal of Honor (Korea)</w:t>
      </w:r>
    </w:p>
    <w:p>
      <w:pPr>
        <w:pStyle w:val="001Name"/>
        <w:rPr/>
      </w:pPr>
      <w:r>
        <w:rPr/>
        <w:t>Wilson, James P.</w:t>
      </w:r>
    </w:p>
    <w:p>
      <w:pPr>
        <w:pStyle w:val="005Citation"/>
        <w:rPr/>
      </w:pPr>
      <w:r>
        <w:rPr/>
        <w:t>Citation:</w:t>
      </w:r>
    </w:p>
    <w:p>
      <w:pPr>
        <w:pStyle w:val="006Body"/>
        <w:rPr/>
      </w:pPr>
      <w:r>
        <w:rPr/>
        <w:t>The Distinguished Service Cross is presented to James P. Wilson, Second Lieutenant (Infantry), U.S. Army, for extraordinary heroism in connection with military operations against an armed enemy of the United Nations while serving with Company B, 1st Battalion, 27th Infantry Regiment, 25th Infantry Division. Second Lieutenant Wilson distinguished himself by extraordinary heroism in action against enemy aggressor forces near Chin-Dong-ni, Korea, on 20 September 1950. On that date, Company B was assigned the mission of taking a hill on which the enemy had well-prepared positions. Although wounded in the face by enemy shell fragments, Lieutenant Wilson refused medical aid and personally led his platoon on three assaults of the enemy's position. With utter disregard for his personal safety, Lieutenant Wilson charged up the slopes under an intense volume of enemy machine-gun, grenade, and rifle fire; he closed with the enemy and, in hand-to-hand combat, killed three of them. His undaunted courage and determination so inspired his men that they completely overran the enemy position.</w:t>
      </w:r>
    </w:p>
    <w:p>
      <w:pPr>
        <w:pStyle w:val="007GOs"/>
        <w:numPr>
          <w:ilvl w:val="0"/>
          <w:numId w:val="2"/>
        </w:numPr>
        <w:ind w:left="0" w:hanging="0"/>
        <w:rPr/>
      </w:pPr>
      <w:r>
        <w:rPr/>
        <w:t>Headquarters, Eighth U.S. Army, Korea:   General Orders No. 68 (February 12, 1951)</w:t>
      </w:r>
    </w:p>
    <w:p>
      <w:pPr>
        <w:pStyle w:val="001Name"/>
        <w:rPr/>
      </w:pPr>
      <w:r>
        <w:rPr/>
        <w:t>Wilson, Norman E.</w:t>
      </w:r>
    </w:p>
    <w:p>
      <w:pPr>
        <w:pStyle w:val="005Citation"/>
        <w:rPr/>
      </w:pPr>
      <w:r>
        <w:rPr/>
        <w:t>Citation:</w:t>
      </w:r>
    </w:p>
    <w:p>
      <w:pPr>
        <w:pStyle w:val="006Body"/>
        <w:rPr/>
      </w:pPr>
      <w:r>
        <w:rPr/>
        <w:t>The Distinguished Service Cross is presented to Norman E. Wilson (US56111054), Private First Class, U.S. Army, for extraordinary heroism in connection with military operations against an armed enemy of the United Nations while serving with Company M, 3d Battalion, 5th Cavalry Regiment (Infantry), 1st Cavalry Division. Private First Class Wilson distinguished himself by extraordinary heroism in action against enemy aggressor forces in the vicinity of Tokchol-li, Korea, on 6 September 1951. On that date, the friendly forces were occupying a patrol base that had been surrounded and was undergoing an attack by elements of three enemy regiments. Although wounded in the initial assault, Private Wilson refused medical aid and steadfastly remained at his post, delivering a devastating volume of machine-gun fire into the charging enemy's ranks. During lulls in the attack, he fearlessly exposed himself to heavy enemy mortar and artillery fire to obtain re-supplies of ammunition for his weapon. Although wounded twice more by small-arms fire, Private Wilson still refused to be evacuated, and when his platoon executed a limited withdrawal, he voluntarily remained in his position to cover his comrades as they fell back. At this time he noticed three friendly riflemen in an isolated position. Immediately, he attracted the attention of the hostile force and by causing the enemy fire to be concentrated on him, enabled the three men to crawl to safety. In this action, Private Wilson succeeded in neutralizing two hostile automatic-weapons and killing approximately twenty-five enemy soldiers.</w:t>
      </w:r>
    </w:p>
    <w:p>
      <w:pPr>
        <w:pStyle w:val="007GOs"/>
        <w:numPr>
          <w:ilvl w:val="0"/>
          <w:numId w:val="2"/>
        </w:numPr>
        <w:ind w:left="0" w:hanging="0"/>
        <w:rPr/>
      </w:pPr>
      <w:r>
        <w:rPr/>
        <w:t>Headquarters, Eighth U.S. Army, Korea:   General Orders No. 772 (October 16, 1951)</w:t>
      </w:r>
    </w:p>
    <w:p>
      <w:pPr>
        <w:pStyle w:val="008HomeTown"/>
        <w:rPr/>
      </w:pPr>
      <w:r>
        <w:rPr/>
        <w:t>Home Town:   Canyon, Idaho</w:t>
      </w:r>
    </w:p>
    <w:p>
      <w:pPr>
        <w:pStyle w:val="001Name"/>
        <w:rPr/>
      </w:pPr>
      <w:r>
        <w:rPr/>
        <w:t>Wilson, Venard</w:t>
      </w:r>
    </w:p>
    <w:p>
      <w:pPr>
        <w:pStyle w:val="005Citation"/>
        <w:rPr/>
      </w:pPr>
      <w:r>
        <w:rPr/>
        <w:t>Citation:</w:t>
      </w:r>
    </w:p>
    <w:p>
      <w:pPr>
        <w:pStyle w:val="006Body"/>
        <w:rPr/>
      </w:pPr>
      <w:r>
        <w:rPr/>
        <w:t>The Distinguished Service Cross is presented to Venard Wilson, Brigadier General, U.S. Army, for extraordinary heroism in connection with military operations against an armed enemy of the United Nations while serving as Assistant Division Commander of the 25th Infantry Division. Brigadier General Wilson distinguished himself by extraordinary heroism in action against enemy aggressor forces in the Republic of Korea from 22 July to 5 October 1950. During this period General Wilson courageously and repeatedly risked his life in the execution of his duties. He was often at the front advising and encouraging battalion and company commanders, and at times, platoon and squad leaders. On 23 July 1950, in the vicinity of Sangju, Korea, while two platoons of infantry were in ditches at the side of a road covered by enemy fire, General Wilson, without regard for his personal safety, walked down the road and directed a sergeant to take his squad and clean out a small village in the rear from which the enemy fire was believed to be coming. The squad moved to the edge of the area and hit the ground. General Wilson went to the squad and by his example of personal courage enabled the sergeant and his men to enter and secure the village. On 25 September 1950, when Task Force Tarman was held up at the Man Gang River, east of Chinju, Korea, and the Task Force commander was seriously wounded, General Wilson took charge of the crossing. Under heavy enemy small- arms and mortar fire, he personally reconnoitered the crossing site, organized the crossing, and continued on to direct operations during the assault and movement of the lead elements. On 16 September 1950, near Sachan-ni, Korea, while he was at the joint command post of companies L and F, 35th Infantry Regiment, two hundred rounds of enemy artillery and mortar fire fell on the position over a two hour period. Under this terrific fire, General Wilson's calmness and valuable advice resulted in the successful launching of an attack by Company L. The extraordinary heroism displayed by General Wilson during the mentioned period aided immeasurably in the accomplishment of the combat mission of the 25th Infantry Division</w:t>
      </w:r>
    </w:p>
    <w:p>
      <w:pPr>
        <w:pStyle w:val="007GOs"/>
        <w:numPr>
          <w:ilvl w:val="0"/>
          <w:numId w:val="2"/>
        </w:numPr>
        <w:ind w:left="0" w:hanging="0"/>
        <w:rPr/>
      </w:pPr>
      <w:r>
        <w:rPr/>
        <w:t>Headquarters, Eighth U.S. Army, Korea:   General Orders No. 136 (October 26, 1950)</w:t>
      </w:r>
    </w:p>
    <w:p>
      <w:pPr>
        <w:pStyle w:val="001Name"/>
        <w:rPr/>
      </w:pPr>
      <w:r>
        <w:rPr/>
        <w:t>*Winstead, Otho T.</w:t>
      </w:r>
    </w:p>
    <w:p>
      <w:pPr>
        <w:pStyle w:val="005Citation"/>
        <w:rPr/>
      </w:pPr>
      <w:r>
        <w:rPr/>
        <w:t>Citation:</w:t>
      </w:r>
    </w:p>
    <w:p>
      <w:pPr>
        <w:pStyle w:val="006Body"/>
        <w:rPr/>
      </w:pPr>
      <w:r>
        <w:rPr/>
        <w:t>The Distinguished Service Cross is presented to Otho T. Winstead (O-0044345), Lieutenant Colonel (Infantry), U.S. Army, for extraordinary heroism in connection with military operations against an armed enemy of the United Nations while serving as Commanding Officer of the 1st Battalion, 19th Infantry Regiment, 24th Infantry Division. Lieutenant Colonel Winstead distinguished himself by extraordinary heroism in action against enemy aggressor forces at Taepyong-hi, Korea, on 15 and 16 July 1950. When his positions were under constant and severe artillery, heavy weapons and sniper fire, Colonel Winstead remained constantly in his most forward infantry positions for the purpose of directing counter-fire and to inspire and calm his officers and men by his own personal fearless and daring example. On 16 July 1950, when his positions were subject to attack from the front, the flanks and from the rear by a vastly numerically superior enemy, Colonel Winstead personally led a counterattack against a group of infiltrating enemy who were threatening to disrupt the orderly withdrawal of his unit to new defensive positions, killing at leas two of them with his pistol at point-bank range. He remained at the battle positions with the last element of his unit and when last seen was calmly directing its preparations for withdrawal.</w:t>
      </w:r>
    </w:p>
    <w:p>
      <w:pPr>
        <w:pStyle w:val="007GOs"/>
        <w:numPr>
          <w:ilvl w:val="0"/>
          <w:numId w:val="2"/>
        </w:numPr>
        <w:ind w:left="0" w:hanging="0"/>
        <w:rPr/>
      </w:pPr>
      <w:r>
        <w:rPr/>
        <w:t>Headquarters, Eighth U.S. Army, Korea:   General Orders No. 24 (August 12, 1950), as amended by General Orders No. 342 HQ Eighth US Army Korea(1951)</w:t>
      </w:r>
    </w:p>
    <w:p>
      <w:pPr>
        <w:pStyle w:val="001Name"/>
        <w:rPr/>
      </w:pPr>
      <w:r>
        <w:rPr/>
        <w:t>Wisemore, Royal A.</w:t>
      </w:r>
    </w:p>
    <w:p>
      <w:pPr>
        <w:pStyle w:val="005Citation"/>
        <w:rPr/>
      </w:pPr>
      <w:r>
        <w:rPr/>
        <w:t>Citation:</w:t>
      </w:r>
    </w:p>
    <w:p>
      <w:pPr>
        <w:pStyle w:val="006Body"/>
        <w:rPr/>
      </w:pPr>
      <w:r>
        <w:rPr/>
        <w:t>The Distinguished Service Cross is presented to Royal A. Wisemore, Sergeant, U.S. Army, for extraordinary heroism in connection with military operations against an armed enemy of the United Nations while serving as a Medical Aidman with Company I, 3d Battalion, 5th Cavalry Regiment (Infantry), 1st Cavalry Division. Sergeant Wisemore distinguished himself by extraordinary heroism in action against enemy aggressor forces in the vicinity of Kasan, Korea, on 28 November 1950. On that date, Company I's defensive positions were attacked by a numerically superior enemy force supported by intense artillery and mortar fire. Working tirelessly, Sergeant Wisemore moved among the friendly troops, giving medical aid to the many wounded. As the battle raged, enemy troops infiltrated the friendly defenses and Sergeant Wisemore, in order to evacuate the seriously wounded, was forced to move across terrain occupied by the enemy. Although it meant exposing himself to the concentrated fire of the hostile force, Sergeant Wisemore evacuated two men in this manner. After moving these men to positions of safety, he returned to Company I's defense line and found a man with a badly wounded foot. Upon attempting to carry him to the rear, Sergeant Wisemore found that the route was cut off by the enemy. He then carried the wounded man toward a road which he had observed earlier. Upon reaching the road, he found two men, who were cut off from the friendly forces which had withdrawn to a new defense line, engaged in a fierce firefight with the enemy. Joining them in a position which was subjected to the concentrated fire of the enemy, Sergeant Wisemore used his own body to shield the wounded man from the many enemy grenades being hurled at them. As Sergeant Wisemore and his comrades distracted the enemy, the wounded man attempted to drag himself to safety. After remaining in their position for twenty minutes, the men, believing that the wounded man had reached the friendly lines, withdrew through the surrounding enemy to the new defense perimeter. As they reached a position of comparative safety, Sergeant Wisemore heard the wounded man, who had not been able to reach the friendly lines, call for help. Unhesitatingly, he rushed back across the fire-swept terrain and carried him to cover.</w:t>
      </w:r>
    </w:p>
    <w:p>
      <w:pPr>
        <w:pStyle w:val="007GOs"/>
        <w:numPr>
          <w:ilvl w:val="0"/>
          <w:numId w:val="2"/>
        </w:numPr>
        <w:ind w:left="0" w:hanging="0"/>
        <w:rPr/>
      </w:pPr>
      <w:r>
        <w:rPr/>
        <w:t>Headquarters, Eighth U.S. Army, Korea:   General Orders No. 875 (November 11, 1951)</w:t>
      </w:r>
    </w:p>
    <w:p>
      <w:pPr>
        <w:pStyle w:val="001Name"/>
        <w:rPr/>
      </w:pPr>
      <w:r>
        <w:rPr/>
        <w:t>Wong, William E.</w:t>
      </w:r>
    </w:p>
    <w:p>
      <w:pPr>
        <w:pStyle w:val="005Citation"/>
        <w:rPr/>
      </w:pPr>
      <w:r>
        <w:rPr/>
        <w:t>Citation:</w:t>
      </w:r>
    </w:p>
    <w:p>
      <w:pPr>
        <w:pStyle w:val="006Body"/>
        <w:rPr/>
      </w:pPr>
      <w:r>
        <w:rPr/>
        <w:t>The Distinguished Service Cross is presented to William E. Wong (RA39033506), Sergeant First Class, U.S. Army, for extraordinary heroism in connection with military operations against an armed enemy of the United Nations while serving as a Squad Leader with Company K, 3d Battalion, 7th Infantry Regiment, 3d Infantry Division. Sergeant First Class Wong distinguished himself by extraordinary heroism in action against enemy aggressor forces in the vicinity of Chom-Chon, Korea, on 12 February 1951. On that date, Sergeant Wong was leading his squad in a reconnaissance patrol when they became engaged in a fierce firelight with a strongly entrenched enemy force on Hill 88. After he had maneuvered his squad into an assault position, he single-handedly charged an enemy machine-gun that was delivering withering fire on his squad. He was wounded twice in this action, but showing fearless perseverance, he continued to close in on the position in the face of the savage enemy fire until, wounded the third time, he fell to the ground. Weak from loss of blood and his arduous efforts, Sergeant Wong lay in an exposed area until finally rescued by his patrol leader. Sergeant Wong's comrades, inspired by his gallant actions, charged the hostile positions and successfully routed the enemy.</w:t>
      </w:r>
    </w:p>
    <w:p>
      <w:pPr>
        <w:pStyle w:val="007GOs"/>
        <w:numPr>
          <w:ilvl w:val="0"/>
          <w:numId w:val="2"/>
        </w:numPr>
        <w:ind w:left="0" w:hanging="0"/>
        <w:rPr/>
      </w:pPr>
      <w:r>
        <w:rPr/>
        <w:t>Headquarters, Eighth U.S. Army, Korea:   General Orders No. 570 (July 21, 1951)</w:t>
      </w:r>
    </w:p>
    <w:p>
      <w:pPr>
        <w:pStyle w:val="008HomeTown"/>
        <w:rPr/>
      </w:pPr>
      <w:r>
        <w:rPr/>
        <w:t>Home Town:   San Francisco, California</w:t>
      </w:r>
    </w:p>
    <w:p>
      <w:pPr>
        <w:pStyle w:val="001Name"/>
        <w:rPr/>
      </w:pPr>
      <w:r>
        <w:rPr/>
        <w:t>*Woo, Theodore R.</w:t>
      </w:r>
    </w:p>
    <w:p>
      <w:pPr>
        <w:pStyle w:val="005Citation"/>
        <w:rPr/>
      </w:pPr>
      <w:r>
        <w:rPr/>
        <w:t>Citation:</w:t>
      </w:r>
    </w:p>
    <w:p>
      <w:pPr>
        <w:pStyle w:val="006Body"/>
        <w:rPr/>
      </w:pPr>
      <w:r>
        <w:rPr/>
        <w:t>The Distinguished Service Cross is presented to Theodore R. Woo (O-2202513), Second Lieutenant (Infantry), U.S. Army, for extraordinary heroism in connection with military operations against an armed enemy of the United Nations while serving as a Platoon Leader in Company E, 2d Battalion, 5th Cavalry Regiment (Infantry), 1st Cavalry Division. Second Lieutenant Woo distinguished himself by extraordinary heroism in action against enemy aggressor forces at Mago-ri, Korea, on 3 October 1951. On that date, Lieutenant Woo led his platoon to the company's objective under intense mortar and small-arms fire. In the initial assault, he outdistanced his leading elements and knocked out an enemy bunker. Although wounded in the arm, he left the hill, reorganized the platoon, and again led them to the objective. Before he could organize to hold the captured hill, a powerful enemy counterattack struck the position. Lieutenant Woo was again wounded, the platoon's ammunition was exhausted, and its withdrawal become necessary. While he was courageously directing the withdrawal and the evacuation of the wounded, he was killed by an enemy mortar shell.</w:t>
      </w:r>
    </w:p>
    <w:p>
      <w:pPr>
        <w:pStyle w:val="007GOs"/>
        <w:numPr>
          <w:ilvl w:val="0"/>
          <w:numId w:val="2"/>
        </w:numPr>
        <w:ind w:left="0" w:hanging="0"/>
        <w:rPr/>
      </w:pPr>
      <w:r>
        <w:rPr/>
        <w:t>Department of the Army:   General Orders No. 89 (October 3, 1952)</w:t>
      </w:r>
    </w:p>
    <w:p>
      <w:pPr>
        <w:pStyle w:val="008HomeTown"/>
        <w:rPr/>
      </w:pPr>
      <w:r>
        <w:rPr/>
        <w:t>Home Town:   Kanawha, West Virginia</w:t>
      </w:r>
    </w:p>
    <w:p>
      <w:pPr>
        <w:pStyle w:val="001Name"/>
        <w:rPr/>
      </w:pPr>
      <w:r>
        <w:rPr/>
        <w:t>*Wood, Marvin R.</w:t>
      </w:r>
    </w:p>
    <w:p>
      <w:pPr>
        <w:pStyle w:val="005Citation"/>
        <w:rPr/>
      </w:pPr>
      <w:r>
        <w:rPr/>
        <w:t>Citation:</w:t>
      </w:r>
    </w:p>
    <w:p>
      <w:pPr>
        <w:pStyle w:val="006Body"/>
        <w:rPr/>
      </w:pPr>
      <w:r>
        <w:rPr/>
        <w:t>The Distinguished Service Cross is presented to Marvin R. Wood (RA19322364), Corporal, U.S. Army, for extraordinary heroism in connection with military operations against an armed enemy of the United Nations while serving as a Medical Aidman with the 13th Engineer Combat Battalion, 17th Infantry Regiment, 7th Infantry Division. Corporal Wood distinguished himself by extraordinary heroism in action against enemy aggressor forces at Soju-ri, Korea, on 17 November 1950. On that date, Corporal Wood's platoon was moving out into a narrow valley affording little cover when the enemy opened a violent cross-fire which resulted in many casualties to his unit. With utter disregard for his personal safety, he moved about in the heavy hostile fire, attending the wounded, and assisting in their evacuation. As he dashed through vicious cross-fire toward a wounded man approximately one hundred yards away, he was wounded by concentrated fire and knocked to the ground. Crawling the remaining twenty-five yards to the wounded man, he unhesitatingly sat astride the back of his patient and administered first aid. He was again wounded and knocked from the wounded man's back, but returned to his position and again attempted to administer first aid. He was struck for the third time and fell mortally wounded alongside his comrade.</w:t>
      </w:r>
    </w:p>
    <w:p>
      <w:pPr>
        <w:pStyle w:val="007GOs"/>
        <w:numPr>
          <w:ilvl w:val="0"/>
          <w:numId w:val="2"/>
        </w:numPr>
        <w:ind w:left="0" w:hanging="0"/>
        <w:rPr/>
      </w:pPr>
      <w:r>
        <w:rPr/>
        <w:t>Department of the Army:   General Orders No. 50 (July 16, 1951)</w:t>
      </w:r>
    </w:p>
    <w:p>
      <w:pPr>
        <w:pStyle w:val="008HomeTown"/>
        <w:rPr/>
      </w:pPr>
      <w:r>
        <w:rPr/>
        <w:t>Home Town:   Clearwater, Idaho</w:t>
      </w:r>
    </w:p>
    <w:p>
      <w:pPr>
        <w:pStyle w:val="001Name"/>
        <w:rPr/>
      </w:pPr>
      <w:r>
        <w:rPr/>
        <w:t>Wood, Steven H.</w:t>
      </w:r>
    </w:p>
    <w:p>
      <w:pPr>
        <w:pStyle w:val="005Citation"/>
        <w:rPr/>
      </w:pPr>
      <w:r>
        <w:rPr/>
        <w:t>Citation:</w:t>
      </w:r>
    </w:p>
    <w:p>
      <w:pPr>
        <w:pStyle w:val="006Body"/>
        <w:rPr/>
      </w:pPr>
      <w:r>
        <w:rPr/>
        <w:t>The Distinguished Service Cross is presented to Steven H. Wood (O-1935523), Second Lieutenant (Infantry), U.S. Army, for extraordinary heroism in connection with military operations against an armed enemy of the United Nations while serving with an Infantry Company of the 17th Infantry Regiment, 7th Infantry Division. Second Lieutenant Wood distinguished himself by extraordinary heroism in action against enemy aggressor forces in the vicinity of Sokkogae, Korea, on 8 July 1953. On that date, Lieutenant Wood was the leader of a group attempting to reinforce an outpost which was under attack. When his unit was pinned down by fire from an enemy bunker, Lieutenant Wood advanced on the position alone and killed eight of its occupants through the accurate use of grenades and his pistol. Although wounded by a grenade, Lieutenant Wood proceeded to another bunker and freed five United Nations soldiers who had been trapped by an explosion. Encouraging and inspiring his men, Lieutenant Wood then continued to lead the advance and successfully established a perimeter of defense on the crest of a hill before again being wounded by an enemy grenade. With complete disregard for his personal safety, he fearlessly exposed himself to an intense barrage of fire, hurled grenades into an enemy-occupied trench to his front, and forced the enemy to evacuate the position. Seeing the enemy move into the open, Lieutenant Wood immediately directed effective fire which killed twelve of them. When his force was finally ordered to withdraw, he quickly called in accurate artillery fire on the enemy positions and prevented the enemy from bringing up reinforcements.</w:t>
      </w:r>
    </w:p>
    <w:p>
      <w:pPr>
        <w:pStyle w:val="007GOs"/>
        <w:numPr>
          <w:ilvl w:val="0"/>
          <w:numId w:val="2"/>
        </w:numPr>
        <w:ind w:left="0" w:hanging="0"/>
        <w:rPr/>
      </w:pPr>
      <w:r>
        <w:rPr/>
        <w:t>Headquarters, Eighth U.S. Army, Korea:   General Orders No. 998 (November 9, 1953)</w:t>
      </w:r>
    </w:p>
    <w:p>
      <w:pPr>
        <w:pStyle w:val="008HomeTown"/>
        <w:rPr/>
      </w:pPr>
      <w:r>
        <w:rPr/>
        <w:t>Home Town:   Monmouth, New Jersey</w:t>
      </w:r>
    </w:p>
    <w:p>
      <w:pPr>
        <w:pStyle w:val="001Name"/>
        <w:rPr/>
      </w:pPr>
      <w:r>
        <w:rPr/>
        <w:t>Woodside, William W.</w:t>
      </w:r>
    </w:p>
    <w:p>
      <w:pPr>
        <w:pStyle w:val="005Citation"/>
        <w:rPr/>
      </w:pPr>
      <w:r>
        <w:rPr/>
        <w:t>Citation:</w:t>
      </w:r>
    </w:p>
    <w:p>
      <w:pPr>
        <w:pStyle w:val="006Body"/>
        <w:rPr/>
      </w:pPr>
      <w:r>
        <w:rPr/>
        <w:t>The Distinguished Service Cross is presented to William W. Woodside, First Lieutenant (Infantry), U.S. Army, for extraordinary heroism in connection with military operations against an armed enemy of the United Nations while serving as Commanding Officer of Company L, 3d Battalion, 7th Cavalry Regiment (Task Force 777), 1st Cavalry Division. First Lieutenant Woodside distinguished himself by extraordinary heroism in action against enemy aggressor forces at Hambung-ni, Korea, n the night of 26 - 27 September 1950.0. On 26 September 1950, Lieutenant Woodside moved northward in a motor column to link with other United Nations elements in Korea. Shortly after midnight as the column entered the town of Hambung-ni, ninety-eight miles behind enemy lines, it was suddenly ambushed by ten enemy T-34 tanks with infantry support. In the pitch darkness and under an intense hail of machine-gun and tank cannon fire, Lieutenant Woodside quickly organized a group of four enlisted men, armed with grenades, and led them against a tank. Reaching the tank, he hurled grenades into the open hatch until the crew was silenced, enabling final destruction by a comrade who poured gasoline into the hot engine, causing the tank to explode. Moving quickly to the front of the column, reorganizing the confused troops as he went, he led them into the thick of the fighting. He then assisted in destroying a tank that had smashed through the head of the column and then, standing in an exposed position approximately twenty yards form enemy foot soldiers, he fired his carbine with such fearless tenacity that they dispersed wildly. At daybreak, after the enemy tanks had withdrawn, a hostile machine-gun crew opened intense fire on the column. Unhesitatingly, again with complete disregard for his life, Lieutenant Woodside led two men in a spectacular charge, overrunning the position and killing the crew. First Lieutenant Woodside, through his tenacious intrepidity, sustained courage, and inspiring gallantry contributed materially to the successful counterattack of the enemy ambush and continuation of the column's movement to accomplish its objective.</w:t>
      </w:r>
    </w:p>
    <w:p>
      <w:pPr>
        <w:pStyle w:val="007GOs"/>
        <w:numPr>
          <w:ilvl w:val="0"/>
          <w:numId w:val="2"/>
        </w:numPr>
        <w:ind w:left="0" w:hanging="0"/>
        <w:rPr/>
      </w:pPr>
      <w:r>
        <w:rPr/>
        <w:t>General Headquarters Far East Command:   General Orders No. 21 (February 3, 1951)</w:t>
      </w:r>
    </w:p>
    <w:p>
      <w:pPr>
        <w:pStyle w:val="001Name"/>
        <w:rPr/>
      </w:pPr>
      <w:r>
        <w:rPr/>
        <w:t>Woolley, Earl K.</w:t>
      </w:r>
    </w:p>
    <w:p>
      <w:pPr>
        <w:pStyle w:val="005Citation"/>
        <w:rPr/>
      </w:pPr>
      <w:r>
        <w:rPr/>
        <w:t>Citation:</w:t>
      </w:r>
    </w:p>
    <w:p>
      <w:pPr>
        <w:pStyle w:val="006Body"/>
        <w:rPr/>
      </w:pPr>
      <w:r>
        <w:rPr/>
        <w:t>The Distinguished Service Cross is presented to Earl K. Woolley (O-2014809), First Lieutenant (Infantry), U.S. Army, for extraordinary heroism in connection with military operations against an armed enemy of the United Nations while serving with Company G, 3d Battalion, 187th Airborne Regimental Combat Team, 11th Airborne Division. First Lieutenant Woolley distinguished himself by extraordinary heroism in action against enemy aggressor forces in the vicinity of Parun-ni, Korea, on 28 March 1951. On that date Company G was assigned the mission of attacking Hills 507 and 519, two strongpoints held by a well-entrenched hostile force. In the ensuing action, Lieutenant Woolley led his platoon in a bayonet and grenade assault against the enemy positions. Despite the heavy volume of hostile fire, Lieutenant Woolley took up a position at the head of his men and began hurling grenades at the hostile positions. The enemy troops then began to barrage the friendly platoon with grenades. With complete disregard for his personal safety, Lieutenant Woolley picked up several enemy grenades that landed near his position and threw them among the hostile troops, inflicting heavy casualties. Although painfully wounded by an exploding grenade, he nevertheless led his men forward and closed with the enemy in hand-to-hand combat, successfully securing Hill 507. Refusing evacuation, Lieutenant Woolley was placed in charge of the weapons platoon as the remainder of the company launched an attack against Hill 519, the second phase of the mission. Upon observing that the route of attack was under intense enemy automatic-weapons fire, he immediately organized his platoon, consisting of eleven men, and, supported by machine-gun and mortar fire, led an assault against the hostile emplacements. In this action, two enemy machine-guns were destroyed and twenty-five of the enemy were killed. When four of his men were wounded, Lieutenant Woolley deployed the remaining seven in a perimeter defense and held an important terrain feature until relieved by another unit at dusk.</w:t>
      </w:r>
    </w:p>
    <w:p>
      <w:pPr>
        <w:pStyle w:val="007GOs"/>
        <w:numPr>
          <w:ilvl w:val="0"/>
          <w:numId w:val="2"/>
        </w:numPr>
        <w:ind w:left="0" w:hanging="0"/>
        <w:rPr/>
      </w:pPr>
      <w:r>
        <w:rPr/>
        <w:t>Headquarters, Eighth U.S. Army, Korea:   General Orders No. 820 (October 24, 1951)</w:t>
      </w:r>
    </w:p>
    <w:p>
      <w:pPr>
        <w:pStyle w:val="008HomeTown"/>
        <w:rPr/>
      </w:pPr>
      <w:r>
        <w:rPr/>
        <w:t>Home Town:   Uintah, Utah</w:t>
      </w:r>
    </w:p>
    <w:p>
      <w:pPr>
        <w:pStyle w:val="001Name"/>
        <w:rPr/>
      </w:pPr>
      <w:r>
        <w:rPr/>
        <w:t>*Wright, George M.</w:t>
      </w:r>
    </w:p>
    <w:p>
      <w:pPr>
        <w:pStyle w:val="005Citation"/>
        <w:rPr/>
      </w:pPr>
      <w:r>
        <w:rPr/>
        <w:t>Citation:</w:t>
      </w:r>
    </w:p>
    <w:p>
      <w:pPr>
        <w:pStyle w:val="006Body"/>
        <w:rPr/>
      </w:pPr>
      <w:r>
        <w:rPr/>
        <w:t>The Distinguished Service Cross is presented to George M. Wright (O-1688695), First Lieutenant (Corps of Engineers), U.S. Army, for extraordinary heroism in connection with military operations against an armed enemy of the United Nations while serving as a Platoon Leader with Company B, 65th Engineer Combat Battalion, 25th Infantry Division. First Lieutenant Wright distinguished himself by extraordinary heroism in action against enemy aggressor forces at Taeson-Myon, Korea, on 14 September 1950. Lieutenant Wright was leading his platoon in an attack against a strongly defended enemy position. One platoon had already lost all its non-commissioned officers and officers, either killed or wounded, and Lieutenant Wright assumed leadership over the group and placed them in his platoon. Although seriously wounded in the leg, he continued to lead the men forward in the face of heavy enemy fire, destroying machine-gun position with a grenade and shouting words of encouragement to the men under his control. By his courage and devotion to duty, he so inspired his men that they continued and captured the final objective from the enemy after he himself had been mortally wounded while trying to throw another grenade.</w:t>
      </w:r>
    </w:p>
    <w:p>
      <w:pPr>
        <w:pStyle w:val="007GOs"/>
        <w:numPr>
          <w:ilvl w:val="0"/>
          <w:numId w:val="2"/>
        </w:numPr>
        <w:ind w:left="0" w:hanging="0"/>
        <w:rPr/>
      </w:pPr>
      <w:r>
        <w:rPr/>
        <w:t>Headquarters, Eighth U.S. Army, Korea:   General Orders No. 54 (February 6, 1951)</w:t>
      </w:r>
    </w:p>
    <w:p>
      <w:pPr>
        <w:pStyle w:val="008HomeTown"/>
        <w:rPr/>
      </w:pPr>
      <w:r>
        <w:rPr/>
        <w:t>Home Town:   Blue Earth, Minnesota</w:t>
      </w:r>
    </w:p>
    <w:p>
      <w:pPr>
        <w:pStyle w:val="001Name"/>
        <w:rPr/>
      </w:pPr>
      <w:r>
        <w:rPr/>
        <w:t>Wurst, Howard C.</w:t>
      </w:r>
    </w:p>
    <w:p>
      <w:pPr>
        <w:pStyle w:val="005Citation"/>
        <w:rPr/>
      </w:pPr>
      <w:r>
        <w:rPr/>
        <w:t>Citation:</w:t>
      </w:r>
    </w:p>
    <w:p>
      <w:pPr>
        <w:pStyle w:val="006Body"/>
        <w:rPr/>
      </w:pPr>
      <w:r>
        <w:rPr/>
        <w:t>The Distinguished Service Cross is presented to Howard C. Wurst, Sergeant First Class, U.S. Army, for extraordinary heroism in connection with military operations against an armed enemy of the United Nations while serving with Company A, 1st Battalion, 8th Cavalry Regiment (Infantry), 1st Cavalry Division. Sergeant First Class Wurst distinguished himself by extraordinary heroism in action against enemy aggressor forces in the vicinity of Chung-myon, Korea, on 14 July 1951. On that date, Sergeant Wurst was placed in charge of an ambush patrol in an outpost position with the mission of checking any enemy attempts to attack the battalion's patrol base. In the early morning hours a squad of hostile troops launched a surprise assault and succeeded in overrunning the patrol's machine-gun emplacement. Observing this, Sergeant Wurst charged the enemy-held position in a fearless, single-handed assault, firing his carbine and hurling grenades. This sudden and aggressive action caused the enemy troops to withdraw from the emplacement and Sergeant Wurst immediately called to his men to move forward and reoccupy the position. While the friendly forces were still in the process of setting up their defenses, they were again attacked, this time from the front and both flanks, by an estimated two companies of the enemy. Quickly, Sergeant Wurst organized his men, put the machine-gun in operating condition, and deployed his forces for an effective defense. Despite the heavy volume of enemy fire concentrated on him, Sergeant Wurst repeatedly moved form position to position across the exposed terrain, calming and encouraging his men and directing their fire. He then called for friendly mortar and artillery support by radio and directed fire against the enemy with such devastating precision that the attack was broken and the hostile troops were forced to withdraw with many casualties.</w:t>
      </w:r>
    </w:p>
    <w:p>
      <w:pPr>
        <w:pStyle w:val="007GOs"/>
        <w:numPr>
          <w:ilvl w:val="0"/>
          <w:numId w:val="2"/>
        </w:numPr>
        <w:ind w:left="0" w:hanging="0"/>
        <w:rPr/>
      </w:pPr>
      <w:r>
        <w:rPr/>
        <w:t>Headquarters, Eighth U.S. Army, Korea:   General Orders No. 738 (October 1, 1951)</w:t>
      </w:r>
    </w:p>
    <w:p>
      <w:pPr>
        <w:pStyle w:val="001Name"/>
        <w:rPr/>
      </w:pPr>
      <w:r>
        <w:rPr/>
        <w:t>Wynn, Ellison</w:t>
      </w:r>
    </w:p>
    <w:p>
      <w:pPr>
        <w:pStyle w:val="005Citation"/>
        <w:rPr/>
      </w:pPr>
      <w:r>
        <w:rPr/>
        <w:t>Citation:</w:t>
      </w:r>
    </w:p>
    <w:p>
      <w:pPr>
        <w:pStyle w:val="006Body"/>
        <w:rPr/>
      </w:pPr>
      <w:r>
        <w:rPr/>
        <w:t>The Distinguished Service Cross is presented to Ellison Wynn (O-1303423), First Lieutenant (Infantry), U.S. Army, for extraordinary heroism in connection with military operations against an armed enemy of the United Nations while serving with Company B, 1st Battalion, 9th Infantry Regiment, 2d Infantry Division. First Lieutenant Wynn distinguished himself by extraordinary heroism in action against enemy aggressor forces near Kunu-ri, Korea, on 25 November 1950. On that date, Company B was attacking a hill consisting of three knolls occupied by the enemy. As each knoll fell under the company's relentless attack, the enemy withdrew until they were in considerable force when the attack on the last knoll was made. During the attack on this knoll the company commander was wounded and Lieutenant Wynn, assuming command, led his troops in the final assault and routed the enemy. While preparing to pursue the retreating forces, an estimated two companies of enemy counterattacked from an adjacent hill. During this fierce counterattack, the machine-gun section with Lieutenant Wynn was knocked out and the gunner and his assistant were killed. Remaining alone on the hill, Lieutenant Wynn held off the enemy by throwing grenades until his men joined him in defending the position. Although bleeding profusely from wounds he had received, he staunchly directed the defense of his position until the battalion commander ordered a withdrawal.</w:t>
      </w:r>
    </w:p>
    <w:p>
      <w:pPr>
        <w:pStyle w:val="007GOs"/>
        <w:numPr>
          <w:ilvl w:val="0"/>
          <w:numId w:val="2"/>
        </w:numPr>
        <w:ind w:left="0" w:hanging="0"/>
        <w:rPr/>
      </w:pPr>
      <w:r>
        <w:rPr/>
        <w:t>Headquarters, Eighth U.S. Army, Korea:   General Orders No. 221 (April 19, 1951)</w:t>
      </w:r>
    </w:p>
    <w:p>
      <w:pPr>
        <w:pStyle w:val="008HomeTown"/>
        <w:rPr/>
      </w:pPr>
      <w:r>
        <w:rPr/>
        <w:t>Home Town:   Suffolk, Massachusetts</w:t>
      </w:r>
    </w:p>
    <w:p>
      <w:pPr>
        <w:pStyle w:val="001Name"/>
        <w:rPr/>
      </w:pPr>
      <w:r>
        <w:rPr/>
        <w:t>*Yap, Conrado D.</w:t>
      </w:r>
    </w:p>
    <w:p>
      <w:pPr>
        <w:pStyle w:val="005Citation"/>
        <w:rPr/>
      </w:pPr>
      <w:r>
        <w:rPr/>
        <w:t>Citation:</w:t>
      </w:r>
    </w:p>
    <w:p>
      <w:pPr>
        <w:pStyle w:val="006Body"/>
        <w:rPr/>
      </w:pPr>
      <w:r>
        <w:rPr/>
        <w:t>The Distinguished Service Cross is presented to Conrado D. Yap, Captain, Army of the Philippines, for extraordinary heroism in connection with military operations against an armed enemy of the United Nations while serving with the Tenth Battalion Combat Team, Philippine Expeditionary force to Korea, in action against enemy forces at Yuctong, Korea on 22 and 23 April 1951. Shortly before midnight on 22 April 1951, his company, occupying defensive positions, came under a vicious hostile attack which seriously penetrated the perimeter. Exploiting the breach, the enemy launched successive, determined assaults throughout the night. Constantly exposed to machine-gun, mortar, and artillery fire, Captain Yap crawled from foxhole to foxhole, steadying his men and encouraging them to hold firm. Learning that his First Platoon had been overrun, and despite orders from his battalion commander to withdraw his unit, he fearlessly led a daring charge in a determined effort to reach the beleaguered platoon. Overwhelming enemy strength and heavy fire received from flanks and to the front notwithstanding, they relentlessly pressed the assault, regained the hill, evacuated the casualties, and rescued the isolated unit. Observing a stricken soldier on the slope of the hill, Captain Yap immediately started toward the man but was mortally wounded by a burst of enemy fire. Inspired by his heroic conduct, his men continued the fight with such determination and skill that the enemy attack was contained and numerous casualties were inflicted.</w:t>
      </w:r>
    </w:p>
    <w:p>
      <w:pPr>
        <w:pStyle w:val="007GOs"/>
        <w:numPr>
          <w:ilvl w:val="0"/>
          <w:numId w:val="2"/>
        </w:numPr>
        <w:ind w:left="0" w:hanging="0"/>
        <w:rPr/>
      </w:pPr>
      <w:r>
        <w:rPr/>
        <w:t>Department of the Army:   General Orders No. 107 (December 14, 1951)</w:t>
      </w:r>
    </w:p>
    <w:p>
      <w:pPr>
        <w:pStyle w:val="008HomeTown"/>
        <w:rPr/>
      </w:pPr>
      <w:r>
        <w:rPr/>
        <w:t>Home Town:   Philippine Islands</w:t>
      </w:r>
    </w:p>
    <w:p>
      <w:pPr>
        <w:pStyle w:val="001Name"/>
        <w:rPr/>
      </w:pPr>
      <w:r>
        <w:rPr/>
        <w:t>Yoda, Henry H.</w:t>
      </w:r>
    </w:p>
    <w:p>
      <w:pPr>
        <w:pStyle w:val="005Citation"/>
        <w:rPr/>
      </w:pPr>
      <w:r>
        <w:rPr/>
        <w:t>Citation:</w:t>
      </w:r>
    </w:p>
    <w:p>
      <w:pPr>
        <w:pStyle w:val="006Body"/>
        <w:rPr/>
      </w:pPr>
      <w:r>
        <w:rPr/>
        <w:t>The Distinguished Service Cross is presented to Henry H. Yoda (RA10104632), Sergeant First Class, U.S. Army, for extraordinary heroism in connection with military operations against an armed enemy of the United Nations while serving as a Squad Leader in Company A, 1st Battalion, 15th Infantry Regiment, 15th Infantry Regiment, 3d Infantry Division. Sergeant First Class Yoda distinguished himself by extraordinary heroism in action against enemy aggressor forces in the vicinity of Chorwon, Korea, on 29 September 1951. On that date, Sergeant Yoda's company was engaged in an attack against a hostile force occupying heavily fortified bunkers on a strategic slope. The friendly troops managed to destroy four of the enemy positions, but the fifth, a strong bunker, which was the key to the enemy defense system, poured such a devastating volume of fire into the ranks of the advancing troops that they were pinned down. Repeated assaults by special demolition and flame thrower teams failed to dislodge the hostile troops. Realizing the attack would fail unless immediate and aggressive action was taken, Sergeant Yoda led his squad through the pinned-down lead elements and attacked the bunker frontally. A shower of enemy grenades halted the squad, but Sergeant Yoda, taking the initiative, fired two rocket grenades which scored direct hits. Under cover of the confusion created by the explosions, he advanced on the bunker and began hurling grenades. In desperation, the enemy troops threw numerous grenades at the exposed position of Sergeant Yoda but he fearlessly dodged some and kicked the others aside. Leaping into a trench that connected which connected with the enemy bunker, Sergeant Yoda entered the emplacement, alternately firing his rifle and throwing grenades. He then signaled his squad to advance and take the bunker. In the vicious firefight that ensued, Sergeant Yoda was seriously wounded but his actions enabled the troops to renew their assault and to secure their objective.</w:t>
      </w:r>
    </w:p>
    <w:p>
      <w:pPr>
        <w:pStyle w:val="007GOs"/>
        <w:numPr>
          <w:ilvl w:val="0"/>
          <w:numId w:val="2"/>
        </w:numPr>
        <w:ind w:left="0" w:hanging="0"/>
        <w:rPr/>
      </w:pPr>
      <w:r>
        <w:rPr/>
        <w:t>Headquarters, Eighth U.S. Army, Korea:   General Orders No. 20 (January 10, 1952)</w:t>
      </w:r>
    </w:p>
    <w:p>
      <w:pPr>
        <w:pStyle w:val="008HomeTown"/>
        <w:rPr/>
      </w:pPr>
      <w:r>
        <w:rPr/>
        <w:t>Home Town:   Hawaii</w:t>
      </w:r>
    </w:p>
    <w:p>
      <w:pPr>
        <w:pStyle w:val="001Name"/>
        <w:rPr/>
      </w:pPr>
      <w:r>
        <w:rPr/>
        <w:t>Zackman, Louis H.</w:t>
      </w:r>
    </w:p>
    <w:p>
      <w:pPr>
        <w:pStyle w:val="005Citation"/>
        <w:rPr/>
      </w:pPr>
      <w:r>
        <w:rPr/>
        <w:t>Citation:</w:t>
      </w:r>
    </w:p>
    <w:p>
      <w:pPr>
        <w:pStyle w:val="006Body"/>
        <w:rPr/>
      </w:pPr>
      <w:r>
        <w:rPr/>
        <w:t>The Distinguished Service Cross is presented to Louis H. Zackman (US51208311), Private First Class, U.S. Army, for extraordinary heroism in connection with military operations against an armed enemy of the United Nations while serving with Company C, 1st Battalion, 7th Infantry Regiment, 3d Infantry Division. Private First Class Zackman distinguished himself by extraordinary heroism in action against enemy aggressor forces at Kumhwa, Korea, on 24 May 1953. On that date, Private Zackman was radio operator for a security patrol engaged in a fire-fight forward of the main line of resistance. Constantly vulnerable to enemy observation and fire, he accompanied the patrol leader in checking positions to relay messages and maintain contact with the command post. When his companion was severely wounded, Private Zackman rushed to the aid of the fallen man, grabbed his weapon, and swept the menacing foe with a merciless hail of fire. After his ammunition was expended, he threw grenades into the ranks of the hostile force, thereby blunting the assault. Observing an enemy grenade fall near his companion, Private Zackman hurled himself on the lethal missile, thus absorbing the impact of the explosion and saving his wounded leader and several comrades from death or serious injury. Inspired by his incredible display of valor, the men fought with such tenacity the enemy was routed with heavy casualties and the mission accomplished.</w:t>
      </w:r>
    </w:p>
    <w:p>
      <w:pPr>
        <w:pStyle w:val="007GOs"/>
        <w:numPr>
          <w:ilvl w:val="0"/>
          <w:numId w:val="2"/>
        </w:numPr>
        <w:ind w:left="0" w:hanging="0"/>
        <w:rPr/>
      </w:pPr>
      <w:r>
        <w:rPr/>
        <w:t>Department of the Army:   General Orders No. 26 (April 2, 1954)</w:t>
      </w:r>
    </w:p>
    <w:p>
      <w:pPr>
        <w:pStyle w:val="008HomeTown"/>
        <w:rPr/>
      </w:pPr>
      <w:r>
        <w:rPr/>
        <w:t>Home Town:   Suffolk, New York</w:t>
      </w:r>
    </w:p>
    <w:p>
      <w:pPr>
        <w:pStyle w:val="001Name"/>
        <w:rPr/>
      </w:pPr>
      <w:r>
        <w:rPr/>
        <w:t>Zanin, John B.</w:t>
      </w:r>
    </w:p>
    <w:p>
      <w:pPr>
        <w:pStyle w:val="005Citation"/>
        <w:rPr/>
      </w:pPr>
      <w:r>
        <w:rPr/>
        <w:t>Citation:</w:t>
      </w:r>
    </w:p>
    <w:p>
      <w:pPr>
        <w:pStyle w:val="006Body"/>
        <w:rPr/>
      </w:pPr>
      <w:r>
        <w:rPr/>
        <w:t>The Distinguished Service Cross is presented to John B. Zanin (O-1307610), Captain (Infantry), U.S. Army, for extraordinary heroism in connection with military operations against an armed enemy of the United Nations while serving as Operations Officer of the 3d Battalion, 24th Infantry Regiment, 25th Infantry Division. Captain Zanin distinguished himself by extraordinary heroism in action against enemy aggressor forces near Wonsan, Sobuk-San, Korea, on 11 and 12 August 1950. During the attack on Wonsan, although directed to bring up the rear of the assault companies, Captain Zanin voluntarily exposed himself to constant heavy, enemy mortar and small arms fire to personally develop the battalion's left flank in the attack. By employing the reserve companies and stragglers from the assault units, he broadened the support base of fire in order to relieve increasing enemy pressure upon the assault elements. From then on, Captain Zanin's aggressive reconnaissance for better positions, personal leadership, and his constant observation and adjustment of supporting fire enabled the battalion to continue the attack against numerically superior enemy forces. He was later seriously wounded while adjusting mortar fire upon the enemy. His keen tactical sense, his skillful terrain evaluation, and above all his inspiring leadership, coolness under fire, and extraordinary courage enabled his force to outmaneuver and inflict heavy casualties on the enemy.</w:t>
      </w:r>
    </w:p>
    <w:p>
      <w:pPr>
        <w:pStyle w:val="007GOs"/>
        <w:numPr>
          <w:ilvl w:val="0"/>
          <w:numId w:val="2"/>
        </w:numPr>
        <w:ind w:left="0" w:hanging="0"/>
        <w:rPr/>
      </w:pPr>
      <w:r>
        <w:rPr/>
        <w:t>Headquarters, Eighth U.S. Army, Korea:   General Orders No. 20 (January 13, 1951)</w:t>
      </w:r>
    </w:p>
    <w:p>
      <w:pPr>
        <w:pStyle w:val="001Name"/>
        <w:rPr/>
      </w:pPr>
      <w:r>
        <w:rPr/>
        <w:t>Zimmerman, Charles T.</w:t>
      </w:r>
    </w:p>
    <w:p>
      <w:pPr>
        <w:pStyle w:val="005Citation"/>
        <w:rPr/>
      </w:pPr>
      <w:r>
        <w:rPr/>
        <w:t>Citation:</w:t>
      </w:r>
    </w:p>
    <w:p>
      <w:pPr>
        <w:pStyle w:val="006Body"/>
        <w:rPr/>
      </w:pPr>
      <w:r>
        <w:rPr/>
        <w:t>The Distinguished Service Cross is presented to Charles T. Zimmerman (RA16301236), Private First Class, U.S. Army, for extraordinary heroism in connection with military operations against an armed enemy of the United Nations while serving with Company C, 3d Engineer Combat Battalion, 24th Infantry Division. Private First Class Zimmerman distinguished himself by extraordinary heroism in action against enemy aggressor forces near Taejon, Korea, on 20 July 1950. On that date, the enemy established a road block to the rear of Company C which halted the retrograde movement of the unit. Without regard for his personal safety, Private First Class Zimmerman left his jeep and attacked the positions of three enemy snipers, killing them with accurate fire. During this action he was wounded twice. He then noted two enemy machine-guns firing from positions on each side of the road. Despite his wounds he advanced up the road and with accurate fire from his submachine-gun, destroyed both machine gun nests.</w:t>
      </w:r>
    </w:p>
    <w:p>
      <w:pPr>
        <w:pStyle w:val="007GOs"/>
        <w:numPr>
          <w:ilvl w:val="0"/>
          <w:numId w:val="2"/>
        </w:numPr>
        <w:ind w:left="0" w:hanging="0"/>
        <w:rPr/>
      </w:pPr>
      <w:r>
        <w:rPr/>
        <w:t>Headquarters, Eighth U.S. Army, Korea:   General Orders No. 54 (September 6, 1950)</w:t>
      </w:r>
    </w:p>
    <w:p>
      <w:pPr>
        <w:pStyle w:val="008HomeTown"/>
        <w:rPr/>
      </w:pPr>
      <w:r>
        <w:rPr/>
        <w:t>Home Town:   Fond Du Lac, Wisconsin</w:t>
      </w:r>
    </w:p>
    <w:p>
      <w:pPr>
        <w:pStyle w:val="001Name"/>
        <w:rPr/>
      </w:pPr>
      <w:r>
        <w:rPr/>
        <w:t>*Zwarka, Lewis William</w:t>
      </w:r>
    </w:p>
    <w:p>
      <w:pPr>
        <w:pStyle w:val="005Citation"/>
        <w:rPr/>
      </w:pPr>
      <w:r>
        <w:rPr/>
        <w:t>Citation:</w:t>
      </w:r>
    </w:p>
    <w:p>
      <w:pPr>
        <w:pStyle w:val="006Body"/>
        <w:rPr/>
      </w:pPr>
      <w:r>
        <w:rPr/>
        <w:t>The Distinguished Service Cross is presented to Lewis William Zwarka (253626), Sergeant, U.S. Marine Corps, for extraordinary heroism in connection with military operations against an armed enemy of the United Nations while serving with an Anti-Tank Company, Second Battalion, Fifth Marines, First Provisional Marine Brigade (Reinforced), Fleet Marine Force, Pacific, in action against enemy aggressor forces in the vicinity of Yongsan, Korea, on 3 September 1950. On that date Sergeant Zwarka was serving with a 75-millimeter recoilless rifle platoon attached to the Second Battalion. At approximately 1300 hours on that date, while the platoon was advancing along the road near Yongsan, an enemy battery of antitank guns, mortars, and machine-guns were observed firing on friendly tanks. The first section of the rifle platoon was placed in action against this concentration, and intense counter-battery fire from the enemy ensued. When several casualties were inflicted, disabling one of the recoilless rifles, Sergeant Zwarka, unhesitatingly and fearlessly made repeated trips through unremitting enemy fire to assist in evacuating the wounded. Then seeing another .75-mm rifle lying idle as a result of casualties among the crew, and realizing the importance of the weapon to his fellow marines, Sergeant Zwarka, with utter disregard for his life, made his way through concentrated enemy fire to recover the rifle. With the assistance of the remainder of the gun crew, he moved it to an alternate position covering a road approach, and in so doing received grave wounds which later cost him his life. His prompt action enabled establishment of a defensive emplacement from which effective fire could be delivered on the enemy.</w:t>
      </w:r>
    </w:p>
    <w:p>
      <w:pPr>
        <w:pStyle w:val="007GOs"/>
        <w:numPr>
          <w:ilvl w:val="0"/>
          <w:numId w:val="2"/>
        </w:numPr>
        <w:ind w:left="0" w:hanging="0"/>
        <w:rPr/>
      </w:pPr>
      <w:r>
        <w:rPr/>
        <w:t>General Headquarters Far East Command:   General Order No. 76 (November 30, 1950)</w:t>
      </w:r>
    </w:p>
    <w:p>
      <w:pPr>
        <w:pStyle w:val="008HomeTown"/>
        <w:rPr/>
      </w:pPr>
      <w:r>
        <w:rPr/>
        <w:t>Home Town:   Sugar Creek, Missouri</w:t>
      </w:r>
    </w:p>
    <w:p>
      <w:pPr>
        <w:pStyle w:val="001Name"/>
        <w:rPr/>
      </w:pPr>
      <w:r>
        <w:rPr/>
        <w:t>Korean War Ladd, James Von K.</w:t>
      </w:r>
    </w:p>
    <w:p>
      <w:pPr>
        <w:pStyle w:val="005Citation"/>
        <w:rPr/>
      </w:pPr>
      <w:r>
        <w:rPr/>
        <w:t>Citation:</w:t>
      </w:r>
    </w:p>
    <w:p>
      <w:pPr>
        <w:pStyle w:val="006Body"/>
        <w:rPr/>
      </w:pPr>
      <w:r>
        <w:rPr/>
        <w:t>The Distinguished Service Cross is presented to James Von K. Ladd, First Lieutenant (Infantry), U.S. Army, for extraordinary heroism in connection with military operations against an armed enemy of the United Nations while serving with Company E, 2d Battalion, 7th Infantry Regiment, 3d Infantry Division. First Lieutenant Ladd distinguished himself by extraordinary heroism in action against enemy aggressor forces in the vicinity of Yongan-Ni, North Korea, on 13 December 1950. When the 3d Platoon, Company E was attacked by a numerically superior Chinese Communist force causing the platoon to withdraw due to heavy casualties, Lieutenant Ladd proceeded immediately to the disorganized platoon. Finding the platoon leader severely wounded and all non-commissioned officers wounded or killed, he quickly reorganized the platoon, reinforced it with men from the adjacent platoon and arranged the evacuation of the wounded. Repeatedly exposing himself to heavy enemy fire at short range and with utter disregard for his personal safety, Lieutenant Ladd then led the counter-attack of the platoon against a well dug in enemy across open terrain and through severe hostile cross fire. The men, inspired by this remarkable display of courage on the part of Lieutenant Ladd charged the hill with minimum casualties. Lieutenant Ladd personally led the assault against two enemy machine gun and three mortar positions. As a result of Lieutenant Ladd's courageous action the numerically superior enemy force was forced to retreat in disorder and confusion. His prompt recognition of the serious situation and his instinctive and immediate action to save his men and destroy the enemy are in keeping with the highest traditions of the military service.</w:t>
      </w:r>
    </w:p>
    <w:p>
      <w:pPr>
        <w:pStyle w:val="007GOs"/>
        <w:numPr>
          <w:ilvl w:val="0"/>
          <w:numId w:val="2"/>
        </w:numPr>
        <w:ind w:left="0" w:hanging="0"/>
        <w:rPr/>
      </w:pPr>
      <w:r>
        <w:rPr/>
        <w:t>Army Register (1955)</w:t>
      </w:r>
    </w:p>
    <w:p>
      <w:pPr>
        <w:pStyle w:val="008HomeTown"/>
        <w:rPr/>
      </w:pPr>
      <w:r>
        <w:rPr/>
        <w:t>Home Town:   Perrysburg, Ohio</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1"/>
          <w:footerReference w:type="default" r:id="rId22"/>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3"/>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7">
            <wp:simplePos x="0" y="0"/>
            <wp:positionH relativeFrom="margin">
              <wp:align>right</wp:align>
            </wp:positionH>
            <wp:positionV relativeFrom="margin">
              <wp:align>bottom</wp:align>
            </wp:positionV>
            <wp:extent cx="2339975" cy="32816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margin">
                  <wp:align>left</wp:align>
                </wp:positionH>
                <wp:positionV relativeFrom="margin">
                  <wp:align>bottom</wp:align>
                </wp:positionV>
                <wp:extent cx="4250055" cy="1450340"/>
                <wp:effectExtent l="0" t="0" r="0" b="0"/>
                <wp:wrapNone/>
                <wp:docPr id="7"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5"/>
      <w:footerReference w:type="default" r:id="rId26"/>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Pa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62865</wp:posOffset>
          </wp:positionH>
          <wp:positionV relativeFrom="paragraph">
            <wp:posOffset>-35560</wp:posOffset>
          </wp:positionV>
          <wp:extent cx="6761480" cy="932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761480" cy="9328785"/>
                  </a:xfrm>
                  <a:prstGeom prst="rect">
                    <a:avLst/>
                  </a:prstGeom>
                </pic:spPr>
              </pic:pic>
            </a:graphicData>
          </a:graphic>
        </wp:anchor>
      </w:drawing>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te_Book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3:21:00Z</dcterms:created>
  <dc:creator>C. Douglas Sterner</dc:creator>
  <dc:description/>
  <dc:language>en-US</dc:language>
  <cp:lastModifiedBy>C. Douglas Sterner</cp:lastModifiedBy>
  <cp:lastPrinted>2006-01-30T07:48:00Z</cp:lastPrinted>
  <dcterms:modified xsi:type="dcterms:W3CDTF">2006-08-10T22:10:00Z</dcterms:modified>
  <cp:revision>7</cp:revision>
  <dc:subject/>
  <dc:title>Korean War Recipients of the Distinguished Service Cross</dc:title>
</cp:coreProperties>
</file>