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Dec 2005 14:2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0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Army Tank Corps Distinguished Service Cross Recipients - 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arm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14:2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Dec 2005 14:2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Army Tank Corps Distinguished Service Cross Recipients - WW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