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an 2006 00:2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Feb 2006 04:5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7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rmy Distinguished Service Cross Awards - Kore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army/06_usa-dscko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Feb 2006 04:5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Feb 2006 04:5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26146616 H|#_Toc126146615 H|#_Toc126146614 H|#_Toc126146613 H|#_Toc126146612 H|#_Toc126146611 H|#_Toc126146610 H|#_Toc126146609 H|#_Toc126146608 H|#_Toc126146607 H|#_Toc126146606 H|#_Toc126146605 H|#_Toc126146604 H|#_Toc126146603 H|#_Toc126146602 H|#_Toc126146601 H|#_Toc126146600 H|#_Toc126146599 H|#_Toc126146598 H|#_Toc126146597 H|#_Toc126146596 H|#_Toc126146595 H|#_Toc126146594 H|#_Toc126146593 H|#_Toc126146592 H|#_Toc126146591 H|#_Toc126146590 H|#_Toc126146589 H|#_Toc126146588 H|#_Toc126146587 H|#_Toc126146586 H|#_Toc126146585 H|#_Toc126146584 H|#_Toc126146583 H|#_Toc126146582 H|#_Toc126146581 H|#_Toc126146580 H|#_Toc126146579 H|#_Toc126146578 H|#_Toc126146577 H|#_Toc126146576 H|#_Toc126146575 H|#_Toc126146574 H|#_Toc126146573 H|#_Toc126146572 H|#_Toc126146571 H|#_Toc126146570 H|#_Toc126146569 H|#_Toc126146568 H|#_Toc126146567 H|#_Toc126146566 H|#_Toc126146565 H|#_Toc126146564 H|#_Toc126146563 H|#_Toc126146562 H|#_Toc126146561 H|#_Toc126146560 H|#_Toc126146559 H|#_Toc126146558 H|#_Toc126146557 H|#_Toc126146556 H|#_Toc126146555 H|#_Toc126146554 H|#_Toc126146553 H|#_Toc126146552 H|#_Toc126146551 H|#_Toc126146550 H|#_Toc126146549 H|#_Toc126146548 H|#_Toc126146547 H|#_Toc126146546 H|#_Toc126146545 H|#_Toc126146544 H|#_Toc126146543 H|#_Toc126146542 H|#_Toc126146541 H|#_Toc126146540 H|#_Toc126146539 H|#_Toc126146538 H|#_Toc126146537 H|#_Toc126146536 H|#_Toc126146535 H|#_Toc126146534 H|#_Toc126146533 H|#_Toc126146532 H|#_Toc126146531 H|#_Toc126146530 H|#_Toc126146529 H|#_Toc126146528 H|#_Toc126146527 H|#_Toc126146526 H|#_Toc126146525 H|#_Toc126146524 H|#_Toc126146523 H|#_Toc126146522 H|#_Toc126146521 H|#_Toc126146520 H|#_Toc126146519 H|#_Toc126146518 H|#_Toc126146517 H|#_Toc126146516 H|#_Toc126146515 H|#_Toc126146514 H|#_Toc126146513 H|#_Toc126146512 H|#_Toc126146511 H|#_Toc126146510 H|#_Toc126146509 H|#_Toc126146508 H|#_Toc126146507 H|#_Toc126146506 H|#_Toc126146505 H|#_Toc126146504 H|#_Toc126146503 H|#_Toc126146502 H|#_Toc126146501 H|#_Toc126146500 H|#_Toc126146499 H|#_Toc126146498 H|#_Toc126146497 H|#_Toc126146496 H|#_Toc126146495 H|#_Toc126146494 H|#_Toc126146493 H|#_Toc126146492 H|#_Toc126146491 H|#_Toc126146490 H|#_Toc126146489 H|#_Toc126146488 H|#_Toc126146487 H|#_Toc126146486 H|#_Toc126146485 H|#_Toc126146484 H|#_Toc126146483 H|#_Toc126146482 H|#_Toc126146481 H|#_Toc126146480 H|#_Toc126146479 H|#_Toc126146478 H|#_Toc126146477 H|#_Toc126146476 H|#_Toc126146475 H|#_Toc126146474 H|#_Toc126146473 H|#_Toc126146472 H|#_Toc126146471 H|#_Toc126146470 H|#_Toc126146469 H|#_Toc126146468 H|#_Toc126146467 H|#_Toc126146466 H|#_Toc126146465 H|#_Toc126146464 H|#_Toc126146463 H|#_Toc126146462 H|#_Toc126146461 H|#_Toc126146460 H|#_Toc126146459 H|#_Toc126146458 H|#_Toc126146457 H|#_Toc126146456 H|#_Toc126146455 H|#_Toc126146454 H|#_Toc126146453 H|#_Toc126146452 H|#_Toc126146451 H|#_Toc126146450 H|#_Toc126146449 H|#_Toc126146448 H|#_Toc126146447 H|#_Toc126146446 H|#_Toc126146445 H|#_Toc126146444 H|#_Toc126146443 H|#_Toc126146442 H|#_Toc126146441 H|#_Toc126146440 H|#_Toc126146439 H|#_Toc126146438 H|#_Toc126146437 H|#_Toc126146436 H|#_Toc126146435 H|#_Toc126146434 H|#_Toc126146433 H|#_Toc126146432 H|#_Toc126146431 H|#_Toc126146430 H|#_Toc126146429 H|#_Toc126146428 H|#_Toc126146427 H|#_Toc126146426 H|#_Toc126146425 H|#_Toc126146424 H|#_Toc126146423 H|#_Toc126146422 H|#_Toc126146421 H|#_Toc126146420 H|#_Toc126146419 H|#_Toc126146418 H|#_Toc126146417 H|#_Toc126146416 H|#_Toc126146415 H|#_Toc126146414 H|#_Toc126146413 H|#_Toc126146412 H|#_Toc126146411 H|#_Toc126146410 H|#_Toc126146409 H|#_Toc126146408 H|#_Toc126146407 H|#_Toc126146406 H|#_Toc126146405 H|#_Toc126146404 H|#_Toc126146403 H|#_Toc126146402 H|#_Toc126146401 H|#_Toc126146400 H|#_Toc126146399 H|#_Toc126146398 H|#_Toc126146397 H|#_Toc126146396 H|#_Toc126146395 H|#_Toc126146394 H|#_Toc126146393 H|#_Toc126146392 H|#_Toc126146391 H|#_Toc126146390 H|#_Toc126146389 H|#_Toc126146388 H|#_Toc126146387 H|#_Toc126146386 H|#_Toc126146385 H|#_Toc126146384 H|#_Toc126146383 H|#_Toc126146382 H|#_Toc126146381 H|#_Toc126146380 H|#_Toc126146379 H|#_Toc126146378 H|#_Toc126146377 H|#_Toc126146376 H|#_Toc126146375 H|#_Toc126146374 H|#_Toc126146373 H|#_Toc126146372 H|#_Toc126146371 H|#_Toc126146370 H|#_Toc126146369 H|#_Toc126146368 H|#_Toc126146367 H|#_Toc126146366 H|#_Toc126146365 H|#_Toc126146364 H|#_Toc126146363 H|#_Toc126146362 H|#_Toc126146361 H|#_Toc126146360 H|#_Toc126146359 H|#_Toc126146358 H|#_Toc126146357 H|#_Toc126146356 H|#_Toc126146355 H|#_Toc126146354 H|#_Toc126146353 H|#_Toc126146352 H|#_Toc126146351 H|#_Toc126146350 H|#_Toc126146349 H|#_Toc126146348 H|#_Toc126146347 H|#_Toc126146346 H|#_Toc126146345 H|#_Toc126146344 H|#_Toc126146343 H|#_Toc126146342 H|#_Toc126146341 H|#_Toc126146340 H|#_Toc126146339 H|#_Toc126146338 H|#_Toc126146337 H|#_Toc126146336 H|#_Toc126146335 H|#_Toc126146334 H|#_Toc126146333 H|#_Toc126146332 H|#_Toc126146331 H|#_Toc126146330 H|#_Toc126146329 H|#_Toc126146328 H|#_Toc126146327 H|#_Toc126146326 H|#_Toc126146325 H|#_Toc126146324 H|#_Toc126146323 H|#_Toc126146322 H|#_Toc126146321 H|#_Toc126146320 H|#_Toc126146319 H|#_Toc126146318 H|#_Toc126146317 H|#_Toc126146316 H|#_Toc126146315 H|#_Toc126146314 H|#_Toc126146313 H|#_Toc126146312 H|#_Toc126146311 H|#_Toc126146310 H|#_Toc126146309 H|#_Toc126146308 H|#_Toc126146307 H|#_Toc126146306 H|#_Toc126146305 H|#_Toc126146304 H|#_Toc126146303 H|#_Toc126146302 H|#_Toc126146301 H|#_Toc126146300 H|#_Toc126146299 H|#_Toc126146298 H|#_Toc126146297 H|#_Toc126146296 H|#_Toc126146295 H|#_Toc126146294 H|#_Toc126146293 H|#_Toc126146292 H|#_Toc126146291 H|#_Toc126146290 H|#_Toc126146289 H|#_Toc126146288 H|#_Toc126146287 H|#_Toc126146286 H|#_Toc126146285 H|#_Toc126146284 H|#_Toc126146283 H|#_Toc126146282 H|#_Toc126146281 H|#_Toc126146280 H|#_Toc126146279 H|#_Toc126146278 H|#_Toc126146277 H|#_Toc126146276 H|#_Toc126146275 H|#_Toc126146274 H|#_Toc126146273 H|#_Toc126146272 H|#_Toc126146271 H|#_Toc126146270 H|#_Toc126146269 H|#_Toc126146268 H|#_Toc126146267 H|#_Toc126146266 H|#_Toc126146265 H|#_Toc126146264 H|#_Toc126146263 H|#_Toc126146262 H|#_Toc126146261 H|#_Toc126146260 H|#_Toc126146259 H|#_Toc126146258 H|#_Toc126146257 H|#_Toc126146256 H|#_Toc126146255 H|#_Toc126146254 H|#_Toc126146253 H|#_Toc126146252 H|#_Toc126146251 H|#_Toc126146250 H|#_Toc126146249 H|#_Toc126146248 H|#_Toc126146247 H|#_Toc126146246 H|#_Toc126146245 H|#_Toc126146244 H|#_Toc126146243 H|#_Toc126146242 H|#_Toc126146241 H|#_Toc126146240 H|#_Toc126146239 H|#_Toc126146238 H|#_Toc126146237 H|#_Toc126146236 H|#_Toc126146235 H|#_Toc126146234 H|#_Toc126146233 H|#_Toc126146232 H|#_Toc126146231 H|#_Toc126146230 H|#_Toc126146229 H|#_Toc126146228 H|#_Toc126146227 H|#_Toc126146226 H|#_Toc126146225 H|#_Toc126146224 H|#_Toc126146223 H|#_Toc126146222 H|#_Toc126146221 H|#_Toc126146220 H|#_Toc126146219 H|#_Toc126146218 H|#_Toc126146217 H|#_Toc126146216 H|#_Toc126146215 H|#_Toc126146214 H|#_Toc126146213 H|#_Toc126146212 H|#_Toc126146211 H|#_Toc126146210 H|#_Toc126146209 H|#_Toc126146208 H|#_Toc126146207 H|#_Toc126146206 H|#_Toc126146205 H|#_Toc126146204 H|#_Toc126146203 H|#_Toc126146202 H|#_Toc126146201 H|#_Toc126146200 H|#_Toc126146199 H|#_Toc126146198 H|#_Toc126146197 H|#_Toc126146196 H|#_Toc126146195 H|#_Toc126146194 H|#_Toc126146193 H|#_Toc126146192 H|#_Toc126146191 H|#_Toc126146190 H|#_Toc126146189 H|#_Toc126146188 H|#_Toc126146187 H|#_Toc126146186 H|#_Toc126146185 H|#_Toc126146184 H|#_Toc126146183 H|#_Toc126146182 H|#_Toc126146181 H|#_Toc126146180 H|#_Toc126146179 H|#_Toc126146178 H|#_Toc126146177 H|#_Toc126146176 H|#_Toc126146175 H|#_Toc126146174 H|#_Toc126146173 H|#_Toc126146172 H|#_Toc126146171 H|#_Toc126146170 H|#_Toc126146169 H|#_Toc126146168 H|#_Toc126146167 H|#_Toc126146166 H|#_Toc126146165 H|#_Toc126146164 H|#_Toc126146163 H|#_Toc126146162 H|#_Toc126146161 H|#_Toc126146160 H|#_Toc126146159 H|#_Toc126146158 H|#_Toc126146157 H|#_Toc126146156 H|#_Toc126146155 H|#_Toc126146154 H|#_Toc126146153 H|#_Toc126146152 H|#_Toc126146151 H|#_Toc126146150 H|#_Toc126146149 H|#_Toc126146148 H|#_Toc126146147 H|#_Toc126146146 H|#_Toc126146145 H|#_Toc126146144 H|#_Toc126146143 H|#_Toc126146142 H|#_Toc126146141 H|#_Toc126146140 H|#_Toc126146139 H|#_Toc126146138 H|#_Toc126146137 H|#_Toc126146136 H|#_Toc126146135 H|#_Toc126146134 H|#_Toc126146133 H|#_Toc126146132 H|#_Toc126146131 H|#_Toc126146130 H|#_Toc126146129 H|#_Toc126146128 H|#_Toc126146127 H|#_Toc126146126 H|#_Toc126146125 H|#_Toc126146124 H|#_Toc126146123 H|#_Toc126146122 H|#_Toc126146121 H|#_Toc126146120 H|#_Toc126146119 H|#_Toc126146118 H|#_Toc126146117 H|#_Toc126146116 H|#_Toc126146115 H|#_Toc126146114 H|#_Toc126146113 H|#_Toc126146112 H|#_Toc126146111 H|#_Toc126146110 H|#_Toc126146109 H|#_Toc126146108 H|#_Toc126146107 H|#_Toc126146106 H|#_Toc126146105 H|#_Toc126146104 H|#_Toc126146103 H|#_Toc126146102 H|#_Toc126146101 H|#_Toc126146100 H|#_Toc126146099 H|#_Toc126146098 H|#_Toc126146097 H|#_Toc126146096 H|#_Toc126146095 H|#_Toc126146094 H|#_Toc126146093 H|#_Toc126146092 H|#_Toc126146091 H|#_Toc126146090 H|#_Toc126146089 H|#_Toc126146088 H|#_Toc126146087 H|#_Toc126146086 H|#_Toc126146085 H|#_Toc126146084 H|#_Toc126146083 H|#_Toc126146082 H|#_Toc126146081 H|#_Toc126146080 H|#_Toc126146079 H|#_Toc126146078 H|#_Toc126146077 H|#_Toc126146076 H|#_Toc126146075 H|#_Toc126146074 H|#_Toc126146073 H|#_Toc126146072 H|#_Toc126146071 H|#_Toc126146070 H|#_Toc126146069 H|#_Toc126146068 H|#_Toc126146067 H|#_Toc126146066 H|#_Toc126146065 H|#_Toc126146064 H|#_Toc126146063 H|#_Toc126146062 H|#_Toc126146061 H|#_Toc126146060 H|#_Toc126146059 H|#_Toc126146058 H|#_Toc126146057 H|#_Toc126146056 H|#_Toc126146055 H|#_Toc126146054 H|#_Toc126146053 H|#_Toc126146052 H|#_Toc126146051 H|#_Toc126146050 H|#_Toc126146049 H|#_Toc126146048 H|#_Toc126146047 H|#_Toc126146046 H|#_Toc126146045 H|#_Toc126146044 H|#_Toc126146043 H|#_Toc126146042 H|#_Toc126146041 H|#_Toc126146040 H|#_Toc126146039 H|#_Toc126146038 H|#_Toc126146037 H|#_Toc126146036 H|#_Toc12614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|#_Toc126146034 H|#_Toc126146033 H|#_Toc126146032 H|#_Toc126146031 H|#_Toc126146030 H|#_Toc126146029 H|#_Toc126146028 H|#_Toc126146027 H|#_Toc126146026 H|#_Toc126146025 H|#_Toc126146024 H|#_Toc126146023 H|#_Toc126146022 H|#_Toc126146021 H|#_Toc126146020 H|#_Toc126146019 H|#_Toc126146018 H|#_Toc126146017 H|#_Toc126146016 H|#_Toc126146015 H|#_Toc126146014 H|#_Toc126146013 H|#_Toc126146012 H|#_Toc126146011 H|#_Toc126146010 H|#_Toc126146009 H|#_Toc126146008 H|#_Toc126146007 H|#_Toc126146006 H|#_Toc126146005 H|#_Toc126146004 H|#_Toc126146003 H|#_Toc126146002 H|#_Toc126146001 H|#_Toc126146000 H|#_Toc126145999 H|#_Toc126145998 H|#_Toc126145997 H|#_Toc126145996 H|#_Toc126145995 H|#_Toc126145994 H|#_Toc126145993 H|#_Toc126145992 H|#_Toc126145991 H|#_Toc126145990 H|#_Toc126145989 H|#_Toc126145988 H|#_Toc126145987 H|#_Toc126145986 H|#_Toc126145985 H|#_Toc126145984 H|#_Toc126145983 H|#_Toc126145982 H|#_Toc126145981 H|#_Toc126145980 H|#_Toc126145979 H|#_Toc126145978 H|#_Toc126145977 H|#_Toc126145976 H|#_Toc126145975 H|#_Toc126145974 H|#_Toc126145973 H|#_Toc126145972 H|#_Toc126145971 H|#_Toc126145970 H|#_Toc126145969 H|#_Toc126145968 H|#_Toc126145967 H|#_Toc126145966 H|#_Toc126145965 H|#_Toc126145964 H|#_Toc126145963 H|#_Toc126145962 H|#_Toc126145961 H|#_Toc126145960 H|#_Toc126145959 H|#_Toc126145958 H|#_Toc126145957 H|#_Toc126145956 H|#_Toc126145955 H|#_Toc126145954 H|#_Toc126145953 H|#_Toc126145952 H|#_Toc126145951 H|#_Toc126145950 H|#_Toc126145949 H|#_Toc126145948 H|#_Toc126145947 H|#_Toc126145946 H|#_Toc126145945 H|#_Toc126145944 H|#_Toc126145943 H|#_Toc126145942 H|#_Toc126145941 H|#_Toc126145940 H|#_Toc126145939 H|#_Toc126145938 H|#_Toc126145937 H|#_Toc126145936 H|#_Toc126145935 H|#_Toc126145934 H|#_Toc126145933 H|#_Toc126145932 H|#_Toc126145931 H|#_Toc126145930 H|#_Toc126145929 H|#_Toc126145928 H|#_Toc126145927 H|#_Toc126145926 H|#_Toc126145925 H|#_Toc126145924 H|#_Toc126145923 H|#_Toc126145922 H|#_Toc126145921 H|#_Toc126145920 H|#_Toc126145919 H|#_Toc126145918 H|#_Toc126145917 H|#_Toc126145916 H|#_Toc126145915 H|#_Toc126145914 H|#_Toc126145913 H|#_Toc126145912 H|#_Toc126145911 H|#_Toc126145910 H|#_Toc126145909 H|#_Toc126145908 H|#_Toc126145907 H|#_Toc126145906 H|#_Toc126145905 H|#_Toc126145904 H|#_Toc126145903 H|#_Toc126145902 H|#_Toc126145901 H|#_Toc126145900 H|#_Toc126145899 H|#_Toc126145898 H|#_Toc126145897 H|#_Toc126145896 H|#_Toc126145895 H|#_Toc126145894 H|#_Toc126145893 H|#_Toc126145892 H|#_Toc126145891 H|#_Toc126145890 H|#_Toc126145889 H|#_Toc126145888 H|#_Toc126145887 H|#_Toc126145886 H|#_Toc126145885 H|#_Toc126145884 H|#_Toc126145883 H|#_Toc126145882 H|#_Toc12614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 FHUS|members/books/army/06_USA-DSCko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rmy Distinguished Service Cross Awards - Korean W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