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Dec 2005 13:05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Dec 2005 14:27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84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ecipients of the DSC in North Russia and S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valor/books/army/0_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2 Dec 2005 14:27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Dec 2005 14:27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ecipients of the DSC in North Russia and Siber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