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ul 2006 04:41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6 04:41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4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S Air Force Medal of Hon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/books/airforce/0_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6 Jul 2006 04:41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ul 2006 04:41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homeofheroes.com/ H|file:///C:/WEBSHARE/WWWROOT/homeofheroes/e-books/mohB_airforce/cover.jpg H|file:///C:/WEBSHARE/WWWROOT/homeofheroes/e-books/mohB_airforce/banner_wwi.jpg H|file:///C:/WEBSHARE/WWWROOT/homeofheroes/e-books/mohB_airforce/banner_lindy.jpg H|file:///C:/WEBSHARE/WWWROOT/homeofheroes/e-books/mohB_airforce/banner_wwii.jpg H|file:///C:/WEBSHARE/WWWROOT/homeofheroes/e-books/mohB_airforce/banner_korea.jpg H|file:///C:/WEBSHARE/WWWROOT/homeofheroes/e-books/mohB_airforce/banner_vietnam.jpg H|file:///C:/WEBSHARE/WWWROOT/homeofheroes/e-books/mohB_airforce/banner_mitchell.jpg H|file:///C:/WEBSHARE/WWWROOT/homeofheroes/e-books/mohB_airforce/mitchell_medal_f.jpg H|file:///C:/WEBSHARE/WWWROOT/homeofheroes/e-books/mohB_airforce/medal_mitchell_b.jpg H|file:///C:/WEBSHARE/WWWROOT/homeofheroes/e-books/mohB_airforce/seal_af.jpg H|file:///C:/WEBSHARE/WWWROOT/homeofheroes/e-books/mohB_airforce/seal_ac.jpg H|file:///C:/WEBSHARE/WWWROOT/homeofheroes/e-books/mohB_airforce/wing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homeofheroes.com/ NHUS|file:///C:/WEBSHARE/WWWROOT/homeofheroes/e-books/mohB_airforce/cover.jpg NHUS|file:///C:/WEBSHARE/WWWROOT/homeofheroes/e-books/mohB_airforce/banner_wwi.jpg NHUS|file:///C:/WEBSHARE/WWWROOT/homeofheroes/e-books/mohB_airforce/banner_lindy.jpg NHUS|file:///C:/WEBSHARE/WWWROOT/homeofheroes/e-books/mohB_airforce/banner_wwii.jpg NHUS|file:///C:/WEBSHARE/WWWROOT/homeofheroes/e-books/mohB_airforce/banner_korea.jpg NHUS|file:///C:/WEBSHARE/WWWROOT/homeofheroes/e-books/mohB_airforce/banner_vietnam.jpg NHUS|file:///C:/WEBSHARE/WWWROOT/homeofheroes/e-books/mohB_airforce/banner_mitchell.jpg NHUS|file:///C:/WEBSHARE/WWWROOT/homeofheroes/e-books/mohB_airforce/mitchell_medal_f.jpg NHUS|file:///C:/WEBSHARE/WWWROOT/homeofheroes/e-books/mohB_airforce/medal_mitchell_b.jpg NHUS|file:///C:/WEBSHARE/WWWROOT/homeofheroes/e-books/mohB_airforce/seal_af.jpg NHUS|file:///C:/WEBSHARE/WWWROOT/homeofheroes/e-books/mohB_airforce/seal_ac.jpg NHUS|file:///C:/WEBSHARE/WWWROOT/homeofheroes/e-books/mohB_airforce/wing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S Air Force Medal of Honor Recipi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