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Jan 2006 18:5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Feb 2006 00:0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0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ir Recipients of the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airforce/moh_air-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Feb 2006 00:0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Feb 2006 00:0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5857438 H|#_Toc125857437 H|#_Toc125857436 H|#_Toc125857435 H|#_Toc125857434 H|#_Toc125857433 H|#_Toc125857432 H|#_Toc125857431 H|#_Toc125857430 H|#_Toc125857429 H|#_Toc125857428 H|#_Toc125857427 H|#_Toc125857426 H|#_Toc125857425 H|#_Toc125857424 H|#_Toc125857423 H|#_Toc125857422 H|#_Toc125857421 H|#_Toc125857420 H|#_Toc125857419 H|#_Toc125857418 H|#_Toc125857417 H|#_Toc125857416 H|#_Toc125857415 H|#_Toc125857414 H|#_Toc125857413 H|#_Toc125857412 H|#_Toc125857411 H|#_Toc125857410 H|#_Toc125857409 H|#_Toc125857408 H|#_Toc125857407 H|#_Toc125857406 H|#_Toc125857405 H|#_Toc125857404 H|#_Toc125857403 H|#_Toc125857402 H|#_Toc125857401 H|#_Toc125857400 H|#_Toc125857399 H|#_Toc125857398 H|#_Toc125857397 H|#_Toc125857396 H|#_Toc125857395 H|#_Toc125857394 H|#_Toc125857393 H|#_Toc125857392 H|#_Toc125857391 H|#_Toc125857390 H|#_Toc125857389 H|#_Toc125857388 H|#_Toc125857387 H|#_Toc125857386 H|#_Toc125857385 H|#_Toc125857384 H|#_Toc125857383 H|#_Toc125857382 H|#_Toc125857381 H|#_Toc125857380 H|#_Toc125857379 H|#_Toc125857378 H|#_Toc125857377 H|#_Toc125857376 H|#_Toc125857375 H|#_Toc125857374 H|#_Toc12585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 FHUS|members/books/airforce/moh_AIR-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ir Recipients of the Medal of Ho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